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рис Можаев</w:t>
      </w:r>
    </w:p>
    <w:p>
      <w:pPr>
        <w:pStyle w:val="Heading1"/>
        <w:bidi w:val="0"/>
        <w:ind w:left="0" w:right="0" w:hanging="0"/>
        <w:rPr/>
      </w:pPr>
      <w:r>
        <w:rPr/>
        <w:t>СТЕПОК И СТЕПАНИ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рь, а Борь! Купи мне флакончик одеколона опохмелиться. Я тебе дровами заплачу, – клянчил Звон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 к че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тебе стоит заплатить каких-нибудь несчастных шестьдесят копеек? А дрова у меня сухие, мелкие – швырок! Березовы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что ему твой швырок? У него в Москве газом обходятся. И жарят, и парят, – сказал Фед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газу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г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реши. Отопление, может, и произведешь газом. Потому как по трубам. А жарить надо на вольном огне. Выпусти его, газ, на волю да подожги… Что ж получится? Во-первых, воспарение. Улетучится, значит. И вонь пойдет. Газ – он и есть газ. Ничтожность то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дрова в ничтожность сгор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не скажи! А уголь откуда берется? Если б дрова сгорали в ничтожность, чем бы тогда самовары кипят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лектриче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электричество не трогай. Для него есть приборы. А то самовар! Может быть, и золу из электричества делают? А? Так по-твоему? Зола из электричества? Нет, ты ответь, отв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ола есть продукт распада органического вещества. Дерева, –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что ему говорю? Дак уперся в свое электричество. Как будто мы не знаем, из чего делается электричество. Когда из воды, а когда из нефти. Правильно я говорю, Бо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сти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хочешь, я тебе сюда принесу дрова? Прямо к пристани… И на пароходик внесу… И расколю, Бо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ст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за что меня так трясет? Будто кур чужих вор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бы еще нагишом 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ясет меня изнутри, чудак. А снаружи я ничего… Вот пальцы не посинели. Видишь, вла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лежали на высоком речном берегу, возле обрыва. Под нами притулилась к берегу игрушечная пристань, похожая на дощатый ящик с длинной самоварной тру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трое: шкипер Федот, человек неопределенного возраста – старчески сух, но еще черноволос, в облезлой стеганой фуфайке и парусиновых туфлях, я и Степок Звонарь, мужик лет пятидесяти, с красным помятым лицом и босой. Несмотря на сильный свежий ветер, на нем всего лишь драная белая рубаха да пестренькие штаны, такие ветхие, что, того и гляди, грех наружу вывал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поодаль от нас сидела, укутавшись в клетчатую шаль, пожилая женщина – только глаза одни видны, блекло-голубенькие, как цветочки льна. В ногах у нее стояли две корзины: одна с ежевикой, другая с кал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дали катера. Я ехал в город, женщина – до своего села, километров за десять, а Степок пришел жену встре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хмурилось на дождь. Река взъерошилась сивыми мелкими гребешками, словно озябла; и прибрежные тальники посерели от перевернутых исподней стороной, рвущихся на ветру лист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с чего меня так трясет? Иль съел холод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ить поменьше надо, – вступает в разговор женщина. – Да хоть бы фуфайку надел. А то в одной рубахе. Прямо атл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кто ж это в сентябре куфайку нос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примеру, я, – ответил Фед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а службе, по необходимости, значит. А я куда хочу, туда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ок встал, поддернул шт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у хоть чайку хлебну. У тебя там осталось немнож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лось. На вот ключ от каюты. – Федот подал ему клю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запрыгал по глинистым ковлагам вниз, к пристани. Рубаха на спине его захлопала и вздулась пузы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споди, посмотришь на него – и то инда мурашки по коже ползут. Вот злыдарь-то! – сказала женщина, кутаясь плотнее в ш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он дел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жил здесь полмесяца и каждый день видел его пья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рака валяет, – ответил Фед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же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ю жизнь. Такая уж порода. У него отец сроду не работал. Наймется, бывало, стадо пасти – ребятишек с коровами отошлет, а сам на колокольню звонить. Ни один праздник без его звону не обходился. И руками и ногами дергает колокольные веревки. Только, бывало, голова трясется. Их так и прозвали – Звонарями. Все они вокруг церкви побир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церковь уже лет тридцать как закр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Церковь закрыли – колхоз открылся. Степок сразу в бригадиры. Как же! Беднота… Почет и уважение. Он двадцать с лишним лет все командовал. Надо тебе за дровами съездить – бери поллитру и ступай к Степку. Или огород вспахать… Он вина-то выпил – озеро. Какая уж ему теперь раб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 его, за пьянку сн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у! Колхоз объединили. Из нашего целого колхоза одну бригаду сделали. Трех бригадиров за шт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се не работ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? Одного учетчиком на ферме устроили. Второй помер. Почка у него заблудилась. Резали его врачи, резали… Все почку ис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ашли? – спроси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и не нашли, – ответил Фед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се невренность, –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о что ж, – согласился Федот. – Только на нервах и жив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ас тоже у одного жена была дальняя, из лесной стороны. Реки сроду не видела. Нонешней весной во время ледохода под ней берег просел. Она у воды была. Вытащили ее из воды честь честью. Но она померла через неделю. На нее повли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ез нервы и жизни лишаются, – вздохнул Федот и, помолчав, добавил: – Внизу моет вода, а берег кусками хлыщ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ожет, это от холоду? – спроси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холод действует на берега, и ветер, – философски заметил Федот. – Природа, одним словом. Тут что от чего зависит – не враз определишь. Вот скажи, отчего такой холод в бабье лето приключается? Отродясь такого не бывало, чтоб в начале сентября иней на траву лож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 Москве теплее, чем здесь. Передавали, будто там ночью не было заморозка, – сказал я. – А ведь Москва север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 нет! – оживилась женщина. – Мне вчера дочь написала из Москвы – по утрам у них тоже сурьез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рь, а Борь! – раздалось с пристани. – Купи мне одеколону в долг! – я же совсем позабыл – на катере приедет Ваня Ромозанов. Он за пенсией поехал. Я возьму у него и тебе от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его пристал к человеку? Неужто он по твоей прихоти побежит в деревню за одеколоном? – сказал Фед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к я сам сбегаю. Ты мне дай шестьдесят семь копеек, Борь?! А Ваня приедет – я отдам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как козел, в несколько прыжков поднялся на берег и, тяжело дыша, протянул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л ему рублевую бумажку. Он в момент сунул ее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ейчас, мигом обер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тепаниду встречать? – остановил его Федот. – Сейчас катер под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ок в нерешительности остановился: бежать в деревню – жену опоздаешь встретить. Опасно! Остаться здесь – рубль надо возвращать… Ж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колько времени? –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з десяти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, а в пять катер приходит, – сказал Фед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тогда я чайку еще выпью… Погреюсь. – Он снова спрыгнул с берега. – А Ваня Ромозанов приедет – я верну тебе долг. Ты, Борь, не беспоко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совесть! – покачал головой Федот вслед Сте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абоялся жену-то не встретить. Видать, строгая, – сказ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бьет его. Намедни он у нее выручку стащил да пропил. Они с матерью ему всю голову разбили. Недели две, как турок, в чалме х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н что, глупый, не пожалился? За такое и под статью угодить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сами на него же все и свалили. Сами дерут, сами же и орут… Я прибежал той ночей – он валяется на полу, а Степанида в сенях кричит: «Помогите! Задавил совсем, разбойник!» Я свет включил – у него из головы-то кровь розовыми пузырями. Прямо пеной пен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оже, мозговое окружение? Сукровь то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Чем они тебя?» – спрашиваю. А он: «Рашпилем», – говорит. И рашпиль тут же у порога валяется. Здоровенный, как валек. А старуха на печи лежит и тоже орет: «Развода требую, развода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споди! Страсти-то, страсти какие… – торопливо приговаривает женщина. – А милицию вызы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ходил Кулек… Это прозвище нашего милиционера, – обернулся ко мне Федот. – Ну что он? «Протокол на вас каждый раз составлять – бумаги не хватит», – говорит. Но штрафу взял пять рублей и квиток выдал. Потому как ночной скандал. Нарушение правил тишины. Теперь они днем дер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 он не уйдет от них? Эдак уж тоже не жи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уйти? Кому он нужен? Милиция и та от него отступ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, безвыходное положение. Тунеяд, одним сло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то этот Ваня Ромозанов? Родственником Звонарю доводится, что ли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мозанов-то? Первым председателем был. Всю власть на себе держал в восемнадцатом годе. Матрос – на боку маузер и лента пулеметная поперек живота. Он на острове мужика кутуковского у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луга. На том острове у нас с кутуковскими прямо сражения происхо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 Лещинное от вас километров за семь, не меньше, –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так что? Поначалу мы тот остров захватили. Ваня Ромозанов сказал: «Теперь вся власть наша! Мы хозяева, сами и отмерим. Луга от Волчьего яра до самых лещинских осокорей – все теперь наши. И кто сунется на них – того за зебры и с Волчьего яра прямо в ому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аши то же самое говорили, – сказала женщина. – Все на Лещинное зарились. – И, поглядев на меня, пояснила: – Там поместье Лещинина стояло. Дворы все каменные. А в доме зеркальные двери были… Разбили их на малые осколки и по избам растащили для погля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а острове луга были, – ревниво перебил ее Федот. – Сено мелкое, как шерсть. Вот и бросились туда, на остров. Мы с одной стороны, а кутуковские – с другой. И пошла резн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раздался низкий глухой рев сирены. Беленький приземистый катер выглянул из-за кривуна и, вытягивая по реке длинные косые волны, пошел к пристани. Мы спустились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ок не выходил из каюты до самого подхода катера. Потом суетливо захлопотал возле Федо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мне конец-то. Уж я прихвачу намертво. А ты сходни надежнее клади. Видишь, пассажиры с гру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Степок теперь не замечал, все спиной ко мне поворач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с катера сошла сутулая морщинистая женщина в фуфайке и кирзовых сапогах. В руках она с трудом несла две корзины с помидо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еша, Стеша, ну-к я помогу! – подлетел к ней Сте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как из Сибири бежамши? – устало и строго сказала Степанида. – Хоть бы людей постыдился, бося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роде бы солнушко проглянуло с обеда, – виновато ухмылялся Степок и вьюном вертелся вокруг хозяйки. – Давай, д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у корзину, кряхтя, взвалил на спину, вторую взял в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 не продала помидоры-то? Ай не бер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гарских навезли… Не помидоры, а горох. Эдакие вот. – Степанида показала нам кончик пальца. – Но за полцены возьмут и такие. На язык нечего положить, но берут по дешевке. Подождем, говорят, пока и ты не пустишь свои по семьдесят копеек. Как болгарские. Уж нет! Меня политикой не возьмешь. Лучше с голоду сдохну, а не поддамся, чтоб за полцены. Ступай, Степа, ступ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т тем временем помог сгрузиться семье – и мать, и дочь, и отец обвешаны были связками сушек и баранок с ног до головы. Мы сели с кутуковской женщиной, и катер отча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, стой! – закричали с пристани и замахали руками. – Ромозанова-то куда повезли? – указывали на верхнюю пал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на белой скамеечке одиноко сидел старик в такой же выгоревшей, как на Федоте, фуфайке, в голубом древнем картузе с лакированным козырьком и приветливо кив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катера выругался, сбавил газ и стал разворач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аживали Ромозанова прямо на глинистый берег. Сходней на катере не оказалось, но зато нашлась длинная широкая доска. Я сводил его по доске… Большие, черные от застарелой грязи, разбитые работой пальцы его мелко дрожали. Я держал его под мышки, и даже сквозь стеганку ощущалась жесткая сухость его тонких беспомощных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же это вы свою пристань проехали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ал, окликнет кто… Ан никто не спохватился… Забыли, знать. А сам-то я плохо соображ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шочек у меня там под скамейкой остался, – сказал он уже на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дал его тощий заплечный мешок в руки Фед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ть бы кто из родственников встретил ст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один остался. В богадельню не хочет. Тридцать рублей пенсии получает. Чего ему не жить? Хлеб нам привозят раз в неделю, тепленький. Воздух бесплатный. Рыбы сколько хочешь – вон в воде плав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т говорил, улыбаясь, ласково помахивая капитану, и не поймешь – язвил он или в самом деле хвастался. А сверху, по краю обрывистого берега, шли Степок и Степанида, шли ровным мелким шагом, вытянув по-лошадиному шеи, тяжело опустив руки. На их спинах горбатились огромные черные кошелки, покрытые мешков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65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ozhaev_boris_andreevich.html" TargetMode="External"/><Relationship Id="rId4" Type="http://schemas.openxmlformats.org/officeDocument/2006/relationships/hyperlink" Target="http://thelib.ru/books/mozhaev_boris_andreevich/stepok_i_stepanid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ozhaev_boris_andreevich/stepok_i_stepanida-comment.html" TargetMode="External"/><Relationship Id="rId7" Type="http://schemas.openxmlformats.org/officeDocument/2006/relationships/hyperlink" Target="http://thelib.ru/authors/mozhaev_boris_andre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Àíäðååâè÷ Ìîæàåâ </dc:creator>
  <dc:description/>
  <dc:language>en-US</dc:language>
  <cp:lastModifiedBy/>
  <cp:revision>0</cp:revision>
  <dc:subject/>
  <dc:title>Ñòåïîê è Ñòåïàíèäà</dc:title>
</cp:coreProperties>
</file>