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рожек Славомир</w:t>
      </w:r>
    </w:p>
    <w:p>
      <w:pPr>
        <w:pStyle w:val="Heading1"/>
        <w:bidi w:val="0"/>
        <w:ind w:left="0" w:right="0" w:hanging="0"/>
        <w:rPr/>
      </w:pPr>
      <w:r>
        <w:rPr/>
        <w:t>Польско-польский диало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ОМИР МРОЖ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ьско-польский диал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Так вы утверждаете, что вышибли мне зубы и отбили почки ради моего же бла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. Конечно. Должен же был вас кто-то избить - если б не я, это сделал бы кто-нибудь другой. Сами знаете кто. Но только он травмировал бы вас значительно сильнее: уж он бы вам не только вышиб зубы и отбил почки, но и сломал ключицы, вырвал ногти и выдавил глаза. Так что, вместо того чтобы меня ненавидеть, вы должны быть мне благодар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Значит, вы не потому меня искалечили, что я вам не нравлю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. Я хотел уберечь вас от еще большего 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И вам самому не было в этом никакой коры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. Разумеется, нет, как вы только може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Никакой личной выго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. Терпеть не могу личной выгоды. Прямо-таки отвращение к ней испытываю. Мне по сердцу только общее благо, а стало быть, и ваше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Выходит, вы ради меня собой жертву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. Естественно, жертвую. Думаете, мне приятно зубы вам вышибать да почки отби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А то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. Что вы, в самом-то деле. Что за гнусные подозрения. Напротив, мне было чрезвычайно неприятно. Я плакал, но б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Действительно, настоящее самопожертвование. Столько неприятностей, столько труда. Вы ведь при этом чертовски устали, не так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. Уфф, да уж, тяжкая была работ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Вот именно. Столько усилий, столько хлопот, и все ради меня чтоб мне было не хуже, а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. Да-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Исходя из моих интересов, в заботе обо мне, ради моего же бл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. Исключ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Ничего для себя, все - для меня. Не правда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. Именн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Так вот, если то, что вы сделали, не принесло вам ни удовольствия, ни выгоды, а ровным счетом наоборот, если вы готовы на любые лишения, только бы мне стало легче, а не тяжелее, и поскольку вы, как я понимаю, сами меня на это уполномочили, в связи со всем эт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. Ну,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Осмелюсь обратиться к вам с одной просьбишкой. Раз уж вы до такой степени собою жертвуе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. Ах, право, я охотно, чем мог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...Так разрешите мне и дальше вас все так же ненави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rozhek_slavomir.html" TargetMode="External"/><Relationship Id="rId4" Type="http://schemas.openxmlformats.org/officeDocument/2006/relationships/hyperlink" Target="http://thelib.ru/books/mrozhek_slavomir/polsko_polskiy_dialog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rozhek_slavomir/polsko_polskiy_dialog-comment.html" TargetMode="External"/><Relationship Id="rId7" Type="http://schemas.openxmlformats.org/officeDocument/2006/relationships/hyperlink" Target="http://thelib.ru/authors/mrozhek_slavomi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ëàâîìèð Ìðîæåê </dc:creator>
  <dc:description/>
  <dc:language>en-US</dc:language>
  <cp:lastModifiedBy/>
  <cp:revision>0</cp:revision>
  <dc:subject/>
  <dc:title>Ïîëüñêî-ïîëüñêèé äèàëîã</dc:title>
</cp:coreProperties>
</file>