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уравлев Михаил</w:t>
      </w:r>
    </w:p>
    <w:p>
      <w:pPr>
        <w:pStyle w:val="Heading1"/>
        <w:bidi w:val="0"/>
        <w:ind w:left="0" w:right="0" w:hanging="0"/>
        <w:rPr/>
      </w:pPr>
      <w:r>
        <w:rPr/>
        <w:t>Звериада, или Пища для челове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 В Е Р И А Д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ща для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мена героев изменены, ситуации вымышле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, один злой мальчик пошел в лес погулять. Вдоволь намучив лесных зверюшек, он понял, что заблудился. А дело к вечеру движется, тени сучьев удлинняются, и лес какой-то нехороший пошел: ноги то и дело проваливаются сквозь переплетение корней в грязь. Долго ли шел он так, нам не известно, но поздним вечером с изодранными в кровь ногами вышел на опушку.Вышел, оглянулся и вдруг, откуда ни возьмись, вырос из земли перед ним терем-терем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*=*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надцать часов, - вежливо сообщил мне робот-автоответчик. Я нехотя выключил компьютер, потянулся, щелкнул stop на магнитоле, обеспечив себе отключение от суицидальных композиций Земфиры. Пришла пора прогуляться, подышать свежим воздухом. Заодно можно и винт Илье занести. И вот я уже на пыльной, грохочущей грузовиками улице. Продавщица мороженого издалека улыбнулась постоянному клиенту. Мне не хотелось назойливого общения, потому пришлось свернуть в неасфальтированный переулок. Прошаркав несколько минут, начинаю с любопытством юнната вглядываться в "деревенскую" жизнь: вон толстая баба пошла с ведрами за водой, вон воробьишка купается в пыли, забавно топорща свои перышки, а вот и форточка внизу окна деревянной развалюхи. И тропинка протоптона. Это характерный для частного сектора признак - наличие самогонщ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паренек, постой, - прерывает мои размышления о добре и зле чей-то голос. Чувство гражданского долга оттесняет в сторону желание разозлиться. Я останавливаюсь, весело оглядывая трех парнишек лет шестн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начнется, - приходит мысль, и я радостно протягиваю руку самому уверенному: - Жека. Парни здороваются и начинают рассказывать мне трогательную историю. Оказывается, они с третьей зековской бригады (я такую не могу вспомнить, вместо этого всплывает классификация на блатных, мужиков и прочих обитателей) и собирают деньги, чтобы братва могла всласть попить чифиря а, если по кайфу, то и покурить. Мне же, как "пацану с понятием", должно отдать в их распоряжение всю имеющуюся у меня нали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яющий мне парнишка оказывается достаточно интеллигентным; он оперируют различными народными мудростями, вроде: "от сумы да тюрьмы не зарекайся". Остальные двое усиливают впечатление короткими репликами: "в натуре" и "пацан дело говор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цаны, вы "Собачье сердце" смотрели? - нахожусь я, - так вот, там был такой профессор Преображенский. Он говорил, что бардак - это когда каждый будет мочиться мимо унитаза... Далее я путанно пытаюсь объяснить пацанам, что такое закон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тва и рада бы ссать в очко, да государство не пропилило, - обрезает крайне логичным аргументом мои штампы Интеллиг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удро изрек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что у меня есть - для дела. Понимаешь, кореш с Чечни вернулся. Отмечать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оих оппонентов сомнение написано на лицах. А я все настаиваю: пойдемте, пацаны, до моей хаты, тут недалеко, а там все объясним... Братва соглашается пр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фте Ильюхиного дома самый мрачный достает нож и заводит руку з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жму на кнопку звонка,давая понять, что не все в порядке под луной. Илья человек понятливый. Он открывает дверь, и ребята видят перед собой ствол обр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ечь, - радостно объясняет Илья,- руки за голову и заходите. Мрачный, начиная пятиться, роняет нож. - Я че вас два раза приглашать должен? Пацаны заходят по од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 за проблемы, сродствен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кратце объясняю ситуацию и иду в соседнюю комнату. Впихнув винт на место, выхожу в коридор. Двое пацанов сидят на лавочке, напряженно глядя в отверстие ств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тий за "мировой" пошел, - информирует меня И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ая минута молчаливого ожидания на исходе, но отправленный за водкой парень возвращается с двумя пузырями. Илья приносит три стакана и наполняет их по р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залпом, пацаны, за здоровье обиженного вами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, морщась и захлебываясь, выпивают. Третий же не пьет. Это он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-ка, пошли в ванную, - неожиданно приглашает его И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-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, ну ты бык, да? С обоев твою кровь хрен ототрешь. А в ванной кафе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догадывается, выпивает водку и,заверяя нас в том, что они просто хотели пошутить, пацаны удаля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*=*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злой мальчик бродил голодный и озлобленный вокруг терем-теремка вторую неделю. - Кто в теремке живет? - спрашивал он плачущим голоском. Hо, видимо, автор не хотел вести сюжет дальше. А на лесной поляне было зябко и страшно ночью, днем же кусались слепни. Губы мальчика покрылись коростой,все тело жгли язвы ук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ла еще неделя. И вдруг распахнулись двустворчатые ставни, из окна полезли поименованные области данных. Под воздействием работающего кода они превращались в обгорелые, разорванные в клочья, пропахшие бензином трупики белок, пернатых муф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ий вопль стряхнул росу с травы: из окна выскочил голый дед, преследуемый курицей, чьи лапы напоминали скорее ладони Крюгера. Курица пыталась догнать, видимо, чем-то сильно обидившего ее де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последует дальше,очень злой мальчик догад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до, - бормотал он, - автор где-то рядом, он не за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*=*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дак, - резюмировала мамуля, - опять сидишь, фиду чита ешь. Иди лучше смеситель помен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как послушный сын, отвлекся от поглощения информации, нажал ctrl-z, навсегда оставив злого мальчика в вялотекущей вакханалии се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uravlev_mihail.html" TargetMode="External"/><Relationship Id="rId4" Type="http://schemas.openxmlformats.org/officeDocument/2006/relationships/hyperlink" Target="http://thelib.ru/books/muravlev_mihail/zveriada_ili_pischa_dlya_chelove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uravlev_mihail/zveriada_ili_pischa_dlya_cheloveka-comment.html" TargetMode="External"/><Relationship Id="rId7" Type="http://schemas.openxmlformats.org/officeDocument/2006/relationships/hyperlink" Target="http://thelib.ru/authors/muravle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Ìóðàâëåâ </dc:creator>
  <dc:description/>
  <dc:language>en-US</dc:language>
  <cp:lastModifiedBy/>
  <cp:revision>0</cp:revision>
  <dc:subject/>
  <dc:title>Çâåðèàäà, èëè Ïèùà äëÿ ÷åëîâåêà</dc:title>
</cp:coreProperties>
</file>