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уза Джильда</w:t>
      </w:r>
    </w:p>
    <w:p>
      <w:pPr>
        <w:pStyle w:val="Heading1"/>
        <w:bidi w:val="0"/>
        <w:ind w:left="0" w:right="0" w:hanging="0"/>
        <w:rPr/>
      </w:pPr>
      <w:r>
        <w:rPr/>
        <w:t>Влюбленные в нау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ильда Му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ЮБЛЕННЫЕ В НА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итальянского Л. Верши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орбившись на высоченном сиденье, Куатил наблюдал планету Три в сверхмощную линзу телескопа, который почти мгновенно увеличивает изображение в десять тысяч раз. Хотя Три вдвое больше его родного Куата, их очертания очень схожи, и обе планеты окружены сверкающим оре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ейший прибор, который он, старший астроном обсерватории, после долгих лет ожидания получил от техников Главного предприятия Конфедерации, позволит ему наконец впервые рассмотреть этой ночью мельчайшие подробности релье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о сколько требований и докладных записок отправил он правительству, прежде чем ему прислали этот телескоп. И если б не энергичная поддержка инспектора Маффа и Совета инженеров, ему так и не удалось бы добиться своего. Совет инженеров сам адресовал правительству настойчивые и по-своему трогательные письма, не забывая пересылать ему, Куатилу, копию каждого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амой верхней ступеньки площадки Куатил отдает приказания своему помощнику Фрасту и с гордостью дирижера, повелевающего слаженным и послушным оркестром, отмечает, что линза постепенно все точнее и ярче фокусирует светящиеся полосы и сужает поле обз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ральным объектом своих наблюдений на планете Три он избрал условную тригонометрическую точку и с помощью регистрирующего устройства занес ее в самую верхнюю строчку девственно чистой пока таб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ект наблюдения приближается, быстро и резко увеличивается в размерах, и в телескоп открывается такое зрелище, что, несмотря на самообладание и выдержку, приобретенные за долгие 120 куатолет жизни, он, Куатил, не в силах сдержать радостного подрагивания анте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бакс труб, - взволнованно передал он Фра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бакс труб, - восторженно повторил помощник и, как всякий молодой исследователь космоса, тут же дал полную волю воображению: - Три мандалукар? - робко спросил он, покачивая гибкими антен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этого он, Куатил, пока не может утвер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нир мандалук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яком случае, понадобится еще немало наблюдений, прежде чем он сможет дать окончательный ответ. Но в телескоп самые мелкие объекты видны столь отчетливо, что он, подобно терпеливому и настойчивому детективу, сможет метр за метром обследовать всю планету Три. И тогда станет ясно, принимают ли там его сигналы и есть ли какая-нибудь надежда, что они будут поняты и расшифров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сти свойственно торопиться, а Фраст - молод, ему всего 68 куатолет. Мудрость и терпение приходят с годами, и он, Куатил, в свои 120 куатолет понимает и прощает Фрасту его нетерпение и горя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ему самому очень хотелось бы радостно крикнуть: "Фраст, три мандалукар!" Это означало бы, что вековые поиски и твердая вера предков не пропали даром, что не напрасно инженеры и астрономы упорно и храбро боролись против козней телерадиотех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рывая взгляда от линзы, Куатил слегка покачал вторым отростком правого щуп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ст быстро взобрался по лестнице на верхнюю площадку наблюдения и пристроился рядом с учителем. Выхваченный из ночной тьмы, в линзе телескопа сверкал и переливался тысячами красок шар планеты Три. Его поверхность, изборожденную бесчисленными трещинами, пересекали возвышенности и впадины. Руб, нуэр, вчрос, джел, ультраджел, ац светлый, ац темный в эти и в десятки других удивительных и совершенно неведомых Куату цветов была окрашена вся поверхность планеты. В мощные линзы можно было даже различить змеящиеся полоски, которые вели из темной зоны нуэр и вирос в более светлую зону спектра. И многоопытный учитель и восторженный ученик, сидя рядом, одинаково немели от изумления. Но Куатил очень скоро взял себя в руки. Он тщательно записал в таблице косморегистратора астрофизические данные наблюдений. Затем, шлепая по ступенькам своими ластовидными ногами, быстро спустился на главную площадку, подбежал к астрографу, сделал три снимка и сразу же вернулся на свое место у мощного телескопа. Он не имеет права терять даром ни секунды, ведь его ждет эта загадочная планета. Захваченный энтузиазмом и рвением учителя, Фраст перепрыгивая сразу через четыре ступеньки, сбежал вниз и приготовился выполнять любые приказания. Между делом он отрегулировал линзы и в свою очередь сделал несколько сним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проработали почти всю ночь. Лишь когда планета Три, завершая период обращения, превратилась в беловатую полоску, постепенно тающую во тьме, уставшие Куатил и Фраст закрыли и опечатали приборы, после чего спустились в комнату отдыха при обсерватории. Они молча, без всякого аппетита пожевали свои фрассы и отправились в кабины вздремнуть часок-другой. Им даже в голову не пришло съездит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стинка видеовибратора дважды качнулась. Сигнальная антенна, мгновенно уловившая импульс, заставила Куатила проснуться. Он потянулся щупальцами к ночному столику, нажал квопку, и сразу же на экране видеовпбратора появилось треугольное лицо инспектора Маффа. Он поинтересовался результатами наблю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ответ Куатила, инспектор сердито сверкну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рас те вир! - воскл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ой инспектор, в таком деле торопливость только вредна, невозможно прийти к окончательным выводам на основании одной лишь ночи наблю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нспектора Маффа нервно задергались веки, яростно взметнулись антенны. Совет телерадиотехников требует точного ответа, и он, Мафф, хочет наконец услышать от Куатила что-либо определенное. Члены Совета решительно возражают против дальнейших огромных ассигнований. Они утверждают, что астрономические наблюдения ничего не дают и только вредят народным интере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атилу известно о недружелюбном отношении к нему Совета телерадиотехников, хотя он и не пробовал докопаться до подспудных причин этой враждебности. Но, с другой стороны, инженеры, которые несравненно талантливее техников и бескорыстно преданы науке, на его, Куатила, стороне. Они всегда поддерживали астрономов. К тому же не следует забывать, что строительство все более совершенных каналов идет на пользу и сельскому хозяй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Мафф согласен с его доводами, однако, он вынужден лавировать между Советом астрономов и Советом инженеров, с одной стороны, и Советом тедерадиотехников - с другой. Он должен отчитываться перед всеми тремя советами о принятых решениях и об ассигнованиях на те или иные межпланетные исследования. Законы должны свято соблюдаться каждым, никому не дозволено бросать деньги на ветер или, как весьма ядовито утверждают телерадиотехники, зарывать их в пески пустыни Грабск. А они не просто утверждают это, но и печатают в своих специализированных журналах соответствующие статьи, дескать, инженеры и астрономы тратят огромные суммы впустую. Так не лучше ли употребить их на телерадиоисследования, которые действительно помогут разрешить загадку планеты Т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здесь царят зависть, интриги, соперничество, личная неприязнь", - с грустью думает Куатил. Но он, разумеется, не говорит этого инспектору. Он лишь передает по видеовибратору, что нужно проявить еще немного терпения и в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инспектор Мафф не возражает. Однако ровно через тридцать куатодней состоится научная конференция на высшем уровне, и Куатилу, как главному астроному, поручается выступить на ней с отчетом о результатах наблю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 инженеров делегировал на конференцию Дзарна, консультанта по строительству интеркуатских каналов, профессора высшей школы города Миран, острого полемиста и блестящего оратора. Интересы телерадиотехников защищал превосходный специалист с юга страны Леорп, а Совет астрономов, как и следовало ожидать, представлял Ку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го числа куатомесяца вемиит трое высокоуважаемых делегатов прибыли в здание Инспекции. Они сели в один и тот же лифт, поднялись на сто двадцатый этаж и в два часа тридцать шесть минут торжественно вошли в зал, обставленный в стиле ультрамодерн: столик без ножек, поддерживаемый совершенно незаметными нитями, синтетические ковры, удобные кресла-кача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Мафф, желая разрядить напряженную обстановку, подозвал секретаршу и велел ей принести вино и заку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ша, молодая, стройная девушка в тонком платье нежно-розового цвета, поставила на стол тартинки и поджаренные друпе из арпекса. Затем грациозно наклонила антенны и с улыбкой вышла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атил привел с собой Фраста, но инспектор Мафф не разрешил ему присутствовать на заседании. Молодой ученый остался сидеть у закрытой двери, настроив антенны таким образом, чтобы уловить хоть слово. И когда миловидная секретарша, покачивая бедрами, проплыла мимо, он даже не поднял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ектор Мафф предоставил слово Леорпу. Леорп был краток. Он сказал, что телерадиотехники справедливо требуют дополнительных ассигнований. Глупо продолжать эту комедию с каналами и наблюдениями в телескоп - ни один из обитателей планеты Три ровным счетом ничего не поймет. Следует обратиться к передаче логических сигналов, например сигналов математического типа. Но для этого нужны более мощные телерадиоустройства. Достаточно передать в эфир цифровые сигналы - один, два, три, - сделать короткую паузу и затем продолжить: четыре, пять, шесть. Обитатели планеты Три наверняка поймут язык цифр и в ответ передадут, скажем, следующие цифры: семь, восемь, девять. Это единственно возможный способ связи. Пора, наконец, распрощаться с нелепой мечтой о том, что они когда-нибудь поймут куатианский алфавит. А значит, необходимо выделить нужные суммы на постройку целой системы искусственных спутников, которые образуют как бы радиомост от планеты Куат к планете Три. Лишь таким путем можно установить, есть ли на планете Три разумные существа и какова степень их циви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арн и Куатил возмущенно потрясают щу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их имеются весьма серьезные и обоснованные возражения. Едва Леорп кончил и сложил антенны на голове, как поднялся Дзарн. Можно не сомневаться, что у жителей планеты Три нет радиопередающих устройств, и поэтому они не в состоянии ни принять радиосигналы, ни ответить на них. А в мощный телескоп можно по крайней мере разглядеть огромные буквы куатианского алфавита, если их выложить в виде гигантских каналов строго геометрической формы, пересекающих всю планету. Геометрия универсальна: треугольник всегда остается треугольником, а круг - кругом, каждая фигура соответствует определенной букве алфавита, понятного, очевидно, всей галактике. Поэтому во имя интересов науки необходимо срочно прорыть новые каналы, расширить наиболее важные из них и засыпать старые, утратившие практическую ценность. Все это облегчит трианцам расшифровку наших посланий. В один прекрасный день астроном Куатил увидит в телескоп на поверхности планеты Три круги и треугольники - визуальный ответ на визуальный сигнал, и тогда простейший алфавит Куата станет надежным средством; общения с жителями загадочной планеты. Для этого понадобятся лишь мощные телеск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е телескопа посвятил свое выступление и Куатил. Ведь с помощью первого мощного телескопа, доказывал он, ему уже удалось различить цвета и запечатлеть всю гамму красок на планете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е полосы ац темный и ац светлый в цветовом спектре планеты неопровержимо свидетельствуют о наличии на ней воды. Более того, змеящиеся полоски - это не что иное, как реки. А раз на планете Три есть вода, и даже в изобилии, то он надеется, что там есть разумные существа, которые сумеют понять элементарный язык геометрии. Но если даже они не поймут его сейчас, то пройдут годы, быть может сотни куатолет, и кому-то из трианцев все же удастся расшифровать их послания. Главное - не терять веры в успех и упорно продолжать наблюдения. Астрономия и инженерное дело - вот те две области науки и техники, которые нуждаются в неограниченной финансовой поддержке. Со своей стороны он просил бы инспектора Маффа ходатайствовать перед правительством о незамедлительной постройке еще более мощного телескопа. При воем своем уважении к телерадпотехнике он, Куатил, не может не указать на рискованность предложенных Леорпом методов исследования косм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минутного молчания Мафф объявляет о своем решении. Под влиянием выступления Куатила и из личной симпатии к главному астроному ой твердо берет сторону инженеров и астрон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воду, собирающуюся в каналах, используют для орошения полей и тем самым каналы служат не только интересам науки, но н сельскому, хозяйству, он намерен в дальнейшем увеличить ассигнования на инженерные работы, а также на создание новых мощных телескопов. Разрешения на строительство искусственных спутников связи в ближайшее время дан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сшие редким пушком щеки Леорпа мгновенно посинели. Антенны взметнулись вверх и молниеносно передали: Совет телерадиотехников требует средств на постройку спутников связи, и притом немедленно. Но ему, . Леорпу, надоело тратить драгоценный фосфор мозга на то, чтобы убеждать трех глупцов. Он знает иной, более верный способ добиться своего. С этими словами Леорп сунул щупальца под платье, выхватил бластер и с такой силой грохнул им о стол, что пирамида бутылок развалилась и рухнула на ко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арн, Мафф и Куатил подскочили в своих креслах-качалках. Дзарн бросился на Леорпа и схватил его за щупальца. Куатил, воспользовавшись этим, завладел бластером. Он выбежал в коридор, и верный Фраст - хотя он так ничего толком и не разобрал из криков Леорпа - но отчаянному дрожанию антенн па треугольной голове своего учителя скорее угадал, чем попял, что им грозит опасность. Он поймал на лету брошенный Куатилом пистолет и ринулся к лиф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атил поспешно вернулся в конференц-зал и увидел, что Леорп и Дзарн, сплетясь в клубок антенн, щупалец и отростков, валяются на полу и продолжают отчаянную бор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рпу удалось вывернуться, и он сверху обрушился на врага, придавив его тяжестью своего тела. Инспектор Мафф, бледный, дрожащий от ужаса, растерянно глядел на них. Но когда он увидел, что Леорп вот-вот задушит своего противника, он подбежал к окну и нажал крохотную кнопку сигнала трев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гновение дверь распахнулась, и в зал ворвались четыре агента полиции. Они дружно набросились на Леорпа, прижали его к полу и надели платиновые наруч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арн, освободившийся от железных тисков Леорпа, тяжело поднялся и, вытирая кровь с лица, презрительно поглядел на обезвреженного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л пятый агент с позолоченными ромбами на форменной фуражке, следом за ним в зал проскользнул Фраст; с его побагровевшего, измученного лица обильно струился пот. Старший агент объявил, что Леорп обвиняется в незаконном хранении оружия и в угрозах прибегнуть к насилию. Суд над преступником состоится в кратчайшие с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вот как! Меня хотят судить! - яростно потрясая антеннами, восклицает Леорп. Ну нет, он не согласен сидеть на скамье подсудимых в блистательном одиночестве. Кое-кто зарабатывает тридцать процентов (да, да, тридцать!) на строительстве и разрушении каналов на всей территории планеты Куат. Тайные агенты есть не только у правительства, и он берется представить совершенно неопровержимые доказательства. Какие именно? Пожалуйста. Инженера Дзарна меньше всего интересует наука и нужды общества. Плевать ему на космические исследования и сельское хозяйство. И на планету Три тоже. Его волнует одно: как бы не упустить свои тридцать про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наку щупалец инспектора Маффа двое агентов бросаются к Дзарну и также заковывают его в наручники. Он обвиняется в незаконном присвоении общественных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так! Ну что ж, и Дзарн может рассказать кое-что любопытное. А знает ли инспектор Мафф, что брат Леорпа - владелец множества предприятий, выпускающих теле- и радиоприборы? А его тесть - президент и фактический хозяин единственного на Куате завода по производству искусственных спутников. У него, Дзарна, тоже есть веские доказательства, и он их представит суду... Конечно, никто ни о чем не подозревал брат и тесть Леорпа выступали под вымышленными именами, а сам Леори, разумеется, остерегался говорить кому-либо о своем родстве с этими двумя почтенными господами. Что же касается планеты Три и ее обитателей, то на это всем начхать. Всем до однд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о, - жалобно простонал Куатил. Он, правда, подозревал, что Леорп - проходимец, но ведь и Дзарн оказался мошенником. Только теперь он понАл, почему Дзарн набивался ему в друзья и распинался в своей любви к астрономии. Он притворялся влюбленным в пауку, а сам зарабатывал свои тридцать процентов на каждом построенном и разрушенном кан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инспектор Мафф? Что же он, собственно, инспектир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едки, почему они так рьяно вели космические исследования? Что ими двигало? Этот свой тревожный вопрос Куатилу все же удалось пер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тоже получали свои тридцать процентов, - ответил Леор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и у них был брат или тесть, кровно заинтересованный в деле, - отпарировал Дзарн. - Кто действовал энергичнее, тот и заработал больше других. Но так или иначе свою выгоду имел каждый. Недаром же на холмах, как грибы после дождя, вырастают красивые вил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Ox, ox, - тяжко вздыхает Куатил, вспомнив о своей комнатенке с маленькой кухней. А он-то ночами корпел над книгами и думал, что и других "сжигает священный огонь познания", как любил повторять Дза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спектор Мафф наконец тоже кое-что понял; Дзарн - не ученый, а Леорп - не техник. И тот и другой - мошенники, к тому же Леорп еще и гангстер. Ну, а остальные? Может,-и Куатил зарабатывает на телескопах? Как это ему раньше не пришло в голову? Придется проследить и за главным астрономом; тут понадобятся самые опытные аг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уатил сидел в углу рядом с Фрастом, и его антенны печально склонились к полу. Но его благородному, изборожденному морщинами лицу тихо катились слезы, но он их не заме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мал о своем телескопе, о сверкании красок на планете Три, которым они вместе с Фрастом любовались долгими ночами. Он знает, что, как бы ни были корыстны другие служители науки, он и его юный ученик честно .работали во имя одной только истины. Целый куатомесяц он наблюдал вблизи жизнь планеты Три. И пришел к твердому убеждению, что там нет разумных суще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- это бесконечные леса, пустыни, озера, реки и моря. Быть может, где-то и бродят примитивные животные, большие мохнатые звери на плоских лапах, не способны даже понять, что суще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eг, Три нир мандалук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прасно он снова шлет в телескоп очередное послание с Куат, четвертой планеты солнечной системы. Планета Три не отве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uza_dzhilda.html" TargetMode="External"/><Relationship Id="rId4" Type="http://schemas.openxmlformats.org/officeDocument/2006/relationships/hyperlink" Target="http://thelib.ru/books/muza_dzhilda/vlyublennye_v_nauk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uza_dzhilda/vlyublennye_v_nauku-comment.html" TargetMode="External"/><Relationship Id="rId7" Type="http://schemas.openxmlformats.org/officeDocument/2006/relationships/hyperlink" Target="http://thelib.ru/authors/muza_dzhild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èëüäà Ìóçà </dc:creator>
  <dc:description/>
  <dc:language>en-US</dc:language>
  <cp:lastModifiedBy/>
  <cp:revision>0</cp:revision>
  <dc:subject/>
  <dc:title>Âëþáëåííûå â íàóêó</dc:title>
</cp:coreProperties>
</file>