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оболиные душ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казка по мотивам нанайского фольклора в обработке Дмитрия Нагишкин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ньше удэгейцев много было. От стойбища до стойбища ребятишки камнем докидывали. От Коппи-реки до Хади-залива по морскому берегу, вдоль всех горных речек по Сихотэ-Алиньским горам удэ жили. Дым от их очагов тучей к небу поднимался. Белые лебеди, пока над стойбищами летели, от того дыма чёрными становились.</w:t>
      </w:r>
    </w:p>
    <w:p>
      <w:pPr>
        <w:pStyle w:val="Normal"/>
        <w:bidi w:val="0"/>
        <w:spacing w:before="0" w:after="0"/>
        <w:ind w:left="0" w:right="0" w:firstLine="567"/>
        <w:rPr/>
      </w:pPr>
      <w:r>
        <w:rPr/>
        <w:t>Жили тогда на Хунгари два брата — Канда и Егда. Отец у них простой человек был. А братья — не знаю, в кого уродились: выросли такие, какими с тех пор люди не родятся. Ростом с лиственницу о семидесяти кольцах. Сильные были — где проходили они, там на земле глубокие ямы оставались. Когда Канда с Егдой на лыжах бежали — перелётную птицу обгоняли. Не было среди их сородичей таких охотников, как Канда с Егдой. Они медведей за добычу не считали, руками давили. На ходу тигра ловили. Барса за хвост ловили.</w:t>
      </w:r>
    </w:p>
    <w:p>
      <w:pPr>
        <w:pStyle w:val="Normal"/>
        <w:bidi w:val="0"/>
        <w:spacing w:before="0" w:after="0"/>
        <w:ind w:left="0" w:right="0" w:firstLine="567"/>
        <w:rPr/>
      </w:pPr>
      <w:r>
        <w:rPr/>
        <w:t>Больше всего любили братья соболиную охоту.</w:t>
      </w:r>
    </w:p>
    <w:p>
      <w:pPr>
        <w:pStyle w:val="Normal"/>
        <w:bidi w:val="0"/>
        <w:spacing w:before="0" w:after="0"/>
        <w:ind w:left="0" w:right="0" w:firstLine="567"/>
        <w:rPr/>
      </w:pPr>
      <w:r>
        <w:rPr/>
        <w:t>Соболь — зверь хитрый. Водит охотника долго. Не ест охотник, не пьёт, пока за соболем гонится. А соболь кружит, колесит, след запутывает. Потом в дупло заберётся — выкуривай его оттуда!</w:t>
      </w:r>
    </w:p>
    <w:p>
      <w:pPr>
        <w:pStyle w:val="Normal"/>
        <w:bidi w:val="0"/>
        <w:spacing w:before="0" w:after="0"/>
        <w:ind w:left="0" w:right="0" w:firstLine="567"/>
        <w:rPr/>
      </w:pPr>
      <w:r>
        <w:rPr/>
        <w:t>Только Канда с Егдой долго за соболем не гонялись. Соболь быстро бежит, а братья — того быстрее! Загоняют соболя, тот в лес да в дупло. Тут Канда у дупла станет, а Егда дерево одной рукой валит. Закачается дерево — соболь бежать из дупла. А Канда шапку свою наготове держит. Куда соболь денется?!</w:t>
      </w:r>
    </w:p>
    <w:p>
      <w:pPr>
        <w:pStyle w:val="Normal"/>
        <w:bidi w:val="0"/>
        <w:spacing w:before="0" w:after="0"/>
        <w:ind w:left="0" w:right="0" w:firstLine="567"/>
        <w:rPr/>
      </w:pPr>
      <w:r>
        <w:rPr/>
        <w:t>Так охотились братья.</w:t>
      </w:r>
    </w:p>
    <w:p>
      <w:pPr>
        <w:pStyle w:val="Normal"/>
        <w:bidi w:val="0"/>
        <w:spacing w:before="0" w:after="0"/>
        <w:ind w:left="0" w:right="0" w:firstLine="567"/>
        <w:rPr/>
      </w:pPr>
      <w:r>
        <w:rPr/>
        <w:t>Всех соболей на деляне своего дяди выловили. Стали в разные места за соболем ходить. Стали в чужие места ходить.</w:t>
      </w:r>
    </w:p>
    <w:p>
      <w:pPr>
        <w:pStyle w:val="Normal"/>
        <w:bidi w:val="0"/>
        <w:spacing w:before="0" w:after="0"/>
        <w:ind w:left="0" w:right="0" w:firstLine="567"/>
        <w:rPr/>
      </w:pPr>
      <w:r>
        <w:rPr/>
        <w:t>Обиделись другие охотники.</w:t>
      </w:r>
    </w:p>
    <w:p>
      <w:pPr>
        <w:pStyle w:val="Normal"/>
        <w:bidi w:val="0"/>
        <w:spacing w:before="0" w:after="0"/>
        <w:ind w:left="0" w:right="0" w:firstLine="567"/>
        <w:rPr/>
      </w:pPr>
      <w:r>
        <w:rPr/>
        <w:t>Говорят братьям:</w:t>
      </w:r>
    </w:p>
    <w:p>
      <w:pPr>
        <w:pStyle w:val="Normal"/>
        <w:bidi w:val="0"/>
        <w:spacing w:before="0" w:after="0"/>
        <w:ind w:left="0" w:right="0" w:firstLine="567"/>
        <w:rPr/>
      </w:pPr>
      <w:r>
        <w:rPr/>
        <w:t>— </w:t>
      </w:r>
      <w:r>
        <w:rPr/>
        <w:t>Вы нашу добычу берёте. Нашего зверя берёте — значит, нас мёртвыми считаете, всё равно что убили вы нас. Так считать будем. Кровное дело получается. Судиться с вами будем — зачем вы нас убили!..</w:t>
      </w:r>
    </w:p>
    <w:p>
      <w:pPr>
        <w:pStyle w:val="Normal"/>
        <w:bidi w:val="0"/>
        <w:spacing w:before="0" w:after="0"/>
        <w:ind w:left="0" w:right="0" w:firstLine="567"/>
        <w:rPr/>
      </w:pPr>
      <w:r>
        <w:rPr/>
        <w:t>А Канда с Егдой смеются. Силой хвастают. Кровной мести не боятся. Суда не боятся. Зангина — судью — не боятся.</w:t>
      </w:r>
    </w:p>
    <w:p>
      <w:pPr>
        <w:pStyle w:val="Normal"/>
        <w:bidi w:val="0"/>
        <w:spacing w:before="0" w:after="0"/>
        <w:ind w:left="0" w:right="0" w:firstLine="567"/>
        <w:rPr/>
      </w:pPr>
      <w:r>
        <w:rPr/>
        <w:t>— </w:t>
      </w:r>
      <w:r>
        <w:rPr/>
        <w:t>Большому охотнику, — говорят, — большой зверь!</w:t>
      </w:r>
    </w:p>
    <w:p>
      <w:pPr>
        <w:pStyle w:val="Normal"/>
        <w:bidi w:val="0"/>
        <w:spacing w:before="0" w:after="0"/>
        <w:ind w:left="0" w:right="0" w:firstLine="567"/>
        <w:rPr/>
      </w:pPr>
      <w:r>
        <w:rPr/>
        <w:t>— </w:t>
      </w:r>
      <w:r>
        <w:rPr/>
        <w:t>Какого вам зверя надо? — спрашивает зангин. — Вы чужого зверя берёте, с вас байта — штраф — взять надо.</w:t>
      </w:r>
    </w:p>
    <w:p>
      <w:pPr>
        <w:pStyle w:val="Normal"/>
        <w:bidi w:val="0"/>
        <w:spacing w:before="0" w:after="0"/>
        <w:ind w:left="0" w:right="0" w:firstLine="567"/>
        <w:rPr/>
      </w:pPr>
      <w:r>
        <w:rPr/>
        <w:t>— </w:t>
      </w:r>
      <w:r>
        <w:rPr/>
        <w:t>Байта не дадим, соболевать не перестанем, — отвечают братья. — Пока Соболиного Хозяина не добудем — соболевать будем.</w:t>
      </w:r>
    </w:p>
    <w:p>
      <w:pPr>
        <w:pStyle w:val="Normal"/>
        <w:bidi w:val="0"/>
        <w:spacing w:before="0" w:after="0"/>
        <w:ind w:left="0" w:right="0" w:firstLine="567"/>
        <w:rPr/>
      </w:pPr>
      <w:r>
        <w:rPr/>
        <w:t>Видит зангин, что Канда и Егда закона не признают, людей не слушают, рассердился. Свой жезл пополам переломил, в разные стороны концы бросил: остаётся обида на братьях.</w:t>
      </w:r>
    </w:p>
    <w:p>
      <w:pPr>
        <w:pStyle w:val="Normal"/>
        <w:bidi w:val="0"/>
        <w:spacing w:before="0" w:after="0"/>
        <w:ind w:left="0" w:right="0" w:firstLine="567"/>
        <w:rPr/>
      </w:pPr>
      <w:r>
        <w:rPr/>
        <w:t>Ушли братья соболевать. Хотят Соболиного Хозяина поймать. От стариков они слыхали, что есть такой соболь: в три раза больше других, чёрный, как уголь, быстрый, как ветер: на него если долго смотреть — ослепнешь.</w:t>
      </w:r>
    </w:p>
    <w:p>
      <w:pPr>
        <w:pStyle w:val="Normal"/>
        <w:bidi w:val="0"/>
        <w:spacing w:before="0" w:after="0"/>
        <w:ind w:left="0" w:right="0" w:firstLine="567"/>
        <w:rPr/>
      </w:pPr>
      <w:r>
        <w:rPr/>
        <w:t>Всю тайгу исходили — поймать того соболя не могут.</w:t>
      </w:r>
    </w:p>
    <w:p>
      <w:pPr>
        <w:pStyle w:val="Normal"/>
        <w:bidi w:val="0"/>
        <w:spacing w:before="0" w:after="0"/>
        <w:ind w:left="0" w:right="0" w:firstLine="567"/>
        <w:rPr/>
      </w:pPr>
      <w:r>
        <w:rPr/>
        <w:t>Пока за Соболиным Хозяином гонялись — всех соболей перевели. Добро бы пользу от добычи получили, а то поймают, посмотрят, увидят — не тот — и бросят, разорвав, чтобы никому не достался.</w:t>
      </w:r>
    </w:p>
    <w:p>
      <w:pPr>
        <w:pStyle w:val="Normal"/>
        <w:bidi w:val="0"/>
        <w:spacing w:before="0" w:after="0"/>
        <w:ind w:left="0" w:right="0" w:firstLine="567"/>
        <w:rPr/>
      </w:pPr>
      <w:r>
        <w:rPr/>
        <w:t>Другим охотникам житья не стало: никакой добычи нет.</w:t>
      </w:r>
    </w:p>
    <w:p>
      <w:pPr>
        <w:pStyle w:val="Normal"/>
        <w:bidi w:val="0"/>
        <w:spacing w:before="0" w:after="0"/>
        <w:ind w:left="0" w:right="0" w:firstLine="567"/>
        <w:rPr/>
      </w:pPr>
      <w:r>
        <w:rPr/>
        <w:t>А Канда и Егда видят — своим умом Соболиного Хозяина не добыть. Пошли братья к зангину, поклонились:</w:t>
      </w:r>
    </w:p>
    <w:p>
      <w:pPr>
        <w:pStyle w:val="Normal"/>
        <w:bidi w:val="0"/>
        <w:spacing w:before="0" w:after="0"/>
        <w:ind w:left="0" w:right="0" w:firstLine="567"/>
        <w:rPr/>
      </w:pPr>
      <w:r>
        <w:rPr/>
        <w:t>— </w:t>
      </w:r>
      <w:r>
        <w:rPr/>
        <w:t>Ты не знаешь ли, где Соболиный Хозяин живёт?</w:t>
      </w:r>
    </w:p>
    <w:p>
      <w:pPr>
        <w:pStyle w:val="Normal"/>
        <w:bidi w:val="0"/>
        <w:spacing w:before="0" w:after="0"/>
        <w:ind w:left="0" w:right="0" w:firstLine="567"/>
        <w:rPr/>
      </w:pPr>
      <w:r>
        <w:rPr/>
        <w:t>— </w:t>
      </w:r>
      <w:r>
        <w:rPr/>
        <w:t>Я человек маленький, — отвечает зангин, — что я знать могу! Спросите у Онку — хозяина гор и лесов, он знает.</w:t>
      </w:r>
    </w:p>
    <w:p>
      <w:pPr>
        <w:pStyle w:val="Normal"/>
        <w:bidi w:val="0"/>
        <w:spacing w:before="0" w:after="0"/>
        <w:ind w:left="0" w:right="0" w:firstLine="567"/>
        <w:rPr/>
      </w:pPr>
      <w:r>
        <w:rPr/>
        <w:t>— </w:t>
      </w:r>
      <w:r>
        <w:rPr/>
        <w:t>А где Онку живёт? — спрашивают братья.</w:t>
      </w:r>
    </w:p>
    <w:p>
      <w:pPr>
        <w:pStyle w:val="Normal"/>
        <w:bidi w:val="0"/>
        <w:spacing w:before="0" w:after="0"/>
        <w:ind w:left="0" w:right="0" w:firstLine="567"/>
        <w:rPr/>
      </w:pPr>
      <w:r>
        <w:rPr/>
        <w:t>— </w:t>
      </w:r>
      <w:r>
        <w:rPr/>
        <w:t>Живёт он на самой высокой горе Сихотэ-Алиня, среди камней и скал. Каменный дом у него. Дорога к нему трудная. А увидеть его можно, если он сам захочет.</w:t>
      </w:r>
    </w:p>
    <w:p>
      <w:pPr>
        <w:pStyle w:val="Normal"/>
        <w:bidi w:val="0"/>
        <w:spacing w:before="0" w:after="0"/>
        <w:ind w:left="0" w:right="0" w:firstLine="567"/>
        <w:rPr/>
      </w:pPr>
      <w:r>
        <w:rPr/>
        <w:t>— </w:t>
      </w:r>
      <w:r>
        <w:rPr/>
        <w:t>Ладно, — говорит Канда, — пойдём, брат.</w:t>
      </w:r>
    </w:p>
    <w:p>
      <w:pPr>
        <w:pStyle w:val="Normal"/>
        <w:bidi w:val="0"/>
        <w:spacing w:before="0" w:after="0"/>
        <w:ind w:left="0" w:right="0" w:firstLine="567"/>
        <w:rPr/>
      </w:pPr>
      <w:r>
        <w:rPr/>
        <w:t>Вот пошли они.</w:t>
      </w:r>
    </w:p>
    <w:p>
      <w:pPr>
        <w:pStyle w:val="Normal"/>
        <w:bidi w:val="0"/>
        <w:spacing w:before="0" w:after="0"/>
        <w:ind w:left="0" w:right="0" w:firstLine="567"/>
        <w:rPr/>
      </w:pPr>
      <w:r>
        <w:rPr/>
        <w:t>Сначала равниной шли. Красную речку повстречали. Лодку сделали из бересты. Речку переплыли. Берёзовым лесом пошли. К жёлтой речке вышли. Из тополя лодку сделали. Жёлтую речку переплыли. Дальше сосновым лесом пошли. Белая речка повстречалась братьям на пути. Кипит речка, бурлит, как кипяток, а вода холодная, палец опустишь — льдом покрывается. Накидали братья больших камней в ту речку и по камням перешли её. На другом берегу кедровый лес растёт. Слышат братья — три ворона, три филина кричат.</w:t>
      </w:r>
    </w:p>
    <w:p>
      <w:pPr>
        <w:pStyle w:val="Normal"/>
        <w:bidi w:val="0"/>
        <w:spacing w:before="0" w:after="0"/>
        <w:ind w:left="0" w:right="0" w:firstLine="567"/>
        <w:rPr/>
      </w:pPr>
      <w:r>
        <w:rPr/>
        <w:t>Идут Канда и Егда, сквозь кедры продираются. А лес густой стеной стоит на пути. Ветви друг с другом переплетаются.</w:t>
      </w:r>
    </w:p>
    <w:p>
      <w:pPr>
        <w:pStyle w:val="Normal"/>
        <w:bidi w:val="0"/>
        <w:spacing w:before="0" w:after="0"/>
        <w:ind w:left="0" w:right="0" w:firstLine="567"/>
        <w:rPr/>
      </w:pPr>
      <w:r>
        <w:rPr/>
        <w:t>Стали братья кедры валить — дорогу делать. А за их спиной поваленные деревья снова в землю корни пускают, подымаются во весь рост.</w:t>
      </w:r>
    </w:p>
    <w:p>
      <w:pPr>
        <w:pStyle w:val="Normal"/>
        <w:bidi w:val="0"/>
        <w:spacing w:before="0" w:after="0"/>
        <w:ind w:left="0" w:right="0" w:firstLine="567"/>
        <w:rPr/>
      </w:pPr>
      <w:r>
        <w:rPr/>
        <w:t>Была дорога — и нет её, опять стоит лес непроходимый.</w:t>
      </w:r>
    </w:p>
    <w:p>
      <w:pPr>
        <w:pStyle w:val="Normal"/>
        <w:bidi w:val="0"/>
        <w:spacing w:before="0" w:after="0"/>
        <w:ind w:left="0" w:right="0" w:firstLine="567"/>
        <w:rPr/>
      </w:pPr>
      <w:r>
        <w:rPr/>
        <w:t>Так братья до высокой сопки дошли.</w:t>
      </w:r>
    </w:p>
    <w:p>
      <w:pPr>
        <w:pStyle w:val="Normal"/>
        <w:bidi w:val="0"/>
        <w:spacing w:before="0" w:after="0"/>
        <w:ind w:left="0" w:right="0" w:firstLine="567"/>
        <w:rPr/>
      </w:pPr>
      <w:r>
        <w:rPr/>
        <w:t>А на сопке трёхъярусный утёс стоит. Такая высокая сопка, что на вершину посмотришь — шапка с головы падает.</w:t>
      </w:r>
    </w:p>
    <w:p>
      <w:pPr>
        <w:pStyle w:val="Normal"/>
        <w:bidi w:val="0"/>
        <w:spacing w:before="0" w:after="0"/>
        <w:ind w:left="0" w:right="0" w:firstLine="567"/>
        <w:rPr/>
      </w:pPr>
      <w:r>
        <w:rPr/>
        <w:t>Стали братья на сопку взбираться. Тут шесть воронов и шесть филинов закричали. Подумал Канда, что, видно, до дома Хозяина недалеко осталось, стал звать. Громким голосом звать стал. От его крика кора с деревьев обваливается. А ответа ему нет. Лезут братья дальше.</w:t>
      </w:r>
    </w:p>
    <w:p>
      <w:pPr>
        <w:pStyle w:val="Normal"/>
        <w:bidi w:val="0"/>
        <w:spacing w:before="0" w:after="0"/>
        <w:ind w:left="0" w:right="0" w:firstLine="567"/>
        <w:rPr/>
      </w:pPr>
      <w:r>
        <w:rPr/>
        <w:t>Кончился лес. Кустарник пошёл. Не столько кустов в нём, сколько камней. Чем дальше — тем больше. Идут братья меж скал. На первый ярус поднялись, отдохнули. Стали на второй подниматься. Разъезжаются камни под ногами, словно кто-то их из-под ног вышибает. А Канда с Егдой всё выше лезут — на второй ярус забрались. Посидели, отдохнули. Стали на третий ярус карабкаться. А скалы громоздятся одна на другую, рядами стоят. Смотрят братья — чем дальше идут они, тем больше скалы и камни на людей походят. Совсем живые камни. Глаз у них нет, а за братьями они следят — вслед за ними поворачиваются. Кое-как влезли братья на третий ярус. Камни из-под ног уходят, в руки не даются. А наверху девять воронов да девять филинов кричат.</w:t>
      </w:r>
    </w:p>
    <w:p>
      <w:pPr>
        <w:pStyle w:val="Normal"/>
        <w:bidi w:val="0"/>
        <w:spacing w:before="0" w:after="0"/>
        <w:ind w:left="0" w:right="0" w:firstLine="567"/>
        <w:rPr/>
      </w:pPr>
      <w:r>
        <w:rPr/>
        <w:t>Говорит Канда:</w:t>
      </w:r>
    </w:p>
    <w:p>
      <w:pPr>
        <w:pStyle w:val="Normal"/>
        <w:bidi w:val="0"/>
        <w:spacing w:before="0" w:after="0"/>
        <w:ind w:left="0" w:right="0" w:firstLine="567"/>
        <w:rPr/>
      </w:pPr>
      <w:r>
        <w:rPr/>
        <w:t>— </w:t>
      </w:r>
      <w:r>
        <w:rPr/>
        <w:t>Ну, брат, видно, до самого дома Хозяина дошли мы!</w:t>
      </w:r>
    </w:p>
    <w:p>
      <w:pPr>
        <w:pStyle w:val="Normal"/>
        <w:bidi w:val="0"/>
        <w:spacing w:before="0" w:after="0"/>
        <w:ind w:left="0" w:right="0" w:firstLine="567"/>
        <w:rPr/>
      </w:pPr>
      <w:r>
        <w:rPr/>
        <w:t>На скалу влезли. Видят — каменный дом стоит на десяти столбах; как закон велит, на восход двумя глазами — окнами — смотрит. Крыша в облаках теряется — такой высокий дом. И внутри всё как полагается: нары, очаг, медвежье место, для стариков место. Только всё такой величины, что братья сами себе маленькими ребятишками кажутся.</w:t>
      </w:r>
    </w:p>
    <w:p>
      <w:pPr>
        <w:pStyle w:val="Normal"/>
        <w:bidi w:val="0"/>
        <w:spacing w:before="0" w:after="0"/>
        <w:ind w:left="0" w:right="0" w:firstLine="567"/>
        <w:rPr/>
      </w:pPr>
      <w:r>
        <w:rPr/>
        <w:t>На нарах — будто целая скала, поросшая мохом.</w:t>
      </w:r>
    </w:p>
    <w:p>
      <w:pPr>
        <w:pStyle w:val="Normal"/>
        <w:bidi w:val="0"/>
        <w:spacing w:before="0" w:after="0"/>
        <w:ind w:left="0" w:right="0" w:firstLine="567"/>
        <w:rPr/>
      </w:pPr>
      <w:r>
        <w:rPr/>
        <w:t>Закричал Егда. Так закричал Егда, что даже ветер во все стороны пошёл:</w:t>
      </w:r>
    </w:p>
    <w:p>
      <w:pPr>
        <w:pStyle w:val="Normal"/>
        <w:bidi w:val="0"/>
        <w:spacing w:before="0" w:after="0"/>
        <w:ind w:left="0" w:right="0" w:firstLine="567"/>
        <w:rPr/>
      </w:pPr>
      <w:r>
        <w:rPr/>
        <w:t>— </w:t>
      </w:r>
      <w:r>
        <w:rPr/>
        <w:t>Эй, отец, простые люди к тебе пришли! С делом к тебе пришли!</w:t>
      </w:r>
    </w:p>
    <w:p>
      <w:pPr>
        <w:pStyle w:val="Normal"/>
        <w:bidi w:val="0"/>
        <w:spacing w:before="0" w:after="0"/>
        <w:ind w:left="0" w:right="0" w:firstLine="567"/>
        <w:rPr/>
      </w:pPr>
      <w:r>
        <w:rPr/>
        <w:t>Скала, поросшая мохом, повернулась к братьям. Смотрят они: не скала это, а человек. Тёмный, будто из камня сделанный, от своей тяжести по пояс в землю уходит. Каменными глазами на братьев смотри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т его взгляда сердце холодеет. Сам Онку перед братьями сидит.</w:t>
      </w:r>
    </w:p>
    <w:p>
      <w:pPr>
        <w:pStyle w:val="Normal"/>
        <w:bidi w:val="0"/>
        <w:spacing w:before="0" w:after="0"/>
        <w:ind w:left="0" w:right="0" w:firstLine="567"/>
        <w:rPr/>
      </w:pPr>
      <w:r>
        <w:rPr/>
        <w:t>Поклонились ему Канда с Егдой. Лосиным мясом поклонились, пищей простых людей поклонились. Говорят:</w:t>
      </w:r>
    </w:p>
    <w:p>
      <w:pPr>
        <w:pStyle w:val="Normal"/>
        <w:bidi w:val="0"/>
        <w:spacing w:before="0" w:after="0"/>
        <w:ind w:left="0" w:right="0" w:firstLine="567"/>
        <w:rPr/>
      </w:pPr>
      <w:r>
        <w:rPr/>
        <w:t>— </w:t>
      </w:r>
      <w:r>
        <w:rPr/>
        <w:t>Отец, помоги нам Соболиного Хозяина поймать. Сказали простым людям — поймаем! Как можно своё слово поломать?</w:t>
      </w:r>
    </w:p>
    <w:p>
      <w:pPr>
        <w:pStyle w:val="Normal"/>
        <w:bidi w:val="0"/>
        <w:spacing w:before="0" w:after="0"/>
        <w:ind w:left="0" w:right="0" w:firstLine="567"/>
        <w:rPr/>
      </w:pPr>
      <w:r>
        <w:rPr/>
        <w:t>Заговорил Онку — на соседних скалах от его голоса трещины сделались, снежные лавины с гор обрушились, земля задрожала:</w:t>
      </w:r>
    </w:p>
    <w:p>
      <w:pPr>
        <w:pStyle w:val="Normal"/>
        <w:bidi w:val="0"/>
        <w:spacing w:before="0" w:after="0"/>
        <w:ind w:left="0" w:right="0" w:firstLine="567"/>
        <w:rPr/>
      </w:pPr>
      <w:r>
        <w:rPr/>
        <w:t>— </w:t>
      </w:r>
      <w:r>
        <w:rPr/>
        <w:t>Слышал я о вас. Большая обида на вас лежит. Простые люди обижаются: зачем всех соболей перевели! Соболиный Хозяин в обиде; нечего на земле ему делать теперь. Вам его не поймать. Вы соболей убивали — их души на небо пастись уходили. За ними и Хозяин ушёл…</w:t>
      </w:r>
    </w:p>
    <w:p>
      <w:pPr>
        <w:pStyle w:val="Normal"/>
        <w:bidi w:val="0"/>
        <w:spacing w:before="0" w:after="0"/>
        <w:ind w:left="0" w:right="0" w:firstLine="567"/>
        <w:rPr/>
      </w:pPr>
      <w:r>
        <w:rPr/>
        <w:t>Задумались братья. Трубки закурили. Хозяину дали. Закурил Онку. Тут из вершин сопок дым повалил, огонь к небу вскинулся, камни вверх полетели. Закружились над сопками облака, молния засверкала, огненный дождь захлестал.</w:t>
      </w:r>
    </w:p>
    <w:p>
      <w:pPr>
        <w:pStyle w:val="Normal"/>
        <w:bidi w:val="0"/>
        <w:spacing w:before="0" w:after="0"/>
        <w:ind w:left="0" w:right="0" w:firstLine="567"/>
        <w:rPr/>
      </w:pPr>
      <w:r>
        <w:rPr/>
        <w:t>Сидят братья ни живы, ни мертвы — испугались. Ещё раз подумали — плохое дело вышло: хотели силу свою да удаль показать, а вышло так, что люди теперь на них в обиде. Соболиный Хозяин в обиде, да и сам Онку, видать, тоже сердит.</w:t>
      </w:r>
    </w:p>
    <w:p>
      <w:pPr>
        <w:pStyle w:val="Normal"/>
        <w:bidi w:val="0"/>
        <w:spacing w:before="0" w:after="0"/>
        <w:ind w:left="0" w:right="0" w:firstLine="567"/>
        <w:rPr/>
      </w:pPr>
      <w:r>
        <w:rPr/>
        <w:t>Говорит Канда:</w:t>
      </w:r>
    </w:p>
    <w:p>
      <w:pPr>
        <w:pStyle w:val="Normal"/>
        <w:bidi w:val="0"/>
        <w:spacing w:before="0" w:after="0"/>
        <w:ind w:left="0" w:right="0" w:firstLine="567"/>
        <w:rPr/>
      </w:pPr>
      <w:r>
        <w:rPr/>
        <w:t>— </w:t>
      </w:r>
      <w:r>
        <w:rPr/>
        <w:t>А как, отец, соболей на землю вернуть?</w:t>
      </w:r>
    </w:p>
    <w:p>
      <w:pPr>
        <w:pStyle w:val="Normal"/>
        <w:bidi w:val="0"/>
        <w:spacing w:before="0" w:after="0"/>
        <w:ind w:left="0" w:right="0" w:firstLine="567"/>
        <w:rPr/>
      </w:pPr>
      <w:r>
        <w:rPr/>
        <w:t>Вынул трубку Хозяин изо рта — перестали сопки дымить. Говорит:</w:t>
      </w:r>
    </w:p>
    <w:p>
      <w:pPr>
        <w:pStyle w:val="Normal"/>
        <w:bidi w:val="0"/>
        <w:spacing w:before="0" w:after="0"/>
        <w:ind w:left="0" w:right="0" w:firstLine="567"/>
        <w:rPr/>
      </w:pPr>
      <w:r>
        <w:rPr/>
        <w:t>— </w:t>
      </w:r>
      <w:r>
        <w:rPr/>
        <w:t>Если на небе соболя убить — душа его на землю идёт, в нового соболя входит…</w:t>
      </w:r>
    </w:p>
    <w:p>
      <w:pPr>
        <w:pStyle w:val="Normal"/>
        <w:bidi w:val="0"/>
        <w:spacing w:before="0" w:after="0"/>
        <w:ind w:left="0" w:right="0" w:firstLine="567"/>
        <w:rPr/>
      </w:pPr>
      <w:r>
        <w:rPr/>
        <w:t>Тогда сказал Канда:</w:t>
      </w:r>
    </w:p>
    <w:p>
      <w:pPr>
        <w:pStyle w:val="Normal"/>
        <w:bidi w:val="0"/>
        <w:spacing w:before="0" w:after="0"/>
        <w:ind w:left="0" w:right="0" w:firstLine="567"/>
        <w:rPr/>
      </w:pPr>
      <w:r>
        <w:rPr/>
        <w:t>— </w:t>
      </w:r>
      <w:r>
        <w:rPr/>
        <w:t>Что ж, брат, видно, нам с тобой в другие места придётся идти соболевать.</w:t>
      </w:r>
    </w:p>
    <w:p>
      <w:pPr>
        <w:pStyle w:val="Normal"/>
        <w:bidi w:val="0"/>
        <w:spacing w:before="0" w:after="0"/>
        <w:ind w:left="0" w:right="0" w:firstLine="567"/>
        <w:rPr/>
      </w:pPr>
      <w:r>
        <w:rPr/>
        <w:t>— </w:t>
      </w:r>
      <w:r>
        <w:rPr/>
        <w:t>Видно, так, — откликается Егда.</w:t>
      </w:r>
    </w:p>
    <w:p>
      <w:pPr>
        <w:pStyle w:val="Normal"/>
        <w:bidi w:val="0"/>
        <w:spacing w:before="0" w:after="0"/>
        <w:ind w:left="0" w:right="0" w:firstLine="567"/>
        <w:rPr/>
      </w:pPr>
      <w:r>
        <w:rPr/>
        <w:t>Собрались они в обратный путь. Вниз взглянули — голова закружилась, на такую высоту они к Хозяину забрались. Как спускаться — не знают, никаких дорог не видать, кругом обрывы. Подхватили их тут филины, в воздух подняли. Пропало сразу всё: нет ни Хозяина, ни гор, ни камней, на людей похожих. Стоят братья от родного стойбища неподалёку.</w:t>
      </w:r>
    </w:p>
    <w:p>
      <w:pPr>
        <w:pStyle w:val="Normal"/>
        <w:bidi w:val="0"/>
        <w:spacing w:before="0" w:after="0"/>
        <w:ind w:left="0" w:right="0" w:firstLine="567"/>
        <w:rPr/>
      </w:pPr>
      <w:r>
        <w:rPr/>
        <w:t>Стали братья верёвку вить. Целый лес тальника извели. Такую верёвку свили, что от одного её конца до другого хороший бегун от восхода до заката солнца не добежит. Крепкую верёвку свили. Зацепил Канда верёвку одним концом за красную скалу, другим — за чёрную. Посредине кулаком ударил. Рассыпались скалы в пыль, а верёвка цела осталась.</w:t>
      </w:r>
    </w:p>
    <w:p>
      <w:pPr>
        <w:pStyle w:val="Normal"/>
        <w:bidi w:val="0"/>
        <w:spacing w:before="0" w:after="0"/>
        <w:ind w:left="0" w:right="0" w:firstLine="567"/>
        <w:rPr/>
      </w:pPr>
      <w:r>
        <w:rPr/>
        <w:t>Закинул Егда верёвку на небо. Крючком небо зацепил. Поднатужились братья. Подтянули небо к земле. Верёвку сопочкой прижали. Припас охотничий да еды с собой взяли и по верёвке полезли на небо за соболиными душами.</w:t>
      </w:r>
    </w:p>
    <w:p>
      <w:pPr>
        <w:pStyle w:val="Normal"/>
        <w:bidi w:val="0"/>
        <w:spacing w:before="0" w:after="0"/>
        <w:ind w:left="0" w:right="0" w:firstLine="567"/>
        <w:rPr/>
      </w:pPr>
      <w:r>
        <w:rPr/>
        <w:t>До половины долезли, на землю взглянули, родное стойбище увидели — люди там, как муравьи, копошатся, головы вверх задирают, смотрят, куда это Канда с Егдой полезли.</w:t>
      </w:r>
    </w:p>
    <w:p>
      <w:pPr>
        <w:pStyle w:val="Normal"/>
        <w:bidi w:val="0"/>
        <w:spacing w:before="0" w:after="0"/>
        <w:ind w:left="0" w:right="0" w:firstLine="567"/>
        <w:rPr/>
      </w:pPr>
      <w:r>
        <w:rPr/>
        <w:t>Добрались братья до неба.</w:t>
      </w:r>
    </w:p>
    <w:p>
      <w:pPr>
        <w:pStyle w:val="Normal"/>
        <w:bidi w:val="0"/>
        <w:spacing w:before="0" w:after="0"/>
        <w:ind w:left="0" w:right="0" w:firstLine="567"/>
        <w:rPr/>
      </w:pPr>
      <w:r>
        <w:rPr/>
        <w:t>Сначала внизу землю видели, потом в облака вошли.</w:t>
      </w:r>
    </w:p>
    <w:p>
      <w:pPr>
        <w:pStyle w:val="Normal"/>
        <w:bidi w:val="0"/>
        <w:spacing w:before="0" w:after="0"/>
        <w:ind w:left="0" w:right="0" w:firstLine="567"/>
        <w:rPr/>
      </w:pPr>
      <w:r>
        <w:rPr/>
        <w:t>Лежат облака, будто снег. Наст хороший, крепкий. Вокруг соболиных следов — видимо-невидимо! Разгорелось сердце у охотников:</w:t>
      </w:r>
    </w:p>
    <w:p>
      <w:pPr>
        <w:pStyle w:val="Normal"/>
        <w:bidi w:val="0"/>
        <w:spacing w:before="0" w:after="0"/>
        <w:ind w:left="0" w:right="0" w:firstLine="567"/>
        <w:rPr/>
      </w:pPr>
      <w:r>
        <w:rPr/>
        <w:t>— </w:t>
      </w:r>
      <w:r>
        <w:rPr/>
        <w:t>Вот теперь пособолюем, брат!</w:t>
      </w:r>
    </w:p>
    <w:p>
      <w:pPr>
        <w:pStyle w:val="Normal"/>
        <w:bidi w:val="0"/>
        <w:spacing w:before="0" w:after="0"/>
        <w:ind w:left="0" w:right="0" w:firstLine="567"/>
        <w:rPr/>
      </w:pPr>
      <w:r>
        <w:rPr/>
        <w:t>…</w:t>
      </w:r>
      <w:r>
        <w:rPr/>
        <w:t>Долго охотились они.</w:t>
      </w:r>
    </w:p>
    <w:p>
      <w:pPr>
        <w:pStyle w:val="Normal"/>
        <w:bidi w:val="0"/>
        <w:spacing w:before="0" w:after="0"/>
        <w:ind w:left="0" w:right="0" w:firstLine="567"/>
        <w:rPr/>
      </w:pPr>
      <w:r>
        <w:rPr/>
        <w:t>Сколько соболя ни бьют, а его всё не убывает.</w:t>
      </w:r>
    </w:p>
    <w:p>
      <w:pPr>
        <w:pStyle w:val="Normal"/>
        <w:bidi w:val="0"/>
        <w:spacing w:before="0" w:after="0"/>
        <w:ind w:left="0" w:right="0" w:firstLine="567"/>
        <w:rPr/>
      </w:pPr>
      <w:r>
        <w:rPr/>
        <w:t>На земле же тем временем соболя всё больше становится. Даже уставать братья начали. Говорит Канда, что по дому соскучился — сходить бы домой надо.</w:t>
      </w:r>
    </w:p>
    <w:p>
      <w:pPr>
        <w:pStyle w:val="Normal"/>
        <w:bidi w:val="0"/>
        <w:spacing w:before="0" w:after="0"/>
        <w:ind w:left="0" w:right="0" w:firstLine="567"/>
        <w:rPr/>
      </w:pPr>
      <w:r>
        <w:rPr/>
        <w:t>Пошли братья искать то место, где они на небо залезли, и не могут найти.</w:t>
      </w:r>
    </w:p>
    <w:p>
      <w:pPr>
        <w:pStyle w:val="Normal"/>
        <w:bidi w:val="0"/>
        <w:spacing w:before="0" w:after="0"/>
        <w:ind w:left="0" w:right="0" w:firstLine="567"/>
        <w:rPr/>
      </w:pPr>
      <w:r>
        <w:rPr/>
        <w:t>Пока охотились они, на земле весна наступила.</w:t>
      </w:r>
    </w:p>
    <w:p>
      <w:pPr>
        <w:pStyle w:val="Normal"/>
        <w:bidi w:val="0"/>
        <w:spacing w:before="0" w:after="0"/>
        <w:ind w:left="0" w:right="0" w:firstLine="567"/>
        <w:rPr/>
      </w:pPr>
      <w:r>
        <w:rPr/>
        <w:t>Стали молодые кабаны клыки точить о ту верёвку, которой Канда и Егда небо к земле притянули. Точили, точили — перетёрлась верёвка. Небо на своё место стало.</w:t>
      </w:r>
    </w:p>
    <w:p>
      <w:pPr>
        <w:pStyle w:val="Normal"/>
        <w:bidi w:val="0"/>
        <w:spacing w:before="0" w:after="0"/>
        <w:ind w:left="0" w:right="0" w:firstLine="567"/>
        <w:rPr/>
      </w:pPr>
      <w:r>
        <w:rPr/>
        <w:t>Ходили, ходили братья по небу — дорогу протоптали, а на землю так и не спустились. Ту дорогу на небе ночью хорошо видно: через всё небо тянется она. По-разному люди называют её, а удэ говорят: «Это — Буа Гидыни, Дорога небесных людей!» Ходят по ней Егда и Канда — соболя бьют.</w:t>
      </w:r>
    </w:p>
    <w:p>
      <w:pPr>
        <w:pStyle w:val="Normal"/>
        <w:bidi w:val="0"/>
        <w:spacing w:before="0" w:after="0"/>
        <w:ind w:left="0" w:right="0" w:firstLine="567"/>
        <w:rPr/>
      </w:pPr>
      <w:r>
        <w:rPr/>
        <w:t>А на земле с тех пор соболь не переводитс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t>iVBORw0KGgoAAAANSUhEUgAAAYsAAADnCAAAAADKyiXCAAAACXBIWXMAAA7EAAAOxAGVKw4bAAAA BGdBTUEAALGOfPtRkwAAACBjSFJNAAB6JQAAgIMAAPn/AACA6QAAdTAAAOpgAAA6mAAAF2+SX8VG AABFlUlEQVR42uy9W5ZtSYokSNZYJHoseM0FnwtRc8FzLETOhf4Afes+D7senbm6rq1VHdl+zc7Z W1FFQRCE/wj6/fM/5Oc/ftvity1+//y2xb/5568//v9pi195r9/n4u/8+df/wZ//d9nif32zOv/x 19/75X/8k4jor39ev+v/kdkUf/7zb/3if/30D+tpbv/2Z/7XP//4x0/Pc3zx4/7FL4u9/TjiCGZa ftFNxCOcl++Sr57z/RfLN7/OOv5PhKven0Y9IoyIAP/RY337jmYffzIdvyr1/9rDk4SwLL+H3CG6 /eH+H+ph9IfGIJ53lnlEhPH2nX1FjcY/8esdbEREwSTC+m+2hYOIXx4cHwtNqOcbL8IWzJMtPNhC yCNcrX+Eu0wvYhLSPmrZhswXc3+6Tzy8PtSdJJywnZXZAG7zZgQRrRsfBHBEIHcSiIgJ+m+1hYNI bufP+0Nx22qMsIhw8Gw8YSY2AeceiwBpQMKJwHL3J4TbmvvXHnY+ZqQRQPscDyEinVdcXuw53ve8 iAl5jDAIZOo6nrrWx/ml+6IvTUGICLZYF6fvqfSkru34KBPv6ygQIY9Q4gghE9J8C0QI+ep5csl5 d0kqICKC+mv/Xh+i4NUU0yEAUQTReuLp9fm/eSeAqDyYBxPBiM0jTPJitDw19vfYgtuyHM/pMu8A B6yvJOcqqkeES1s79fCyKxExCERE4URhwyGpW200ywVaLCR8XizjNtjWfgoFfLmQFEQcUnth/Ip1 n3n3NX6cYhMmAgieX0mkRGxB5kQSIOLXwc/XtoBHgMPso1jB1freVrS/bxcKeUQYox1tARGmNRnR nucG9nl1I+4OM0hi8Xc+Tg+D8+t8NhTlV8n8pjwMt25l53z6w0Qq4V7+COPRTXKjLT7wl22hbX/l Rvo4LpwejADKoCWX2KfYZPxORIRa2bDtYhAh96hi7Il9t3BEaOjlsvdu3bp8W+DEuQm6J8wvxjg3 vH2HuPLhaxRE6ZQiwmv5mdNtQZXfhxnf2MKojAFiwvQ4brUPddqLm8vPR9MI8fFfXCKU25HuPyIS 0H4s2IdBzUP7SbFtmYSINFQWf5OJjDHyD9Cdnq97Bfk3Dg9eDonkISKNcDEXJdq/oJ6JiEicTdvu g3IYy4cR1VeRiEk+g5DkYczAfFyGtVFNmKg/ghERuU5Rj3VbkIaRGo4UlPM66Nu1nx3ISEB0CS4V JEEEgmxv7+WWhJl5uoC8LnZSJpL6MBcmIoT1ABDKkhHffIK1m0qAx1Qa/75cj4nVtL+qISJYpXlb IXGMJ5N+zWiED48yzgWRh0s5r/sPn24MtRBOFia5K+r7/O6VTYhAJP0AWkSoZvoy7A5tWxzC/Whk qrRvGO/R06uff6MtwsHzrY3J4fDp+rWO7/pE47J2pBFCOCJc9XiVunaXhdBCIyJMQikcEWH86v7S MBi3Q7Ukazp7SK4z6w3T0Lyu8z/AWZd9JuvL7naBEML/bbboOZt4BCsxFmhLjj1tdKSpw2DeII92 0hZjgNmjYhO3Zg728jrKHgoijbfpt7VITG/b1earqi+0pdfN36y8cHp23V6Fff2g/BgiJopgERkx H+Tvs0XdTW1t5uPIxwnlujhUO1iosy0kDNQBA18tKR6hFCEEmHbnYmVyeHgY7EjMRLaQ2xL1ardF 2qKlQXZ4Fo+wMjDBzIIJic8snjMi3LSWQyKClpPhyK/jFWSzJ8dFrzLJtniiMR+1af2HSWrz8/Sf hIlNOuzTE53x18okEd6/aFsWF/PgukrSgclmL0gowVcHpRdHrWTzLqg0Tm+2gE7IcEJwmkG0K12x Szd18gjl0PFp+w2D/o7ysS1E6oU4HGhBZA+Q7eGi1fpjbX8hfr++HASx5tBqGfNL12Vh7WYH5Z5M r6fLG0JkSRicTr+Y52tap9xtfLMFV+bWDcsR9Xp3UwzEgTS2WwN83ONPGO7FFs6rJ+nhMovpGU8Y 9vuwoWQVicsrb0eEAgX9siwgokoLSaKWgef3a1gIeUSQRfCSuF0Bxf2hhBRniBQRBs+TYM2vqLvy aecOlSXcmRAC1/N+HFPR68yOGky0vvhyoKeTYS6sEflLXFayMtC12qCUGOHVR9UOqBs1Lww8FIUN HiqhIJDaBfiBVu6A3RZE6z3Hcbm8dMYRYsck64QFIf8K3bo8zgn/1BZS+4uIVM7dOh78dsLbRUsQ pgjzAt/8FpGFa3mo7fWnTcwVJYjBrr/igggn9cd3dib1CJuwp4omiHSxRXfGbERiy56GRgiBLutl HujOoIc1MmLLH54LEVJWwvsare7LxxbGcE6jaSjb2HaX4FNCiLgdmjW9ru0wBc4P1kIwlWGBpxDX hD00F5drHxx42bRkJq5hgCBkclvhuHipAB3L5UztoPzIFt6QHeHLQt92pJ3bGAkLMABbcg6cNVt3 cdXpi+ejAAOZLJ+tpyGI2KeKikwurx1F35AjXPIdiEmi/KrhMNbgMPKYc/n0frCHotfqN42IfNj6 W1soKVpexTQZW231qi1PIzltoZOzXy9aV4nIGAoWHkQIs2OpiCP/0pVc21dACXFkt8TE/QNULIRb Es5HyNNCTr7ZwuuBgjlLL25ZIj5Owc0NKkb2wSOGGrb4+r7w9tqmFsirswM4C4GEWw5xwWDsEZ9Z Az3UG2eUpz7+UAhZpiCAerI0H/nF+pMtNdC2PYhIMy9gtghFC8fthumL5e0XSuFsC1FiuXmwmjjT FO8Iiy/5bJ11LEmBf3RfGBMhS9XaoW47k6KEX0T93Ki3zfvih0Py/FqrWSgTkZ34zlNqQx4RbqYa TJqIhXNEWjHRPZIizBy2WHwKmMiDkgXijyU1gg5KjBJbrMCcTY8GKm5CwsAWfq/E0SPvpvsgy3r7 fi5MieVaC2oJGu6H4vyvWYT0sTAeQqS2pkrv0FAeDsIrtwOcWCWCyWERco0vO6KTNSgiq7KdrVwO F19DPUynkT34tAV77kvM4Rx/GdN6339tuRH7tckRKuqP9zugz/+0hEACS7N63VTTG2NDPukp5Qex z4kzRQjChUnDyChiOsK6hUAhUI1axuZBVC44il9CEV+iPXRbcATyXEyECH+iTtFr6kqrryiI2FcU 1ZTlzX6VZ7c0snXPV/ep9koayD+GzJ5KZMr0RLtR2z2Tf46eAod3KlorfWW1ZI1JleBOHUDtZJrk Fwx/YkSypugccUVEo8M/8CAIzivHPz8XzQS+HmMi1qrIiP6EM4qKrrozE2A4ZmuhQ0iBgchrSR4y SzMSo9lBD1DK322xcSzYfPLpGcMyiCTUBuvsUn/EBSrHFAIFeRB7siQmsFw+t4VRf+4sE0/Rklyu iO2EmLyOo5b/X3ft+6ZfD8MfFinLT+9W8KFqXvy1Za3RCgkkxm7OzDxRQY77on2LXOgEICXtTuvA GJw6dtqfLQOfHm1EkIRD7rTWT/JuAmvCBRHG5vuxPBz2Mzhpb2Iq98Ff6rZKEIWnZN6fAgBUEqVE Zi1BVq6I+AIG8nYwtOf0Ph2LFr4UQ8/bV+zV+eld85NsWSDLxNAko95w/dYWCW9Bq1S9XhTwwxYW 3hELLA/bEiA83bstn0ygfvaG87rrUTPseFc6hQk+VTalzI4k8TReGDEGd5ykIQkhiTCfLnYQNWaF hGf2EgqAe1wyLQ4D2DerR1hYVOHS40XNlR5paVPIwbWMFtbomcsyErmGS51hSQqkFabbmNksVSzG CDkAYiVx97xq4ykx0aN+m3BefpeIyoiNVJNlUAGe3C5DW72FeCBxXI+FyWREoUwECBGBB1mqxWw0 +4yM5JbI1xOV+YQRSi8ogrmTzQPWOI7uCsCnJUvaH0hDPBnXEuGqGgCoQE4LDo8FIMg/Qy6hMjea Aa5w0+RKuNHA8m8H8mbp49vBgobylVloVbl9y81DEW3n0E06UbTFiT4feCuPaTMGZZ8xEOgt1c+8 e3HWDnzzwCXKcC4SIRzjhLsg3VZ+z7qveRwaL/xabf1mrM5+DdvElKhy6cF+34tFz9txRfdc9UyF hUxa4FZfYyNMA7HlA2N7tcMW+hmr4KUt4NLO3Z7dFC0VgDFImCABD1Xf0DgrsHDHLsA9YOUIscYE mX5thPK415mk/Vcctahaal7bm1xVK6QagSo3RhdEt2YokCd5xKJtRo+qy4rXjay2bZO+KdCf3H9q C+9MnwxVeURsvb2lObE0CRt5wkmsJMF7kIJzr8Mrjcizx8154Jnxtd4XllUEX1pCpIHfEyav0dPV KRQUjWueJvM2ArF4sjtbFgrvaFdeNHEQpSwTCPKoph4j/akthJwIycjGqOMwCB4mHjEVwrgS4sS9 DZysIIgbW5ECTbM0qFyZB3vxB0LTxmP/Ys4jexHvKIZz3lPsNgftO+4nnL0hyky3KuotOJudl8+Z hxOYVRS3cEB2GCE5lZkzQmIK3B7ptZdioYKYJMJU2x1RFbxQD2fCCUEhMs9nduIYZlKniUERSiwE DPcTSiIkGIhyxWUx8w3a8vIaWglzltt9QVx5DkFgegsI/Lm+vpR8bLp8GhJvqvdsnscfz94OGfIP VNc+tgUJpS3CoRm+cxGUckcYeq2ex17KCIMllNoLau6qdBgyoWfSq7emZKzhpC2mTR5HLWs6Bmlv OAOGcFfioq3ZIL6KRYAbMY5x1F1maNCfkcblF7izaq/dLAaP0AqnAA8XjG6wLGh90K9yqSW5pId0 0mBmaMPTRtItdikfaEQYhxEvsCC4BRYgkjxSMsC+uoF7gMII72SAOiT5b41tzw2uVes71weTKcJo ZkyGy1n14BemWGt+MlWH5gTRpw6bULA7dyjZp1aBKm/9KKZl8mrVCbMwy4x2jRR9hzzKOXsENbvx elVmLq67W2Chqie3xQN2j8IFjm0rJyoyXTDitlD5L/RdZXX35Iy+yCu3urQQhCw301xv224mZDQG 7vVeGxxhUzwQqt7YYkZVIpyvxcwNC6y1YqVL7ce6AbD/KYQIbiT9QmyJi/RihSv370ThGum7SaZO FgJdoVk7XY+pP5+KPVVXzkZB77ZwdFaYbNg72UhpVKKtC5w6+uHVLYf3tpAqlusRseu8EfZOonTL bo5bRCqj/rDtRiUizzDLY2FJtigKI1My1HOwEUGYe5tBS8ZvRbEHOpAtz3C/MSxXEGWLVt4g6Y0c 2Fg/ER3TZapuGoEGJ0KAJPWy6CUAuN3dSVndVx0+7xh+ikwea6IsRKa+wemePUij2tDjSu6lWl1W 0K1l7L47GrTkrV2UNpqbZqLItpn4Xj+vvrDMpyIieVfWsQ9kkH+sX5XGiA6tCpOXHCm6sSrDT9WF 2j4aFwiPmThbZCz0sb+oh1fzr3iHeeftmttHbkRiHd030itB86UrxMq9C2c7FN4al96U0XVZ136T To7tQe6kx/BGcsE+iCASD6wGupb0hkaHPT3lnEOzemhYokq2wOsnvNTaNNIDWVYKIzo62n7JIXrB WQE38hD2ivc7+8gcUV3yXv3u+23sb0/vEkrpshEEEa30+6BPIhG9rZ/o1MjoYg16+wR6qEJqXBqF xun1RAPXqu+ZkPntgmyf6lyHzQK85c6HlEhCjdriMUsSwAImRnZiEoEZfqUrW7zKK6bbr4Eu3bVZ GpJfkP6jS4xMK9cdrJuZDSjUBR/ZwqZbUPamjmlfyehNikEVltV/49EWdQkBHgaaO3xl5Q67JUbG bOPzLKpwOaMxsKYdokhiop7Ihr3lboGrjXisuc07c0RPpdrSs+o5yl1iMiV6acYnW8wRl66AabOF 3rA73/IHb6oyC1Mds72KBjMjmcgWpEmlBp5gkEwxNqASupK2sPRwam8Zwnwdn4GeEBHMdCheNNGc Q/LgzMshwSTeMfthpYLepG1v9id29ytbEI96pZy0h5ZF80Ef57W5U4sBIz5fIjwfFs1+1PkuAxFi Iot70R+ySiWlHaJKZDHSBB4ZjHsoEbOoCrNINdTls63ZkrcwytfLkfOp9k0slzBWAU1Sh4iFYUS+ o40vDF55E8dK+3l3d9eL4oH6M7OGdU2OfEuujImkAtRmTFttIdTUmaabyMr/A5P1xLiqWZ244f3r 4C8IS1QEkf1M9EfdIBFYS1DttAU/wBm63E225I2mjrRN85VTdOvPuV5VJ0Rf2sJGsl1s5lLpmngJ CVQ7FvjKloiYY4/RqwiDNQ02suzzrS4bJBlQju4hf7iaccsjOrpjG8e5hNxmINCSlvScH6y26GUb HhzlxYcIgasgZw+28CZJgxOwoFVKxpWLQ63kAesqPu2K0StPantumwj70zrOF6xO8oPVBieK8FDy W7JX+5fpLUsL63U3k078nr1vyV2zlkJ8WSPum/GMLcMrBwUzT/k3XUlqntBK3Ci0U5tJ28ABnyWk GgBbjRhbV1ft3KwgIUFfHlCZ7+zPVWDGG4JvAZV++SQPqGky9M1G/IA3yaCh+JRNrPefnnt+3Nwm mH5XTWxps+CJt5c0C5kgNWLRU7mRjtSiWoPPBxznQlxDyJ2K7Jr7c6rPNMJRMBHYHcdH5MUrFJFA bOf7+l6L3TdLsbdiZOw8CX1UuUJc1JwfzoRM6XN0BT3bntE5rkmWdGRszemra3ej/GcNsnR9lIlI nhS9ziy9pTnXOIqbEIozhZEZrWVN6xkntWZkM1s/xhONzZMfSqQKW9Mw3UF6Xwg1xgQFIA4Oo6mX hdKPiTCZa3bSsvF8zvKma1Qts5GV77gzP+S7srZaYi0Bgohla+p2IjCBd4aQqfIAU+hM9HQuhMgV 2gcxkfCIaNpNN1XRtLMxfeUN1HOnEpyDCLJX0nTtGZ95FEUlUEI4Kem8Ugyp7BddFo/3u9xodPVz dhN2W/CS9c8YA7G5q8gzM2I6/EvgWDkRVtKPa2NZjg6ACzaYQecDcDP+K8RATAwrW5x6JaY9b5Kj nJFdlUYblj/3kreixq3YTxxG6uUGN2pSVwS1JI/rYosRa8Hmcl3+XXX4qIdOD2Stl4ifkURuN53O B8eFN3lUVwYzq23tSXcFYu57Zc9S04qlqSY8Z/rGvdTZEdn+r7L6uU7ySF2w+WBwj2il3oE1KmRa cJra+5vKg7mDPBSdYrxBtk0psLbAtBMk1aN6Cen0DBC/QijWym6aFWbx+X1nrFdNQKz+wX3R5Mr6 uZAbn7jXmnqEXtmlbjvbWlSPJD43ocDcQtmfzqIyt2RrFxLpGWxEGPtSv/fUidRQEhtNBpJolgUh IhWPfHsNL+wL496Q3S304H7ajSAWtIBka5brq8ho1cVLxZZFiUgeWQi07TbTqm/bA6IpzCxmPKTG KqMxrWq8Lq1gEiBmg7tM17yMi8bygphtUYCGdDZCP6SyVIPVLTTzvrlzkchCyDFcn8ytHL3Uq33J 7Eq1n3IVIQLE3G3wRlskpfOhtXSRYUQQ4qk3JwLML8WcV1swG0kR5Y/gYoU7pXMrGi1IrmEHPJhE Udz49jAqAk7BGCaiSU1c2gZvQBXTlHAtDbf9ATn/LlcphbtcD2EPttYpYlEqtg1S8QsS1D9+kpEg diGJvU9MZEGBPcJEspncOi/9Sx6IhZGnLXi1RW5Vu9yxkGu/NE4REchdTzZcZBAjOlpRwIQsMWf/ np4Con8ZEEqKUoTUkSR7D3mJ3CjLPbpch/7QmeVdgmFqgN62m4dwhKLz5HtFlb5S/KeTS7s2UTWW 6fHBl1CiUf8gc+bM2S4vLx7LMeo8aJm6a2R1fFhp6mnpFEln4hCpem22z/FahWlYtxGRC/bI51pW KNKlkTg6mzgJnDsjlELZUYF9/1YjHlUZ+yHnPy9czEvuFzEw3mzhPfZcgSDes7W1Yqeimg1BZ+RW XjAizA09QXaTiVacQZ0QEWcq05x0EtZ03TccSdheGxd2Hu3E0+8a5dmX7UJyqCaxd9DI+jEmiWBm /PxcaN+Yk/vWEz7eb3UL6XmYkB+YB0jDXdBThjpk2mGJx/KnRURtTrtdG436j7n2psXty+pzp1yR SvL3JangcgM+3adsN0Vq2PrkDyc91eu8CVFYdKTRJh7Pj2xB4qXJMnyR39S7pzgxXeSYRDAYtVXF EOlEloL67OiH5acgujplZnF+piW2zd/gVGccavTSs0jtCLkGEVw7tmKEWU+9d2n0uoJnEFu3WuvJ 0UdK0oDlJJ74Hkv5WIaw8WEL9rlbKPfHtQo1dP9SklnI7vjNTT9OR6KyheF65zpAgeFFxv/llZZm i+Kmq6yzpIx6a0qlSfiTNHzY/2TEREZRhYvr5aYsisG7+UUmBzutwSDyYAtWrx0cEQIGyayTOQ/p 4dbDWedCpgzhWc7YWofV2ho7+0Rc99vjS2r7//KBKetmCpu8EsTMDM7EHk5PvENw6DJO5ayYi7wh FUSEbSleG+Axp+B0ox6ULRodeSlvjSNCszbSPIVAX3dzh7aOqwm66E0JNpRISPGFt3W50mIbUukg 3m7rkf9Bbkza3k4zwqrjWACAID8BuIZLLltYkMxH8N4ieOUeTI3juvulZXDEkI32CBP+wBZmre0a 3oSV1kdSzSIq/JW3XQuzci8aTdLqRDo0kViZiFUeyZtbZDCNFJhktJNJVf+DgVit8aKvXYDCRMSq n3EPqgdPoLqnKom4uY58d7LFGPpCL2qbW7tAO6PT2XNvomuvEpIqDAgD+ESsCpriJiWT6Uyk4ar8 gmI+wS6N5FOAfGvxlStxuEu78HqwjcHMH+JR4SYd3OgqAuMoVD+xdZzGZtIT2yOeSJRjznSuZE/Q va1QE1qi/vTYSQI9GaaiOIq6e6ozwbp2KKvwEZ8UQMnao8oZtm1vs8crYFGeT4Qp42W+u9nCthp5 mLiMc5vHpKS1meZmPr4GuzvUfq8cd07Z8D7+fHdXXa/Q5DXfFEIEA+ZX8jiNQTCYGOh47oMJOaaa 9HsegA1uxah+MV+aDAT8fvbj9N1rAuMRIawyT3ma6IoyUIXeeuSPtpj2/FSEthUeaDdcY5dcohpp lSO7kaAi72fQpsOs+6Z3TEv23KxX31EPn3taO8XDFOqLi6uPdCMwsTbKgMt2Iz7NmqL12POspqYm E8ZbEVQ6okqpRkPrlSn0sLtlYA5iAWo0/LH3cEeyrRNfRBB7AyexuMmFwdtJHxMwr8qfNCXxQEeq bb4dFa/Cq240RDUfgFUyxuZqvTHjicg5qiBFiTQWqxr5Ys9SA2q7o3TMYjCMHKLMJGZH5WvIlEnT Vuq9E1YUAO2CciKlqXPeEjPfSlqX5qYjfZGi7G1kvNOGW/3pyRpTqYy5B2wsDMA0FRPEO3/ULHxh n9ga2xJY1d/5KL+NdpwHwOhgzLp4B3MxJ7n3THvj5toomHorRHkJzLuqgURIboMJjO4U8Y57IGFq t3XTcxHDNqrZU9cO5ul7O0WtnwOpNm/kiEYCQ6xf5cLV8aM9pBLVN1PdaK1iPf202EyrHUU2FuQs cXkCIB6hNo0BaXEsk/iieC0p4Daa7wTG4xq6B0gYdbsOmPstjts6lF7lQX4glWyL/dA67hJnYfjC d2/0zHJsAv1gciyt+z6eejymKGA+hOzT+WBz16GGN3NUdImpiKs1G+vc2fX1tVQ59xrTzcGPOWtV zp43PQ9SysjGCMyP/WwXsRei8Hm/jQLnJGlH0ken9Lewj2cWf6SmgzWyE/jaxEfKI2o11RrhMvlw vd6QBj1jJWdC5dyYxuIy/BXCNYXeRO5+RnNm025ocgnOL1OR7pJYNvRkdnbViM9qxudICtFPa3uf 2IIX36181RTfy4M3/7DH8SCySx3YimIWRBxdLcL4hSlaz3brO8E5s6/H37P88LOqa3YTm7kSgVdA UJb5GqCIgLoIsHweLuMpf80WjoXhI41VdN1GoOYZL86Yea9/B4szdxwLOZOoNGEsVKeJgkz3dPrE Dx03hWjTegBViHVqMr+7Mg6SGM/aE166N9zYNlOjGfNjH5Kz+E/Ohaz91Vg4+2eLTF2el9PP3CJI aVqARvDGSJBZ4KPewsYkXfgaHgAigkt1NBov0Rfs1oyWTiq7RbRd0XGBK3BB/et1eb5W+FbckOsF TBdewpcz3WS6Ka/fJ4XDPSS1DuUc+tUWisf6tcxo9GYsnAin4OapdK1btfneMlhdsl++rG2SoV5y imm7iKmHF1vP/KhY1DzQKi9tjyHvMvkJCccv2SJrdzYDMHARmyIF20JaNktENAFKbG23899Vs630 pi7e2ACAp1TK9H4uYkRQH+ovvgxRHlXXlgkEk76IZ6VW37IF7yRaoGcgrnOdku81P7oe20sZ8cs5 xTdNE6QIyLVg7cxLj4/Oo4Z0QQN86l9Uy9hsr1ImbHj0sOvR3i+XQCJFJJzwNJ1DHMTWOwL76IHw zT2SWDEolkEbj+UCO+PSXz0XXRjpNZLD6xbaSGkTbyCbllRDJul7J1WNYDK9N8cpn9Cz9UqOLA3u y9tr2gIElYfHFztm8IWxrDqI8EkUwvrX2638er8yHmz01Vx7eSq9073v7cAFmWwYR53JnInUeJZK 9gjLvu8vSHfu+gqU9uG7X2UUJjypJHP+h6lrCbSUUXtHT727XhGgwxb+cGDoGxe1tAw/j57kpwPK ROEwc0lFOKT4tWz7PgIIdff4+34aD939QYDC5qALBWFhytNyMJrG6Ez01jZNdB+q9WALfqiWfGGL XYxM7SEo96OtzCM8jIm4VOOQ85txVpJyGnDen+EqnxpE4zUfSV6mdw3bVGH0Xt8Zl1JuFYVhHy5N kzRywc/81hZPOO4XtnBaNK5xB9cmmh733kJnA4WmmIG1ru8FD90uatMpbvvmh8CWF6ubm01UIb9W NQZzoj2+dk1ecBYNXLndRHNiO6JlUXcAIno/dPpY3cEv5Be+MzOvxija/iiotAkuQyCQ9ydxyGyN +Tx8Y48xAtZLtaLX65+wJ3A7N+jAHkDQ0JxRLGa3wZQLR73YHnqhoKwAkdKv2kLYzU7tvlvNolts TCWIcBVm4V50pC5qNfsQPoCpcDf76t5QWHagOpGGxtSnf5xjaJ9kLWoEkBQhSJVa97xPbgUz6HLZ 9/aAdNljzdO/tYWu7Xfjy3kHpus6GiXHRxTAb1HngF28GCiKG/Ao8gr9tEwSualqjRFUjmW/zs1Q /YtMfdYe7bI+HOoRpjeVMzF39/ny13uGwfSLtgCxTyPdB/6zOsdpVvNagP3I3q6rsmQ0FUUhXlSC Bi1NHqJYdC4TlVKgdaqkb72Q6q7SP9Jy+AXfK1UEs/sVvIaVsHPm4GXBVjHNz2zBe6jqcbVFDg4a VTUP3KgH9nREHBwRKOagpxyQzzDTAbGsojU8GYMjgkBMPRG8NqwXyF1yehCxQ+sLuNYGdPvXWUPx cjXxycT1fUTpB7Zo/tGOoOAy+XwaO2h9ugyPaFNMd7gYxKYa4UZsSuwO1CrznkKf1++EIpuwh+So T3IHSQhFsAjDkrO/Y4LigQbi5Ff6GynCl8Ot6dYd1yEB3q9t22ZofZF27xvRMe+I2SGN+TnSe1is HQLekUsmAnmouCWnxciYkD2hdPzmFNVvUYoQzIoR4FkBy/RU0aXdsBVS0G9avmyvC5ukbSAwIB9N xXw0qq+B1Oe2kB1yLxEtrFHG0Nmc+JFvyItWYwjbGXQNJwk3t4VqzkRwjZxkrZe52E5wCZMIC/Se dp6uUripTGl4y4EWCt7D0o1ecO+9IIaf2sLCt7jmbgu/xJH7JZyzzsjQJhSxplmsHrE3DNNnozim y6R5RRGz9XpipVJcmTkaU70sWIMkzAXWTNEa+mhoTEoqiYziXptF9mLtonUfT8318ZOBj+rtLd7H UUanFq7SjeolTR+blbJGVPJqPUY1xfuJ7geb38YJlIc8aVEcXo6vMgUQc4c6xKxRn9wm5eZkTSmR 6Tt/48URdW4n3U30J16KU2hpD/fv50JlD+rlwNvL6abrJGOKSmCnkKFPmpb5gm0hi91TaofGXO+b udcbAQGHlxq3wh7sdTpj05UUJqLnfc03JMMnOvOdt8Dq743RWC3yE2wQDSrYM8DGCXEjKe1eLksI BrkXc/3riYM+fH6V1a8xsOmlQOqjhtflfPdZRm1Yp2qbp80EN1un37RWhitzxd8NAyaYfHCDGNlQ Vv8aA7nI0jPNI+yrFJaCGRPfLATSPM1zkFI0XfLSr9Jly5y1IxXGaQshdR4je1kS/ujEWSWxxnoQ ESDlfXgfaqnR+4yWRrZ4ZQQW8/jQY5l+yMlxE7bPzkqbIw1VFerrUzMhJTsvmwrO603FkX2ZXlHo /AR3vMMOJBR0rJfMv1ftXpqU/xT2VG37Ss1MGUSsU9DswUQMFneV1gh72MEq1BD7yBrvOP/rpbzc DVd0buphQMe5O7e3+m8hbY3eH+8tA/wCNO5UgGpvJ6ioMkN0675pHcqsyh7RinbOg0rqvg4sq2Mp twoaR+pffRlR8cdcNTdbEkLBTWFkla42ZU/hGr4xlhjy4yd8jVmWZs2M/tGCO54gne2Jv3u+9f1P XuLt2ofWhLnZ26z9gRjy8r7AxMdzixem4AhTERtlAhy1/8+ekKBf2qJLhfUgQWWLMY7NqlPa75o3 RZvBzXrBWZoSOKE16oMgFrPfczEmgsonF/ejLMWrGaDg0WTm6x3idKeV9ATBQTDBfLzpFx7zJZbf dq9XQfqVKXrkxp1ZyxahVRDgy2p2jknlTO6totq3j39gAumVqu/4tF1wiXvz53Ku+3dr3CHYSdTU vzDFNyn6WlbMDe0fn0dxM8selcY2ukd5IomgaI7JXRd+KoDw+/fylx7qyRYJWwIiqChB53F9FyQo cmxVOir9CTDwxpm+vrv54kxfb4KZHwoOA4le8FaJEA1IPx1gIjbhZC6rEDhhL3/pivvQLth3PHPr eeXUx54KpYZJERZngMlhAvrMFjgo+FMH0Ge2wKMBTaCPrqPeitXCPBiPkWhOq4q+ClJDau0Sv7C+ MH4DS76bXVUVBReCgFJXvyiuNRju0g/yo4PAjUVxz/w+QY75IQRTQK9VBuHV9iA0YrKYbhO5QDAR SQFOmlXj66KQb1/55X1IV5akTvXhHOyxJzeYu8bCiKD49CDQpWNIvg+p7Ck1sVGC4guzkY9QmtO5 uvm81Xei7vaRFTd+eh2Kh755KXr7vryOcb7er1UJQIryvbPIod/BP7jD9SkzMZ7OlW6ltRhTzpeC tjZhWV7tq5xSOFOKJQcI9gYsNLPPvO47PGouLZeS5cXn1TTFOcLAKz99WXzlwah66Dd6NIUvLGe5 n522r/dLRMNJlJlInEdbn+6ElVIEWPQi1bwmJWc7Fl/gEb+BTMDl9egjPwCznJmL0+nZKtYMBaS4 FWsN8tIFX/iocxF++O17XBoL1l5CedhLV0FDeKKboIgSYPIgkl1b2VVZ2OMOcJorwCx2jF45Lr4m KX8Vb6bPmFEtaIHw1u0oXbg/SZvzYYYs4lkjBu866KRMswrQ3jB0x0VWHz2BNWcIpuvhqUYKddXE H5FdlhxOAgiJHAORTIaij9/Ikix66xBcOdvumnZ4ZnbRB3yDymqtYFlMpLAQahJxaMpQ0mQWcLsr S5BxCInwTIKbO3/LDWyP7rtSUe9l5kpu1jXoXd0TJ5xYzX2uhEgEQ8M6F8sHp7kUUFwYBHtKsvfQ fEQfHuFaw2D8F+6LNqfapzo7r1mtdBVtnWZUteFhMtMO0Q5CNd8r1ywv0J4nzREAIJ4y8aWogsMU xnVPeBP496Zjqzc62QNI7NlJa8LsESoZLbqKELh7rvfo2ghEq4eUV6ekIio7XvOhj8rynQoR8076 6ltLJELVvfMl0GDqlLfPjkqZwHbu0l5HYRJMj7y86V7R7g69ndR20UELJlSWKVhQVRFRc1OZutBt qR5rhANinv4Q80q+RTsmXTUQgWXRFVSRCBU18+/6WH1iLBdbgo/IPYcxYSlqT1OFSBursk256x1z 6NcJ44O9O5PX1xW0IU2oFtWACTWZlgAs5+vLmrb2mKkkglQAniWHMu1+GbFLO6iAHEqpLi/Cdfow m9IACdD1+OeBEpw7VSZtrtbe2LxXtsRwykGjF2HbpJwp2P8ig1+ilKZbavBMPS1CX6E/y8GPALS6 cVXSsaus2oAKsNhrO/jwQbtUowgzA6IyCcgtLG96b4piWZMQ+s6ZsJAR+QAAWKiGp7DUnZJaZ/WR Pg/8rcRraUz8lOSy7y5mD9cIGUJR+r5AxT2uSyBBpVyMLaJ0JkhU5flMHJqOKp3pnh/rZ1C1xIr0 9t7uLtpW+Emu2JeVVmpeyZ3ipu12pHlUQp2LOY6dp7x+XndKThqy+7W6uOwW4sYOlrSbu/pQG3Xd Z7EH4x7UPj4bdiVgzEqPjC436jJwB8gSJtInKfeRU3WalxqRJH7lFfG1aN7GBd6EGqHhzZtkkkdq RDWWLYdd7lqM9/R9OxRS/X2gIm66tL5HNa1J8iqr/ZS5gml4EHnzFr1qmv1hQ+LklSmWE8Rb2JRn vbgrAKuq+Td39y6k0uM0GREpDyKTNW1546ltoZhqMm+fij4FpT7FDOIdM+Hn176krA4XYwKRqU2O RtlBLMymPDSw3IDqxbPO+EYvX+bn66Vcpq9NUQJ4OvsiV/S2MxF72ZxLr2pmbYE8bB7EOub76ggL fLViXQkJVCG6YKWF5dBICSdxIiT0wFPxumX6TB/BO9kjy1LLYJKLLmg087B5hJ83HA/V6cgewY2v Y626xAoiqMBF1FSY5flYWMmOYbqyfebUfSQiRS/ube3zmLcoMHRg5LfVyZFB2rWOpyHoOVs7u9Ql +5SVhu3Wm9mVCSoiwsBVrq8obvmkOQuku2lvmh1jp7oyWFWIWDQFoloX9Orv1YRIdBpIqPri4gbW 8zAr/TKL/hJOW6/GR/1OB10bzO3YuyYJvoKNdlpsQuRUWLmalSSkzY9q/HvbhUQ+KyZlkQGERCo2 lDbr2dZOtQKsEVq/HNzZFbLD7hjMBOZqLJbAh0XbniFP28dNRH5ii5z75KcC8TQ9vr+2Ck8YnbTz 5JEqkWklM1cNzgZ9DSPSEJaAN+67f22L1LXT/oi6U3NNiFqWoIwy1zL1quWPvgLa7V+SnlAdV2/Y Hn1EGohY5gCp3vFdQy49BHttUGfwcixKxbyardbpyFl1ZNQMYY1Jrq/J5EkzJZFZ/m8NDbOHuOSp R0MJ4NTNgfaWisHoUkugjBlwrV8ymUMwPbnRMriG5h7h/E2vC0TMfPGlbsK4zFfYoyw2fxFHNZY/ sP1Hnoba5OgcdAjECZzSGIgJo3ZeBsKQBoiFNJ0DF8TEH9jCkrzOvfA2jUmatXYGAOtSGYcLYb1C N1jLJYPFvIZ1ZoyDnyrGL/iP9fJPc91ciHjq4tOXcRTVkJqNNXl7KG5gcxctk4Z8IgNUuCM5Ysxk IM4pUpNsw00pYLn2LCmJxki1bG/FBtdZlNmEkGIlTuDESlyYz9SP14qfH9UmEOf9zWI2n91qrnlA aXXmwd8psLzxHPTpXLgw1UaTbe7m4jVhnUBohDBAxgRzb7nPhK5qa2OqYdtZYsbtIkw5D7XZEKyZ xYWnoqG0sqcUOcoj8t8ZbAIuOrPzIzLVIv6u4qkqbXaYhYGqHOpmMy6ppm9xTLCcLeiuvGdPLXWj p5RbUy5gi/YYvs3O07Gps6Eb0UvA/bYfVfnk+BBIzMkik+5w0lVFtULiRaAYlXNIhCd3pLouls5M SxllzdqX1tnkR0t0P6B7lxgrM7F6eA5Cmwek66Ny8QMqksnLdhpIbCYm0P1Y1E2ziBGE0BgI3DxK LzyAiFLPe4LQmlzJNL+j9BdJFSRK1Q5GK8+rmgj6Ghe0pKj19y4dpCK816ahltBFfQrf+VamTFUL dJPLdQDxcGUQs5kuU8+WX3+430WZGR2vuNQ95Jv6xSoI+MR4Yu6zGtRqkw5yVxaQhgnLFtLUCIjP dp6NjMmwwT8b2cx9lqCbmTRDKF8zdVdmVA42jyVoykTM2ReTF98biMyekCqe6xc1YVDwTFZ9U0uy Q6UV88dxQ2OXoYXWm4l7I+uZs5aKtZufMxp4b95IS/SJ5dK06Q9ii6WlWrh0bbDKaeZ2ZT/XZS6f zWDqMZi/VfDiE2L7mh+1M4nXKVrhCtJZVSbfB21L1aVrl1PVpy287lCSZglfIcjIwXgXGPw1Um4J FtjPqaeXKxok/Sq8vYVBzPQdn/MLDYosmB7fphGLpDq0X27EMVRrrrpfdSSwhItLdTjH3TZGTQ+H nFluOx6vQTgp/Ewa7+5HP5yI6zJdinbVdsxn4hhDk8oOv2AL3iuKgys1T0GaFV5HVhZyHIE+jX2O LzDfEzmBHs0S3JUfcB0Qux8JxZbeFSTkTd3x0/xtCq5s0mHQpndU2ou43nlih8ARZAKHv7fFuHhg Lm2ybYfTZ/Y9ibtmOhHuU3+w2z34w710KjoBSDpc0m2ghOt6S7sy1MwUiDCsxktAZE7c3FXd3iAc Wj22GUuMfo8aaYo++hGDezEPSp58O6fcpP7EFmtaAaLEmhBKJIZxteeC13YpQdsx9jcunQ4m0xAs 3DnvfgtMl3YWsbmG4rSMT4mFF8PgTB0hYPF4oEJvmUCzA9H0KCmi7ePeKG4tkRSJRvTIKlB51z7O 8UNb2B5FWyiLWT+c9/fwsWZD7Phijr6hjnvX1nrxGkxMwV7OepkiSLvarDJZbCwSNxWGhYv7BvYR UYvgTNEYBqbJK8hBSWCxeToMkMCz3BPCrkfPP7ovUiR37sJDiYsPxi1f4z2tMa0cQ2V306Lk3oSC 7Sou/f57N0bT7az8nt0ysOO8KFEsHd3FM5jU29DsDLoFMgpQhCZtKqbcamUJXVhMGhjsrljOH597 vy2XXmQOXX5iCyXywLiCUMVJ68jAbVaMcAqVIJprVEwTsAvFVON7+lMJ9aMKA1pdWtxHwLjMb1Fz mcKylB5eIntnHi7HJHH4Cu/QDk8K1DYMsnoZcXC0DuVNMVevHM3eV2c+swVnTaKHgcWfYB+HUNaZ VnUWtZOVDFAPIXY0VlSqg9nULraAN7U8TzLlQlW3qfBZLoDEMlLPmNV9KgKknmfWVD2sERaqtwFl I5ckuAzZrgLQD5BrgN9d61EJVVSS940+n54LnWdrdtGoyPnPSpN26HpJWVelDRMIg5rcHFJ8Z2aX 3zog/eR8tBuYALIaeOjOJ1QhSf4tJW6vZpE8m85FSEgaGldm4gpibcFvzkVLWi1Yzd0SVzWt386t YqKDyaKtcOZNb9G2ouVMLeHvbZGYkUy2EMtGW+NcSr+R4SdfbXlbcT8FXWKjAXN6gHe3syxodT2a h5Cmx9z50W4AN1Vid2VtEvnpOrQ1HubSCqYuJ08tgwJbOlo6sWq6xvPsGc0bDSJVzu1k4M5uc1oh +vDqFicCdV0sbpJvRCa5IiuTA4vMlmgYQTZlOm9Rxc2L+tM1wb25g2zKHnW5r+qztcXSlommgGxo pG+FPl87JCYJuovCvbmXeOfR25vAdMgUML2iAo9c6VNbpFjPIlFrHR6M8pA2PRPMs+QuEcF92uGc 7rZRhtdj8TjNgltx25b9trTRcgQ6LcxNa0SJmLsBI2Fa50HLgb6RtrkaJsjg1kXdRFQFECYBs3bD ELEIdVmtV/PMx+t1MOczWxDRluxZxQYISYFmdL/RNypnvuM5vvAGRzFpH0n3oSahJFRI/qKZdwmd oJaa22bCLOhiK7y6wJnRl5+duYV6T1CtC6UQibnpxJnNtmqAk0g70PwnpU72BQX4Jqadu1UQIHVP Od6qSNhxGgUZ3LCfQA/OJtwPhUDUI6RpiD2QPOcMxdyY4G6Swaulf18NYYL5ahOABJQzhVXQGqpV PT/Ee9uJmpUvZd4aVzziJTF94gF9lesxIQQ687JHDulEBAP4lVgrI7U06u/PtvsbvH17EtMdLq4P EobYnNgpq6uZJSdttFNhgbPcBdg4lq5ZKPekEEiLg6SdGhY1EeWVtrnSyN6j8v4znDbBwPbaOo2A dQOxxRuEE8ZTFcouPnRbjAjP5bj2rmz1H+nMv1kcT6BQc5lrBbKTEPjgulojFgoT2zIbAOba55Qp 8MR6wst639P++xgbbAvYvsZHoW+IwLyxR//f29CihXzDWR2ADwIapPntXZM8Q7Es6a3d3iZaIyvc zfZ/7z5vg6MHSYrwOLAV9CzpM4o3/E0/z6e2sDlq5LxDeRBA4oPCDKYi+CW4mJ9LW5zrNmxxLzZb jmqTJYqc6C9Uc080IQBneVNr0njfH9m1Woz9orGLuYz88nN+Vr9wcMyMmXbxQtjZ7GP54lZpPrYM zxFNyck5j2jjuXXXJtLO6s3AWdq0MBZRxqo1eEqT6hBx4BthUFf5WSYiL4xS1Jr7+7xC+ONaEhMJ OD2z68Hs+NAWPXx8bO3pDDgMbcAzp5e1yr3B7a4E9ZQpJi6CNeZbabBJjnQfE3R8RCBNvqFLm6A3 o0u8v69fEF4+toVOfb8ROtUoJT40BrLeajxa8W97hCmYiInVGmA9adFk1d2YxM1kjH2kNUYltlaB Glyqdr8LgR8q4y4i5qVToI2iss0fZxAhS84ai/yEPHDRn9qs8MO7u3/eNNav3eT6wIL33Uw6Rpr4 fY8o3AgC9bZaQ1E1EQbJu5+rDSlrFZsEPUd44q5OPIeCBSevp8gm/QCYghmlZVvJ96sB2OSvT0Lm g36/g/RHMe3kHLhzc0pX+NwNsF7qWSNXb47W/e50vOR++609JPOyeuhOaHoQerRfCSDZmGGN2W6D kO7Gumu2ujVE0Gkbglw1JZ7b/JfhV5Xx8TN1AXnBt3aQVwfjs7lSfQg8GtEjRxjcg8z2HcrYhjjB hv6xxcNF5o13G85YOYWp52CUJFfm3eNbWWFeTlBK+nOEqoWvUawzCFKN5yKu6OGCE3t4Sc9zc4+e PZr9Ugde0kjawFbp2Fj/S/6BLQbwU8hUeIsmXjTGt99dZOJ6d6gGHUSVrDVYEAmTCBET5l+CdHK+ crbQbZYASzrMRZSSSw44zA6ZehduB6z1KFhElfGKDef7iueIXP0iUDIMjMxKU++8vemDS3vyIkYl YYPq25u27L4hcpLOfcxCBPn98uZZ80Wnb5Clj+d8boZGGGkXO2jTIYcGuKnLDVfR3t3og9uFbCFc ZrN2KvDRG6OiL+MkXYILVJljvTE+tgUuZ5ALz5RWRj1DB7lG2xaMI5CSVq67FK7HYbaXKq9MXUB+ jIYdIku7TpAXVOI7ERxKx7w2NOWqz/vGeFRcVlFp4x7EkH1zX+zjiWaQqSxbkNz1kN7/42mkCl+N 5puyxrgMU1yZO12raPS8KLlWQ1SjsmHpTIJoNbHGPfn80Y+cJNeCOLPiqpceNf/cFloHaUwAbb6y Fi5xvBtWD7mM5xD3sB2Saj6+u4Qxmpqt0W9MiVrOERI66hTdgw1SKbxxJcB8gVMbn1UZrFkx+kCk 63375OqnrfNGI8zXqyw2N0Uf5dvSggCQKHkj1dSZkROKGZc13/JlK+2cuSY77fv55Y2olbhNxDws B6yyxNjlRmefERGH5oxBNXMd25+t+vB9glJXCtM7ePP8B9xvC4tVlnYJ8RyiNloN6bn1op/lTcSQ NEIBoDSzXhnjTL01chzX/ubNycg4F+izyZd2EMuO+cWL2v5/WFG2JlUVMDOc4SW0YKwersKyi1+r 4mxd7e2Q/GC06xQniZyaPIOsF0ExfWkLeSy0tW5KD3Mi4uzBeCowLNm/VMf0pGSbBSokaYYZVXgr 4l8qm0hOC8kMG/12noLZHhC1PQQidZ7bB7LfTSgi1XlYc3KHT70lhetyIiDALG+oZkzcO4DODNpu 58JtH6ujJ0e+NBKfeu2B5wJ0q9Wig/iMp04yWU8KF0+4t1+DPdpX1WHnXhjpbBdZvNfRHMxcAaws fHbsA8oshMSFRE1IJ0/uTR1UPWyEseAGfr3DlZ7rdnLZ0g8tIvTUgiT+2CNeyFB1jB12XKAytWO0 8Mjf1MKs6wV1oErXKiHWifGXRkh4ozU7x6EXuvSPAGB14s3JhbvWnDdcoLKLJ5IPrhfbCFD36tWj LfK4ZL7JrxqUkhOjt28o4QZWS2DON/YDTx7Lkvw+Egs482JPdAODHkUEOplw6nLWcFeGekNpO1lf a/q5iQAAiCxcU1ZqVufEY5yEGSB9DLTQwc4ZrLn2h222YOmsHl/jw+ClhVqlBDZ18k0Ctl4nCk/5 b1tQXAA8fI2ql5uzKqFOAgi65kt86x9bZEzr5civHJhGZakTIN5Hqnf9AlF1lH5KP1iZoK1tAJ08 eQtkxQk0iNbdJakMEk5OjNNXtsiuemz5yOCFr33UfiqEZVDYleQs0QyBebj0fiiZT7D2VIc5vyYx CF9m4slt4sbKgenhkvgNr2SVFIOBJk5nCpLwDt2ZF3wmsCHVIOc8E46LIuJoKDUmm2prvK2OvTwa tBTHapPkxBvVlkQlMnk7V5tBnIiq0dQmxoe6gi6mkNKkixynZ9Qbxmd8v6iimynuYkydLad6IjZs M7+NsxoY5pG1JXHLRgJ5GlOw8sxpV8stuHSuc2KrNTb0HDfiP+0XgaQ/EgCdjsqIsPBMK4q8bRpq k86GR5BYalBPcEgPmfaBBRYRs7RNCXGN024KELneKuI1YvKkPWNG4vlcRL7WD5Soy4JkrAE85Q5v bmxx0pjQBN6utYbfML2ZuZBlLW+VrlFt5ggXCSfJ19FQ4nAzFiIGswTUQejlfGudCOX7ZUPfiuM2 Nb4Iuj4FkZirLcOpVnj5afxiGyCwtAG9WDkmE0ZWCtkXbPIgfqQhezfMUzFvd2H7zJoyB9M8mnyx xQwHQDPgQCc21mAUJ2rNE5QFtV2ss2+vmkY5lWG3TBuiE/KNfDduH4/ej9x548tdoU+A8jzuq57p XUoAAudsZPXqPxC+/NmWnduD3v/ONuI9s1AmeISabyAnDZxkaqBgpYYMSHPy7s6TPomgE55rwr34 cI9YnYTtliCQj2qmgixryiZELEjV/ukU2RpR2EEY4Ek0BkSEj7kp0MNmCOx0g49/zhFFtrIUszGt kwhuPsqQrDM3wtzXsFSDLKyPJp5milsCR2O+3TaKh89Ak9l7d7MuhYp+Z4/FVS2twDuJDjl/RitL 70ZsqAS3HFMfUzc/h3TwM0eN+PXI5dUe20xSbO3B9/tChZghIAuAmyr24W/n51YunTXRyYn4nv/0 V1j9uHUH1W9VlCdYZ3HyCnHsTXJYpmK0jSQRScFEcm79af7dHV+6KUh3W7yc+hkbrYLPpoXJGHa/ u225Wa05rUcQBjQaoOZKm7wo/h5CdtnX04RBlpcEM1jxqh2AwXDlfWkkiy7+nrmlIOB7T/TiFoJP jAuc97fNifNMXVxDwxxhppLsF6nPdHu4AQsMIdm6iKbWPpon77FGeI7r6r1aq9rg6EYFsfmknW8P 2JiQ2t5qUyT1kbO5m+o9QsLny/95cW8amWUnidnlDuXQFUJ0LeUIIxIwiMSXXGdMoXLGJWuh3tq3 FlOhXQ1DaK538Eq3SMrwPKVAbk1797gSlRJJdsKzNFFBsR9eyHlX+qfWmJwhIrscNwlj4JueYicP FaFDrVgwa0hZ+AVc1xrghhvDEzBGS9mlCHjhqNkXUMb7QYdTlLAfWfbIAnwFX9ppyREh8n1Zm12b 5gF/7c5c8mxs0v+3wRx0VvGrnFyJlzsh8xemnQUh2fl4uVLN81piiRvbVvfKE5fO7ftBLhFhVahE cW42PkSrsYDgTTejGiJU3b5ezeK4eI+/v67FYg1B9r7uR1swGCKQPkAH4NoZ++dbCN8buRaS6mGL dnXZXvP+cGC0pFec5mjU/hjUnbRANs7jmaf1kcPZas5qYabMr+oXEo/3+qsO1YyY9MKdVSM9NLyz Csm1X1ziE+Xx1TF0XJ03NQDFZ/OJUyGn+AZCTRKDLVLUOQRVE2wjTpRFlvTl84CJr+3dr6JFGjK8 3xmDog+qOPkDCJNrM7CQeWKo+IwcLbVg8wQjrFkq88cj7Y2iZHJcOvPYI6ymnCaS1TTZxSY5CP72 wk51815pm8PRV39mlzAMt2rjZosNEPdSi9a174ArB+Bsngwi5ryFP+qD9eypKzzMWmcD6EXt9NkW XqEUs4f2DmFoc8NDF1LIC+gk0S+gkXZVtEBgNB/be8qLnf/IUQbKkGW8rTWtkqCzssEVmuiO26SW R4rgV6AaH25mzS7YjTA3sSQ/N0REBOl5+WU1yNpAlh6bK7kSAHU3YD4ZT36kIxwiF66A6QO8sPgo m0FEr1aQxigtekkKkWT3g3VbzPXUSViQlmNBTARiBjI/9oCEfrGCrfBk2AMMxHc/gti4IA6NIEL1 /NIyBqz+h7lkbsbdx73Q6sLMxNkd4EIkYePCvtM4jIhbL85jtGsXVkYv+mNWf08f5aHkC9p2xK/r ENR0ex/Onrnwj7dqj3/7GcS0WNjGICqoz4UaVyZuk4FA7KkaX3wozRZiz6jOObHsETZdxzPptLoW Ya3Ybq/isPkY+YW+K2kLIZJQC2EVYr34QbNBMxeQhSJ++DOHgq25SX9iT23zeq0E5S1jEMVyKhpy JMaVJLK4KbiNOvOIgIaQ5MbVKwvuw3vsuQVjukG0szWElzaIRofq5IFbg4tGiLswJ/IcDcD4JUt0 IsaPzpbBU6HAm4DeGAy0V5h4tPNpKfxEKDGRWcrMuA+0ZkPo/FeNYZspbM+tjXNj0UTUhj0GajYu zTDaBpR8/nNp6/uZScmiCllqbSJMova6XyTXuIA1gmFm0bW9QCRWPQJK3FST3J9c1bvOoeXM2wtN +S3v9mzDw2PDf5t1wOEkoT86Fq97tL+6LiT7vly4dwwHsnNoX7b11XOMsY0gICNeaDHTvZgW9lxz +OJoyFJm2Z3Wgy1Sr9+fsiERkGjCny6jTfeDR5v25x4mw39k0ShhGD3oODG0mJ73rS4j3LrYugaT ksZCwPvJj03lvbuJ3nE4UUyr0xbZReJz4Cn0qWvpnHQFTfMqMw31n71qjQXRw//J0A9+QS2UauAY rLAEcwUUNeXPfskYuLLJJvX8d/O7XSAPbQXNrnNs8sVd7TEmk8yDu/xnb+otrT0jK38VUxhHdan2 3HPZWdY3m8mv2YIfvG9XisR7bvNTGonB4L6zBd/skrwniuzioF/ceJ5BUK7f5AKzmvfGebp2PezZ GIBon0bM+DVb6EPyOuQs9K0tjgpKRrjyq+5TuZ0J8WKv/tInEqoUM0+QSCI374sgRwTkJ6oRajb9 5b3v+JsHvB0LL/bPCy9Fj8fCAqS/tmojyJOSRD/X4Qf+mKOp66/YY5+UMe8EvK4LrrtZ4+/4MX2w EL++Mmjgjw9VkV82hXDCuhJ/zw84Lyyey4OrSs7sGOwCJN2crL3wHn/Hz72edrHFUaXVVKvEr64g UZIeDPa3vZRG3g04FznXfwKM6Bt/Y+B/ny10GzbFT3PEdG0SL/a1vJDs/fSi9fDvkqX3L9UW7jFO t+We/5/y40KrZsfDvCQ5sUV5XYT6NMH4e+6I74w1fNHfdxr/lotk7sFUuc863Do9WrcOJH7//H3n YsLJS/H2ZgsFhujN/7eb+P+aHx3FuZKIwUP/hT4wcX///F0/MsC+lutvm/5/lQX+q/2i0p/0++ff 8CNEIv9ZBvmnEhH94151sr8vpfj98xBSFofy0fH8R7u3//XnfxHhH//6T4rfe/iHP/86dvr8888/ /kFEf/35zz8efqFs8a//AtH/+esP+cfvFf1v+ylb/PGfzWX9XpL/blvQn3/hzz/++gu/L+7/flvQ X//8T/vj93r8z7DF/8a/fi/H/wxb/P75bYvfP/3n/x0AvHv+wdMAzTcAAAAASUVORK5CYII=iVBORw0KGgoAAAANSUhEUgAAAYsAAAIsCAAAAAAmetqcAAAACXBIWXMAAA7EAAAOxAGVKw4bAAAA BGdBTUEAALGOfPtRkwAAACBjSFJNAAB6JQAAgIMAAPn/AACA6QAAdTAAAOpgAAA6mAAAF2+SX8VG AAC5kElEQVR42uy9a5Yk3Y0kZqO1GLUWUHsBtRaw9wJqLWDvBfoB3Je7xyOr6uNojibP6SZZmRkZ 4bgXD4PB8D8S//vr/yNf/+N/2+L/M1//x/+ab/uf//6lX/v3v//4O/n3P//Y3/lf0hb//Nvf/vaD R/9v4N//+Pvf/vGvf/7jz7+Xv/3347/+/8NH/fu//o1//g3/Xh/37//4+/OP/ot/A/A3/vNv//zb 3/8X+Gj5l30FNf74a6pQPDMNPv+R+urHRSNN8j/7Nd/Y9dOHkEJYZpo//OJfaItUwL9/ymZvf9hE VQhY/bRzPWK//Jmg12MwePp/zBThmcbMDMvMUPZ7nQdDAABy2Os3bRH7OXx/8r++F0b9ZDZ3j1TJ TPfIDNh8+Tj/jhJaNpJ+MH/9XRDPzAxoZqpmpgDA+b4CeHs6v7FFv6JbHzbNjIjMDIV+/37FvrjX n14DIqrRH0w9Lm8zPFNDYOnpf6UDvrx9YF2CYD8nMNyPNw8gnP4btjAbzyEyBZ6ZLqDVP3z/hn8e PQ7zhakI+2AFOS989sHIzMiQUKWbB39yUH79y6IeM3dflZmmcYYygaSLXW/LD31UfaggQI5XcoCe ma/N/KODZXo8OI4njqvvQmSmUTwDVPV0K6dQxzEYap6hKevp/LW2AKOf/LRGXE5BRAYlMhX0l64b n/xgZy8jGAOsqCn0zAyRP2GK0NPdpA2TKwDurpAwgXhmdvQ2S2dmJiMz6abqoWlK+884KJsXcMYv StR92T+RRwi8fEr8yr3osBgZkRmMiLDIdNEOuetS/plkxESsHvn2WQGComomlIp/0z5q6chMhWVm uJinhEH/M9eicjx4ZoZ5Zp8Avz0TirlFpgAvIufX4S0izXRmKjHMnyE/SV0/ZMFdPYQBEI/hrQwQ UVXzyAylKWdgpmRCUy1UMoOuKeF47Zb/mvRdrS74p4QhIL8Su43Prs1oFb61EkdFZP6ROGmRGWZC sUwlwHKKcnzC2KrUyISmg5aZJkJlmgfwnwncmzGsvZN9KEG+z2l1nnEnRJ5KWpOoo+qZIbQUzXIT 6z5OE35VesdeG3CdGwcggEX4erQugKYC0h7UkNm3wGDiZgm6qvp/0hj+VeC0zLBv86ggaGaqBDMg D6Yt90TPTKV22cv9J53zDcZM+95V1LGC+CWEk/WYA1QVihKgZRoACqfFFCLhQrhJ/gdDxV5jvLJG bKfCFYCFW0R89lFhykol7SHeF7pTOUqHT4F2qjkOuFimRKaxDq68uQ0fMrEwk3oXrgQAwjIjWH7K IhwARADQUiwBSv7P+IpKWO9ww8xwvVAQEHgyHF6fVj5VDuUUrE6qt1/wmYOGWGSwroYhVTLjRRQl PfybzNPWC7gphUDdjwirzxYRAjCVqT8rQP+sNeQepbY7b2GUCAGe3yNepcz9pJ+KZa1khhtKOt6D g5miaYxUpCMy2mRP7xy06x8Y/zsOn6ce4eaEEIBFphfqIAAgplX6wAX/0yxR4fYaBId/Gk8/lDYu ipmrvPVRUfEzIsJeVCWp84pV4C67SKbDUjJgmYiEpvX3nrIAAbjnno5YdYPvOFWYmaqRBQpmOkFI mQCAqLbX8vyf+nWLsJGZkc7CazrnDaqHbSjO1RZGVVGhWHSB9aIoCdnQ4MgywCgLXQinZIqkSMZ4 1vZwA01V7QrvjcBrD1fS2JmBwiuCCGD9kzESi7/s0DM+gmp+AcozVICKE3VyvNxHh7tnH+UkIAN/ pTxlytY/qOt/xfhvOkJG5f4CEUQAVjVofJ3wzzAVD5+0rhOhmR5J8//YRfAIaNqnP0eYK2W8ewEA S9LbmWJki3HLpC41lHhH+0fzB2d5kd0Z6JxltBYKQZKopHNkDe5vQvgtt3PIS1idWn+BVNVUXPs1 fynQEUA4rFqFr3KOKkRZP+CEpkrFVpeob89DrudxxwmOF/inLxKolPD9PUSMAG62vRcd8KUCEHBP hJ4Oks+HbZmh5uEPH1QiMwlZbs3/Y9V1WGRQCVeAabDuHTz3MowQZeRAYkTGA6y3HOYuIC/Z963W i+jbdfWMfSJjsw23UNmu2gHJ1EhDpAOeoL7NbbQLAgc4TBsPv8DMJLfo7PgPXQoPg2ZoO3lkAJlk PkNEgGRAItN9ZCym4imUevtOKPUWevDqIAB+oidGddcj1luBQhrjeIcAohko1y6oCtnelN7h1u2V kHjXlKVletXbFMt06H8mfQ1hVn2mI1UTaAo0Q+2pHIK0ZxnuQgGmqwFA+n6Z/YMtQhViEX7moQpm CsN184zm3uEbNAXAQAQ0HWmA1rUE+IAi78DLdKHqr+5FXYgu7tL/qkLimsWHOZo30HkzQysp8ngM bcN1ujTRgKP37S66X6ajvDhjd2a6idAiMh23cGsNnWq9TB0TqqrNYgFMkQSs2uKIJBpBel9aA5w1 Ani9kbR0obkSkCr1/iL/dKmD1APBDC8Uv96eOqAGgI+2CAXEw80V5t0Nw+aSBJE2/fo8pNiRRgI4 AveA6nxPn52wTJVIhBa6Iu29FUAIclYxBsGrenH7y5YNMFGUvDZHQ2eNPfMK/kW5rOt5KU3T0iIL 9gppJ/WBX+Yd1mTcYgXVMoO0yDDzlZ0s3BYvfMXKikjfcHfaqgAo6Y2shPajH19Wcd0wGRJvALuG zOSOf8RyUK4bnltslL/iWmTILWVJb48clbFacibsLzNbEeFAAqLOo1OM3Js1r2O3X15aB8DQuVE2 96cICI6MutIxWGkxLjJH5Y5vGmwOoT5Edx81eJwf25/Ahj9TRHjyzG+mB+EygsY8c/LyI4EKgIVR +PAtwU5QzG9lIy41Y2YY2BmtqoeICMUy2iloZAoKZ1XNpIVhviwASQWgMU352bHHuurHlXCzKP6J uhP9lEzksYyP3w/mzhScEWNWTgpQm36Bj7YIgALRVFhqI3RNs8tMffKxuEF1FTkv+aLFwJMEUXRQ rcesBx438n9W9NDPpijMUtbVjswMK8wwhCKjm6QEIGTb5/oULMIrMf4NZC9iLx8jY0WEuu5xoSPL 6xIW8NGxsCQ8vWpA8bDOx+MBj/IqQwDqA63VMiHZXqgMKq6Q6hkBkHmctfLcjhvm+OhKOleLJjMQ 6oSIiGVGByDfmo4+yrxrKWpmOQD6X/wSTcBmdAzJqPwurVNzS9E+sh5KvOZgbUazSiZBSwdkxb2A 7lEDOZP2LSuYaW/003KdlxWc6IPT0hkOglIsoc406hEGPwcLAT0iBGbshGvaz6LOZh8iHS1Av6dm VoXJU/kX+bq3mBd3RNjqBxhkNOLYtpB066esYSmA2puLIQXOlbPW7SYY2Y/xhpmHC2Dpoiqy+3iR mTYNVoJURJJ6jpnoN2c+ak0RktRMan4MFgtC3NzOeXdDSNng9acc6nXJHgXefFWOlCka/B/xrvMP ipST4ogXWs/7dfQGCcz+g9uAAg3wiIxLIYX5iz6LrmrnFIM4MyoD0GELhTAEaYTC0wHFCzjirb/Q DWJvcEZttEbs7U36kR9Sf8e9uJlixm7odsWhKZJhOhNwABJOSl4j61avEYA74CMXTsEaXPBBlY/d FjbnGghmwjMdtB0c1yYPm2omANKi7oQl+c39f5m7zGsoNmJ5qNkWJ/ZHqR9NcVBzq1fwZYPUkhtu QdusUc0wi3ZWALVP08kiuAACMskGhVYQANwtMpNitMK7NltI+/UAKxx77sy7ESnEK+zYSPcJukum q/1GzFTAbIPyQywzBx7vYiacUL19vhUI1ezZn6DHtzw6Y1I6VMoldwUdUXMPLCfNzaE2Rl19BegO +TvbV00KNiAC8fAI8cHk2HxUHduiMWjNNVxbx2Gd0QQBV8D7OlXK9h0lqa+HxeGHTADQZ3oR+3Uf 3rurv/1d3S6bExFiiiL/WsNLcalCPDPy3hHUFFFZjYbRG22PVI3kTHPRCOOtTOz7qFdkhPAMyzSo mI5GTb0V2bIb7Oh1EVgxunJHFyMICEmwIG4XSjNeoc5v2WHh1GZcHnGLK9U4LrhccxMbr5PpA9af TokQG8cSoN0qQgUsKQk1gJ6eMV2gqKgzmxg7EIdpE5c3n9EixSZKcD0khGWaqViB6WHWySqHgR8w c5N6IAURR+xjBcZMAI2oODQiw1MlMgGLr7xyhPoT7WYDLLce4SX90eqKuRWdAj0dNVtarIc32ISR 0PTYDpSiqmBqkZTEdEEDCktOu8r1YoTjZeQJgIjVMws5WAoBULbkF7DmWUAbR7jbQkGvjneECyC6 Z5euHgXKdqwXIyK8Rm5C+S4BEprp3V5ypw0aqHbMlnTo9iqYoNXIVY9C+aFVPXSFyUn3paZRFvAr hKVLFpdHUlRcgA4RtJRQ7QEHww3teJUXdy1nCkp5o7zQg6JO9jSTtc8tQPUJp7XqdWrHJbv9bYMQ EFeYp48DWcQxLVaWpe3dkrDXGHA2sBH3UL4nySJkpkmTNQ2SSXAOOliGVem3MaQM8BRLUevkE5pi ZumSigILKAwDuwykpopqhkJVOmAMBAGhiFdOSmLhthDAir94hNAmoL7tlSxQrq+KA14TeQ+pkS/k NQBRE4qiDmc0RQewwW32A3y1F0WIRPUN6lKZmMdMDIvQJSYWjbaQVWN2leFeFLds9hGpmQZXpkU6 iyRW98jCM3SEgqqYgGYee+F+3g2y/ikfUEYErOCaeCqT5i9Wtgum3ohzfuCB7ukXP4J5ixphb6An Nub9uBRFYbMaHOs2NhqZSQHC3Ku9BBEjr/hd8JHp1YxMad6hd4HmFioATKvQ8em0FeiDX8wRWCZF REEzZDo06xFLCCF1bV2imhMEKZJq6kmEjtlk2z1St4voy0Ohbr5cfW+6JbEX6Q2x8uJ+/Rh107ou Indb1C2vp3XORDcrD5D0mhVzNYpqBAcZDoPqCqFEpR/qZie7x160lNNUKmffUAGPajOKLrBEsoOF Axy8MWEGRCQVkVJUBrhrpoigTMFMOC0ZCUBBNxFPQYTGmAYvlG08e6nsaQShBOoDbMlMqqXCFfGk KHEfENp8VJVTZx2K45kPcN3z3k9oMD1AlWaFXv52jH41J+g1g0fsthjXwzeGoAmgB5Ro3P3pnNsM AAYibCAJmZCoqQtxVYG7hHSGhQwAkeFhTSoFQBNjOjzYp1UlZG/ZdVQZSCDsMtRhHlCHEEKQz+oe lwBxK8LiRf9illoHUWziIGRaFZAqmgYqIQH0daiDYDaSmSdOVEDPZtag1dQ4sKvONxuMkP1+Rr3o 6HIKx/CgV8HACEaKOAk4Czv3frjTpj4ANUGGJz05hlA1U60ueF10hxBgvGhUqOpZmD/diwtIcA3+ 8RU/6gmn0CBgkHIXVBepgzxdpTZ0piKCS3CgVKv27F9yYDCWHqYCy3CSEeG5z9pbsyk4shVBhkcE JEVSNOlpDChgg28X1WX0+2mcLQrMKtUKZ0PdB0gWHyr0BcnAPqneLIcWcQ8YH23hoo/4f035gqyS PRo9Ug1h7Mhl1U4ecZ28CYuzidDjY3uVy5mWRic3qxK3VXapje6ItDPJQLpkSshRwoT6B7mFWPMa bC6aNY0lCJf2t8aHi/HJFvIQKDGUW+SIpJWf49Lr9xfVcmZpW4Saqu2+g3K9mn4fgepzuIJ2iBUK YhntlKtfpgLA+502tWpwTorZ0CfVh/mrvqanaX6cl7xlDXKiMIB3vBYBTOEpQKbfXjn4zcW41QRV f5uI3AgO3/moQRApqrrabD40tO4ApYa2aMbRw7p9+LA9CI3ZDKcAYFrNrCu0bCfkaPXlyNhDeVUf o5GpqLGcD4ZwvT1QOq1GOkY+KnU0ilbuL6WXPtrCH9lH8zzKWx7IK0tI+1wvD8UpjSSjkxKTfCOA dH6kUtILW5YcFLOV6hmjS0TtvlRkpopSGiFYfFEDCNjKbI4TCF2Dau9tsZMTZMQ57F081r87wO4e yNOdemsLu48096hQA368D2q9sYVvnlbRFPZK38S27k/6gIrcXfZSu+oAz/CBp+gFCNAFzoYQBMiJ H5nM+Y6Yd2DBEjgQo/jc74tIs+Dmwrk9fz36RgBUUJN1w09ecAP/mX8atvRifP9kjvUW5Mz6k5sd QHsqVECvVCvu4U0NnjUZH36gg57ckHI2LGozD9fF8ZdZufgZNCvBh39qoYSkWdvCvFRS8oRhZR3q ZqR1466jqF/4PvxeO7AUheZjeU4nvrVFCXFARTNDNwZ6pEmDHQVV7J0ebwqLl9yR3ZhlVt/TyJk7 FgYk6pmCmf5Hz3Y7Jh9x/pcQSIqJvOc4pFq66AgNduZCmlu1UMziRDd+MBub30dvu12JlSZc6oyB pn9lizhDuGncpion4xZ2lZVz60Q0duSWmhlmxKSCEDAjCBqjdA1iI6J1sitzzD43N5UGfUPFigiw FHUw6DVx1ggD9LB5MSQpdbYUz4Rq41cZ7UMqdBHl+4EtfA4r13AQ33A8iJueWQE+o5yPjMFxSGoa PIxQIkQyDRIqMC3XNXMO84k5hwuIyV1aZGO9friVvlmCKV62WInGyIsFip47WvYpXSqPnHPReU35 5c3FeOcx9zboQmG/9FHdTk3r5uWTyxuQ+/Gt8PQCYj2jCxOaA6Us4QXOi6fDUyJtReOdHghx2T7f uhfFq2i8uD7nnHg3SxXRdDcLalZMk80WObpPiEFY9oG2QDNY99jHZ7p8aLlfDL6fBrCHiDG1NL+N F2YiKiLperrD8BGvxWu+4HBfztF8Q1Mew4vWuJgzdaLN7MK80NXdbsCUfUvrWWLARa6AOqL6W4MD ol1Ip5mqiSZdG9yYlhuQCpNsJDhlAIqrNpUr/1FrHOhtLmXXiEsdL3gZdv+hLSa3h2q6eyHjqCcc pSASEF/MPzliJDXZg8BrZmwMIq2hhgk4LpJ35TaZkf0008Zk1BhoTGdRilWJ1G5XM9VNqJoI9lDR tIWOPxiG7Js3RvKwgrUDflyKLp0yXgKDBpGjN1ATsBqWz8IDP9OndfWuK6oxOmqM1mcc5XZzauXM bV0AhWVaV9UZkk43ncWUjU9RXarYpiOJ4o0x1ICyhRgVMFYmlkrbuQJVpdcPhgHGATTtVbFPW0Tz BMlRbkS1Az2Gk5oYczUCVPOlLZgKj4Md48M9yqFuTOqP8qg7fiMwl3oVM6m4vGl5qHCB49VrFhaA 0UlURGZhjdAGBjpBEmuK3Q4lyuhZich8xK4OzR6jth0TGQBi8fQlHQg1dg2n3ZXe6R52QVasy40o ZAXQSVAZeKIfSTGP/8aH4YPwSEdJxHVR7jVR34/tp7aYILe7eYSLYQPpnYzwk9MtPSW1pXoBBiyV iycMSZUeTmQXukvJIQPS75p93JkSpqghuNHWGB+M3khA28KAcC94kVH3R47iWVb+pON6tKhhcxki Z8dkZXhbb3Vii/mGXe+WAk2/lu72K7ZIsEk4PqCqAwSrD7IV+JVFrkoOqgJlObQ+lb6xubvSynN2 OkZTJ2Q84hBvofY075SCNcjliJI/6ZItAkgVnqXyWTwvdzOT5VS4p8+JjwHrFSvLhKmgYLjPmco+ q1k3jSABWX0Mb2GvH8fuhShJV7uyMulRw5lnjwrUP2q4VcbjB+AAFa2BcBUjRN1ISkXNeXF9L1vE MSdnQTcdNEI/EInIwhlHjhTIBGpAgbf8fwzWmY1Z+joaUgUPKWGZg3MeASsCrQM1Zah2ZFMW8VRa tF6KwYrbuFGhY9CSvraFrxF+F2ASrt0AU5WiNMVglXULp5pbUqMjsDV37jHig2aMyUsBoJ00q8Yu 0d/UGim9vsInVQDPKCXj2BooAi/PTAAazACSI1+91GJuFm0GmZSPhqUkBe6LmdPjMDINttU73UsT vyRJ7umWUVLSoAtkZ+IYJ2bxUx/llhijGPUkfTncxQEky8W4po2wWgMdunTYbTpaP7E29av6QeUf Xse34SJTBaKpdbb7HkE0rQOAODOAKjwc92lgc28KDnfInACQRCQjd3IBF7vTuikGKuHNObJLIxVR ZXCkSGzw00l5+s4WpyxITNg7tndmkREh4KZcBCkKc7fqKBkqzOZllG4GQIWIZXjVsBQCehu8qoTI oQUc1oMQA8KMdVM3YInu4agpHUhrptaQ7saS7Q8HuDYoNsh9yxYSVEU6H7vbwigBbbF0xqvWIVNN IvXToO0Pdi6INdlVQGOmw5Zrdy0kwk+8vNV0WnmyEHQRACIELHyU7Sbm3spRJbS0Y1hdhoVEOGB1 Sl0dSPULKKQBRITBC+ijIpMorxxY1V7NLxAUFG1qcMz24YsIwELlqcBmeFH8hn5g3DTVZjcUlldp jWuL9Usf1fi2F0fPFWoZxMoIBY0Y4dK8sCgWZV8fg/Wkbk8Pqz6epQyl6IRJAqPoDgd630KoEaFx ObJS6j1KrdYcRTKJFvIByKlesJLKdl51/N0xkm32DNxzQWfNw0TkoyazHDgIP6kh4gc5VPiod6qZ KhkHgKTkwPzOMIkii1hNrY5IUYBJZsa98+CgbgMP1g/Mw2M0P5niQEhcjiyH+oW0Lcyy9GI0Bto4 bTFZgTWPU6zBunuqAMW00qxnY2jQZzviVtvpIf1tYLwfU/lqF4nvUN8oGgOI9A3D9zmd5nLHBALN rBI92fkK8ByrCjkB83HH0s01uuymlK9nPLiPEaUFDBoyRQq3ccDCbraoJStdp8EScFNXTjPoY6fC 2UAAH2WkLIctKpvMFHmnefVN7D675JECCyu8jMV8BI3QqHUCnAWTtPQhgeZXtRjOegLhKZpW6wii SEGAdc61hwswzVyi4ShImIuGjHoJAD2crJraxAgBQgyRRM+sC0yx4oWuQ+Fd3hV31sMyOfGt5xae yfgwD1rjCh3ifo6pYNDqIPGLthC1PeioEeZW64gaCsXgbmq6AxTLgTT1lS+vzjntQwBxlfcaBUuk q+qmwDwoAZaaowJneJh5KeCu9kVE8cDKoQIhsh3QJHTgFrGl0WMWKwwEa+xtfLqjn3vgHRYjp9NT XUdJiNlQARHJQWYH4fGi0YQvY8UW8gubSavOZpZ29QD2KisP54Z5zH/X4QnG1I+fEU80wxZ/kJN7 QVCUaZaShI2aLjxU0sDkC+YBUSDuVJ+05W50a8zVfyc8IIW3C5aEw83lxpgN3qyju+YxtB0wM0tm pPYAeFfH8huxe4HXBUB5ja6Oy2DAPg3ChbEt4RwDZKW9RJjENHTs5ctIb3x2hguFTrNkzEdT8yKa QmYzqja+rEd61xXwJWGdnO6GubANz5LgtwQVNX+38lveSR62xH+L6gnIIoJDB2GhDp4rYsxLgQL9 LVv0zAY1BcKMnjEddHchN+ISl4EArVEATsJALWuoqUebsW1M3IhKQekyoNohP+zhmjLwin4F0aRL im7MlDr6nlSFJCGtsBcm7vQdHBw9q0L7AE1hYR4KCY6ItwW5Np0D0qk6G9jp2nYehxqFZ6bAhAbv niZA+R1b5GjCl/ftxy4ZUEWJ1sr2TtmXYQDCcmCgZoJwhrfIgMuUG6tRYbFOc8Zhb8dnnPdC0jwZ mZYSTN1amibl9HPMa7lQdHpNm84/MocgelNUoCkIepJezJAZ3fUoYwqh6u/KNpB/gB/F10t2JhNF iekfMrkW4q9scWwlGw2JoLgiU0xRk/dRUCmPJPzake+43f/nq6qNJCIrGSk2F7hul4dAovc6gBli cHYXW9LDSxWCKSGYabFWH0kmYidxVOUmoVV8WyabxhyTn6HImhqD1ADYaGrI2cuuhCtifIN3Jo7W 8xleTupe6NYmfXsv4iI7MZOPcqdFmklxl7mSCD5GTx9HEixkQdmVig42updcNjVSNDwMcFeC6mUR Wv+RaMNJ0JUBQjLCLN00mWqsR7Kf/1mP0wEyKukIUw1XgQc0U1onbUb2jFZvLbrVSCMk5PDAwxZi Lqtzcud+LBk2pd0H1s9EEp+wwBNBJSGePamFUt0PaQ2JK4+jh7Fko9jMPl561X/RYnaLy9cwJwE1 G/iyAJrUTKlOFlhStqAmgx5xC7C8gkcFVqgMihAsU6wAmg1TtZ2Xx0rWuT2EQjo7XaHqcfX8wRas ayqWybPxepHB+GiL2UGiUHp6IDhEeFxBG4CyhudyMXKxS2S05EuVsVpCUOHFFjJAJKcKpkKqQzJB EElGpvhWImtUNgk1P0neDFsdDQJKzwxj2FBbt4TWbgNf1UduSyENa+zDM2OkiZQ1wdtEhQUd+mWL guRElVVukogXLBF3j3S5Ejo52ll9yp372PT/iACkrFihhKEnodHhClOicVZLVe2fksy0GgUsjx01 sT55J8XIYGRSPVPBQyP2CtltFSJLcqtex8SBKg+BQI/XWGz9aZtgTDAKaqpBuHm/izJ6MEA4Ey2T Y+CIkjozSH+QQoy7lpfQXqldzc1e3pjzxAtWqPJWPjAUykBipR1a1GfbZbFO3gQb8xovOMvzPScZ 90I1UqTAHlFABKudikPhZfIYOIQAJEiO1sQQrrNNBnTfh+ZaKalh20dbE8mXeYFJrYOW7OHW35yV ezyt1HrwUXHVzYsND+ybVHNm1Z4zHJIKwhreEW7vUVRH1tCHhpX3x2x7dPIl4YPRNrqlauvVR98p 4ZkiWni4JMUSiJRkB2ye7MnK6aQm6seAwh6C2xZVf9odUCol2PlWtHi71ifm8U5GOwctiidne9Y2 4HPeXH/af3GbnXrV9agP5bEIrNTssR42zllkjxw7GXxnSEDM0hRImX208T5ZB8J7l0lsGZ2O6Ce0 0hYeOXIEBVYvZg3mbbYQiKVCir6SeSCuVXqZFF9zP31mJoLaLprjFWWImGvaS1pzhERhHzW2OHAC RigoVh0Wz4fpGjzVE/dxMpdGfUdwlR5wDG19whjdbzFIzS3U9rIObyU0VE+giJyj3oixE76d0tG7 79JcAaZaRM2lMGyjIwlCATdmE8xoscVu8VnbXfpOlWj0HpyNcEl4dP4pXGzaVYJLvOwvhZOawgmT qI5fHE/ApyibPOdRLucGbT/YoGEZrc8rJAVridsowAfBSUvaxY/xhp35SilRLkMUUca8aLlLbfJ2 QbUWCERfGpb0QzNfcyQKEY85rXThe/yTShSRAa7FG4zJ51Nzd9PBtjRAPWMEb9d9MuDWXqpZtU4Z aTZzxxj+2/kJp53MmI1bfuzlCiXNZCkDjUaZAUxRgYYragwMo5M6tvvt71e6MnRlZStRHVCPCnB2 uRVVeBtkvEsJFseq40WoijoySQ50qfdzdG+2XaJlRS5Tt2y+dBgc6ihvqgRbFVV7HoQDFS7AU570 mw8mbVfALYIdRBO5xnDVIme9rC8U1LE+fTjciDhocAGQYAwN+cbhqqb0CtO95HBNr9gsFL2kb5yD zMMyjZgNyYgueT2PbfcKmFCrNksNsXAgpe6Fq5unZpZWiaioqQIuPsV6YBmSoQm6moh552sZMDUb Z33tzrEaEuhp6YysphIn2HXOJ2BeG0YuWLHxwOm1CBv34qJqjnuvfGZUXd7wEIFqebg5+DmEpE1C 2LvkmHMqDouMHeN8FgdAq8U0tLupJoXGK6XaaoYIiKeXbPqo5zRTUtwDSIWmBGt+UGJKsld7B27B MfesmQE3S9M43H0mNcyRGTaGp8PVvImR5gBE9mBzs0WMdGZMD04jcLqzSdl1aSTUzm1kF8VImeSb 8dnKeYzFgz5fmkaoSwVnCgcayxSM2Fwtr95bK5pjEGZmvoMLj0FFi9ryal57qszEjSPf9RJOYSZC 1B0IgaZGaU8ktnLMPdM0VGevoKRSLIYj27ltrvDmfKmCZIki7nLBu1siM3niPWEZzWccfYTodGb9 IQdZmAiv+N8DBmLUWEPr4dDUCryataNHPIZoueWA0aqoqoxS143lMUlYWi5N1DExdie+SeHlyMdB CdVQW6CEA4x+Xc4lFCGQNKepiW3t6ZnQ26qCrCZqah+ngSkIdStbCIxhpgSk9MzdpD/Uwbuut8Ds enqMKbBWfcVqMI0OMwTbdpjRZPN8wGBxJ5Korpm7YX3PZq2MneXV1O6QPvyhvpwl1NGdGxSwge96 OrihSROZw2y7zth1CZgBhIKpSlVTpnIWmoPpboT3Lk3LVEhJEzEZRcB2IFMjRUCIOSPdlGTdQyVP lovEbOyRE66dTdXdFnsO6YDIoF74D+a7zVwg7u4lL9nFWGh4gfDdWNEssgQIaEcIOWH+mnh0sbHF tWnkI4egZois0DdWq0pPFy4BrSAyIzyGtjWjpC9ThaUzaKNnx+3YydCbsUyRFiSXlKZ6hdSQhwLh MvyLeRKuu0bXyItkxAdmiqezB9FtVI0PTE8wsDCheFVIv+wlSblNKXmwOIc3hoAtS9bcp4qUZgzq aS+PFCAyNHRDnmtYRGyMr4uuYS3Qw+Cd5HLnSEVmFghJwCwL9TJuI8Cq12WUE6aOTDFUCahTNXBI pVv5d6GEYwZ3Umw8RcljiLlFEdS2sT+Yv3ILs+e0NGxLMPgnPVaposrUMyaeQU/BDL/RuXmJFMAj DFOfnICH1mBCpoHSE9NBqFd3zXSIdW28DGGrJPkO9nu6sJYWNCZhMYEUSXeHHPLWXLBWqKHWgRTz 23mQp70upKIURgF1qo7POfF+AF6f89bfeVGOi2YmpWYvtt+xPMV58UrjYB9UrcSjw2rEoCbq4Jsp TABLU2GqiCVbHL0bqpXI6lCU8EkZYfnxCkYy9sq1XE7v2BgrCPaWGOARuy1Q5YNaQA7JsLlW1NLd YamQKLn5Q9xYYRlBglVPWfXKAVQTALHy2BL8GzL09xqce8lhKpoFEca+6Z3UV/q0x8R8HqJYLSjv G48pMqyEMiv/cWNJX5YQnVqTmraNA6F9QnrHRuVTA+wqwGBMgHl7yVDhlL/ZyahEuAlss4WULZb4 77jW0xY1aCHwlv7XnShqgPZAbmRGiYBSAURR4WiGW/tWY3qoa+IylAqDcCtqu2/gvNwJa7c8qt/7 dn/t4B8cR0E0o1irtf975BDbzzhHA5JmUevFenFQia2MHWcrkSdKLaIIH4pGynZbCNyt7oVMGNhZ 4qprGMVznsTQVGXR/6PABT0UrKP0EjOcKABLQgLGqVs7k9gaelvedBI6zzxv/BqJ9Po8uj0/xoV8 gEvTj9X9kcWmUpBRgr4LngqBd76psLm6/hhLVKjLlqJXQ07mei1pCobCXPTWD1DLoKqn9XyyQM21 KLdSK8zo2+RlRsMYNpnSHgIv0Ke2G9XoXgM9JnnoWIcVURkMNwHEqTs5ylhTytI9xaZwC5/Jhbro bkzzI3CzR3te2SKMpAg8PDZQkJMRXjITQ96uPoTq2EVkoLlAW63PdOd3mYPR38lFQxfveTKEQMgw GyvNoqRw4wyQMsY24LUIcFs8SCnIFaKjA+AhbFuo1QOomRhnet39ddtChYTaUpYfHUBd4lZB0Het KdD3CvQJLQTUwuBLyac60nB7eS8anTwbHGK1Yyk29YU+9u4ajEzS3YuSTOiAZcmdOlJt/sVAB8Ch CJ81Bd97w3pipah5ArGBExzClpBwaziBwhq7hAeDM8mwVJm2YJRQrZctNKNkcQX3KSHWvIAZInxc SojNsV1bn+9CYntEbqlqhK1r4WCmpfETD8SF6i272TIxAnD1ZiXmPYtoCXsPg6jHnNgumjZRN8b9 SpGxGaFhkUZqZEbNv7iOHYpFtYmiEx6QsqQ7qMUg1CJcM1KWkKohFSZFKrYqHyR1+KhIR2jK5ihc VEDahP11HzCXpTtP+NbRfy8ZjDXrt01IRzLsEr7xLPxxViWREWVV6/AexTFYcW8yYL2xIqkjFyHC nanQHqzSLLEdyqzRC/dRbsCDhczbqPWEYi5ihKZG6xe4luJH0lNShy0EKXC6FFkirfo5XuSJtEym 5L74SLhJZ6R58JgYnePsgz/x3Rd7odi2RqK69Vc+FV6NDsdoysbKbF08MyJIKHWC6+EiJsIIzXBf UYq1g6Fu80hYvMuTuG2HypBWjS9m+oTeYtXdbkYgAhqM1VNMF2iKpfiUlxCkMsR72WDY1FKOdKR5 Iuj6SnTLSIVnuKmImImNqloGb3BrT7zTDFa3k2oLuNHwpS2KZlO7UcNa/LgyUmNpMrJut0VKs6Yc laBbk64dmiQtU0bFZuYZrQNZY/GLFCLsRJDSC9UK8dcdA+kcTgFiU3suaEQtxXT1zcMQ4hV5W2K4 Eg53pFuylvT4C8BhzGJuK/MWw6DJKur6MVyEnQJnBdMoedGYemULiQypa2Ui1JmOsxoB1Ineao88 ybR9zFQvU3std2Vboeb0uSlUpPoUcUtDJA0qrkvnxFbsNjda2GyCsOcf1JI2J02IVKR4bx8JTtEX c4epplSUrmvq7ioiImJsBZ+rDvgCO/LWXn9tCzU9H7p0YxwQv+FR8SCWSsmx5io3gKeHnphRG+bH 4HywNwubD62k/ul1TkXCpIKMeUYopRyddCJ0CpZbSYyz1wA0o8xuUr9jQ46n9lKeDkxMQ5pLzVEG ezao9iVQNRs/snypb+pVdRCgpPtag82JjvNzvNhM4QNK0bRSPr7ei/ucTPMaA6CsVKONJpLBXhFl 3gHDhhSAR2RqEROqGzYGDqo3u8zttWcmZbYAuwCxTbCmK4IhGg1dkLNM/Y/+T6vVtT0lGWlIU4aT 1Rvvws7UkS7ZNFy/6v4SzVkGh9pFSyDPGWQH4ORnS1Sbf3xia6i10kw9N+fgDj9tYFkD4bCU5qYM uK3q0hKs6v1oA56xbnStpopt4fDA5TUNFrSefyvHoLUQaQQSQY9EjVWXc0qy/vC8F5batihw3ipd UrqT4A4QSDIDaZXHWaaobkxMLkbbUW06tavsEAmIfJVNca11WG5Ns7o2O9Nm8Lj1ltYSEFa7yilz 5E/Guu5WgXbvaLukgKe+zyBP3XYvrWGRDBVQPfY+TVbzVUrEwHNOOY7waZ4Z7EWzg+VsaZY1GGLq 0Zlcz02xhi7dI9WdKenM0BjGlzQgZSo04KTmrqA71pmZtoKAfgreMnuTtXdr98MHbXjciz3lGii8 SB27TDFvqCqAlnjciEuzQZAZ3usDuQB/E9DfrKHojrC5QrZbq5Cih6arkINiPChqkBTxTWPI0iyj RNekR+IsidKB0iSjcD03JAXILBSsNpMdE/XCR1u4FVt+aYbQPye1mOxwWaDqg5AtNh2awe5vqayo DcemTeWvLaTQPSOPGPit2TYtHen2wDR9njEPiTSI11DVJraq9Opbs0e+2nQyUBbJBKfMnKRaJoeQ Tm98IBGiCcsqgKNGDIu3KaUAkKnjKYkL4NyFQ6uf5SrKNXUx2KIS/BgyFmok9ooLsNmiCy8xVepU 4qicpwYclRvp280WjWysWKdQVD061REC6kQT78Qznju9ppnhlS3Fgct3BTP3ksZMaeuaM3NBg2Ca ZMK1XFvrM4ogRGXYYiS4RsJTk4DDsxiQEq1lKae7xyk6v2VP8k3w9tmx3/9RFgv1Ei+qKNHWq6jw MT684LLoTd23l3C5Km+V5mRaAXyWpl5t52c/RcCKrnnAkoNFyI5vBvddrKB2Vu226Mkvek2JZ6Y4 yBQSnqCBTSEw02y6OL039c1d8bBv4Q35XGF4g48XFQt3eDbCc+4A9asAd4THop6PsYi9P3zvFe/f 7L9QikKtynyfLJjQLygqrvRdByZKZHPWQwHW59LiyWoqghoDv2Y6LN29ZuwaZYZoUolImLJAHIGE pWiaOwZyHVKHED/4on62xbErdk2U0pOdKJy2eBBD34/53MkuNu7KMSMQANVmeG6xFB1dWMindeaE pdNPBfzw4ipsG42KHDI4xqkISqDR4bJFr6bt9EJq6NIEkXCdVDhJTZMs5eEJNczYvQanXujjfI8M NgmDlxDBSEpSgtf93Txw2YdSY8g+iUhVLu7zkIc3WDG6/GSGRZiqO8Xwcc+6AXR7qDkFem5bXNMF gKRSFTKkGVlzqprOLkm8986UqBrM5voldXogU0cLuqcgSQ/uOh8vGhI4evlfZFEXW7C2iMvROMZR wL5UNgJAVUL6aPmY88nwJmbHksKP3CtIwD6JItVgaoicRWecv7lpXDeLvja9NW9GspX3luJrKsUl 4WULAcJUIpMiZYvKziLECyCJTIF+OPYys1L7lNCWSOhtREBri3gK41rr1Wd6/chCDoTGCTagFk+C hrW1bMCQ9mmlFGESSRDk2emKvBEe1MfmWV3xULThxNlA6dNBeGgyiAy4DKaJEL2DoXyEXf7MFy6o 01N+DDC7bvq8RiaSLHLi1RaDtceX06xVXpIgqQbPT4vsnO9u2i53ytZBkxwuxF+9CQi9Kohehruy kmKCR1tsJS5hmoyasmAzFWsXY4qmusC7L7AUN56VHh8uBzDR4udfGFlU86Kj9ogpIE6/KhDOOdZJ PIk3aH5RxxRvVznOgp/AdRpqRPftr/Touiml9V75ZueMrDSSAWj971bSyTESVymRl4CtBwOIgNPm +EkNkKQNrd3Jw9MeyJb75RC5x2zBq9E9CqCL6jFPuSJTEdDk5WljTSApxVzwKMbtBK2GcFuH/+Wk K+OgUOnlZNuV6e6AhHdvwF5uFlyp93xIrmDNN0gAh0Q2QYRnkmGRdDAdwTrEs2FewrOeqaHuVoQc 9YClxV47FHFNHmFZz7eB5alnahBK64/F3RZUU0tTiDz9enWK9yH/d9dCZF2lPnCcg09hIoee5GTQ OSUNb9URAYQWmNCEaJ0iPJJ7ACFMMkXC3KFgGgSW2m9dAA9Y0qamjNA9ktV2edPQvlyOtx2l5yuu UorGiODNR6XQxkyjv1zf6LUaV7uL9uaRMdVmbeGlgFOUhsxiGe56DItXGuF4H+WBkB7PoUD3ce1Y d3Eslwu1MFkiTxaEijVtKCBJAzN4QOMCKk7iCpuVAoiaXVOiF5VFvBZqpiuc5k/zen7ctEsVPVXl jVbC6ie99mp0h6YfxydqtrPmHvlSiqH93mtINwDEXuxqHINIutwiLSPdPMxzw5F26lbwKlQYEfaA aqomzHqQ1XhpPN2WJjXX4l1MHQ0/z23P8FVn+aECT2FkmIgy0kZ35bXNveSG9vyiKhOIRzpfRZoZ 3t7sVVUghQRlLOGDzSg7roUNIpFZerinZaoroApGRJQiQKSWBmon596diNrAENEVhAChgfFdSciu 5My4yVFQn6SkMpWWF5gw9sWlWA/iDvKOYsGkNGxi9LtfoXzL6i0VD0mH9JIpZqYZiefLO0PInmAG r9E7JdXNvZUNtkWq6xOeshlOJk1F5gyvjvV6KYKlnEFKeCS0SNhr78lxSfaaW2wMT+9uZe1ncZ19 ND1SGaNaXaAHHsgutmynNX1rb0RLLl7Xc9uJ0s6MY4Cv7JSYScQeuW/TBlfPahczp6aGmZdc8e6l /PlaR12ZYvqIdVYR3X+uXZMUZVhmqa27l+Fu1cQJoxc4n3aNF+OypXPybka1fB6zgPqDLZqT/ODq fKx6yLHdIW6R+wTMM93XVLfoPBRa67HtyQvpcwS6LV9KCyopzisvVKYE6D3IlCZhz6+ssYRap7Fu eU1wyOh9tz08/NiA0dDHlJa5kMutJ0i8lXjp1iN1lJsg76MeSHU27N5Z3JaeG7Wol5/AvllfaDhB boG8P/63tsjLXjRPc+paeXWpyXjPI2sVZnHHPa30CzCW887tux4avdW9JFeXgIfGRc/cO7sekVqu d1PHKMt+XhwirntzU5/qixoDUhzA2vZpbCWdN/8SftFTcWAqC2g/g5HhaneK5XXBfnVdh6SXZKpT zFq9Lc3jhov6IeHea0mnb/YQgL3VyNsWgwZCBTIcyZ4s3qj/iwVQsxzlMDY5hE2AtBCbpfPHGoqt rC28ckXPED7diyJV4UlO8iJtG1fKiC0fFWO6Qr0sYFFsDQJGT4O0NEuovWh+33LxPKhyZQvJCpB2 r7V46u771M0cSx56H3H9PYGUy1cdOx38uGw0TYqOp2N+1hRbnOU+uLpVhixVgJkXWYxc8dDlxN4P CjwlIjtkUXPa4pl2qwKiOSTNxTPASi9NpN8xQ1oWgyrUR5BDH9Kyjc/qmRZ0qT3ssS0bHkWELLnZ lcCUpsdw0T1/FuPbrmOuXB+6RBGW8OB0P3yjWTQrkkMdWaJ2o5SVtvxdnjUotkTkRZ2iS5vLn/x9 02bn0E7p2rnvR4aRWd2f+1ohFzPz+wVcFNKAZVqKtHqRak5lhyHEMSLnbKgMp26znozqB/maSwlV UW5vc7obYaqkaA7pQBl9/M/88vm5tw6G7B3ReMEzly1B53PLhxSLFPARjhLS1sKLbecd17AVrFZo ys2apuKLAHAWfSJHCzxVPJyQcl9X6AFaogZ6MOd4rsvh3Ejo+1yqadopsJpa4nmGOQrjmt/YIvos 1pCVoAWsQjJV4q3uQfHm3thiXfl41Sqlwzp10KLK26GW4qCKtgj+vXEeh1z/pjnIqVqrPXtQVCcW pXf3DbUIWOZe4d7CDu6ZvDRpZNRzNSExndv+phdGqLJRHL6gmAcHK2mpKG1N69rE4huJ79BVi1cB Yy2yDn/VImquWmQmomUMTBsz7XA+EsiA9f30ONYtyHnj5oXo/1IATG27gVR6Lqr3ItWHvo7ZfLJ6 nJpRW4YYtRe+Dh8uG8PjrvFhvYXls5PyRdoRge/gTmm1u7m7P+y1F2zCFrcZvuzETzbauXKfjh77 Rly432FuKwBINP3t3hiUNYJ0D9s+g1H30zXhVZNz02TcM4069xK7mK7fkvQFvhD79HXsK9KuNEDe 1ho/4rTprWgIuqsdw58Xb3y1hSF6VtEuEEfpwmoPr+RGEAW1e/a2d+xF5y5I2SZAJ8FzEH63wQ63 /Y5s7OfKxMfiqQWoQlPDS4sZs3oLHzWjgTWGu2XqcVEU2GJod6MiXPXlOMZ8xpIfSSDc6GmWGW6+ kz5iLNp1f5pLojY1+LbGUoZGWFIim+i9GKLqjXvviHT/h9U1Gtv2VvER6W+5J2OgvAAwTHm8qtCM nR3KmHhvuUaB1qqToLRKj/RkuD+xICJbVLDYX2rSik8v47Omg/mZjJO15idYhZaewo1pklFzUHjY pW7aWroWck3x2VR7GbRuRroNMbRSXMkxNVmGs7HWc0stl0Tt7FG/Kr4jeio7OmAtpXnf3H83fXwF HdVK41h85ehxzf3P7dSH6L3v9Rl1X3r9qknELsXe28MZ0YsTvaTHdD5nE5GpYz+OCC4wXJUmhts4 RqnCZwKcez7UxjxEYShChox1wD1FSXYp7TaHv1lL7QFSNRQ08c6odMzJ+9CZKkOLbw5dJusmq5cw d4mYWogbQHFIY9LuHHnJpBlT1E3NN1VSnYp1c3RXN0UfHpsL/PO90FD2ZKcCPm+FFeoXb3La4sjq JZFak8DEHGumW8sFhzuiq6USji0inutIAneyg0ytiPRZc/TCLs2AxT4CLTW6WOeCtjUFZEAHPAcc e5gs5ypu76HxSUOeT9kjohbSyNbfaaHji0+QB1bON/RnNyLDNLIkIC0t5hOWEFVV1bUTA5esRS/t pEp7VNXDIyy1jFISnabVWy5oFIwaoQQtkiXmfYykrTDCWZdmrZcq9bUzZ+jOOyK8pJlZEx9Ay1oI TSi+Mz5nPBSAkS0vPKG9M09r1X81VTXf78heEEfqJZmS7+i0TKGXCBiDPeTJ2+BFPNnCMURJ5rhL +Re/UwDUIB0tvMbja95CppiT9bZcnSi9UwQ12sOR3ojWiop8op/UcBktpLQl0HWYmZR2lF5bu8eb 1HSNebCdg/kZ1VNXEfXwKwmoJqvsVuDuUdm/skXYkNKyIeRzScje+Ki52a50oOve3kHANAlAjVu+ KFx/ympj5Jy/LaW6qsNLH4OZ2yLX6od4vuhpGLOUWi/v/pyssSteUGrXQhFYNKRXmQbMCZsUh3Wb TIRUc+8h3lUTn9MTa//ep2sxFNo5KNHjsFY8tMMnHrEb40JbrAl3quoFPzHPUJWUI4LVtvmxh2QC ngNp0FjZVLVuBqHGXpEVs/kjoa02Ke+pU2datsBsj0bNt7Gi5RtAESFJKYXgIdDMc77rci8+Xw3f JlVK3DM4IL8afdKhnP4UL3pqR2IVpqq3lkVgiq4zHay4KjFW2rqX6u5sVK5mW/Rjr5HztQ1K8roM YovGKjFyzZd1yMNKtVnLq2lVBbMDCuPkGgVgpuqDC3SSzHWnB2/0NIsv6u6ZpbsTpeV+NDucu8DF qUERMeYUfUs5JuOvh1WFWhrETC1Fm9LZPJEFmfPqS1Y4M4UyQ1YvVbIhDXUnVg8Finhmbs1SlC+x fhekluaS9LqZCuQ2KSaj3SekylXew3xse98yKY1zM9cLW+z4f19KXjf7yLasEk/UvCUiMYZVKwD4 xHnc13TdYsIcMqE6vnfJXZSjy1vL1SJdnndihkgDYZstAnKqje2L7eMFfJwjkvruQmQ0k7oEvbOU N+XJ3DPZr/KoA+a81oa0eZHjpS0MvY+QK2xV+9jGJEFmbaSL3pDQ+amcqb7kJid+4afFoVoKf2K+ halNH8mplTqoTDYD2vYIr1THUaf27pOLC5l+09IZdktVGdskop/34qs8KreZ0kmpaj7PlHZ/jhd7 EMRSJ9uEjzOdKgO3DY0elZP0AS6XnP+2i1HTZ2/p7ZDAq6BsmXPzy37HW6oVoRi4qWiWZIPtWGzt dxfrazG3jUlHLnqKPnUkOMJcoTlcV2oI6L8b7vZj+tCbArx7N8YRA09bmGXqXI330HzyWHCvceBU O9u+tv9e98Drp9GZd72rhTpdTrZqsX5W/9mLPaMHya2o/hyru+u9ibXFIkVTeOOV23wAxerahi+q nZT2wKW9QOYb1K2LQLUxurgxQXDp/UcqM0Mb1jvrYFNP0+j9bcU6ikNU3UojB4RsN97jDf324xcY hteSWYcIhIjQVDX22rEmgNZuyKr3SyWOkmlI2+kco0gawrwo0c8OAgJGzh1xL/FaOyRP10z+OlRS EkL2KnbTpsDB9LCyN8tSrDSQO1K6yBbNZJVFsnhLGiZk/PrFaBmeF7bwg2sekW4oHZTVoRUoWwu7 beHmVjOgGYiE+o1bntn8TPYgc31ko9naFfrqjOyK/Hm386B6ivureKGyFkRPzu8Z2i0zfCClOlC9 oTliJs81KX/BCjEk8+LNUJzv6SVHhdiqo6NhqchwFAqyoFfvPbfU2hK48Te00wqp1SGUkX4Pkg/H zm++uhY2K6YH9zeztoe6O4Zk4MpxOHzcGTAiq22hmXQxlUzfD5VQBlF6IxttAeMHoUN6T4mWwJQ8 feQzfDYVLV1WS9VQYO9OIj16po4QZqpHDWD1LLODmZyLqyegqr031HLoJj70mwwZz7digLi38Uhc +NyxGPci1xn8cm1Ra1G8SG8UjzFQ5V7JrYK1A2dSgGOR+cPufdR8O6Hnnbk8BO8xIeprIUzxyqsA 6pTS6zrzmAbeByjCi7QTVZT6cNMzFrnGmj6QgpO8F68+jLkWy8QfvViP4Y6O3KMtbv1HYz6iQMKp p04H4KpzNC825RRZkyGxmvy34jreToWFgCn2YrGE9ALpeTiF5g4gPWrZUqpnRMHpd2/CGO3mHmKz vRU99AgpAgndKZbuA2nz9JtOQm3HeOGgeraQdyQB4xNjDc/N8ibd9GkWUweNdPYiGKzs3peQfMpA f2I1Q+5DSfZhHUpA56DvLRRpxqaLXEoWLoba/WxTYERarvMyP2SrhF0zhIfaAtcs59owM0VGR5v3 oucVLWz2ZIpehTbPltql7vapwTyyEYvteq3ZmqmAeEbTsW8uMnv/KaPWvykAhs7hiY2+ZCXEhg+2 cABRXD6mXkveEDBmZBK3VJNAWGjtOBnj3HgYir/U6IMQjOdKdGF0vabEe4LHz9SWuEL5t5H9I4G+ aHkZonI4l+jGGXbacK/omJCAL3S9CqdYkOtMvzZJPWssRdLNlSytf0rNxb3NdoMAUi3VoenDz56a G8M1ikvQxREaloZIQL0b8PcZx6eS31Tl9RTtOFQSUBSZNw9QDoJ9+Ut+FjVCXu9Fb5C37H2Epy16 MjS2rTSqPB4KF8lxG6VqFCRMXVDjVBpEzmUevTv+XXXhgNNqwY9JkiUpfhAuJtZPpYohLDXN3AvL b8b/nUH+eA9fjG4axav3ImBAe2rz8swvuhIf4dybHkhAvBnxqraU5eNSHBRljMSE4mnB68iu7C+g nElk9CCbIo79JPIOlLIz+5SEEVdBFI6XLqjeTSwt3aUmGYqcY3mdg+TTlRTyrHHWG7Hs5k77Xq0G g8VFCCd+cC0eZu2hvLRgYgcK59IhyfRend7SEdnrGa2XCXfq3BQzW1IE8AQMkcEi9wwFzAh5l0et 5ycZ9JbLpu9Ot7oTlXrAPQWpGTEKnEbNcFdCk3xoP8VxFLrLJMSl+JdMDxGn9hj+0tAZmI/iozXk xhvkHrG8nlxmzre++lvWOsnmY4kgID1SOTWUGcVHjqzpMOnswZPUWmWxPtFrMZZKy0hJtOYzxqZu Odn+Q3MpLAvyS/GtKJGNvmHYYZvTIZrHoYhSKqoBFi/72qDQCFPc8VrvbdD+XV/8Nt99TLeOg12Y xj6/YCwFZ1uiN4O0vWY/EKmDZa8DZO7lhd2iHPuJa9Haay/VysrsSaJOQTx5zxd9JmmeEr5RzCu+ VFk2u6O83gtjT9yuvR6KV9sk37HWBommtGjeWmNXVsMr7KEuCi04eF6yaEhTLzu6DyolxmF2lAGe WSGeBLTEGv3YOOspfKM5sfia2/3vDoJnOnT3OREyNTik1nePBNJk3otr2b09dptj2CUQcsFuRZ+V pHZ9I7pts+5GxDtGOkF/5qrtD4DeYtYD/13X2Wd7q3mNkoQqx1ap0bNSM+XQB3SpNfRTylmqQBRK +nXB+z126+UcWnqmCXTXvN5IPidTQGELtpJTx7gUq1s9sv+AlXZR3RHyIiPy/FBfdNzlWKfEx+7f AEvwCpQrtkGBoL20Z3DL+2z3JehWx0g/fK3caamDYuD6VnGw2rQizXGzdA/7nEdtJzFGx+szhy/C OXS2WVTTvTvIWLl7JS2SEm5Zq1tEUvhCAIFPoOBZJMoLm80DZss949UTCKudxFseU81VSqp42hqJ JQjR2neooBrkqkjT6HqMN+Hj6lYySif5HDK+o0vKOr5CkYO4VbxGaSYvm7Z2EDY2nwHALbJPlKJX NfJ4gB+JOP58lI5RAQ8Q3+zGFckJQOPF2HcG6eEExITRXW5XOFeELKzesVP+uXil695LGl31iZfy plLyTtEGBj0CuCz5dpGxHqtCuDwc0h1aEUeYLMA/yRCYfnUoaq3oLBAucf9Uhurpm4+2cPRSGCMn JB1HvlN7SliKRD2xWcvudXZmLBNHt+XU9Pbb/ZUbL+6t+9ElAqM7XBPXVV8ut2bzXAYNObRN3QDY fEFLiTTkdyRaf2Yu1ueT7Z60wthdh/MJfFFpvQSDZIHSR+4pkFoiXbtftLyNZbrM4WTJIOxofcvu 9O06my43JS95N3PChzZfuosmbe5yePIkfjmf+yu1EcYIsYV7KHMx74yfa4XaKnUKTbGp44oN5pfP PipDFoLqDYXz2vjOoCfMiXFulq7yOoN8VFga/yhmPmzBcPGL7HnkoY/7VfQYRa+9PL12csam7+K0 xXCiPS+4bbiPN36T0QOyoQpZfFA1lGSSFxgg4/9tfaPXgLUcA/EV+XYAcmj/2/mwZWf9z9wFPDRU pEuo2uRz5IraRLinMuPLr8Jf47FG67TV3lwa4RIzb0bjxon/FDaimtQuHJvsdRc+6Q3NLlBIKsP5 hS1Mdym+Jssves7Ydh6uVuRmmEHHfkYt3fYuCDx8EyQ+EWM7n0Km6RNn5Cf3grB8Cz6kpd+WHa03 Ft2/H/4y8E2NseGCHts8xBrMy8w15KQMl6P7j/dcmAurhCPJQoTLbEmNFqt7CjQyMD+oytiBm0Oa P2+fSaK8iROeilfNg++//HExxfJHkaZQHWqbwv0tkd0V8A2r/RCnThatcmxg6umSxYHinpVWu+sb W+Q+3yWTW+y+qQC7rHYhLbNY/0L6njwML6O9xOLyaTQHXaYcuf+uLR4t4ZueRB0V5i2SSUrzNy7Z tckPPKS34nGHrs6VgrZ/DAlG0lKfdA8eHZWdQHz1lzMdql56PzaPFrU0LpbqG9EDyqG+DcPoKX+1 3ZFUmMtv34tH58GNfOgBCNwXmbBB0MX8NdGdBxyXBJUvwT6XDLBSTG9uiXmIeqidcxxEzg2qH22R 23R7RdydPGCgZVjo2vG+7xhPJcVE4CnoPT7d7hUdVMrr4bVnAlX8hhXYbA5smvFm5+2UVj6ouXsZ szwloazntLdExGtAgJDsWUUd3BcL0xqauC1fEOHzvTBmxHE7ZQ67p/iRDpuA2vvtn/yoZs16V0kN n5fCgccqdqbN8YdtoT6Osbxz+VajB3ZJfgu0ty2vtiOzergZ1aS3Xolq4qmWColnVvAzTiu4ihGo NIutRpxme9fG5uGhmu+O3iJAMzdYUJJVF9XSl6FWTDyugvccnQN/WA/rv3MvhCIfnQtX/0pUlpKW lQ1Ftna2F7HkySCEpnutdwi3DLMMcVOvXZNvQKxTg8JhF1sEmhsgFioTY+jWIAfB1NKIbfOhhu8k IK8ZhtFwffT+Ud45pBIu//JeqF+QjcMxTah2NZFeHmjzaAbvQ7DmgHK029se+oQhU0oUJ5oNbBJp FmIh1fmU72xBRCkzHiJ4VkmmSSzSb1POWBMxYJTLEsDTI3TXd0OvGpk70ttNtdxaU0XmuJHBa7dn V0hLTf2FQ7AXkvzb8C4PxP61LysRUqmg+NCvq4FbFykBsWerilmv2o50Wob62gD0Ftw9baFUXkfY x10Qpx8AvYlQKbF2lwPnTGFjABpKSMTUETmD16AODKxAUjw1ivqp/AieM14aoiqabxfmbYN/cKfd 7d6rgJkKttzIxuGugKdFjhcvyWu1qFmbNHe6z2ckNwYEjmghcFHacTG0n7+YTpGh8GbaGsPYs4xj ieb0y7H7IkvXcrp86MpcIZ06Q5rbWt0vOxljHwsAmkummOAPfRnCShQBDKdeFt2Wzk7lXIx0agYt qEHLUKsV2lrP7gBTeLOFAnCKGHSbIxo7Dj0zBioSnhmRFlMdrFYxWPVUpcVok/up6SkZHWtt5Iph CW3bXxJGhMe2k+C7+N1pKUCNcnA/CfNf7ap3R6SvsCeXvp6b99ZNC9U0jVQNm4u5/JZCxC2PqvJD AtyVxwY3zm4yEGunXulsFRdApoDUmCheM5x1Pe8nVe3wEUqxqh4Phqf/6AgLisJ/n/96ES4I0L9x Z4RkyJPHLVDSM0M1QzxoKZKhnmNEoPwPzw6h32xRGtosOcB9mtZCM+VgIKRGAtSMiDAW9jheVquY Uu9VrnN0dPyJ7eGUDkGbq1VVrSEROYUBf1R8d3EqSX7l3jbM6cVKbt930KhmjrUkM7TM/qpJlFJH Bq11QbL43OkUTZ67fe73wlC7qbUyn9iOP8Y0wrGHle0BVCf1pBVzIIRlrfOTZg9KyYsYsUv0713W 6shZj9iBwZZ2+WHMqFfr4MUY8j+0agM+vsp2yl/cI9+GioOWwVaAnvnz1LGwTLG0NoWMVFnGbLsB soeM+71IwKI0PjLT6dtxlDReB2Mg4SaApDtvKaOvGjaT4tUzrk2tMqX6NeYDLkaSqEcRdqEqfi7A +IEtKpbBilTXRBaBq0g+V7/yuW84zw8J9cgLwVuHjFAGPcRTNYMxG6ntwgzUCNuGMB7qbkKzWOAH MDiwC9b6igUlW88U16Ztu65FLvKUDXl7qfsgNLOdtRv7DZHYNqfx0BKWHwXhdLrVZPFg3bjW9Ki8 qFQuV7VJm8+lskIyWxOzL0arCZlmmoRrL4eNXV/dFTRHZk4S+WNOWxxA6YHcm592eCWLfhBezVwx 1D92PoWHpcKihjNauIKQMcUxPawBEmO056SZ5a/diaIskl7k2tiKn+dpMzqH5pLYSeF/XLlqXnX8 HuqbXWy1qKlDhUtsC0eilpyStY5D2OwLPthizK0urRRd/66IxnXiOrZDSLhxFNbNJNYxzANNjxDS fKqfHWxPPrPS9l0OP+x4D3ljG69h7/yOZwa2BfGxOKYxF9zY/sYUEBlDKNvZNqump2mGRqqEum9d qeY7OUgpXVeZ+RBu4llAbItxutaqAjr04bxG+ATOjCDUtSlRJdNJo2VWWzusNDtyKwd0BqHlH1Sl ekz+E0vMfEZyLsC04SGOvSJbJqc++tHSKznGih4P36CwHWM1rX1DOwuhZ7cytNpHohlUlbAT3TZC tdQrXXKs53jsX4QgMibhdsBBcVKtLMZ6hEAh/NFCqNXTZ4/9F2pi29PUxbTp3UxT4VSBkj6VGFxQ fQ9PX4+3LYDHiH1w/VILyAPrMpiU6E3G3imD78sKjrRLgB0dnOw0RoZ7QjLEhFujcs7lU9OsqH4t xf+ilxTVHYyNfpNT4eBOzHJs6+ybz20lM10PoKjDqzFYblPE07cbTlOoR3mHmoelir2+EtQ3KJRl eHTLfwjefqJdJjdga47niL44CQKAW9E69C0l0y28Q4VkIad+DBYpyQyjevcL5aUtYisuVsNzHIYL pBW3QixymmLIULkqe59Xyblw7eRdl01n999cxvQmX/ItvHHHBx/l6aKeNoXrIuRlokq3qF3fO1nN vm1h6R4u3DIjUiXTNERTgW7IxI3EK+Fqgtc+qtuqk1oo+6PecgrKUWsM1rdJr2iKvjNo+nNkQApG jtqGGx4K8ti5ixa5jPZP+SZRKhenq3Hq03BankHCUqM0EMXeoxrYWqgC7ZWufAdintZtuTPXanWq pVqliLrP7YxYVBshM9PnZhc8sTczH7YRyukYmJM+FTakF2M4sypqej9mVItVaslz1yrd6jf0Ks9a huyQ3kDiYNi7tUSyAxbsKc5pKAEyGJY6xBfjw7PcU2qOJFLc4ckLkieXX2tFdbdItwz1jJIANEAU nulzA1At3y4iHc9B2gdbmFxV4lYuI2fjYQovUrShI6VmlE4GI7Ooi+fMw+hjHK7YzN3NAQFU1QhQ v60pfAhZTQcGIEXCU9Oy9BF/lBNLD3llSO3kufA3HpydFnjtlumaPuYae+B5q1918LgN1EU9eOSB INoWF5VSfYJ6w4bKZpS+3NBxqFlwMkUGk1d76BIR3gvHZI0LjfDuNa37E7ibl1BuJayvllE+Ss8N th/BWNk3zGi4Hzf0Ga/Sug11MbRHFqttfKnYx03iQIjipS1iiNc4rvz727zmqdY40q+Rp1lNK0Vk SBhDKESv674M+Mzg3/tTONCRLwcfzjPioKa4p5Ut7ATc48M803YIvUMoP4NVysgmCQpJp6X11m9w o4zK1YYS7/hRvdL83Bf6IPmycXZD56xyd/jCJbbleD23bKliaaKLoSJLk+coJYNgOL/isZ7Jv0M1 tRx+xkIH+3ViYS4P3aQlXTCklpC13OHU8bBrkpdpXu0KSzEtU/h4uVeZXOojTrsem7wcfH+4GGFA xKDS+GjS3Wk10a9iHY4MYBgiE5E+EyEv2aDYOIX+o9uRBmoyNcUtNcOtuTVdYG5r/7gBgmIeqZcb b7U4RWN51JLci3gmOrm2fKlB0lk7KTJ1DlJvfVmpAlXfzU4yv2IYNyRIE+lN4a6AqNrEtLSjT6Bf 9CQwwANiAW0tCgGgtUePH4nEV0bzqqZAC81Kay3DtISmN/jIQEGYZ/qcYZ8lhRw6oJTUY4iqDHYv AyPDnNCoB0jLoHONWFT25MIZLETiBTa4bsBledXYiOtPTsrmgu59ZXPbYtDmvST4MjOc+jCnOsyv iPTBvQMlvu7mLSaYUtTD0oKhGemUpJ2jizy8oa3UEbuL8qRUuMg9n1c8T1GOaWuVAsQcpTcsK6Ju m5gUtRFR4ys+7YWYcxNsW0Pl2vrlu2vSMGYqSx5tahgPxkLEeOKNElaDqqjBvTvkBwRvnXW3Qenq oSFW65uZjwIE/swWZWZ6hqVLwg2ZR4e1mDX+tmGbIZGB6lMOvTJrmVmfFSkNQIvNfWeLXJukH23h TUWRiy1kYM2aZiuAjMENZWkn2pBFLmDDOSdJeGtpPN2H6j1YztraERJioa5eapUactnKAvKiFLUS D0s1SZGkJFL0mBEbqZa8cKGFKzqLXVh6IpEeufS3cvj3iI3K/qUtfE5S6A2R2mW3SgPE5zzPpHxY 2vjhFmgy7/ZhHTQWbR00vyRtN91HbjoStX+StfFlikQoUtM83dUiIoURmlyr6GffJG6cegWQLtQU D3gwJe6sRYa+vBLmY1mhtdDhiB/Q9P3uVZ0wRCve22KJEcTYW1PNyuC9kTFwetMpDKzTy8oaK68g nazmU86FYa6wbflhPGeAhCiOb4rRatGPTpVcpqZmuKu4ZwpTN5A5bQT6fQTRx+qz8pCalsI0Dd41 PeTlda2nrWhEDZJJTYqrp8J95i/drHb9FLtHX2Q5VJ2SUBsyt75tWvE9zGyhWT0lUC5oeAGnRVRf wX0IwHrfuIcJvetHLiT6wVXNyTAzSU3JcHeppR5p1IPSrtxoNNmTSFapc5FQSAL2+MgtH1leBCy1 bJ8KZlLSAbFwak1N1omWDWYn3tcX45jEQROzAcjKyAQuuonOTfLUPbkuk0g0jcAz03opg1hq1Ntu OWDvNUW+VtrqRfsVno+l3xR4cpEoW0RIiY4flKepS7IvOUuL9C1VoECUeMTELs0TTn/JWRGUKVrJ Ilpgc4XYrYjxz7bIs+Dp6FBUI0nZy9M15j+BrlpVpdbiu7VaTbYWupkUQUWyVkn3QgThZKwtcq0e +1yRcV1XFHZO6YmIMt08xLW6pldwT3BuDk6RjDUkEj0u/yMKaC8irSXDnlbpYCWIIV4ZwNZPHjLN /JRHhdi1DIj0ahQytu2PD7X1ElD0Ua3EmoTTTB2loMDK4anoJnkAiKf3ztWjsHFDmvmJ7bjcNoSQ GW6h3hOL+/EOnQlFC8nW3DWLwykKqfeyr0o7YfWtmLj29hhpTi1gh1uGU6XPclIzWFWf/Y0t3F32 ndAAqK6pqLd6AlLz52xwFddoEzJDyFovE5TMwOL5Knhbjdy3vZclaUkvt1sUjr08Is9gnUDVQtLN 0uy6+Fx0KseQrUlWqp3p0BBTFUq9H4kXCrPrHGzMt+HrvCQUB7tbuoys5D70Ei9Gm+Kd7sEs63dN Lc1UCChRmwwfSiW5yAeqRaVzgzTmR2s2Mm/bMXyXRCyv6AewWe8uHfE0eGdIS/d0tzTXNfXORqCO 2Yp9xaQ297jfb75ZcDES66WrP3L2FA9Eik3FPJ9AXJPvolgxMaWi32uzzFaAbrZgNJshzdLvhasJ xVVjW1seQ5V8QjJ3SeTHQUm+opd7tgJUtrbGFRlUpKV4RmiaLVu4HYCvCtT01l5zFH8g47Xw8iNb 3s6cTHvdLnWudkIcEsBrvdUrbDBcRLaaX7vz2olpZUcxeGknGuuCqLURrIkNHSw82aYxJ59x38SU kWam2/rYkcdRroi4ZrGwDaRewQimSGqKp6e1LWTnZg6H74EpLnlILesL1aH7YMEdULGa/sx6QJ5a yoU6poosMqc873kan2xhapSFf7UtFsuckCQi6PeIUShnrZmNWnXQXMLB7tmcTxAUifkv1q5p2sIj C3Q+B/K7SwBxpmeFm52EyOpcpJZg8LRFX6FZEsrqKxzALPznpNHBR61efTQaVR7JegEq1+ipKm/P 7hVOG72lEkNEuAaGWeO0WtKNOtq8e3RY/9vHYu/jBMTiTFu3nDZL6kSwGamx+szkfIiu6aZpMNe0 ACAtDtPq37CyhWUDSxP40GuLOkqGeX8s9ZBuHugjWsxJ2ai3nqKZ0AzzhoAHAzAIcd4kvF/pDaYO WzQswfLRjLTBHp8ak/Ys5XlkbztMrusS2QnORUzSReRFnHeI9TKHLcIsNppQT+kxYFEDmKlBMAkH n3rclOycyoKWGcYy1wMB5dld8SDUek+ZpnoNWoikx5i+iNkriHST1u+N+GAL71SFQHNrlZ3EWmAo d82geBcZ8nlfoh1I3HQtrjtiYp/38JRLmbzW1FREVoRZbjLZYxtwipmkeEqqsyaT7IHl5FKJ4ZHu vroEfN9G2eBWq91gIZkOsxiSufvJ08kK/MJHZQnQEdC5lkEAmIbFGD6y/YTt7XofRHcrFkNQlqCV PK/qjEOUZ+8lz1715J6kiKbA1s4783ZAkp5i2rawFEgCjwBWdDvBrgS4bzmjj60ct8LLGa5eLc4M pRwJjERmXrvQL21R5ZQQrTYedUk93XNK0Jo+5+mdlkR4e9DYivndN88xNN9XU+oSnAM0Ti6sVio3 03pSFmWpPq7UQuvUtGBthj8JjxfU/xCoeMFy+Eh+YCUsyUh6ZtEWw9moZ73fY0XRu13qZ7wwr1Rj 9L5ry4IoU2ApxQLs9V5V9twd1VmATyboXgeuf9brvGqtopYrUOqpvhAPhvpRgWemiEjF7hodrCWR I37LbVTDDkLk80P/ivxgnl4CKiLdsqhmXteqzHcrOF/WepP0ODY4rr0kUauUHKiE0jk1Ju42vQGO x86JxryidxcdcLm+0jwmOKMHq5VwjgdR1FM9JKkUZO1pQ6Hz8sDe2Nn7cv+zQnw5l1zylT3uUsJn 3EgKrZTkP7RFaBYFPIZ/3yYoItKTLLWQxf6xj+1BvaGJTyJm+Xg+B+xNWZG6SwbfSBqWATNPemiK FZ+1cnrW4gbeLkbNYvGM31tUfgkP3s9KJCONmfA0OVIGehzcvK9tUYe61jTuyIQYMzwjHZGQ0ARy zNPTHsCl3UPxu0WHH8izazoAHtUn3ONvwjXSPKzF1GPOrkuAKVdMkeST6E1n0LzPveYD9OKpgHmK ZtZIsQIWgy1Wt2FtClAzM/vaFuWYpi1SoMXq9HRPWhpSIqolI9c22e983R5/rEEmeNLb6TfCEnsb XjOtRVQsuylbB8lpmUDKbRzSQ7bxiHpx9WYIaNtxFe6SQLicN1drsmFm68UqGMCTnutbV7agP7GF 6WIRzYadZzAT4ZpFxRnzF2/ck71K2ey2tujqgg980FJV6FPPh36Q6GTm7/QkzebcshblO/XG33wi F4y3EfSYCoqdpAQsyTVYVSmMTS8d0v2azhh2oeybXxOVz7ZwS4eoX0N/baDx1Mrf941xcqv4bFAX Kpu+rZ1MU95Whd9GkM4ua9DYOj3tEuNCZYy2hVRzrXsH1XXJyLstauwQBotWd/HMe7zwUZVbbZbU SwvDHJQs0YnorVIGCQ0Vfxh0qkUv/tkWYakQ+rm9L8MTGS7EJucPPCGPGSYteBRzKO6xV+KvBe14 JQIxKRqkLNkxPiHX9DVVVSKHwh7HvFPLQGhqQnPoLfcelvMUjBI8XDIHpTFMNrKUpNAGlV5DTAEV 1a7Tbguw+B0/qp43rpsYfXLw3F4R8eJVV+QhjTIeqHVcn5NdUSRyLcIJPY23bwNZ+2x1ChvMbe8n xAqBB7kr89V3uGWz1m3/WsM1p9v8xK8IN6OF0jJEQxSgQzMjTY+5PWUav4sXBIT6FJLxwhaLOCL3 lYHBuxdrcjSfRLvmePE9p1zXS7V5aE/0uR2N7/1wDiGvW5MWgDDGhliVE1z0ikl5itXCVZ2x/2l+ zTND3TVEArCIEcu3V7Q0j/jqXswE/tus047O6Ggbt/zC3Yep3y+RbyxJz0zzJ45enLqHfOkm13sZ hxi4Dy9ss/eDpW2G5xU7MQetpxbTmVHNyQXzNHO1tIIgrdUwRAA1a4X4V7urXPcK2AYsppeBMX+J GGxZnantzA7eY3voM4+6KpXWOol8Ejvbr13TkIZeQTRaP7qGvjibDWje06aLZFSvlUx5qupSonKQ 2KZZbu0+T1dzT9UmcasZWHI26s4LYH63hQAWN89dbFfZQN75x40XfOdpmWmQdE8Vu/77q1635LaU 5MV03Wz15x0v0UwvgZnQhzPzyD8DpZfPjQsgKQ8wlKRkqut6CpfScTREPNTDomYvYWEeJbhWHnyd pm4WXG2hvDMQWDIIbMZp7LaQwnf41hYCaujddzyVIz5gFusJn9fSB3Wq+NQMleZvv1AteNythkh6 fZ7e48rbNHGtE9FqWcY7fojS3CK8CDcKl8XK9412VIxa2tUWtdFSryuPaxozpSCo0Ix9ggVxAmfX rNb3dRtHZ0/kxaiH9a0wHW+cqAXHlwipDfU+P3GLHwyW0RBzaQatM9e7Cpubq8dzfXi+O3HX7u+r um7zsa6ll27mprKgmzOUXjhUeef+ZJitYTOYorCRV7ZwvYUJr/U+Yi8qfT14JTKkax4+vIVn4PvJ pTdNa03RGFvdRhTgyLhikj9TKmuzT/oUVLO+3jpXms/s5rpfG3HXM4ccUGo8FA4agznmClO4rfcK wK+1tduJFoZFZrwwxUHjVYAiGcoaLfLrVK5Sa5fRb29kgGZKimR3apVIE5AtrzpnK1LSq3vDsfIX K0HbqZ3itVRqErSkp8Sa7n3UyXKLFw5U6XlR9zpa2hYj0TY1V3pe0X1+wv7s9IT5QN8s+r1EUePU j46b7iOrGxz2W7YIplAanTUiVe73MAOe7lZtKXtz53SuvhgP0WpGqOSQeGZfdo/dAJMMfaqB90Ht XhsdaSKZvIL+/r6hlE57Zyd7ksfhrTTbFEp+X5pZ0uAK5dyWwXszo0Q1kkrNAQnyqcxTaHFywjJU iT0uSGTyslwwnnJapsCve9WhXGWcpyACBe0opbuI832EncmUfNez2MfRHhQxD/es/g0b4Cdfhgyo wrVcR1fSi5MorFTBLIpzNj6vny/T2XCppqZGKqOXcRmh0h3M6xaWp1pPmI7dl/vCOmwbyk5ngJmm tgoAb4jgcFK0/NnXF2moGL7ZivuDLCpt1O7lCb0z9dXYbZZhCchMpywvGq21ac0yVHqp/GLa1oiG 3WqlGwYimYiiUdyEJwayHbUfEjXhsHVfe+m83NUhf/D17SMm/+C9iLwgssR9TTozTWlcuwUot4Pi lfLVriFFpHhzWde4u1+XEzzPwtBSUzW3WxA513h2cwDMDIOkuXsoT4qk+mPF9+3Xt+t4xP7YrQC0 d3zq7vhvFX93/GQIs88zelTlGtFSrO4Z0nvA3XSu/pVtNzLQCMHdFlr4vt7gQJ0GLFskgbBI9/Dx ZKxn4AC6x68a40Mc2Ohp3zPJ3l8Km+IezdpRMA0vxOyVgPjCXWQXTetxsIzIiErgHabqmTYZIMJ9 F++HXer6QOpY63F7ZBawZshHr7nW0vbe7PYrX/5dvVZHYMeAfjlwnwt4NVgsnTvzc64RCWJuXFi4 VLV6vIuK5jr76GqbPJy3bYX3//H87v6p/Nf13/4mCPwLwL9B/Av/BQD497/xbwDKf/wLwH/9N/77 38C//g4A+D//ub/iP75+NP/e4dN79Pjv401deRu/8vV//z/byxL8G/7t/6w/9fd9uoP4l/Y7+L/+ G3+v3+C//vFf/f1//BeAf/79X//AP/Dvf/0d+Pff/o5//V/jtf/7n9cjRcLxryOZ+lIpx9FagBlg qvScMzM1Dwm5uQredqzrNlbwpsKQcI8R517E7KOBE8AfKL45+nbmkQ4huI3o03AkefXTD83zZPWU rXR26432GOjkbyyUXz/19fCsXNuFPCXVrZPkEkGzqxvhuwLc+NqH6fktXiE3fSDGyrdB+gtbIEmZ FUY+KA2OKhy4ayJYBjGnd406FGjUvQGNSNuzwPhkC3lgAZr0agwWnl31t0T1HJ8+6BtLrDfhkI1p 4uQuAiryBzNZ/cJKSzVEAmLnOuORPtmYRbgdFbWeDlVvXs7qdHBIuQuxdop+mr9YrOPzsrgu6t8Q uHLLGrJ33kbYXsuz1Q7EjLlW0J6bGnx3mvknbKGGxUXDNk6mSUlJLuzx9kM2ViCsnsqQR44x7R5u meE29FIc0IiqBBr3f28Le/yGCaKbUG5uAVEBma7VcxjsrJV922M4oB9bL2p9wJgtiOt805/DOh5t J3Mp6ex0E0Cqpmh4ugJR2q63bM15adCW9lW615SZHh+42mN0jxHrJLFmSV/mtPox8RSmElHa6TZn 48Nth9QeCZrDTVE8xiKC8qjbyPEPy/CffvmSubAD3Ky2HTO056ZswPW8k0ubYrydPchMZWdYDoGl Qb1Wp8a8V6mfYzf8KnO3dSOm89CCTEoRe8MBZQul8cTJKKfpfv13wJb1vIZL5E4K+CO3wretC3Hy c8IBqdmJtdzwtU9Umm4jntVY5TE3Jjuy5Ven95aTE/CNQ3XQjVy6lTEZNvMu5rweG2ZgD0U1X5bb NCBjijFitGG0gWxL+aKM4Dff31ouW67E0rUB6dllWxKIjjX64Y5Vpld5k9jUGL9O89iKMOazlfNK h9PS+LBIuxYosIaV/dghEtskvS1bXNqrXA0u95PzHocPPtMmH3oPKfg1GOqG6vpaYcNta0wOvpom NB2xyDAvl71d5m0zxvDzC+B5//G5C+F17GaGJPxNG9SldZ3DAQy+zVq28NDjWy5anlgj/vmk85fx QOHlxdwhQ015u8lZKidlldJM5kRZ7OPivcJmzAB0PqO7f7IXdnmrk2ORfCZqhGeMdW8RLmSthPJZ HpTail1s8dwG9SvH8+Mzjd/OpGJ0KFS6kN4KttqEmrrZ4l3rUOywkMiqgAR+BZ2vLMDzG+80i656 5kmfvKra0BM1QB6Ar/61tsaNHxWGvXy2t/7rh17ob0EdqYOpJgHrofV9lrjieNSm7SI2vojYIriR 5G6DvcQLY5Q6aMp2JN/zad/w/MLHmLJknpRbA2hjSbF/bErEi6r8RZj8PVtETqJCiWH20qZFhKxJ /0CpF9tL1ylPDutoa6gJIU6aqzz45FibeO2zLe4DlfGa2HH0QLRZS/p5BI8/6mCsRvNP6m2xWd1P OdwUDDE9zpY9mISU+IlpOYdX7+SLGlRskt0j/D5O7N1T+gVbvCo6eoNxbIt9otSTbFGb9RWM9zAe 8/pzUi8v8c01scHbg6ZAW6SGyG5I7cwGA1wlxcQ80l7Xmv5VdFMVfm7W6Fe2sO8nTxf/o35JSiO+ L87IB/XhoD0gJS6n0fTVPrFvYrnY1CmqMqa5mTGYMZG7XcWZVlrU9jpxi+9yhbfci+gBzK9sYV+O purhboKZ5jKVG/fI7c9g9V0i4TySG3h3kUj94nhyrUs6fI5wbH3Og0QQmi6mHsnXAt52fy9PYNfb S0HNJZn08Un7dyPZfqaoUq3FFxnc0xFPv+dUr9vN24t8hRzKtMVllkNaWTsOkCMsgkHxFvl5efne HgS+M0To0J3kK37UdQ7YQ/m1k1oZrMSQ1xuXxvkecDUHCDtLGpdfS5oe/lJswXs7wZ6hCB2kEptd iOS2HspeBHD1N4wh+8B2IUCpHaFf2CJ4r8c+XIyxxEK26VTvlWCfEg/xh9Dx8Dtmn+I29XYFB8RV lbZtYoq1o0IPT6hzTFj4Jkzby6WYHx6WmEq/6NIO/+CjghL6fu5YewnoXJvQrfHM3vKW0ovKP0N2 5M1P8U0ST//+gtjEARQbT1ZqxOw28TJRrxMLsNf+qO4TPfVluuOm6msboVxg84+xW94TYnuij9S5 Biwz3WFTnSuOnJGfqoP4EqJSP/cEvwjax6UbYNy6NJKxbSN4yobvT/z1W3oZGgjR64xUX6rly/Ex dL8nhzfjw2T41FqjYKBbcmwx8EOOi69CYW8e2R0UaWZmDzVu+DdU/zWfHP0gPSBbpE6PaGxQPhcR b2yvip/RvYaPmotBXutHiXqY7uAe7+3rKZLC2fSyWupJjx6luA22V+1sCl7Gw7fwVMK2tg0fXN2D 6NWBvPXprSAK0GBbGPKSJiSeX+27Ct8KZojHS/Hhypp8tMX2xnwgU0TsEFVo3fGRB46nWVt5vHbg xkPhWtcS8KToM3ck7hnuAyGEn5/WkmiYOuDkFoeYXvyW1xH6oz2kB178e6a2cIs9X2mzWAnzsJS4 02G5BoqUqsjs+b8t/rW4djRFik8BlSmAUh5vsLaB7ZtZgA/xe12BgcR5JRa+bRTvgP6rthjiDZnZ qpueJppGffO7+/byb3dXxdoP4MzJDaBkj/PTUvaNB9Er9BTm4vn0Htxrij38qVmmc6QkbmnCtfaV T7nUqg36LVoO8uMMcOIGfF6S9TZmb8vaynG7v80c2YeBCvL7PWIKWi9RzRGhpJemBhyaalv/XlIR NkgoTyfDDJLdpLNMjVU1XaA/ed/X4Oegui5ORzTJTv+XqHhUjPvlKYLIDNNe8bWewlFQXQ3Nq87S lzjt3HSvPvpLFUAyVQOZ6hFLMsxS0kzMX7gWKjytshebEzjPD5UWEUsZ/xfoBus3o/aHD1rFqP4k eiPGLzOx4qExIHZCb/cPtpEgf7Jfbyj8mgeWlERYJtOZbj4kBsQIpngMgFKenpunSSZrmCozP6w0 /K32kW/kJUkUp/9HzKtPXXZ/8qJcF129Kt2Dfypc4PNP7kWOXZFW0pyHggElxWdYIB1hiDkL++xg a1ZdshVYqPEEg/6Rr12iU5MAHeb6A/uGvj0TMnYSXRvh/bueKVK0cH+VYHwbu5VzQWedpi1300hK asTMgV0rON6bq3v+WsJaap4hNQfdn1VP5/4HvkJnwaz1Z396zT79fI3WVY6jq6xxh7hrFBhUg2C/ ZYs5w2w76L4TpuBp2wVNqQEcvebXvs3Eim6QtzLWB9GG6DT+FI/WcnNU8icHLs8usdBFd0h+zA+7 FK/kN2wRPrcFue5w7YVRCHdb+/DUkbQhOKS83ISOoHlm76mHnAPSxM8sBMpff1L6ktn0yzeDj0CU rFzFJ/PCLHVCFvGiH/+JkzPwXPK0hV9toaazGemGxFhnvyenG94hO9ODJYp+PGuNTLlMQP/GxbBP jabfDd6TIWhN31RNsMRcNXIjub6aOtC3tohpXDIOheyLBJc4VaZ4hgGKrAaUrhM01vraFPBfaPbD s/ChCvfbWdQXL/CaA8SfeanookFr3sUK5w4Bo9X89OVhyfc7QNe7rAdpi+CZG9eWQjsV96Smw23l E0ytjC6+O9+q+H7Q+y/7YgSdX20QL5c8NRUFNTOkFlq6L5oZ75pp+tZHSe0kn/diwfOM+r/FZ59C I8ZaJbhhDN09MONP8lR5TTX87jl6+O9eqC5zxfjN2117g1NIiUwXr1al0/NDwONbW9jgFRE1yGW7 xMeyRRS+pFpWc0f09ssDhI1rXcvnNvE6aPobxpChJme/aYtM8ccbKteLUcwt9wwhPTPMwwlaunyx sSHe5lGAuFrt370twpVDIdLN3QBXZ1ptnuSsbSjPycdWTNyaosxMs62Pdv3ofD9E6beG+S8UFZMq GZTPEUNaBs0K0ww1FaVlQL7ps8R7zNyh8KrRSGCTpK67sYhoaeLem7QKSi+dX4O+6dC/6GT2WzPb VTDz2mALvnvEopf+wR3PlWPdE0nbHboV4c4k0lPTPwLC0TNyAlpmKZi7eLroVzHSP9R6KpEcfK7S 8M4NMsdcbhkCt5oZC2YMObr3xyHm6qnpjdZhz7QYgil7Pbv1r+0dN2ou3ryOh19fxmVHg8dnLQmJ NCt8IyCfUok5+KLV2xF1lXDRl5dCfmSLgdLWuU3dFGYNK2bM3bPpmqJp35HBw5a2x8wmhsBHhqfn K1lHAUH90EeaU+PlrdnAcYav8x/PHU2JFoc3spxsX13Rt7aoxdiuJgyHpWyjfB8yZv8aGwwCSW5+ GL5ihokTKJ4ZMzX9m5H4reV36wpTEJH+AjTo6+IfAzN7J+c12mVE+IuVHIOfNrDjw5e9Zoz0+uHI NFWxNA0XD34rD/AjzJyJHf1QPebxpbciUjIkJdcnsNe5zu5x7m/O0158dPJ7+JDy8ga8OnQ0C6+1 zlBP4XR0bzAyq2XTaeImEeahGgbId6m1/8AWCsZhC5dipE2fRZcMg2ZoqK4TZL9WD9PUI18L2elP cZGvtPZ89RItSyhQkN9x2avgNtMINTPWpRB+hUf+aP5CERDEgYTsvGeVkj2OzFDnbQ/BLzQeIuNl rcpT24lf2EXjm0+5J+sS6a/ZtA9nO9TV0iytZ50E8tU2OP3ZLAwNsq+IgeeeWKXmRGZE/oQtrLaS ncnT9sntQDq/8lf6PJh4r5tqBfyPOk4SaerqKhqmrXpCC355LX5oi2ODhUvmvqChfWmHMInfbwZZ cVx24fr97fNVYS7vz99ipy5Vv2t01Exj+vfvlZZhLuoqAnpUN1tD3+JZR8P7K1u4gN1424VCGLkv V21M1zMNkvoHlDxU03O36bHpzvArAEecTeO631exUJFsXrzdh13kEUXMdHdVpTuswg4l4stC72tb WIf5jpi+yxr16hapieO2jFar7/dxVprG/sDPgWL9FcSKW5QuSWu0VvQaX6dl1rjIZTeXvHtRpbqI q7iTre0p73tY/Hm8CENkeKgMpclu2pXcEzJAS3grUCRQ7A7/hcd/3eboxyRdnvPTnvKtEsKm+FHX oKEyBTIoBk9vluSl2fXdqXZXU4ZTU0XEKB7k29eRzBiloHwfLwTa0rS6AINAZJJBpgIB9KaLgHbr 5BfWL/Naq5VQS4ztaVcYNeJbf7fHeR6CqoBm/IY8falEhUgq3c1VhZ4m2ptmbj/vJqIHqYo/iN3T NfkapgxmDVmQtZ/Spa69eGr0Cs7fapcBSEtd2mp7hmsfp/g/Vpu7v/dfNkUMPRsXSzMTUY2Ehro8 5tona7uSw+95gy3mne77XsJeE5JJltwdKChOITOQf4LipJ4MebhS8rXWl/sfeB+vDxB7tjGUHhGq Kp5BMX191bgP7f7MFkQLlBqpK/zVfhcUvKkJwKS3ZmnS/gzDyexKDlCua/FNZ4AvkYvvLuinAmGI m0m4m6ppz5y8DzpzXe4cZP0up93AnEP6w0fHNV0kAabUtWiW7V/ThrbWjcwla89fvRjfWOMThmFD WijCzMTy2+YuK6r+CAPZoRy/4Wy9ml5SQZOqWOmGv0QrUGQU3JpxgXcvKZU0RdB+41DwmxuiwxYm qvYi8jBNzwzZQ6swAV0+5VEDbZobA0pBhJddIy0bWHI5WgJgCJFfTGo/o651zOVxUulyYr06pfIb f+0riDUzKFbrtf38fbEi7+7jjcOEdazli7mkMI194kbriFnv2bujOhG0MRtQP2J/JliexataQ0uf Xt1KoPJz7P49wkiXUuIqMTXMUDraQ8xmjw1jC9vQsv2OT6vllgnRNZMsvUp++zHbPVjUb2Z8UB/6 9Cj0ww/Ye66Vq9Z2Yv14yp1fW+T5naQCZizGMDXC/c0Idr8Pq7c3qbYf99r3U3fzbnNR4DW5HRPH 2fOzaFE1yyXX+cNa+/ePKkn1aq3yvtTod/7WS6WFUMShgfKSjLksWAkxmV/yzG2x/dOF3ovuqJlG vUg/jZWXjaGvv/4tRPacNvnPtbLZ03mSIV+R1vmjk/KUU5gJ1N6rbx0tl2jkX761xTKKrWKDpZfq b6WRdF1L+53Qob+02IJDfRWh0Ii0j9DLz8dYKavBQbX3zSrnK/Nb/NAWPhJpA/GFds68TkMYyvB7 R+9nua8Crubm2runI93CafrKJj/eS8am7dRE4afHwY/VIl4OSz7N3uup2Hy5MKdk5F1c74c343ci RqmsM5UZsQvzxe9mdw/o+xvfUDL/+qE9aG991J01sekXBfbaO4PUONyVZcZTd/lHDY1fG0sSwmuf raUwLTLN4zdPxUvI+7UPGRTTTng+6LwqMx5t4ZH51BiuwDPl3vda3B52c/tLwa+/8l6ojEjv1oiA Dw9i877bRydFwI5AdXmcJu9sUVtafnSYnjn/IbfRo+n5uwFGfKS4iP6uLX7prG7PznMjSmR02RWm YZNBvT/rzFQrliBDYckdob8oC8bNFBHbGjuHjAKJ3423veBHiWbKG4uXt7F3QiLRy0z8ozDXD/tA 7+/RengavO58ikgXc91GB209iW5JKjOTEZDqv7wgQJKDRKVm5kpRMyv34O6hIqrSOhtfqVO+ihcc gN9jKOnxL3mrH8Jaligf0ro/+ZUKgk5AwFTPcL3kI9BMg6ZdZRSEgKq3lrwFmC6pSBV/oVXZh0uu Sx3lDJTfsknshS3EH7KgFTZ83Y/td9hyLzr4v5Inma0ZbfJXLXqxbb13ODMkPSMiZ9+NpU4eGq/h QqmmfqSmw/TRwdhg7NVOnIjImdY+iND5N6HvxYxYQFM/MR7tItGvKiKRRcixcXQeyWGy0QD8zw5c s0pDJj1FPTLSIzKyZouk12hfUjqe/9UJST7zuxj7tilCPDI8MtwtPHb1sR9kbeXy8GKY2D5ut33p pFo3DbDecfPqvdm3TdLvQ3cgXAMqnopQT3U3Apekhn5uX45aZUtEOjPANE+hwPSSQPmxXOurnbPy 1aVIf2ELy5DPf+Hlt7qpw9f04blCzzX+3LyqpCPE6c5MICgaBrjay/af7h+UUYs/EKmpTLnzr9zl pxLw8pkCYZkhL3yUv0mkHlqt95KOUHlBs4/9N6MbdH/CEKyhehMmPFltPqFtYJhfp2e431z1TLd0 aLEnTKJ0Wm91yM9WYtut7ci7LdRe2EKO2chXAyPPHigzXV01+Zz2ym2wkX+k/1fCYCYJo6SIiImA mp50ZdAcci1x3HexsEzXTCAlUzyYoqlP7l7cfmALv1Yoq5HCuYvEXswlEZ9sETAw35wP44uIYsd1 2ZD83wzZ9f/TTCSRRIpEqmSGGiIsJR3X6WDGBvqzYgGZpqkMhPKZzUKPn9yMuF4GGQAPO8V6o3FH 2JGNPnSpQCBV3vz9yEfB1sUBjRkp9Pd2vfQOJQloQCFEwDOyRlGtJd4LEolr02FXwkqpCoPptY6h 8tstuhDAl1soFhSptxJ/FKVOC7zXp1Uce6vsYV2IVhf6xaWI6rs+Oamd7zduLX+XvUOgBYAJU0gV P5IWmRIxxikuPV+dQIaKO6I8lCUtIQ1G8RUb6juC31hCc5m5HHMklKQL8w1mboCvlrZBfW22OL3L q1Hkgj/0vojD0aJKeSmZf/urVHENSXdopiucmam5hMVs2w1HSddMF85ePjOFKWM1scitRS4ePwnX RwWxWXZyiVLVQb7TuAMk4FtRN2TiuaSScFFYO4tFaZydj2/SeGbdv20LBQgBHFqlstZLjm2v125W pHH6D86VnGqwWNf1Umy/7RiZqZmfM9Yvr7HN1AGCD1rBBJS6yORzf8JSQlLO9ciPeGwLP/KF+PJ5 3vJ31tLL0ECIjdcfma0vZ+NeHLpiDbj1BbgJdPMlI+19ESF7QSGqkXwY0ZVjFwe0EyW8uGI6rDXA kC7EdbwpLyBBX9hy4Jj5eYVCQ5nmvx4sZO9ZC8QOVCjuPU4z+Pq3yID3Eliqe4tmnmsV7RUmzaNA Yr/IjKt2JwAN9diUkbm82blgnAu89d5Ravm68IwXEYM8Aa21C0le2ELgv1Vl6Lz97kxcMcl3FGhm pMHT1VpAWSwI4en1T0KHFy1GeGxzBWCyitxHpVfOxpR1dcX3uw75VdrMIL5JtGWdqufn3YHoC6Gv FUxfNTVMIAA9IsLdLBZUTymsvKENQqTLtmsoUJcLI5pnchJjD7SfDk2zN03ku4mO/ZKWq3kzI/bd wirB8kWf5/1e24ItGfBh5WTBD2OCsWqcr9k5NYBSws1KC2hGvAb34iZ950/EgtvWZGbnnDoVe03f YdGmgOY7brN+V1fqvjjsLV6i7/DjdZg+tWFF2MHBU0WBrwfrbES/kUt+OmcWF8cmbqpCzZLpivQ5 GHlgiBb1hzjf85sWmhogKe92uvl3y8OmJsW7ny9poXhzL3xrh8oHbiZa4StTjJz5mPA900oP2IUm P60SVjok9rQWZUPgM5P3RV18bJ0rwPEYf88Wc5+O8d21cAFgavEikYqM5Y/f9udF4XSFSpqE4dVG McapNshbJudf2mLMTLwRVl1rJUZpq+N5cyNFvCDmMMdm+29s4WphLxDIJqbFO21VZtZ99xccqUz5 ZokuMkSoTKhH0kMHe/5CrOKN4m53OHJLeOM6vDBHqceC6ZccIeXUvFpDX3KjrqsuaayHfB7xgh91 O+f2utKZdcqAbOOlWSdAy4ekchuOfRF+SUiaVLHqmgaRrt5ranMc0uF+bP3bTqSwW+EWJ9o/WVTh B8lW805Xr3VsWj7sDSXPBa+W7GoK4E5/dy/2LuubXdFWB8lZVBzcMN3uEIS8XOVte2ocz6SccIeV IHEK3ZLCXmByyEjJqIj8wu/zTJeZZ+rJjZ9WMZWIVA/eIk/kDU92ASzt+oK8Xx6+IuYwDZB8N98d PJdx8hU+STTPovxeInjNhyHmpgPqfah/uFdS/sjkVA9DhCigCW093JBLyWGQGpDaIqdkOtndw5n4 5HDt7aMsMmSXK9Kr83uwBacPW2MRd0tQIOn6nExVo5FvdQ8uLbuXG3INvYzYIQIG7+28Iz+Xl6y5 vdO3czKLT+nJbv991kKVswceAgrMdjJQDDw/yhaimYLS9+10Vy4FtcdTn8V8o9b68aepQwDT0nQe Mj4ihf7GFvFgkBcwYHCO5jHh1xTF9sdNdOkrfMEStocUXC2KKPSeaysCET/PX61kKVktOYpzP0H+ MPeMdAFEKlYclb2pPdnC1/rttEXHJrcpSg+x10V4vbl3ttDUWAHZVFWfLSNQFeuV4GLg1Ray2WJO leqKonKB3W4fNz003LCJez5POZ03phcbhuKxZQ1Vn7HCigEd0eVbJeG3LO5hCFNAH+2FjVxgfayE YITEa45UXT6+1yxSH7bQh+N7NIc2gJI3SHOVSJUEWVnE+oMVuvaa/yxMM9FQbrZ4V8eGuyvAokWZ 1TagF4hkjU95pqlmekYIjr901AF8fpXOgm0r+VimUKWG2TsicQEB77DBDPok1Q4I6JlMKO1LDSDu S6YPIgo1YbwzP7b230VuIowJCEP1U49GfKanOqKu1cay5xMZYDjgWveABFPg/jwf6Pkh1O0cd1YO b4hQz+RL4qps7KbX+1hjoVIGpUD0EcSv6iN2/xoPLkejV8PtEPe9MLYTV5jEDVFLe0tRuMCohCrN 4Xs2wBdKkkd5/BIK+2CLcgzO4aCYBnet58h3weKbmeIqMSJqraTKM/2sHoRuHyoeroWQ+YZSPH7n ylT2Nbrub7WH9Ah2zeQNbrdCQi9ZfuMb78lyMwrwHehY3NVFbDcgzFK1Zuj4LlhMWPQtyUoyBCV8 RSpSn+pv7dLX5loee/T+FtHIXKlUX1DQS6X3Df66twIvHYiqMG27FbpuKacrJaRgvAcFNFFQMcPu y57kHNj1/QhSGCFwd6Xu7Ra9VU9fzXc7MywiKzsK24W8brw4XxdBnni9dK0JXO9G7WXJsH7TtT/c SiWKKgDVL7awo1yxZv/KYKhtKyQclPC9siEBEUSSMS+NvrLFoyKHz1WZhX3I/O3LrmCTpUv+1haT HcdwpKWH41X4HrUTZAOXDgXZHKyAijt+FbbZFQolelR+y1N5PbSZCPPsamoH0YKe5j7EtDyB3iHV IJ488YlC1MyaQjc3qfhklOhz8E15Bn2NMlZWb3u4LjtfaV/ei/XR0i0ldBNMuAzyyXCVlA3k5Ykh zI2+LG90OWqb8TQjKaC8aIlRCM/wtCQ0EC4+JkLilJynlTKjpqmKUIZr8DekDokaRl3PMV5cWsmM M4zWDY3CzR2AvhPB18VdxIeWdnkOS/Gw8EzrfcvXD8Jod+m1Stpu98KjP35V5kXoOZKT1sDVkYq8 TJuoWr+dljbiu1eaX5kSLQbTXzJsveEq3vmGAxgEoeEuGDr/Og/RQ7fKNnWVQbw4IM4V1a7wjRKg TRNgd66PR6Rhz7TQ8TfkXvjZztjOGPSRQ6pxqteyLCJX+En6QmfDwoKTTcVRVbpQNN3SQh3qi0am toEwCorUPuCaHBqEgODLfpKrng9Np9Ve7Sm03Dl55jQ74uBzicroG8fdFo63vS2OBvDMRMSc95aG PJAXDl2YRmongKeZccaMenM3nHBIZ5cHp6hBNdLSarUMixLnmRZ54406AWaYw2dSLXzFjPVBKhgQ h63MdWJZl8uxYwd2LQrzlZ6JtuK77Law9wF8kIYg0Vhn+chrGLfdYY6YobdyzAdKCGY6joqjqoEj MxTIhfrs4kRBFjaEhCUzXEz1oTtsYbKInAKwCgv7OOwj1C3/7bF2nQFnrW0UBXtF0211jLzcFyUU 01i387MtMo3eTkUtCyGLwI1Na1NUQLbdlE1FEhkHUWcskMvNYUsDyj6H5mEXKNrcQbH0VHe69RRF XFrw+SI2a6Tni05l7BqXBXNXMOK0xeY4vYAUSHajlWEf4MtLK8qP7jTWSX03y5GHBAsB4jbiPXp/ ApiufMu7uTRsJ/M1ulMeR98npQXq56zG2vXaHO0IIdQYEkN0cJto0en433IKBtF3SRWoyPpXBVzX 6CS9YWbEVO3WCpvu2PfJjqnMjhKv9ysVVr1Hmm9s4YAfHOXQgt30kvhmpplRIuM+INa2GH9sBpzI jXonI2KLpxNQv/Lv6KVaV2LOlg5fi1w+Mzui/f7ka/nmi2V+I2ZYWV3DKhXI8RaV3e28NDS4XYuH yRJuCZhgn5OvJRgfCCoqeSqG2Z3uGxUyvT+cbWDyYYvxt2WFu9iV3+N495J5mbM2772/Q2E3xl8R kJb6oVBqMPtazS4EQSLzwcFYbR0SjqLHrQWU32EFcm/u29ZBgY0iYdpC7CMlDYNksBMt7RpTdvOJ nIFIuqxYi6z52OM+y+tL3xJMzVC2Y9OBN6Ra9En9wAbcU8M7beXGJTt7teIrw8riKb0laD4NMV/Y t1dbvGLRrZVtZYt2VGbubnbwmq/9cNXEuVy6vDr2peKR75idFQcuq34kPCE68Yn+0w6XKnL5JmwP RdcXDCN5K0drY/7Qtr8Q8atjI1Hlam/XXrZ4FTCGMyWjkOWTcPMu/1LJZk9vZ393D3Gw+V5iylc7 +fYPjkwLL8A+Gt4S09cFk7fQir6eZjnT6ytr8XL1YfZW4tPeDyl4HqASulP7khY4n5Skwyz2a/2U ojdzW5kXmjwgGfRjVcJKYp5Xilhmngs9ckE7JFIRNSdB6+vvIs8qJHuxc5ffU0AsLSad5x4ytCfl RDLdvhlreyUN1zskpKUG8opHPRahI+1EY2Q025c13sdb5/xS8AIjFnzsS01DzsrXX1wLPdkXeucX zXZfZbfQZOSddOqiL4eM4mjzpos8KXB5UDNFIHGfN/iBbB613nNc1COmLeTJTVUgcUgMhpupLtfz PlIaN9HUUtGVC1nTM9/xBT0zBG9bq1Rk7nJqgQgMUPM4ZE9txHenKvUqBxI2NnLxiyiNt8zgpq7u NRreTr+EFXBp2WARjSYTeeK7aWcL6HKwUtdCN+tJjWftsNHdQ0XNy477YI99yi1zZA0FA5GbzOAk Ar6abFm7xLzdrEXmjW4QFj+QBXijbWdsJHTPmpYtjvrBN/0RApJQpkIoVE5b+DtQhxZHMxgZyA7H ubu+GHoXJ01/EA0lJnPlsYqV5DGGqg7XYkCPhkp6xCVZlZPt5RsTyWoYNR80Ze3LDcxfXRWPy7Ke 5aMOdu6+QyYMEDjcQIDGlaoeYpTuRy4Z3PyDFaHaavD7sunIIf2bO6V4/EzY4vDIY3xfrXMeQaXf YqbigfTABnWKWr5QdgJmpiKP2Z3knzIFUi5e5VxE9QIuK7ExNShAh8O00IRDjTI06QuWygszp47m EdBjp/8Gzw7MhPq41nrrY795CREpAJ2whdVfthp6OhaHUT0kMt2EKmJmkSFue+H2XMQJ9A+Jj9m1 B4Q75H1vXygAF3UooAEbmGoeeWtIDbn5Ayq30dNigxnj6MnkBi4PsQdEwPB6n6hG6sF73dxY8VhC ru1qWdkFgFak7u6Wj07c67ao/rENK/HKFi8be+ypB3NYMf8Wu+xQZ2GYmquHXFNkK77EKt8GjLqD +9xHWrppTKaIyWWmYXP7bsnjm9wbiZr0AFyxe5zBCtcaz6ZFiqmYoQEXz7eyGH9mDRRvnNgvuAeh oDNJgdUnBMb+ScMm2KkeWjj2dWBaVlYhddpTkSIZlBcTfEnr4iLE8+T7yZaq9D0918iw/TGFSTCJ 2AKGjjsRzYC4dkHJky308Id/+0vvlJrveCBoeTEDteREQiBRG398K/M0pcVQ+II73qtL0yvN8kdi pWUFNoEqAxmv1poqYshh2cVWleiqAOGIRfbp9h5d2Km2y/tHnfN3P4vxXcn952c7z0t+ssVjwcCU cBicJjWuXg+nCqhYASPysasmVyfJKJ1pZ/g9X/HMKAoVE+GSdi8+pjPrNSdmF8iBe+ojp3uKkokM SHgqto1KjxDtuE1uH92Tu1DUp3n1iqGH4hVtH/epUyHlgugg3Q1JE5faqG4CcaQCou9xlGuMHvsr M1EMhuu0rliaixVHOZASqfGS5So9KWacE+9yLdAwo3JM2kwQWh13wIPF+H6zkcTTNV5N2Z44v0U+ EttascWfcZgnHxWuNx03yQxDMkypIgTcYAkHa0Hxpy9/qnj1dm+9Jm5iHRovBWZ/oHhNp/cqz5Fj LoPlID09rcMHc6tMREvcgzdjCiFRkKA+i6s+cXEfRhL2z/1ANsQr7uZhNYnMgIuZihsJpEELILMX XMLMZy81xtHvzvfINfueaaoU6enil+VV62wSVm+DfVJZGVM1HZS76rsQIlekhQ5Lk1qEN7CYKvV1 OjfS7KkgoYZFxKkDZif68z52y2WtS7UNCHE1NyFrYnmQVfWb8H8+cn84TLrboq4HNen5UF84nggX xuIn9tG+WHAy1CQdmpSimcvm18Of8gNPMtNkC1vbnSZ1SLy46/52+FIV/pEY8UL/yQ4Ge8JDAIGE ejjpDIFF6XPIV3oOfobv+DThE5XrhyG96kR79gp6ct0qR9bAxdfYPMNpFEhG6ZVVxB+XKeNBDEkN lkkJvSZ91IgH/Ryrr69VIt/Ygu5MtU5OY3YwDeZq5iJEODREy5H/1BZ8HC7m4dAo2vVf72qXzyUW Uyu1Y5qk25FKW8rQzmIzrQm2BN2u5/wwoR2ptex4S4AB/fSww+x3bSGSdLVqaSjFJmafBnqQQDok RFoZ9jWU9dyfkHzISPyhHFEDDcxHLesn+Ly4yy2va9sFUmuWoZh4NcZq3Ji4QovXUMMMUmunhK5B KXtmmrTDCi3v579uC5oZEE6VQUkIkaWiYWULZkBCaNVmrgLqIvSoJ6XhpHN4zCLl3lHYcAxSQPXv WjWW3tfCkSZnC9usog4rAjSr3WWLEfM9nvAfe3hU08WsBQzkDQ8OoEEi8rrC/me2MDNlDdNkois2 j3Rp/KSeIjIgXo9Ucu3aJFTHXlARyBJGj4ekfGNyHWbUay3Bl8NyZ2YvVedqkcCubnC8LslURJKg 7yj427U1EiGq4mlC3DrqRqopp6KnxB0J+hUf1XqnnnJsUmzGXDhAZgBWSQv3lguHlqplc7lD79cC QljqFibtVWxpC79wSs+gRARozaZcb25LftWBEBgm0woflsjRQymwMPE7ue+K6f44bL+pLxDN7T3Y ggAjqQ4YIwDF0CJYi3e2tFgRJo8eqm4Rj2z0xUfroPoCCHpBaAoHoVnzvXbU3/ceqB1iAa9MEUZS wytKXBwUafK6f/t7tkhBGBAJkQ1aCsKSGoC1p2oh07H6ZrcFdadirHRcLGrYXo8sVV4dM0JuG+s/ dvYFQKhkDTuLvH/Wn9cEiVcYVnrElcLkNYg0tV9+1RSPvSQPg6TCWiN/+vIACQnApREiu+ZD8pKY pILiq2WPC/pLMoD/BsNiOBsGPIqCFPzll9rQFAmjh+g5OxTbGEzob5liswV3zp8j0mQwaeQg+zuh sACkiI0i6uFNfYc9QIQ62gkQ89DwimyqvkEZ+Z4r9eMOpiEdKkdhor/zemKhBSHrJVNXVW1erUT+ AVsId7NAMse45zoHAljFBjEgCBNohrvUsAsB5m0Tg4+aGPBdR/XMmeINV+oX9vLpg8LQY6f6U93S C+rYOhtybOi5vKD9+qU448XK01SzKWJmAH09J45snAoEIUqQVHMLr0kdu9FVhxPSifhNK20aNpov P+Iv9NNUH8RUDC+7E2/8k3QeZQB4cHkuFbrm733hoBmMPySD5pIBtVzizAbPinUsP8xe82HV0uEV zhi2IDUFGIZoMC32RMhv5vuNLwHuMMuXJj0RenLDZV+3ZX4rUtzzqFj6BdZns6brbKLvgfAaf2Jv 1Ohq0CwylcnSxny4F1wTF7FY0duE2+Gl7Pcb/PwVQt+d6EHC0xrPuCCBPRcjqqa/a4lbTmtFjqlv qXThvYFOkjI/SjXkmgRYM5XNg+KDLda5CtGts+IvDhb+si/+ZIccqRklNml5tgdajyYi80d7xb66 FzmYz1XQmEtapuZoGl3AIsqCL3COdx5RgTME6vzfsvi74R56qU7+Ult8SzardKSFX1v541W2p/Fn bUElASXrZoi5JiORCSiUj/W+qIz27itdfMGQalq2MJGHdIrveed/9HJ89SP0tFo8LLCAriovVngU kT9gidMWNnPP4pGZWUKjZJWZoZn1Px6ShxjvahSfcsoX+KYdGgRETlBHL1BI8C82xVeVvJXSgHst xImV+DsGyf62YW2bTPZf91EADD7EltTaU3gCikxGxuWCy1yx51LcjWGVjYplAEy3opQAaKvQ2MDt D0Njf+zLvvBTzFR6mkWfny1eKHlqc5/Oa+zVVrFfjN0wuOgx/+0YQ8pZm9J4WIO78DmmBoiEbFtK YjmFFva0zsQq+VBAB8NCrqznv+haDBlfvoTjoakW6bSZ1k0Qurd7AZCn/IluY1ZbwK/NgZPuQTXq kUcrBZFef9pvpZjd1K+jNqPQ9gpxPYP9X4ZegG1e6kTY9a+6FiVzZK/TWwkT7QTJvbkSKWKmIm41 Y63yQFFOq65DqmYIjfw1Wyid54SLSs6ez6z+wyxqkGgbVqeoVOdRIFddj1VESNeVMvp6NaR9zF0c NL6vsh7/WWleDII3dYaEcuSrHhmEqGYCVOWW+D/s8DbNZLgmMtTtYS1tuKsItETcXtjCDVFtie0J F59OAOSlotH9TDhjyhGyKPNPi3kCpuaJSIOGVgqyR+prtFj7Mt+69l+mHT8i5iTHsFhGb8LQVu3N TVBFH9YDW6RqMs2SbptsSk1kx5jy0Pf3Qk0SxxPOJmFkGo6RxPHML5nQtqtedpGJM5eUM/vwG5n2 5k5e7w17JKz95Io8WVG01rwP1MzO+rW9gQug14nZ0AykWzDpGrl+s5b2qTWn9r2PUg0mXQ4fpSnG Im5UXnE+RN8mcTfn6eQ2tPQ4Fvmive2XEib4RRQP+6PhRPIk68VtO3CYiRnU0rpLEEPl2lPNNdVM XHNq+tY0os4pTn1vC9dkiusFw7CC0AXuAk2/zBudnnCv8PQFmQDbrJhdq+CrVvZX4TvlD5tCdUWC ULOt8nErDTvJpHpCxGt6k5o1G4gUD7ikpJcpSLobp6d95Ped6xSZdJjeIUcfYvl2Kk+QtDcU2lcY eEEnEfGgaa2/gH/on0FMGMoWyrH0oSDu0G2fU8yg772XQSXaRbLmzMzrPrh47XA0CzlcLx9HuHHh 0dKg/tAqVagBbrH3nDK9hlplEXo2gH9T+/zRcx0+7fuE1v/ICB1rkDbTJNJ0bEK0OfITXlnGyRiJ SBmKYoWNBjNADSmdyxIgjU3MWx5VCs5/0hQV+tP+4Qabr0xmCZFoCU5CRCB7lvsLtvDx84O4xM8d iPwjdUhkJT1qJUsTni1V6PVdjzRekwjJ0OKpsHrSasVeTJbOdch+rmrbmCnl1gS82MLUnflkC60H EdfbFVOtrlQX7Zwt+3EDm9N2US31HTl6ldf+mclSEQAaGmleGaiPGKvdyDecQiEKqEkMUEFQUymR xP/L3rcm2pGcTDJ7Cc9a8GLoveDZC94L/e2F+QH5rKw6D0lWe6bvD7tbLV2dW1SSEAQRrAhMYAs2 4qe92L9QFgkETr7cYml5dc10TIwo8RDTeT2s+4/JNK58fSzqLSvBVLxGV79BSq5xhYgwSX5qX3gd uHkRFMSqs2SrKTHflRL4YJbkLBIcQndW0kpGLFuvqXmCnWtncopWB0Juo7DtwGHktNCr2eNPhKdG 2VBeXsnk1o6Lp8d9RLi5P528ZatHXtXKb8eCREL8TnlMUW/spvpYbQUSF1v+a4PO9f6iXrYBhh0i h9A+aX1CVz/ks01h9aZXYyBuBYeRmCYa5TVmLl29rZcBJ7f4nfntJ7EIKIe4EehUdFlxrn07bNXP EEeErsJRXS9K1LZOotyw7DB/SsgBZFte4I9yzidB0SitDXL3FOVsy/ColFOaYkXTGxbFGkaindpT 6dhUhQ/ePJCPYqFe5paHlkECi08At8JZmo6fuM0YytGwZ3rudnptrCaBgp/bT59m3p7oASeVQsIt QsFoI3m0pr75E4NpIsA5NxOJ+X3Bw3jS342Fw1WCjDy775W13u3+On6uOWIhIrUuRzgfG31YFJvK Xaxj2YbZya+KRe9IJIlGRp7cbY9wZu+vIvIpA7S+Nk2Sx7nJWiqPw1kooJ1URfjNWLDCjZ2Mw4nM 3VZtD7IAQeZSK3na4KnatVJujXOXMk/w7Fxl8HvsmR/oJVBP0wwpFiJoSxNC6FxMSJRF7soe6Uva YgMJqk9bA067q5zfjIUrQ+GkFE4RTEoRNMZC0GCCyiIJppZ6CgO08RspzPnjRZelni5y31D2XzVL Wg2r0sIiH5PJjHimKEltJZ0KBc11fZ+m9H6HweX59/c5/0Ygh5E7mRgxedB4yCl6SeILq6aevPPk i3tUXNtahVUQjVIFZjkYB63dy/Thu7PT3eJQcq9CRB7Ks/QpkBfGJO22NxgSi7B7Fxa3cz/1tCWz n4twAnkqRVo2jjGB7W3aDSKfwI5+CsZAmHGm/r+sMmUK27U24lh/0fmbngPdBolCau21Bvu2vDrV IinJ2esQrBHLdSzzmsNF2aEUOM4kw0sdFUQkEGikijty17/ftBgYEK5gx8CgTtvkb86iRzCuHHCT VXpmUEj0g5hYVypK6YPE7tnzmnNutjRWjAoSJz+/Sp5CLxtDKkl/1R7tNFWjM7xN13Xi/OMc4BQ0 CScliaXWzhdqeuFnMsntuvPb9ebxEKWd1xqLSX3K32/R2Ykso1CHI3G61O3ratVZoqNUCG+Q/wgh c88n4JYz7DqsVUXV5LChgUZ+NuFe5xci5dtgglSfTXqUtYwDG9rqQ7pQ5kPKt5JU8n4uj4MIpoOI AjStzbYLVbB7pb2WT+lC6Zy3onGJYwyqSvvR8ue9sxGjGh2FuoJVuKuXNAloyjqzhueM1ztiFiZR xZ5MsZCAVBLykiKjyYpqPwp+21g+JpE5HeVD2YNRmq4cRNZ46NK5V6of8gT7t09ILzE440IzNZOl UqG1ZGcmo6SDefONEFMeV/boLmo+DmFmwrR2d46FWDg5OUKglNz9EvRVtAthxEJms4C3GEB3KSrf aOx6X34YUiDCImQcsTQ+quTFbyGBtyfFFQ2M8pqhGlG31TxK8TGHk1n1gcyyAD35fkBs3fPBjUo2 zcPuIGeHC2uNkL3ubWqwEqZFIky5x94g9xb1judpQQrOXx6NHo4RTzl2SP1r5gCQP4KDB1nZ+u2S j7nk3jVSPaJKR5AbP0BhJcZRUyQSY539MJRPbXb+kj/FwskDLgIvM1cmSnUNCVIys7zbJ0mg5X1/ xeMFqRFxXpmQkrbTYkXAIrylATkNoPjUMtYPLtdtfI6t3OLr3Cj1QNhG+TlpbXMYv8O7QsufIPZ5 G5Raz7J3cAocebY04x/ByjTUFJuoLIIsFUNTBat9gKlJNsUjHuwy+8OyTTR/EYItUw4+qglMedC2 JgqHa3Upe2bJwVELa0ypsRFm++1lOZZ5r4lvrREvfibMNyLjZ4iIFu6hiAzYDM2hgZxYxJOwlk+I F5LTK/OraP4fOree7bmDpOm608ocwsInM/O7OuAgu+/zSDAt6HZu24NOPJQcV1XNcz+k+UAEXdKN r8T5z/i0jhBRsBihVj4rFiBSWPY1E2yBa+d/H4rcB5ikr9qyvqtVj6X7GCOhzwmWa+a3b1THsiyf Qa72wHRsPttUyGzCSe65iswcdTBCKFqprX3s9XUsTBTKStwA4ujGjtQW1nS8ijqPWflJhXPUcN6c xlpt3KrIKlQYtEpJYesCZyUifmreVz8yPtznh8te2t8XQuaPe+VpAp5BkzwfgfwT6o2jwF/uwnA4 nIyVDN4YP0XFEErWVM+HugXd1IPPOAtPxiBMY5w8HpxZf9Ur81pSMVyenp/IpC5xkbTwu5F0v2UO qU0GmwxvJSixLnFo5PDaBleicCXEt7FwJyNmJ2/9tQQpiJwYya/S5UPrakFmTGdEcKqt7W2hiRNr ZK1rWPrjxAaj8ja44ncG33OY7d7Jfi0RtAfVJnGlBBnpC/2oHMixBTmEHC5VEnKQC5EBJUfWqiiW 1MQCgSdZBr/UDY7p/Cz0rG+o4VuuUSvgDTt1UONlNdqQu7iJEL8BZs46F6Uf3QuzV7XlXSxycVWC DEIGVbSnSIakcQsLl/2pZSw0shQBTytLvJF86N47xj93ktj0tkLJQTioS0BfvtUVxVuYjOPlgBch faICEBFcSAvs5U/X72maPygCxoAxK1UDoGSanZCoap58WBZyEixRbqhCqnZBaY3o2ZvZ8SPWHgjN JzE5w/BNLIb9837J35/BVymKvdzQ+8GYkaHvdoq5vgOCVYiNLYZ5h2RISFSMMrNwkgI4sooYi8Ox bDob6KWIzxvVKT9kiCwlENGH/k2ENpbuAXDD5dly7vfcfvs34GRtyQniEWI/IgqS+5bSNrpFFAzW QAFwJX2jRFAOslaQaBXo7EOImTc+aDExdbsn9li8yATqRyx3fnM53Kqba+1P6KraxsF2mTZpNCg8 C7JNnOKFAYxXklUZtavRj+pHcdvohoixQjgYJe9a+l2cfiQ9YWcsPP8/6b8LDjz8JtjCjuuD/bV6 cVvrfZMQrWRhsZLt6VtMsjxVCfLL2o0alX+kHyu32+pLhdRVxVyZQ6g7ZCvFD8ZCxOF9M9sgOUDN FiK9CozIYaNOzMYf7Ydo5Byuqtb6GVf1YOpiLD4vpPudw4iBiEomOEDw7Ksu76nnW+lOnudAJzmq 9QSImuehmY4HCgdhPSUl3IkvcPQpYE3PjH6COEvzKUbRqcGkxCRGXRI35VqI3Gjch8NrYtrJNDPL UyqJM6CEBdHdurnrgNzThevAMIoarb5KMC94RQghBAH2hU/lNtdcHmQFIa42lqXswGOQQvOQ6i1W rEqE80/SLDKUhTd6R21tBc6K3MokIc11aPh+EAthNjWUcS5ARO41mKkmjwVk4eob9xwboVCFaa7K jtlCtEC+k4aaTr12AvJaWMH0FjSLElpag1MRhT4vRfyiLyokKi1th25uMQRziKhWChSt79bOJwUz cWcRumKbPRhl3Wd9YM6Z93SVofVhTyXJaIeHyCobI9cZdk2tr23ZLJmOLOpqkdTDRnuc2895ZvyZ aNhCZL80FkGrPTQRBTSEJLt8D7KYpbCtn2chEMp/0rkv6y2mharMRonQskhasBCmAqn4p+3ezQmR tXmLPQjIVoF/RVR4jKaIy5suCy2JIW2c8wkVUr6yFy7AOJEFcfzaWMB825MI4XDiJszDqzuh93oK hWlKrHPD5XEJ2ClJhQaIVWq2SwbegFEwmz/SAiUP76lFlpFzPIzrzuYg8Z4SayYQoAA9IvF9APtt LFxfyn11L3WsHHxxRBDLTv33zoFZWQF8T0tTJO+FTcgjK5z1AuV1BPlB562pRHm0ldZBHxJOM8nU SByCtbkozUEcY6lfblrMUmT66rpQvDGGHrFY9n8ZhogcufBC/D91wy7EGxKFc9cGJHIBk9NMam7Y 3wNBokQZcfpv3BMRatdVgh3T4DTxMiM3QpZ7ncJwOY9VmnwVC5Ha/HkjFjLUaXMRinnch5MZ/WzR uPAd2NYpuzxMht1p2N2e5y1vLqa26Xtcfea5E8kTctac3JvG3KdkZcUIkMgzx0rbbOvDMLxf7FIT /eg2iN5KbfPKkxzTDN27CbDtkwa/eZZg5cbSi2hvnp/9Fj7C0yugCL/Qabm/ENn1lWpD5iueT7ck kuP8uJrcKdefxcLxvhYhtW5liBRwVdM936blxZalbLoT0GLhy6lA+qPYknZwAna+ORcYucmO09L2 MXL3q3bxOCwyOr0VdCcxgh/pJP1ask7ufiMAHqaA+2eSg1MsyCNimk1yRz/NaaLMys2whqO5ZQiB mcwJXkiBGzFjhbVvr4uIN6RWTEbfJqeUKO0EW/8fjnCNKKdDrjzrzUXz3oxEA5bcVDyxLJwBjNwN /aamVQ5moNg1Qwi7LIckSKYZFddNxqvatLSXR4hzE5c2oxobHL6pZeBPqbf9WCDYIzswPuwbT1Cg SC1nuYXUnqdkiVfNe285rh6XqsQE58Su/SkhFQ/v4m74ySwJgZJdnt4OCW1SpjLLBxqxkAsaKlVP QZwaB43Lg6x1DcvAdc9TGt9vamhEW/eyyzGdoD2ljIVKBAe75O+XlHBcbC2vF3gnwxCH4pkbyfw9 RNL448ESriIyS/xpJKTMYTRNsmXThQgQCRHrrNdQGghhWNZi9DrW/H5TIyRVKSPdCLBeFzJhSaUm wWShHg5bQNkFG9/PpPgUVDE8Dyl/vO8ORBMzZA1txgpctt0UQSFo2UavvGHogDI6cJt2jRh7Uy2Q y3fQ4w91O9dY/AsRocThxGRGCwQv0ln6sKBUayTODzPgDtnP6ZUFDUu/hZrkPvHofwyq6rFo5Br3 iP6BoqbGKS1RXvYPb20De1k12cwZW96ptc8397s7M0hlTA8jRsg6lYP3YgzqWZgo5YhRT7wSPs8O UyCnaAohD8+bEw7+0VgYucpcUVbyNc1ZiwVLDvj8xMaHNKq710KPpyKXhZNecuwSjetn1zd43WPM WRMWCV0tr8IGMIKSzkL6Ly/D19diquPlAPyBrSrkYfgJsTCZ/46iwEOssf7TN90yXSKJpO75+SZ6 Zlv2cImU4taMxYaLjQz09YZlJ0ZnoyO2TWClP/OcE7nl/TUefi5H6Mv62YMmar3cXwngTebhuxxF iwtQaLY9BkjdtgFXYkjJZLYK6bTEz0RRCnx5LoAAdp8wvzsWz5tkvJNmOXINWtaumd10RhkVHuyN ETFqq5DX9TPosf6eDjR+yHqBeoqW5RrSRoSIKkEEyKLK5JnyVLtlwWSgZO3IvAItMkF/+DRD0aEC Y2baFiw4GPMSsGje2nqlONlrVaotGMXFVhEAEBExK07Iy1D461jsilHo1apr+lzXJXnbKS+x8OAw ciYTUq1isu+iXUCe7zIUSaREAdmFPmMqLvOQlavqwIGgm4eNt/ZwHnTtg11RZhlHrPXaLy8Lfjw4 N7EoOpwLMSgLkL51hRfm6TniYS4eshppGOkksNdwPPsG/JifUe3n2EX8MaXIdSKMaFgYLjBH5TGu fziq8PnlOEEowl09nLmvutJenxT1JVtwN8Ezq3PEgrdnwhDJ180jIKN893jE8LVBo/BOkjQjstlT 6LbL+4jBmSu/YEHsUVKfyzVRAhBDr2IMWYvtRk/mJzb5KVt1JJI1pUZYNxmNCE9MzlSVAW3re3ly LKJoF0+x8NNEhwwBx4h7H2fQIw6wTpo0uCBb3qdFZWU1gSSfHAsuwQ7ybeuI3djnW5qqAOFLpz16 Enk+gTyxGFQKAkSEsS1LiDt6MBsAy3t39yyyPIErFBLZeWw/7n1m1CPxzy9nuFdRTb/C41Pzz3LH hK8gBkKQcr8bHqIzYXCw3d5DvphgPEvUuRBJK5DlUM2YiItEMBGbi7xbR4VeagDv9Qci4oJ029Ox WNOttddvlmS1lv7aLwp/6MzDYVkVyMpaBigtRGbI+461LNctgFvaZn7AFA8WNc0vYXlF3+aPatrw a+1c3L8IZjk42ci7sQCohhfrbohv/YX4Z6rkGjkH9qucuawntIaqzHuDMi/KOm4OyaAqQM2JSP2z PuLd30wLgMr7jSF97MD0XjDkXJr3Kew+iJ2DgQ9TFBBGbLTTQWVur4mopEVM83OMv6Yvd4Ui+OKB mKWqGF2W+0R+hrnhGTOPCGf1S56qAXdqipx4r6fpKD9tLPAetzEP9ifo6cgB0RBS3Rcr0pCC56GS 9FEgHRS3mdwk+MYtoDhusWUw2K+JxeiJ1+dqbjwVCL7UJjcjLjy3ZxlB1amC9WMVBXrBlHKhCFCI XNYm1ZfPUYlpnfzVyoVVXeVxVk5bOLkLLilsPz8WNtjrdhn/70Nbnudfp3LquTJxquqDsxbBVF+t 5BHnF+B5gCIIsZMGYUuuFNCxeQgm7nxchwdefHSLzVrWRe1nx8J7az41cUqkejqICjzO5N5ElA4X OM/5w+LmNe2/I2pJ7aKfsigeIfgoc8tBbMMhjdzwqtOEavEluwqp6s+/L7jf0mjvKOIWH26LWBpf z0cRdVFMiNoybA9jOTVgI0JOGkouF6RVdTpjY06HRdSIJXe4MY7J/NEnEtXKrE7OG4g8ftV90Sj9 ZSaaLMAHPFbvDGH9efozPSL068VPKepsrTcOAZwjmHxe6LsCSBDrNaltB8htEroLLLHwQyeeL0ob 3bKZ/5pYaJ+bS05ncn/hYwNev+FtXi8OV208S1yrYZHj7HlatOCQCGDDBQ1lZDQhtFafYi8OQqcR eWD+RjxLg5XER6ujpgVZjeCfF5BS6XRYPwWW152p08dLOLbOjM3vxbBrx2Iku3VMJDDYBZ+SZYEm pWJWs14iYl0Ys3VZQPdwp3bhWB6YPqNO2+C1LzPoq117qT68/7RYeISTsA5GrRFAWuW4f38q4NnP c3JKfSnQdfrf2mheVeos3G3t4gQLoVzDj+LzC7tA+5qxbfW22mA57+oH86tj41LrasbVploiv6w/ paCi4AgrufhJtI7RMvMnweCdXbytdl/khgza7R28WBksCm5tpwHjytnKXAs9QUg8yxqBqQXGN+gx a12+VGjYYCrJD66jRGyqLZr8V9DPuckphCOImAYiBSJy7duDp1SkUwNoNjbDJn8Uvcthsgo7Db0o atKzYT6c1rlD2zqBgCy5bnxAduE8c/9aWjsIzG6gR8zd36g5oCVHGmKSJ0ZL14ql7m9z/xmx8CI6 SPN8y0UFtEe2E2p4by0Gr4AHeH0LTa4dU7bEvWqQNqxmkEu4KhsIBTjpVNAykzRlMb7UWsvl3VUM wSsqS+uLUQOpvSxjbwv5IDLOb4686ti9XkuH/4w6qnE90DbSEp+9eapEos0JpZ5uvRqhi9vK8xT2 xKj1AZSk1jGFkHNTM1CnnXBIrkSwnY5s87XS9GUnOcD26LGwcCWYRC4CIRqUwegirmV42MY4eSRI PqCVn6thipgopDiw9jaVj4r//OvNWpknj9p4MYU9gowtHVvjJLkiuGHerrJv+dWCpMa6gzqjUe2K CdvxJm7atFMXaUDYykDw9PrgvoiGsZsuKuLurmHib5NpXfj2XNDQBfUrtrfmqNr+ZbIxGfX+uvdV OIlXU9gTddCvbYQG2rtyqdOiiTZ7rMpD7qNXbgIGoQ3j6MUq6yJvEE5IgZAVA8ykbYy5rVCEgbiU BGAAEdhk8kbfJtuuzS7O5Pa+yCzKSiRoS26Yhi6rFpqvuMV8LonDwS9JO7415HIYfvSM75oZ3HDZ vkFoIU0mU5I3I+JRSTWgXLo80XyZhC4dvSolz2JCCyycSLCIUsAkF2qEWUvzucmqYebDCDcyFZMw P7ci1Kad2fa0WOjNyq9IhLsnX9bW0ZCOZOcvzijdcf4LXpCoaiaNmSSR1t3YLtCF6qYaKWyhOelp N0aXKm4gHAZJXteEjGkk12IsmkuKshoQk5ZXCGT6eQylJ1Z38BsdIUVYoy/T6iJ0SOiOkZl0B6TQ Q/iyWZ9HZ3q9SkS8OmLxUj47wSjSgbt5iyD9x/xC+pwu+E7hsRgJwDUrNYYTMIYdnHsFYZ3Yxb2c 9AiOErdw1B9heFg7AvYBjkQRUko4eh8LXOYbrr0WcIH48s6+mrW3pgpXVe/SFAWGotN0Rm8HGjPz xc8igvM6tPVf4+4UkjaXKduvQCysTQYRq4fkedGWaZlZrzpTogRrU24F3p93pxMPh5PQdZ6i87Tn 8MI7a3oGibwdDJDe77OVUjS2UflTLHjBXXxfDOhV1wW4ihLa6SkKgVSTHHm0tJagIOLa3tCIQCf2 jEO4DDu+6S/EjKCIgOCql5WIS3uIfsPW9Vk5HkTQBz4QEyHtcOyuzMLRXxV01m9cmHF7ey12arvZ K0W5dTNscmIlMPGKEHuEp/gwTzVpbjuNgcvCXvxq/EophQqjCLlf/R+V0pk87Q1B4yEu5y9AqxuJ jLq0O81ysd/Bq6WlLiQ2fgWXa7oVtmHJbS5XKDFiIhBk3aYUzzWa8EaF8gjHtrkBiL2bpO/7bg6Q I8Jg5/eul51241+c5D9QWxF4UiLxc29x6T64m4CYFOhhhFd0tulgrVf2HguqBbGSL9Mwcua2lzs9 ZtFklXB+6zaOXmHF6yrBd7FQCiaHh9+KMIx1Yj5TUdBSlLU8f0tZ4YWgdA/1jvZNatIRRvBHMlmt nc/cTOs7uWkaXLbXPJicAAERgtRoIki/RPJOgUW4CkOD0QsO3WUSgNdMvpc1LTmTwyLu5EnnK9uO 54/YsHZwa88pnTtnc37HQ1O+cseRKC7LYXprM74XTJAZAhlc8ZhlcEgQIPUSpY5AMws3LMciIJ5y RSu93lcMntd9ge9joSk4yDcioFDclAV1Xi8yWPMl7+JDr8fpufaVmUq1Eqvglz4jX3rdiNTz8G+Q +3XT+rcm2cMkhDCK3M6Arje3kjfOr6ltts23puGsX8ZCLAUHue11Xw+d+um7F42/QzVu47brONg8 TXoVCrtsqaBDGQcNurwa5tYxHEKAX3F0XdlEJWJRLjeqTRaMbLktWiJ1Attu88HEYSrnss6+iUWA g0M5QgrrnyuP0UnLtaL17P88DYygSdeZIrGV2Y65CHwMRcNT6qmeb7K4JLNW7Z2o2HzRCJM+NXWK HBPwgSqdlEGNUNN5tQhEYhPeMNEmvo0FI9SUImQZ7YtMjF5AbxwlmyYkRh6dc+qegcZj8vsSC/0J I+SeWltFZKletFgAK/Df76+r1nD7fRzKdWGY0GkAOKYFe50hFdL+5JRvuWNvxULUKUIldBV5WFip ++MzkhkTidfwF+aH+gymi8+l6Dkvl8w/D/ISeaiwnQx5chy8wFld2w1G5pSDirOPG7tfKlVf+Guy dH747u4OQ7gELBzhpDLZb+Hc87VCdrkKLv/wmIKIxHVUJi7CK5KuKfgSt9cjIfgiMMTim8dSKj7b OsbitFnp+7pGhWm4XIasMl2erLdDMRAwfVb7LhZO4RzMGQtoT7e5+ixTLy4rDX2hI/QT8mYslo9s e07hlGuE04nKWaLXB5ig43dT9rbuEYsBt+fYi2v2J04OYotra2+YCO8LuLEvz64ML/4mFoEIDqcI RIB0IvkWiRf7aHpFB+2NYe5x0D2+nx3fe8k32A9s3NOPn1fAyn8VIukfqXez4dw4FhmRUPY0WXLd bieHhxIs3E1v134whihNJEu/iYVEsAUkRAPEMGlzAcu1qjZLJO2C/QMy387twxKzfRaLVuVUfzwz BnWiNG0rKnI4Kn3+UiNvMHu4WD0/Ew6EpBHcNfDIpSnda5alQrYFlc856a050UMs2EIlFCFcJ3yI zqiB2D056MQm9ahvEBc3d+BMo/M+hjv0p7ORKWiOwXjRzgit7U6rfElovr7LCEKEZoMghFA1DqLY /APXPOrrTwURnloeZ4rAKG6VbxkYRmzGfokJNW6fRSDcIq/M/sxEAA2PCFHP/uB1rXQD3nPOyG6x QZ/x7POX3v67Lq33bcnRjpiF57qvKVEaRdGsFwJZ6FbXdwvKwSatJ0WIRcjYOUzw8bS+Epx2lfkJ bI/FZK6hRDLT8bZCVV+Va4bbCTsT6fYS65tbNNwpxxs4c43FAVXHJd6c26VNJYudLN9/vo6FOEK3 K5FdyTTKiYKyCM350sLE3RkfypIIvbFYCEfMXlfpuSDtd3rgiR2VD+yxXPPbX/b7KuqKkOyXQCmb 4jLMLMRpYujLdSPscmWlI3sFP8yUZeDt298vahEyLwY7h8LD1YksGBzFAxBemntDV0FRjQim9tkC Kd+/dJC0dpEcd/n8DTKcHXvtUehewOWrasPNdEKF1qnENOYeQtODeHyvo2f9PNbKD7MGOywFmf0I UjNHuA58Ex5OCDMnUifWXsd7YLnk1JQs2yCO6OLGcErp7uMuTNp/CLY6/32WaN1sluwQPxVT0iNg ome1AC++cMtJTfEL5zvEuFUvvXrS2La91ljozhqNCGfnyr2HFCXhwUnW7D+HqwCRNsYAu4VKuIW7 Yxl+F9VOougKSIUklOWE3cSCWK+u5G9HwhopKFcpzjc8sph85Heu9U50ZPAIDlr/PTwo18wXBsVF Gr+o8amMpaKlAq1VlM29vgW4XxhmUSv+gHGkPw5C0og+zGyZdkkYEZzCKDTC1HgIAzDuYmEL6P19 I/8kylPpy1X05QJoO5WvRDmxzrc5zIJ3FPASi2K0Jq2CkqiLCBK/wFERSpgTu5GagUgQXBxdOCI4 woPZJ8nlrn0PbtvwY5eQd3FCWhLIDu98vq4nr6QyTN4bz+fgiKssydf+5NUjW5+oEXyxiNY5T8rY +GASC4dI6vwygsc6ZTdScxA8rCkyOrk7UHtlXLszxZJFChpVejXPVIM5Uerdm053hON7zOOxoH1o umX2rhd7hequOIRO46W90FsevBtr50jhUoFguUHSFo/hEUSm5DqQQVgN+dIwQOv3RQi5OVi7TbVC wbXqTcoZHW+iyK0c4ulmPj9auoeKXjFjP1nFsVT2cSaUHE6SXMqA71AJ8/nFOKmSLKbpBo++f3Hd IeH10gSyEm0LeBPRpDRQM5Je24d5JxoLQcmszX0dGuwR7v2vDC7An7VopUvDd0oM9IAH5cwy7Pm+ fuNLkVdf/r9LskRcQaxq5Sm1hG5+5F0Lm8QO7j26xEIRYV2OGZdCyokwFZMgyx435QGl+IKY1m0U RBren54InEEEhLSX3lAbwbYSr6NWNFGU6DewwbsUxUJC8YMrmq7F43Fhz8cMy6VW6StnQhkmBsC7 Ho28YKetOSpJ17gjFRGRc7+HO5iKZBYmBt8/QUQNOdi7DKAruwsIHEIa1JxpMMp27m9RDgrtvbKU nlJUM2R+yj3jrj6bM3mbcuR/Td61c07FLZgIMAtRD5M0HvxMRmqNhZWHFm4afF3/naefX504RVOn YxEk2YFKNOc6FQsGieZFLzAxSR56qUsKM3Hb7pi9f1TM3orFzSN46ryZWLrg8/U21i4Oprnoacyp 1F5XvGt5HFuEi5iz2Joux3XNFn4lXfAeC7Db/m7xEGtnkllzNC0ea/WoXj+0F5t7tHL3KErb1MQA iAfIjFgn0hjU07bdosViX7Z9HQt+KOD9Xk7dn8vSNtpw8wgTEUsdGG9z1QmGNq9yYCZVjMEQtiqk Y6jbgxcH79cf21Si+Owe2yDYTT0BrSqwAMGK7Nh8oQ1KSDwjhMhUupS4eRCIc+6ONJgAraL3tzXP i5pWiOiGKnhzTXtLXvUahWrS+5WgEcqt6nW5q38dxz5CW7fj+2wBC4ooMXnzNji362sgdKnsU2aW t2FtbTpz3s0aISTtGYrmlq/VQrpjSR7gHAAJJ183Lv4a9ioW93KkYe+TGjIZmPQRRtvL8dwCn0De x5J42rIbghDWp4lYrwJezP5QtgrCV0hKcitzObwSEVhbFyYweQQ3Az8L732vQAyGlGTl9DidcTtr 9JLq5tdiRIRe5ajWeB/eSLxrtZhP1xWjYddCF20DqF7rZxgRYJlPcjzl7ftbWkqTOUGxO7qhDSZw wP45v9sF5Z93X4iYkEKmLBFK7EI8pvjmquxARL4GtXw0fjaNIMn2gsGxtqgueBELxay78TAXe3qV LVJXaoz1OoXwc6klhuU0MnsCzTunIp3fM7dzeUv1k1sK77HwvIivTwP99kZjTmo75kwWs7eNualY XRHSvtn6A3KqkpOzBhZE5sGHssViyZfrQMX0jVjUq2OQyWGGv1eA84yE5o+bXj+RSPvmNho286Fk uv0wZTgeKfQ0DMOQV2x/MDNrlOvMWrCwRmu7bo3FXDw4oLHsQCIk3sxRp3mzyuu728E5a2H5WWpK ltx2BWtIBYXIXE+6AdY5wP3yAylR74xr647DTi6e3hv1JOqwFp6dLkC68GsUMmXcFzQolrBwKEp9 RN7o9eaydl0r/0iRx39aKNI4OXXkVDzCLJGndLzYoBkvKo3lNpcQMbGSdB3hEtTj88De2zq5gwhJ TbL2BzgP1MQlEf1gxJY3qYYzwd/xIqkTnP4a61KHfTBS+slfiRnmmqV4hKuYsggT6+ZR7bl4AOdM 8VAyUIo7liR/RJCG0clXqEGBQoRg6X5h00Xry+X8Vd59h6u2FkO8jKU5flcsdm3F4tsrZR68Oswb ZJL6YSdRCiMOkBVyF6E4PRM1rjkDgim81Vp++tGVf80PfPy7WvVVdMevCOw//HXZF0iBfTavbiXL Ttc5LRZ8RwQyIUACHEZIFJXlbsctrGQGEExh1BlRp7VDl/9cLBp1si+6/Z5gjEzVJ1GWBYIDpTzA IiqzJHpVmsa5n+KaFOHUlCGbONgR85VTkg8IJQ+1fh5U/nM/KJ3brIk5kyTg+K1fDXbMZo/TnI29 VpxnH9SGq3C27F7SKqm458Lzksj0nLXsRkqUaXIDsd8bC9+GmP7twvLP/SrQXcTdqpQpRqkTQRiA dnpDFuaslO1Yc0KXy4HrIJIHyIM1ci3vN/yA9HLU3HS1NP4CX8qp6d51T4hF1FXN17mlhRKbAxE8 efv5bQGdVq2MEFP6FQrZX8ZCtmHNmI2Z/Mbz4YJZqEd9DKraaHb+dBrZbDBeVpUueaUbhUJJxeKv Eot1kTqXW00tr5Lfdz5UvZGv6h/esnmU/jsfGgOtnszIIb/p5ztfykIsfU1Ugqm/kPpbMun+YvvS evg7YYx41B5vFTTUftsPeI6FpyIWiFmMTKZNgt9/h2cf2B/fDsf76Vm+O4ExCvwH8pN+EIuAhqJG pOL8ew/DzQlJaORa400OXFrVkusCZzzBw4Zf/9mZ/INY7P1G/EW/aov40kKPQ+x1Zcib5GD9uT4K N1knvo1FuP9VY2Hqayu9BWOAjJ9ozv3q8uTmrfhfn/kL/gW//v2vf8g/1l/683/rH/+FP8l/fSz+ +PMP/OPyi//H91/79z//jsWv/vrzf/78x/Ux/7mH4s8//v13LH7117/+51/v/LZ//vOPv2PxV7lV /vop6v+FWFzy0X/r1/8v5+LvWPz99cnX/x0Amg7bHIsCgnkAAAAASUVORK5CYII=iVBORw0KGgoAAAANSUhEUgAAAYsAAADACAAAAADQYxBMAAAACXBIWXMAAA7EAAAOxAGVKw4bAAAA BGdBTUEAALGOfPtRkwAAACBjSFJNAAB6JQAAgIMAAPn/AACA6QAAdTAAAOpgAAA6mAAAF2+SX8VG AAA46UlEQVR42ux9aZol161cPH9eStBrgbwXyGuBtBfQa4G4F/gHcKbMvFW3mt0ttR/rhwayhpuJ czAEAoH/Svz19R/y9V9/2eIvW3ynr3/9AfwNwL/+yd/wt79s8e/6+v13/P7H8U/4N/3tL1v8/Avx z38+/nP9da3xq9riH//n5b+yv/9li593JX7Db3988O/9F40b/+MX/Mx/4B8PpvDQcWceDfjXvfgx X0/Xwv4+Y8j1mf71+z/xB/g3/od7r/wFvxwACLpsDyKZmQYAPL973hdA/D/5sX5JWxhAEfDMZzMz U0k5LWFnmvXzPmXEF3/gl4zd//sxcsc9mf3X77//339XYP/9fz99oo++/ucvGC3+/pxE/V5P/o9/ An+Aij9+x8M3/v6zbPF3yG///8eL0zdBuKJBpL18Uv7UB1bIf4d4weMF82acZ0tkVqiPnxSI9b9F 7FYAVrmUpkI/uAsrTNTT/iRbROQ3/Jn/GFu48DnhNNr1SQEgKOp1SzzftIX/GFtEmNrlsPzKOa0A gN0fUwCJh4uh2Uc9FZLyQXzYqg+uG/JN75z6fIrO3+p8epJfzRa4XI2Q5/LMgOWQFciniyGpW3D3 9m1/xhYOiNzecqzq0miZ+nR6filbxDjFFvuzM55rPWb2WU8CkYQooPv9iAzABYRreSbqn7NF6rhg l1Pk89965rfXk/9uWzi5BYFLaewv3lsAGSJ1/AiE1+GPigjDFqlIQ7CSrUxPuQEkX/y06mecEM+w GYvkz8Wif68tTOZJi+XhP38kaYccHpkCpVi9fjkDBLT8kq3LJ9/rEMl+cFwAfT45Hj/RFn0wNtfC 9y1h7Jyj81LKW6gRYZHpffqhma6AyPolkTNCzNzJ5U+5qFuRI+VQXQCIvfJr/qNsEXo9tno5ay+e 1/3M+9Ir5lm/eBtvzfnG1XAA6tTITNZvEFBACOjpfUpj2cKjvuf75eCyp3Xx8oPa2zDh12zh3A5t IDLt+t4eTBGq99PulTXp+KcBSGckZxmgfL6M0q6nTUFmpigFmZnqROQIH5IZ0Mz8aVX3lmZohr0X zr9mC+wnIGjlHmI7FQ+mqAr5kpsGpN4V109yuHZfaWKAnulPV42AqER06KR6glRm+Oae9kOgX0xx 3D0iM9y/3YTyfiKNL3qoqP+yjoQa3qlcFf1yKxGMo4cTOm5Q/XzaGe82sFJHvI1RpLVj7ghMn04N bub90wJRZwYsM5RXW+gXr0V8W+PDTkfoIhbfPV4Mj++AZggq8lLdXZTot+X7X1YAlBgpk46fjwy5 PZ/JTIC0nfxhin7IuFfVkL4GoeHDSafL+DbxiG8I3K5mZiYk70BMvEBsvr2Eed8W3u8yQI2U7nBq 1J9fboozz/NgV2vV5hxXBpYB0F5UfDIruL4IWbfHtvP9AvKQLFdofTKZAdC557l/th6qT2HrjftW kFpdaIsfaQsjoIU+WmaSngJGRF2NOILVSoxo0xIbRhP6CrHxqi/C9+gtfSts/J/TGHQDoKkAM7pa aQwlExA/wdonb/RWQDDNtDpRsS41l0tyBcQ71f5RttBKM4OwNGHbxOp971E55q0QmND6Ax6BIXSL prw4Krk7aEV5pjJFPebexdZMAtYYBLWAIc9MtwM1fHb5UX+UVLUPo8BuTBn/07ZTVUci7Vvv31u2 qGCpBGgEbDjL0IunidsDlyX2Y+ebQwtQzHb4s94xuf6ZITLT6uF1PLntcHgAsCQAy475nf4f4Tee cbAdxbIPALPjzMU9HagyI/hJmH9d/L1lC7Oc9BfagCAe0pLtc4SJmQkguhdCkdG1XZ3CUPAAAHkl 1ZhlhnQ91yEn5GzYAfBUpmZeqrlKAkL18VqEPPec3odw5mf3ejXRvyL89bn+cz7KBrJAzxCwXX5k 5v6iZT7vMl1cHn3+Qo1Mv+XAFTGur431XdJ1pV/eXr1wk4zMEF5+m+Xm3G7p9hF5Vl0eZp8FYOP2 4b1D46h8zV6VG4w/YYvFCKOnCyDFUMp0Tz38i+w/wbgkftqojYtFlM9/6E7o3Z3UIZtZmeHBFpnW eKxHpomaTKyqzuPloY6uuXqEYGQe3lZifFjDyVEWZpLp+qm3/xPxotPRRr8EYAxLCOxs68aIxwBu B8NJj6rBJPJ1zyVm9hm3C2MTPTkicr9xumHlBN3BGP/kuGt+ScRGBWoKuAlAjwjnBy7rAZXVNyBN /TOxm1sSUk7KAPFOhm65oHfzrJ5vvxciG47mPLpGDxcjLh7e5jEl4OkD0gWXLczXhYqCDUc0Fhzm HvF6RSc/QwdJiZEuOQGKmZ2Pa3q9uk+wWezPEPkBKeE9W+ioYsMUYHh1LSuRDlvxoMvcCKubfuFT Cunpbi7qHxaVILhxmZSc7izmXeCwRfdQse7FhFVkfC476jX2+fIylh0ea1nZAT//3XJbvv3O8Adn 68qHzCzkm+MFAQ5LDDKxShV3Bo3MGN69kpLhR43XaBAKRl2c+AyBBJiyHiRs2q6asbEqEY4iPRlX DFHgwgIdN9+/VeGErNLRBO6zYKl84CW9x+Zv9Idkowwo9qW07BNbBNVuF7gyhoECDIKci1T1KyPL 2tBbSxfQMqRt++lVlFwAirkrKO5utt7jSINiZNd0v7wURdcrJuuA6kaFlrJ51xZEpmztQcvXxhhR 2gH1OBCHOi/65dr7vfoCgA57WHQ6KOPNydZOVEDN9LiIdZRpN2T2hYtieF2wetOP6JOst2ppbQsJ kXvogel2e9vUnNkQocOZCDMNmEU92xYqD4z2S9AImW/fgUtk0bd6WO/VFzNoip14arqAkc4dhLod zi6DXMG4ZCAh1/tN0HPCefBXDE316c2iigfzTFxJY7rO0+aiuEEuXbeuaOWpUu3agrI4csMPIEad LivuXZKQty7JVzBzlWrksTr6dcVZSQ0WbuXzNjRxsnPGop1NACe8si4900SfQbUffIZOvmKjSeY8 9MY9fdtb77JSqnVHbHSqVwo+8s51HLQPjajHM1CyYZ0OfmtL/Yu9JAHUQwBRCEUjFTaaeb63JKKM cvXgORorQu+m0PIdkenlrU/OX2cw8oqgqdt1oGXGU5G2aur9YvK4JdWU8oHWjLTw0vCKuwvf4rhl fm9b2OgwxMQknZBIJ6jpDQA4ihB27ekFtOvXA2yyeZCkXbiNOSKtLDkyKXbEzMbcK9yoqCt4STSX 37DKjPazqZ0K28sWaORqG/YVF2QmYcMFxGJH337FNNZGzIj4frYgCXiYjRZSVWleiX5fyjAAXqyL 2J/VwHqDh6N02yBnAyNDZd5tbzqDws/BrgqdXu/msXTem/tO6f/Qpn+Q8Yqe0nTFdsEgouNKAJYx opW6Aqoefg3d4QvomhVHyDc19z7zUUahlvPU2W4YHdBCRIK3eN1YYqyC22VdMAVEBZauW+1tWu4q ggBFnxKn2TALAURUC7aYPlzLL1bVk4QGwQyIyjMgLqvHHsV36rTQARglDbwmD6Nf0FfTzi6aK+eT /4h4oROg1ZFFeVEPuuuvdp6D4UEjM00jDRCO+6vVoHafSGj9V/0GYSYw6wjFA+Abx5vdTuGG+2rZ 20zsgxbrvbPRp2rcF4Vf2og2q3/KQgO8K1OhWfy42G0EI6Mes6oMaUipj5Z3HmJa2bYSEuGDE+ik eeWuKhEAWFTUs2FMeLGh7Cyrog0z3J3ymsxomwrFXi4weMImlOHy/MzRly3IkVKMOqS+31WrFL83 m+x6wbRPgOkPtIVIuBKMWX73IYSWw429kPBtnBq0TKVGN/wUJAA10aI8Rv/+TE9lZCojnRGg7Ue5 /zB1hmy7He9OkaG28U0aoY15M8JiURNO5g4hqgTMm1vHFAoG/Ucs4mVAdhnwhMi6wbrlEGHfxUc5 +1AKuUHMC9AZuN81/bdM6WzMIo0sikTEyKcsMyg5iaDCMscMmogUS0YKdQGoNyBOh3lCPRa1zVA1 tczCmQAt4Nu7kQ9mmZoEpJ9xSJRxo+O4bFHU+UYTHO+4qJnHxU7ok4WEhwlIQfO9MfAY2fvhqwLb 3EShWWUKr2uUGQ0CAxDTVKYyw0NfZSd+uSsQE5Kv65HMWSZflCxGdCCgBgvvm/PRqyQzg/QBzYXp ABu2YuDP2CJMxZ3V9prPLHtltneNQ+nhUiloAbnr09je/9pctkDq573pBZRMo6cMjJSpTEEYYhAQ 8tJocvoenEMvPLYncE/jgKz6HhtUBRCJrL9pxicy8NmhoBYpYhAGo3KT2AqQb+U2RxjHoVKA65c6 mjCQZ8srBJCMkDoLE51aSMNsI8O2MqPIRlHsg2kKZQZFOpekIIVpLFOMns3W1TZghHudbJ11K/wO tTIi3NJtvxZsv6g6eA4Dc6yU8TxKe4FScS5E++b7cYnWZY5PEGo8BYeKk+Z2CZKwhmjZKavohChD 8aJVtzddaOmD3NKwoHMSn4KWKZJKFcbI68MZovUk7Rl9C5Bel6pOb0F6o6lo+spLhaMihg6H5MKM usgd8rFssdq7cSVROQoa3e7sSA2sk435nfLFe8Hmn9YvPV6uF0sQ2tT8vntWSOlySBFKjfGjtt1Q MmR8W58XR2SYSY9iRERQUiVTuzCIAl2K8jCw8oqYmYuk50+Y9kvtNQn3FbkJTWjz0B3IoBAZ6ke3 KBDGKJKIpUrHO4d6MVViIgiZqVDVdSs+NcXdFkraB31oFUBVY9GjArA5bxqxmp/oun39RtkS4s6F bTQ0JRSehkhVs+GypoPXGhEdkP2ir620UUZ1uGKTfaCCEGc7n4gYvT5Lh67f0/yrDHh6syfUMxhV 2JgTFhIF3dvAAODjQ4aFvZFIvY3TuoDq08OsIea9Dgup+V29KJ1xdCZUZNULeiEoRQosMqU6Ejan gr0yhUJ+GoCJhaeerfk+f86PlCn0fnFmU7cIJOaT32PsUUxRq9pxIr+QihmW0dyoAY1pFybeh+QN JP1dW3SvpCGlUBTz0l2A4clsjgXLai+INIARR18HJreZeBMJ0RSrB1Jf43YWDQw6xxl9SG/nm47M cJ4KeFd0y+SaRs2pqMgcrTLK6o+F6SraXClekYHwjOY0rlsRMyKuN3TLkr7JFqOl680qSG/EcCIy T/7AUkHzEFAgXVnM71QnjFJcuqqnTISRgojMYLuvIZnGSAWLY/KQJi5qPzo/k/mPbiyCTI/YndT8 Q90AkMkiEN31EkQXxjC4gt7A8Jx8GgPGAc8w6HPRbZfjhNdw4M3BeUHdACx9Do3KYrQB9O2giYdQ 0kizmopk5QPO2dlfeUfDGIikuTCcZuPXeVeI3Zu7N2aPEz6GPWK6rbzRNVUmt0sOoKCv7xYtBoMn Vm2bUgaPPqbGAUfZBCZrxh+gRvApw7wx4fCSoQhouuzjefRMQqyc6mQRxfb+uQ1YRyhHXpKAStHK pGOyZQihou6mVQ4w08PFHRJKE1TDYJ4KZbxqC9nI/pw7OYE+iFybU+wmeWdSyxayNcC9TonKyiBk /mOnHUy1qljbMRX63q8IdZlFCDW9JMP+VrwYDNyCVEwz67PM4X6CFsLZYJNKWcijF83ITFftwUjN zHA3mtAqPgKmCKNVn98zRdMZSU0uRQ9UK3bAFtc4aFuCZqEiwjJMZHT6fXVHEWEqejhX6+/xkYG6 iEAzZXazIjLPrtliSo0htKh7ZzpZXN6/mH6Mz70VuzcCi8/jLgOZKTesihHWyjUa6Ee8VM9Mo0YY hAR0hJginooWNqJS8FbUeAcF6vCk1EifAQK4wTPGjNIGhHjfSvUyVeVsw/az+giX3X2CaZbudN9y KRY+3lBnLPpCnCP7tvE2rfvoNXBPKQTEFRCMfKJBVL8zm/1TW/jW05UB6NgESmde6Ff8Wi/tLwer X8q+KDs7d3JY/AGjIwFqz2h2Hu9gJ28DCWovP72j9ixUF1Yux8DaDZUKsc0HAe3h7/1sedGM8nZp zVpnU4i0bgs7fQQ0vIPsNcbFG/di4e7ix5NwvLXBDzgchh85SUCVbQp1jzVPs6a6OQE1mRSxxjNc LEOd0KgnqREsAu6rpUGwW+LlL9Miy6XZAEM4+LmXLM+i+DgvJBiLcOYLapyfmhKRm+ABYAEYscm/ WPMXpBUROQb+d1P4W/Hi9Iga0oinpQGSEqEiF/wyDnZGfY7C6jSSmtHFxIa2WjY3PKRUNYDR+xFI GqvodaCYikYUV3TrvUaPynpxdqdbDl+ouMqF6D/oHfcr2VlppSHs3PWwUr0HJ1h/mvAgQhnnWEZg +KGaBRXmRzQ9vCLk7JdHtPnDMQhDVAMUIj5nQF0JsVh+iKudFmliMXlPJ8qygbgg4TGhVYqEabBg upraaChkv4CxTky7Sb/mhCIcIf5smKrqVTuyAzFFJSpBlvEk64NaCEVJFh7nkBDOSvSwxSROBS+B QN/Jo+5SN331DCBg2zvm6H1SNJSAC2QvqMUsjZNNcPe81dlzVueOmbY4tCKWSsA3KQ8B7mNifYIs 8tZtEED6oq9gJOPVQq+tvdNZU3QVimPWlWpi6WCEE1I6e0WmI3k+2HylFnIed3szp5XHunvgAas/ wyr1aea+CNtbzu6rtzOYAW6X+LjQUDbbSOAGKezCHP2480DFicAutRiA2vojMjy3FhXRB1c3o2W9 IF45kV5L8sUwiMI3r5av+1BxX5OQJENAsjheAx+Lg920P/WD1CVeke7Xdx7TXmbSs3EGOMHwyCze /e4zlqMy0fK3VGFNl10z9E4U2e3tzlaRDgYsxYDYCryIKxq+NTMLdagGjHWAzVA10SZp3jDjuEaR PhDe3RlehD4rF9ceZtYkLNnJlkVsdIPJYwvNBMgvY4M8OEN+yeUCWtgdUQXMRPeUgJiJ7LmJZKaE dspTbWCfynYp7EyveJtMWSRh6xhZH0GOy2RPTLYt343NzciT4x0O9M4+8EECVqB1BXiluLtGeAZY phhx9CYMXTW8jv4CGR9QdvDKFLAzUmy2sBR4RLGNY7yXJsSwAaD9LfkAT3VvaE5ej28yd9cqE6Gp DIUec/x8CYIfH1XV8yqgcNpS7K7JPZJNQTmSx+6gRH14Q5+0FNHbwgeRTTEhQis7ec8WElv/ZjD9 7VJ8lJskLKM7SBRl+tbS5OFdvZVE0oCuMk5dL2/yt+lB0mdT9yKTcL+Ms1S2GRGvFAuMDsjWZIan q0fsod/uua432dyQzbnioxAMtdoVOlEgc7m/6XAnpJM4WUT2T2who4v/mrgQCnHnpRWuHHNvagLo 1lHjotgHtTFaeeg9xEhr9tqDaQPMWFwsORPQrjmvNW2dl03NycdLVX2Ssb03N0pyo4ur1WWBeIZJ XSApXticPHmgs0UqTAG6stD7Z3FCXN0PPxbDny6Rh3kVc0pIuoh6EOKISIIKsYfYreNiHh+vxCOi ZEjGmMrCxn3///vPxnjpuxyiaQ8rD+66XCg7E3reHJle+k1zIqtqUoEbYGmvh9+QzjmM0D4xPrOF tQLyq3l/IRsZjDwN5qXeOz6uHSgPaKUJEtYjivLJyIjZ7I5JnSS1xcuY85NgZtjmGm107J1w69Hv /dAIZ2pvatew7TM2mNCz7GUnvddkzinClUAY5OOn6RChng5JJfT5B6628A/EYmYaqBrp57wsToX3 hwnQSRmnXkdknpoR2i8N3sNmjRfmpuhIvzE9lnNsPoRHqay5+VDjzOXOStp5/KzLbhu/dYHtrLhC izKhreXz2q3vpGp9ufnh9FFseYkXr0hfSyMpxLm6Z5YP8M8yi3xsi/CiVAzK8R6vt9piy7bofL1n ZTAW+DAQb7InHDWVfc7d64rud1VLG7TiL0lG8Q1bpFqUL/1MYkTuM2taTR58OBq9+y3/+ONKdzIv FRlz07KdToa3KkHyfqjO9k1PgyyY0TKdIruiYRXHLwWNIhPIiPQvKanFcyqFjbK+Jd72qWFv/Oc4 001/uhmT7y3yMV24+tSic0R2CQzFDMx5iB+cZQLn4N1x7+MI7t78OLliZMc8cfIDcSkCxYr6ii1e 6NVi42INB/G53supxhTLIYRNfb84oP86aNZEYUTmZSD/fi1k5GsyT0g0JF2M6z3V9AuUwSXB9soP eqVAnTHXG7Cxpc8EEHPO/hefFVVV7cuikuV2TOXBFv4elSrvF3yvkHVBh9s5m8CoGiO6HQFAROzD NzVqjT3sD5B2W9GwxwZ+VSONUFWDZw4gt8iLpt5C0DopC75N0FySS3N+RZpb2/3aVV6sbcFPX/jH llEvvMkzMKeqBkYotGTc2TP2jr0b8ZIF2uu13ttAEJ2LxXxvFGfI006TirjN85kTaB3I3HqygaD5 y5NvPPrWrVwsH5ztIlbG0KS++KhY/NKPkfOP/XtfBU/rkyxSdg6E26a1LYCEvLVUaDXUTKz94TNt WecH0cB1yFv1Ck4Q0hj2mUQcskcl7XlLn0yX3sfZF2tqQDEx4lXgLkGX23wyxmUV5HP76J2v0bQY 8ZuzZiKIVsIjTDUiXdLxtl5J+evDIbZ6s1xQO634VO0u3BLNeKC2xdOp2v+6PGnNHloJ5wyATfVD 56OTdAWYpXh96pMOWzxujvqCLaw1q8fn61NrBDj8bABMQjOgjvq/mf7JyE54hvnRt+z8B+oqt7Dh 1dh7I615zuRu7/4hZIdnfCQc6CXI+kSpa5ozI72pTKctOGbULp8sPqrI4tMMGkAPkfj2XA2R1zhc PoghPv7iU2ByZlCWCV3ZroiMBMKvTNtbRRQvhvCc1zUdlbNeU40XkxG+OTq7/4FqEcbsphx1CSo+ mcfTLWgU6wF6LDUt+/DUMTN8DeiplxcLi6WTGOcJdgHSPlrt3FCX96mrV3RIh6lclItSxU2uIBtf dD3uD9tDL+/lSIsDnpTH+ZfhBSkXN4qJVttzCwD2iLZ01v/6etyHoRXm+Hj/gAFmt/MkDBM9/cZg GdtQblyKw0tXOl8G5ToFb/pgs3fTe1usHUa6P3qyQVCLK16NjI6MNxta1KBFPv3CmEZS+fywsLoY 1fv70IXHE4mr/p46OaZA5PYmNv2/F9sQ7jWUPUfX28fylzVQnKpMc4dNdZFfzEDLlj3oky28sG3P uQSlJd700RbpkKI8fLqDKFr3RgN2zSCfTbEzMdLUM0abtqqqJyRO/ZNDYQ+JTTw9F4Y9vDevgI/Q n0NTuOnMb8qoJaz+PBcWXa2SN1vktpSx6313bYKLA/DnNp9Y+VB7ivBHbRSVk3+all18gY5QMDFr Rs3IP/VXPOOzCxpvlOLeHfwYd7/6i4+EAS+CtzwG2iRunM3ZPK3fWk1kO2M3VHVuLxjq/Q4TjKUF fL71ki9WDDx+iC8KyFTfoWidnCiI6e4VnZvS7acw2scK1zXv1LT9gQ1/8BOdUGs8RNqAx6X0P9Oe VC8C/SbljKmYggOIV3d4Ws0/7jJPy8mOVNxeXcM/91UD41mkNaarqsFCZMeFImztoeH2s/yqWo1r D9tXOr9c+r7/4fKQbFr6U/u+aF3Q43NthUJTmXyDk9G3frbsbEMY3B/qjhiQ5gfS6/7n1+HI6Glb mIxhmPH5L99pES67c/5UGf7qUjQdQh2E/SHXLxB/xq1d1aABAI9P26Qe6qghfKTsw98XJ30nOJdV 43RE4RmqqnzG8Ewj4uNyD3/2YkT1BQhZM3Rjb/pDoYCY9ClX9Zeadi8NbymFzk6pYH1x5zO3MU0q 8KT3GIgMh6Z4tBjjkMXIVMmgwsaJHxUiKh8/L8DEHELhTz6Tn8lgK74K9d4eN7LUe5mjMgwg47Yc WwQaJbEeu6rPl/SrBUZnE6cIjcuYyvk0AUiRiyIFfNjtI8hUKSyIUQyyCi2wzDKKWoaKrowFnT7b GowIr/CimeHwXIpmS1TlM/VlnxtA7E9dD0Alo/pxDlabSi5Whw+2OAmN4Oc3YklhdPWi3o5cx5XY NiRKpEFMhkS9q+pYAvEIjvdhlkN/NyC9jUUqAesCfBod1ctq1mVkTBaGI5U5dqV1VfwuCJCEWBHM 9dukc5XU/vk5zshUwM4CWsEaE2hb+FsSZk5u+7NSbTU+CaaTh16cZJRW+uwaDYmdR1gqAA+t5Si6 e5MolKM0FYmabppnCxXnBaO+kJhkM46pIo7kFZ+n8IwxvfhBf808x96kh/yJPfBa9EmVofERxTy8 9tp1+6X+/vLbKYBVh9iJyCEw4ubSfEdKHEtGOqE2T38t8WVChfOmDo5iy3XFpHVyDeYmVrZApuIm NmmbhkDJPmHGw5cUlJhXb+mQ3/OZmhmxDxBem5++KjTqpVv8ulSzZ5+kkbEnutumhFIv8BiPOc8O PdNc9F46eTMsP+ro3D7nlWssVh0MG2SJirOCvVusApjBIo1iE1t00akZFLlNp+x/j8PYyRet1FIA 9JfewzPak5r2CBI38Zv95N9an3GHHXTwNM9RQYO2V4qltVX9KT1q8EirK2LDu6lL9+D5Cj30ByKs Q+0iRQ2pgUEzzXkvip4HWkza1klgsZWr9jJ6e/Q+NZNnLhh5nz9cis8r5HmQxoBWLGMfdYxd9x/r Y5N20Ji5V9mFRiyBCKvFJtuQACxdFBDaWLk4PAj3JQJ2h7FPjiuVQEQvycR6qLN/kYh0wEv/DP2u Yk/jCE2jRx7SBo/giHF+CwF3XIGpIRT2Zr03JrRuVf+QMrjSy+N2PqlVtzIuMGcF4o0qWURh372K tJNsCdAls+FPsanomgogcKctwdMWdaii7+YgxlztmFvMk2YeAi+WUxgYDwKiw+2fLYOhgCB746qW pn2BvuIEWPNnei1csuYY/cMszQCoWiqMwuBlNcUij0Qh7YAfD0IINBVeI3lDKVX0FUjndVjnghBf cqNjhc08y/XZN4wMu1uNvGz/mRLx6N118TDtEpsX2zdEdQHJsOnghF8xRXUpVfYyfousKm8QoIa2 YanSXEaluQ6tIuazH4JIPqe/WlVSfcwJ+KU27T9pLWGTs+3YC4wuMzUfzU4+uA5dnL1u6C/pjNMW 0oa03SPJzlQ1fm0l+crLMrZ9AQYx1TepddumNdG8eJVJW7Gh1VVZPXXvdKznlHMq+kivPJrVbgDV 5/2TeXW3UZo3bHGcx3G3PMOXOae4llyHSAfWvJc2cr1F/LrsOqDwxDaP68Q3Lvy4dFCADroCd2hK +TOpKVC/x/6r7sz+m52zKlCuClBlHKRzHVbpOL+lH8Xdy+vT4ii/jJB297N/MLxL8O4Eydf3zm5o LQVNJ+j06ltBYDv245UwgzphKYW5ukUqBNRdqfoQjIHf6THFKDVSIq+oQI0TqvZPSwlSCsF0+JDE +sAWLWxt++UCYHPawa56JUUYcgCq2kKvgCVZftn1G+TvBwEciKr2qJnPqN2bAKBsCRnHYK2kA6Et OCjchzfkogDN2+xIKIG5SfeCE4WIgDXhKj3fUQrjVqLEezbxSienBkBqNHnfS3QbbuPAIBqCaNer Y4yBmYFvWwkhfeON0rmB0I34xt1QDgbXqsKaWpOhxmSDxxq57byMc2mrI4+T3MXf3oJ2PwtQ7yll wkRq+6g7YCWkdWbQr3GIwSrehyAPabIEr6mdHeHZOTbk8atmoM7leApElwLxZX79pQDH1JC+qLGP fkU4hMwhccVdzOEqdPPqNt9KTetlN+mEEIyxwlPjmPp4ES/WXWi0xKbAwTZc/TSJrw/g9JevhUeB Xq0XtLSzL+7hSy0SW0tMPK4Pa5mmJSzaZ477ar9ycV89CKG1OMCLWTwEdEunTARysILwCqAjDrjQ BRlWM296TKDsgv/uMdqhf/5Llj5NDCUCvWVZKl8IH3MR15GIRYTJbGN63pVzx2KIL9qiZIlqsmbC Ypm91tav9O6XOpw+BKzmjhprxWC7ALpcvSbSSyjpW336cR5sFqne/LRreaL8Yno2+9l8sJOilOAf 0thiyM3RuNfLho/BC+2A70OHwjadP7qGvKFxVxslieq4eKhaeDxN4NU8G7c11YpPlBPe9VFCoPZS 9bL523L6OtNvx4saUGupzAdbDBSY95UZTe3oTtI2U3fsV0k7l467VYjOTIAxo0/vasa5yvqlVjBb nfGaSYdekjzLhKaAHmERS7zo/XC9LzTe11sMHTbdNIkY32zjbU/fAGO7A9jE0NK7McLyLsCWyUi1 asRj0M5LmHniKcOh2uFiWOtyZBsrNaIGFuJzW+hrsOKyRgJmu27RtoXt7YKieJma2/SDIdInQ237 xEqehKN3O3hFoyjkXDIAK9WCUU7F+vxyHf2bLFlNd4VwdsICzCg+Y+3y4C74VBmCcNbkHCq84zXq 5/FC5cXYq9shR00dChqSET1d+v7wYvjiJ8xRS3dGjWXoi8XA5U0uMMgHZPDhpMfeXcrYDa8YwoyE 1xLAOuFP2w0HBOqAcImtWkwd9Obf1jBODFpa7FWAJcfsHPCWtnyJnNnpv8NTcenFDiTZMbXitjni z1Cjhn63CcZtT/TaxNY2ndMoQSmxjx3QCUDtzI5M64dKIddQyLWnikZjv8bMtF6SBEnThNll3Ml3 hyOjFvfRwh5bY2xCC72zBewW58KA6NVOIHCnI76KFy6mbEObDfjsPsrbq3RYY6wHiGuf2SKATSB/ U11Jg2EX9ByQ14AaOlE/RnldzramTnpl4a6h1Tyw2i3ZG2VBrxZC9IKSwG02OfY+WWSGeE8XDSj9 gaJY8ycqI+wR0NCp0/3kdfBJcTT0xZ51JTg1f4SrMOxaST/1UYZBfVHYXDsFi5nJiB1EBGzEA7+x F2KeHm2ZeEtrEM2Cc7cxAXG41BJPIKnULMlQY5e1p4RaRqlr2GZoxlUoJG4Tr4oMUGrR47bW7DHi 4XPcQGsE1gBR4gLbci2duOujvNFfcFehnBsCtl8jzc4KrdwmXhR2bmPtc9H00XrMp4JmbX/TsvQQ 8E32XkkduCcsHjR+yDWyJ0PWyM/ley0fIls5w0rLNuUjfdXFwadvC9DOq1t89UhrwxEGwvIQ/JGh 9eUfMYz7eOgV6bpn9zKlk3snnN0KtSP91rlP2cbH1UCEpMMVvY6nekuSxiCGLDdx91J6LlSvrqxB MkUbcbKak9AIOW6PCcY2E4ByDXMf2mJHajyO0h9Nrt1PjRIqVqQl2RPyjk7ykaNSgEKtXYcyhsIt 7stEV2uNR42lvfYyPdJlKwWDkiGbRj80athBrKXIQAARDkvUSsvIoMU1PxGBE7oX2+zHNRnqZz2D FKYLUx/LzUshRYSQD3svuHVFtimGZkiPJlbXXrrNMPlYnnytVB3CQt5t1uQPAc5EqgEDDaw531c7 Uu1YpuJDDN0nx3TR67M1IZuDu7mb1DPZ0y4CKeLpjfQfPbyhlzdWz5b4Qns0a57TylQQ4U1d0lRz hXp1dwbe/I4tNAiQoxfaq0b2VIUEIgjVOYber+CybJN7AhgX2sANBfRDzM9eOawiiFEkFvmLnO+h pdXH8/reZsFnXw2py+MGOKG3jr20hjgpUeq0gLKFjkNHcWfWTOv6QFKLYkLfvhexVsNGhlgqIAMo nuuzRcSi+Y1NcoWYUi6vkAAkOObMXAGbSvQXTloUmaX8R+pHr8y9hcMyw8R8aBtutTksUyIV1o3N uy3u8pvXjGE5yAIFfdlVe9DOSlkJmRU1pG6t1dIImU2EwmOVnMKhj1A2bsE0mus42xy9RvTsQ5gU b8zBCHPrRa0Xa4yPFO5znc+ib8+OJwEFM1kpvN083r77J6rylUsNVhzzmL7Vh1LplhiQxy6/D7bn bqSPySgfAu2y/5jeFPaKEaewpkZviZZM/ONRiO2qT+vVJnwRaLcNML2dCdtG6dTI1T9OBfKSv0XE qjo4kxNXVgYeman6oUdRQ8z2+5ZItcZpO6+tX/dCYo9X97StPyMYAtVWNBkZVu37eK2jOJZGianM SbCljyETyjDkU+DAvRL+JAPd+nekeKltZKbrlLeNkVfxPm0eG/Vo/+XeWgqzMcnnd0kpIJ1zJ0OL IUWspM0OffuPv+Rpo/Sc/1KP4TZlg6niWg2xdQCOE1ILXLyhCU6hI0cxlj7m5DioqqLPVbJdmapL R1mA8NqjiQpu2om9PaGyD1hqHaqoPkXJJHyQTSF6U3h3eXa00Voj4Lhg8p5lFuWo/Y4rQNO1rgbq W5+ZXcCkWsmZ2dHqKsmNbQV9hhcR1e4ifHigsL6QT71wV3djhKBCtFwcTM3VbmHV4xkzDEIsovcW MD9IbOu9duk7qZ7uZBRJszWNJB1p7c3VHrp1vP8vTQEYg6cpnU+E9b8SsUsdxW3xNB4YaJHBkja1 UqT0zoZuQAgeQa0POw82FaFsv48RrROxWCRi1Zn0gQ90tiGf8HBaaNA+P8J+nCBI59I0qzGSsLVg 58NVuXqJ1KqAag3NNfNLxj0/Rq4C21IDNbk/kJSj0Ji3cy7U/RoG8kA2Qa3huIUTa3Hq1XaIWsoN K+TYnQQhhqfKrw+Ace5piOCbtshcOPfAi2t5V53HT2L3ONND95+QTNAFVJpiKFZq8UP0VJzUDHYC fwCVNnnTQtIyRM2iW+1PGo9fsMVw9EiD33Myajd4Nk7hfGQhIKIR0KlgKkcIX9Nd1fgsYE8+cfN8 IHUdu/JeFYzhV5iFkC7HmcbTVjLe/CX0SJY2jrKwqM4KqyGy67scnMzYJCy/0RaTcUcDL6wtjTT0 cqFM3bTA1xGM3vCDdshzH71ouNAnoZothCUyBYf11RXx1HhgW27Z/u2fWzyVd6UqObYcWPup2aI2 kwoYJX3bqVNMpoZPLZFzwHVwsnVjt/sLlRi8fyfgmdKbay4NVO/ZAPEMiAISdjQAIglSxwnjksOu xyuibGO6ormN4kmRUewlkGGZQuqtDJlqLiU8LHdj7XdJdVV49GpgDik9r2SoStdoItVB+bfVedvZ KS6zyvORovhLft2btqhdXBFFsBoQ7TFMpTWLZG2rxfivN6xw88IkvFcIwTJdPc55tMKZIg1TKq26 WHZUt/Wby00/BefJclTlgQXuuv23HzwWxgxHpZk69+X0qbjrtcStjzSHNavzHSb8sO+M94J2jNpf g1Cr57clEF4rU0mPjGh8QWqxb2z8EdrS6Rjc2H3O1yp6dKFRbaEsNqcAxJJ57MUW8hnsx/uKHblA sY9IpAwWU3OTpUDTioBvqb6EALRGxBhDJD2/1RbG6FJZL8LkTZwFQi0yYdPbQxsG21FAsyTCe8ej +cbho6a2TKYxUyikKaWudyDohqonfW4Rla2olme0oyMFb0jHFRacYJUIIMWp7aKVpd0KsSmzaqrv zlZFVLrds7ahnwyN4hNygA28w1RVZz5nRToq6LFaM7KCU5raOYakCDIDvqZA02q922DxeGbQQme7 hDpKVoFMGZy4kxfluYojb0sYbvCT+k5w0LXRcvhA1tL3ER30DjJ/v6/PbMHcVwRAkqBUH8szGUlo nSLZqhteFg/VWvvMNdmMjZwns8UfAoFopbV1/laQ4GXb261g296xbYX0XFh9RvxRdc3hUJvb7I5v OTY9Dm1Km4flZ9mi3Uin8W65ln82gcnSMFaGRFPyJ0cOE2UPECyqjsmeTPFeujmmkGFsBN1d8cFe dMV1c/1zd4kx2eqTgzehWS3suOxqYGV/RhIevKtZ26Q1aoYDP9MWfSpbd7D32I90sdiLvmgDRfga KUv6kraNxVZH6XkP2OvOHKnopHMEsMk45h6jcJKHjhww9aePebZxA7lvceWxNUyHCPq+9zD64W/g wjwf4qzZMP85tsgUcAAuvHgH4ZOzHhFBpQ9fJQE6VpANP+Ve32sRizbUa606+WHY2u0V1fIv9Rz4 xo1byZXgZC5GD70XY6W399KuqGxql6d0AlKfc1f4Xlo8PUrDNbb0QkLqR9giOqqxWmfifFHfutvW V/AL7S64K5K0zkV3aGLobni4e5JpMBcZNOaJokFndaMS91YsJ5tgsVS2KxejWr50gA6ZIM4OBguY HUn1bCrIJhoYKXLawsS/ry1iyxLmLrx16PbrMR5clDVQG9c1YlbEY16jQ22AGMFDdrEFbZKiH0Wr NkQNjV7Ufq+lt5CxkUqlxKcvd5pxcuNrVXh/EjdS1VWiMYAulETMx+KMbqphX3TCL88mfmwLxwJX Fidv2xR1IBCyHT1YJv1YwsaIzB0ttZRpQfrKUaPliXWiGPuCYY9atxeZSpsKRDZ3X1SBIMaSFpBo +Yyx1PX82CEn4PpqL+divlll3TLwvWERv2xFs/iutqjh4Qc5tAdQrV2NerFUUWzUSNt2H2amWddP CjQU0iFItwVhW63c2YFFO6lGvHQmVmYdlhmVVU91hxOydb4uzc9DFZH2ME5lNhoqor0tIM7Jq9By HuHfPV7oi/WT7GWO7SBWNCgt4XqppgPLdB/1Vm+l8HguzBpXquqv3sqZ5oaOHGubZxBpvh6ksoQJ GcnnzaMPCCC3g92igU2sEZ/A9yWsuvPPyfI+71LvBmpVvvvqPStAbStptY/SNs035k7SwZr1n8Ov JteEsx31dlJFMk2EkJiDnr42uCoklWMXenFWRwmicj/zO/fG8cxbW9iUU3Bvznk17z1jrGLaZne5 VUH2vW0xmyZAP3tsXN10HM8MMCMN6kLdJgOkvEhTByfiabOrvBtD9nynRCeqObWJ/41SBYyAyVje ji0qy8Q+OMHbrZXi40qFbzsOAaRUNwmnUO+afSopD2On9Rtxd+7wUfmKUvRXbBEykwOi/17r9Po2 vyVJxDzldBCi5WP6blW9oeMhe5W6ALlk8A6q9Jx4s85npx7WYiTUEMpcxlq9RJ6tEXtoAq75vxph ku3uWGpdHBIQ86pn1jDUZI2ZRSyKgbdc2A+qL+TMKbw9x4R8q9BxglpkeTsaAIxMZWVOVkgUhSd9 3HoG9gKBcDkvlqj4vrM95uuzUksd/SVpGmeZkXLbz8rlCpu8XPftUBPoDSDXDLH2UDW9uOF+txS0 OeYhih9hi7gmUZFulLleJwS0SC22AehHYcdmDqAHBJEByzEv355dpQYQX7ABYqSgd1UDO4OA1aZW dvVYlTyu+epwPLpYTnQjU/d5Ak5NS3JXBcox5D96McIKX4ydn/iD6u54a03YKhpkUWIcEK/3OtpP KXQZCusoQVFedcqOiJqLd46HbA5ghAFWXdnKwli7POd9sAfOiK/INW/KVZhXtsur/WkETFv9x7xI 4xjPtRQ/AgPxZqfaE7Vs40OMUH4c9DCgds5zozladR+p/Kghp0PQJ2rAiH6bW8sM0SW5FenISF3p ttwoB23I2ivPOaB+nIdtE+5RoaC5ifKdcfJ3bdEkQ4VE2E5ONIijGhnCZmFhyOlg0j6A1gCavU57 TaF5iLRefElVnlrNYWN4eO52SqXJGK88WQ+yz4iPbdO857RR28lwyRILJFaUJDbx77FFN2wFtxF9 BwTdcQ7dpFIlsxR5dSaTUh3+GPDByQH90BjLmQwdhlcKqKUbF2uU+tLb7mTEWwNn79Cy8/RIdrvW DEDbUKKX1Qr7Ctm/wxaTQAMK5ZSo40ZZ2qVSzbWUbK3FqsYNZzzvIf/UFPBq6FljfTe2xViYW11q 8nLhaiplxFxbHYwhdtpb5mA5rkumALN7nA64lJigkYDK++V1fCdbtMzHY788rtQ9v2Gmc7xoKlDG g7Xf+Wo5Fld5WJQ4+J7TL3o8Kw5V/rO6hNtPlWSDLOR4dhw1xijSaCI/bS368ffCX/LNc4BPNY+m 0liq7PUULwf/QXXhUy81SGEfLWZyXwgKe1RrI34OKCBqa8SYJEhBJCDFdJ0HgxwzRu2jdeIzI9YZ 8O2o+J+J3fyEcqKwscdrYK97fHGYAhYy4/sJqR11950528FYJ/fhcHTm6RRY2NXbee6tCvb2Vm8c RZcDlId+ckFwbACCNtrMe+bwb8ij3viSRb96eJOlD5CZO7/qlTUGDoyNED25+CPA+NF6dgwlZtn0 jCE9rHXWLV06axx4/wUCNC8vXzcYUCXgrpI/4ev7URlGn3oXoFgMZu0EJuJV5JkaELJBI4Mnwx5e HkeyJfvXph15qN8PgrVXz3oXbZBXgVIzwR6rpUb+pK/vYgsPeI362YWNP8ZL2HRLc3/sT5EX8u3G 8fMaJbEdBxWvESQTZgq74xFzt5NNtiwH0XH8q6itxrpPXl73NFhuElH5K9nCB7liHzvRrQG5c8n0 +vROCY5pCYmzgehpBSLedX6akRDdkS9sSmsczLaYsDMJX74Fux0P/qgI/WNtselpu/KMC1tAECDG vOAlRfeL19h08mIG9qtCkVWo8iFgNdW1Rr/vkPTAS6mgvG0VqTrPQ/WXs0V3zAi6557TdktOZJNP 0nbavOYAuwN/gAx557o0vFElnytAKbaPPrdy8UKqlWoPEqn8YXXEj74X5n34FK+gAnd3AwdjLFTk rPL9xnF4nfLMsnv7KRVAzC+j1yelf7WGbIFZBx14mdr9F/NRao81G18sCvN9BoUvYPqDe2XjxngG 30rtdYwze2wXS0dDybjFNfaaNDAlvj91/Ofa4tgcM9p/cRki24s094G5v6rq7ermAWbI4Nm+kUyY cbZH2NXnns0qQNjIsBpiANN+JPT3E2xRDYYNqAUiEduOStf7yor4YDXoqyF7iQx/d+ftVkTEQ8PK A+nVxluzgDGU8cVN9NezRfRYwN5H82paaGZv1XwYLP+4mJ9ktCtDc+yfMvmkBlNusNg5reel664+ +tRWsDymYPrrtZj/2bE7tj7eMUEKaGnvFeOfX/2NO3Cy4D5Z5fgnv8ZKVSSjieZ7cn2haLewWqvM zA0P+kvZghoZQp3DPbVtxe/gOb+QH/raZeMlrxrKTSG/RErtbdOqPQ/cz19pqSICyJA2b0Hp+JVs sUYzndgWJAsQsd2Or48ocPI8toznYxz/I/Af17niRQaWVE3TsWAwrW+H4deyRcP5apesVMoEn6Bw b77BSdfc6FJv7xGdWm9MPkPJnm4BqAWZa1+J4WejIH8+XvgVzw/fBOTEeKp2fMHMamDz3WpeqEsZ 1RbATpO3bfqsE1VsglqL4S0XWAM41i1F/XkQIb73Lwz2vjEZfdVYxCL/4uJJL9ckwI0pM9oWnydl zTmrtGwxdy3mrzAL4Vl72yrY7Ze1BVt5rKpkO3HQr7vgeDrbc62rfu5HFJqED97nLDw23V8Z12Cv SNUy3fQnti++uy2ilhc0+t1dWgUzwyXtugj4C1HpMpeWwR560Q9TNLsUKrx1FxVRn/vnRuofbwsu HmozaSIM3QIdSf3XPXAvOlmv1ZJFh/8UTl0M9KUNZve7l/9uS/wQWzDmsMWksLxU4PrK5SAts5pO sXEAPrlnLQtSZV8tKdL8j/z63rY42smh16xenC8h3C84rK+d4VD1M837z/z6r8T3/fqvyxX417/+ FyC/6W//+AN/42/f40/8C7/h/8ev726Lf/wfAJDf8K//C/7jH3/8C//A337DP/B3/PX1ydd3v2nR Ag3pmwbFu0j3f+uv734vtq/f//4HAMjvf534f4+P+uvrm7/+3wBMFM4zB42WjwAAAABJRU5ErkJg gg==</w:t>
      </w: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gishkin_dmitriy_dmitrievich.html" TargetMode="External"/><Relationship Id="rId4" Type="http://schemas.openxmlformats.org/officeDocument/2006/relationships/hyperlink" Target="http://thelib.ru/books/nagishkin_dmitriy_dmitrievich/sobolinye_dushi.html" TargetMode="External"/><Relationship Id="rId5" Type="http://schemas.openxmlformats.org/officeDocument/2006/relationships/hyperlink" Target="http://thelib.ru/" TargetMode="External"/><Relationship Id="rId6" Type="http://schemas.openxmlformats.org/officeDocument/2006/relationships/hyperlink" Target="http://thelib.ru/books/nagishkin_dmitriy_dmitrievich/sobolinye_dushi-comment.html" TargetMode="External"/><Relationship Id="rId7" Type="http://schemas.openxmlformats.org/officeDocument/2006/relationships/hyperlink" Target="http://thelib.ru/authors/nagishkin_dmitriy_dmitri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Äìèòðèåâè÷ Íàãèøêèí </dc:creator>
  <dc:description/>
  <dc:language>en-US</dc:language>
  <cp:lastModifiedBy/>
  <cp:revision>0</cp:revision>
  <dc:subject/>
  <dc:title>Ñîáîëèíûå äóøè</dc:title>
</cp:coreProperties>
</file>