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лбандян Карен Эдуардови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озвращение в Аркан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арен Налбандян</w:t>
      </w:r>
      <w:r>
        <w:rPr/>
        <w:t xml:space="preserve"> </w:t>
      </w:r>
    </w:p>
    <w:p>
      <w:pPr>
        <w:pStyle w:val="Stanza"/>
        <w:bidi w:val="0"/>
        <w:spacing w:before="0" w:after="0"/>
        <w:ind w:left="2000" w:right="600" w:firstLine="567"/>
        <w:jc w:val="left"/>
        <w:rPr/>
      </w:pPr>
      <w:r>
        <w:rPr>
          <w:i/>
        </w:rPr>
        <w:t>С благодарностью моей сестре Карине за помощь в этом проект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Возвращение в Арканар?</w:t>
      </w:r>
      <w:r>
        <w:rPr/>
        <w:t xml:space="preserve"> </w:t>
      </w:r>
    </w:p>
    <w:p>
      <w:pPr>
        <w:pStyle w:val="Stanza"/>
        <w:bidi w:val="0"/>
        <w:spacing w:before="0" w:after="0"/>
        <w:ind w:left="2000" w:right="600" w:firstLine="567"/>
        <w:jc w:val="left"/>
        <w:rPr/>
      </w:pPr>
      <w:r>
        <w:rPr>
          <w:b/>
          <w:i/>
        </w:rPr>
        <w:t>Глава 1</w:t>
      </w:r>
      <w:r>
        <w:rPr>
          <w:b/>
        </w:rPr>
        <w:t xml:space="preserve"> </w:t>
      </w:r>
      <w:r>
        <w:rPr/>
        <w:t xml:space="preserve"> </w:t>
      </w:r>
    </w:p>
    <w:p>
      <w:pPr>
        <w:pStyle w:val="Stanza"/>
        <w:bidi w:val="0"/>
        <w:spacing w:before="0" w:after="0"/>
        <w:ind w:left="2000" w:right="600" w:firstLine="567"/>
        <w:jc w:val="left"/>
        <w:rPr/>
      </w:pPr>
      <w:r>
        <w:rPr>
          <w:b/>
        </w:rPr>
        <w:t>Сломанны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Я выключаю телевизор, я пишу тебе письмо</w:t>
      </w:r>
      <w:r>
        <w:rPr/>
        <w:t xml:space="preserve"> </w:t>
      </w:r>
    </w:p>
    <w:p>
      <w:pPr>
        <w:pStyle w:val="Stanza"/>
        <w:bidi w:val="0"/>
        <w:spacing w:before="0" w:after="0"/>
        <w:ind w:left="2000" w:right="600" w:firstLine="567"/>
        <w:jc w:val="left"/>
        <w:rPr/>
      </w:pPr>
      <w:r>
        <w:rPr>
          <w:i/>
        </w:rPr>
        <w:t>Про то, что больше не могу смотреть на дерьмо,</w:t>
      </w:r>
      <w:r>
        <w:rPr/>
        <w:t xml:space="preserve"> </w:t>
      </w:r>
    </w:p>
    <w:p>
      <w:pPr>
        <w:pStyle w:val="Stanza"/>
        <w:bidi w:val="0"/>
        <w:spacing w:before="0" w:after="0"/>
        <w:ind w:left="2000" w:right="600" w:firstLine="567"/>
        <w:jc w:val="left"/>
        <w:rPr/>
      </w:pPr>
      <w:r>
        <w:rPr>
          <w:i/>
        </w:rPr>
        <w:t>Про то, что больше нет сил,</w:t>
      </w:r>
      <w:r>
        <w:rPr/>
        <w:t xml:space="preserve"> </w:t>
      </w:r>
    </w:p>
    <w:p>
      <w:pPr>
        <w:pStyle w:val="Stanza"/>
        <w:bidi w:val="0"/>
        <w:spacing w:before="0" w:after="0"/>
        <w:ind w:left="2000" w:right="600" w:firstLine="567"/>
        <w:jc w:val="left"/>
        <w:rPr/>
      </w:pPr>
      <w:r>
        <w:rPr>
          <w:i/>
        </w:rPr>
        <w:t>Про то, что я почти запил, но не забыл теб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иктор Ц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7 августа 32 года</w:t>
      </w:r>
      <w:r>
        <w:rPr/>
        <w:t xml:space="preserve"> </w:t>
      </w:r>
    </w:p>
    <w:p>
      <w:pPr>
        <w:pStyle w:val="Stanza"/>
        <w:bidi w:val="0"/>
        <w:spacing w:before="0" w:after="0"/>
        <w:ind w:left="2000" w:right="600" w:firstLine="567"/>
        <w:jc w:val="left"/>
        <w:rPr/>
      </w:pPr>
      <w:r>
        <w:rPr>
          <w:i/>
        </w:rPr>
        <w:t>09: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Антон в пятый раз услышал о визите дона Рэбы в Институт Экспериментальной истории, его мутило.</w:t>
      </w:r>
    </w:p>
    <w:p>
      <w:pPr>
        <w:pStyle w:val="Stanza"/>
        <w:bidi w:val="0"/>
        <w:spacing w:before="0" w:after="0"/>
        <w:ind w:left="2000" w:right="600" w:firstLine="567"/>
        <w:jc w:val="left"/>
        <w:rPr/>
      </w:pPr>
      <w:r>
        <w:rPr/>
        <w:t>Чрезвычайный и полномочный посол Арканара вызывал у сотрудника Института лишь одно чувство – глубочайшей жалости. Жалости, что тогда, шесть лет назад не дал воли своему бешенству. "И тянутся с тех пор передо мной глухие окольные троп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некоторых пор Антона мучило сомнение: кто же сошёл с ума – он, или весь остальной мир?</w:t>
      </w:r>
    </w:p>
    <w:p>
      <w:pPr>
        <w:pStyle w:val="Stanza"/>
        <w:bidi w:val="0"/>
        <w:spacing w:before="0" w:after="0"/>
        <w:ind w:left="2000" w:right="600" w:firstLine="567"/>
        <w:jc w:val="left"/>
        <w:rPr/>
      </w:pPr>
      <w:r>
        <w:rPr/>
        <w:t>"Святой Орден – гарант программы просвещения Арканара''. "Дон Рэба – единственный надёжный союзник Земли в Запроливье". "Патриотическая школа – первый светский университет в Империи". Когда он слышал такое, ему начинало казаться, что вокруг бредят все. Тогда он вызывал на экран свой индекс здоровья и пытался убедить себя, что в Совете сидят настоящие профессионалы, которые видят перспективу дальше него. Помогало слабо.</w:t>
      </w:r>
    </w:p>
    <w:p>
      <w:pPr>
        <w:pStyle w:val="Stanza"/>
        <w:bidi w:val="0"/>
        <w:spacing w:before="0" w:after="0"/>
        <w:ind w:left="2000" w:right="600" w:firstLine="567"/>
        <w:jc w:val="left"/>
        <w:rPr/>
      </w:pPr>
      <w:r>
        <w:rPr/>
        <w:t>Антон злобно мотнул головой и уставился в трактат отца Нанина. Когда-то с такой работой он справлялся играючи: освоить опус – выделить смысловые слои – вычленить основную мысль. С этой рукописью возился уже неделю.</w:t>
      </w:r>
    </w:p>
    <w:p>
      <w:pPr>
        <w:pStyle w:val="Stanza"/>
        <w:bidi w:val="0"/>
        <w:spacing w:before="0" w:after="0"/>
        <w:ind w:left="2000" w:right="600" w:firstLine="567"/>
        <w:jc w:val="left"/>
        <w:rPr/>
      </w:pPr>
      <w:r>
        <w:rPr/>
        <w:t>Сосредоточиться не удавалось никак. К тому моменту, как Антон добирался до конца длиннейшего периода, начало уже прочно выпадало из памяти. Мучила тревога за Киру – две недели ни единой весточки. Вдобавок, неудержимо клонило ко сну – сказывалась безумная но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7 августа 32 года</w:t>
      </w:r>
      <w:r>
        <w:rPr/>
        <w:t xml:space="preserve"> </w:t>
      </w:r>
    </w:p>
    <w:p>
      <w:pPr>
        <w:pStyle w:val="Stanza"/>
        <w:bidi w:val="0"/>
        <w:spacing w:before="0" w:after="0"/>
        <w:ind w:left="2000" w:right="600" w:firstLine="567"/>
        <w:jc w:val="left"/>
        <w:rPr/>
      </w:pPr>
      <w:r>
        <w:rPr>
          <w:i/>
        </w:rPr>
        <w:t>02: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уляли соседи. С вечера потолок сотрясал походный марш Пица I "Крепче, воин, сжимай топор". Звукоизоляция второго уровня не спасала. После четвертого прохода Пица I внезапно сменил светский романс "Я как цветочек аленький". Под романс Антону почти удалось заснуть, но тут грянула притопами и прихлопами бесшабашн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Я из Арканара</w:t>
      </w:r>
      <w:r>
        <w:rPr/>
        <w:t xml:space="preserve"> </w:t>
      </w:r>
    </w:p>
    <w:p>
      <w:pPr>
        <w:pStyle w:val="Stanza"/>
        <w:bidi w:val="0"/>
        <w:spacing w:before="0" w:after="0"/>
        <w:ind w:left="2000" w:right="600" w:firstLine="567"/>
        <w:jc w:val="left"/>
        <w:rPr/>
      </w:pPr>
      <w:r>
        <w:rPr>
          <w:i/>
        </w:rPr>
        <w:t>Ты из Арканара</w:t>
      </w:r>
      <w:r>
        <w:rPr/>
        <w:t xml:space="preserve"> </w:t>
      </w:r>
    </w:p>
    <w:p>
      <w:pPr>
        <w:pStyle w:val="Stanza"/>
        <w:bidi w:val="0"/>
        <w:spacing w:before="0" w:after="0"/>
        <w:ind w:left="2000" w:right="600" w:firstLine="567"/>
        <w:jc w:val="left"/>
        <w:rPr/>
      </w:pPr>
      <w:r>
        <w:rPr>
          <w:i/>
        </w:rPr>
        <w:t>Счастье-то какое</w:t>
      </w:r>
      <w:r>
        <w:rPr/>
        <w:t xml:space="preserve"> </w:t>
      </w:r>
    </w:p>
    <w:p>
      <w:pPr>
        <w:pStyle w:val="Stanza"/>
        <w:bidi w:val="0"/>
        <w:spacing w:before="0" w:after="0"/>
        <w:ind w:left="2000" w:right="600" w:firstLine="567"/>
        <w:jc w:val="left"/>
        <w:rPr/>
      </w:pPr>
      <w:r>
        <w:rPr>
          <w:i/>
        </w:rPr>
        <w:t>Мы из Арканар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нографы придавали ей огромное значение. "Первая Арканарская песня на русском языке, несомненный признак интеграции культур". Одних диссертаций не меньше десятка.</w:t>
      </w:r>
    </w:p>
    <w:p>
      <w:pPr>
        <w:pStyle w:val="Stanza"/>
        <w:bidi w:val="0"/>
        <w:spacing w:before="0" w:after="0"/>
        <w:ind w:left="2000" w:right="600" w:firstLine="567"/>
        <w:jc w:val="left"/>
        <w:rPr/>
      </w:pPr>
      <w:r>
        <w:rPr/>
        <w:t>Впрочем, окончательно взбесила Антона не она – следующая. Хоть пелась тише, лучше и под гитару. "Заточим длинные ножи о камни мостовой". Бывшего наблюдателя передёрнуло: "Марш серых рот". В висках застучало. Дальше – провал в памяти – ровно настолько чтоб оказаться этажом выш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возь красный туман он разглядывал их – полдюжины тупых рож, бессмысленные улыбки, запах перегара.</w:t>
      </w:r>
    </w:p>
    <w:p>
      <w:pPr>
        <w:pStyle w:val="Stanza"/>
        <w:bidi w:val="0"/>
        <w:spacing w:before="0" w:after="0"/>
        <w:ind w:left="2000" w:right="600" w:firstLine="567"/>
        <w:jc w:val="left"/>
        <w:rPr/>
      </w:pPr>
      <w:r>
        <w:rPr/>
        <w:t>…</w:t>
      </w:r>
      <w:r>
        <w:rPr/>
        <w:t>Рожи и представления не имели, как близко оказались к летальному исходу, когда послали на "Ы" чудака-соседа да показали на прощанье нож.</w:t>
      </w:r>
    </w:p>
    <w:p>
      <w:pPr>
        <w:pStyle w:val="Stanza"/>
        <w:bidi w:val="0"/>
        <w:spacing w:before="0" w:after="0"/>
        <w:ind w:left="2000" w:right="600" w:firstLine="567"/>
        <w:jc w:val="left"/>
        <w:rPr/>
      </w:pPr>
      <w:r>
        <w:rPr/>
        <w:t>Антон с трудом подавил в себе благородного дона Румату, возжелавшего поучить смердов правилам вежливости.</w:t>
      </w:r>
    </w:p>
    <w:p>
      <w:pPr>
        <w:pStyle w:val="Stanza"/>
        <w:bidi w:val="0"/>
        <w:spacing w:before="0" w:after="0"/>
        <w:ind w:left="2000" w:right="600" w:firstLine="567"/>
        <w:jc w:val="left"/>
        <w:rPr/>
      </w:pPr>
      <w:r>
        <w:rPr/>
        <w:t>Деревянной походкой он спустился к себе – и тут до него дошло. С потрясающей ясностью ему представился забрызганный кровью потол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ав, прав доктор Александров! Только повторная реморализация", – Антон тупо смотрел в стену, – "Записаться завтра же, сразу после работы". Такие срывы случались всё чаще…</w:t>
      </w:r>
    </w:p>
    <w:p>
      <w:pPr>
        <w:pStyle w:val="Stanza"/>
        <w:bidi w:val="0"/>
        <w:spacing w:before="0" w:after="0"/>
        <w:ind w:left="2000" w:right="600" w:firstLine="567"/>
        <w:jc w:val="left"/>
        <w:rPr/>
      </w:pPr>
      <w:r>
        <w:rPr/>
        <w:t>Вернувшись домой, он нажал на кнопку вызова аварийной службы. Заспанный голос с великолепным арканарским акцентом поинтересовался: "Чего? Поют? Убили кого? ". Узнав, что пока-таки никого, голос отключился и на повторные вызовы не реагиро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Вряд ли кто смог бы объяснить, отчего арканарские рабочие предпочитали селиться именно в этом районе. Наверное, сказывалась близость ульмотронного завода. В одном Антон был почти уверен – на несколько километров вокруг он оставался единственным землянином. Собственно, и его-то никто не держал – только гордость, да полжизни, прожитых на этой улице, да Кира. Желание сохранить всё так, как было. По себе он помнил, как это важно – Дом, куда можно вернуться. Оттого и поддерживал здесь безукоризненный поряд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глянул в комнату Киры. Её книги, её огромный плюшевый медведь… тут каждая вещь помнила её. Вот только вид за окнами становился год от года всё более безрадостным. Загаженные детские площадки, пни на месте старого парка, фасады домов в жирных кляксах копоти. Арканарцы любили шашлыки под открытым небом.</w:t>
      </w:r>
    </w:p>
    <w:p>
      <w:pPr>
        <w:pStyle w:val="Stanza"/>
        <w:bidi w:val="0"/>
        <w:spacing w:before="0" w:after="0"/>
        <w:ind w:left="2000" w:right="600" w:firstLine="567"/>
        <w:jc w:val="left"/>
        <w:rPr/>
      </w:pPr>
      <w:r>
        <w:rPr/>
        <w:t>Уже несколько лет перестали заезжать сюда аварийщики – даже для проведения необходимых работ. Более-менее спасала "Охранная гвардия" – отдел аварийной службы, наскоро набранный из арканарцев же. Методы у них, по слухам, были ужасны, но лишь им одним удавалось поддерживать подобие порядка в этих дебрях.</w:t>
      </w:r>
    </w:p>
    <w:p>
      <w:pPr>
        <w:pStyle w:val="Stanza"/>
        <w:bidi w:val="0"/>
        <w:spacing w:before="0" w:after="0"/>
        <w:ind w:left="2000" w:right="600" w:firstLine="567"/>
        <w:jc w:val="left"/>
        <w:rPr/>
      </w:pPr>
      <w:r>
        <w:rPr/>
        <w:t>Создавать "Охранную гвардию" пришлось в авральном порядке три года назад. Тогда, безо всякой видимой причины несколько тысяч разъяренных арканарцев, вооружённых дрекольём и обрезками металлических труб выплеснулись на улицы и двинулись к городу.</w:t>
      </w:r>
    </w:p>
    <w:p>
      <w:pPr>
        <w:pStyle w:val="Stanza"/>
        <w:bidi w:val="0"/>
        <w:spacing w:before="0" w:after="0"/>
        <w:ind w:left="2000" w:right="600" w:firstLine="567"/>
        <w:jc w:val="left"/>
        <w:rPr/>
      </w:pPr>
      <w:r>
        <w:rPr/>
        <w:t>Совет раскололся. Александр Васильевич, говорят, предлагал применить чуть ли не водомёты, на что уважаемый Ямакава поинтересовался, почему тогда не пулемёты. "Поймите, если сравнивать их цивилизацию с нашей – это всего лишь дети".</w:t>
      </w:r>
    </w:p>
    <w:p>
      <w:pPr>
        <w:pStyle w:val="Stanza"/>
        <w:bidi w:val="0"/>
        <w:spacing w:before="0" w:after="0"/>
        <w:ind w:left="2000" w:right="600" w:firstLine="567"/>
        <w:jc w:val="left"/>
        <w:rPr/>
      </w:pPr>
      <w:r>
        <w:rPr/>
        <w:t>Тем временем аварийная служба лихорадочно эвакуировала район за районом и не успевала.</w:t>
      </w:r>
    </w:p>
    <w:p>
      <w:pPr>
        <w:pStyle w:val="Stanza"/>
        <w:bidi w:val="0"/>
        <w:spacing w:before="0" w:after="0"/>
        <w:ind w:left="2000" w:right="600" w:firstLine="567"/>
        <w:jc w:val="left"/>
        <w:rPr/>
      </w:pPr>
      <w:r>
        <w:rPr/>
        <w:t>Вот тогда-то на пути озверевшей от вседозволенности толпы появился одинокий человек.</w:t>
      </w:r>
    </w:p>
    <w:p>
      <w:pPr>
        <w:pStyle w:val="Stanza"/>
        <w:bidi w:val="0"/>
        <w:spacing w:before="0" w:after="0"/>
        <w:ind w:left="2000" w:right="600" w:firstLine="567"/>
        <w:jc w:val="left"/>
        <w:rPr/>
      </w:pPr>
      <w:r>
        <w:rPr/>
        <w:t>Тогда Антон впервые за три года увидел дона Рэбу. Страшно исхудавший, в чёрной сутане на голое тело он бесстрашно встал перед толпой и воздел руки. И семь тысяч людей только что готовых ломать и убивать, разом опустились перед ним на коле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7 августа 32 года</w:t>
      </w:r>
      <w:r>
        <w:rPr/>
        <w:t xml:space="preserve"> </w:t>
      </w:r>
    </w:p>
    <w:p>
      <w:pPr>
        <w:pStyle w:val="Stanza"/>
        <w:bidi w:val="0"/>
        <w:spacing w:before="0" w:after="0"/>
        <w:ind w:left="2000" w:right="600" w:firstLine="567"/>
        <w:jc w:val="left"/>
        <w:rPr/>
      </w:pPr>
      <w:r>
        <w:rPr>
          <w:i/>
        </w:rPr>
        <w:t>11:4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взглянул на часы. Прошло уже два часа, а обзор не сдвинулся ни на строчку. Время принимать лекарства. Он извлёк из флакона две капсулы и, страдальчески морщась, проглотил. Собрался. Попытался вникнуть. То, что он прочёл, добило окончательно: "</w:t>
      </w:r>
      <w:r>
        <w:rPr>
          <w:i/>
        </w:rPr>
        <w:t>Глава 2. О благородном разбойнике Ваге, прозванном Колесом, спасавшем грамотеев в годы серой смуты</w:t>
      </w:r>
      <w:r>
        <w:rPr/>
        <w:t xml:space="preserve"> ". Историки… Хвостом вас по голове… И Рэба… Какого рожна понадобилось старому стервятнику в Институ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прикрыл глаза и попытался фильтровать шум. Несмотря на проклятую реморализацию этот примитивный навык практически не пострадал. Может оттого, что закрепляли его на уровне рефлексов.</w:t>
      </w:r>
    </w:p>
    <w:p>
      <w:pPr>
        <w:pStyle w:val="Stanza"/>
        <w:bidi w:val="0"/>
        <w:spacing w:before="0" w:after="0"/>
        <w:ind w:left="2000" w:right="600" w:firstLine="567"/>
        <w:jc w:val="left"/>
        <w:rPr/>
      </w:pPr>
      <w:r>
        <w:rPr/>
        <w:t>Вокруг кипела суета, летали обрывки фраз. Из обрывков постепенно вырастал во всей красе сердечный друг дон Пампа но-Бау. Каковой во главе объединённой баронской дружины славно прошёлся с востока на запад Арканара, вышвырнул Орден из столицы и ныне собирался короноваться под именем Пампы Первого.</w:t>
      </w:r>
    </w:p>
    <w:p>
      <w:pPr>
        <w:pStyle w:val="Stanza"/>
        <w:bidi w:val="0"/>
        <w:spacing w:before="0" w:after="0"/>
        <w:ind w:left="2000" w:right="600" w:firstLine="567"/>
        <w:jc w:val="left"/>
        <w:rPr/>
      </w:pPr>
      <w:r>
        <w:rPr/>
        <w:t>Тем самым на операции "Рог изобилия" можно было ставить большой и жирный треф.</w:t>
      </w:r>
    </w:p>
    <w:p>
      <w:pPr>
        <w:pStyle w:val="Stanza"/>
        <w:bidi w:val="0"/>
        <w:spacing w:before="0" w:after="0"/>
        <w:ind w:left="2000" w:right="600" w:firstLine="567"/>
        <w:jc w:val="left"/>
        <w:rPr/>
      </w:pPr>
      <w:r>
        <w:rPr/>
        <w:t>Вот и заседала теперь Дирекция Института во главе с Александром Васильевичем Симоновым совместно с Чрезвычайным и Полномочным…</w:t>
      </w:r>
    </w:p>
    <w:p>
      <w:pPr>
        <w:pStyle w:val="Stanza"/>
        <w:bidi w:val="0"/>
        <w:spacing w:before="0" w:after="0"/>
        <w:ind w:left="2000" w:right="600" w:firstLine="567"/>
        <w:jc w:val="left"/>
        <w:rPr/>
      </w:pPr>
      <w:r>
        <w:rPr/>
        <w:t>Дверь распахну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Это – дон Румата? – в глазах дона Рэбы не было презрения – одно лишь удивление, да бесконечная жалость, – этого человека хорошо отделали. Кт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т, Ваше Преосвященство, теперь с ним всё хорошо, – охотно пояснял Казимир Сташевский – начальник антоновского отдела, – С ним работали наши лучшие врачи – доктор Александров и другие.</w:t>
      </w:r>
    </w:p>
    <w:p>
      <w:pPr>
        <w:pStyle w:val="Normal"/>
        <w:bidi w:val="0"/>
        <w:spacing w:before="0" w:after="0"/>
        <w:ind w:left="0" w:right="0" w:firstLine="567"/>
        <w:rPr/>
      </w:pPr>
      <w:r>
        <w:rPr/>
        <w:t xml:space="preserve">– </w:t>
      </w:r>
      <w:r>
        <w:rPr/>
        <w:t>Передайте доктору Александрову моё искреннее восхищение. Всегда полагал, что располагаю лучшими специалистами в этой области.</w:t>
      </w:r>
    </w:p>
    <w:p>
      <w:pPr>
        <w:pStyle w:val="Normal"/>
        <w:bidi w:val="0"/>
        <w:spacing w:before="0" w:after="0"/>
        <w:ind w:left="0" w:right="0" w:firstLine="567"/>
        <w:rPr/>
      </w:pPr>
      <w:r>
        <w:rPr/>
        <w:t xml:space="preserve">– </w:t>
      </w:r>
      <w:r>
        <w:rPr/>
        <w:t>Не беспокойтесь, Ваше Преосвященство, Земля предоставит вам всё необходимое, чтобы обучить ваших специалистов всему, что мы уме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давно вышли, а Антон всё сидел в своей загородке и, казалось, дремал. За эти шесть лет к нему привыкли и не особо стеснялись. Всё так же из обрывков разговоров стали проявляться контуры плана под кодовым названием "Двойное Касание". Оставалось последнее, во что Антон не мог, не хотел верить – но вот раскатился по коридору зычный бас Славы Цюрупы: "Гор-рбатого! Я сказал, Гор-рбатого". Теперь всё становилось на свои ме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льше всего на свете Арата Горбатый ценит свободу.</w:t>
      </w:r>
    </w:p>
    <w:p>
      <w:pPr>
        <w:pStyle w:val="Stanza"/>
        <w:bidi w:val="0"/>
        <w:spacing w:before="0" w:after="0"/>
        <w:ind w:left="2000" w:right="600" w:firstLine="567"/>
        <w:jc w:val="left"/>
        <w:rPr/>
      </w:pPr>
      <w:r>
        <w:rPr/>
        <w:t>Арата Горбатый не подчиняется никому, даже богам, спустившимся с неба. И когда завтра он обнаружит, что у Земли нет средств на продолжение его очередной… кажется, эсторской авантюры, Арата Горбатый полностью волен в своих решениях. Но и оружие, и золото, и даже инструктора найдутся, как только мятежнику придёт в голову выбрать нужное Институту направление. Так было при Антоне, отчего не быть тому же при Казимире? Великолепно обученная и вооружённая крестьянская армия – а если понадобится, то и несколько, с ходу возьмёт оставшийся незащищённым замок Бау. Семью барона вывезут в Область Святого Ордена. Лучшие психологи Института уже просчитали шестнадцать вариантов возможных действий дона Пампы, а лучшие аналитики разработали оптимальную стратегию для любого из н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взглянул на часы. Было только двеннадцать. Трактат отца Нанина полетел в сторону. На экран посыпались данные. То и дело спотыкаясь об ограничения доступа, продираясь сквозь сонную одурь, за два часа он смог подготовить доклад. Где, тряхнув стариной, на 8 листах доказывал опасность прямого вмешательства. На оставшихся семи рассматривались четыре варианта альтернативных стратеги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знаю, Тошка, – с сомнением покачала головой Стеллочка, – я передала Александру Васильевичу твой доклад, и он сказал, что это чрезмерно интересно, и что он непременно ознакомится. Когда будет время… Только вот Казик уже вылет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слепо вернулся в закуток. Пошарил на столе. "Трактат о Серой смуте" кто-то уже забрал, на его месте обнаружилась солидных размеров тетрадь в кожаном переплёте.</w:t>
      </w:r>
    </w:p>
    <w:p>
      <w:pPr>
        <w:pStyle w:val="Stanza"/>
        <w:bidi w:val="0"/>
        <w:spacing w:before="0" w:after="0"/>
        <w:ind w:left="2000" w:right="600" w:firstLine="567"/>
        <w:jc w:val="left"/>
        <w:rPr/>
      </w:pPr>
      <w:r>
        <w:rPr/>
        <w:t>Это были чьи-то записи – разрозненные и не о чё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i/>
        </w:rPr>
        <w:t>Весною – рассвет.</w:t>
      </w:r>
      <w:r>
        <w:rPr/>
        <w:t xml:space="preserve"> </w:t>
      </w:r>
    </w:p>
    <w:p>
      <w:pPr>
        <w:pStyle w:val="Stanza"/>
        <w:bidi w:val="0"/>
        <w:spacing w:before="0" w:after="0"/>
        <w:ind w:left="2000" w:right="600" w:firstLine="567"/>
        <w:jc w:val="left"/>
        <w:rPr/>
      </w:pPr>
      <w:r>
        <w:rPr>
          <w:i/>
        </w:rPr>
        <w:t>Все белее края гор, вот они слегка озарились светом. Тронутые пурпуром облака тонкими лентами стелются по небу.</w:t>
      </w:r>
      <w:r>
        <w:rPr/>
        <w:t xml:space="preserve"> </w:t>
      </w:r>
    </w:p>
    <w:p>
      <w:pPr>
        <w:pStyle w:val="Stanza"/>
        <w:bidi w:val="0"/>
        <w:spacing w:before="0" w:after="0"/>
        <w:ind w:left="2000" w:right="600" w:firstLine="567"/>
        <w:jc w:val="left"/>
        <w:rPr/>
      </w:pPr>
      <w:r>
        <w:rPr>
          <w:i/>
        </w:rPr>
        <w:t>Летом – ночь. Слов нет, она прекрасна в лунную пору, но и безлунный мрак радует глаза, когда друг мимо друга носятся бесчисленные светлячки.</w:t>
      </w:r>
      <w:r>
        <w:rPr/>
        <w:t xml:space="preserve"> </w:t>
      </w:r>
    </w:p>
    <w:p>
      <w:pPr>
        <w:pStyle w:val="Stanza"/>
        <w:bidi w:val="0"/>
        <w:spacing w:before="0" w:after="0"/>
        <w:ind w:left="2000" w:right="600" w:firstLine="567"/>
        <w:jc w:val="left"/>
        <w:rPr/>
      </w:pPr>
      <w:r>
        <w:rPr>
          <w:i/>
        </w:rPr>
        <w:t>Если один-два светляка тускло мерцают в темноте, все равно это восхитительно. Даже во время дождя – необыкновенно красиво</w:t>
      </w:r>
      <w:r>
        <w:rPr/>
        <w:t xml:space="preserve"> ".</w:t>
      </w:r>
    </w:p>
    <w:p>
      <w:pPr>
        <w:pStyle w:val="Stanza"/>
        <w:bidi w:val="0"/>
        <w:spacing w:before="0" w:after="0"/>
        <w:ind w:left="2000" w:right="600" w:firstLine="567"/>
        <w:jc w:val="left"/>
        <w:rPr/>
      </w:pPr>
      <w:r>
        <w:rPr/>
        <w:t>Антон перевернул сразу несколько страни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i/>
        </w:rPr>
        <w:t>Каким ничтожным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акими ничтожными кажутся мне те женщины, которые, не мечтая о лучшем будущем ревниво блюдут своё будничное семейное счастье. Я хотела бы, чтоб каждая девушка до замужества побывала во дворце и познакомилась с жизнью большого света. Терпеть не могу придирчивых людей, которые злословят по поводу придворных дам. Предположим, нет дыма без огня. Придворная дама не сидит затворницей, она встречается со множеством люде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щё пара страни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о, что заставляет сердце сильнее битьс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ак взволновано твое сердце, когда случается: Кормить воробьиных птенчиков.</w:t>
      </w:r>
      <w:r>
        <w:rPr/>
        <w:t xml:space="preserve"> </w:t>
      </w:r>
    </w:p>
    <w:p>
      <w:pPr>
        <w:pStyle w:val="Stanza"/>
        <w:bidi w:val="0"/>
        <w:spacing w:before="0" w:after="0"/>
        <w:ind w:left="2000" w:right="600" w:firstLine="567"/>
        <w:jc w:val="left"/>
        <w:rPr/>
      </w:pPr>
      <w:r>
        <w:rPr>
          <w:i/>
        </w:rPr>
        <w:t>Ехать в экипаже мимо играющих детей. Заметить, что драгоценное зеркало уже слегка потускнело.</w:t>
      </w:r>
      <w:r>
        <w:rPr/>
        <w:t xml:space="preserve"> </w:t>
      </w:r>
    </w:p>
    <w:p>
      <w:pPr>
        <w:pStyle w:val="Stanza"/>
        <w:bidi w:val="0"/>
        <w:spacing w:before="0" w:after="0"/>
        <w:ind w:left="2000" w:right="600" w:firstLine="567"/>
        <w:jc w:val="left"/>
        <w:rPr/>
      </w:pPr>
      <w:r>
        <w:rPr>
          <w:i/>
        </w:rPr>
        <w:t>Ночью, когда ждешь своего возлюбленного, каждый легкий звук заставляет тебя вздрагивать: шелест дождя или шорох ветр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он Рэба – общая мишень для насмеше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он Рэба – общая мишень для насмешек. Стоит людям заприметить, что его сопровождает слуга достойного вида, как уж непременно подзовут и спросят:</w:t>
      </w:r>
      <w:r>
        <w:rPr/>
        <w:t xml:space="preserve"> </w:t>
      </w:r>
    </w:p>
    <w:p>
      <w:pPr>
        <w:pStyle w:val="Stanza"/>
        <w:bidi w:val="0"/>
        <w:spacing w:before="0" w:after="0"/>
        <w:ind w:left="2000" w:right="600" w:firstLine="567"/>
        <w:jc w:val="left"/>
        <w:rPr/>
      </w:pPr>
      <w:r>
        <w:rPr>
          <w:i/>
        </w:rPr>
        <w:t xml:space="preserve">– </w:t>
      </w:r>
      <w:r>
        <w:rPr>
          <w:i/>
        </w:rPr>
        <w:t>Как ты можешь служить такому господину? О чем только ты думаешь?</w:t>
      </w:r>
      <w:r>
        <w:rPr/>
        <w:t xml:space="preserve"> </w:t>
      </w:r>
    </w:p>
    <w:p>
      <w:pPr>
        <w:pStyle w:val="Stanza"/>
        <w:bidi w:val="0"/>
        <w:spacing w:before="0" w:after="0"/>
        <w:ind w:left="2000" w:right="600" w:firstLine="567"/>
        <w:jc w:val="left"/>
        <w:rPr/>
      </w:pPr>
      <w:r>
        <w:rPr>
          <w:i/>
        </w:rPr>
        <w:t>В доме его все заведено наилучшим порядком: искусные руки наряжают его, и он всегда одет щеголевато, лучше других; цвета подобраны со вкусом. Но люди только посмеиваются:</w:t>
      </w:r>
      <w:r>
        <w:rPr/>
        <w:t xml:space="preserve"> </w:t>
      </w:r>
    </w:p>
    <w:p>
      <w:pPr>
        <w:pStyle w:val="Stanza"/>
        <w:bidi w:val="0"/>
        <w:spacing w:before="0" w:after="0"/>
        <w:ind w:left="2000" w:right="600" w:firstLine="567"/>
        <w:jc w:val="left"/>
        <w:rPr/>
      </w:pPr>
      <w:r>
        <w:rPr>
          <w:i/>
        </w:rPr>
        <w:t xml:space="preserve">– </w:t>
      </w:r>
      <w:r>
        <w:rPr>
          <w:i/>
        </w:rPr>
        <w:t>Эх, если бы в этот наряд облачить кого-нибудь другого!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Если служанка начнёт расхваливать челове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Если служанка начнёт расхваливать человека благородного – ах, он такой милый, такой обходительный – тот сразу упадёт в моих глазах. И наоборот, только выиграет, если служанка станет его бранить. Да и к тому же, когда такие люди примутся хвалить, то непременно ввернут какую-нибудь глупость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следн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ругим</w:t>
      </w:r>
      <w:r>
        <w:rPr/>
        <w:t xml:space="preserve"> </w:t>
      </w:r>
    </w:p>
    <w:p>
      <w:pPr>
        <w:pStyle w:val="Stanza"/>
        <w:bidi w:val="0"/>
        <w:spacing w:before="0" w:after="0"/>
        <w:ind w:left="2000" w:right="600" w:firstLine="567"/>
        <w:jc w:val="left"/>
        <w:rPr/>
      </w:pPr>
      <w:r>
        <w:rPr>
          <w:i/>
        </w:rPr>
        <w:t>Ты можешь сказать,</w:t>
      </w:r>
      <w:r>
        <w:rPr/>
        <w:t xml:space="preserve"> </w:t>
      </w:r>
    </w:p>
    <w:p>
      <w:pPr>
        <w:pStyle w:val="Stanza"/>
        <w:bidi w:val="0"/>
        <w:spacing w:before="0" w:after="0"/>
        <w:ind w:left="2000" w:right="600" w:firstLine="567"/>
        <w:jc w:val="left"/>
        <w:rPr/>
      </w:pPr>
      <w:r>
        <w:rPr>
          <w:i/>
        </w:rPr>
        <w:t>Что это слухи.</w:t>
      </w:r>
      <w:r>
        <w:rPr/>
        <w:t xml:space="preserve"> </w:t>
      </w:r>
    </w:p>
    <w:p>
      <w:pPr>
        <w:pStyle w:val="Stanza"/>
        <w:bidi w:val="0"/>
        <w:spacing w:before="0" w:after="0"/>
        <w:ind w:left="2000" w:right="600" w:firstLine="567"/>
        <w:jc w:val="left"/>
        <w:rPr/>
      </w:pPr>
      <w:r>
        <w:rPr>
          <w:i/>
        </w:rPr>
        <w:t>Но когда сердце спрашивает,</w:t>
      </w:r>
      <w:r>
        <w:rPr/>
        <w:t xml:space="preserve"> </w:t>
      </w:r>
    </w:p>
    <w:p>
      <w:pPr>
        <w:pStyle w:val="Stanza"/>
        <w:bidi w:val="0"/>
        <w:spacing w:before="0" w:after="0"/>
        <w:ind w:left="2000" w:right="600" w:firstLine="567"/>
        <w:jc w:val="left"/>
        <w:rPr/>
      </w:pPr>
      <w:r>
        <w:rPr>
          <w:i/>
        </w:rPr>
        <w:t>Как ты ему ответиш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закрыл тетрадь в лёгком ошеломлении и полез в прилагающуюся информацию. "Архив Министерства Охраны, Арканар, – прочитал он, – дневник донны Оканы"</w:t>
      </w:r>
    </w:p>
    <w:p>
      <w:pPr>
        <w:pStyle w:val="Stanza"/>
        <w:bidi w:val="0"/>
        <w:spacing w:before="0" w:after="0"/>
        <w:ind w:left="2000" w:right="600" w:firstLine="567"/>
        <w:jc w:val="left"/>
        <w:rPr/>
      </w:pPr>
      <w:r>
        <w:rPr/>
        <w:t>И тогда накатило чувство огромного стыда.</w:t>
      </w:r>
    </w:p>
    <w:p>
      <w:pPr>
        <w:pStyle w:val="Stanza"/>
        <w:bidi w:val="0"/>
        <w:spacing w:before="0" w:after="0"/>
        <w:ind w:left="2000" w:right="600" w:firstLine="567"/>
        <w:jc w:val="left"/>
        <w:rPr/>
      </w:pPr>
      <w:r>
        <w:rPr/>
        <w:t>"Мы убили её. Рэба ведь пытал и убил её не из ревности. Просто ему необходимо было совершенно точно знать, что один его знакомый кавалер – вовсе не такой повеса, каким хочет казаться. А значит, девушка этого самого кавалера вовсе не игрушка, а рычаг, за который упомянутым кавалером можно крутить как угодно.</w:t>
      </w:r>
    </w:p>
    <w:p>
      <w:pPr>
        <w:pStyle w:val="Stanza"/>
        <w:bidi w:val="0"/>
        <w:spacing w:before="0" w:after="0"/>
        <w:ind w:left="2000" w:right="600" w:firstLine="567"/>
        <w:jc w:val="left"/>
        <w:rPr/>
      </w:pPr>
      <w:r>
        <w:rPr/>
        <w:t>А теперь мы ещё и ограбили их. Эта книга обречена годами пылиться в запасниках Института, и навсегда выпасть из истории Аркана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ерь операторской распахнулась с треск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 Румата явились. Громовержец хренов, – сообщил кто-то, не особо понижая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роглотил и это. Его внутренний голос давно уже выдавал относительно своего хозяина одно хамство. Ничего удивительного, учитывая, как относятся к тебе люди, которых ты любишь и уважаешь. В конце концов именно они – то зеркало, в котором ты видишь себя. Так что мнение операторов уже ничего изменить не могло.</w:t>
      </w:r>
    </w:p>
    <w:p>
      <w:pPr>
        <w:pStyle w:val="Stanza"/>
        <w:bidi w:val="0"/>
        <w:spacing w:before="0" w:after="0"/>
        <w:ind w:left="2000" w:right="600" w:firstLine="567"/>
        <w:jc w:val="left"/>
        <w:rPr/>
      </w:pPr>
      <w:r>
        <w:rPr/>
        <w:t>Антон был красноречив, как Демосфен. Он рассказал им о добром весёлом бароне Пампе, изложил свой анализ, предложил выходы. Собственно, просил он одного – пары минут односторонней связи на барона.</w:t>
      </w:r>
    </w:p>
    <w:p>
      <w:pPr>
        <w:pStyle w:val="Stanza"/>
        <w:bidi w:val="0"/>
        <w:spacing w:before="0" w:after="0"/>
        <w:ind w:left="2000" w:right="600" w:firstLine="567"/>
        <w:jc w:val="left"/>
        <w:rPr/>
      </w:pPr>
      <w:r>
        <w:rPr/>
        <w:t>"А ещё – он мой друг". Когда он закончил, повисла тишина.</w:t>
      </w:r>
    </w:p>
    <w:p>
      <w:pPr>
        <w:pStyle w:val="Stanza"/>
        <w:bidi w:val="0"/>
        <w:spacing w:before="0" w:after="0"/>
        <w:ind w:left="2000" w:right="600" w:firstLine="567"/>
        <w:jc w:val="left"/>
        <w:rPr/>
      </w:pPr>
      <w:r>
        <w:rPr/>
        <w:t>"Неужели прониклись?", – Антон лихорадочно прогонял текст предупреждения, чтобы вышло максимально кратко, убедительно и информативно. Дабы, услышав в буквальном смысле голос с неба, барон не валился ниц, а начинал действоват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да… Громоверж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у благородного дона Руматы поинтересовались, известно ли поименованному дону, где он находится? Что место это называется Институтом Экспериментальной Истории и находится на Земле, а не в этом, как его, Икающем лесу. И куда со своими предложениями благородный дон мог бы обратиться. Причём "благородный дон " в их устах звучало чем-то вроде "сукин сын".</w:t>
      </w:r>
    </w:p>
    <w:p>
      <w:pPr>
        <w:pStyle w:val="Stanza"/>
        <w:bidi w:val="0"/>
        <w:spacing w:before="0" w:after="0"/>
        <w:ind w:left="2000" w:right="600" w:firstLine="567"/>
        <w:jc w:val="left"/>
        <w:rPr/>
      </w:pPr>
      <w:r>
        <w:rPr/>
        <w:t>На сей раз осатанели оба – и благородный дон, и сотрудник Института. И за меньшее в Арканаре раскладывали напополам. Чудовищным усилием воли сдержался.</w:t>
      </w:r>
    </w:p>
    <w:p>
      <w:pPr>
        <w:pStyle w:val="Stanza"/>
        <w:bidi w:val="0"/>
        <w:spacing w:before="0" w:after="0"/>
        <w:ind w:left="2000" w:right="600" w:firstLine="567"/>
        <w:jc w:val="left"/>
        <w:rPr/>
      </w:pPr>
      <w:r>
        <w:rPr/>
        <w:t>Молча встал, не говоря не слова, двинулся к выходу, всё ещё сжимая в руках тетрадь в кожаном переплёте.</w:t>
      </w:r>
    </w:p>
    <w:p>
      <w:pPr>
        <w:pStyle w:val="Stanza"/>
        <w:bidi w:val="0"/>
        <w:spacing w:before="0" w:after="0"/>
        <w:ind w:left="2000" w:right="600" w:firstLine="567"/>
        <w:jc w:val="left"/>
        <w:rPr/>
      </w:pPr>
      <w:r>
        <w:rPr/>
        <w:t>Подбитой птицей метнулся навстречу Пашк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шка! Ты куда?! Что это с тобой? Подожди, я на минутку к дяде Саше, выйду – поговор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отцом Кабани он столкнулся на выход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х! Дон Румата! – Да как вы? – Тот аж присел, и перешёл от удивления на арканарский, – да что с вами? Да на вас лица нет.</w:t>
      </w:r>
    </w:p>
    <w:p>
      <w:pPr>
        <w:pStyle w:val="Normal"/>
        <w:bidi w:val="0"/>
        <w:spacing w:before="0" w:after="0"/>
        <w:ind w:left="0" w:right="0" w:firstLine="567"/>
        <w:rPr/>
      </w:pPr>
      <w:r>
        <w:rPr/>
        <w:t xml:space="preserve">– </w:t>
      </w:r>
      <w:r>
        <w:rPr/>
        <w:t>Нет. Со службы ушёл.</w:t>
      </w:r>
    </w:p>
    <w:p>
      <w:pPr>
        <w:pStyle w:val="Normal"/>
        <w:bidi w:val="0"/>
        <w:spacing w:before="0" w:after="0"/>
        <w:ind w:left="0" w:right="0" w:firstLine="567"/>
        <w:rPr/>
      </w:pPr>
      <w:r>
        <w:rPr/>
        <w:t xml:space="preserve">– </w:t>
      </w:r>
      <w:r>
        <w:rPr/>
        <w:t>Пр-р-равильно, сын мой, – бодро согласился отец Кабани, увлекая Антона к нуль-камере – всякая служба есть насилие. За это надо выпить!</w:t>
      </w:r>
    </w:p>
    <w:p>
      <w:pPr>
        <w:pStyle w:val="Normal"/>
        <w:bidi w:val="0"/>
        <w:spacing w:before="0" w:after="0"/>
        <w:ind w:left="0" w:right="0" w:firstLine="567"/>
        <w:rPr/>
      </w:pPr>
      <w:r>
        <w:rPr/>
        <w:t xml:space="preserve">– </w:t>
      </w:r>
      <w:r>
        <w:rPr/>
        <w:t>Надо… – прошептал Румата, нажимая клавишу "Мирза-Чар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8 августа 32 года</w:t>
      </w:r>
      <w:r>
        <w:rPr/>
        <w:t xml:space="preserve"> </w:t>
      </w:r>
    </w:p>
    <w:p>
      <w:pPr>
        <w:pStyle w:val="Stanza"/>
        <w:bidi w:val="0"/>
        <w:spacing w:before="0" w:after="0"/>
        <w:ind w:left="2000" w:right="600" w:firstLine="567"/>
        <w:jc w:val="left"/>
        <w:rPr/>
      </w:pPr>
      <w:r>
        <w:rPr>
          <w:i/>
        </w:rPr>
        <w:t>09:28</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Антон мучительно разлепил один глаз. В глаза било солнце. В уши – голоса с улиц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у нас нынче кто-то дверь вынес…</w:t>
      </w:r>
    </w:p>
    <w:p>
      <w:pPr>
        <w:pStyle w:val="Normal"/>
        <w:bidi w:val="0"/>
        <w:spacing w:before="0" w:after="0"/>
        <w:ind w:left="0" w:right="0" w:firstLine="567"/>
        <w:rPr/>
      </w:pPr>
      <w:r>
        <w:rPr/>
        <w:t xml:space="preserve">– </w:t>
      </w:r>
      <w:r>
        <w:rPr/>
        <w:t>И у нас. Сосед наш, сказывают, гуля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л, стараясь не расплескать котелок с болью, по недоразумению посаженный на плечи вместо головы. Попытался вспомнить события этой ночи. На дне чёрного провала удалось обнаружить лишь уныло-обречённую физиономию отца Кабани. Одной рукой тот прижимал к себе толстую тетрадь в кожаном переплёте, другой нежно баюкал бутылку армянского коньяка и почему-то проща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трещал видеофон – барабанной дробью по перепонкам. Похо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ривившись, Антон ответил на вызов, одновременно отключив изображени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шка, – Пашка, как всегда, забыл поздороваться, – Я тебе тут звоню, звоню… Кабани вчера с тобой уходил? Слава спрашивает, что ты с ним сделал, он ему позарез нужен.</w:t>
      </w:r>
    </w:p>
    <w:p>
      <w:pPr>
        <w:pStyle w:val="Normal"/>
        <w:bidi w:val="0"/>
        <w:spacing w:before="0" w:after="0"/>
        <w:ind w:left="0" w:right="0" w:firstLine="567"/>
        <w:rPr/>
      </w:pPr>
      <w:r>
        <w:rPr/>
        <w:t xml:space="preserve">– </w:t>
      </w:r>
      <w:r>
        <w:rPr/>
        <w:t>Расчленил, – мрачно сообщил Ант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кран погас. Похоже, повер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Антон схватился обеими руками за голову. Ещё и это! Наследие проклятого арканарского пьянства! Неужели, теперь он ещё и спивается?..</w:t>
      </w:r>
    </w:p>
    <w:p>
      <w:pPr>
        <w:pStyle w:val="Stanza"/>
        <w:bidi w:val="0"/>
        <w:spacing w:before="0" w:after="0"/>
        <w:ind w:left="2000" w:right="600" w:firstLine="567"/>
        <w:jc w:val="left"/>
        <w:rPr/>
      </w:pPr>
      <w:r>
        <w:rPr/>
        <w:t>"Звоните в любом часу ", – вспомнил он доктора Александрова. Набрал номер. Хорошо поставленный автоматический голос сообщил, что "Доктор Александров временно недоступен, однако вы можете оставить ваше сообщение…". Чисто автоматически Антон нажал на сброс. Перед ним, как живой возник Роман Леопольдович – спортивный, бодрый: "Да вы не волнуйтесь, голубчик, дислексию мы тоже лечим". Между прочим, никакой дислексии, по крайней мере до того разговора, бывший наблюдатель за собой не замеч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индром АГЛ. Шесть лет… Никто не мог объяснить ему. где он подхватил эту заразу, и почему она перешла в хроническую форму. "Полагаю, дело во взаимодействии с биоблокадой". Дальше предположений дело не двигалось. Шестой год он чувствовал себя старой разбитой колымагой, место которой где-то на свалке – слабость, непрерывные боли в суставах… Шестой год на каких-то невообразимых препаратах…</w:t>
      </w:r>
    </w:p>
    <w:p>
      <w:pPr>
        <w:pStyle w:val="Stanza"/>
        <w:bidi w:val="0"/>
        <w:spacing w:before="0" w:after="0"/>
        <w:ind w:left="2000" w:right="600" w:firstLine="567"/>
        <w:jc w:val="left"/>
        <w:rPr/>
      </w:pPr>
      <w:r>
        <w:rPr/>
        <w:t>И тут, похоже с похмелья, его и осенило. Румата вспомнил человека, который должен был знать о синдроме АГЛ – всё.</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устился, пересёк загаженный вестибюль, (под ногами захрустело битое стекло), и привычно кинул взгляд на почтовую ячейку. Вместо привычной пустоты там белело письм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ира! – боль ушла, как по волшебству, мир обрёл цвета и даже грязный двор показался уютным и род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8 августа 32 года</w:t>
      </w:r>
      <w:r>
        <w:rPr/>
        <w:t xml:space="preserve"> </w:t>
      </w:r>
    </w:p>
    <w:p>
      <w:pPr>
        <w:pStyle w:val="Stanza"/>
        <w:bidi w:val="0"/>
        <w:spacing w:before="0" w:after="0"/>
        <w:ind w:left="2000" w:right="600" w:firstLine="567"/>
        <w:jc w:val="left"/>
        <w:rPr/>
      </w:pPr>
      <w:r>
        <w:rPr>
          <w:i/>
        </w:rPr>
        <w:t>11: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Доктор Будах был величественен. Высоченные седовласые врачи смотрели на него снизу вверх. Антону не предлагали ждать. Два-три слова свите 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Я к вашим услугам, дон Рума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робный дотошный осмотр.</w:t>
      </w:r>
    </w:p>
    <w:p>
      <w:pPr>
        <w:pStyle w:val="Stanza"/>
        <w:bidi w:val="0"/>
        <w:spacing w:before="0" w:after="0"/>
        <w:ind w:left="2000" w:right="600" w:firstLine="567"/>
        <w:jc w:val="left"/>
        <w:rPr/>
      </w:pPr>
      <w:r>
        <w:rPr/>
        <w:t>Румата удивлённо разглядывал рабочий кабинет, оборудованный по последнему слову науки. На столе толстая монография "Проф. Будах. Ген p53 в Y-токсин-индуцированном апоптозе", терминал БВИ, приёмник экспресс-лаборатории. Несмотря на всё это, половину анализов профессор сделал своеручно. Колдуя над пробирками, он продолжал неспешную бесед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сегда полагал, что знаю вашу историю. Гур Сочинитель замечательно изложил её в своей книге.</w:t>
      </w:r>
    </w:p>
    <w:p>
      <w:pPr>
        <w:pStyle w:val="Normal"/>
        <w:bidi w:val="0"/>
        <w:spacing w:before="0" w:after="0"/>
        <w:ind w:left="0" w:right="0" w:firstLine="567"/>
        <w:rPr/>
      </w:pPr>
      <w:r>
        <w:rPr/>
        <w:t xml:space="preserve">– </w:t>
      </w:r>
      <w:r>
        <w:rPr/>
        <w:t>Да, "Румата и Окана"… Любовь одной ночи, злодей, замученная красавица, и герой – один против всех. Не так это было, совсем не так… Впрочем, кто бы поверил в любовь благородного дона и рыжей девчонки?</w:t>
      </w:r>
    </w:p>
    <w:p>
      <w:pPr>
        <w:pStyle w:val="Normal"/>
        <w:bidi w:val="0"/>
        <w:spacing w:before="0" w:after="0"/>
        <w:ind w:left="0" w:right="0" w:firstLine="567"/>
        <w:rPr/>
      </w:pPr>
      <w:r>
        <w:rPr/>
        <w:t xml:space="preserve">– </w:t>
      </w:r>
      <w:r>
        <w:rPr/>
        <w:t>Вы забываете, я видел вас… И Киру… И немного понимаю в людях.</w:t>
      </w:r>
    </w:p>
    <w:p>
      <w:pPr>
        <w:pStyle w:val="Normal"/>
        <w:bidi w:val="0"/>
        <w:spacing w:before="0" w:after="0"/>
        <w:ind w:left="0" w:right="0" w:firstLine="567"/>
        <w:rPr/>
      </w:pPr>
      <w:r>
        <w:rPr/>
        <w:t xml:space="preserve">– </w:t>
      </w:r>
      <w:r>
        <w:rPr/>
        <w:t>Да, простите… Уважаемый Гур Сочинитель в общем-то прав. Во всём, кроме одного… Когда любимый человек умирает у тебя на руках – ты вначале сделаешь всё, чтобы спасти его, прежде чем мстить, не так ли? Когда я был пилотом, нас учили многому. Например – как поддерживать жизнедеятельность до подхода спаса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Одному не учили – как делать это, не прекращая фехтовать. Он удерживал тоненький огонёк жизни, и рубил нападавших. Давно уже насмерть, без дураков. Впрочем, монахи тоже плюнули на инструкции. Румата перестал считать арбалетные стрелы, вонзающиеся в него. Да только много же стрел понадобится, чтобы остановить сильного человека, знающего, в чём его цель.</w:t>
      </w:r>
    </w:p>
    <w:p>
      <w:pPr>
        <w:pStyle w:val="Stanza"/>
        <w:bidi w:val="0"/>
        <w:spacing w:before="0" w:after="0"/>
        <w:ind w:left="2000" w:right="600" w:firstLine="567"/>
        <w:jc w:val="left"/>
        <w:rPr/>
      </w:pPr>
      <w:r>
        <w:rPr/>
        <w:t>Стоя уже на одном колене, прикрывая Киру собой, Румата заорал в сорванный со лба передатчик:</w:t>
      </w:r>
    </w:p>
    <w:p>
      <w:pPr>
        <w:pStyle w:val="Stanza"/>
        <w:bidi w:val="0"/>
        <w:spacing w:before="0" w:after="0"/>
        <w:ind w:left="2000" w:right="600" w:firstLine="567"/>
        <w:jc w:val="left"/>
        <w:rPr/>
      </w:pPr>
      <w:r>
        <w:rPr/>
        <w:t>"Помощь посылайте, чёрт побери! Здесь человек умирае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ас спасли. Мы летели домой, и Кира читала мне Цурэна. Это было замеча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е так он представлял себе возвращение. Никто не звал его в рубку, оба были страшно слабы – но они были вместе. И оттого Румата был по-настоящему счастлив. После шести лет оказаться, наконец, на Земле, дома, вспоминать вкус земляники и запах родного города, слышать крики стрижей в вечернем небе… Пройтись по Невскому…</w:t>
      </w:r>
    </w:p>
    <w:p>
      <w:pPr>
        <w:pStyle w:val="Stanza"/>
        <w:bidi w:val="0"/>
        <w:spacing w:before="0" w:after="0"/>
        <w:ind w:left="2000" w:right="600" w:firstLine="567"/>
        <w:jc w:val="left"/>
        <w:rPr/>
      </w:pPr>
      <w:r>
        <w:rPr/>
        <w:t>А ещё рядом была Кира – и он видел планету её глазами.</w:t>
      </w:r>
    </w:p>
    <w:p>
      <w:pPr>
        <w:pStyle w:val="Stanza"/>
        <w:bidi w:val="0"/>
        <w:spacing w:before="0" w:after="0"/>
        <w:ind w:left="2000" w:right="600" w:firstLine="567"/>
        <w:jc w:val="left"/>
        <w:rPr/>
      </w:pPr>
      <w:r>
        <w:rPr/>
        <w:t>Как ни странно, первое время его поражала удивительная красота землян и землянок. Потом понял что это – отсутствие следов оспы. В Арканаре – особая прим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бы счастлив – и не замечал этих новых взглядов, поспешно опущенных г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частлива была и Кира. Лишь однажды, в первый месяц, горько прошептала: "А я думала, ты дворянин!".</w:t>
      </w:r>
    </w:p>
    <w:p>
      <w:pPr>
        <w:pStyle w:val="Stanza"/>
        <w:bidi w:val="0"/>
        <w:spacing w:before="0" w:after="0"/>
        <w:ind w:left="2000" w:right="600" w:firstLine="567"/>
        <w:jc w:val="left"/>
        <w:rPr/>
      </w:pPr>
      <w:r>
        <w:rPr/>
        <w:t>Румате тогда пришлось долго объяснять, что все люди рождены равными. И она повер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 было большое заседание Совета, где подробно разбирались все их действия. Просматривались многие часы видеозаписей. Особое внимание уделили последнему совещанию в Пьяной Берлог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ы тогда уже спали… А мы пытались решить что-нибудь – поспешно и глупо. Вот я и предложил осмотреться и снова собраться через неделю… Эту неделю мне и попомнили – как полную профессиональную несостоятельность. "Вы должны были действовать немедленно, решать самостоятельно, по обстоятельствам… Вы – резидент".</w:t>
      </w:r>
    </w:p>
    <w:p>
      <w:pPr>
        <w:pStyle w:val="Normal"/>
        <w:bidi w:val="0"/>
        <w:spacing w:before="0" w:after="0"/>
        <w:ind w:left="0" w:right="0" w:firstLine="567"/>
        <w:rPr/>
      </w:pPr>
      <w:r>
        <w:rPr/>
        <w:t xml:space="preserve">– </w:t>
      </w:r>
      <w:r>
        <w:rPr/>
        <w:t>Они ошибались?</w:t>
      </w:r>
    </w:p>
    <w:p>
      <w:pPr>
        <w:pStyle w:val="Normal"/>
        <w:bidi w:val="0"/>
        <w:spacing w:before="0" w:after="0"/>
        <w:ind w:left="0" w:right="0" w:firstLine="567"/>
        <w:rPr/>
      </w:pPr>
      <w:r>
        <w:rPr/>
        <w:t xml:space="preserve">– </w:t>
      </w:r>
      <w:r>
        <w:rPr/>
        <w:t>Нет. Были правы. Александр Васильевич… Дон Кондор…. он сейчас директор Института… пристроил меня на совершенно бумажную работу. Заниматься теорией. Словом, в плане профессиональном – конец. Тогда я попробовал написать о том, что было с нами… Книгу… Что-то типа "Тяжело работать богом"… Пошли отклики… От "Вы хороший парень, но…" до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а статья запомнилась ему особенно чётко. "День первый он начинает с изготовления фальшивой валюты с последующим сбыванием её преступным элементам, заканчивает визитом по бабам и приходит домой в стельку пьяным. Но это ещё ничего – вторым вечером он возвращается избитым до посинения в результате задержания. Вечером же дня третьего попытка арестовать его любовницу приводит к гибели большого количества люде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Это – ложь?</w:t>
      </w:r>
    </w:p>
    <w:p>
      <w:pPr>
        <w:pStyle w:val="Normal"/>
        <w:bidi w:val="0"/>
        <w:spacing w:before="0" w:after="0"/>
        <w:ind w:left="0" w:right="0" w:firstLine="567"/>
        <w:rPr/>
      </w:pPr>
      <w:r>
        <w:rPr/>
        <w:t xml:space="preserve">– </w:t>
      </w:r>
      <w:r>
        <w:rPr/>
        <w:t>Чистая правда. Мы занимались и этим, занимались вещами и похуже. Взявшись чистить нужник, трудно рассчитывать на чистые руки… Словом, идея не прокатила. Плюс, проклятая болезнь… Словом, я стал отдавать всё больше времени и сил Кире. Так меня тронуло это её наивное "хочу быть такой же умной, как 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ачинать в 18 лет – дело почти безнадёжное, но она взялась за него. Села в школу. За три года проглотила десятилетний курс. Потом Гейдельберг…</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кой факультет?</w:t>
      </w:r>
    </w:p>
    <w:p>
      <w:pPr>
        <w:pStyle w:val="Normal"/>
        <w:bidi w:val="0"/>
        <w:spacing w:before="0" w:after="0"/>
        <w:ind w:left="0" w:right="0" w:firstLine="567"/>
        <w:rPr/>
      </w:pPr>
      <w:r>
        <w:rPr/>
        <w:t xml:space="preserve">– </w:t>
      </w:r>
      <w:r>
        <w:rPr/>
        <w:t>Космобиолог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ра брала упорством. Целеустремлённостью. Колоссальной работоспособностью и трудолюбием. Чёрными кругами под глазами. Антон помогал ей по мере сил. Кира уставала. Часто она просила лишь одного – оставить её в покое. Он и оставлял. А однажды вдруг обнаружил, что не понимает, о чём она говорит. Кира рассказывала ему о том, что они делают в университете, но это уже лежало за пределами его понима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х дом… Поначалу он сверкал чистотой, так, что киберуборщик как-то разрядился от неупотребления. Кира даже готовила еду сама, чем вызывала жуткую зависть знакомых. Потом времени стало не хватать, пришлось снова переходить на Линию Доставки. Дом был завален пылью, а глупый кибер никак не мог уяснить, что разбросанная повсюду неопрятная бумага – не мусор. Пару раз на Антона накатывала паника – убрать, привести всё в порядок, вернуть Киру… А потом на кошачьих лапках подкралось одиночество. Им некогда и не о чём стало разговаривать. Он не понимал биологии, её не интересовали переводы с ируканског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Я узнавал, в такой ситуации часто помогает завести детей… Но вот детей-то у нас быть и не могло. Генетическая несовместим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ктор Будах грустно поки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вое время к ним часто заходили. Друзья, знакомые… За шесть лет большинство нашли себя, остепенились, гитарный перезвон сменился разговорами о работе. На таких встречах Антон всё чаще мрачнел. Иногда – рассказывал, с каким-то извращённым удовольствием разглядывая вытягивающиеся, разом бледнеющие лица. Спасала Кира– лёгкий, славный человек. Да и гостям было легче общаться с нею – о знакомых и понятных вещах, чем с Руматой – с его жуткими воспоминаниями и висельным юмором.</w:t>
      </w:r>
    </w:p>
    <w:p>
      <w:pPr>
        <w:pStyle w:val="Stanza"/>
        <w:bidi w:val="0"/>
        <w:spacing w:before="0" w:after="0"/>
        <w:ind w:left="2000" w:right="600" w:firstLine="567"/>
        <w:jc w:val="left"/>
        <w:rPr/>
      </w:pPr>
      <w:r>
        <w:rPr/>
        <w:t>Общее мнение выразила одна из сотрудниц Киры. Антон вернулся домой как раз в тот момент, когда она, тряхнув хорошенькой головкой, гневно произносила: "И я не понимаю, как наша Кирочка может жить с этим дикарём".</w:t>
      </w:r>
    </w:p>
    <w:p>
      <w:pPr>
        <w:pStyle w:val="Stanza"/>
        <w:bidi w:val="0"/>
        <w:spacing w:before="0" w:after="0"/>
        <w:ind w:left="2000" w:right="600" w:firstLine="567"/>
        <w:jc w:val="left"/>
        <w:rPr/>
      </w:pPr>
      <w:r>
        <w:rPr/>
        <w:t>Всё чаще Киру звали одну.</w:t>
      </w:r>
    </w:p>
    <w:p>
      <w:pPr>
        <w:pStyle w:val="Stanza"/>
        <w:bidi w:val="0"/>
        <w:spacing w:before="0" w:after="0"/>
        <w:ind w:left="2000" w:right="600" w:firstLine="567"/>
        <w:jc w:val="left"/>
        <w:rPr/>
      </w:pPr>
      <w:r>
        <w:rPr/>
        <w:t>В таких случаях Антон вылавливал Пашку и они уходили в Мирза-Чарле пить пиво в "Микки-Маусе" – баре-музее Юрковского. Последнем баре на Планете.</w:t>
      </w:r>
    </w:p>
    <w:p>
      <w:pPr>
        <w:pStyle w:val="Stanza"/>
        <w:bidi w:val="0"/>
        <w:spacing w:before="0" w:after="0"/>
        <w:ind w:left="2000" w:right="600" w:firstLine="567"/>
        <w:jc w:val="left"/>
        <w:rPr/>
      </w:pPr>
      <w:r>
        <w:rPr/>
        <w:t>…</w:t>
      </w:r>
      <w:r>
        <w:rPr/>
        <w:t>Пашке было тоскливо… Он уже знал, что где-то заполночь Антон посмотрит совершенно трезвым глазом и непременно вспомни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х да, Пашка, а как там А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то Пашка передал ему приглашение в только-только создававшуюся бард-группу. Приглашал Фред Орлов – тряхнуть стариной и "сбацать что-нибудь эдакое". Две недели Антон, приглушённо матерясь, перебирал струны отвыкшими пальцами.</w:t>
      </w:r>
    </w:p>
    <w:p>
      <w:pPr>
        <w:pStyle w:val="Stanza"/>
        <w:bidi w:val="0"/>
        <w:spacing w:before="0" w:after="0"/>
        <w:ind w:left="2000" w:right="600" w:firstLine="567"/>
        <w:jc w:val="left"/>
        <w:rPr/>
      </w:pPr>
      <w:r>
        <w:rPr/>
        <w:t>И сбацано было здорово!</w:t>
      </w:r>
    </w:p>
    <w:p>
      <w:pPr>
        <w:pStyle w:val="Stanza"/>
        <w:bidi w:val="0"/>
        <w:spacing w:before="0" w:after="0"/>
        <w:ind w:left="2000" w:right="600" w:firstLine="567"/>
        <w:jc w:val="left"/>
        <w:rPr/>
      </w:pPr>
      <w:r>
        <w:rPr/>
        <w:t>Впервые за пять лет бывший наблюдатель почувствовал себя нужным. Впрочем, длилось это недолго – до представления Алике – Фредовой жене. Секунду она стояла неподвижно, а потом шарахнулась – как от ужаса: "Нет-нет-нет-нет-нет-нет-нет-нет-нет-нет-нет!" – срываясь на беззвучный крик повторяла она, и металась, сбивая стулья, металась в поисках выхода. Антон знал это состояние – истерика, переходящая в спаз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рости, старик, – только и сказал Фред тем вечеро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потом была эта экспедиция… Практика, знаете? Может быть, она бы не уехала – но ведь я всегда старался держаться. Не показывал виду.</w:t>
      </w:r>
    </w:p>
    <w:p>
      <w:pPr>
        <w:pStyle w:val="Normal"/>
        <w:bidi w:val="0"/>
        <w:spacing w:before="0" w:after="0"/>
        <w:ind w:left="0" w:right="0" w:firstLine="567"/>
        <w:rPr/>
      </w:pPr>
      <w:r>
        <w:rPr/>
        <w:t xml:space="preserve">– </w:t>
      </w:r>
      <w:r>
        <w:rPr/>
        <w:t>А от того только хуже, не так л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ы не могли последовать за ней.</w:t>
      </w:r>
    </w:p>
    <w:p>
      <w:pPr>
        <w:pStyle w:val="Normal"/>
        <w:bidi w:val="0"/>
        <w:spacing w:before="0" w:after="0"/>
        <w:ind w:left="0" w:right="0" w:firstLine="567"/>
        <w:rPr/>
      </w:pPr>
      <w:r>
        <w:rPr/>
        <w:t xml:space="preserve">– </w:t>
      </w:r>
      <w:r>
        <w:rPr/>
        <w:t>Индекс здоровья 13, – Антон процитировал неживым голосом: "Не рекомендуется покидать Землю. Не рекомендуется вождение любых транспортных средств. Не рекомендуется ношение оружия. Не рекомендуется…"</w:t>
      </w:r>
    </w:p>
    <w:p>
      <w:pPr>
        <w:pStyle w:val="Normal"/>
        <w:bidi w:val="0"/>
        <w:spacing w:before="0" w:after="0"/>
        <w:ind w:left="0" w:right="0" w:firstLine="567"/>
        <w:rPr/>
      </w:pPr>
      <w:r>
        <w:rPr/>
        <w:t xml:space="preserve">– </w:t>
      </w:r>
      <w:r>
        <w:rPr/>
        <w:t>Знаю, – кивнул Буд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ервое время она писала почти каждый день. Рассказывала, какая замечательная планета Ружена, как идут исследования, как она его любит. Потом письма стали реже – экспедиция развернула базовый лагерь и принялась за работу. Потом в письмах появился Ян.</w:t>
      </w:r>
    </w:p>
    <w:p>
      <w:pPr>
        <w:pStyle w:val="Stanza"/>
        <w:bidi w:val="0"/>
        <w:spacing w:before="0" w:after="0"/>
        <w:ind w:left="2000" w:right="600" w:firstLine="567"/>
        <w:jc w:val="left"/>
        <w:rPr/>
      </w:pPr>
      <w:r>
        <w:rPr/>
        <w:t>"Он настоящий друг. Он помогает мне. Чем-то он напоминает мне тебя". "Сегодня мы с Ян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том писем долго не было. И вот… пришло сегод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 меня, Румата. Мы с Яном решили пожениться. По-настоящему, со святым отцом. Я так счастлива! И хочу поделиться этим счастьем с тобой – первым. Ведь ты был мне, как отец, ты научил меня все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Тогда, у почтовых ячеек, Румате пришла в голову масса блистательных идей, среди которых ослепительным бриллиантом сверкнула такая: угнать чей-нибудь звездолёт, высадиться на Ружене и набить Яну мор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Ценитель ночных серенад с верхнего этажа, пристроившийся освежить подсохшую лужу у почтовых ячеек, был избит молниеносно, после чего, прихрамывая, ретировался, выплёвывая на пол кровавые осколк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тогда я понял, что меня нужно лечить, – закончил Анто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т, благородный дон, я так не думаю. Вы совершенно здоров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удивлённо поднял голову.</w:t>
      </w:r>
    </w:p>
    <w:p>
      <w:pPr>
        <w:pStyle w:val="Stanza"/>
        <w:bidi w:val="0"/>
        <w:spacing w:before="0" w:after="0"/>
        <w:ind w:left="2000" w:right="600" w:firstLine="567"/>
        <w:jc w:val="left"/>
        <w:rPr/>
      </w:pPr>
      <w:r>
        <w:rPr/>
        <w:t>Доктор Будах был серьёзен и строг.</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овершенно, – повторил он, – Видите ли, АГЛ – Арканарская Геморрагическая Лихорадка, – известная также, как "чёрный мор", имеет ряд характерных признаков. Не стану утруждать вас, благородный дон, ненужными сведениями, – у вас нет ни одного из этих симптомов. А вот ситуация с лабораторными данными очень любопытна. Экспресс-лаборатория показывает резко положительные результаты…</w:t>
      </w:r>
    </w:p>
    <w:p>
      <w:pPr>
        <w:pStyle w:val="Normal"/>
        <w:bidi w:val="0"/>
        <w:spacing w:before="0" w:after="0"/>
        <w:ind w:left="0" w:right="0" w:firstLine="567"/>
        <w:rPr/>
      </w:pPr>
      <w:r>
        <w:rPr/>
        <w:t xml:space="preserve">– </w:t>
      </w:r>
      <w:r>
        <w:rPr/>
        <w:t>Вот видите…</w:t>
      </w:r>
    </w:p>
    <w:p>
      <w:pPr>
        <w:pStyle w:val="Normal"/>
        <w:bidi w:val="0"/>
        <w:spacing w:before="0" w:after="0"/>
        <w:ind w:left="0" w:right="0" w:firstLine="567"/>
        <w:rPr/>
      </w:pPr>
      <w:r>
        <w:rPr/>
        <w:t>– …</w:t>
      </w:r>
      <w:r>
        <w:rPr/>
        <w:t>.а те же анализы, сделанные вручную – отрицательны. Все до единого. Похоже, у вас, дон Румата, весьма влиятельные враги.</w:t>
      </w:r>
    </w:p>
    <w:p>
      <w:pPr>
        <w:pStyle w:val="Normal"/>
        <w:bidi w:val="0"/>
        <w:spacing w:before="0" w:after="0"/>
        <w:ind w:left="0" w:right="0" w:firstLine="567"/>
        <w:rPr/>
      </w:pPr>
      <w:r>
        <w:rPr/>
        <w:t xml:space="preserve">– </w:t>
      </w:r>
      <w:r>
        <w:rPr/>
        <w:t>Так что со мной происходит, чёрт побери?!</w:t>
      </w:r>
    </w:p>
    <w:p>
      <w:pPr>
        <w:pStyle w:val="Normal"/>
        <w:bidi w:val="0"/>
        <w:spacing w:before="0" w:after="0"/>
        <w:ind w:left="0" w:right="0" w:firstLine="567"/>
        <w:rPr/>
      </w:pPr>
      <w:r>
        <w:rPr/>
        <w:t xml:space="preserve">– </w:t>
      </w:r>
      <w:r>
        <w:rPr/>
        <w:t>Вы, земляне, слишком доверяете слову. Вас нельзя убить стрелой, но слово легко способно отравить вас. Шесть лет назад, когда я попал на Землю, мне хотелось умереть. Я вдруг понял, как мало знаю, как много надо учиться, чтобы быть врачом. И многие говорили, что в пятьдесят шесть лет поздно переучиваться… И что есть много других интересных и нужных профессий – ассенизатор, например. Думал о том. Серьёзно. Удержало одно – что вы – такие же люди, как мы. Дальше – годы каторжного труда, чтобы вернуть себе то положение, которое имел в Ирукане. Иногда казалось, что эти многие правы. Понимал всё – и шёл. С дежурства в читальный зал – и обратно. Дорогу пройдёт иду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дон Румата, вы говорили, что были пилотом. Разве вас не учили, что делать, когда остаётесь в одиночеств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Курс Автономного Выживания. Он проходил его дважды. Общий курс – для пилотов: "о съедобных травах, как построить лагерь, добыть огонь, наладить связь и оказать первую медицинскую помощь". И специальный курс для сотрудников Института: "Не верь. Не бойся. Не прос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8 августа 32 года</w:t>
      </w:r>
      <w:r>
        <w:rPr/>
        <w:t xml:space="preserve"> </w:t>
      </w:r>
    </w:p>
    <w:p>
      <w:pPr>
        <w:pStyle w:val="Stanza"/>
        <w:bidi w:val="0"/>
        <w:spacing w:before="0" w:after="0"/>
        <w:ind w:left="2000" w:right="600" w:firstLine="567"/>
        <w:jc w:val="left"/>
        <w:rPr/>
      </w:pPr>
      <w:r>
        <w:rPr>
          <w:i/>
        </w:rPr>
        <w:t>14: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едь это Земля", – чуть не заорал Антон.</w:t>
      </w:r>
    </w:p>
    <w:p>
      <w:pPr>
        <w:pStyle w:val="Stanza"/>
        <w:bidi w:val="0"/>
        <w:spacing w:before="0" w:after="0"/>
        <w:ind w:left="2000" w:right="600" w:firstLine="567"/>
        <w:jc w:val="left"/>
        <w:rPr/>
      </w:pPr>
      <w:r>
        <w:rPr/>
        <w:t>"Сдали нас, благородный дон. Бывает", – усмехнулся Румата Эсторский.</w:t>
      </w:r>
    </w:p>
    <w:p>
      <w:pPr>
        <w:pStyle w:val="Stanza"/>
        <w:bidi w:val="0"/>
        <w:spacing w:before="0" w:after="0"/>
        <w:ind w:left="2000" w:right="600" w:firstLine="567"/>
        <w:jc w:val="left"/>
        <w:rPr/>
      </w:pPr>
      <w:r>
        <w:rPr/>
        <w:t>Он стоял перед зеркалом и смотрел на худого, как вешалка небритого человека с тёмными кругами под глазами.</w:t>
      </w:r>
    </w:p>
    <w:p>
      <w:pPr>
        <w:pStyle w:val="Stanza"/>
        <w:bidi w:val="0"/>
        <w:spacing w:before="0" w:after="0"/>
        <w:ind w:left="2000" w:right="600" w:firstLine="567"/>
        <w:jc w:val="left"/>
        <w:rPr/>
      </w:pPr>
      <w:r>
        <w:rPr/>
        <w:t>Он прошёлся по дому… Погладил корешки книг, обложки кристаллотеки. Вот эти – Кирины. А те – его. Сколько раз он садился за них и … засыпал.</w:t>
      </w:r>
    </w:p>
    <w:p>
      <w:pPr>
        <w:pStyle w:val="Stanza"/>
        <w:bidi w:val="0"/>
        <w:spacing w:before="0" w:after="0"/>
        <w:ind w:left="2000" w:right="600" w:firstLine="567"/>
        <w:jc w:val="left"/>
        <w:rPr/>
      </w:pPr>
      <w:r>
        <w:rPr/>
        <w:t>А вот – корабли. Бывали дни, когда Антон чувствовал, что стоит на краю срыва. Тогда он брал дощечки, бумаги, острый нож – и собирал модели парусников. Аккуратная, тонкая работа прохладной водой смывала бешенство…</w:t>
      </w:r>
    </w:p>
    <w:p>
      <w:pPr>
        <w:pStyle w:val="Stanza"/>
        <w:bidi w:val="0"/>
        <w:spacing w:before="0" w:after="0"/>
        <w:ind w:left="2000" w:right="600" w:firstLine="567"/>
        <w:jc w:val="left"/>
        <w:rPr/>
      </w:pPr>
      <w:r>
        <w:rPr/>
        <w:t>Антон представил этот дом без него.</w:t>
      </w:r>
    </w:p>
    <w:p>
      <w:pPr>
        <w:pStyle w:val="Stanza"/>
        <w:bidi w:val="0"/>
        <w:spacing w:before="0" w:after="0"/>
        <w:ind w:left="2000" w:right="600" w:firstLine="567"/>
        <w:jc w:val="left"/>
        <w:rPr/>
      </w:pPr>
      <w:r>
        <w:rPr/>
        <w:t>Решение уйти появилось внезапно, в залитом солнцем вестибюле больницы. Звонкий детский голос в гулкой тишине: "Он потерялся" – вдруг срезонировал в унисон с собственными мыслями: "Я! Это я потерялся!".</w:t>
      </w:r>
    </w:p>
    <w:p>
      <w:pPr>
        <w:pStyle w:val="Stanza"/>
        <w:bidi w:val="0"/>
        <w:spacing w:before="0" w:after="0"/>
        <w:ind w:left="2000" w:right="600" w:firstLine="567"/>
        <w:jc w:val="left"/>
        <w:rPr/>
      </w:pPr>
      <w:r>
        <w:rPr/>
        <w:t>Наконец Антон взял самую красивую из моделей, закинул за спину гитару и вышел.</w:t>
      </w:r>
    </w:p>
    <w:p>
      <w:pPr>
        <w:pStyle w:val="Stanza"/>
        <w:bidi w:val="0"/>
        <w:spacing w:before="0" w:after="0"/>
        <w:ind w:left="2000" w:right="600" w:firstLine="567"/>
        <w:jc w:val="left"/>
        <w:rPr/>
      </w:pPr>
      <w:r>
        <w:rPr/>
        <w:t>Неподалёку протекала речка.</w:t>
      </w:r>
    </w:p>
    <w:p>
      <w:pPr>
        <w:pStyle w:val="Stanza"/>
        <w:bidi w:val="0"/>
        <w:spacing w:before="0" w:after="0"/>
        <w:ind w:left="2000" w:right="600" w:firstLine="567"/>
        <w:jc w:val="left"/>
        <w:rPr/>
      </w:pPr>
      <w:r>
        <w:rPr/>
        <w:t>Антон наклонился и осторожно спустил парусник на воду. Секунду его несло на гребне волны – корабль-птица… Удалось выбраться из-под второй волны… А потом его накрыла третья… И больше ничего не было – лишь речка всё несла бурые воды.</w:t>
      </w:r>
    </w:p>
    <w:p>
      <w:pPr>
        <w:pStyle w:val="Stanza"/>
        <w:bidi w:val="0"/>
        <w:spacing w:before="0" w:after="0"/>
        <w:ind w:left="2000" w:right="600" w:firstLine="567"/>
        <w:jc w:val="left"/>
        <w:rPr/>
      </w:pPr>
      <w:r>
        <w:rPr/>
        <w:t>"Так должны погибать кораб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енералу Святого Ордена</w:t>
      </w:r>
    </w:p>
    <w:p>
      <w:pPr>
        <w:pStyle w:val="Stanza"/>
        <w:bidi w:val="0"/>
        <w:spacing w:before="0" w:after="0"/>
        <w:ind w:left="2000" w:right="600" w:firstLine="567"/>
        <w:jc w:val="left"/>
        <w:rPr/>
      </w:pPr>
      <w:r>
        <w:rPr/>
        <w:t>От Наместника Ордена</w:t>
      </w:r>
    </w:p>
    <w:p>
      <w:pPr>
        <w:pStyle w:val="Stanza"/>
        <w:bidi w:val="0"/>
        <w:spacing w:before="0" w:after="0"/>
        <w:ind w:left="2000" w:right="600" w:firstLine="567"/>
        <w:jc w:val="left"/>
        <w:rPr/>
      </w:pPr>
      <w:r>
        <w:rPr/>
        <w:t>в Арканарской области</w:t>
      </w:r>
    </w:p>
    <w:p>
      <w:pPr>
        <w:pStyle w:val="Stanza"/>
        <w:bidi w:val="0"/>
        <w:spacing w:before="0" w:after="0"/>
        <w:ind w:left="2000" w:right="600" w:firstLine="567"/>
        <w:jc w:val="left"/>
        <w:rPr/>
      </w:pPr>
      <w:r>
        <w:rPr/>
        <w:t>Боевого Епископа</w:t>
      </w:r>
    </w:p>
    <w:p>
      <w:pPr>
        <w:pStyle w:val="Stanza"/>
        <w:bidi w:val="0"/>
        <w:spacing w:before="0" w:after="0"/>
        <w:ind w:left="2000" w:right="600" w:firstLine="567"/>
        <w:jc w:val="left"/>
        <w:rPr/>
      </w:pPr>
      <w:r>
        <w:rPr/>
        <w:t>Раба Божьего Рэ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 имя Госп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ешу довести до сведения Вашего Высокопреосвященства, что переговоры наши с доном Кондором протекают благоприятнее, нежели мы даже могли себе предполагать. Именем Господа нашего в скорейшем времени будет покончено с мятежом возомнивших о себе баронов, и закон и порядок восстановятся в Арканарской области.</w:t>
      </w:r>
    </w:p>
    <w:p>
      <w:pPr>
        <w:pStyle w:val="Stanza"/>
        <w:bidi w:val="0"/>
        <w:spacing w:before="0" w:after="0"/>
        <w:ind w:left="2000" w:right="600" w:firstLine="567"/>
        <w:jc w:val="left"/>
        <w:rPr/>
      </w:pPr>
      <w:r>
        <w:rPr/>
        <w:t>Опасаюсь, однако, что заново придётся начинать нам все труды наши в Области, поскольку прахом пошло всё, свершённое нами за последние пять лет.</w:t>
      </w:r>
    </w:p>
    <w:p>
      <w:pPr>
        <w:pStyle w:val="Stanza"/>
        <w:bidi w:val="0"/>
        <w:spacing w:before="0" w:after="0"/>
        <w:ind w:left="2000" w:right="600" w:firstLine="567"/>
        <w:jc w:val="left"/>
        <w:rPr/>
      </w:pPr>
      <w:r>
        <w:rPr/>
        <w:t>Как несомненно известно Вашему Высокопреосвященству, я, недостойный раб Божий, добился умиротворения вверенной мне области. Трудами братьев наших девственница с мешком золота за плечами могла пешком пересечь Область без малейшего ущерба для себя.</w:t>
      </w:r>
    </w:p>
    <w:p>
      <w:pPr>
        <w:pStyle w:val="Stanza"/>
        <w:bidi w:val="0"/>
        <w:spacing w:before="0" w:after="0"/>
        <w:ind w:left="2000" w:right="600" w:firstLine="567"/>
        <w:jc w:val="left"/>
        <w:rPr/>
      </w:pPr>
      <w:r>
        <w:rPr/>
        <w:t>Не вражьи войска – безымянный ужас разогнал бы жителей Запроливья, если б не скитались по дикой сайве чёрные монахи, без отдыха сражаясь с нечистым. Кто б чувствовал себя спокойно даже за стенами своего жилища, если б исчадия Икающего леса проникали бы в обитаемые земли? Кто отважился бы пуститься в путь? Но когда из лесных чащоб, из Питанской трясины и из-за Красного хребта выходят тёмные силы дьявола, их неизменно встречают смиренные дети Господа нашего.</w:t>
      </w:r>
    </w:p>
    <w:p>
      <w:pPr>
        <w:pStyle w:val="Stanza"/>
        <w:bidi w:val="0"/>
        <w:spacing w:before="0" w:after="0"/>
        <w:ind w:left="2000" w:right="600" w:firstLine="567"/>
        <w:jc w:val="left"/>
        <w:rPr/>
      </w:pPr>
      <w:r>
        <w:rPr/>
        <w:t>Есть мечта у меня: понести свет истинной веры в страну сию, именуемую Землёй. Ибо многочисленны варвары, населяющие её, тучны пастбища их, обширны поля – но неведомо им, убогим, Слово Господа.</w:t>
      </w:r>
    </w:p>
    <w:p>
      <w:pPr>
        <w:pStyle w:val="Stanza"/>
        <w:bidi w:val="0"/>
        <w:spacing w:before="0" w:after="0"/>
        <w:ind w:left="2000" w:right="600" w:firstLine="567"/>
        <w:jc w:val="left"/>
        <w:rPr/>
      </w:pPr>
      <w:r>
        <w:rPr/>
        <w:t>Понадобились бы мне братья, грамоте земной обученные, опытные в споре и в искусстве ратном, дабы говорили они с варварами на языке их.</w:t>
      </w:r>
    </w:p>
    <w:p>
      <w:pPr>
        <w:pStyle w:val="Stanza"/>
        <w:bidi w:val="0"/>
        <w:spacing w:before="0" w:after="0"/>
        <w:ind w:left="2000" w:right="600" w:firstLine="567"/>
        <w:jc w:val="left"/>
        <w:rPr/>
      </w:pPr>
      <w:r>
        <w:rPr/>
        <w:t>Также спешу сообщить Вашему Высокопреосвященству, в дополнение к предыдущему донесению своему, что дивные устройства землян в обращении просты на изумление. Ни малейшей нужды нет знать, как работают они, достаточно умения "нажимать на кнопку", в коем искусстве мы изрядно преуспели.</w:t>
      </w:r>
    </w:p>
    <w:p>
      <w:pPr>
        <w:pStyle w:val="Stanza"/>
        <w:bidi w:val="0"/>
        <w:spacing w:before="0" w:after="0"/>
        <w:ind w:left="2000" w:right="600" w:firstLine="567"/>
        <w:jc w:val="left"/>
        <w:rPr/>
      </w:pPr>
      <w:r>
        <w:rPr/>
        <w:t>Теперь относительно вопроса Вашего. Управляется страна сия неким Всемирным советом, наподобие Соанской Конференции негоциантов.</w:t>
      </w:r>
    </w:p>
    <w:p>
      <w:pPr>
        <w:pStyle w:val="Stanza"/>
        <w:bidi w:val="0"/>
        <w:spacing w:before="0" w:after="0"/>
        <w:ind w:left="2000" w:right="600" w:firstLine="567"/>
        <w:jc w:val="left"/>
        <w:rPr/>
      </w:pPr>
      <w:r>
        <w:rPr/>
        <w:t>Размещается пресловутый Совет в здании зело обширном, в Столице. Поразило меня немноголюдие в совете том. На мой же вопрос было отвечено, что работают тяжко члены совета, оттого и не могут присутствовать неотлучно. Спросил я тогда, зачем же выстроено здание столь великое, и бывает ли, что собираются все члены совета.</w:t>
      </w:r>
    </w:p>
    <w:p>
      <w:pPr>
        <w:pStyle w:val="Stanza"/>
        <w:bidi w:val="0"/>
        <w:spacing w:before="0" w:after="0"/>
        <w:ind w:left="2000" w:right="600" w:firstLine="567"/>
        <w:jc w:val="left"/>
        <w:rPr/>
      </w:pPr>
      <w:r>
        <w:rPr/>
        <w:t>На сие получил ответ, что "полный совет собирается лишь в чрезвычайных случаях, как неизвестная опасность Земле ".</w:t>
      </w:r>
    </w:p>
    <w:p>
      <w:pPr>
        <w:pStyle w:val="Stanza"/>
        <w:bidi w:val="0"/>
        <w:spacing w:before="0" w:after="0"/>
        <w:ind w:left="2000" w:right="600" w:firstLine="567"/>
        <w:jc w:val="left"/>
        <w:rPr/>
      </w:pPr>
      <w:r>
        <w:rPr/>
        <w:t>В заключение же желал бы поведать случай столь же куриозный, сколь и поучительный, со мною приключившийся. Видел я еретика и крамольника дона Румату Эсторск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i/>
        </w:rPr>
        <w:t>Глава 2.</w:t>
      </w:r>
      <w:r>
        <w:rPr>
          <w:b/>
        </w:rPr>
        <w:t xml:space="preserve"> </w:t>
      </w:r>
      <w:r>
        <w:rPr/>
        <w:t xml:space="preserve"> </w:t>
      </w:r>
    </w:p>
    <w:p>
      <w:pPr>
        <w:pStyle w:val="Stanza"/>
        <w:bidi w:val="0"/>
        <w:spacing w:before="0" w:after="0"/>
        <w:ind w:left="2000" w:right="600" w:firstLine="567"/>
        <w:jc w:val="left"/>
        <w:rPr/>
      </w:pPr>
      <w:r>
        <w:rPr>
          <w:b/>
        </w:rPr>
        <w:t>Гитарис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если тебе вдруг наскучит твой ласковый свет,</w:t>
      </w:r>
      <w:r>
        <w:rPr/>
        <w:t xml:space="preserve"> </w:t>
      </w:r>
    </w:p>
    <w:p>
      <w:pPr>
        <w:pStyle w:val="Stanza"/>
        <w:bidi w:val="0"/>
        <w:spacing w:before="0" w:after="0"/>
        <w:ind w:left="2000" w:right="600" w:firstLine="567"/>
        <w:jc w:val="left"/>
        <w:rPr/>
      </w:pPr>
      <w:r>
        <w:rPr>
          <w:i/>
        </w:rPr>
        <w:t>Тебе найдется место у нас, дождя хватит на всех.</w:t>
      </w:r>
      <w:r>
        <w:rPr/>
        <w:t xml:space="preserve"> </w:t>
      </w:r>
    </w:p>
    <w:p>
      <w:pPr>
        <w:pStyle w:val="Stanza"/>
        <w:bidi w:val="0"/>
        <w:spacing w:before="0" w:after="0"/>
        <w:ind w:left="2000" w:right="600" w:firstLine="567"/>
        <w:jc w:val="left"/>
        <w:rPr/>
      </w:pPr>
      <w:r>
        <w:rPr>
          <w:i/>
        </w:rPr>
        <w:t>Посмотри на часы, Посмотри на портрет на стене,</w:t>
      </w:r>
      <w:r>
        <w:rPr/>
        <w:t xml:space="preserve"> </w:t>
      </w:r>
    </w:p>
    <w:p>
      <w:pPr>
        <w:pStyle w:val="Stanza"/>
        <w:bidi w:val="0"/>
        <w:spacing w:before="0" w:after="0"/>
        <w:ind w:left="2000" w:right="600" w:firstLine="567"/>
        <w:jc w:val="left"/>
        <w:rPr/>
      </w:pPr>
      <w:r>
        <w:rPr>
          <w:i/>
        </w:rPr>
        <w:t>Прислушайся – там, за окном, ты услышишь наш смех.</w:t>
      </w:r>
      <w:r>
        <w:rPr/>
        <w:t xml:space="preserve"> </w:t>
      </w:r>
    </w:p>
    <w:p>
      <w:pPr>
        <w:pStyle w:val="Stanza"/>
        <w:bidi w:val="0"/>
        <w:spacing w:before="0" w:after="0"/>
        <w:ind w:left="2000" w:right="600" w:firstLine="567"/>
        <w:jc w:val="left"/>
        <w:rPr/>
      </w:pPr>
      <w:r>
        <w:rPr>
          <w:i/>
        </w:rPr>
        <w:t>Закрой за мной дверь. Я ухожу.</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иктор Ц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32 –33 год</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Дорога. Шершавая и тёплая, как спина доброго дракона. Гитара за спиной. Всё.</w:t>
      </w:r>
    </w:p>
    <w:p>
      <w:pPr>
        <w:pStyle w:val="Stanza"/>
        <w:bidi w:val="0"/>
        <w:spacing w:before="0" w:after="0"/>
        <w:ind w:left="2000" w:right="600" w:firstLine="567"/>
        <w:jc w:val="left"/>
        <w:rPr/>
      </w:pPr>
      <w:r>
        <w:rPr/>
        <w:t>Абсолютно свободен.</w:t>
      </w:r>
    </w:p>
    <w:p>
      <w:pPr>
        <w:pStyle w:val="Stanza"/>
        <w:bidi w:val="0"/>
        <w:spacing w:before="0" w:after="0"/>
        <w:ind w:left="2000" w:right="600" w:firstLine="567"/>
        <w:jc w:val="left"/>
        <w:rPr/>
      </w:pPr>
      <w:r>
        <w:rPr/>
        <w:t>Далеко наверху – бездонное синее небо в ярусах облаков. Шелестит, проплывая мимо, древний лес. Тёплый ветер играет длинными волосами. Далеко позади оставались Город, Институт, шесть вычеркнутых из жизни лет… Он лежал на спине, смотрел в небо, и тихо перебирал струны. Стереть себя и нарисовать сначала… Жизнь лежала впереди – чистым листом бума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рога несла и других людей. Внезапно Антон обнаружил, что распалось постоянно окружавшее его кольцо жалости и опущенных глаз. Он не был больше залитым кровью кошмаром, шесть лет назад вырвавшимся на экраны планеты. И не хотел оставаться сломанной марионеткой.</w:t>
      </w:r>
    </w:p>
    <w:p>
      <w:pPr>
        <w:pStyle w:val="Stanza"/>
        <w:bidi w:val="0"/>
        <w:spacing w:before="0" w:after="0"/>
        <w:ind w:left="2000" w:right="600" w:firstLine="567"/>
        <w:jc w:val="left"/>
        <w:rPr/>
      </w:pPr>
      <w:r>
        <w:rPr/>
        <w:t>Мир сверкал яркими красками, как бывает после тяжёлой болезни.</w:t>
      </w:r>
    </w:p>
    <w:p>
      <w:pPr>
        <w:pStyle w:val="Stanza"/>
        <w:bidi w:val="0"/>
        <w:spacing w:before="0" w:after="0"/>
        <w:ind w:left="2000" w:right="600" w:firstLine="567"/>
        <w:jc w:val="left"/>
        <w:rPr/>
      </w:pPr>
      <w:r>
        <w:rPr/>
        <w:t>Он пел старые, очень старые песни, авторов которых часто и не помнил.</w:t>
      </w:r>
    </w:p>
    <w:p>
      <w:pPr>
        <w:pStyle w:val="Stanza"/>
        <w:bidi w:val="0"/>
        <w:spacing w:before="0" w:after="0"/>
        <w:ind w:left="2000" w:right="600" w:firstLine="567"/>
        <w:jc w:val="left"/>
        <w:rPr/>
      </w:pPr>
      <w:r>
        <w:rPr/>
        <w:t>Люди останавливались, садились ря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когда рядом рухнет израненный друг</w:t>
      </w:r>
      <w:r>
        <w:rPr/>
        <w:t xml:space="preserve"> </w:t>
      </w:r>
    </w:p>
    <w:p>
      <w:pPr>
        <w:pStyle w:val="Stanza"/>
        <w:bidi w:val="0"/>
        <w:spacing w:before="0" w:after="0"/>
        <w:ind w:left="2000" w:right="600" w:firstLine="567"/>
        <w:jc w:val="left"/>
        <w:rPr/>
      </w:pPr>
      <w:r>
        <w:rPr>
          <w:i/>
        </w:rPr>
        <w:t>И над первой потерей ты взвоешь, скорбя,</w:t>
      </w:r>
      <w:r>
        <w:rPr/>
        <w:t xml:space="preserve"> </w:t>
      </w:r>
    </w:p>
    <w:p>
      <w:pPr>
        <w:pStyle w:val="Stanza"/>
        <w:bidi w:val="0"/>
        <w:spacing w:before="0" w:after="0"/>
        <w:ind w:left="2000" w:right="600" w:firstLine="567"/>
        <w:jc w:val="left"/>
        <w:rPr/>
      </w:pPr>
      <w:r>
        <w:rPr>
          <w:i/>
        </w:rPr>
        <w:t>И когда ты без кожи останешься вдруг,</w:t>
      </w:r>
      <w:r>
        <w:rPr/>
        <w:t xml:space="preserve"> </w:t>
      </w:r>
    </w:p>
    <w:p>
      <w:pPr>
        <w:pStyle w:val="Stanza"/>
        <w:bidi w:val="0"/>
        <w:spacing w:before="0" w:after="0"/>
        <w:ind w:left="2000" w:right="600" w:firstLine="567"/>
        <w:jc w:val="left"/>
        <w:rPr/>
      </w:pPr>
      <w:r>
        <w:rPr>
          <w:i/>
        </w:rPr>
        <w:t>Оттого, что убили его, не теб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поймешь, что узнал, отличил, отыскал,</w:t>
      </w:r>
      <w:r>
        <w:rPr/>
        <w:t xml:space="preserve"> </w:t>
      </w:r>
    </w:p>
    <w:p>
      <w:pPr>
        <w:pStyle w:val="Stanza"/>
        <w:bidi w:val="0"/>
        <w:spacing w:before="0" w:after="0"/>
        <w:ind w:left="2000" w:right="600" w:firstLine="567"/>
        <w:jc w:val="left"/>
        <w:rPr/>
      </w:pPr>
      <w:r>
        <w:rPr>
          <w:i/>
        </w:rPr>
        <w:t>По оскалу забрал – это смерти оскал,</w:t>
      </w:r>
      <w:r>
        <w:rPr/>
        <w:t xml:space="preserve"> </w:t>
      </w:r>
    </w:p>
    <w:p>
      <w:pPr>
        <w:pStyle w:val="Stanza"/>
        <w:bidi w:val="0"/>
        <w:spacing w:before="0" w:after="0"/>
        <w:ind w:left="2000" w:right="600" w:firstLine="567"/>
        <w:jc w:val="left"/>
        <w:rPr/>
      </w:pPr>
      <w:r>
        <w:rPr>
          <w:i/>
        </w:rPr>
        <w:t>Ложь и зло, погляди, как их лица грубы,</w:t>
      </w:r>
      <w:r>
        <w:rPr/>
        <w:t xml:space="preserve"> </w:t>
      </w:r>
    </w:p>
    <w:p>
      <w:pPr>
        <w:pStyle w:val="Stanza"/>
        <w:bidi w:val="0"/>
        <w:spacing w:before="0" w:after="0"/>
        <w:ind w:left="2000" w:right="600" w:firstLine="567"/>
        <w:jc w:val="left"/>
        <w:rPr/>
      </w:pPr>
      <w:r>
        <w:rPr>
          <w:i/>
        </w:rPr>
        <w:t>И всегда позади вороньё и гроб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ищурившись, тихо кивал головой мрачнейший Десантник с тремя звёздами на рукаве, вспоминая что-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Если мяса с ножа ты не ел ни куска,</w:t>
      </w:r>
      <w:r>
        <w:rPr/>
        <w:t xml:space="preserve"> </w:t>
      </w:r>
    </w:p>
    <w:p>
      <w:pPr>
        <w:pStyle w:val="Stanza"/>
        <w:bidi w:val="0"/>
        <w:spacing w:before="0" w:after="0"/>
        <w:ind w:left="2000" w:right="600" w:firstLine="567"/>
        <w:jc w:val="left"/>
        <w:rPr/>
      </w:pPr>
      <w:r>
        <w:rPr>
          <w:i/>
        </w:rPr>
        <w:t>Если руки сложа, наблюдал свысока,</w:t>
      </w:r>
      <w:r>
        <w:rPr/>
        <w:t xml:space="preserve"> </w:t>
      </w:r>
    </w:p>
    <w:p>
      <w:pPr>
        <w:pStyle w:val="Stanza"/>
        <w:bidi w:val="0"/>
        <w:spacing w:before="0" w:after="0"/>
        <w:ind w:left="2000" w:right="600" w:firstLine="567"/>
        <w:jc w:val="left"/>
        <w:rPr/>
      </w:pPr>
      <w:r>
        <w:rPr>
          <w:i/>
        </w:rPr>
        <w:t>И в борьбу не вступил с подлецом, палачом,</w:t>
      </w:r>
      <w:r>
        <w:rPr/>
        <w:t xml:space="preserve"> </w:t>
      </w:r>
    </w:p>
    <w:p>
      <w:pPr>
        <w:pStyle w:val="Stanza"/>
        <w:bidi w:val="0"/>
        <w:spacing w:before="0" w:after="0"/>
        <w:ind w:left="2000" w:right="600" w:firstLine="567"/>
        <w:jc w:val="left"/>
        <w:rPr/>
      </w:pPr>
      <w:r>
        <w:rPr>
          <w:i/>
        </w:rPr>
        <w:t>Значит, в жизни ты был ни при чем, ни при ч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Через два дня он встретил попутчик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Wie heissen Sie? – Здоровенный рыжебородый детина, гитара в его руках казалась скрипкой.</w:t>
      </w:r>
    </w:p>
    <w:p>
      <w:pPr>
        <w:pStyle w:val="Normal"/>
        <w:bidi w:val="0"/>
        <w:spacing w:before="0" w:after="0"/>
        <w:ind w:left="0" w:right="0" w:firstLine="567"/>
        <w:rPr/>
      </w:pPr>
      <w:r>
        <w:rPr/>
        <w:t xml:space="preserve">– </w:t>
      </w:r>
      <w:r>
        <w:rPr/>
        <w:t>Ru…, – странная штука – интерференция языков. Вместо немецкого память услужливо подсунула арканарский. Только не хватало ещё – представиться известным всей планете душегубцем.</w:t>
      </w:r>
    </w:p>
    <w:p>
      <w:pPr>
        <w:pStyle w:val="Normal"/>
        <w:bidi w:val="0"/>
        <w:spacing w:before="0" w:after="0"/>
        <w:ind w:left="0" w:right="0" w:firstLine="567"/>
        <w:rPr/>
      </w:pPr>
      <w:r>
        <w:rPr/>
        <w:t xml:space="preserve">– </w:t>
      </w:r>
      <w:r>
        <w:rPr/>
        <w:t>Rubi?</w:t>
      </w:r>
    </w:p>
    <w:p>
      <w:pPr>
        <w:pStyle w:val="Normal"/>
        <w:bidi w:val="0"/>
        <w:spacing w:before="0" w:after="0"/>
        <w:ind w:left="0" w:right="0" w:firstLine="567"/>
        <w:rPr/>
      </w:pPr>
      <w:r>
        <w:rPr/>
        <w:t xml:space="preserve">– </w:t>
      </w:r>
      <w:r>
        <w:rPr/>
        <w:t>Nein…</w:t>
      </w:r>
    </w:p>
    <w:p>
      <w:pPr>
        <w:pStyle w:val="Normal"/>
        <w:bidi w:val="0"/>
        <w:spacing w:before="0" w:after="0"/>
        <w:ind w:left="0" w:right="0" w:firstLine="567"/>
        <w:rPr/>
      </w:pPr>
      <w:r>
        <w:rPr/>
        <w:t xml:space="preserve">– </w:t>
      </w:r>
      <w:r>
        <w:rPr/>
        <w:t>A! Rudi! – радостно взревел рыжебородый, махая рукой второму верзиле, – Willi! Das ist Rudi.?</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от так Антон и познакомился с Арни и Вилли – нуль-физиками – прямо с Радуги. После десяти лет штурма и натиска Нуль-Т перекочевала в надёжные руки инженеров, а физики вкушали заслуженный отдых. Конкретно эти двое намеревались совершить кругосветное путешествие, не слезая с Дороги. Заниматься они соглашались только тяжёлой физической работой, а разговоры о работах по физике пресекали в зародыше.</w:t>
      </w:r>
    </w:p>
    <w:p>
      <w:pPr>
        <w:pStyle w:val="Stanza"/>
        <w:bidi w:val="0"/>
        <w:spacing w:before="0" w:after="0"/>
        <w:ind w:left="2000" w:right="600" w:firstLine="567"/>
        <w:jc w:val="left"/>
        <w:rPr/>
      </w:pPr>
      <w:r>
        <w:rPr/>
        <w:t>…</w:t>
      </w:r>
      <w:r>
        <w:rPr/>
        <w:t>В путь они двинулись втроем.</w:t>
      </w:r>
    </w:p>
    <w:p>
      <w:pPr>
        <w:pStyle w:val="Stanza"/>
        <w:bidi w:val="0"/>
        <w:spacing w:before="0" w:after="0"/>
        <w:ind w:left="2000" w:right="600" w:firstLine="567"/>
        <w:jc w:val="left"/>
        <w:rPr/>
      </w:pPr>
      <w:r>
        <w:rPr/>
        <w:t>Много нового о Земле узнали они за этот год. Поливая потом узкие террасы в Гималаях, где выращивались лучшие магустины, а любые киберы самое большее через полчаса усеивали своими обломками скалистое дно ущелий. Лихо перебрасывая тяжеленные нестандартные контейнеры в космопорту Благовещенска.</w:t>
      </w:r>
    </w:p>
    <w:p>
      <w:pPr>
        <w:pStyle w:val="Stanza"/>
        <w:bidi w:val="0"/>
        <w:spacing w:before="0" w:after="0"/>
        <w:ind w:left="2000" w:right="600" w:firstLine="567"/>
        <w:jc w:val="left"/>
        <w:rPr/>
      </w:pPr>
      <w:r>
        <w:rPr/>
        <w:t>Выталкивая снегоход, застрявший на шоссе у Берингова туннеля.</w:t>
      </w:r>
    </w:p>
    <w:p>
      <w:pPr>
        <w:pStyle w:val="Stanza"/>
        <w:bidi w:val="0"/>
        <w:spacing w:before="0" w:after="0"/>
        <w:ind w:left="2000" w:right="600" w:firstLine="567"/>
        <w:jc w:val="left"/>
        <w:rPr/>
      </w:pPr>
      <w:r>
        <w:rPr/>
        <w:t>А дорога-дракон несла их всё дальше. Люди собирались, чтобы слушать их песни, а мимо проплывали Амазонские джунгли и сады Сахары…</w:t>
      </w:r>
    </w:p>
    <w:p>
      <w:pPr>
        <w:pStyle w:val="Stanza"/>
        <w:bidi w:val="0"/>
        <w:spacing w:before="0" w:after="0"/>
        <w:ind w:left="2000" w:right="600" w:firstLine="567"/>
        <w:jc w:val="left"/>
        <w:rPr/>
      </w:pPr>
      <w:r>
        <w:rPr/>
        <w:t>А однажды настало время расставани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 Руди, наше путешествие закончено. Оставим грязную работу питекантропам: труд делает обезьяну человеком. Arbeit macht frei?</w:t>
      </w:r>
      <w:r>
        <w:rPr>
          <w:i/>
        </w:rPr>
        <w:t>*</w:t>
      </w:r>
      <w:r>
        <w:rPr/>
        <w:t xml:space="preserve"> . Нуль-физика зовёт! Ты-то чем займёшься?</w:t>
      </w:r>
    </w:p>
    <w:p>
      <w:pPr>
        <w:pStyle w:val="Normal"/>
        <w:bidi w:val="0"/>
        <w:spacing w:before="0" w:after="0"/>
        <w:ind w:left="0" w:right="0" w:firstLine="567"/>
        <w:rPr/>
      </w:pPr>
      <w:r>
        <w:rPr/>
        <w:t xml:space="preserve">– </w:t>
      </w:r>
      <w:r>
        <w:rPr/>
        <w:t>Не знаю пока… Пройду вначале свою кругосвет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Без физиков стало хуже. Игры закончились, Антон прямо-таки шкурой чувствовал, как непонятная сила властно тянет его куда-то вниз. Всё чаще он знакомился со странными людьми, про которых ни разу не слышал до того. Их было много, и они были очень разными: бывшие Десантники, звездолётчики, учённые.</w:t>
      </w:r>
    </w:p>
    <w:p>
      <w:pPr>
        <w:pStyle w:val="Stanza"/>
        <w:bidi w:val="0"/>
        <w:spacing w:before="0" w:after="0"/>
        <w:ind w:left="2000" w:right="600" w:firstLine="567"/>
        <w:jc w:val="left"/>
        <w:rPr/>
      </w:pPr>
      <w:r>
        <w:rPr/>
        <w:t>Объединяло их одно – кровь. У всех их на руках была кровь. Большинство не любило говорить об этом. Некоторые пытались оправдаться. Другие, напротив, были беспощадны к себе.</w:t>
      </w:r>
    </w:p>
    <w:p>
      <w:pPr>
        <w:pStyle w:val="Stanza"/>
        <w:bidi w:val="0"/>
        <w:spacing w:before="0" w:after="0"/>
        <w:ind w:left="2000" w:right="600" w:firstLine="567"/>
        <w:jc w:val="left"/>
        <w:rPr/>
      </w:pPr>
      <w:r>
        <w:rPr/>
        <w:t>Сильные люди, сломанные своей совестью… Чаще всего невиновные в происшедшем много лет назад. Охотник, некогда принявший за дичь инопланетчика. Аварийщик, не успевший вовремя. Пилот "Хатанги" ("500 человек, Руди – это было страшно! 500 человек! Если б только я не начал поворот…")</w:t>
      </w:r>
    </w:p>
    <w:p>
      <w:pPr>
        <w:pStyle w:val="Stanza"/>
        <w:bidi w:val="0"/>
        <w:spacing w:before="0" w:after="0"/>
        <w:ind w:left="2000" w:right="600" w:firstLine="567"/>
        <w:jc w:val="left"/>
        <w:rPr/>
      </w:pPr>
      <w:r>
        <w:rPr/>
        <w:t>Или нуль-физик Скляров, считавший себя виновным в гибели двенадцати детей. Как – Антон не понял..</w:t>
      </w:r>
    </w:p>
    <w:p>
      <w:pPr>
        <w:pStyle w:val="Stanza"/>
        <w:bidi w:val="0"/>
        <w:spacing w:before="0" w:after="0"/>
        <w:ind w:left="2000" w:right="600" w:firstLine="567"/>
        <w:jc w:val="left"/>
        <w:rPr/>
      </w:pPr>
      <w:r>
        <w:rPr/>
        <w:t>И всех их закручивал невидимый водоворот, затягивая на дно.</w:t>
      </w:r>
    </w:p>
    <w:p>
      <w:pPr>
        <w:pStyle w:val="Stanza"/>
        <w:bidi w:val="0"/>
        <w:spacing w:before="0" w:after="0"/>
        <w:ind w:left="2000" w:right="600" w:firstLine="567"/>
        <w:jc w:val="left"/>
        <w:rPr/>
      </w:pPr>
      <w:r>
        <w:rPr/>
        <w:t>Это был какой-то особый мир, бок о бок существовавший с солнечным Полднем Земли – и не пересекавшийся с ним.. В мире этих людей всегда стояла ночь. Мир обожённых Фронтиром, вернувшихся оттуда, где всё настоящее – и опасность, и смерть. Может быть, их ещё можно было спасти, если б каждый не вынес вердикт "Виновен" и не подписал своего приговора.</w:t>
      </w:r>
    </w:p>
    <w:p>
      <w:pPr>
        <w:pStyle w:val="Stanza"/>
        <w:bidi w:val="0"/>
        <w:spacing w:before="0" w:after="0"/>
        <w:ind w:left="2000" w:right="600" w:firstLine="567"/>
        <w:jc w:val="left"/>
        <w:rPr/>
      </w:pPr>
      <w:r>
        <w:rPr/>
        <w:t>Антон – или Руди-гитарист, как звали его на Дороге, пел теперь только для них, но этого было мало. И приходилось работать с каждым: возвращать уверенность в себе, цель, смысл жизни… И брать координаты – на всякий случа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икогда не думал, что из всего, что учили в Институте, снова пригодится только умение вытаскивать сломленных, – изливал он душу очередному случайному попутчику. Тот – лет на десять старше, на полметра ниже – лысина матово отсвечивала в свете костра. В данный момент попутчика, похоже, больше всего интересовала запечённая в углях картофелина. Тем не менее, он отложил в сторону заточенную палочку, поднял голову и бросил на Антона неожиданно острый взгляд.</w:t>
      </w:r>
    </w:p>
    <w:p>
      <w:pPr>
        <w:pStyle w:val="Normal"/>
        <w:bidi w:val="0"/>
        <w:spacing w:before="0" w:after="0"/>
        <w:ind w:left="0" w:right="0" w:firstLine="567"/>
        <w:rPr/>
      </w:pPr>
      <w:r>
        <w:rPr/>
        <w:t xml:space="preserve">– </w:t>
      </w:r>
      <w:r>
        <w:rPr/>
        <w:t>Как здоровье почтенного Будаха? – осведомился он.</w:t>
      </w:r>
    </w:p>
    <w:p>
      <w:pPr>
        <w:pStyle w:val="Normal"/>
        <w:bidi w:val="0"/>
        <w:spacing w:before="0" w:after="0"/>
        <w:ind w:left="0" w:right="0" w:firstLine="567"/>
        <w:rPr/>
      </w:pPr>
      <w:r>
        <w:rPr/>
        <w:t xml:space="preserve">– </w:t>
      </w:r>
      <w:r>
        <w:rPr/>
        <w:t>Ничего, благодарю…, – машинально ответил Антон, – Говорят, ему лично дон Рэба орден вручили – "Кано Гроз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а расхохотались… И только тут дошло. То, что разговор протекал на арканарском, ещё полбеды. Но не так уж много на планете людей, навскидку помнящих девиз ордена Кано: "Карающая десница Госп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О, Великая Мать! Руди, вы не представляете, как это увлекательно, руководить страной, скрываясь от собственных аварийщиков. В Кайсане до сих пор поют балладу о тиране, за которым гналась его совесть. Но ещё хотя бы год, а там судить пришлось бы уже победителей. Чёрт побери, мне осточертела вся та чушь, которой мы занимались! Пять лет учиться, защитить диссертацию по теории земельных реформ, чтобы на практике делать нечто совсем противоположное. Я пытался объясниться с этим чугунным соанским догматиком. Руди, поверьте, это – безнадёжно! Пришлось действовать самому. Все-то, что нужно было несчастной стране – мир, да низкие налоги, всё остальное образуется само собой.</w:t>
      </w:r>
    </w:p>
    <w:p>
      <w:pPr>
        <w:pStyle w:val="Stanza"/>
        <w:bidi w:val="0"/>
        <w:spacing w:before="0" w:after="0"/>
        <w:ind w:left="2000" w:right="600" w:firstLine="567"/>
        <w:jc w:val="left"/>
        <w:rPr/>
      </w:pPr>
      <w:r>
        <w:rPr/>
        <w:t>И сработало, чёрт побери! Уже сейчас – флот, конкурирующий с соанским, три университета… И не нужно спасать грамотеев – создайте условия, при которых они востребованы. А я вот торчу здесь с вами и готовлю картошку по-варварски…</w:t>
      </w:r>
    </w:p>
    <w:p>
      <w:pPr>
        <w:pStyle w:val="Stanza"/>
        <w:bidi w:val="0"/>
        <w:spacing w:before="0" w:after="0"/>
        <w:ind w:left="2000" w:right="600" w:firstLine="567"/>
        <w:jc w:val="left"/>
        <w:rPr/>
      </w:pPr>
      <w:r>
        <w:rPr/>
        <w:t>Между прочим, в Арканаре до них тоже стало доходить. "Никоим образом не запрещать к вывозу драгоценных металлов. Но поощрять ремёсла и торговлю – тогда прочие страны отдадут вашей потребные ей золото и серебро". Откуд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тец Тарра?</w:t>
      </w:r>
    </w:p>
    <w:p>
      <w:pPr>
        <w:pStyle w:val="Normal"/>
        <w:bidi w:val="0"/>
        <w:spacing w:before="0" w:after="0"/>
        <w:ind w:left="0" w:right="0" w:firstLine="567"/>
        <w:rPr/>
      </w:pPr>
      <w:r>
        <w:rPr/>
        <w:t xml:space="preserve">– </w:t>
      </w:r>
      <w:r>
        <w:rPr/>
        <w:t>Нет, дон Тамэо. "Краткий трактат о средствах снабдить государство в изобилии золотом и серебром". Вы, кажется, были знако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смотрел во все глаза. По уши перепачканный сажей, воняющий рыбой (от Антона, впрочем, разило не меньше – после дня работы на разделке не помогал ни один ионный душ) – но весёлый и злой – перед ним сидел бывший узурпатор Кайсанский Джереми Тафнат. "Блестящий аналитик, спятивший с пути истинного". Не так оно было, совс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 тут они требуют пропустить через страну славного Арату с его двадцатью тысячами. Нет, Руди, вы представьте – двадцать тысяч головорезов на только что приходящую в себя страну. Великая Мать! Я ведь собирался повесить этого бандита! И повесил бы непременно, если б его кто-то опять не вытащил! Скажу вам прямо – на две трети сказки о неуловимости "Великого Разбойника" создавались нашей с вами безупречной службой. Нет, Руди, скажите прямо, чего вы ждали? Что, на самом деле, оставалось делать министру охраны, если с трудом пойманных мятежников освобождают с вертолётом? Послушайте, да, феодальное государство-таки может быть гуманным и снисходительным – но если оно сильно. И первыми идут под топор не Ваги с Аратами, а такие вот грамотеи, как те, которых мы с вами спас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может объясните, какого дьявола вы финансировали дона Рэбу?</w:t>
      </w:r>
    </w:p>
    <w:p>
      <w:pPr>
        <w:pStyle w:val="Stanza"/>
        <w:bidi w:val="0"/>
        <w:spacing w:before="0" w:after="0"/>
        <w:ind w:left="2000" w:right="600" w:firstLine="567"/>
        <w:jc w:val="left"/>
        <w:rPr/>
      </w:pPr>
      <w:r>
        <w:rPr/>
        <w:t>У Антона отвалилась челюст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Что вы смотрите так, Руди? Да, представьте, я читал доклад А.В. Симонова, где он всерьёз рассматривает участие в Арканарской политике Странников. Я плакал! Если б не мой индекс здоровья, я пошёл бы и высказал этому Совету всё, что думаю. Нет, вы только послушайте: "Так кто же стоял за доном Рэбой"? Да мы и стояли. Все. Например, вы, Руди. Тридцать килограмм золота – при попытке освободить одного только Тату! А знаете, куда пошло это золото? Тема "Мидас", слышали, может? "Некоторые аспекты денежного обращения раннего Средневековья"? Ее, правда, передали кому-то другому, пока меня лечили, но идея-то моя. Монеты из спектрально чистого золота – вот они, мои меченые атомы. Так вот, Руди, деньги, которые вы тратили центнерами, использовались в Арканаре куда с большей эффективностью. Свержение тогдашнего первого министра, к примеру, обошлось вашему дону Рэбе меньше, чем в килограмм абсолютно чистых монет. А если вы до сих пор полагаете вашего подопечного идиотом, не способным установить зависимости между дармовым золотом и грамотеями – так перечитайте его вчерашнюю речь во Всемирном Сов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дно, он не нравился вам. Хотя, честно говоря, заниматься экспериментальной историей, ориентируясь на личные симпатии – последнее дело. Но он вам не нравился.</w:t>
      </w:r>
    </w:p>
    <w:p>
      <w:pPr>
        <w:pStyle w:val="Stanza"/>
        <w:bidi w:val="0"/>
        <w:spacing w:before="0" w:after="0"/>
        <w:ind w:left="2000" w:right="600" w:firstLine="567"/>
        <w:jc w:val="left"/>
        <w:rPr/>
      </w:pPr>
      <w:r>
        <w:rPr/>
        <w:t>Продолжаю цитировать доклад дона Кондора: "Государство, ведущее такую политику, обречено". Верно. И я с большим интересом следил за той кампанией. После Питанской битвы дорога на Арканар была открыта. Вздёрнули бы вашего Рэбу высоко и коротко на доброй ируканской верёвке. И никаких проблем. Так какого же лешего дон Гуг предотвращал ируканскую оккупацию?</w:t>
      </w:r>
    </w:p>
    <w:p>
      <w:pPr>
        <w:pStyle w:val="Stanza"/>
        <w:bidi w:val="0"/>
        <w:spacing w:before="0" w:after="0"/>
        <w:ind w:left="2000" w:right="600" w:firstLine="567"/>
        <w:jc w:val="left"/>
        <w:rPr/>
      </w:pPr>
      <w:r>
        <w:rPr/>
        <w:t>И объясните мне, наконец, кто давал вам задание спасать серых штурмовиков? Где? "Серая радость". Таверна такая, пиво – не Мирза-Чарле, но тоже неплохое. Судя по тому, что я знаю о баронах Бау, поссорившегося с ними можно автоматически заносить в разряд безвозвратных потерь. Ох… сгорела, – горестно вздохнул Джереми, тыкая ножом во что-то круглое и чёрное. Скрежет получился вполне металлический.</w:t>
      </w:r>
    </w:p>
    <w:p>
      <w:pPr>
        <w:pStyle w:val="Stanza"/>
        <w:bidi w:val="0"/>
        <w:spacing w:before="0" w:after="0"/>
        <w:ind w:left="2000" w:right="600" w:firstLine="567"/>
        <w:jc w:val="left"/>
        <w:rPr/>
      </w:pPr>
      <w:r>
        <w:rPr/>
        <w:t>Звёздное небо над головой. Дорога-дракон несла куда-то двух бывших наблюдателей. Антону не спалось. Слишком многое стало вдруг понятно, и слишком многое перестало быть понятным вообщ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лушайте, Руди, – подал голос Тафнат, – а что с девушкой? Кира Рыжая, не так 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ромолч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олчите… Я и так скажу. Пытались вести себя с ней, как с товарищем? Понимаете, Руди, феодальное общество – это такая пирамида, на каждом кирпичике которой написано всего два правила: "Угнетать слабых" – "Угнетаться сильными". Или – или. Третьего не дано. Вы не угнетали её, конечно? И жизнь ей пытались облегчить, наверное? "Облегчающий жизнь" – на арканарском – "Слуга". Ну и last, but not least. В обществах с разными моральными нормами за одними и теми же поступками могут скрываться совершенно разные мотивы. Вы скажете, что девушка была вам другом. Традиционное общество выразится иначе. Вопрос, кем себя считает дев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опытался расслабиться и глубоко вздохнул. Два, три раза… Желание убить было почти осязаемым. Каждое слово попутчика жгло, как клейм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стати, Руди, а заметили ли вы, что на нашей доброй планете стало слишком много ручной работы? Та же проклятая сельдь.</w:t>
      </w:r>
    </w:p>
    <w:p>
      <w:pPr>
        <w:pStyle w:val="Normal"/>
        <w:bidi w:val="0"/>
        <w:spacing w:before="0" w:after="0"/>
        <w:ind w:left="0" w:right="0" w:firstLine="567"/>
        <w:rPr/>
      </w:pPr>
      <w:r>
        <w:rPr/>
        <w:t xml:space="preserve">– </w:t>
      </w:r>
      <w:r>
        <w:rPr/>
        <w:t>Ну, Джереми, это-то просто. Зачем изобретать сложные устройства, если можно поставить устройство простое, а к нему – надрессированного арканарца. "Это работа для арканарца", – как сообщил мне вчера сопляк-практикант. Святой Мика, я собирался становиться пилотом, но на практике оказался на китовой ферме. Разделка туш – работа не для слабонервных и брезгливых. И ничего – работали. И хорошо работали. По вечерам напропалую ухаживали за девчонками. Было даже такое место "ловерс дайм".</w:t>
      </w:r>
    </w:p>
    <w:p>
      <w:pPr>
        <w:pStyle w:val="Normal"/>
        <w:bidi w:val="0"/>
        <w:spacing w:before="0" w:after="0"/>
        <w:ind w:left="0" w:right="0" w:firstLine="567"/>
        <w:rPr/>
      </w:pPr>
      <w:r>
        <w:rPr/>
        <w:t xml:space="preserve">– </w:t>
      </w:r>
      <w:r>
        <w:rPr/>
        <w:t>Что ж, теперь это – "работа для арканарцев". Несомненный плюс – высвободилась масса средств и умных голов – на пользу человечеству.</w:t>
      </w:r>
    </w:p>
    <w:p>
      <w:pPr>
        <w:pStyle w:val="Normal"/>
        <w:bidi w:val="0"/>
        <w:spacing w:before="0" w:after="0"/>
        <w:ind w:left="0" w:right="0" w:firstLine="567"/>
        <w:rPr/>
      </w:pPr>
      <w:r>
        <w:rPr/>
        <w:t xml:space="preserve">– </w:t>
      </w:r>
      <w:r>
        <w:rPr/>
        <w:t>Как объяснила мне парочка очень симпатичных нуль-физиков, одной из причин прорыва в нуль-физике стала широкая доступность ульмотронов.</w:t>
      </w:r>
    </w:p>
    <w:p>
      <w:pPr>
        <w:pStyle w:val="Normal"/>
        <w:bidi w:val="0"/>
        <w:spacing w:before="0" w:after="0"/>
        <w:ind w:left="0" w:right="0" w:firstLine="567"/>
        <w:rPr/>
      </w:pPr>
      <w:r>
        <w:rPr/>
        <w:t xml:space="preserve">– </w:t>
      </w:r>
      <w:r>
        <w:rPr/>
        <w:t>А на У-конвейерах теперь – одни арканарцы. Знаете, Руди, Земля ведь начинает зависеть от них. Кстати, вы заметили, что обе стороны не в восторге друг от друга? Мы их считаем варварами, они нас – бездельниками и развратниками. Ладно, спите, Руди. Попробую ещё одну испеч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Антон проснулся, Тафната уже не было. Лишь записка с номером видеофона, приколотая к покрытию дороги бриллиантовой брошью с вензелем кайсанского царствующего дома.</w:t>
      </w:r>
    </w:p>
    <w:p>
      <w:pPr>
        <w:pStyle w:val="Stanza"/>
        <w:bidi w:val="0"/>
        <w:spacing w:before="0" w:after="0"/>
        <w:ind w:left="2000" w:right="600" w:firstLine="567"/>
        <w:jc w:val="left"/>
        <w:rPr/>
      </w:pPr>
      <w:r>
        <w:rPr/>
        <w:t>Это было утром.</w:t>
      </w:r>
    </w:p>
    <w:p>
      <w:pPr>
        <w:pStyle w:val="Stanza"/>
        <w:bidi w:val="0"/>
        <w:spacing w:before="0" w:after="0"/>
        <w:ind w:left="2000" w:right="600" w:firstLine="567"/>
        <w:jc w:val="left"/>
        <w:rPr/>
      </w:pPr>
      <w:r>
        <w:rPr/>
        <w:t>А тем же вечером Антон наткнулся на объявлени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службу Галактической Безопасности требуется работник по контролю за архивом. Без ограничения индекс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дравствуйте, Антон Константинович. Наслышан о вас, наслышан. Сидоров. Михаил Альбертович.</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были ровесниками. Может быть и встречались – биолог и пилот, когда Антон гонял транспортники на Владиславу. Любопытно, чем же он ухитрился так досадить душке Горбовскому, что тот собственноручно списал его с ЕН-17? Потом была робинзонада на Пандоре, как раз, когда Антон проходил подготовку в Институте. Никто не знает, что Сидоров пережил там, в диких джунглях за те два года. Во всяком случае, будучи спасенным экспедицией всё того же Горбовского, он вернулся на Землю, где немедленно поступил в СГБ. На этом любая открытая информация о нём заканчивалас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 Антон Константинович, архивариус нам необходим. Архив СГБ – трёхсотлетней выдержки авгиевы конюшни. Работа не тяжёлая, но нудная. Стажёр у меня там сидит, кибернетист, полгода уже умоляет, бедняга, сменить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вашим делом я ознакомился. Простите, но я считаю, что в провале вашем виноват только Симонов, Александр Васильевич. Исключительно! Простите ещё раз, но это вопиюще. Агент находится на краю срыва, что, кстати, видно невооружённым взглядом – и никому нет дела! Я бы, Антон Константинович, отозвал такого агента на следующий день, после того, как он без служебной необходимости завёл себе любовницу из местных. Впрочем, к делу это не относится.</w:t>
      </w:r>
    </w:p>
    <w:p>
      <w:pPr>
        <w:pStyle w:val="Stanza"/>
        <w:bidi w:val="0"/>
        <w:spacing w:before="0" w:after="0"/>
        <w:ind w:left="2000" w:right="600" w:firstLine="567"/>
        <w:jc w:val="left"/>
        <w:rPr/>
      </w:pPr>
      <w:r>
        <w:rPr/>
        <w:t>Так вот. Работник в архив нам нужен. Но взять вас я не могу. Фамилия известная, крылатая. Понимаете ли, реноме у СГБ и так поганое. Ещё и Румату мы не потянем. Видите ли… У того же… как его …а! гитариста Руди и то больше шансов, чем у вас. Вы меня поняли?</w:t>
      </w:r>
    </w:p>
    <w:p>
      <w:pPr>
        <w:pStyle w:val="Stanza"/>
        <w:bidi w:val="0"/>
        <w:spacing w:before="0" w:after="0"/>
        <w:ind w:left="2000" w:right="600" w:firstLine="567"/>
        <w:jc w:val="left"/>
        <w:rPr/>
      </w:pPr>
      <w:r>
        <w:rPr/>
        <w:t>Антон понял. Ровно в 07:00 следующего утра Руди вешал свою гитару на стенку архива СГБ.</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енералу Святого Ордена</w:t>
      </w:r>
    </w:p>
    <w:p>
      <w:pPr>
        <w:pStyle w:val="Stanza"/>
        <w:bidi w:val="0"/>
        <w:spacing w:before="0" w:after="0"/>
        <w:ind w:left="2000" w:right="600" w:firstLine="567"/>
        <w:jc w:val="left"/>
        <w:rPr/>
      </w:pPr>
      <w:r>
        <w:rPr/>
        <w:t>От Наместника Ордена</w:t>
      </w:r>
    </w:p>
    <w:p>
      <w:pPr>
        <w:pStyle w:val="Stanza"/>
        <w:bidi w:val="0"/>
        <w:spacing w:before="0" w:after="0"/>
        <w:ind w:left="2000" w:right="600" w:firstLine="567"/>
        <w:jc w:val="left"/>
        <w:rPr/>
      </w:pPr>
      <w:r>
        <w:rPr/>
        <w:t>в Арканарской области</w:t>
      </w:r>
    </w:p>
    <w:p>
      <w:pPr>
        <w:pStyle w:val="Stanza"/>
        <w:bidi w:val="0"/>
        <w:spacing w:before="0" w:after="0"/>
        <w:ind w:left="2000" w:right="600" w:firstLine="567"/>
        <w:jc w:val="left"/>
        <w:rPr/>
      </w:pPr>
      <w:r>
        <w:rPr/>
        <w:t>Боевого Епископа</w:t>
      </w:r>
    </w:p>
    <w:p>
      <w:pPr>
        <w:pStyle w:val="Stanza"/>
        <w:bidi w:val="0"/>
        <w:spacing w:before="0" w:after="0"/>
        <w:ind w:left="2000" w:right="600" w:firstLine="567"/>
        <w:jc w:val="left"/>
        <w:rPr/>
      </w:pPr>
      <w:r>
        <w:rPr/>
        <w:t>Раба Божьего Рэ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 имя Госп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ешу довести до сведения Вашего Высокопреосвященства, что за сей год премного изучили мы нравы и обычаи варваров, Землю населяющих.</w:t>
      </w:r>
    </w:p>
    <w:p>
      <w:pPr>
        <w:pStyle w:val="Stanza"/>
        <w:bidi w:val="0"/>
        <w:spacing w:before="0" w:after="0"/>
        <w:ind w:left="2000" w:right="600" w:firstLine="567"/>
        <w:jc w:val="left"/>
        <w:rPr/>
      </w:pPr>
      <w:r>
        <w:rPr/>
        <w:t>Прежде всего, люди, с которыми мы здесь говорили, лучше всех, с открытых нами до сих пор. И мне кажется, что среди язычников нет ни одного народа, обладающего преимуществом перед ними. Это люди очень приятные в общении, в большинстве своём добрые и бесхитростные, люди удивительной чести, которые ценят её больше всего на свете. Все умеют читать и писать, что послужит большим подспорьем в деле распространения Слова Божия и ускорит заучивание молитв. Имеют только одну жену. Чистоплотны сверх меры, совершают омовение даже по нескольку раз в день, на что следует обратить внимание братьев наших, дабы следовали они обычаю сему неукоснительно.</w:t>
      </w:r>
    </w:p>
    <w:p>
      <w:pPr>
        <w:pStyle w:val="Stanza"/>
        <w:bidi w:val="0"/>
        <w:spacing w:before="0" w:after="0"/>
        <w:ind w:left="2000" w:right="600" w:firstLine="567"/>
        <w:jc w:val="left"/>
        <w:rPr/>
      </w:pPr>
      <w:r>
        <w:rPr/>
        <w:t>И никогда я не встречал людей, настолько четных и не склонных к воровству. Они не поклоняются идолам в образе животных. Многие из них верят в людей из глубокой древности, которые, насколько удалось понять, жили как философы.</w:t>
      </w:r>
    </w:p>
    <w:p>
      <w:pPr>
        <w:pStyle w:val="Stanza"/>
        <w:bidi w:val="0"/>
        <w:spacing w:before="0" w:after="0"/>
        <w:ind w:left="2000" w:right="600" w:firstLine="567"/>
        <w:jc w:val="left"/>
        <w:rPr/>
      </w:pPr>
      <w:r>
        <w:rPr/>
        <w:t>Больше всего меня в этой стране удивляет, как спокойно относятся здесь к величайшим и омерзительнейшим из грехов. Причина в том, что прошлые поколения привыкли жить в них, а настоящие берут с прошлых пример. Многие живут с женщинами во грехе. Детей по рождении у родителей отбирают и отдают в обучение. Смыслом жизни почитают работу. Если не работают – мучаются.</w:t>
      </w:r>
    </w:p>
    <w:p>
      <w:pPr>
        <w:pStyle w:val="Stanza"/>
        <w:bidi w:val="0"/>
        <w:spacing w:before="0" w:after="0"/>
        <w:ind w:left="2000" w:right="600" w:firstLine="567"/>
        <w:jc w:val="left"/>
        <w:rPr/>
      </w:pPr>
      <w:r>
        <w:rPr/>
        <w:t>Узрев, с какой лёгкостью можно вырастить плоды истинной веры в душах в этих землях, не будет неуместным написать во все главные монастыри Ордена, дабы очистить нашу совесть и озадачить их разум, поскольку с помощью их многочисленных достоинств и знаний можно было бы излечить столько зла, обратив множество верующих в веру Господа Истинного.</w:t>
      </w:r>
    </w:p>
    <w:p>
      <w:pPr>
        <w:pStyle w:val="Stanza"/>
        <w:bidi w:val="0"/>
        <w:spacing w:before="0" w:after="0"/>
        <w:ind w:left="2000" w:right="600" w:firstLine="567"/>
        <w:jc w:val="left"/>
        <w:rPr/>
      </w:pPr>
      <w:r>
        <w:rPr/>
        <w:t>Похоже этой зимой мы будем заняты составлением грамоты о том, что связано с верой – на земных языках, настолько сжатой, чтобы иметь возможность опубликовать её, дабы наша святая вера распространилась во многих местах, раз уж мы не можем быть повсюду.</w:t>
      </w:r>
    </w:p>
    <w:p>
      <w:pPr>
        <w:pStyle w:val="Stanza"/>
        <w:bidi w:val="0"/>
        <w:spacing w:before="0" w:after="0"/>
        <w:ind w:left="2000" w:right="600" w:firstLine="567"/>
        <w:jc w:val="left"/>
        <w:rPr/>
      </w:pPr>
      <w:r>
        <w:rPr/>
        <w:t>На сём заканчиваю, молясь о том, чтоб Господь наш позволил нам почувствовать в наших душах свою святейшую волю, чтоб мы в совершенстве её исполн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менем 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б Бож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э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i/>
        </w:rPr>
        <w:t>Глава 3</w:t>
      </w:r>
      <w:r>
        <w:rPr>
          <w:b/>
        </w:rPr>
        <w:t xml:space="preserve"> </w:t>
      </w:r>
      <w:r>
        <w:rPr/>
        <w:t xml:space="preserve"> </w:t>
      </w:r>
    </w:p>
    <w:p>
      <w:pPr>
        <w:pStyle w:val="Stanza"/>
        <w:bidi w:val="0"/>
        <w:spacing w:before="0" w:after="0"/>
        <w:ind w:left="2000" w:right="600" w:firstLine="567"/>
        <w:jc w:val="left"/>
        <w:rPr/>
      </w:pPr>
      <w:r>
        <w:rPr>
          <w:b/>
        </w:rPr>
        <w:t>Комкон-2</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е, кто слаб, живут из запоя в запой,</w:t>
      </w:r>
      <w:r>
        <w:rPr/>
        <w:t xml:space="preserve"> </w:t>
      </w:r>
    </w:p>
    <w:p>
      <w:pPr>
        <w:pStyle w:val="Stanza"/>
        <w:bidi w:val="0"/>
        <w:spacing w:before="0" w:after="0"/>
        <w:ind w:left="2000" w:right="600" w:firstLine="567"/>
        <w:jc w:val="left"/>
        <w:rPr/>
      </w:pPr>
      <w:r>
        <w:rPr>
          <w:i/>
        </w:rPr>
        <w:t>Кричат: "Нам не дали петь!",</w:t>
      </w:r>
      <w:r>
        <w:rPr/>
        <w:t xml:space="preserve"> </w:t>
      </w:r>
    </w:p>
    <w:p>
      <w:pPr>
        <w:pStyle w:val="Stanza"/>
        <w:bidi w:val="0"/>
        <w:spacing w:before="0" w:after="0"/>
        <w:ind w:left="2000" w:right="600" w:firstLine="567"/>
        <w:jc w:val="left"/>
        <w:rPr/>
      </w:pPr>
      <w:r>
        <w:rPr>
          <w:i/>
        </w:rPr>
        <w:t>Кричат: "Попробуй тут спой!"</w:t>
      </w:r>
      <w:r>
        <w:rPr/>
        <w:t xml:space="preserve"> </w:t>
      </w:r>
    </w:p>
    <w:p>
      <w:pPr>
        <w:pStyle w:val="Stanza"/>
        <w:bidi w:val="0"/>
        <w:spacing w:before="0" w:after="0"/>
        <w:ind w:left="2000" w:right="600" w:firstLine="567"/>
        <w:jc w:val="left"/>
        <w:rPr/>
      </w:pPr>
      <w:r>
        <w:rPr>
          <w:i/>
        </w:rPr>
        <w:t>Мы идем, мы сильны и бодры…</w:t>
      </w:r>
      <w:r>
        <w:rPr/>
        <w:t xml:space="preserve"> </w:t>
      </w:r>
    </w:p>
    <w:p>
      <w:pPr>
        <w:pStyle w:val="Stanza"/>
        <w:bidi w:val="0"/>
        <w:spacing w:before="0" w:after="0"/>
        <w:ind w:left="2000" w:right="600" w:firstLine="567"/>
        <w:jc w:val="left"/>
        <w:rPr/>
      </w:pPr>
      <w:r>
        <w:rPr>
          <w:i/>
        </w:rPr>
        <w:t>Замерзшие пальцы ломают спички,</w:t>
      </w:r>
      <w:r>
        <w:rPr/>
        <w:t xml:space="preserve"> </w:t>
      </w:r>
    </w:p>
    <w:p>
      <w:pPr>
        <w:pStyle w:val="Stanza"/>
        <w:bidi w:val="0"/>
        <w:spacing w:before="0" w:after="0"/>
        <w:ind w:left="2000" w:right="600" w:firstLine="567"/>
        <w:jc w:val="left"/>
        <w:rPr/>
      </w:pPr>
      <w:r>
        <w:rPr>
          <w:i/>
        </w:rPr>
        <w:t>От которых зажгутся костр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иктор Ц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11 ноября 33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вый этап начинался с двери без таблички. За дверью имел обретаться угрюмого вида юноша, сосредоточенно разглядывающий терминал БВИ. На экране, вращаясь, падали причудливые четырёхугольники.</w:t>
      </w:r>
    </w:p>
    <w:p>
      <w:pPr>
        <w:pStyle w:val="Stanza"/>
        <w:bidi w:val="0"/>
        <w:spacing w:before="0" w:after="0"/>
        <w:ind w:left="2000" w:right="600" w:firstLine="567"/>
        <w:jc w:val="left"/>
        <w:rPr/>
      </w:pPr>
      <w:r>
        <w:rPr/>
        <w:t>Услышав стук двери, юноша торопливо прикрыл монитор документом с шапкой "Только для членов Всемирного Совета". "Графическое кодирование секретной информации", – догадался Антон. Лицо юноши показалось ему смутно знакомы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етя!</w:t>
      </w:r>
    </w:p>
    <w:p>
      <w:pPr>
        <w:pStyle w:val="Normal"/>
        <w:bidi w:val="0"/>
        <w:spacing w:before="0" w:after="0"/>
        <w:ind w:left="0" w:right="0" w:firstLine="567"/>
        <w:rPr/>
      </w:pPr>
      <w:r>
        <w:rPr/>
        <w:t xml:space="preserve">– </w:t>
      </w:r>
      <w:r>
        <w:rPr/>
        <w:t>Ру..</w:t>
      </w:r>
    </w:p>
    <w:p>
      <w:pPr>
        <w:pStyle w:val="Normal"/>
        <w:bidi w:val="0"/>
        <w:spacing w:before="0" w:after="0"/>
        <w:ind w:left="0" w:right="0" w:firstLine="567"/>
        <w:rPr/>
      </w:pPr>
      <w:r>
        <w:rPr/>
        <w:t xml:space="preserve">– </w:t>
      </w:r>
      <w:r>
        <w:rPr/>
        <w:t>Руди, меня зовут Руди. А мне говорили, будет стажёр.</w:t>
      </w:r>
    </w:p>
    <w:p>
      <w:pPr>
        <w:pStyle w:val="Normal"/>
        <w:bidi w:val="0"/>
        <w:spacing w:before="0" w:after="0"/>
        <w:ind w:left="0" w:right="0" w:firstLine="567"/>
        <w:rPr/>
      </w:pPr>
      <w:r>
        <w:rPr/>
        <w:t xml:space="preserve">– </w:t>
      </w:r>
      <w:r>
        <w:rPr/>
        <w:t>Я – стажёр.</w:t>
      </w:r>
    </w:p>
    <w:p>
      <w:pPr>
        <w:pStyle w:val="Normal"/>
        <w:bidi w:val="0"/>
        <w:spacing w:before="0" w:after="0"/>
        <w:ind w:left="0" w:right="0" w:firstLine="567"/>
        <w:rPr/>
      </w:pPr>
      <w:r>
        <w:rPr/>
        <w:t xml:space="preserve">– </w:t>
      </w:r>
      <w:r>
        <w:rPr/>
        <w:t>Подожди… Ты ж уже был стажёром! Тогда, на Базе.</w:t>
      </w:r>
    </w:p>
    <w:p>
      <w:pPr>
        <w:pStyle w:val="Normal"/>
        <w:bidi w:val="0"/>
        <w:spacing w:before="0" w:after="0"/>
        <w:ind w:left="0" w:right="0" w:firstLine="567"/>
        <w:rPr/>
      </w:pPr>
      <w:r>
        <w:rPr/>
        <w:t xml:space="preserve">– </w:t>
      </w:r>
      <w:r>
        <w:rPr/>
        <w:t>Был. И тогда, и теперь, и через десять лет… Надоело оно мне, Руди. И архив этот осточертел. Хорошо, что ты здесь – сдам эту пыльную свалку – и ноги моей тут больше не будет.</w:t>
      </w:r>
    </w:p>
    <w:p>
      <w:pPr>
        <w:pStyle w:val="Normal"/>
        <w:bidi w:val="0"/>
        <w:spacing w:before="0" w:after="0"/>
        <w:ind w:left="0" w:right="0" w:firstLine="567"/>
        <w:rPr/>
      </w:pPr>
      <w:r>
        <w:rPr/>
        <w:t xml:space="preserve">– </w:t>
      </w:r>
      <w:r>
        <w:rPr/>
        <w:t>Стоп! А ну рассказыв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Зал застыл. Ещё звенел в ушах сорванный отчаянием крик с экрана: "Помощь посылайте, чёрт побери! Здесь человек умирает!!!".</w:t>
      </w:r>
    </w:p>
    <w:p>
      <w:pPr>
        <w:pStyle w:val="Stanza"/>
        <w:bidi w:val="0"/>
        <w:spacing w:before="0" w:after="0"/>
        <w:ind w:left="2000" w:right="600" w:firstLine="567"/>
        <w:jc w:val="left"/>
        <w:rPr/>
      </w:pPr>
      <w:r>
        <w:rPr/>
        <w:t>И суровый голос с другого монитора: "Не сметь! Эксперимент!". Глаза дона Кондора были страшны, может страшнее, чем происходившее сейчас в славном городе Арканаре, на улице Котельщиков, 8. И никто из находившихся в зале, не подозревал, что ничего от них, в сущности не зависит. Потому как аварийная команда вылетела ещё несколько минут назад – по команде с Земли.</w:t>
      </w:r>
    </w:p>
    <w:p>
      <w:pPr>
        <w:pStyle w:val="Stanza"/>
        <w:bidi w:val="0"/>
        <w:spacing w:before="0" w:after="0"/>
        <w:ind w:left="2000" w:right="600" w:firstLine="567"/>
        <w:jc w:val="left"/>
        <w:rPr/>
      </w:pPr>
      <w:r>
        <w:rPr/>
        <w:t>…</w:t>
      </w:r>
      <w:r>
        <w:rPr/>
        <w:t>Планета содрогнулась, когда обычная новостная трансляция сменилась кромешным ужасом. Землянин, посланный, чтобы служить и защищать – полуголый дикарь, залитый кровью – своей и чужой. Мечутся в сумасшедшей пляске клинки, жутко сверкают в свете факелов глаза и оскаленные зубы. И обошедший весь мир кадр: медленно-медленно оседает человек в чёрном, безуспешно пытаясь зажать ладонью дыру в груди, и хрипит "Мама!". Что означает это слово в Арканарском, населению сообщать не стали. По цензурным соображениям.</w:t>
      </w:r>
    </w:p>
    <w:p>
      <w:pPr>
        <w:pStyle w:val="Stanza"/>
        <w:bidi w:val="0"/>
        <w:spacing w:before="0" w:after="0"/>
        <w:ind w:left="2000" w:right="600" w:firstLine="567"/>
        <w:jc w:val="left"/>
        <w:rPr/>
      </w:pPr>
      <w:r>
        <w:rPr/>
        <w:t>Всемирный Совет встал на дыбы. Потом потребовал объяснений. Директор-основатель Института Экспериментальной Истории Эмиль Фенериги объяснения давать отказался и немедленно подал в отставку.</w:t>
      </w:r>
    </w:p>
    <w:p>
      <w:pPr>
        <w:pStyle w:val="Stanza"/>
        <w:bidi w:val="0"/>
        <w:spacing w:before="0" w:after="0"/>
        <w:ind w:left="2000" w:right="600" w:firstLine="567"/>
        <w:jc w:val="left"/>
        <w:rPr/>
      </w:pPr>
      <w:r>
        <w:rPr/>
        <w:t>Объясняться пришлось спешно отозванному из Соана Александру Васильевичу Симонову. Пятнадцатилетний опыт феодальной интриги оказался бессилен перед двумя сотнями разъярённых врачей и учителей, с ужасом разбиравших материалы Института.</w:t>
      </w:r>
    </w:p>
    <w:p>
      <w:pPr>
        <w:pStyle w:val="Stanza"/>
        <w:bidi w:val="0"/>
        <w:spacing w:before="0" w:after="0"/>
        <w:ind w:left="2000" w:right="600" w:firstLine="567"/>
        <w:jc w:val="left"/>
        <w:rPr/>
      </w:pPr>
      <w:r>
        <w:rPr/>
        <w:t>Потом шок сменился чувством огромного стыда. Двадцать лет на глазах у землян погибали люди. Умирали от голода, от болезней… Люди, рождённые равными, ничем не отличавшиеся от землян. Которых можно и нужно было спасти.</w:t>
      </w:r>
    </w:p>
    <w:p>
      <w:pPr>
        <w:pStyle w:val="Stanza"/>
        <w:bidi w:val="0"/>
        <w:spacing w:before="0" w:after="0"/>
        <w:ind w:left="2000" w:right="600" w:firstLine="567"/>
        <w:jc w:val="left"/>
        <w:rPr/>
      </w:pPr>
      <w:r>
        <w:rPr/>
        <w:t>Антон только диву давался: можно было подумать, дети какой-то другой планеты уже второе поколение играли в Арату Красивого и Сатарину Беспощадного. Вот уж воистину, лучше раз увидеть, чем сто – прочитать.</w:t>
      </w:r>
    </w:p>
    <w:p>
      <w:pPr>
        <w:pStyle w:val="Stanza"/>
        <w:bidi w:val="0"/>
        <w:spacing w:before="0" w:after="0"/>
        <w:ind w:left="2000" w:right="600" w:firstLine="567"/>
        <w:jc w:val="left"/>
        <w:rPr/>
      </w:pPr>
      <w:r>
        <w:rPr/>
        <w:t>Все программы Института были свёрнуты, разворачивался "Рог Изобилия" – огромная спасательная операция КОМКОНа под прямым контролем Совета.</w:t>
      </w:r>
    </w:p>
    <w:p>
      <w:pPr>
        <w:pStyle w:val="Stanza"/>
        <w:bidi w:val="0"/>
        <w:spacing w:before="0" w:after="0"/>
        <w:ind w:left="2000" w:right="600" w:firstLine="567"/>
        <w:jc w:val="left"/>
        <w:rPr/>
      </w:pPr>
      <w:r>
        <w:rPr/>
        <w:t>…</w:t>
      </w:r>
      <w:r>
        <w:rPr/>
        <w:t>Первое время арканарцев привозили безо всякой системы – лечили, давали возможность учиться и работать.</w:t>
      </w:r>
    </w:p>
    <w:p>
      <w:pPr>
        <w:pStyle w:val="Stanza"/>
        <w:bidi w:val="0"/>
        <w:spacing w:before="0" w:after="0"/>
        <w:ind w:left="2000" w:right="600" w:firstLine="567"/>
        <w:jc w:val="left"/>
        <w:rPr/>
      </w:pPr>
      <w:r>
        <w:rPr/>
        <w:t>Некоторое отрезвление наступило после Мятежа.</w:t>
      </w:r>
    </w:p>
    <w:p>
      <w:pPr>
        <w:pStyle w:val="Stanza"/>
        <w:bidi w:val="0"/>
        <w:spacing w:before="0" w:after="0"/>
        <w:ind w:left="2000" w:right="600" w:firstLine="567"/>
        <w:jc w:val="left"/>
        <w:rPr/>
      </w:pPr>
      <w:r>
        <w:rPr/>
        <w:t>И вот тут-то на сцене появились официальные власти Арканара.</w:t>
      </w:r>
    </w:p>
    <w:p>
      <w:pPr>
        <w:pStyle w:val="Stanza"/>
        <w:bidi w:val="0"/>
        <w:spacing w:before="0" w:after="0"/>
        <w:ind w:left="2000" w:right="600" w:firstLine="567"/>
        <w:jc w:val="left"/>
        <w:rPr/>
      </w:pPr>
      <w:r>
        <w:rPr/>
        <w:t>…</w:t>
      </w:r>
      <w:r>
        <w:rPr/>
        <w:t>В общем-то выступление дона Рэбы в тот день должно было стать чистейшей формальностью. Совет благодарит епископа Арканарского за мужество и находчивость при "стихийных выступлениях", епископ выступает с ответной речью. Четверть часа на всё, затем Совет переходит к более серьёзным вопросам. Например, пересмотру всей арканарской стратегии Ямакавы и избранию нового председателя. Присутствовало довольно много историков и этнографов. Для них это было весьма любопытным экспериментом: дикарь во Всемирном Совете. А дикаря-то не было. На трибуну поднялся нестарый ещё человек в костюме по последней земной моде – неброском, но подобранном с большим вкусом. Безукоризненно выбритый, красиво седовласый. И речь его сразу пошла в неожиданном направлении. Он говорил о трагическом недоразумении между народами двух планет. О средневековой дикости. О том, что и землян и Святой Орден привела в Арканар общая цель: учить и защищать. О том, что понять – не всегда значит упростить.</w:t>
      </w:r>
    </w:p>
    <w:p>
      <w:pPr>
        <w:pStyle w:val="Stanza"/>
        <w:bidi w:val="0"/>
        <w:spacing w:before="0" w:after="0"/>
        <w:ind w:left="2000" w:right="600" w:firstLine="567"/>
        <w:jc w:val="left"/>
        <w:rPr/>
      </w:pPr>
      <w:r>
        <w:rPr/>
        <w:t>Выступление шло в прямой трансляции, и Антон до сих пор помнил удивлённый возглас одного из историков: "И про этого человека нам рассказывали столько мерзостей?!".</w:t>
      </w:r>
    </w:p>
    <w:p>
      <w:pPr>
        <w:pStyle w:val="Stanza"/>
        <w:bidi w:val="0"/>
        <w:spacing w:before="0" w:after="0"/>
        <w:ind w:left="2000" w:right="600" w:firstLine="567"/>
        <w:jc w:val="left"/>
        <w:rPr/>
      </w:pPr>
      <w:r>
        <w:rPr/>
        <w:t>"Вы превосходные специалисты, – между тем говорил дон Рэба, – Скажу честно – я не понимаю и тысячной доли того, что знает каждый из вас. Но я разбираюсь в людях". Засим представитель Арканара указал, что его попечением давно уже создана и действует Патриотическая школа, где учатся самые талантливые из молодых арканарцев – безотносительно к происхождению. Каковая школа с успехом могла бы отбирать и подготавливать кандидатов для обучения на Земле, а впоследствии – отчего нет – проводить это обучение непосредственно на месте. И высокочтимый отец Кин будет всецело "за", если во вверенном ему учебном заведении будут преподавать специалисты с Земли. Заканчивалась речь призывом сотрудничать плечом к плечу.</w:t>
      </w:r>
    </w:p>
    <w:p>
      <w:pPr>
        <w:pStyle w:val="Stanza"/>
        <w:bidi w:val="0"/>
        <w:spacing w:before="0" w:after="0"/>
        <w:ind w:left="2000" w:right="600" w:firstLine="567"/>
        <w:jc w:val="left"/>
        <w:rPr/>
      </w:pPr>
      <w:r>
        <w:rPr/>
        <w:t>На том же заседании дон Рэба был почти единогласно избран членом Всемирного Совета. Следующим вопросом совет утвердил статус Патриотической школы, одобрил проект "Рог Изобилия" и вновь избрал своим председателем профессора Ямакаву. А также отклонил одинокое предложение Алана Шинохара из Сорбонны просмотреть сцены практических занятий выпускников школы, отснятые в Весёлой башне. "Хотелось бы напомнить, что Ваш уважаемый университет также был основан, как школа Инквизици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пять лет спустя, был готов уже второй выпуск.</w:t>
      </w:r>
    </w:p>
    <w:p>
      <w:pPr>
        <w:pStyle w:val="Stanza"/>
        <w:bidi w:val="0"/>
        <w:spacing w:before="0" w:after="0"/>
        <w:ind w:left="2000" w:right="600" w:firstLine="567"/>
        <w:jc w:val="left"/>
        <w:rPr/>
      </w:pPr>
      <w:r>
        <w:rPr/>
        <w:t>На фоне таких исторических событий никто не обратил внимания на списание с Базы стажёра Ангелова за "безответственное проникновение в систему всепланетного вещания, повлекшее за собой утечку закрытой информации, чреватую массовым этическим шоком".</w:t>
      </w:r>
    </w:p>
    <w:p>
      <w:pPr>
        <w:pStyle w:val="Stanza"/>
        <w:bidi w:val="0"/>
        <w:spacing w:before="0" w:after="0"/>
        <w:ind w:left="2000" w:right="600" w:firstLine="567"/>
        <w:jc w:val="left"/>
        <w:rPr/>
      </w:pPr>
      <w:r>
        <w:rPr/>
        <w:t>И уж совсем незамеченным остался чей-то ответ на вопрос относительно судьбы бывшего наблюдателя : "Мы не дадим ему стать героем".</w:t>
      </w:r>
    </w:p>
    <w:p>
      <w:pPr>
        <w:pStyle w:val="Stanza"/>
        <w:bidi w:val="0"/>
        <w:spacing w:before="0" w:after="0"/>
        <w:ind w:left="2000" w:right="600" w:firstLine="567"/>
        <w:jc w:val="left"/>
        <w:rPr/>
      </w:pPr>
      <w:r>
        <w:rPr/>
        <w:t>Всё это и многое другое изнывающий от скуки всё-ещё-стажёр нашёл в БВИ – в ходе пресловутого "безответственного проникновения". Собственно, это проникновение да загадочные четырёхугольники – вот и всё, чем он занимался в архиве. Как, впрочем, и в предыдущих трёх местах, как только осознал, что стажа ему не подпишут – никто и никогда.</w:t>
      </w:r>
    </w:p>
    <w:p>
      <w:pPr>
        <w:pStyle w:val="Stanza"/>
        <w:bidi w:val="0"/>
        <w:spacing w:before="0" w:after="0"/>
        <w:ind w:left="2000" w:right="600" w:firstLine="567"/>
        <w:jc w:val="left"/>
        <w:rPr/>
      </w:pPr>
      <w:r>
        <w:rPr/>
        <w:t>Архив СГБ был обширен.</w:t>
      </w:r>
    </w:p>
    <w:p>
      <w:pPr>
        <w:pStyle w:val="Stanza"/>
        <w:bidi w:val="0"/>
        <w:spacing w:before="0" w:after="0"/>
        <w:ind w:left="2000" w:right="600" w:firstLine="567"/>
        <w:jc w:val="left"/>
        <w:rPr/>
      </w:pPr>
      <w:r>
        <w:rPr/>
        <w:t>Помимо документации Службы, поступали сюда и ежедневные сводки Аварийной службы. Впрочем, активно использовалась только небольшая часть подвалов.</w:t>
      </w:r>
    </w:p>
    <w:p>
      <w:pPr>
        <w:pStyle w:val="Stanza"/>
        <w:bidi w:val="0"/>
        <w:spacing w:before="0" w:after="0"/>
        <w:ind w:left="2000" w:right="600" w:firstLine="567"/>
        <w:jc w:val="left"/>
        <w:rPr/>
      </w:pPr>
      <w:r>
        <w:rPr/>
        <w:t>Дальше начинались километры пыльного кристаллохранилища, плавно переходящего в стеллажи пожелтевшей бумаги – там хранились архивы всех спецслужб мира. Забираться ещё глубже не рекомендовалось. Именно здесь держали оборону последние из офицеров мятежного генерала Зун Паданы, некогда захвативших здание Службы Безопасности ООН. Семьдесят лет прошло с того лихого времени, но и по сей день попадались тут мины-растяжки и невзорвавшиеся снаряды. Говорили, что до сих пор бродит в этих подземельях легендарный полковник Мартинес – в лохмотьях камуфляжки, со спутанной седой бородой, и вычищенным до блеска АК-147.</w:t>
      </w:r>
    </w:p>
    <w:p>
      <w:pPr>
        <w:pStyle w:val="Stanza"/>
        <w:bidi w:val="0"/>
        <w:spacing w:before="0" w:after="0"/>
        <w:ind w:left="2000" w:right="600" w:firstLine="567"/>
        <w:jc w:val="left"/>
        <w:rPr/>
      </w:pPr>
      <w:r>
        <w:rPr/>
        <w:t>День начинался всегда одинаково: приходил контейнер со свежими кристаллами. За пару часов Руди с Петей раскладывали их по свободным гнездам. Собственно, на этом работа в архиве заканчивалась.</w:t>
      </w:r>
    </w:p>
    <w:p>
      <w:pPr>
        <w:pStyle w:val="Stanza"/>
        <w:bidi w:val="0"/>
        <w:spacing w:before="0" w:after="0"/>
        <w:ind w:left="2000" w:right="600" w:firstLine="567"/>
        <w:jc w:val="left"/>
        <w:rPr/>
      </w:pPr>
      <w:r>
        <w:rPr/>
        <w:t>Как-то Антон поинтересовался, почему этим не может заниматься кибер. Петя сделал страшные глаза и оглушительно зашепт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Ш-ш-ш! Не можно! Устав СГБ!</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чего, как всегда, погрузился в загадочные четырёхугольники. Антон сел писать:</w:t>
      </w:r>
    </w:p>
    <w:p>
      <w:pPr>
        <w:pStyle w:val="Stanza"/>
        <w:bidi w:val="0"/>
        <w:spacing w:before="0" w:after="0"/>
        <w:ind w:left="2000" w:right="600" w:firstLine="567"/>
        <w:jc w:val="left"/>
        <w:rPr/>
      </w:pPr>
      <w:r>
        <w:rPr/>
        <w:t>"Здравствуй, малыш</w:t>
      </w:r>
    </w:p>
    <w:p>
      <w:pPr>
        <w:pStyle w:val="Stanza"/>
        <w:bidi w:val="0"/>
        <w:spacing w:before="0" w:after="0"/>
        <w:ind w:left="2000" w:right="600" w:firstLine="567"/>
        <w:jc w:val="left"/>
        <w:rPr/>
      </w:pPr>
      <w:r>
        <w:rPr/>
        <w:t>Очень скучаю по тебе. Как ты там?.." Дальше не шло – хоть сдохни. До спазма. Уже две недели. Да и о чём? Последнее письмо Киры было коротким: "Понимаю, что огорчишься, но больше отвечать тебе не смогу. Понимаешь, Яну очень неприятно, что его жена перед Богом (тут у благородного дона Руматы вырвался ядовитый смешок) переписывается с посторонним мужчиной. Тяжело говорить об этом, но больше мне писать не надо. Твои письма будут автоматически пересылаться обратно".</w:t>
      </w:r>
    </w:p>
    <w:p>
      <w:pPr>
        <w:pStyle w:val="Stanza"/>
        <w:bidi w:val="0"/>
        <w:spacing w:before="0" w:after="0"/>
        <w:ind w:left="2000" w:right="600" w:firstLine="567"/>
        <w:jc w:val="left"/>
        <w:rPr/>
      </w:pPr>
      <w:r>
        <w:rPr/>
        <w:t>Прочитав эти строчки, Руди долго сидел в сумрачном молчании. Потом повернулся к Пете и странным голосом попросил выяснить, при каких обстоятельствах, он, Руди, со своей чёртовой дюжиной в индексе может отправиться на Ружену. Петя приморозил очередной падающий четырёхугольник, поколдовал с минуту над терминалом и извлёк на экран "Кодекс индексов". Который сам Антон безуспешно разыскивал уже пять ле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а-ак… "Ради спасения жизни"… не убедишь… "Решением Всемирного Совета"… безнадёжно… "Особо ценный/незаменимый специалист". Гм? Попроб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пробовал. Забросил все дела. Пытался читать оставшийся от Киры том "Основ молекулярной биологии". Мало что понял, и ещё меньше запомнил. Сейчас мучительно продирался сквозь "Фауну и флору планеты Ружена". Получалось плохо. Склонностью к естественным наукам Антон не страдал никогда. Что, кстати, ещё в школе отметила комиссия по распределению. Все эти копошащиеся гады вызывали чувство какого-то атавистического омерзения. Да и биологический жаргон понимал с пятого на десятое. Чего стоило хотя бы такое: "эцидии без перидиев". Что? Без чего? И почему должны быть с? Всего несколько строчек, и он проваливался из осточертевшего подвала в зелёный мир Ружены.</w:t>
      </w:r>
    </w:p>
    <w:p>
      <w:pPr>
        <w:pStyle w:val="Stanza"/>
        <w:bidi w:val="0"/>
        <w:spacing w:before="0" w:after="0"/>
        <w:ind w:left="2000" w:right="600" w:firstLine="567"/>
        <w:jc w:val="left"/>
        <w:rPr/>
      </w:pPr>
      <w:r>
        <w:rPr/>
        <w:t>Летали радужные рэмбы, колыхались высокие голубоватые травы, а навстречу ему шла Ки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Щёлкнуло окошко рассылк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Руди, тут "Вестник космобиологии" прислали. Это тебе, что ли?</w:t>
      </w:r>
    </w:p>
    <w:p>
      <w:pPr>
        <w:pStyle w:val="Normal"/>
        <w:bidi w:val="0"/>
        <w:spacing w:before="0" w:after="0"/>
        <w:ind w:left="0" w:right="0" w:firstLine="567"/>
        <w:rPr/>
      </w:pPr>
      <w:r>
        <w:rPr/>
        <w:t xml:space="preserve">– </w:t>
      </w:r>
      <w:r>
        <w:rPr/>
        <w:t>Ага. Спасибо. Ну как, Петя, завтра последний день?</w:t>
      </w:r>
    </w:p>
    <w:p>
      <w:pPr>
        <w:pStyle w:val="Normal"/>
        <w:bidi w:val="0"/>
        <w:spacing w:before="0" w:after="0"/>
        <w:ind w:left="0" w:right="0" w:firstLine="567"/>
        <w:rPr/>
      </w:pPr>
      <w:r>
        <w:rPr/>
        <w:t xml:space="preserve">– </w:t>
      </w:r>
      <w:r>
        <w:rPr/>
        <w:t>Последний! Сдаю эту барахолку – и в кругосветку. С гитарой. Руди, может передумаешь, вместе махнём? Нет? Очень жалко ведь! Ну подумай ещё?</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обернулся к Руди и осёкся. Тот сидел очень прямо и, не отрываясь, смотрел в журн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Эй! Что случилось-то? "О некоторых особенностях строения дыхательной системы псевдонасекомых Икающего леса (Арканар)", – прочитал стажёр, – Руди, ты что, настолько биологией увлекаеш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ледующее мгновение он едва успел уклониться от летящей ему в голову "Фауны и флоры планеты Ружена".</w:t>
      </w:r>
    </w:p>
    <w:p>
      <w:pPr>
        <w:pStyle w:val="Stanza"/>
        <w:bidi w:val="0"/>
        <w:spacing w:before="0" w:after="0"/>
        <w:ind w:left="2000" w:right="600" w:firstLine="567"/>
        <w:jc w:val="left"/>
        <w:rPr/>
      </w:pPr>
      <w:r>
        <w:rPr/>
        <w:t>Когда дверь за Руди захлопнулась, Ангелов озадаченно пожал плечами и вернулся к четырёхугольникам.</w:t>
      </w:r>
    </w:p>
    <w:p>
      <w:pPr>
        <w:pStyle w:val="Stanza"/>
        <w:bidi w:val="0"/>
        <w:spacing w:before="0" w:after="0"/>
        <w:ind w:left="2000" w:right="600" w:firstLine="567"/>
        <w:jc w:val="left"/>
        <w:rPr/>
      </w:pPr>
      <w:r>
        <w:rPr/>
        <w:t>Тем же вечером на пороге бара "Микки-Маус", что в Мирза-Чарле, возникла мрачная фигу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иологи есть? – хрипло поинтересовался Антон. Биологов в баре не оказалось.</w:t>
      </w:r>
    </w:p>
    <w:p>
      <w:pPr>
        <w:pStyle w:val="Normal"/>
        <w:bidi w:val="0"/>
        <w:spacing w:before="0" w:after="0"/>
        <w:ind w:left="0" w:right="0" w:firstLine="567"/>
        <w:rPr/>
      </w:pPr>
      <w:r>
        <w:rPr/>
        <w:t xml:space="preserve">– </w:t>
      </w:r>
      <w:r>
        <w:rPr/>
        <w:t>Вод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ть придётся одному, и это плохо. Но Пашке разрешили вернуться в Ирукан. А теперь и Кира в Арканаре. Да и его тянет туда – почти с той же силой, что когда-то на Землю. Похоже, сместился центр мира . И находился он там, где прошла их молодость. Где было точно ясно, где друг, а где враг. Вокруг было море грязи – но чувства были чище. Да и сами они – лучше. Антон вдруг вспомнил: ночь, дорожка выложенная по краям свечами. И их, совсем ещё молодых, первый день на планете, произносящих клятву наблюдателя: "Мы с тобой изменим этот мир".</w:t>
      </w:r>
    </w:p>
    <w:p>
      <w:pPr>
        <w:pStyle w:val="Stanza"/>
        <w:bidi w:val="0"/>
        <w:spacing w:before="0" w:after="0"/>
        <w:ind w:left="2000" w:right="600" w:firstLine="567"/>
        <w:jc w:val="left"/>
        <w:rPr/>
      </w:pPr>
      <w:r>
        <w:rPr/>
        <w:t>Не нужно обманывать себя: он никогда не станет хорошим биологом, а значит, не сможет поехать к Кире. Потому что тридцать семь – не восемнадцать, потому что пока он будет читать про живность Икающего леса, Кира уедет куда-нибудь на Пандору… А он будет всё глубже увязать в очередной бумажной работе.</w:t>
      </w:r>
    </w:p>
    <w:p>
      <w:pPr>
        <w:pStyle w:val="Stanza"/>
        <w:bidi w:val="0"/>
        <w:spacing w:before="0" w:after="0"/>
        <w:ind w:left="2000" w:right="600" w:firstLine="567"/>
        <w:jc w:val="left"/>
        <w:rPr/>
      </w:pPr>
      <w:r>
        <w:rPr/>
        <w:t>Антон поднял стопку с кристально-прозрачной влагой, поднёс к губам – и тут на него накатило. На секунду ему открылась картина будущего. Годы, долгие годы, серые, пустые. Нелюбимая работа. Полное одиночество. Вечная усталость. Вечный страх окружающих. Люди – входящие и выходящие, не оставляющие никаких следов в его жизни. И никакой надежды на перемены – потому что все дело в нем самом.</w:t>
      </w:r>
    </w:p>
    <w:p>
      <w:pPr>
        <w:pStyle w:val="Stanza"/>
        <w:bidi w:val="0"/>
        <w:spacing w:before="0" w:after="0"/>
        <w:ind w:left="2000" w:right="600" w:firstLine="567"/>
        <w:jc w:val="left"/>
        <w:rPr/>
      </w:pPr>
      <w:r>
        <w:rPr/>
        <w:t>Очень аккуратно он поставил наполненный до краёв стакан обратно на скатерть и выш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вой следующий рабочий день Антон начал с того, что приколол к двери лист с надписью широким стилом: "Комиссия по контролю за архивом". Стажёр с любопытством наблюдавший за его эволюциями, покрутил головой и поинтересовался, где он, Руди, видит Комиссию?</w:t>
      </w:r>
    </w:p>
    <w:p>
      <w:pPr>
        <w:pStyle w:val="Stanza"/>
        <w:bidi w:val="0"/>
        <w:spacing w:before="0" w:after="0"/>
        <w:ind w:left="2000" w:right="600" w:firstLine="567"/>
        <w:jc w:val="left"/>
        <w:rPr/>
      </w:pPr>
      <w:r>
        <w:rPr/>
        <w:t>Антон обернулся, усмехнулся одними глазами, потянулся к видеофону и сказал – как гвоздь заб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удет Комисс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исталлы они раскидали очень быстро. Темп задавал неизвестно откуда взявшийся ("Комиссия. значит? Ай да Руди!") невысокий лысый человеч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кончив с работой, Ангелов уже собрался вернуться к четырёхугольникам, как с неудовольствием обнаружил, что терминал заня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жереми с интересом осмотрел помещение, на мгновение зацепился взглядом за всё ещё валяющуюся на полу "Флору и фаун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ну, и вы собирались поражать её этим? А вышивание крестиком не пробовали? Биологию она и сама знает, следовательно, воспринимает, как женское дело. Тут другое нужно. Например: ради любимой женщины привезти на Ружену арканарского попа. И сочетаться освящённым церковью браком. Вам ведь такая мысль не приходила?</w:t>
      </w:r>
    </w:p>
    <w:p>
      <w:pPr>
        <w:pStyle w:val="Normal"/>
        <w:bidi w:val="0"/>
        <w:spacing w:before="0" w:after="0"/>
        <w:ind w:left="0" w:right="0" w:firstLine="567"/>
        <w:rPr/>
      </w:pPr>
      <w:r>
        <w:rPr/>
        <w:t xml:space="preserve">– </w:t>
      </w:r>
      <w:r>
        <w:rPr/>
        <w:t>Джереми, это же бред!</w:t>
      </w:r>
    </w:p>
    <w:p>
      <w:pPr>
        <w:pStyle w:val="Normal"/>
        <w:bidi w:val="0"/>
        <w:spacing w:before="0" w:after="0"/>
        <w:ind w:left="0" w:right="0" w:firstLine="567"/>
        <w:rPr/>
      </w:pPr>
      <w:r>
        <w:rPr/>
        <w:t xml:space="preserve">– </w:t>
      </w:r>
      <w:r>
        <w:rPr/>
        <w:t>Для вас. Для меня. Для молодого человека. Но не для вашей девушки. А теперь она в Арканаре? – похоже, раскрытый "Вестник космобиологии" тоже не ускользнул от внимания Тафна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ди вновь почувствовал закипающее раздражени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ни там все биологи. Они ж совсем, как дети – дальше своих тараканов ничего не замечают. И это в теперешнем Икающем лесу! Где партизанская война! А меня с ней нет.</w:t>
      </w:r>
    </w:p>
    <w:p>
      <w:pPr>
        <w:pStyle w:val="Normal"/>
        <w:bidi w:val="0"/>
        <w:spacing w:before="0" w:after="0"/>
        <w:ind w:left="0" w:right="0" w:firstLine="567"/>
        <w:rPr/>
      </w:pPr>
      <w:r>
        <w:rPr/>
        <w:t xml:space="preserve">– </w:t>
      </w:r>
      <w:r>
        <w:rPr/>
        <w:t>Тоже ощущение связанного по рукам и ногам? А дети играют над пропа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ди промолчал. Обернулся к растерянно топчущемуся стажёр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кажи, Петя, а зачем тебе это вообще нужно – проникать в закрытые области БВИ?</w:t>
      </w:r>
    </w:p>
    <w:p>
      <w:pPr>
        <w:pStyle w:val="Normal"/>
        <w:bidi w:val="0"/>
        <w:spacing w:before="0" w:after="0"/>
        <w:ind w:left="0" w:right="0" w:firstLine="567"/>
        <w:rPr/>
      </w:pPr>
      <w:r>
        <w:rPr/>
        <w:t xml:space="preserve">– </w:t>
      </w:r>
      <w:r>
        <w:rPr/>
        <w:t>Так… интересно же…</w:t>
      </w:r>
    </w:p>
    <w:p>
      <w:pPr>
        <w:pStyle w:val="Normal"/>
        <w:bidi w:val="0"/>
        <w:spacing w:before="0" w:after="0"/>
        <w:ind w:left="0" w:right="0" w:firstLine="567"/>
        <w:rPr/>
      </w:pPr>
      <w:r>
        <w:rPr/>
        <w:t xml:space="preserve">– </w:t>
      </w:r>
      <w:r>
        <w:rPr/>
        <w:t>Интересно… Объясним, Джереми, откуда берётся информация? В ваше время эту лекцию уже читали?</w:t>
      </w:r>
    </w:p>
    <w:p>
      <w:pPr>
        <w:pStyle w:val="Normal"/>
        <w:bidi w:val="0"/>
        <w:spacing w:before="0" w:after="0"/>
        <w:ind w:left="0" w:right="0" w:firstLine="567"/>
        <w:rPr/>
      </w:pPr>
      <w:r>
        <w:rPr/>
        <w:t xml:space="preserve">– </w:t>
      </w:r>
      <w:r>
        <w:rPr/>
        <w:t>Ру-уди… За кого вы нас принимаете, за меднокожих варваров? Наше время – это ровно за пять лет до вас, – он обернулся к Пете, – Петр… э-э…</w:t>
      </w:r>
    </w:p>
    <w:p>
      <w:pPr>
        <w:pStyle w:val="Normal"/>
        <w:bidi w:val="0"/>
        <w:spacing w:before="0" w:after="0"/>
        <w:ind w:left="0" w:right="0" w:firstLine="567"/>
        <w:rPr/>
      </w:pPr>
      <w:r>
        <w:rPr/>
        <w:t xml:space="preserve">– </w:t>
      </w:r>
      <w:r>
        <w:rPr/>
        <w:t>Рупертович.</w:t>
      </w:r>
    </w:p>
    <w:p>
      <w:pPr>
        <w:pStyle w:val="Normal"/>
        <w:bidi w:val="0"/>
        <w:spacing w:before="0" w:after="0"/>
        <w:ind w:left="0" w:right="0" w:firstLine="567"/>
        <w:rPr/>
      </w:pPr>
      <w:r>
        <w:rPr/>
        <w:t>– …</w:t>
      </w:r>
      <w:r>
        <w:rPr/>
        <w:t>Рупертович. Известно ли вам, что 90% секретной стратегической информации можно получить обработкой совершенно открытых источников? Что искать будем, Руди? У тебя есть идея, Kamerad, иначе ты бы меня от важных дел не отрывал. Так?</w:t>
      </w:r>
    </w:p>
    <w:p>
      <w:pPr>
        <w:pStyle w:val="Normal"/>
        <w:bidi w:val="0"/>
        <w:spacing w:before="0" w:after="0"/>
        <w:ind w:left="0" w:right="0" w:firstLine="567"/>
        <w:rPr/>
      </w:pPr>
      <w:r>
        <w:rPr/>
        <w:t xml:space="preserve">– </w:t>
      </w:r>
      <w:r>
        <w:rPr/>
        <w:t>Так, – Антон ввёл в графу "Поиск" ключевое слово "Необъяснимый", – за год?</w:t>
      </w:r>
    </w:p>
    <w:p>
      <w:pPr>
        <w:pStyle w:val="Normal"/>
        <w:bidi w:val="0"/>
        <w:spacing w:before="0" w:after="0"/>
        <w:ind w:left="0" w:right="0" w:firstLine="567"/>
        <w:rPr/>
      </w:pPr>
      <w:r>
        <w:rPr/>
        <w:t xml:space="preserve">– </w:t>
      </w:r>
      <w:r>
        <w:rPr/>
        <w:t>Месяц, не больше. Не будем зарыв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объяснимых фактов за месяц обнаружилось три.</w:t>
      </w:r>
    </w:p>
    <w:p>
      <w:pPr>
        <w:pStyle w:val="Stanza"/>
        <w:bidi w:val="0"/>
        <w:spacing w:before="0" w:after="0"/>
        <w:ind w:left="2000" w:right="600" w:firstLine="567"/>
        <w:jc w:val="left"/>
        <w:rPr/>
      </w:pPr>
      <w:r>
        <w:rPr/>
        <w:t>"Смерть каляма Де Кау".</w:t>
      </w:r>
    </w:p>
    <w:p>
      <w:pPr>
        <w:pStyle w:val="Stanza"/>
        <w:bidi w:val="0"/>
        <w:spacing w:before="0" w:after="0"/>
        <w:ind w:left="2000" w:right="600" w:firstLine="567"/>
        <w:jc w:val="left"/>
        <w:rPr/>
      </w:pPr>
      <w:r>
        <w:rPr/>
        <w:t>"Необъяснимый случай посттравматической регрессии биоблокады".</w:t>
      </w:r>
    </w:p>
    <w:p>
      <w:pPr>
        <w:pStyle w:val="Stanza"/>
        <w:bidi w:val="0"/>
        <w:spacing w:before="0" w:after="0"/>
        <w:ind w:left="2000" w:right="600" w:firstLine="567"/>
        <w:jc w:val="left"/>
        <w:rPr/>
      </w:pPr>
      <w:r>
        <w:rPr/>
        <w:t>"Необъяснимое исчезновение кот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с, с чего начнём, благородные доны? – откинувшись, полюбопытствовал Тафнат.</w:t>
      </w:r>
    </w:p>
    <w:p>
      <w:pPr>
        <w:pStyle w:val="Normal"/>
        <w:bidi w:val="0"/>
        <w:spacing w:before="0" w:after="0"/>
        <w:ind w:left="0" w:right="0" w:firstLine="567"/>
        <w:rPr/>
      </w:pPr>
      <w:r>
        <w:rPr/>
        <w:t xml:space="preserve">– </w:t>
      </w:r>
      <w:r>
        <w:rPr/>
        <w:t>Регрессия… Посттравматическая… И пишут же люди! С каляма, разуме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ь каляма Де Кау наступила, судя по всему от естественных причин, и не было в ней ничего необъяснимого или загадочного.</w:t>
      </w:r>
    </w:p>
    <w:p>
      <w:pPr>
        <w:pStyle w:val="Stanza"/>
        <w:bidi w:val="0"/>
        <w:spacing w:before="0" w:after="0"/>
        <w:ind w:left="2000" w:right="600" w:firstLine="567"/>
        <w:jc w:val="left"/>
        <w:rPr/>
      </w:pPr>
      <w:r>
        <w:rPr/>
        <w:t>А заинтересованность СГБ в судьбе заурядного, в общем-то, животного объяснялась незаурядными обстоятельствами появления его на борту патрульного корвета "Сайгон". Каковой корвет третий месяц находился в одиночном плавании у берегов Новой Зеландии. И появление на нём каляма – создания добродушного и мирного, но ни разу не морского с полным правом могло относиться к явлениям необъяснимым.</w:t>
      </w:r>
    </w:p>
    <w:p>
      <w:pPr>
        <w:pStyle w:val="Stanza"/>
        <w:bidi w:val="0"/>
        <w:spacing w:before="0" w:after="0"/>
        <w:ind w:left="2000" w:right="600" w:firstLine="567"/>
        <w:jc w:val="left"/>
        <w:rPr/>
      </w:pPr>
      <w:r>
        <w:rPr/>
        <w:t>Калям, оказавшийся вдобавок ручным, скоро стал общим любимцем команды, к необходимости карантинного осмотра отнесшейся безо всякого энтузиазма. Впрочем, энтузиазм аварийщиков также быстро сошёл на нет, и дело ушло в архи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вайте думать логично, благородные доны, – сказал Тафнат, когда они расселись вокруг терминала, – Если где-то на Тихом океане появляется калям, то, как сказано в одной старой книге, где-то в другой точке пространства калям исчезает. А поскольку калям ручной…</w:t>
      </w:r>
    </w:p>
    <w:p>
      <w:pPr>
        <w:pStyle w:val="Normal"/>
        <w:bidi w:val="0"/>
        <w:spacing w:before="0" w:after="0"/>
        <w:ind w:left="0" w:right="0" w:firstLine="567"/>
        <w:rPr/>
      </w:pPr>
      <w:r>
        <w:rPr/>
        <w:t xml:space="preserve">– </w:t>
      </w:r>
      <w:r>
        <w:rPr/>
        <w:t>Уже проверил, – поднял голову Петя, – не теряли калямов. В тот год, по крайней мере.</w:t>
      </w:r>
    </w:p>
    <w:p>
      <w:pPr>
        <w:pStyle w:val="Normal"/>
        <w:bidi w:val="0"/>
        <w:spacing w:before="0" w:after="0"/>
        <w:ind w:left="0" w:right="0" w:firstLine="567"/>
        <w:rPr/>
      </w:pPr>
      <w:r>
        <w:rPr/>
        <w:t xml:space="preserve">– </w:t>
      </w:r>
      <w:r>
        <w:rPr/>
        <w:t>Точнее, не сообщали, – поправил Руди, – а вообще-то что-то в этом есть. А если проверить точную дату появления каля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ятое апреля двадцать восьмого года приходилось лишь одно событие. Но какое! Катастрофа на Радуге. Планета-полигон нуль-физиков. Неэкранированные нуль-камеры. Первый в истории удачный нуль-переброс. Волны вырожденной материи, побочный эффект неэкраннированного нуль-перехода, надвигающиеся с полюсов на экватор. Собственно, в тот день людей спасли два капитана. Капитан "Тариэля-Второго", добрейший Леонид Андреевич Горбовский, наплевав на решение местного Совета, эвакуировавший с планеты детей. И капитан "Стрелы", трижды за день совершивший невозможное. В первый – пройдя за три часа десятичасовым маршрутом. Во второй – ровно за восемь минут приняв на борт почти всё остававшееся население планеты. И в третий – на ручном управлении подняв лайнер-звездолёт с электроникой, вчистую сожжённой магнитным импульсом Вол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Гм… И что, эта зверюга с Радуги?</w:t>
      </w:r>
    </w:p>
    <w:p>
      <w:pPr>
        <w:pStyle w:val="Normal"/>
        <w:bidi w:val="0"/>
        <w:spacing w:before="0" w:after="0"/>
        <w:ind w:left="0" w:right="0" w:firstLine="567"/>
        <w:rPr/>
      </w:pPr>
      <w:r>
        <w:rPr/>
        <w:t xml:space="preserve">– </w:t>
      </w:r>
      <w:r>
        <w:rPr/>
        <w:t>Не знаю, Руди. Меня больше удивляет его кличка. Де Кау. Пётр Рупертович, что такое Де Ка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тя десять минут вниманию собравшихся были представлены:</w:t>
      </w:r>
    </w:p>
    <w:p>
      <w:pPr>
        <w:pStyle w:val="Stanza"/>
        <w:bidi w:val="0"/>
        <w:spacing w:before="0" w:after="0"/>
        <w:ind w:left="2000" w:right="600" w:firstLine="567"/>
        <w:jc w:val="left"/>
        <w:rPr/>
      </w:pPr>
      <w:r>
        <w:rPr/>
        <w:t>а) Горы Эспиньяса де Кау на севере провинции Алтарве</w:t>
      </w:r>
    </w:p>
    <w:p>
      <w:pPr>
        <w:pStyle w:val="Stanza"/>
        <w:bidi w:val="0"/>
        <w:spacing w:before="0" w:after="0"/>
        <w:ind w:left="2000" w:right="600" w:firstLine="567"/>
        <w:jc w:val="left"/>
        <w:rPr/>
      </w:pPr>
      <w:r>
        <w:rPr/>
        <w:t>б) Португальская водяная собака Кау-де-Агуа (сочетает в себе умелого рыболова и прекрасного охотника. Веками разводилась на Пиренейском полуострове)</w:t>
      </w:r>
    </w:p>
    <w:p>
      <w:pPr>
        <w:pStyle w:val="Stanza"/>
        <w:bidi w:val="0"/>
        <w:spacing w:before="0" w:after="0"/>
        <w:ind w:left="2000" w:right="600" w:firstLine="567"/>
        <w:jc w:val="left"/>
        <w:rPr/>
      </w:pPr>
      <w:r>
        <w:rPr/>
        <w:t>в) Ихтиолог Де Кау, в 1842 году описавший камбалу звёздчату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ещё это может быть на английском, – больше про себя отметил Джереми, – "Deer cow" , или "Dear cow". Руди, как вообще выглядят эти калямы?</w:t>
      </w:r>
    </w:p>
    <w:p>
      <w:pPr>
        <w:pStyle w:val="Normal"/>
        <w:bidi w:val="0"/>
        <w:spacing w:before="0" w:after="0"/>
        <w:ind w:left="0" w:right="0" w:firstLine="567"/>
        <w:rPr/>
      </w:pPr>
      <w:r>
        <w:rPr/>
        <w:t xml:space="preserve">– </w:t>
      </w:r>
      <w:r>
        <w:rPr/>
        <w:t>Отпадает. Большеглазые. Пушистые. Не похожи ни на коров, ни на оленей, ни на собак, ни на камбалу и ни на ихтиологов. Кстати, был ещё дон Кэу.</w:t>
      </w:r>
    </w:p>
    <w:p>
      <w:pPr>
        <w:pStyle w:val="Normal"/>
        <w:bidi w:val="0"/>
        <w:spacing w:before="0" w:after="0"/>
        <w:ind w:left="0" w:right="0" w:firstLine="567"/>
        <w:rPr/>
      </w:pPr>
      <w:r>
        <w:rPr/>
        <w:t xml:space="preserve">– </w:t>
      </w:r>
      <w:r>
        <w:rPr/>
        <w:t>Если "де" – дворянское звание… Нет. Надо по-другому, – Тафнат отошёл к видеофону.</w:t>
      </w:r>
    </w:p>
    <w:p>
      <w:pPr>
        <w:pStyle w:val="Normal"/>
        <w:bidi w:val="0"/>
        <w:spacing w:before="0" w:after="0"/>
        <w:ind w:left="0" w:right="0" w:firstLine="567"/>
        <w:rPr/>
      </w:pPr>
      <w:r>
        <w:rPr/>
        <w:t xml:space="preserve">– </w:t>
      </w:r>
      <w:r>
        <w:rPr/>
        <w:t>Алло, корвет "Сайгон"? Капитан Джексон? Очень приятно. С вами говорят из комиссии по контролю СГБ… Шторм? Пардон… Не были ли вы… так любезны, объяснить, почему корабельный калям был назван Де Кау?… Не понял?… Понял… Благодар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ернулся к терминал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сё гениальное просто, благородные доны. "Каляма звали Де Кау, потому что таково было его имя".</w:t>
      </w:r>
    </w:p>
    <w:p>
      <w:pPr>
        <w:pStyle w:val="Normal"/>
        <w:bidi w:val="0"/>
        <w:spacing w:before="0" w:after="0"/>
        <w:ind w:left="0" w:right="0" w:firstLine="567"/>
        <w:rPr/>
      </w:pPr>
      <w:r>
        <w:rPr/>
        <w:t xml:space="preserve">– </w:t>
      </w:r>
      <w:r>
        <w:rPr/>
        <w:t>Не понял?</w:t>
      </w:r>
    </w:p>
    <w:p>
      <w:pPr>
        <w:pStyle w:val="Normal"/>
        <w:bidi w:val="0"/>
        <w:spacing w:before="0" w:after="0"/>
        <w:ind w:left="0" w:right="0" w:firstLine="567"/>
        <w:rPr/>
      </w:pPr>
      <w:r>
        <w:rPr/>
        <w:t xml:space="preserve">– </w:t>
      </w:r>
      <w:r>
        <w:rPr/>
        <w:t>Эта кличка была у него на ошейнике.</w:t>
      </w:r>
    </w:p>
    <w:p>
      <w:pPr>
        <w:pStyle w:val="Normal"/>
        <w:bidi w:val="0"/>
        <w:spacing w:before="0" w:after="0"/>
        <w:ind w:left="0" w:right="0" w:firstLine="567"/>
        <w:rPr/>
      </w:pPr>
      <w:r>
        <w:rPr/>
        <w:t xml:space="preserve">– </w:t>
      </w:r>
      <w:r>
        <w:rPr/>
        <w:t>Понял! Петя, сможешь увеличить нам ошейн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нескольких малопонятных операций с голограммой, перед ними повисло изображение старого кожаного ошейника. Четко просматривались буквы:</w:t>
      </w:r>
    </w:p>
    <w:p>
      <w:pPr>
        <w:pStyle w:val="Stanza"/>
        <w:bidi w:val="0"/>
        <w:spacing w:before="0" w:after="0"/>
        <w:ind w:left="2000" w:right="600" w:firstLine="567"/>
        <w:jc w:val="left"/>
        <w:rPr/>
      </w:pPr>
      <w:r>
        <w:rPr/>
        <w:t>"DE CKOE"</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Ckoe… Коу… Похоже на маори… Пётр Рупертович?</w:t>
      </w:r>
    </w:p>
    <w:p>
      <w:pPr>
        <w:pStyle w:val="Normal"/>
        <w:bidi w:val="0"/>
        <w:spacing w:before="0" w:after="0"/>
        <w:ind w:left="0" w:right="0" w:firstLine="567"/>
        <w:rPr/>
      </w:pPr>
      <w:r>
        <w:rPr/>
        <w:t xml:space="preserve">– </w:t>
      </w:r>
      <w:r>
        <w:rPr/>
        <w:t>Проверяю… Нет… Не упомина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то Антона и осенило. Он нашарил стило и добавил ещё два штриха – прямо по монитору. И наступила тиши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ди, а вы гений, – наконец выдавил Джереми, – DETCKOE. Просто Детское.</w:t>
      </w:r>
    </w:p>
    <w:p>
      <w:pPr>
        <w:pStyle w:val="Normal"/>
        <w:bidi w:val="0"/>
        <w:spacing w:before="0" w:after="0"/>
        <w:ind w:left="0" w:right="0" w:firstLine="567"/>
        <w:rPr/>
      </w:pPr>
      <w:r>
        <w:rPr/>
        <w:t xml:space="preserve">– </w:t>
      </w:r>
      <w:r>
        <w:rPr/>
        <w:t>Так, нашёл. Детское – посёлок-интернат на Радуге. Пятого апреля двадцать восьмого года уничтожен Волной. Не восстанавливался. При эвакуации пропало без вести/предположительно погибло двенадцать детей и воспитатель. Доступ к информации закрыт согласно Закону о Тайне Лич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два часа они вручную перебирали архив спутниковой съёмки за 05.04.28. Потом Руди орал в видеофон на какого-то Склярова, чтобы тот не задавал лишних вопросов, а живо брал Нуль-Т на Окленд.</w:t>
      </w:r>
    </w:p>
    <w:p>
      <w:pPr>
        <w:pStyle w:val="Stanza"/>
        <w:bidi w:val="0"/>
        <w:spacing w:before="0" w:after="0"/>
        <w:ind w:left="2000" w:right="600" w:firstLine="567"/>
        <w:jc w:val="left"/>
        <w:rPr/>
      </w:pPr>
      <w:r>
        <w:rPr/>
        <w:t>Из Окленда они шли на глайдере, и вёл машину Петя и вёл плохо, и Руди поминутно порывался перехватить управление, а Скляров ничего не понимал, а на острове им навстречу высыпала толпа детей, даже не детей, а скорее подростков, а с ними был огромный чернокожий человек, и человек этот бил огромного нуль-физика по лицу, а тот только хохотал счастливо, и Петя сказал, что, может, он сошёл с ума, а Джереми сказал, что такое бывает. А Руди сказал, что им пора исчез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ом, когда они вернулись в Комиссию, до конца рабочего дня оставалось ещё минут двадцать. За дело пропавшего кота садились в самом радужном настроении.</w:t>
      </w:r>
    </w:p>
    <w:p>
      <w:pPr>
        <w:pStyle w:val="Stanza"/>
        <w:bidi w:val="0"/>
        <w:spacing w:before="0" w:after="0"/>
        <w:ind w:left="2000" w:right="600" w:firstLine="567"/>
        <w:jc w:val="left"/>
        <w:rPr/>
      </w:pPr>
      <w:r>
        <w:rPr/>
        <w:t>Выяснилось, что кот пропал у Натальи Чанг, 47 лет, проживающей по адресу Буковая улица 12, буквально в двух шагах от здания СГБ.</w:t>
      </w:r>
    </w:p>
    <w:p>
      <w:pPr>
        <w:pStyle w:val="Stanza"/>
        <w:bidi w:val="0"/>
        <w:spacing w:before="0" w:after="0"/>
        <w:ind w:left="2000" w:right="600" w:firstLine="567"/>
        <w:jc w:val="left"/>
        <w:rPr/>
      </w:pPr>
      <w:r>
        <w:rPr/>
        <w:t>Собственно, никаких больше сообщений от Натальи Чанг не поступало, так что кот скорее всего счастливо нашёлся. Однако всё же решили заглянуть и справиться. Буде же означенный кот не объявился, взяться за дело со свежими силами на следующий день</w:t>
      </w:r>
    </w:p>
    <w:p>
      <w:pPr>
        <w:pStyle w:val="Stanza"/>
        <w:bidi w:val="0"/>
        <w:spacing w:before="0" w:after="0"/>
        <w:ind w:left="2000" w:right="600" w:firstLine="567"/>
        <w:jc w:val="left"/>
        <w:rPr/>
      </w:pPr>
      <w:r>
        <w:rPr/>
        <w:t>Впоследствии, Антон часто упрекал себя в легкомысленности. Но ведь это был первый день их работы. И только что им здорово повезло. И в конце концов, это же была старушка-Земля, их город…</w:t>
      </w:r>
    </w:p>
    <w:p>
      <w:pPr>
        <w:pStyle w:val="Stanza"/>
        <w:bidi w:val="0"/>
        <w:spacing w:before="0" w:after="0"/>
        <w:ind w:left="2000" w:right="600" w:firstLine="567"/>
        <w:jc w:val="left"/>
        <w:rPr/>
      </w:pPr>
      <w:r>
        <w:rPr/>
        <w:t>…</w:t>
      </w:r>
      <w:r>
        <w:rPr/>
        <w:t>Что всё пошло не так, они стали осознавать уже в безлюдном вестибюле. Не было, казалось, ничего подозрительного, но и признаков жизни тоже – не было. Не стучали двери, не слышалось шагов. Оглушительная тишина стояла на Буковой, 12. Цепочку с разорванным ошейником, забрызганным тёмным найдут уже после… А тогда Джереми наконец сформулировал то неясное, что тревожило их с момента появления в этом доме: "Пандорой пахнет".</w:t>
      </w:r>
    </w:p>
    <w:p>
      <w:pPr>
        <w:pStyle w:val="Stanza"/>
        <w:bidi w:val="0"/>
        <w:spacing w:before="0" w:after="0"/>
        <w:ind w:left="2000" w:right="600" w:firstLine="567"/>
        <w:jc w:val="left"/>
        <w:rPr/>
      </w:pPr>
      <w:r>
        <w:rPr/>
        <w:t>Следующая ошибка – что они не покинули здание немедленно и не вызвали аварийщиков. Но играл ещё в крови дорогой коньяк победы. И они поднялись на 23-ий этаж и увидели двери. Бесконечным рядом. Распахнутые, проломленные, вынесенные с рамой. В этот момент они и собирались повернуть – слишком страшно оказалось то, что находилось за любой из этих дверей.</w:t>
      </w:r>
    </w:p>
    <w:p>
      <w:pPr>
        <w:pStyle w:val="Stanza"/>
        <w:bidi w:val="0"/>
        <w:spacing w:before="0" w:after="0"/>
        <w:ind w:left="2000" w:right="600" w:firstLine="567"/>
        <w:jc w:val="left"/>
        <w:rPr/>
      </w:pPr>
      <w:r>
        <w:rPr/>
        <w:t>Но уже возник где-то под потолком отвратительный, стремительно приближающийся вой, а потом они увидели тускло отсвечивающие в свете ламп ряды бельм.</w:t>
      </w:r>
    </w:p>
    <w:p>
      <w:pPr>
        <w:pStyle w:val="Stanza"/>
        <w:bidi w:val="0"/>
        <w:spacing w:before="0" w:after="0"/>
        <w:ind w:left="2000" w:right="600" w:firstLine="567"/>
        <w:jc w:val="left"/>
        <w:rPr/>
      </w:pPr>
      <w:r>
        <w:rPr/>
        <w:t>В руках у Руди появилась неизвестно откуда взявшаяся труба, и этой трубой он сплеча врезал чудовищу. Трижды встречались металл и псевдохитин полуметровых клешней, а потом труба со звоном улетела куда-то, пол ударил снизу, и Антон увидел над собой все три ряда верхних ногочелюстей и грязно-белое брюхо. Из брюха дюймов на десять торчал заострённый скол трубы. А в противоположный её конец клещом вцепился бывший тиран Кайсанский, и методично, оборот за оборотом сокрушал нервные узлы, грациозно уворачиваясь от беспорядочно сучащих клешней.</w:t>
      </w:r>
    </w:p>
    <w:p>
      <w:pPr>
        <w:pStyle w:val="Stanza"/>
        <w:bidi w:val="0"/>
        <w:spacing w:before="0" w:after="0"/>
        <w:ind w:left="2000" w:right="600" w:firstLine="567"/>
        <w:jc w:val="left"/>
        <w:rPr/>
      </w:pPr>
      <w:r>
        <w:rPr/>
        <w:t>Это уже потом выяснится, кто из жильцов провёз сувениром с Пандоры яйцо ракопаука. Уже потом найдут выползки в вентиляционной сети. И потом же обнаружатся в архиве заявления жильцов о пропаже остальных домашних животных, о странных звуках под потолком. И потрясёт Антона почти недельное существование в самом центре города дома-призрака, не вызвавшее ни у кого особого интереса.</w:t>
      </w:r>
    </w:p>
    <w:p>
      <w:pPr>
        <w:pStyle w:val="Stanza"/>
        <w:bidi w:val="0"/>
        <w:spacing w:before="0" w:after="0"/>
        <w:ind w:left="2000" w:right="600" w:firstLine="567"/>
        <w:jc w:val="left"/>
        <w:rPr/>
      </w:pPr>
      <w:r>
        <w:rPr/>
        <w:t>А в этот момент они стояли, тяжело дыша, над тушей мёртвого ракопаука ("И размер-то меньше среднего, я б на такого и патрона-то пожалел") и приходили в себя. Наваливалась привычная усталость, дрожали ноги, и Ангелов, не попадая непослушными пальцами по клавишам, выбивал на видеофоне:"Мама, я живой". А Джереми сообщил, что именно так, и никак иначе охотятся на аллигаторов в Кайсан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 горестно рыдая, отрезал ему голову. Отк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летантов – счастье. После первых успехов наступило затишье. Ничего не происходило.</w:t>
      </w:r>
    </w:p>
    <w:p>
      <w:pPr>
        <w:pStyle w:val="Stanza"/>
        <w:bidi w:val="0"/>
        <w:spacing w:before="0" w:after="0"/>
        <w:ind w:left="2000" w:right="600" w:firstLine="567"/>
        <w:jc w:val="left"/>
        <w:rPr/>
      </w:pPr>
      <w:r>
        <w:rPr/>
        <w:t>Вдобавок, какой-то остроумец догадался сократить надпись на двери, и скоро вся СГБ знала, что в её подвалах обитает таинственная служба КОМКОН-2. Тройка архивариусов-неудачников вопиюще не соответствовала гордой аббревиатуре, обозначающей для Земли и Системы штурм и натиск. А если учесть индекс здоровья двух третей комиссии, автоматически ставящий крест на дальнейшей карьере, то "Команда Конченных" была ещё самой корректной её расшифровкой.</w:t>
      </w:r>
    </w:p>
    <w:p>
      <w:pPr>
        <w:pStyle w:val="Stanza"/>
        <w:bidi w:val="0"/>
        <w:spacing w:before="0" w:after="0"/>
        <w:ind w:left="2000" w:right="600" w:firstLine="567"/>
        <w:jc w:val="left"/>
        <w:rPr/>
      </w:pPr>
      <w:r>
        <w:rPr/>
        <w:t>Комиссия не реагировала никак.</w:t>
      </w:r>
    </w:p>
    <w:p>
      <w:pPr>
        <w:pStyle w:val="Stanza"/>
        <w:bidi w:val="0"/>
        <w:spacing w:before="0" w:after="0"/>
        <w:ind w:left="2000" w:right="600" w:firstLine="567"/>
        <w:jc w:val="left"/>
        <w:rPr/>
      </w:pPr>
      <w:r>
        <w:rPr/>
        <w:t>Каждый день они раскладывали кристаллы и перерывали архив в поисках "необъяснимого". Закончив, поднимали древние, бумажные ещё книги, которыми никто не интересовался минимум полвека. Садились за чтение. Петя уже знал – самое большее через десять минут Руди и Джереми начнут ругаться – вполголоса, на жёстком, чужом языке. Лица у них при этом будут совершенно чужие, отчаянно-злые.</w:t>
      </w:r>
    </w:p>
    <w:p>
      <w:pPr>
        <w:pStyle w:val="Stanza"/>
        <w:bidi w:val="0"/>
        <w:spacing w:before="0" w:after="0"/>
        <w:ind w:left="2000" w:right="600" w:firstLine="567"/>
        <w:jc w:val="left"/>
        <w:rPr/>
      </w:pPr>
      <w:r>
        <w:rPr/>
        <w:t>Пете становилось жутко от этих лиц, от этих книг, от того, что он читал в них. От техники допросов и приёмов вербовки. От премудростей слежки и секретов ухода от неё. От инструкций, как сломать человека и как не сломаться самому. Однажды он спросил напрямик.</w:t>
      </w:r>
    </w:p>
    <w:p>
      <w:pPr>
        <w:pStyle w:val="Stanza"/>
        <w:bidi w:val="0"/>
        <w:spacing w:before="0" w:after="0"/>
        <w:ind w:left="2000" w:right="600" w:firstLine="567"/>
        <w:jc w:val="left"/>
        <w:rPr/>
      </w:pPr>
      <w:r>
        <w:rPr/>
        <w:t>Джереми долго ругался на незнакомом языке. Потом ответ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еморализация. Мозги раскисли, понимаешь? И у меня, и у Ру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добный стул архива временами казался Антону страшнее кресла Тоца-Воителя – со всеми его тридцатью двумя пыточными приспособлениями. Каждый день приходилось вступать в борьбу с собой. Мозг отказывался удерживать в памяти что-либо. Потом наглухо забывал английский – и Руди тупо разглядывал непонятные закорючки. Потом пытался спастись в убаюкивающем тепле воспоминан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поминался их с Кирой первый год на Земле. Они были счастливы, и никто им не был нужен – кроме друг друга. Первое время Киру очаровали самые обычные детские игрушки. Она сама ведь была – ребёнком, лишённым детства.</w:t>
      </w:r>
    </w:p>
    <w:p>
      <w:pPr>
        <w:pStyle w:val="Stanza"/>
        <w:bidi w:val="0"/>
        <w:spacing w:before="0" w:after="0"/>
        <w:ind w:left="2000" w:right="600" w:firstLine="567"/>
        <w:jc w:val="left"/>
        <w:rPr/>
      </w:pPr>
      <w:r>
        <w:rPr/>
        <w:t>На второй же день Антон принёс ей огромного плющевого медведя – и до сих пор помнил, какими глазами она смотрела на подарок.</w:t>
      </w:r>
    </w:p>
    <w:p>
      <w:pPr>
        <w:pStyle w:val="Stanza"/>
        <w:bidi w:val="0"/>
        <w:spacing w:before="0" w:after="0"/>
        <w:ind w:left="2000" w:right="600" w:firstLine="567"/>
        <w:jc w:val="left"/>
        <w:rPr/>
      </w:pPr>
      <w:r>
        <w:rPr/>
        <w:t>…</w:t>
      </w:r>
      <w:r>
        <w:rPr/>
        <w:t>Руди до сих пор не мог вспомнить, когда на Киру стали оглядываться на улицах. Ему самому несладко приходилось в то время : бесконечные комиссии, врачи, психологи. И первые испуганные взгляды друзей. И подступающее одиночество. Кира ходила с ним на все заседания. Он пытался отговорить её, она удивлённо поднимала на него глаза: "Но ведь это же из-за меня. Тебя судят за то, что ты спас меня. Тебя ведь не повесят, нет?"</w:t>
      </w:r>
    </w:p>
    <w:p>
      <w:pPr>
        <w:pStyle w:val="Stanza"/>
        <w:bidi w:val="0"/>
        <w:spacing w:before="0" w:after="0"/>
        <w:ind w:left="2000" w:right="600" w:firstLine="567"/>
        <w:jc w:val="left"/>
        <w:rPr/>
      </w:pPr>
      <w:r>
        <w:rPr/>
        <w:t>Антон смеялся долго. А, отсмеявшись, вдруг увидел Киру по-новому. Невзрачная замухрышка превратилась в прекрасную девушку. Рыжий крысиный хвостик рассыпался по плечам локонами тяжёлой ме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 транса его обычно выводил Джереми – ботинком, по голени. Впрочем, Тафнату приходилось не слаще – и через пару минут уже Руди возвращал его на грешную землю. Тем же методом.</w:t>
      </w:r>
    </w:p>
    <w:p>
      <w:pPr>
        <w:pStyle w:val="Stanza"/>
        <w:bidi w:val="0"/>
        <w:spacing w:before="0" w:after="0"/>
        <w:ind w:left="2000" w:right="600" w:firstLine="567"/>
        <w:jc w:val="left"/>
        <w:rPr/>
      </w:pPr>
      <w:r>
        <w:rPr/>
        <w:t>Петя в это время учил арканарский. Заржавевшие за годы безделья шарики проворачивались туго. Приходилось тупо повторят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еру" – "убивать". "Лягу" – "красть". "Яшма бака" – "рыжий ублюдок". Руди, что за язык?! У них нормальные слова-то есть?</w:t>
      </w:r>
    </w:p>
    <w:p>
      <w:pPr>
        <w:pStyle w:val="Normal"/>
        <w:bidi w:val="0"/>
        <w:spacing w:before="0" w:after="0"/>
        <w:ind w:left="0" w:right="0" w:firstLine="567"/>
        <w:rPr/>
      </w:pPr>
      <w:r>
        <w:rPr/>
        <w:t xml:space="preserve">– </w:t>
      </w:r>
      <w:r>
        <w:rPr/>
        <w:t>Есть. Но меньше. И ими нынче не пользуются. А ну стажёр – как будет "убитый"?</w:t>
      </w:r>
    </w:p>
    <w:p>
      <w:pPr>
        <w:pStyle w:val="Normal"/>
        <w:bidi w:val="0"/>
        <w:spacing w:before="0" w:after="0"/>
        <w:ind w:left="0" w:right="0" w:firstLine="567"/>
        <w:rPr/>
      </w:pPr>
      <w:r>
        <w:rPr/>
        <w:t xml:space="preserve">– </w:t>
      </w:r>
      <w:r>
        <w:rPr/>
        <w:t>"Кара".</w:t>
      </w:r>
    </w:p>
    <w:p>
      <w:pPr>
        <w:pStyle w:val="Normal"/>
        <w:bidi w:val="0"/>
        <w:spacing w:before="0" w:after="0"/>
        <w:ind w:left="0" w:right="0" w:firstLine="567"/>
        <w:rPr/>
      </w:pPr>
      <w:r>
        <w:rPr/>
        <w:t xml:space="preserve">– </w:t>
      </w:r>
      <w:r>
        <w:rPr/>
        <w:t>Убитая?</w:t>
      </w:r>
    </w:p>
    <w:p>
      <w:pPr>
        <w:pStyle w:val="Normal"/>
        <w:bidi w:val="0"/>
        <w:spacing w:before="0" w:after="0"/>
        <w:ind w:left="0" w:right="0" w:firstLine="567"/>
        <w:rPr/>
      </w:pPr>
      <w:r>
        <w:rPr/>
        <w:t xml:space="preserve">– </w:t>
      </w:r>
      <w:r>
        <w:rPr/>
        <w:t>"Караа". Руди, а когда я всё это выучу?!</w:t>
      </w:r>
    </w:p>
    <w:p>
      <w:pPr>
        <w:pStyle w:val="Normal"/>
        <w:bidi w:val="0"/>
        <w:spacing w:before="0" w:after="0"/>
        <w:ind w:left="0" w:right="0" w:firstLine="567"/>
        <w:rPr/>
      </w:pPr>
      <w:r>
        <w:rPr/>
        <w:t xml:space="preserve">– </w:t>
      </w:r>
      <w:r>
        <w:rPr/>
        <w:t>Будешь учить ирукан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се втроём шли в спортзал. Тренировались жёстко, на измор, по системе субакса, которым несчастный Ангелов отродясь не занимался. Он страдал, а начальство рычало не по-человечьи, а успокоившись добавляло, что с такой реакцией все они – уже сто лет, как "</w:t>
      </w:r>
      <w:r>
        <w:rPr>
          <w:i/>
        </w:rPr>
        <w:t>Кара бака</w:t>
      </w:r>
      <w:r>
        <w:rPr/>
        <w:t xml:space="preserve"> ", и что место им всем нынче в чумном обоз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 Петя перемещался домой. Едва переставляя негнущиеся ноги, добирался до кровати и проваливался в сон с неизменной последней мыслью: завтра же, утром, писать Сидорову, заклинать всеми богами отправить на любой из полюсов – но забрать из этой пыточной. Он уже не видел, как Руди нависал над видеофоном, связывался с десятками номеров, как они с Джереми встречались со странными, иногда совершенно жуткими людьми, и что те делали дальше. Он не знал, что по всей планете, в десятках библиотек, спортзалов и тиров мучительно рычат и ругаются люди – на адовом пути возвращения к себе.</w:t>
      </w:r>
    </w:p>
    <w:p>
      <w:pPr>
        <w:pStyle w:val="Stanza"/>
        <w:bidi w:val="0"/>
        <w:spacing w:before="0" w:after="0"/>
        <w:ind w:left="2000" w:right="600" w:firstLine="567"/>
        <w:jc w:val="left"/>
        <w:rPr/>
      </w:pPr>
      <w:r>
        <w:rPr/>
        <w:t>Вернуть удавалось не всех.</w:t>
      </w:r>
    </w:p>
    <w:p>
      <w:pPr>
        <w:pStyle w:val="Stanza"/>
        <w:bidi w:val="0"/>
        <w:spacing w:before="0" w:after="0"/>
        <w:ind w:left="2000" w:right="600" w:firstLine="567"/>
        <w:jc w:val="left"/>
        <w:rPr/>
      </w:pPr>
      <w:r>
        <w:rPr/>
        <w:t>Джордж Ленни сошёл с ума после того, как его друга-однокурсника сожгли заживо меднокожие варвары, а он наблюдал, не имея права вмешаться.</w:t>
      </w:r>
    </w:p>
    <w:p>
      <w:pPr>
        <w:pStyle w:val="Stanza"/>
        <w:bidi w:val="0"/>
        <w:spacing w:before="0" w:after="0"/>
        <w:ind w:left="2000" w:right="600" w:firstLine="567"/>
        <w:jc w:val="left"/>
        <w:rPr/>
      </w:pPr>
      <w:r>
        <w:rPr/>
        <w:t>А вот Сергей Кожин. Один из самых результативных наблюдателей. Личность почти легендарная. В своё время полдесятилетия координировал работу всех землян на планете. За это же время написал три фундаментальных исследования, в которых расширял и дополнял базисную теорию феодализма. По его книгам учились и Антон, и Джереми. Плюнув на принцип невмешательства, освободил из Весёлой Башни и вывез в Соан Кингу Араканарского. Наверное, он рассчитывал на то, что победителей не судят. Ведь именно на основании этого прецедента Институт посчитал возможным внедрить принцип ограниченного бескровного вмешательства. Он был прав. Победителей не судят, их лечат. Когда Кожину предложили вернуться в дело, он посмотрел на Антона тусклым взглядом, помолчал. Потом тихо произнёс:</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не это больше неинтересно. Прошу прощ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0 января 34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Через пару месяцев Антона пригласил к себе Сидоров. (Атос – для друзей и за глаз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ад вас видеть, Руди. Как, освоились?</w:t>
      </w:r>
    </w:p>
    <w:p>
      <w:pPr>
        <w:pStyle w:val="Normal"/>
        <w:bidi w:val="0"/>
        <w:spacing w:before="0" w:after="0"/>
        <w:ind w:left="0" w:right="0" w:firstLine="567"/>
        <w:rPr/>
      </w:pPr>
      <w:r>
        <w:rPr/>
        <w:t xml:space="preserve">– </w:t>
      </w:r>
      <w:r>
        <w:rPr/>
        <w:t>Благодарю, Михаил Альбертович, вполне.</w:t>
      </w:r>
    </w:p>
    <w:p>
      <w:pPr>
        <w:pStyle w:val="Normal"/>
        <w:bidi w:val="0"/>
        <w:spacing w:before="0" w:after="0"/>
        <w:ind w:left="0" w:right="0" w:firstLine="567"/>
        <w:rPr/>
      </w:pPr>
      <w:r>
        <w:rPr/>
        <w:t xml:space="preserve">– </w:t>
      </w:r>
      <w:r>
        <w:rPr/>
        <w:t>Контролируете архив, значит.</w:t>
      </w:r>
    </w:p>
    <w:p>
      <w:pPr>
        <w:pStyle w:val="Normal"/>
        <w:bidi w:val="0"/>
        <w:spacing w:before="0" w:after="0"/>
        <w:ind w:left="0" w:right="0" w:firstLine="567"/>
        <w:rPr/>
      </w:pPr>
      <w:r>
        <w:rPr/>
        <w:t xml:space="preserve">– </w:t>
      </w:r>
      <w:r>
        <w:rPr/>
        <w:t>Думаю, что да.</w:t>
      </w:r>
    </w:p>
    <w:p>
      <w:pPr>
        <w:pStyle w:val="Normal"/>
        <w:bidi w:val="0"/>
        <w:spacing w:before="0" w:after="0"/>
        <w:ind w:left="0" w:right="0" w:firstLine="567"/>
        <w:rPr/>
      </w:pPr>
      <w:r>
        <w:rPr/>
        <w:t xml:space="preserve">– </w:t>
      </w:r>
      <w:r>
        <w:rPr/>
        <w:t>А Роберт Скляров, значит, сам пропавших детей нашёл?</w:t>
      </w:r>
    </w:p>
    <w:p>
      <w:pPr>
        <w:pStyle w:val="Normal"/>
        <w:bidi w:val="0"/>
        <w:spacing w:before="0" w:after="0"/>
        <w:ind w:left="0" w:right="0" w:firstLine="567"/>
        <w:rPr/>
      </w:pPr>
      <w:r>
        <w:rPr/>
        <w:t xml:space="preserve">– </w:t>
      </w:r>
      <w:r>
        <w:rPr/>
        <w:t>Сам, – безмятежно согласился Антон.</w:t>
      </w:r>
    </w:p>
    <w:p>
      <w:pPr>
        <w:pStyle w:val="Normal"/>
        <w:bidi w:val="0"/>
        <w:spacing w:before="0" w:after="0"/>
        <w:ind w:left="0" w:right="0" w:firstLine="567"/>
        <w:rPr/>
      </w:pPr>
      <w:r>
        <w:rPr/>
        <w:t xml:space="preserve">– </w:t>
      </w:r>
      <w:r>
        <w:rPr/>
        <w:t>Сам… А ракопаук с Буковой-12, получается, сам сэппуку сделал?</w:t>
      </w:r>
    </w:p>
    <w:p>
      <w:pPr>
        <w:pStyle w:val="Normal"/>
        <w:bidi w:val="0"/>
        <w:spacing w:before="0" w:after="0"/>
        <w:ind w:left="0" w:right="0" w:firstLine="567"/>
        <w:rPr/>
      </w:pPr>
      <w:r>
        <w:rPr/>
        <w:t xml:space="preserve">– </w:t>
      </w:r>
      <w:r>
        <w:rPr/>
        <w:t>Сделал, – Антон принял вид "лихой и придурковатый", коий положено иметь перед ликом начальства, дабы "не вводить в смущение разумением своим".</w:t>
      </w:r>
    </w:p>
    <w:p>
      <w:pPr>
        <w:pStyle w:val="Normal"/>
        <w:bidi w:val="0"/>
        <w:spacing w:before="0" w:after="0"/>
        <w:ind w:left="0" w:right="0" w:firstLine="567"/>
        <w:rPr/>
      </w:pPr>
      <w:r>
        <w:rPr/>
        <w:t xml:space="preserve">– </w:t>
      </w:r>
      <w:r>
        <w:rPr/>
        <w:t>Допустим. А во имя чего он это сэппуку совершил, не подскажете ли? Или это флюктуация такая?</w:t>
      </w:r>
    </w:p>
    <w:p>
      <w:pPr>
        <w:pStyle w:val="Normal"/>
        <w:bidi w:val="0"/>
        <w:spacing w:before="0" w:after="0"/>
        <w:ind w:left="0" w:right="0" w:firstLine="567"/>
        <w:rPr/>
      </w:pPr>
      <w:r>
        <w:rPr/>
        <w:t xml:space="preserve">– </w:t>
      </w:r>
      <w:r>
        <w:rPr/>
        <w:t>Флюктуация, – главное побольше убежденности в голосе, – а мы-то напугались, думали – совсем карачун. А он – бац – и сдох.</w:t>
      </w:r>
    </w:p>
    <w:p>
      <w:pPr>
        <w:pStyle w:val="Normal"/>
        <w:bidi w:val="0"/>
        <w:spacing w:before="0" w:after="0"/>
        <w:ind w:left="0" w:right="0" w:firstLine="567"/>
        <w:rPr/>
      </w:pPr>
      <w:r>
        <w:rPr/>
        <w:t xml:space="preserve">– </w:t>
      </w:r>
      <w:r>
        <w:rPr/>
        <w:t>Руди, зачем это вам?! – в голосе Атоса клокотало бешенство, но глаза искрились смех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й Галактике было известно – Атос-Сидоров неудачник. Безнадёжный и окончательный. Всеми, без исключения, провалившимися делами Сектора руководил именно он, как становилось известно после громкого разбора на следующий день. Крохи его успехов тонули в море неудач. Это становилось притчей во языцех – успехи у рядовых сотрудников – и крах за крахом у начальства.</w:t>
      </w:r>
    </w:p>
    <w:p>
      <w:pPr>
        <w:pStyle w:val="Stanza"/>
        <w:bidi w:val="0"/>
        <w:spacing w:before="0" w:after="0"/>
        <w:ind w:left="2000" w:right="600" w:firstLine="567"/>
        <w:jc w:val="left"/>
        <w:rPr/>
      </w:pPr>
      <w:r>
        <w:rPr/>
        <w:t>Но, несмотря на это, Сектор работал эффективно. Заинтересовавшись, Антон поднял старые отчёты, где и обнаружил, что неудачи постигали как раз те операции, к которым Атос был непричастен. И ответственность за них он брал исключительно постфактум, прячась за чужие неудач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Хорошо, Руди. У меня задание для вас. Вы должны найти человека. Опасного человека. Поступить с ним вы вправе по своему усмотрению. В идеале этим человеком интересуется доктор Александров, на предмет реморализации, но никаких инструкций давать не стану. Решать будете на месте. Любое из принятых вами решений будет мной одобр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31 января 34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нашёл её в полумраке зала Леонардо.</w:t>
      </w:r>
    </w:p>
    <w:p>
      <w:pPr>
        <w:pStyle w:val="Stanza"/>
        <w:bidi w:val="0"/>
        <w:spacing w:before="0" w:after="0"/>
        <w:ind w:left="2000" w:right="600" w:firstLine="567"/>
        <w:jc w:val="left"/>
        <w:rPr/>
      </w:pPr>
      <w:r>
        <w:rPr/>
        <w:t>Она сидела на полу, поджав под себя ноги. Худенькая. Чуть раскосые синие глазищи смотрели куда-то вдаль. На коленях у неё лежал планшет. Летал по белому листу карандаш, стремительно набрасывая первые контуры эскиза.</w:t>
      </w:r>
    </w:p>
    <w:p>
      <w:pPr>
        <w:pStyle w:val="Stanza"/>
        <w:bidi w:val="0"/>
        <w:spacing w:before="0" w:after="0"/>
        <w:ind w:left="2000" w:right="600" w:firstLine="567"/>
        <w:jc w:val="left"/>
        <w:rPr/>
      </w:pPr>
      <w:r>
        <w:rPr/>
        <w:t>Такой Антон увидел её впервые за эти десять лет.</w:t>
      </w:r>
    </w:p>
    <w:p>
      <w:pPr>
        <w:pStyle w:val="Stanza"/>
        <w:bidi w:val="0"/>
        <w:spacing w:before="0" w:after="0"/>
        <w:ind w:left="2000" w:right="600" w:firstLine="567"/>
        <w:jc w:val="left"/>
        <w:rPr/>
      </w:pPr>
      <w:r>
        <w:rPr/>
        <w:t>Сабина Крюгер. Пугало всего Института. В ней каждый видел себя – каким мог бы стать – и это было страшно.</w:t>
      </w:r>
    </w:p>
    <w:p>
      <w:pPr>
        <w:pStyle w:val="Stanza"/>
        <w:bidi w:val="0"/>
        <w:spacing w:before="0" w:after="0"/>
        <w:ind w:left="2000" w:right="600" w:firstLine="567"/>
        <w:jc w:val="left"/>
        <w:rPr/>
      </w:pPr>
      <w:r>
        <w:rPr/>
        <w:t>Впервые планета услышала о ней пятнадцать лет назад – талантливый, невероятно одарённый ребёнок. В 11 лет она писала удивительно светлые стихи, позже ею же положенные на музыку. Их – в её же исполнении – до сих пор брали с собой в дальние экспедиции. В 12 увлеклась живописью, говорят, перед одной из картин Сабины полчаса простоял в молчании сам великий Сурд. В 13 – закончила школу. Ей пророчили великое будущее, Сабина пошла на курсы Наблюдателей. В 16 оказалась в Эсторе.</w:t>
      </w:r>
    </w:p>
    <w:p>
      <w:pPr>
        <w:pStyle w:val="Stanza"/>
        <w:bidi w:val="0"/>
        <w:spacing w:before="0" w:after="0"/>
        <w:ind w:left="2000" w:right="600" w:firstLine="567"/>
        <w:jc w:val="left"/>
        <w:rPr/>
      </w:pPr>
      <w:r>
        <w:rPr/>
        <w:t>Тогда-то они повстречались впервые – опальный дон Румата и фрейлина императрицы, блистательная дона Ита. В ту встречу Антона поразила её непосредственность и какая-то внутренняя своб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через год Сабина пропала. Предполагали самое плохое. Как им казалось, самое. Поиски ни к чему не привели, а искали на совесть. Потом она начала убивать. Фантазия её была неисчерпаема – арбалет и яд, духовая трубка и кинжал фанатика.</w:t>
      </w:r>
    </w:p>
    <w:p>
      <w:pPr>
        <w:pStyle w:val="Stanza"/>
        <w:bidi w:val="0"/>
        <w:spacing w:before="0" w:after="0"/>
        <w:ind w:left="2000" w:right="600" w:firstLine="567"/>
        <w:jc w:val="left"/>
        <w:rPr/>
      </w:pPr>
      <w:r>
        <w:rPr/>
        <w:t>Первого министра Империи охраняли так, что и мышь не пробежала бы. Несколько пудов пороха превратили в дым и министра, и охрану.</w:t>
      </w:r>
    </w:p>
    <w:p>
      <w:pPr>
        <w:pStyle w:val="Stanza"/>
        <w:bidi w:val="0"/>
        <w:spacing w:before="0" w:after="0"/>
        <w:ind w:left="2000" w:right="600" w:firstLine="567"/>
        <w:jc w:val="left"/>
        <w:rPr/>
      </w:pPr>
      <w:r>
        <w:rPr/>
        <w:t>Пугали непредсказуемость и необъяснимость убийств. Логики выбора жертв не понимал вообще никто. Императрица и мятежный принц, потом брат герцога Ируканского, ценнейший агент дона Гуга. Чумой пройдясь по Ирукану, она вдруг снова возникла в Метрополии, в одну ночь вырезав 85 гвардейцев дворцовой охраны. Затем исчезла, пронеслась убийствами в далёком Убане… Её видели одновременно в нескольких местах. О ней рассказывали сказки. Она стала сама по себе легендой – имя донны Иты вызывало ужас, сравнимый разве что с именем Дракулы.</w:t>
      </w:r>
    </w:p>
    <w:p>
      <w:pPr>
        <w:pStyle w:val="Stanza"/>
        <w:bidi w:val="0"/>
        <w:spacing w:before="0" w:after="0"/>
        <w:ind w:left="2000" w:right="600" w:firstLine="567"/>
        <w:jc w:val="left"/>
        <w:rPr/>
      </w:pPr>
      <w:r>
        <w:rPr/>
        <w:t>При этом Сабина продолжала отсылать на Землю аккуратнейшие отчёты, по крайней мере, до первой попытки эвакуации. После которой ушла в автономный режим.</w:t>
      </w:r>
    </w:p>
    <w:p>
      <w:pPr>
        <w:pStyle w:val="Stanza"/>
        <w:bidi w:val="0"/>
        <w:spacing w:before="0" w:after="0"/>
        <w:ind w:left="2000" w:right="600" w:firstLine="567"/>
        <w:jc w:val="left"/>
        <w:rPr/>
      </w:pPr>
      <w:r>
        <w:rPr/>
        <w:t>За два года одиночного существования она показала себя гением индивидуального террора. Для неё не существовало ни тормозов, ни запретов. Не было заповеди во всех трёх религиях Империи, которую она бы не нарушила. Количество убийств перестало поддаваться учёту – похоже, множество трупов просто списывали на неё.</w:t>
      </w:r>
    </w:p>
    <w:p>
      <w:pPr>
        <w:pStyle w:val="Stanza"/>
        <w:bidi w:val="0"/>
        <w:spacing w:before="0" w:after="0"/>
        <w:ind w:left="2000" w:right="600" w:firstLine="567"/>
        <w:jc w:val="left"/>
        <w:rPr/>
      </w:pPr>
      <w:r>
        <w:rPr/>
        <w:t>Четырежды по её следам посылали наёмных убийц. Наёмники неукоснительно возвращались, убивали заказчиков, после чего с сияющими глазами шли на эшафот.</w:t>
      </w:r>
    </w:p>
    <w:p>
      <w:pPr>
        <w:pStyle w:val="Stanza"/>
        <w:bidi w:val="0"/>
        <w:spacing w:before="0" w:after="0"/>
        <w:ind w:left="2000" w:right="600" w:firstLine="567"/>
        <w:jc w:val="left"/>
        <w:rPr/>
      </w:pPr>
      <w:r>
        <w:rPr/>
        <w:t>Антон собственным глазами видел в архиве запрос в БВИ на "вампиров ИЛИ истребление нечисти" , подписанный "дон Кондор".</w:t>
      </w:r>
    </w:p>
    <w:p>
      <w:pPr>
        <w:pStyle w:val="Stanza"/>
        <w:bidi w:val="0"/>
        <w:spacing w:before="0" w:after="0"/>
        <w:ind w:left="2000" w:right="600" w:firstLine="567"/>
        <w:jc w:val="left"/>
        <w:rPr/>
      </w:pPr>
      <w:r>
        <w:rPr/>
        <w:t>…</w:t>
      </w:r>
      <w:r>
        <w:rPr/>
        <w:t>Её настигли в Эсторе. Суд был молниеносным, спасательная команда успела лишь к концу казни. Умирающую, с переломанным ногами и руками, сняли с колеса и отправили на Базу. Она выжила. Сказались и биоблокада, и искусство врача, и невероятная жажда жизни. Все, кто видел Сабину на Базе, описывают бледное молчаливое создание, с трудом передвигавшееся вдоль стен больничного отсека. Отправляя её на Землю, дон Кондор выделил в сопровождение четырёх самых опытных аварийщиков. На космодроме Сабину Крюгер встречала целая команда психиатров во главе с доктором Александровым. Но в пункт назначения "Призрак" не прибыл. Обнаружили его лишь спустя три месяца, абсолютно случайно на заброшенном космодроме Алькантара. Звездолёт был совершенно пу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найти Сабину, Комиссии понадобилась неделя. Со стороны это, наверное, выглядело игрой. В этой игре Руди играл за Сабину, Джереми за всех, кто охотился за ней. Стороны делали ходы, а Петя Ангелов сидел на терминале и искал любые намёки на связь предложенных в игре решений с реальной жизн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гра началась в Эсторе. Практически сразу же обнаружилось, что идея сдать Сабину имперским властям исходила от дона Кондора, была одобрена директором Фенериги и утверждена закрытым заседанием Совета.</w:t>
      </w:r>
    </w:p>
    <w:p>
      <w:pPr>
        <w:pStyle w:val="Stanza"/>
        <w:bidi w:val="0"/>
        <w:spacing w:before="0" w:after="0"/>
        <w:ind w:left="2000" w:right="600" w:firstLine="567"/>
        <w:jc w:val="left"/>
        <w:rPr/>
      </w:pPr>
      <w:r>
        <w:rPr/>
        <w:t>Семь лет непрерывной смены адресов, имён, профессий разматывались, как огромный спутанный клубок и вывели их в этот зал Лув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абина, – тихо позвал Ант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так, Сабина Крюгер… В Комиссии по Контролю за архивом СГБ, – Атос говорил ровным, даже каким-то сонным голосом, и Антон всерьёз озаботился, что всех их выкинут из Службы немедленно, – Руди, вы отдаёте себе отчёт в том, что эта женщина опасна? Я не специалист и не могу точно определить степени её патологии, но она больна и нуждается в лечении. И вы по-прежнему настаиваете, что она принесёт пользу именно в Комиссии?</w:t>
      </w:r>
    </w:p>
    <w:p>
      <w:pPr>
        <w:pStyle w:val="Normal"/>
        <w:bidi w:val="0"/>
        <w:spacing w:before="0" w:after="0"/>
        <w:ind w:left="0" w:right="0" w:firstLine="567"/>
        <w:rPr/>
      </w:pPr>
      <w:r>
        <w:rPr/>
        <w:t xml:space="preserve">– </w:t>
      </w:r>
      <w:r>
        <w:rPr/>
        <w:t>Да, Михаил Альбертович.</w:t>
      </w:r>
    </w:p>
    <w:p>
      <w:pPr>
        <w:pStyle w:val="Normal"/>
        <w:bidi w:val="0"/>
        <w:spacing w:before="0" w:after="0"/>
        <w:ind w:left="0" w:right="0" w:firstLine="567"/>
        <w:rPr/>
      </w:pPr>
      <w:r>
        <w:rPr/>
        <w:t xml:space="preserve">– </w:t>
      </w:r>
      <w:r>
        <w:rPr/>
        <w:t>Готовы ли вы взять на себя полную ответственность за все действия и поступки Сабины Крюгер?</w:t>
      </w:r>
    </w:p>
    <w:p>
      <w:pPr>
        <w:pStyle w:val="Normal"/>
        <w:bidi w:val="0"/>
        <w:spacing w:before="0" w:after="0"/>
        <w:ind w:left="0" w:right="0" w:firstLine="567"/>
        <w:rPr/>
      </w:pPr>
      <w:r>
        <w:rPr/>
        <w:t xml:space="preserve">– </w:t>
      </w:r>
      <w:r>
        <w:rPr/>
        <w:t>Готов – на всё время, пока возглавляю Комиссию по контролю.</w:t>
      </w:r>
    </w:p>
    <w:p>
      <w:pPr>
        <w:pStyle w:val="Normal"/>
        <w:bidi w:val="0"/>
        <w:spacing w:before="0" w:after="0"/>
        <w:ind w:left="0" w:right="0" w:firstLine="567"/>
        <w:rPr/>
      </w:pPr>
      <w:r>
        <w:rPr/>
        <w:t xml:space="preserve">– </w:t>
      </w:r>
      <w:r>
        <w:rPr/>
        <w:t>Готовы ли вы пресекать любые попытки Сабины Крюгер покинуть пределы архива?</w:t>
      </w:r>
    </w:p>
    <w:p>
      <w:pPr>
        <w:pStyle w:val="Normal"/>
        <w:bidi w:val="0"/>
        <w:spacing w:before="0" w:after="0"/>
        <w:ind w:left="0" w:right="0" w:firstLine="567"/>
        <w:rPr/>
      </w:pPr>
      <w:r>
        <w:rPr/>
        <w:t xml:space="preserve">– </w:t>
      </w:r>
      <w:r>
        <w:rPr/>
        <w:t>Мы не тюремщики, – резко ответил Руди.</w:t>
      </w:r>
    </w:p>
    <w:p>
      <w:pPr>
        <w:pStyle w:val="Normal"/>
        <w:bidi w:val="0"/>
        <w:spacing w:before="0" w:after="0"/>
        <w:ind w:left="0" w:right="0" w:firstLine="567"/>
        <w:rPr/>
      </w:pPr>
      <w:r>
        <w:rPr/>
        <w:t xml:space="preserve">– </w:t>
      </w:r>
      <w:r>
        <w:rPr/>
        <w:t>Я знал, что вы не согласитесь, – улыбнулся Сидоров, – тогда "покидать архив только в сопровождении одного из сотрудников Комиссии".</w:t>
      </w:r>
    </w:p>
    <w:p>
      <w:pPr>
        <w:pStyle w:val="Normal"/>
        <w:bidi w:val="0"/>
        <w:spacing w:before="0" w:after="0"/>
        <w:ind w:left="0" w:right="0" w:firstLine="567"/>
        <w:rPr/>
      </w:pPr>
      <w:r>
        <w:rPr/>
        <w:t xml:space="preserve">– </w:t>
      </w:r>
      <w:r>
        <w:rPr/>
        <w:t>А если чрезвычайные обстоятельства?</w:t>
      </w:r>
    </w:p>
    <w:p>
      <w:pPr>
        <w:pStyle w:val="Normal"/>
        <w:bidi w:val="0"/>
        <w:spacing w:before="0" w:after="0"/>
        <w:ind w:left="0" w:right="0" w:firstLine="567"/>
        <w:rPr/>
      </w:pPr>
      <w:r>
        <w:rPr/>
        <w:t xml:space="preserve">– </w:t>
      </w:r>
      <w:r>
        <w:rPr/>
        <w:t>Чрезвычайные? В архиве? Впрочем, да… Гм… Ну, в случае чрезвычайных обстоятельств она сможет покинуть архив, если получит разрешение от одного из вас.</w:t>
      </w:r>
    </w:p>
    <w:p>
      <w:pPr>
        <w:pStyle w:val="Normal"/>
        <w:bidi w:val="0"/>
        <w:spacing w:before="0" w:after="0"/>
        <w:ind w:left="0" w:right="0" w:firstLine="567"/>
        <w:rPr/>
      </w:pPr>
      <w:r>
        <w:rPr/>
        <w:t xml:space="preserve">– </w:t>
      </w:r>
      <w:r>
        <w:rPr/>
        <w:t>Согласен.</w:t>
      </w:r>
    </w:p>
    <w:p>
      <w:pPr>
        <w:pStyle w:val="Normal"/>
        <w:bidi w:val="0"/>
        <w:spacing w:before="0" w:after="0"/>
        <w:ind w:left="0" w:right="0" w:firstLine="567"/>
        <w:rPr/>
      </w:pPr>
      <w:r>
        <w:rPr/>
        <w:t xml:space="preserve">– </w:t>
      </w:r>
      <w:r>
        <w:rPr/>
        <w:t>Что ж … СГБ нужен архив работающий… Но помните – вы в ответе за неё.</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енералу Святого Ордена</w:t>
      </w:r>
    </w:p>
    <w:p>
      <w:pPr>
        <w:pStyle w:val="Stanza"/>
        <w:bidi w:val="0"/>
        <w:spacing w:before="0" w:after="0"/>
        <w:ind w:left="2000" w:right="600" w:firstLine="567"/>
        <w:jc w:val="left"/>
        <w:rPr/>
      </w:pPr>
      <w:r>
        <w:rPr/>
        <w:t>От Наместника Ордена</w:t>
      </w:r>
    </w:p>
    <w:p>
      <w:pPr>
        <w:pStyle w:val="Stanza"/>
        <w:bidi w:val="0"/>
        <w:spacing w:before="0" w:after="0"/>
        <w:ind w:left="2000" w:right="600" w:firstLine="567"/>
        <w:jc w:val="left"/>
        <w:rPr/>
      </w:pPr>
      <w:r>
        <w:rPr/>
        <w:t>в Арканарской области</w:t>
      </w:r>
    </w:p>
    <w:p>
      <w:pPr>
        <w:pStyle w:val="Stanza"/>
        <w:bidi w:val="0"/>
        <w:spacing w:before="0" w:after="0"/>
        <w:ind w:left="2000" w:right="600" w:firstLine="567"/>
        <w:jc w:val="left"/>
        <w:rPr/>
      </w:pPr>
      <w:r>
        <w:rPr/>
        <w:t>Боевого Епископа</w:t>
      </w:r>
    </w:p>
    <w:p>
      <w:pPr>
        <w:pStyle w:val="Stanza"/>
        <w:bidi w:val="0"/>
        <w:spacing w:before="0" w:after="0"/>
        <w:ind w:left="2000" w:right="600" w:firstLine="567"/>
        <w:jc w:val="left"/>
        <w:rPr/>
      </w:pPr>
      <w:r>
        <w:rPr/>
        <w:t>Раба Божьего Рэ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 имя Госп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ило остановилось. Дон Рэба на самом деле не знал, что писать дальше.</w:t>
      </w:r>
    </w:p>
    <w:p>
      <w:pPr>
        <w:pStyle w:val="Stanza"/>
        <w:bidi w:val="0"/>
        <w:spacing w:before="0" w:after="0"/>
        <w:ind w:left="2000" w:right="600" w:firstLine="567"/>
        <w:jc w:val="left"/>
        <w:rPr/>
      </w:pPr>
      <w:r>
        <w:rPr/>
        <w:t>Вот уже почти семь лет, как он живёт на Земле этой странной жизнью.</w:t>
      </w:r>
    </w:p>
    <w:p>
      <w:pPr>
        <w:pStyle w:val="Stanza"/>
        <w:bidi w:val="0"/>
        <w:spacing w:before="0" w:after="0"/>
        <w:ind w:left="2000" w:right="600" w:firstLine="567"/>
        <w:jc w:val="left"/>
        <w:rPr/>
      </w:pPr>
      <w:r>
        <w:rPr/>
        <w:t>Какой лёгкой и простой казалась миссия вначале! С каким жадным любопытством слушали их земляне, как читали святые книги, переведённые для них. Многие знали их почти наизусть…</w:t>
      </w:r>
    </w:p>
    <w:p>
      <w:pPr>
        <w:pStyle w:val="Stanza"/>
        <w:bidi w:val="0"/>
        <w:spacing w:before="0" w:after="0"/>
        <w:ind w:left="2000" w:right="600" w:firstLine="567"/>
        <w:jc w:val="left"/>
        <w:rPr/>
      </w:pPr>
      <w:r>
        <w:rPr/>
        <w:t>…</w:t>
      </w:r>
      <w:r>
        <w:rPr/>
        <w:t>Знали. Но веры в них не было. Иногда епископу Арканарскому казалось, что они вообще не способны верить ни во что. Богомерзкое "Подвергай сомнению" было начертано в их сердцах.</w:t>
      </w:r>
    </w:p>
    <w:p>
      <w:pPr>
        <w:pStyle w:val="Stanza"/>
        <w:bidi w:val="0"/>
        <w:spacing w:before="0" w:after="0"/>
        <w:ind w:left="2000" w:right="600" w:firstLine="567"/>
        <w:jc w:val="left"/>
        <w:rPr/>
      </w:pPr>
      <w:r>
        <w:rPr/>
        <w:t>Теперь, годы спустя, дон Рэба знал, в чём причина этого. Ещё во времена Пица Первого страшная смута исказила этот мир. Тогда-то они убили священников и забыли святых. Последняя битва между Добром и Злом закончилась здесь задолго до его рождения.</w:t>
      </w:r>
    </w:p>
    <w:p>
      <w:pPr>
        <w:pStyle w:val="Stanza"/>
        <w:bidi w:val="0"/>
        <w:spacing w:before="0" w:after="0"/>
        <w:ind w:left="2000" w:right="600" w:firstLine="567"/>
        <w:jc w:val="left"/>
        <w:rPr/>
      </w:pPr>
      <w:r>
        <w:rPr/>
        <w:t>Сомнений не оставалось – этот мир был миром дьявола.</w:t>
      </w:r>
    </w:p>
    <w:p>
      <w:pPr>
        <w:pStyle w:val="Stanza"/>
        <w:bidi w:val="0"/>
        <w:spacing w:before="0" w:after="0"/>
        <w:ind w:left="2000" w:right="600" w:firstLine="567"/>
        <w:jc w:val="left"/>
        <w:rPr/>
      </w:pPr>
      <w:r>
        <w:rPr/>
        <w:t>…</w:t>
      </w:r>
      <w:r>
        <w:rPr/>
        <w:t>Их двести пятьдесят в этом мире – во главе с отцом Шигой. Цвет Ордена. Лучшие, вернейшие дети Господа, пришедшие сюда, чтобы дать варварам Слово Божье. Все держат себя в руках и всем это очень трудно. Каждый день вступают они в бой с дьяволом, и всё вокруг помогает нечистому. И только вера, истинная вера может противостоять дьявольскому хитроумию и сатанинским искушениям. Но порой даже к нему приходят сомнения и отчаяние. И тогда он спрашивает себя – да полно, люди ли это?</w:t>
      </w:r>
    </w:p>
    <w:p>
      <w:pPr>
        <w:pStyle w:val="Stanza"/>
        <w:bidi w:val="0"/>
        <w:spacing w:before="0" w:after="0"/>
        <w:ind w:left="2000" w:right="600" w:firstLine="567"/>
        <w:jc w:val="left"/>
        <w:rPr/>
      </w:pPr>
      <w:r>
        <w:rPr/>
        <w:t>Дон Рэба отложил ненаписанное письмо и вынул из широкого рукава сутаны "Слово Святого Мики". Книга раскрылась на "Возращении":</w:t>
      </w:r>
    </w:p>
    <w:p>
      <w:pPr>
        <w:pStyle w:val="Stanza"/>
        <w:bidi w:val="0"/>
        <w:spacing w:before="0" w:after="0"/>
        <w:ind w:left="2000" w:right="600" w:firstLine="567"/>
        <w:jc w:val="left"/>
        <w:rPr/>
      </w:pPr>
      <w:r>
        <w:rPr/>
        <w:t>"И пришёл Господь к своим – и свои не приняли его. И рекли – Будем, как боги. И сказал Бог – "Прокляну". И проклял.</w:t>
      </w:r>
    </w:p>
    <w:p>
      <w:pPr>
        <w:pStyle w:val="Stanza"/>
        <w:bidi w:val="0"/>
        <w:spacing w:before="0" w:after="0"/>
        <w:ind w:left="2000" w:right="600" w:firstLine="567"/>
        <w:jc w:val="left"/>
        <w:rPr/>
      </w:pPr>
      <w:r>
        <w:rPr/>
        <w:t>И были посланы два ангела Его, и страшен был лик их, и имели они молнии в руках своих и власть, чтоб судить судий и казнить палачей. И ад следовал за ними".</w:t>
      </w:r>
    </w:p>
    <w:p>
      <w:pPr>
        <w:pStyle w:val="Stanza"/>
        <w:bidi w:val="0"/>
        <w:spacing w:before="0" w:after="0"/>
        <w:ind w:left="2000" w:right="600" w:firstLine="567"/>
        <w:jc w:val="left"/>
        <w:rPr/>
      </w:pPr>
      <w:r>
        <w:rPr/>
        <w:t>Торжественно-мрачные слова и чеканная ясность древнего прорицания родниковой водой смывала одурь, накопившуюся за день в Совете.</w:t>
      </w:r>
    </w:p>
    <w:p>
      <w:pPr>
        <w:pStyle w:val="Stanza"/>
        <w:bidi w:val="0"/>
        <w:spacing w:before="0" w:after="0"/>
        <w:ind w:left="2000" w:right="600" w:firstLine="567"/>
        <w:jc w:val="left"/>
        <w:rPr/>
      </w:pPr>
      <w:r>
        <w:rPr/>
        <w:t>И наступило прозрение.</w:t>
      </w:r>
    </w:p>
    <w:p>
      <w:pPr>
        <w:pStyle w:val="Stanza"/>
        <w:bidi w:val="0"/>
        <w:spacing w:before="0" w:after="0"/>
        <w:ind w:left="2000" w:right="600" w:firstLine="567"/>
        <w:jc w:val="left"/>
        <w:rPr/>
      </w:pPr>
      <w:r>
        <w:rPr/>
        <w:t>Дон Рэба схватил чистый лист и начерт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гда, Господи, сотри их и создай занов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б Т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э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i/>
        </w:rPr>
        <w:t>Глава 4</w:t>
      </w:r>
      <w:r>
        <w:rPr>
          <w:b/>
        </w:rPr>
        <w:t xml:space="preserve"> </w:t>
      </w:r>
      <w:r>
        <w:rPr/>
        <w:t xml:space="preserve"> </w:t>
      </w:r>
    </w:p>
    <w:p>
      <w:pPr>
        <w:pStyle w:val="Stanza"/>
        <w:bidi w:val="0"/>
        <w:spacing w:before="0" w:after="0"/>
        <w:ind w:left="2000" w:right="600" w:firstLine="567"/>
        <w:jc w:val="left"/>
        <w:rPr/>
      </w:pPr>
      <w:r>
        <w:rPr>
          <w:b/>
        </w:rPr>
        <w:t>Перец отца Кабан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должен быть сильным, иначе зачем тебе быть.</w:t>
      </w:r>
      <w:r>
        <w:rPr/>
        <w:t xml:space="preserve"> </w:t>
      </w:r>
    </w:p>
    <w:p>
      <w:pPr>
        <w:pStyle w:val="Stanza"/>
        <w:bidi w:val="0"/>
        <w:spacing w:before="0" w:after="0"/>
        <w:ind w:left="2000" w:right="600" w:firstLine="567"/>
        <w:jc w:val="left"/>
        <w:rPr/>
      </w:pPr>
      <w:r>
        <w:rPr>
          <w:i/>
        </w:rPr>
        <w:t>Что будет стоить тысячи слов,</w:t>
      </w:r>
      <w:r>
        <w:rPr/>
        <w:t xml:space="preserve"> </w:t>
      </w:r>
    </w:p>
    <w:p>
      <w:pPr>
        <w:pStyle w:val="Stanza"/>
        <w:bidi w:val="0"/>
        <w:spacing w:before="0" w:after="0"/>
        <w:ind w:left="2000" w:right="600" w:firstLine="567"/>
        <w:jc w:val="left"/>
        <w:rPr/>
      </w:pPr>
      <w:r>
        <w:rPr>
          <w:i/>
        </w:rPr>
        <w:t>Когда важна будет крепость руки?</w:t>
      </w:r>
      <w:r>
        <w:rPr/>
        <w:t xml:space="preserve"> </w:t>
      </w:r>
    </w:p>
    <w:p>
      <w:pPr>
        <w:pStyle w:val="Stanza"/>
        <w:bidi w:val="0"/>
        <w:spacing w:before="0" w:after="0"/>
        <w:ind w:left="2000" w:right="600" w:firstLine="567"/>
        <w:jc w:val="left"/>
        <w:rPr/>
      </w:pPr>
      <w:r>
        <w:rPr>
          <w:i/>
        </w:rPr>
        <w:t>И вот ты стоишь на берегу и думаешь: "Плыть или не плы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иктор Цой</w:t>
      </w:r>
      <w:r>
        <w:rPr/>
        <w:t xml:space="preserve"> </w:t>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6: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готовились к этому дню долго. И всё равно он застал их врасплох.</w:t>
      </w:r>
    </w:p>
    <w:p>
      <w:pPr>
        <w:pStyle w:val="Stanza"/>
        <w:bidi w:val="0"/>
        <w:spacing w:before="0" w:after="0"/>
        <w:ind w:left="2000" w:right="600" w:firstLine="567"/>
        <w:jc w:val="left"/>
        <w:rPr/>
      </w:pPr>
      <w:r>
        <w:rPr/>
        <w:t>…</w:t>
      </w:r>
      <w:r>
        <w:rPr/>
        <w:t>Первым в то утро пришёл Джереми. Вежливо поздоровавшись, как обычно, заперся в соседней комнате. Некоторое время оттуда доносилось неразборчивое бормотание. Похоже, Джереми был здорово рассержен. На пару секунд он повысил голос. Пете удалось разобрать несколько фраз на кайсанском:</w:t>
      </w:r>
    </w:p>
    <w:p>
      <w:pPr>
        <w:pStyle w:val="Stanza"/>
        <w:bidi w:val="0"/>
        <w:spacing w:before="0" w:after="0"/>
        <w:ind w:left="2000" w:right="600" w:firstLine="567"/>
        <w:jc w:val="left"/>
        <w:rPr/>
      </w:pPr>
      <w:r>
        <w:rPr/>
        <w:t>"…Ни за что не повинуйся! Нам не нужны чужие земли. Когда явится гонец от императора, скажи ему, что требование выполнить невозможно. Если будет настаивать или появится снова – повесь его. Когда повесишь двоих-троих, больше посылать не будут. А если всё-таки пошлют, значит, дело серьёзное. Тогда готовься. Укрепляй заставы на"… Бормотание продолжалось ещё минут десять, затем стихло.</w:t>
      </w:r>
    </w:p>
    <w:p>
      <w:pPr>
        <w:pStyle w:val="Stanza"/>
        <w:bidi w:val="0"/>
        <w:spacing w:before="0" w:after="0"/>
        <w:ind w:left="2000" w:right="600" w:firstLine="567"/>
        <w:jc w:val="left"/>
        <w:rPr/>
      </w:pPr>
      <w:r>
        <w:rPr/>
        <w:t>Джереми вышел мрачный, как туча, с неудовольствием оглядел привычную картину – Петю на терминал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пять всю ночь сидели, Пётр Рупертович?</w:t>
      </w:r>
    </w:p>
    <w:p>
      <w:pPr>
        <w:pStyle w:val="Normal"/>
        <w:bidi w:val="0"/>
        <w:spacing w:before="0" w:after="0"/>
        <w:ind w:left="0" w:right="0" w:firstLine="567"/>
        <w:rPr/>
      </w:pPr>
      <w:r>
        <w:rPr/>
        <w:t xml:space="preserve">– </w:t>
      </w:r>
      <w:r>
        <w:rPr/>
        <w:t>А, Джереми, тут интересное, идите сюда, – радостно завопил Анге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фнат задумчиво покачивался на каблуках.</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ну пойдём.</w:t>
      </w:r>
    </w:p>
    <w:p>
      <w:pPr>
        <w:pStyle w:val="Normal"/>
        <w:bidi w:val="0"/>
        <w:spacing w:before="0" w:after="0"/>
        <w:ind w:left="0" w:right="0" w:firstLine="567"/>
        <w:rPr/>
      </w:pPr>
      <w:r>
        <w:rPr/>
        <w:t xml:space="preserve">– </w:t>
      </w:r>
      <w:r>
        <w:rPr/>
        <w:t>Куда? Тут…</w:t>
      </w:r>
    </w:p>
    <w:p>
      <w:pPr>
        <w:pStyle w:val="Normal"/>
        <w:bidi w:val="0"/>
        <w:spacing w:before="0" w:after="0"/>
        <w:ind w:left="0" w:right="0" w:firstLine="567"/>
        <w:rPr/>
      </w:pPr>
      <w:r>
        <w:rPr/>
        <w:t xml:space="preserve">– </w:t>
      </w:r>
      <w:r>
        <w:rPr/>
        <w:t>"Тут" – подождёт. Идё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встал, страдальчески скривился и поплёлся на затекших ногах за Тафнатом. "Вот, каково, значит было русалочке", пришло в голову.</w:t>
      </w:r>
    </w:p>
    <w:p>
      <w:pPr>
        <w:pStyle w:val="Stanza"/>
        <w:bidi w:val="0"/>
        <w:spacing w:before="0" w:after="0"/>
        <w:ind w:left="2000" w:right="600" w:firstLine="567"/>
        <w:jc w:val="left"/>
        <w:rPr/>
      </w:pPr>
      <w:r>
        <w:rPr/>
        <w:t>Безлюдные в этом часу подвалы СГБ закончились дверью с готической надписью "Музей".</w:t>
      </w:r>
    </w:p>
    <w:p>
      <w:pPr>
        <w:pStyle w:val="Stanza"/>
        <w:bidi w:val="0"/>
        <w:spacing w:before="0" w:after="0"/>
        <w:ind w:left="2000" w:right="600" w:firstLine="567"/>
        <w:jc w:val="left"/>
        <w:rPr/>
      </w:pPr>
      <w:r>
        <w:rPr/>
        <w:t>Хранителем музея СГБ Джереми стал несколько лет назад. Стосковавшись по хоть какому-нибудь стоящему делу, он взялся за музей с кипучей энергией. Сменил экспозицию. Оборудовал "Оружейный зал", разместив там богатейшую коллекцию оружия СГБ. Ту самую, что его предшественники уже полсотни лет держали в запасниках, полагая, очевидно, никому не интересной. Коллекцию пришлось долго приводить к кондиционному виду, так что практически ежедневно Тафната видели с каким-нибудь невообразимым стволом. Не прекращая разговора, он разбирал, чистил, смазывал… На особо реликтовые экземпляры уходило несколько часов. Дольше всего Тафнат провозился с чахлым пистолетом "Веблея" конца XIX века. Лишь через неделю он обнаружил, что перед разборкой, пистолет полагалось растянуть, как гармошку.</w:t>
      </w:r>
    </w:p>
    <w:p>
      <w:pPr>
        <w:pStyle w:val="Stanza"/>
        <w:bidi w:val="0"/>
        <w:spacing w:before="0" w:after="0"/>
        <w:ind w:left="2000" w:right="600" w:firstLine="567"/>
        <w:jc w:val="left"/>
        <w:rPr/>
      </w:pPr>
      <w:r>
        <w:rPr/>
        <w:t>Джереми даже выписал самый настоящий тренажёр-симулятор "Пандора ВР-9". Пете пришлось его вначале устанавливать, а потом зачем-то перепрограммировать под обстановку земных городов. С тех пор Ангелов здесь не бывал, но слышал, что посетители валят валом. И на оружие, и на аттракцион. Странный, правда, говорят, народ – все больше с чёртовой дюжиной в индексе.</w:t>
      </w:r>
    </w:p>
    <w:p>
      <w:pPr>
        <w:pStyle w:val="Stanza"/>
        <w:bidi w:val="0"/>
        <w:spacing w:before="0" w:after="0"/>
        <w:ind w:left="2000" w:right="600" w:firstLine="567"/>
        <w:jc w:val="left"/>
        <w:rPr/>
      </w:pPr>
      <w:r>
        <w:rPr/>
        <w:t>"Ага, небось пока я систему налаживал, кто-то тише воды был. Феодал!", – тяжело ворочалось в невыспавшихся мозгах.</w:t>
      </w:r>
    </w:p>
    <w:p>
      <w:pPr>
        <w:pStyle w:val="Stanza"/>
        <w:bidi w:val="0"/>
        <w:spacing w:before="0" w:after="0"/>
        <w:ind w:left="2000" w:right="600" w:firstLine="567"/>
        <w:jc w:val="left"/>
        <w:rPr/>
      </w:pPr>
      <w:r>
        <w:rPr/>
        <w:t>Порывшись среди экспонатов, Джереми вручил Пете тяжёлый автоматический пистолет и впихнул в дверь с черепом и костями. Оглядевшись, Ангелов обнаружил, что оказался на улице – причём зачем-то с оружием в руках. Рассеяно моросил дождь, куда-то шли люди, доносились обрывки разговоров. В следующее мгновение всё изменилось. С подлетевших флаеров посыпались неприятные люди с автоматами, загремели выстрелы. Петя, застыв, смотрел, как оседает на землю молодая красивая женщина. Потом крепко сжал пистолет и начал стрелять. Куда-то бежал, что-то кричал… И наступила темнота. Звенело в ушах, сердце билось где-то в горле. Приоткрылась двер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ыходите, Пётр Рупертович.</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всё ещё немного злился на Джереми и на себя ("Не разобрать симуляции! Позорище!"). Однако в целом он был доволе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к я их всех! А, Джереми?</w:t>
      </w:r>
    </w:p>
    <w:p>
      <w:pPr>
        <w:pStyle w:val="Normal"/>
        <w:bidi w:val="0"/>
        <w:spacing w:before="0" w:after="0"/>
        <w:ind w:left="0" w:right="0" w:firstLine="567"/>
        <w:rPr/>
      </w:pPr>
      <w:r>
        <w:rPr/>
        <w:t xml:space="preserve">– </w:t>
      </w:r>
      <w:r>
        <w:rPr/>
        <w:t>256 раз.</w:t>
      </w:r>
    </w:p>
    <w:p>
      <w:pPr>
        <w:pStyle w:val="Normal"/>
        <w:bidi w:val="0"/>
        <w:spacing w:before="0" w:after="0"/>
        <w:ind w:left="0" w:right="0" w:firstLine="567"/>
        <w:rPr/>
      </w:pPr>
      <w:r>
        <w:rPr/>
        <w:t xml:space="preserve">– </w:t>
      </w:r>
      <w:r>
        <w:rPr/>
        <w:t>Что, стольких?</w:t>
      </w:r>
    </w:p>
    <w:p>
      <w:pPr>
        <w:pStyle w:val="Normal"/>
        <w:bidi w:val="0"/>
        <w:spacing w:before="0" w:after="0"/>
        <w:ind w:left="0" w:right="0" w:firstLine="567"/>
        <w:rPr/>
      </w:pPr>
      <w:r>
        <w:rPr/>
        <w:t xml:space="preserve">– </w:t>
      </w:r>
      <w:r>
        <w:rPr/>
        <w:t>Нет, столько. 256 раз убили вас, Пётр Рупертович, – он кивнул на экран. На экране Петя азартно палил в белый свет. Автоматчика, у себя за спиной он, похоже, попросту игнорировал. Автоматчик время от времени стрелял Пете в затылок, после чего злорадно хохотал и показывал непристойные жесты согнутой рукой. Петя покраснел и поклялся в следующий раз вначале орать код бессмертия, а потом уже разбир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фнат перезарядил пистолет и повёл Петю обратно. Огромный зал был пуст и затемнен. Виднелся лишь тускло подсвеченный сзади силуэ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 действуйте, Пётр Рупертович.</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гелов принял поданный ему по всем правилам – рукояткой вперёд пистолет, крепко зажмурил правый глаз, старательно прицелился и нажал на курок. Пистолет рвануло из рук.</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так! Прицеливайтесь не глазами – пусть за вас думают мышц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третьей обоймы силуэт, наконец, засветился одинокой пробоиной. Петя возгордился. Тафнат чуть заметно усмехнул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мея дело с такими стрелками, чувствуешь себя в безопасности лишь за мишенью. Кто сказал?</w:t>
      </w:r>
    </w:p>
    <w:p>
      <w:pPr>
        <w:pStyle w:val="Normal"/>
        <w:bidi w:val="0"/>
        <w:spacing w:before="0" w:after="0"/>
        <w:ind w:left="0" w:right="0" w:firstLine="567"/>
        <w:rPr/>
      </w:pPr>
      <w:r>
        <w:rPr/>
        <w:t xml:space="preserve">– </w:t>
      </w:r>
      <w:r>
        <w:rPr/>
        <w:t>Сократ, разумеется. Привет, Джерри, – донеслось от двер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жереми обернулся к вошедшем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зик! Какими судьбами?</w:t>
      </w:r>
    </w:p>
    <w:p>
      <w:pPr>
        <w:pStyle w:val="Normal"/>
        <w:bidi w:val="0"/>
        <w:spacing w:before="0" w:after="0"/>
        <w:ind w:left="0" w:right="0" w:firstLine="567"/>
        <w:rPr/>
      </w:pPr>
      <w:r>
        <w:rPr/>
        <w:t xml:space="preserve">– </w:t>
      </w:r>
      <w:r>
        <w:rPr/>
        <w:t>Тоже вступил в клуб лунатиков. Пардон, могу ли 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протянул пистолет Казимиру. Тот стрелял от пояса, очень быстро, так, что через пару секунд центр силуэта повис лохмотьям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жерри? Что ты думаешь про хороший спарринг в шесть часов утра? – поинтересовался он, возвращая оружие.</w:t>
      </w:r>
    </w:p>
    <w:p>
      <w:pPr>
        <w:pStyle w:val="Normal"/>
        <w:bidi w:val="0"/>
        <w:spacing w:before="0" w:after="0"/>
        <w:ind w:left="0" w:right="0" w:firstLine="567"/>
        <w:rPr/>
      </w:pPr>
      <w:r>
        <w:rPr/>
        <w:t xml:space="preserve">– </w:t>
      </w:r>
      <w:r>
        <w:rPr/>
        <w:t>Выбор оружия за вами, благородный д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наблюдав пару минут за лысым человечком, резво раскручивающим огромный меч-двуручник, Ангелов вернулся к терминал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6:1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на Рэбу трясло. Бледный, осунувшийся после трёхдневного поста, он стоял на коленях перед Микой Пронзённым. Холодный липкий пот накатывал волнами. Кто бы узнал члена Всемирного Совета в этом смертельно испуганном немолодом человек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Господи! Господи! Страшно мне, Господи… Не могу… Отврати от ме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долго лежал так, простёршись ниц… И вдруг ощутил, как снисходит на него ледяное спокойствие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впрочем… Твоя воля – да будет сверш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л. Отряхнулся. И как встарь, в Питанской битве, скомандов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блач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6: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не выспался. Совершенно. Но был доволен.</w:t>
      </w:r>
    </w:p>
    <w:p>
      <w:pPr>
        <w:pStyle w:val="Stanza"/>
        <w:bidi w:val="0"/>
        <w:spacing w:before="0" w:after="0"/>
        <w:ind w:left="2000" w:right="600" w:firstLine="567"/>
        <w:jc w:val="left"/>
        <w:rPr/>
      </w:pPr>
      <w:r>
        <w:rPr/>
        <w:t>Сдавшись ему, согласившись на все условия Атоса, Сабина Крюгер не пожелала уступать лишь в одном. Она по-прежнему намеревалась посещать концерты, музеи и выставки. Собственно, если не эта её страсть – вряд ли Сабину вообще удалось бы найти. Потому Руди по мере возможности выводил узницу "в свет". Вначале было тяжело. Джереми говаривал, что вкусы Сабины отличались от Антоновских настолько, насколько Антоновские – от вкусов среднестатистического арканарца. Впрочем, судя по всему, Сабина понимала, что если такие экскурсии будут Руди неприятны – отдушина может закрыться.</w:t>
      </w:r>
    </w:p>
    <w:p>
      <w:pPr>
        <w:pStyle w:val="Stanza"/>
        <w:bidi w:val="0"/>
        <w:spacing w:before="0" w:after="0"/>
        <w:ind w:left="2000" w:right="600" w:firstLine="567"/>
        <w:jc w:val="left"/>
        <w:rPr/>
      </w:pPr>
      <w:r>
        <w:rPr/>
        <w:t>Потому, присаживаясь с планшетом где-нибудь у стены, она начинала рассказывать. Всё так же, не прекращая зарисовок. А рассказывать Сабина умела. Так, именно от неё Антон узнал, что знаменитый "Ветер" Сурда обречён был погибнуть на Радуге, и ради его спасения сам художник отказался от предложенного ему места на "Тариэле". Что "Чёрный квадрат" первоначально написали для оперы "Победа над Солнцем", и олицетворял он там Солнце. Что…</w:t>
      </w:r>
    </w:p>
    <w:p>
      <w:pPr>
        <w:pStyle w:val="Stanza"/>
        <w:bidi w:val="0"/>
        <w:spacing w:before="0" w:after="0"/>
        <w:ind w:left="2000" w:right="600" w:firstLine="567"/>
        <w:jc w:val="left"/>
        <w:rPr/>
      </w:pPr>
      <w:r>
        <w:rPr/>
        <w:t>Потом они возвращались. И в какой бы город их не заносило, у Сабины всегда находилось несколько слов о каждом переулке и о каждом здании. Да чего там – создавалось впечатление, что каждый камень был её хорошим знакомым. В рассказах Сабины оживали улицы, дома – и те, кто в этих домах жили. Руди казалось, он заглядывает в окна чужих жизней: тут водилось опасное привидение, там арестовали поэта, бросившего вызов диктатору, а вот площадь Янцзы появилась после падения в центр города одноимённого планетолёта.</w:t>
      </w:r>
    </w:p>
    <w:p>
      <w:pPr>
        <w:pStyle w:val="Stanza"/>
        <w:bidi w:val="0"/>
        <w:spacing w:before="0" w:after="0"/>
        <w:ind w:left="2000" w:right="600" w:firstLine="567"/>
        <w:jc w:val="left"/>
        <w:rPr/>
      </w:pPr>
      <w:r>
        <w:rPr/>
        <w:t>Вскоре Антон обнаружил, что с нетерпением ждёт очередного "выхода".</w:t>
      </w:r>
    </w:p>
    <w:p>
      <w:pPr>
        <w:pStyle w:val="Stanza"/>
        <w:bidi w:val="0"/>
        <w:spacing w:before="0" w:after="0"/>
        <w:ind w:left="2000" w:right="600" w:firstLine="567"/>
        <w:jc w:val="left"/>
        <w:rPr/>
      </w:pPr>
      <w:r>
        <w:rPr/>
        <w:t>А вчера концерт давала сама Сабина. "Святой Мика!", – только и сказал Руди, обнаружив огромный стадион, забитым до отказа. А потом на сцену стремительно взлетела тонкая фигурка. В руках у Сабины появилась странной формы скрипка, и грянуло… Два часа стремительная, неудержимая музыка заводила людей, поднимала на ноги – сидеть под неё было просто невозможно. Антон стоял в первом ряду и смотрел на Сабину, которой никогда до того не видел – с горящими глазами, раскрасневшуюся, двигавшуюся в бешеном ритме и задающую тот же ритм для тысяч человек…</w:t>
      </w:r>
    </w:p>
    <w:p>
      <w:pPr>
        <w:pStyle w:val="Stanza"/>
        <w:bidi w:val="0"/>
        <w:spacing w:before="0" w:after="0"/>
        <w:ind w:left="2000" w:right="600" w:firstLine="567"/>
        <w:jc w:val="left"/>
        <w:rPr/>
      </w:pPr>
      <w:r>
        <w:rPr/>
        <w:t>Когда всё кончилось, она легко спрыгнула с помоста – с огромными букетами в руках, смеющаяся, ликующая, всё ещё живущая в темпе своей музыки. Подала руку Руди – тот физически ощутил на себе несколько тысяч завистливых взглядов.</w:t>
      </w:r>
    </w:p>
    <w:p>
      <w:pPr>
        <w:pStyle w:val="Stanza"/>
        <w:bidi w:val="0"/>
        <w:spacing w:before="0" w:after="0"/>
        <w:ind w:left="2000" w:right="600" w:firstLine="567"/>
        <w:jc w:val="left"/>
        <w:rPr/>
      </w:pPr>
      <w:r>
        <w:rPr/>
        <w:t>И пошла обратно, на глазах становясь всё тем же тихим, молчаливым созданием, безвылазно живущим в крохотной комнатушке архива СГБ.</w:t>
      </w:r>
    </w:p>
    <w:p>
      <w:pPr>
        <w:pStyle w:val="Stanza"/>
        <w:bidi w:val="0"/>
        <w:spacing w:before="0" w:after="0"/>
        <w:ind w:left="2000" w:right="600" w:firstLine="567"/>
        <w:jc w:val="left"/>
        <w:rPr/>
      </w:pPr>
      <w:r>
        <w:rPr/>
        <w:t>…</w:t>
      </w:r>
      <w:r>
        <w:rPr/>
        <w:t>По дороге на работу, Антон решил заглянуть к Будаху. Профессор был у себя. Кабинет заполняли какие-то коробки, груды неупакованных кристалл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доброе утро, благородный дон Румата. Как раз собирался прощаться.</w:t>
      </w:r>
    </w:p>
    <w:p>
      <w:pPr>
        <w:pStyle w:val="Normal"/>
        <w:bidi w:val="0"/>
        <w:spacing w:before="0" w:after="0"/>
        <w:ind w:left="0" w:right="0" w:firstLine="567"/>
        <w:rPr/>
      </w:pPr>
      <w:r>
        <w:rPr/>
        <w:t xml:space="preserve">– </w:t>
      </w:r>
      <w:r>
        <w:rPr/>
        <w:t>Уезжаете куда-то? А я хотел вас поблагодарить за всё.</w:t>
      </w:r>
    </w:p>
    <w:p>
      <w:pPr>
        <w:pStyle w:val="Normal"/>
        <w:bidi w:val="0"/>
        <w:spacing w:before="0" w:after="0"/>
        <w:ind w:left="0" w:right="0" w:firstLine="567"/>
        <w:rPr/>
      </w:pPr>
      <w:r>
        <w:rPr/>
        <w:t xml:space="preserve">– </w:t>
      </w:r>
      <w:r>
        <w:rPr/>
        <w:t>Возвращаюсь, дон Румата. Возвращаюсь домой. Там – нужнее.</w:t>
      </w:r>
    </w:p>
    <w:p>
      <w:pPr>
        <w:pStyle w:val="Normal"/>
        <w:bidi w:val="0"/>
        <w:spacing w:before="0" w:after="0"/>
        <w:ind w:left="0" w:right="0" w:firstLine="567"/>
        <w:rPr/>
      </w:pPr>
      <w:r>
        <w:rPr/>
        <w:t xml:space="preserve">– </w:t>
      </w:r>
      <w:r>
        <w:rPr/>
        <w:t>Куда, в Ирукан?! Но герцог?..</w:t>
      </w:r>
    </w:p>
    <w:p>
      <w:pPr>
        <w:pStyle w:val="Normal"/>
        <w:bidi w:val="0"/>
        <w:spacing w:before="0" w:after="0"/>
        <w:ind w:left="0" w:right="0" w:firstLine="567"/>
        <w:rPr/>
      </w:pPr>
      <w:r>
        <w:rPr/>
        <w:t xml:space="preserve">– </w:t>
      </w:r>
      <w:r>
        <w:rPr/>
        <w:t>Да, конечно… А герцог… Как говорят у нас, "от палача да знахаря не зарекайся".</w:t>
      </w:r>
    </w:p>
    <w:p>
      <w:pPr>
        <w:pStyle w:val="Normal"/>
        <w:bidi w:val="0"/>
        <w:spacing w:before="0" w:after="0"/>
        <w:ind w:left="0" w:right="0" w:firstLine="567"/>
        <w:rPr/>
      </w:pPr>
      <w:r>
        <w:rPr/>
        <w:t xml:space="preserve">– </w:t>
      </w:r>
      <w:r>
        <w:rPr/>
        <w:t>Подождите, почтенный Будах. Разве вам плохо здесь?</w:t>
      </w:r>
    </w:p>
    <w:p>
      <w:pPr>
        <w:pStyle w:val="Normal"/>
        <w:bidi w:val="0"/>
        <w:spacing w:before="0" w:after="0"/>
        <w:ind w:left="0" w:right="0" w:firstLine="567"/>
        <w:rPr/>
      </w:pPr>
      <w:r>
        <w:rPr/>
        <w:t xml:space="preserve">– </w:t>
      </w:r>
      <w:r>
        <w:rPr/>
        <w:t>Хорошо. Вот только, – доктор назидательным голосом процитировал, – "Не следует гостю беспокоить хозяина свыше меры. А ежели обеспокоит его, да возьмёт хозяин палку в руку свою". Так учат нас отцы церкви. Вы прекрасные люди, и мне совсем не хочется дожить до того дня, когда вы "возьмёте палку в руку свою".</w:t>
      </w:r>
    </w:p>
    <w:p>
      <w:pPr>
        <w:pStyle w:val="Normal"/>
        <w:bidi w:val="0"/>
        <w:spacing w:before="0" w:after="0"/>
        <w:ind w:left="0" w:right="0" w:firstLine="567"/>
        <w:rPr/>
      </w:pPr>
      <w:r>
        <w:rPr/>
        <w:t xml:space="preserve">– </w:t>
      </w:r>
      <w:r>
        <w:rPr/>
        <w:t>Да что вы, доктор Будах, кто говорит о палке?!</w:t>
      </w:r>
    </w:p>
    <w:p>
      <w:pPr>
        <w:pStyle w:val="Normal"/>
        <w:bidi w:val="0"/>
        <w:spacing w:before="0" w:after="0"/>
        <w:ind w:left="0" w:right="0" w:firstLine="567"/>
        <w:rPr/>
      </w:pPr>
      <w:r>
        <w:rPr/>
        <w:t xml:space="preserve">– </w:t>
      </w:r>
      <w:r>
        <w:rPr/>
        <w:t>Э-э, дон Румата… Вы слишком долго жили среди нас. В некотором роде вы стали одним из нас. Вы любите одних, ненавидите других – но видите в нас людей. Большинству землян остаются лишь непонимание и стыд. А стыд, в котором боишься себе признаться – влечёт за собой злобу. Вот так-то… Сегодня ещё сходим с коллегой Протосом во Всемирный Совет. Третий год порывается мне показать, как ваш мир управляется. А завтра – Ирукан. Снова ируканский воздух, море… Не обижайтесь, дон Румата, но часто мне кажется, что здесь всё – ненастоящее. Простите.</w:t>
      </w:r>
    </w:p>
    <w:p>
      <w:pPr>
        <w:pStyle w:val="Normal"/>
        <w:bidi w:val="0"/>
        <w:spacing w:before="0" w:after="0"/>
        <w:ind w:left="0" w:right="0" w:firstLine="567"/>
        <w:rPr/>
      </w:pPr>
      <w:r>
        <w:rPr/>
        <w:t xml:space="preserve">– </w:t>
      </w:r>
      <w:r>
        <w:rPr/>
        <w:t>Не за что. Увидите Киру – передавайте приветы.</w:t>
      </w:r>
    </w:p>
    <w:p>
      <w:pPr>
        <w:pStyle w:val="Normal"/>
        <w:bidi w:val="0"/>
        <w:spacing w:before="0" w:after="0"/>
        <w:ind w:left="0" w:right="0" w:firstLine="567"/>
        <w:rPr/>
      </w:pPr>
      <w:r>
        <w:rPr/>
        <w:t xml:space="preserve">– </w:t>
      </w:r>
      <w:r>
        <w:rPr/>
        <w:t>Она разве?..</w:t>
      </w:r>
    </w:p>
    <w:p>
      <w:pPr>
        <w:pStyle w:val="Normal"/>
        <w:bidi w:val="0"/>
        <w:spacing w:before="0" w:after="0"/>
        <w:ind w:left="0" w:right="0" w:firstLine="567"/>
        <w:rPr/>
      </w:pPr>
      <w:r>
        <w:rPr/>
        <w:t xml:space="preserve">– </w:t>
      </w:r>
      <w:r>
        <w:rPr/>
        <w:t>Да. Биологическая экспедиция. Удачи вам, доктор. Спасибо за всё</w:t>
      </w:r>
    </w:p>
    <w:p>
      <w:pPr>
        <w:pStyle w:val="Normal"/>
        <w:bidi w:val="0"/>
        <w:spacing w:before="0" w:after="0"/>
        <w:ind w:left="0" w:right="0" w:firstLine="567"/>
        <w:rPr/>
      </w:pPr>
      <w:r>
        <w:rPr/>
        <w:t xml:space="preserve">– </w:t>
      </w:r>
      <w:r>
        <w:rPr/>
        <w:t>И вам удачи. Прощ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ходя, Руди обернулся, последний раз взглянул на старого врача. Таким Антон и запомнил его – склонившимся над столом, маленьким и непреклонн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7: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Рабочее совещание того утра вошло в историю КОМКОН-2, как одна из самых трагических ошибок в определении приоритетов. Забывается, правда, много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так и вышло, – подытожил Руди, – пройти за линию оцепления, в принципе возможно. Но нам там не прорываться надо, а работать.</w:t>
      </w:r>
    </w:p>
    <w:p>
      <w:pPr>
        <w:pStyle w:val="Normal"/>
        <w:bidi w:val="0"/>
        <w:spacing w:before="0" w:after="0"/>
        <w:ind w:left="0" w:right="0" w:firstLine="567"/>
        <w:rPr/>
      </w:pPr>
      <w:r>
        <w:rPr/>
        <w:t xml:space="preserve">– </w:t>
      </w:r>
      <w:r>
        <w:rPr/>
        <w:t>А работать нам аварийщики не дадут, – хлопнул ладонью по столу Джереми,– "Не знаю вас", значит. Откуда?</w:t>
      </w:r>
    </w:p>
    <w:p>
      <w:pPr>
        <w:pStyle w:val="Normal"/>
        <w:bidi w:val="0"/>
        <w:spacing w:before="0" w:after="0"/>
        <w:ind w:left="0" w:right="0" w:firstLine="567"/>
        <w:rPr/>
      </w:pPr>
      <w:r>
        <w:rPr/>
        <w:t xml:space="preserve">– </w:t>
      </w:r>
      <w:r>
        <w:rPr/>
        <w:t>Дюма-старший. "Десять лет спустя". Монк про Карла Второго, – отбарабанил Анге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фнат растерянно переглянулся с Руди. Тот улыбнул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сё верно, Джерри. Ты, кажется, ждал другого ответа? Ладно, Петя, что у нас – за ночь?</w:t>
      </w:r>
    </w:p>
    <w:p>
      <w:pPr>
        <w:pStyle w:val="Normal"/>
        <w:bidi w:val="0"/>
        <w:spacing w:before="0" w:after="0"/>
        <w:ind w:left="0" w:right="0" w:firstLine="567"/>
        <w:rPr/>
      </w:pPr>
      <w:r>
        <w:rPr/>
        <w:t xml:space="preserve">– </w:t>
      </w:r>
      <w:r>
        <w:rPr/>
        <w:t>Белая Орша. Посёлок отдыха в 116 километрах к югу от Саратова. Население 148 человек. Бесследно исчезли 123 человека, находившиеся вчера в посёлке. Как и в обоих предыдущих случаях наблюдается значительное повышение концентрации озона. Анализ достоверности p&lt;0.001. А полчаса назад по закрытому каналу аварийной службы передали, что во всех помещениях посёлка обнаружены следы янтарина.</w:t>
      </w:r>
    </w:p>
    <w:p>
      <w:pPr>
        <w:pStyle w:val="Normal"/>
        <w:bidi w:val="0"/>
        <w:spacing w:before="0" w:after="0"/>
        <w:ind w:left="0" w:right="0" w:firstLine="567"/>
        <w:rPr/>
      </w:pPr>
      <w:r>
        <w:rPr/>
        <w:t xml:space="preserve">– </w:t>
      </w:r>
      <w:r>
        <w:rPr/>
        <w:t>Оп-паньки, приехали. Странники?</w:t>
      </w:r>
    </w:p>
    <w:p>
      <w:pPr>
        <w:pStyle w:val="Normal"/>
        <w:bidi w:val="0"/>
        <w:spacing w:before="0" w:after="0"/>
        <w:ind w:left="0" w:right="0" w:firstLine="567"/>
        <w:rPr/>
      </w:pPr>
      <w:r>
        <w:rPr/>
        <w:t xml:space="preserve">– </w:t>
      </w:r>
      <w:r>
        <w:rPr/>
        <w:t>Ну, Руди, что делать будем? С боем прорываться?</w:t>
      </w:r>
    </w:p>
    <w:p>
      <w:pPr>
        <w:pStyle w:val="Normal"/>
        <w:bidi w:val="0"/>
        <w:spacing w:before="0" w:after="0"/>
        <w:ind w:left="0" w:right="0" w:firstLine="567"/>
        <w:rPr/>
      </w:pPr>
      <w:r>
        <w:rPr/>
        <w:t xml:space="preserve">– </w:t>
      </w:r>
      <w:r>
        <w:rPr/>
        <w:t>Выслушаем предложения. Начнём с младших. Петя?</w:t>
      </w:r>
    </w:p>
    <w:p>
      <w:pPr>
        <w:pStyle w:val="Normal"/>
        <w:bidi w:val="0"/>
        <w:spacing w:before="0" w:after="0"/>
        <w:ind w:left="0" w:right="0" w:firstLine="567"/>
        <w:rPr/>
      </w:pPr>
      <w:r>
        <w:rPr/>
        <w:t xml:space="preserve">– </w:t>
      </w:r>
      <w:r>
        <w:rPr/>
        <w:t>Мне кажется, прорываться нам необязательно. Я могу снимать информацию напрямую с мониторов аварийщиков, так что…</w:t>
      </w:r>
    </w:p>
    <w:p>
      <w:pPr>
        <w:pStyle w:val="Normal"/>
        <w:bidi w:val="0"/>
        <w:spacing w:before="0" w:after="0"/>
        <w:ind w:left="0" w:right="0" w:firstLine="567"/>
        <w:rPr/>
      </w:pPr>
      <w:r>
        <w:rPr/>
        <w:t xml:space="preserve">– </w:t>
      </w:r>
      <w:r>
        <w:rPr/>
        <w:t>Гм… Здорово. Это вы обязательно сделайте, Пётр Рупертович. Вот только аналитики у Аварийной службы – специалисты высшего класса. Глазами надо посмотреть.</w:t>
      </w:r>
    </w:p>
    <w:p>
      <w:pPr>
        <w:pStyle w:val="Normal"/>
        <w:bidi w:val="0"/>
        <w:spacing w:before="0" w:after="0"/>
        <w:ind w:left="0" w:right="0" w:firstLine="567"/>
        <w:rPr/>
      </w:pPr>
      <w:r>
        <w:rPr/>
        <w:t xml:space="preserve">– </w:t>
      </w:r>
      <w:r>
        <w:rPr/>
        <w:t>Саб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сидела, с ногами забравшись в своё кресло. Взгляд отстранённый и бессмысленный. Ангелов, нередко остававшийся в архиве на ночь, знал, что она способна сидеть вот так часами – совершенно неподвижно, глядя куда-то вдаль. Впрочем, от заточения своего она, похоже, особо не страдала, ночи напролёт читая какие-то пожелтевшие бумаги из дальних секторов архива. Дальше музея она вообще не забредал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абина?</w:t>
      </w:r>
    </w:p>
    <w:p>
      <w:pPr>
        <w:pStyle w:val="Normal"/>
        <w:bidi w:val="0"/>
        <w:spacing w:before="0" w:after="0"/>
        <w:ind w:left="0" w:right="0" w:firstLine="567"/>
        <w:rPr/>
      </w:pPr>
      <w:r>
        <w:rPr/>
        <w:t xml:space="preserve">– </w:t>
      </w:r>
      <w:r>
        <w:rPr/>
        <w:t>Не то, – чуть хрипловатым скучным голосом наконец ответила она, – Этим и без вас займутся. Занимаемся необъяснимыми явлениями? Тогда объясните, почему за последний год перестали писать больше сотни молодых и талантливых художников. Ни одной приличной картины.</w:t>
      </w:r>
    </w:p>
    <w:p>
      <w:pPr>
        <w:pStyle w:val="Normal"/>
        <w:bidi w:val="0"/>
        <w:spacing w:before="0" w:after="0"/>
        <w:ind w:left="0" w:right="0" w:firstLine="567"/>
        <w:rPr/>
      </w:pPr>
      <w:r>
        <w:rPr/>
        <w:t xml:space="preserve">– </w:t>
      </w:r>
      <w:r>
        <w:rPr/>
        <w:t>Понял. Запишем в план. Джер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столом царила атмосфера нормального творческого бардака, ставшего в будущем фирменным стилем КОМКОН-2. Кадровому работнику СГБ или КОМКОН-1 с их полувоенной дисциплиной КОМКОН-Второй показался бы сборищем штатских шалопаев. Да любой юнец, рискнувший обсуждать приказ, вылетел бы с громким треском из КОМКОН-1 и без особого шума – из СГБ. А в КОМКОН-2 такое творилось сплошь и ряд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так, Странники, – сказал Руди, и мгновенно наступила тишина. Мнения были выслушаны, теперь прерогативой руководителя было – решать, – в посёлок пойдёт Джереми. В обеспечении работаю я. Сабина дежурит по архиву. К Пете же судьба жестока. Петю мы попросим написать отчёт по делу каляма Де Кау. Атос за горло бер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собрался закатить очи горе, представив себе написание отчёта по операции, имевшей место два года назад. Будь то приказ – он бы и поспорил, и дурака повалял. Но просьбы начальства в Комиссии обсуждению не подлежал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а-ак, – Руди пролистывал список кодовых названий запланнированных дел, – что бы выбрать под прикрытие? "Прекрасная незнакомка"? Закрыто. "Белое Безмолвие"?</w:t>
      </w:r>
    </w:p>
    <w:p>
      <w:pPr>
        <w:pStyle w:val="Normal"/>
        <w:bidi w:val="0"/>
        <w:spacing w:before="0" w:after="0"/>
        <w:ind w:left="0" w:right="0" w:firstLine="567"/>
        <w:rPr/>
      </w:pPr>
      <w:r>
        <w:rPr/>
        <w:t xml:space="preserve">– </w:t>
      </w:r>
      <w:r>
        <w:rPr/>
        <w:t>Южное полушарие, – покачал головой Тафнат, шаря рукой на дальнем стеллаже, – Не сегодня.</w:t>
      </w:r>
    </w:p>
    <w:p>
      <w:pPr>
        <w:pStyle w:val="Normal"/>
        <w:bidi w:val="0"/>
        <w:spacing w:before="0" w:after="0"/>
        <w:ind w:left="0" w:right="0" w:firstLine="567"/>
        <w:rPr/>
      </w:pPr>
      <w:r>
        <w:rPr/>
        <w:t xml:space="preserve">– </w:t>
      </w:r>
      <w:r>
        <w:rPr/>
        <w:t>"Серый забо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жереми оглушительно чихнул, наконец обретя в облаке пыли пластикатовый пакет. Помедлил и вскрыл пакет по шву. В дверь неуверенно стукнулся кибердворник. Сабина заломила бровь. Петя страдальчески скривил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Что-это-такое? – придушенным голосом спросил он.</w:t>
      </w:r>
    </w:p>
    <w:p>
      <w:pPr>
        <w:pStyle w:val="Normal"/>
        <w:bidi w:val="0"/>
        <w:spacing w:before="0" w:after="0"/>
        <w:ind w:left="0" w:right="0" w:firstLine="567"/>
        <w:rPr/>
      </w:pPr>
      <w:r>
        <w:rPr/>
        <w:t xml:space="preserve">– </w:t>
      </w:r>
      <w:r>
        <w:rPr/>
        <w:t>Селёдочные головы. Разделка. Тридцать тысяч в день. Помните, Руди? – из пакета появился свитер неопределённого цве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мечтательно улыбнул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ожет, "Третья Русалка" – в тему, так сказать?</w:t>
      </w:r>
    </w:p>
    <w:p>
      <w:pPr>
        <w:pStyle w:val="Normal"/>
        <w:bidi w:val="0"/>
        <w:spacing w:before="0" w:after="0"/>
        <w:ind w:left="0" w:right="0" w:firstLine="567"/>
        <w:rPr/>
      </w:pPr>
      <w:r>
        <w:rPr/>
        <w:t xml:space="preserve">– </w:t>
      </w:r>
      <w:r>
        <w:rPr/>
        <w:t>Уже лучше, – Джереми натянул второй свитер, в лучших арканарских традициях забил его в штаны и перетянул широким кожаным ремнём, – Руди, займитесь "Завтраком Туриста". Вам всё равно, а мне приятно. Дело, вроде, несложное – пропал из Физического музея комплект сталкерского снаряжения – вторая половина прошлого века. Самое необъяснимое, кому и на чёрта могло понадобиться это старьё.</w:t>
      </w:r>
    </w:p>
    <w:p>
      <w:pPr>
        <w:pStyle w:val="Normal"/>
        <w:bidi w:val="0"/>
        <w:spacing w:before="0" w:after="0"/>
        <w:ind w:left="0" w:right="0" w:firstLine="567"/>
        <w:rPr/>
      </w:pPr>
      <w:r>
        <w:rPr/>
        <w:t xml:space="preserve">– </w:t>
      </w:r>
      <w:r>
        <w:rPr/>
        <w:t>Займусь.</w:t>
      </w:r>
    </w:p>
    <w:p>
      <w:pPr>
        <w:pStyle w:val="Normal"/>
        <w:bidi w:val="0"/>
        <w:spacing w:before="0" w:after="0"/>
        <w:ind w:left="0" w:right="0" w:firstLine="567"/>
        <w:rPr/>
      </w:pPr>
      <w:r>
        <w:rPr/>
        <w:t xml:space="preserve">– </w:t>
      </w:r>
      <w:r>
        <w:rPr/>
        <w:t>Хорошо. Итак, "каждый лох пойдёт туда, где дорога удобнее". Откуда?</w:t>
      </w:r>
    </w:p>
    <w:p>
      <w:pPr>
        <w:pStyle w:val="Normal"/>
        <w:bidi w:val="0"/>
        <w:spacing w:before="0" w:after="0"/>
        <w:ind w:left="0" w:right="0" w:firstLine="567"/>
        <w:rPr/>
      </w:pPr>
      <w:r>
        <w:rPr/>
        <w:t xml:space="preserve">– </w:t>
      </w:r>
      <w:r>
        <w:rPr/>
        <w:t>"Анабазис". Ксенофонт. Двинулись, Джер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вышли. Сабина забрала контейнер с кристаллами и шаткой походкой поплелась вглубь кристаллохранилища.</w:t>
      </w:r>
    </w:p>
    <w:p>
      <w:pPr>
        <w:pStyle w:val="Stanza"/>
        <w:bidi w:val="0"/>
        <w:spacing w:before="0" w:after="0"/>
        <w:ind w:left="2000" w:right="600" w:firstLine="567"/>
        <w:jc w:val="left"/>
        <w:rPr/>
      </w:pPr>
      <w:r>
        <w:rPr/>
        <w:t>Петя завесил экран отчётом, а понизу пустил ленту закрытой информации Всемирного совета.</w:t>
      </w:r>
    </w:p>
    <w:p>
      <w:pPr>
        <w:pStyle w:val="Stanza"/>
        <w:bidi w:val="0"/>
        <w:spacing w:before="0" w:after="0"/>
        <w:ind w:left="2000" w:right="600" w:firstLine="567"/>
        <w:jc w:val="left"/>
        <w:rPr/>
      </w:pPr>
      <w:r>
        <w:rPr/>
        <w:t>Новости были поразительными.</w:t>
      </w:r>
    </w:p>
    <w:p>
      <w:pPr>
        <w:pStyle w:val="Stanza"/>
        <w:bidi w:val="0"/>
        <w:spacing w:before="0" w:after="0"/>
        <w:ind w:left="2000" w:right="600" w:firstLine="567"/>
        <w:jc w:val="left"/>
        <w:rPr/>
      </w:pPr>
      <w:r>
        <w:rPr/>
        <w:t>Тут был и доклад этнографической экспедиции – с неопровержимыми доказательствами существования на территории древнего Арканара развитой техногенной цивилизации.</w:t>
      </w:r>
    </w:p>
    <w:p>
      <w:pPr>
        <w:pStyle w:val="Stanza"/>
        <w:bidi w:val="0"/>
        <w:spacing w:before="0" w:after="0"/>
        <w:ind w:left="2000" w:right="600" w:firstLine="567"/>
        <w:jc w:val="left"/>
        <w:rPr/>
      </w:pPr>
      <w:r>
        <w:rPr/>
        <w:t>И официальный запрос Совета в Арканарское посольство.</w:t>
      </w:r>
    </w:p>
    <w:p>
      <w:pPr>
        <w:pStyle w:val="Stanza"/>
        <w:bidi w:val="0"/>
        <w:spacing w:before="0" w:after="0"/>
        <w:ind w:left="2000" w:right="600" w:firstLine="567"/>
        <w:jc w:val="left"/>
        <w:rPr/>
      </w:pPr>
      <w:r>
        <w:rPr/>
        <w:t>И недоумённый ответ Посла Арканарского, по совместительству члена Всемирного Совета, дона Рэбы, в коем все заинтересованные лица отсылались к уже лет пять как изданному широким тиражом трёхъязычному переводу "Слова Святого Мики". Петя от души развеселился, обнаружив цитаты из этого издания под грифом "Только для членов Всемирного Совета": "И не стало голода и болезней. Обрели они крылья – летать над небом. И сошли тогда с небес Иные, и исчезли в грозе города малые и великие. И восстал на них епископ святой, и пал, громом сражённы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лышишь, Сабин, – заорал он, – Полный Совет собирается! Дон Рэба речь говорить будут.</w:t>
      </w:r>
    </w:p>
    <w:p>
      <w:pPr>
        <w:pStyle w:val="Normal"/>
        <w:bidi w:val="0"/>
        <w:spacing w:before="0" w:after="0"/>
        <w:ind w:left="0" w:right="0" w:firstLine="567"/>
        <w:rPr/>
      </w:pPr>
      <w:r>
        <w:rPr/>
        <w:t xml:space="preserve">– </w:t>
      </w:r>
      <w:r>
        <w:rPr/>
        <w:t>Надо найти Митю Аткинса, – тихо сказали у него за спиной. Петя вздрогнул и попытался прикрыть окно БВИ. Сабина, работы которой, по Петиному опыту, оставалась ещё на часа два, стояла прямо у него за спиной, и кристаллоконтейнер был совершенно пуст.</w:t>
      </w:r>
    </w:p>
    <w:p>
      <w:pPr>
        <w:pStyle w:val="Normal"/>
        <w:bidi w:val="0"/>
        <w:spacing w:before="0" w:after="0"/>
        <w:ind w:left="0" w:right="0" w:firstLine="567"/>
        <w:rPr/>
      </w:pPr>
      <w:r>
        <w:rPr/>
        <w:t xml:space="preserve">– </w:t>
      </w:r>
      <w:r>
        <w:rPr/>
        <w:t>Кто это?</w:t>
      </w:r>
    </w:p>
    <w:p>
      <w:pPr>
        <w:pStyle w:val="Normal"/>
        <w:bidi w:val="0"/>
        <w:spacing w:before="0" w:after="0"/>
        <w:ind w:left="0" w:right="0" w:firstLine="567"/>
        <w:rPr/>
      </w:pPr>
      <w:r>
        <w:rPr/>
        <w:t xml:space="preserve">– </w:t>
      </w:r>
      <w:r>
        <w:rPr/>
        <w:t>Художник. Очень хороший художник. Мой друг. Искусство для него – жизнь Последние семь месяцев – ни одной новой картины.</w:t>
      </w:r>
    </w:p>
    <w:p>
      <w:pPr>
        <w:pStyle w:val="Normal"/>
        <w:bidi w:val="0"/>
        <w:spacing w:before="0" w:after="0"/>
        <w:ind w:left="0" w:right="0" w:firstLine="567"/>
        <w:rPr/>
      </w:pPr>
      <w:r>
        <w:rPr/>
        <w:t xml:space="preserve">– </w:t>
      </w:r>
      <w:r>
        <w:rPr/>
        <w:t>Странно, – согласился Ангелов.</w:t>
      </w:r>
    </w:p>
    <w:p>
      <w:pPr>
        <w:pStyle w:val="Normal"/>
        <w:bidi w:val="0"/>
        <w:spacing w:before="0" w:after="0"/>
        <w:ind w:left="0" w:right="0" w:firstLine="567"/>
        <w:rPr/>
      </w:pPr>
      <w:r>
        <w:rPr/>
        <w:t xml:space="preserve">– </w:t>
      </w:r>
      <w:r>
        <w:rPr/>
        <w:t>Петь, можно я пойду, а? – робко спросила Саб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аж стал дюйма на два выше – никто и никогда ещё не спрашивал у него разрешения. Тем более таким голос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 ты меня покидаешь? Ладно, и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ё так же пошатываясь Сабина поплелась к выходу.</w:t>
      </w:r>
    </w:p>
    <w:p>
      <w:pPr>
        <w:pStyle w:val="Stanza"/>
        <w:bidi w:val="0"/>
        <w:spacing w:before="0" w:after="0"/>
        <w:ind w:left="2000" w:right="600" w:firstLine="567"/>
        <w:jc w:val="left"/>
        <w:rPr/>
      </w:pPr>
      <w:r>
        <w:rPr/>
        <w:t>А Петя задумался о коллегах. Вдруг до него дошло, что и Руди, и Джереми никогда не улыбались. Смеялись – да, часто, неприятным. лающим смехом. Он немного побаивался их – обожжённых судьбой. Сабина была другой. Чуткой, утонченной. И улыбка у неё была какая-то поразительно искренняя, беззащитная. Не покидало ощущение ошибки. Ну не могла тихая, умная Сабина совершить и сотой доли того, в чём её обвиняли. Петя понимал, что работа в Комиссии для неё – самая настоящая тюрьма – от этой мысли поднималась огромная жалость. Ничего страшного не случится, если дать ей чуток развеяться.</w:t>
      </w:r>
    </w:p>
    <w:p>
      <w:pPr>
        <w:pStyle w:val="Stanza"/>
        <w:bidi w:val="0"/>
        <w:spacing w:before="0" w:after="0"/>
        <w:ind w:left="2000" w:right="600" w:firstLine="567"/>
        <w:jc w:val="left"/>
        <w:rPr/>
      </w:pPr>
      <w:r>
        <w:rPr/>
        <w:t>Потом Петя вошёл в систему кодированной связи Аварийной службы и немедленно думать забыл про Сабину Крюгер.</w:t>
      </w:r>
    </w:p>
    <w:p>
      <w:pPr>
        <w:pStyle w:val="Stanza"/>
        <w:bidi w:val="0"/>
        <w:spacing w:before="0" w:after="0"/>
        <w:ind w:left="2000" w:right="600" w:firstLine="567"/>
        <w:jc w:val="left"/>
        <w:rPr/>
      </w:pPr>
      <w:r>
        <w:rPr/>
        <w:t>У аварийщиков кипели страст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он, в кустах! Валь, Саш, обходите! Справа!</w:t>
      </w:r>
    </w:p>
    <w:p>
      <w:pPr>
        <w:pStyle w:val="Normal"/>
        <w:bidi w:val="0"/>
        <w:spacing w:before="0" w:after="0"/>
        <w:ind w:left="0" w:right="0" w:firstLine="567"/>
        <w:rPr/>
      </w:pPr>
      <w:r>
        <w:rPr/>
        <w:t xml:space="preserve">– </w:t>
      </w:r>
      <w:r>
        <w:rPr/>
        <w:t>Есть! Спасибо, Первый. Руди, этот район объявлен зоной бедствия, ваше нахождение в нём мешает работе аварийной служб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тдалении жалостливо забасили знакомым голос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ы не имеете права, мы…</w:t>
      </w:r>
    </w:p>
    <w:p>
      <w:pPr>
        <w:pStyle w:val="Normal"/>
        <w:bidi w:val="0"/>
        <w:spacing w:before="0" w:after="0"/>
        <w:ind w:left="0" w:right="0" w:firstLine="567"/>
        <w:rPr/>
      </w:pPr>
      <w:r>
        <w:rPr/>
        <w:t xml:space="preserve">– </w:t>
      </w:r>
      <w:r>
        <w:rPr/>
        <w:t>Первый не теряй его из виду. Поднимай в воздух ещё два детектора.</w:t>
      </w:r>
    </w:p>
    <w:p>
      <w:pPr>
        <w:pStyle w:val="Normal"/>
        <w:bidi w:val="0"/>
        <w:spacing w:before="0" w:after="0"/>
        <w:ind w:left="0" w:right="0" w:firstLine="567"/>
        <w:rPr/>
      </w:pPr>
      <w:r>
        <w:rPr/>
        <w:t xml:space="preserve">– </w:t>
      </w:r>
      <w:r>
        <w:rPr/>
        <w:t>Не теряю. Как на ладони… И в ультрафиолетовых, и в инфракрасных. Исчез!</w:t>
      </w:r>
    </w:p>
    <w:p>
      <w:pPr>
        <w:pStyle w:val="Normal"/>
        <w:bidi w:val="0"/>
        <w:spacing w:before="0" w:after="0"/>
        <w:ind w:left="0" w:right="0" w:firstLine="567"/>
        <w:rPr/>
      </w:pPr>
      <w:r>
        <w:rPr/>
        <w:t xml:space="preserve">– </w:t>
      </w:r>
      <w:r>
        <w:rPr/>
        <w:t>Как исчез? Координаты? Первый, координаты?!</w:t>
      </w:r>
    </w:p>
    <w:p>
      <w:pPr>
        <w:pStyle w:val="Normal"/>
        <w:bidi w:val="0"/>
        <w:spacing w:before="0" w:after="0"/>
        <w:ind w:left="0" w:right="0" w:firstLine="567"/>
        <w:rPr/>
      </w:pPr>
      <w:r>
        <w:rPr/>
        <w:t xml:space="preserve">– </w:t>
      </w:r>
      <w:r>
        <w:rPr/>
        <w:t>Передаю координа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кундное затишье. Потом орут вс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ека! Он в реку ушёл!</w:t>
      </w:r>
    </w:p>
    <w:p>
      <w:pPr>
        <w:pStyle w:val="Normal"/>
        <w:bidi w:val="0"/>
        <w:spacing w:before="0" w:after="0"/>
        <w:ind w:left="0" w:right="0" w:firstLine="567"/>
        <w:rPr/>
      </w:pPr>
      <w:r>
        <w:rPr/>
        <w:t xml:space="preserve">– </w:t>
      </w:r>
      <w:r>
        <w:rPr/>
        <w:t>Шестой, двенадцатый, блокируйте русло.</w:t>
      </w:r>
    </w:p>
    <w:p>
      <w:pPr>
        <w:pStyle w:val="Normal"/>
        <w:bidi w:val="0"/>
        <w:spacing w:before="0" w:after="0"/>
        <w:ind w:left="0" w:right="0" w:firstLine="567"/>
        <w:rPr/>
      </w:pPr>
      <w:r>
        <w:rPr/>
        <w:t xml:space="preserve">– </w:t>
      </w:r>
      <w:r>
        <w:rPr/>
        <w:t>Сева, Джонни вот он, – азартный молодые голоса.</w:t>
      </w:r>
    </w:p>
    <w:p>
      <w:pPr>
        <w:pStyle w:val="Normal"/>
        <w:bidi w:val="0"/>
        <w:spacing w:before="0" w:after="0"/>
        <w:ind w:left="0" w:right="0" w:firstLine="567"/>
        <w:rPr/>
      </w:pPr>
      <w:r>
        <w:rPr/>
        <w:t xml:space="preserve">– </w:t>
      </w:r>
      <w:r>
        <w:rPr/>
        <w:t>Вижу, Первый, – плеск воды.</w:t>
      </w:r>
    </w:p>
    <w:p>
      <w:pPr>
        <w:pStyle w:val="Normal"/>
        <w:bidi w:val="0"/>
        <w:spacing w:before="0" w:after="0"/>
        <w:ind w:left="0" w:right="0" w:firstLine="567"/>
        <w:rPr/>
      </w:pPr>
      <w:r>
        <w:rPr/>
        <w:t xml:space="preserve">– </w:t>
      </w:r>
      <w:r>
        <w:rPr/>
        <w:t>Руди, этот район объявлен зоной бедств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нутная пауза. Потом кто-то флегматично сообщ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ервый? Это Шестой. Не скажу ничего нового, но мы его опять потеряли.</w:t>
      </w:r>
    </w:p>
    <w:p>
      <w:pPr>
        <w:pStyle w:val="Normal"/>
        <w:bidi w:val="0"/>
        <w:spacing w:before="0" w:after="0"/>
        <w:ind w:left="0" w:right="0" w:firstLine="567"/>
        <w:rPr/>
      </w:pPr>
      <w:r>
        <w:rPr/>
        <w:t xml:space="preserve">– </w:t>
      </w:r>
      <w:r>
        <w:rPr/>
        <w:t>Первый, это пятый. Прошу прощения, у меня срочный запрос на БВИ. Что это за форма жизни? – на микроголографии копошилось что-то шестиногое и неприятное.</w:t>
      </w:r>
    </w:p>
    <w:p>
      <w:pPr>
        <w:pStyle w:val="Normal"/>
        <w:bidi w:val="0"/>
        <w:spacing w:before="0" w:after="0"/>
        <w:ind w:left="0" w:right="0" w:firstLine="567"/>
        <w:rPr/>
      </w:pPr>
      <w:r>
        <w:rPr/>
        <w:t xml:space="preserve">– </w:t>
      </w:r>
      <w:r>
        <w:rPr/>
        <w:t>Пятый, пересылаю. Шестой, не сказал бы, что удивлён, рекомендую продолжать пои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минутной пауз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ятый, ответ на ваш запро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Xenopsilla</w:t>
      </w:r>
      <w:r>
        <w:rPr/>
        <w:t xml:space="preserve"> </w:t>
      </w:r>
      <w:r>
        <w:rPr>
          <w:i/>
        </w:rPr>
        <w:t>cheopis</w:t>
      </w:r>
      <w:r>
        <w:rPr/>
        <w:t xml:space="preserve"> </w:t>
      </w:r>
      <w:r>
        <w:rPr>
          <w:i/>
        </w:rPr>
        <w:t>(син. блоха крысиная) – вид кровососущих насекомых отр. Aphaniptera</w:t>
      </w:r>
      <w:r>
        <w:rPr/>
        <w:t xml:space="preserve"> </w:t>
      </w:r>
      <w:r>
        <w:rPr>
          <w:i/>
        </w:rPr>
        <w:t>; эктопаразит крыс, песчанок и других животных, может переходить на человека; переносчик возбудителей чумы, эндемического сыпного тифа и некоторых других риккетсиозов.</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ятый, что у тебя происход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наушников доносился голос с ужасным арканарским акцентом: "Начальник, говорить, носить кибера. Моя кибера носить" – "Сюда нельзя, здесь запретная зона" – "Моя твоя не понимай. Моя говорить, носить кибе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ятый!</w:t>
      </w:r>
    </w:p>
    <w:p>
      <w:pPr>
        <w:pStyle w:val="Normal"/>
        <w:bidi w:val="0"/>
        <w:spacing w:before="0" w:after="0"/>
        <w:ind w:left="0" w:right="0" w:firstLine="567"/>
        <w:rPr/>
      </w:pPr>
      <w:r>
        <w:rPr/>
        <w:t xml:space="preserve">– </w:t>
      </w:r>
      <w:r>
        <w:rPr/>
        <w:t>Первый! Виталий Балтазарович! Спасайте! Тут питекан… арканарский уборщик киберубощика притаранил, ломится. А на нём, на рабочем, то есть, этих ксенопсилий до чёртиков. И вонь, топора 3-4, не меньше.</w:t>
      </w:r>
    </w:p>
    <w:p>
      <w:pPr>
        <w:pStyle w:val="Normal"/>
        <w:bidi w:val="0"/>
        <w:spacing w:before="0" w:after="0"/>
        <w:ind w:left="0" w:right="0" w:firstLine="567"/>
        <w:rPr/>
      </w:pPr>
      <w:r>
        <w:rPr/>
        <w:t xml:space="preserve">– </w:t>
      </w:r>
      <w:r>
        <w:rPr/>
        <w:t>Пятый, отставить балаган, объект движется на вас.</w:t>
      </w:r>
    </w:p>
    <w:p>
      <w:pPr>
        <w:pStyle w:val="Normal"/>
        <w:bidi w:val="0"/>
        <w:spacing w:before="0" w:after="0"/>
        <w:ind w:left="0" w:right="0" w:firstLine="567"/>
        <w:rPr/>
      </w:pPr>
      <w:r>
        <w:rPr/>
        <w:t xml:space="preserve">– </w:t>
      </w:r>
      <w:r>
        <w:rPr/>
        <w:t>А с арканарцем? Что с арканарцем делать?</w:t>
      </w:r>
    </w:p>
    <w:p>
      <w:pPr>
        <w:pStyle w:val="Normal"/>
        <w:bidi w:val="0"/>
        <w:spacing w:before="0" w:after="0"/>
        <w:ind w:left="0" w:right="0" w:firstLine="567"/>
        <w:rPr/>
      </w:pPr>
      <w:r>
        <w:rPr/>
        <w:t xml:space="preserve">– </w:t>
      </w:r>
      <w:r>
        <w:rPr/>
        <w:t>Оставьте его в покое, займитесь де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8: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тон в шестой раз выслушал сакраментальное "Этот район объявлен…", с завистью наблюдая, как арканарский рабочий удаляется вглубь закрытой зон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ак, да, питекантропу, значит, можно, а мне, землянину…</w:t>
      </w:r>
    </w:p>
    <w:p>
      <w:pPr>
        <w:pStyle w:val="Normal"/>
        <w:bidi w:val="0"/>
        <w:spacing w:before="0" w:after="0"/>
        <w:ind w:left="0" w:right="0" w:firstLine="567"/>
        <w:rPr/>
      </w:pPr>
      <w:r>
        <w:rPr/>
        <w:t xml:space="preserve">– </w:t>
      </w:r>
      <w:r>
        <w:rPr/>
        <w:t>Руди, вам не стыд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стно говоря, Антону было очень стыдно. Валять дурака, мешать занятым своим делом людям. Но играть полагалось до конца.</w:t>
      </w:r>
    </w:p>
    <w:p>
      <w:pPr>
        <w:pStyle w:val="Stanza"/>
        <w:bidi w:val="0"/>
        <w:spacing w:before="0" w:after="0"/>
        <w:ind w:left="2000" w:right="600" w:firstLine="567"/>
        <w:jc w:val="left"/>
        <w:rPr/>
      </w:pPr>
      <w:r>
        <w:rPr/>
        <w:t>Арканарец как раз остановился, стёр пот с лысины, переложил поудобнее искалеченного кибера ("Два-три раза ломом, не иначе"), обернулся и сплюнул через плечо: "Менты позорны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Что он сказал? – поинтересовался у Руди аварийщик.</w:t>
      </w:r>
    </w:p>
    <w:p>
      <w:pPr>
        <w:pStyle w:val="Normal"/>
        <w:bidi w:val="0"/>
        <w:spacing w:before="0" w:after="0"/>
        <w:ind w:left="0" w:right="0" w:firstLine="567"/>
        <w:rPr/>
      </w:pPr>
      <w:r>
        <w:rPr/>
        <w:t xml:space="preserve">– </w:t>
      </w:r>
      <w:r>
        <w:rPr/>
        <w:t>Древнее арго. Некоторые придают сакральный смысл. Может пропустите, а? – Антон безнадёжно махнул рукой и потащился обратно, раскланиваясь на ходу с аварийщи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которое время он возмущался их малоубедительными попытками изображать случайных прохожих, потом порадовался: "а может то и хорошо, что мы разучились вести высокопрофессиональную слежку?"</w:t>
      </w:r>
    </w:p>
    <w:p>
      <w:pPr>
        <w:pStyle w:val="Stanza"/>
        <w:bidi w:val="0"/>
        <w:spacing w:before="0" w:after="0"/>
        <w:ind w:left="2000" w:right="600" w:firstLine="567"/>
        <w:jc w:val="left"/>
        <w:rPr/>
      </w:pPr>
      <w:r>
        <w:rPr/>
        <w:t>Над головой у него, наподобие журавлиного клина неспешно плыл десяток детекторов воздушного наблюде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8: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ушник опять взорвался хором голос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ервый, Первый, мы его опять потеряли!</w:t>
      </w:r>
    </w:p>
    <w:p>
      <w:pPr>
        <w:pStyle w:val="Normal"/>
        <w:bidi w:val="0"/>
        <w:spacing w:before="0" w:after="0"/>
        <w:ind w:left="0" w:right="0" w:firstLine="567"/>
        <w:rPr/>
      </w:pPr>
      <w:r>
        <w:rPr/>
        <w:t xml:space="preserve">– </w:t>
      </w:r>
      <w:r>
        <w:rPr/>
        <w:t>Внимание! Всем пост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Ангелова затрещал видеофо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етя, как отчёт?</w:t>
      </w:r>
    </w:p>
    <w:p>
      <w:pPr>
        <w:pStyle w:val="Normal"/>
        <w:bidi w:val="0"/>
        <w:spacing w:before="0" w:after="0"/>
        <w:ind w:left="0" w:right="0" w:firstLine="567"/>
        <w:rPr/>
      </w:pPr>
      <w:r>
        <w:rPr/>
        <w:t xml:space="preserve">– </w:t>
      </w:r>
      <w:r>
        <w:rPr/>
        <w:t>Нормально, Руди.</w:t>
      </w:r>
    </w:p>
    <w:p>
      <w:pPr>
        <w:pStyle w:val="Normal"/>
        <w:bidi w:val="0"/>
        <w:spacing w:before="0" w:after="0"/>
        <w:ind w:left="0" w:right="0" w:firstLine="567"/>
        <w:rPr/>
      </w:pPr>
      <w:r>
        <w:rPr/>
        <w:t xml:space="preserve">– </w:t>
      </w:r>
      <w:r>
        <w:rPr/>
        <w:t>Вот что, оставь его пока. И попробуй выяснить, как вскрыли стенд со сталкерским снаряжением.</w:t>
      </w:r>
    </w:p>
    <w:p>
      <w:pPr>
        <w:pStyle w:val="Normal"/>
        <w:bidi w:val="0"/>
        <w:spacing w:before="0" w:after="0"/>
        <w:ind w:left="0" w:right="0" w:firstLine="567"/>
        <w:rPr/>
      </w:pPr>
      <w:r>
        <w:rPr/>
        <w:t xml:space="preserve">– </w:t>
      </w:r>
      <w:r>
        <w:rPr/>
        <w:t>Сделано, Руди. Нормально, открыли ключ-доступом.</w:t>
      </w:r>
    </w:p>
    <w:p>
      <w:pPr>
        <w:pStyle w:val="Normal"/>
        <w:bidi w:val="0"/>
        <w:spacing w:before="0" w:after="0"/>
        <w:ind w:left="0" w:right="0" w:firstLine="567"/>
        <w:rPr/>
      </w:pPr>
      <w:r>
        <w:rPr/>
        <w:t xml:space="preserve">– </w:t>
      </w:r>
      <w:r>
        <w:rPr/>
        <w:t>Чь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походя взломал защитную систему Физического музе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Ключ-доступ на имя Айзека Бромберга, сотрудника музея.</w:t>
      </w:r>
    </w:p>
    <w:p>
      <w:pPr>
        <w:pStyle w:val="Normal"/>
        <w:bidi w:val="0"/>
        <w:spacing w:before="0" w:after="0"/>
        <w:ind w:left="0" w:right="0" w:firstLine="567"/>
        <w:rPr/>
      </w:pPr>
      <w:r>
        <w:rPr/>
        <w:t xml:space="preserve">– </w:t>
      </w:r>
      <w:r>
        <w:rPr/>
        <w:t>Найди его.</w:t>
      </w:r>
    </w:p>
    <w:p>
      <w:pPr>
        <w:pStyle w:val="Normal"/>
        <w:bidi w:val="0"/>
        <w:spacing w:before="0" w:after="0"/>
        <w:ind w:left="0" w:right="0" w:firstLine="567"/>
        <w:rPr/>
      </w:pPr>
      <w:r>
        <w:rPr/>
        <w:t xml:space="preserve">– </w:t>
      </w:r>
      <w:r>
        <w:rPr/>
        <w:t>Ключ, или Бромберга? Шучу, шуч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гелов снял с БВИ видеофон Бромберга и набрал номер. На экране возник немолодой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дравствуйте! А где Витя?</w:t>
      </w:r>
    </w:p>
    <w:p>
      <w:pPr>
        <w:pStyle w:val="Normal"/>
        <w:bidi w:val="0"/>
        <w:spacing w:before="0" w:after="0"/>
        <w:ind w:left="0" w:right="0" w:firstLine="567"/>
        <w:rPr/>
      </w:pPr>
      <w:r>
        <w:rPr/>
        <w:t xml:space="preserve">– </w:t>
      </w:r>
      <w:r>
        <w:rPr/>
        <w:t>Здравствуйте, молодой человек. По всей видимости, вы ошиблись.</w:t>
      </w:r>
    </w:p>
    <w:p>
      <w:pPr>
        <w:pStyle w:val="Normal"/>
        <w:bidi w:val="0"/>
        <w:spacing w:before="0" w:after="0"/>
        <w:ind w:left="0" w:right="0" w:firstLine="567"/>
        <w:rPr/>
      </w:pPr>
      <w:r>
        <w:rPr/>
        <w:t xml:space="preserve">– </w:t>
      </w:r>
      <w:r>
        <w:rPr/>
        <w:t>Ой, извиняю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моменту разъединения, на экране уже светились координаты, считанные с сети связ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ди? Бери – он в Бостоне, Массачусетс.</w:t>
      </w:r>
    </w:p>
    <w:p>
      <w:pPr>
        <w:pStyle w:val="Normal"/>
        <w:bidi w:val="0"/>
        <w:spacing w:before="0" w:after="0"/>
        <w:ind w:left="0" w:right="0" w:firstLine="567"/>
        <w:rPr/>
      </w:pPr>
      <w:r>
        <w:rPr/>
        <w:t xml:space="preserve">– </w:t>
      </w:r>
      <w:r>
        <w:rPr/>
        <w:t>Хорошо. Будут меня спрашивать, скажешь – в Мирза-Чарле, пьянствую. В депрессии. По случаю провала операции. Про депрессию не забудь. И займись отчё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вздохну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8:4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ть! Мить ты дома?" – звонкий молодой голос. Он распахнул дверь – и в ушах зазвенел погребальный колокол.</w:t>
      </w:r>
    </w:p>
    <w:p>
      <w:pPr>
        <w:pStyle w:val="Stanza"/>
        <w:bidi w:val="0"/>
        <w:spacing w:before="0" w:after="0"/>
        <w:ind w:left="2000" w:right="600" w:firstLine="567"/>
        <w:jc w:val="left"/>
        <w:rPr/>
      </w:pPr>
      <w:r>
        <w:rPr/>
        <w:t>Человек, называвший себя Дмитрием Аткинсом знал, что сегодня умрёт. Всю ночь он провёл в молитвах и к утру ощутил себя "увядшим листом, готовым упасть". Он был готов к смерти. Но не такой.</w:t>
      </w:r>
    </w:p>
    <w:p>
      <w:pPr>
        <w:pStyle w:val="Stanza"/>
        <w:bidi w:val="0"/>
        <w:spacing w:before="0" w:after="0"/>
        <w:ind w:left="2000" w:right="600" w:firstLine="567"/>
        <w:jc w:val="left"/>
        <w:rPr/>
      </w:pPr>
      <w:r>
        <w:rPr/>
        <w:t>Сказано, "смерть неосознанная – есть смерть, смерть осознанная – бессмертие". Сейчас перед ним стояла Смерть Истинная, ужас его самых жутких снов. Смерть смотрела на него чуть раскосыми глазами– открыто и доверчиво.</w:t>
      </w:r>
    </w:p>
    <w:p>
      <w:pPr>
        <w:pStyle w:val="Stanza"/>
        <w:bidi w:val="0"/>
        <w:spacing w:before="0" w:after="0"/>
        <w:ind w:left="2000" w:right="600" w:firstLine="567"/>
        <w:jc w:val="left"/>
        <w:rPr/>
      </w:pPr>
      <w:r>
        <w:rPr/>
        <w:t>Смерть улыбнулась – светлой и беззаботной улыбк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на-ачит, Митя, – колокольчиком прозвенел её голос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ворят, "назови чудовище по имени – и сгине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а Ита, – выдохнул человек – и Сабина прыг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8:5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Джереми шёл по единственной улице Белой Орши. Чистенькие типовые коттеджи, зелёные палисаднички. Никаких следов борьбы. Люди просто исчезли.</w:t>
      </w:r>
    </w:p>
    <w:p>
      <w:pPr>
        <w:pStyle w:val="Stanza"/>
        <w:bidi w:val="0"/>
        <w:spacing w:before="0" w:after="0"/>
        <w:ind w:left="2000" w:right="600" w:firstLine="567"/>
        <w:jc w:val="left"/>
        <w:rPr/>
      </w:pPr>
      <w:r>
        <w:rPr/>
        <w:t>Ещё вчера тут был тихий сонный посёлок. Сейчас тишиной и не пахло. Носились аварийщики с портативными анализаторами, разворачивались какие-то кабеля – и никто не обращал внимания на то, что прямо-таки резало глаз. Следы мобильного утилизатора, прошедшего через городок уже после того, как выпала роса, то есть уже после исчезновения полутора сотен человек. Тафнат перекинул кибера на другое плечо и пошёл по сле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9:00 (Местное время 00: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Руди настиг его уже за проволочным ограждением, на самом подходе к проржавевшему насквозь плакату "Осторожно, мины". Походя удивился, как мог немолодой уже человек настолько играючи пройти в темноте все эти спирали Бруно и детекторные поля. Шёл тот, вроде, не спеша, но таким широким шагом, что не всякий догони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ктор Бромберг! Доктор Айзек Бромберг! Стойте! Остановитесь! КОМКОН-2</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век даже не обернулся. Антону показалось, он расслышал бормотани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ейчас посмотрим, какой ты КОМК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ё так же, не сбавляя темпа, Бромберг вышел на минное поле. Поминая всех святых, Антон двинулся за ним, стараясь ставить ногу – след в след.</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ктор Бромберг! Объясните, зачем вы взяли из музея сталкерское снаряж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ут-то доктор Бромберг и остановился. И не только остановился, но и обернулся. Руди смог разглядеть длинный острый нос с горбинкой, длинный подбородок и очень высокий лоб.</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понял, молодой человек! Вы что, называете меня вором?! Айзек Бромберг никогда и ничего не крал. Айзек Бромберг взял то, что принадлежит ему.</w:t>
      </w:r>
    </w:p>
    <w:p>
      <w:pPr>
        <w:pStyle w:val="Normal"/>
        <w:bidi w:val="0"/>
        <w:spacing w:before="0" w:after="0"/>
        <w:ind w:left="0" w:right="0" w:firstLine="567"/>
        <w:rPr/>
      </w:pPr>
      <w:r>
        <w:rPr/>
        <w:t xml:space="preserve">– </w:t>
      </w:r>
      <w:r>
        <w:rPr/>
        <w:t>Вам?</w:t>
      </w:r>
    </w:p>
    <w:p>
      <w:pPr>
        <w:pStyle w:val="Normal"/>
        <w:bidi w:val="0"/>
        <w:spacing w:before="0" w:after="0"/>
        <w:ind w:left="0" w:right="0" w:firstLine="567"/>
        <w:rPr/>
      </w:pPr>
      <w:r>
        <w:rPr/>
        <w:t xml:space="preserve">– </w:t>
      </w:r>
      <w:r>
        <w:rPr/>
        <w:t>Мне. Я был сталкером. Вы что, не знаете? Как вас зовут?</w:t>
      </w:r>
    </w:p>
    <w:p>
      <w:pPr>
        <w:pStyle w:val="Normal"/>
        <w:bidi w:val="0"/>
        <w:spacing w:before="0" w:after="0"/>
        <w:ind w:left="0" w:right="0" w:firstLine="567"/>
        <w:rPr/>
      </w:pPr>
      <w:r>
        <w:rPr/>
        <w:t xml:space="preserve">– </w:t>
      </w:r>
      <w:r>
        <w:rPr/>
        <w:t>Руди.</w:t>
      </w:r>
    </w:p>
    <w:p>
      <w:pPr>
        <w:pStyle w:val="Normal"/>
        <w:bidi w:val="0"/>
        <w:spacing w:before="0" w:after="0"/>
        <w:ind w:left="0" w:right="0" w:firstLine="567"/>
        <w:rPr/>
      </w:pPr>
      <w:r>
        <w:rPr/>
        <w:t xml:space="preserve">– </w:t>
      </w:r>
      <w:r>
        <w:rPr/>
        <w:t>Хорошо, Руди, идите сюда, погово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9:0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Петя Ангелов раскалился до последнего градуса бешенства. Проклятый отчёт не сходился. Откуда-то, одна за другой, вылезали всё новые нестыковки. Например, в отчёте указывалось, что гибель детей была причиной, по которой молодой и перспективный Роберт Скляров бросил нуль-физику. А БВИ упрямо утверждал, что физик Скляров покинул Радугу не в 28-ом, и даже не в 29-ом году – в 31-ом.</w:t>
      </w:r>
    </w:p>
    <w:p>
      <w:pPr>
        <w:pStyle w:val="Stanza"/>
        <w:bidi w:val="0"/>
        <w:spacing w:before="0" w:after="0"/>
        <w:ind w:left="2000" w:right="600" w:firstLine="567"/>
        <w:jc w:val="left"/>
        <w:rPr/>
      </w:pPr>
      <w:r>
        <w:rPr/>
        <w:t>Тут ещё требовательно зазвенело где-то в углу. Петя попытался вызов проигнорировать. Зуммер замолк. Потом завёлся снова.</w:t>
      </w:r>
    </w:p>
    <w:p>
      <w:pPr>
        <w:pStyle w:val="Stanza"/>
        <w:bidi w:val="0"/>
        <w:spacing w:before="0" w:after="0"/>
        <w:ind w:left="2000" w:right="600" w:firstLine="567"/>
        <w:jc w:val="left"/>
        <w:rPr/>
      </w:pPr>
      <w:r>
        <w:rPr/>
        <w:t>Видеофон обнаружился в ящике стола Руди – древний, с помутневшим растрескавшимся экраном. Слегка попахивающий всё той же сельдью. Индикатор зарядки мигал на последнем издыхани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Упорный, как подшипник, – сообщил Ангелов видеофону, – Ну?</w:t>
      </w:r>
    </w:p>
    <w:p>
      <w:pPr>
        <w:pStyle w:val="Normal"/>
        <w:bidi w:val="0"/>
        <w:spacing w:before="0" w:after="0"/>
        <w:ind w:left="0" w:right="0" w:firstLine="567"/>
        <w:rPr/>
      </w:pPr>
      <w:r>
        <w:rPr/>
        <w:t xml:space="preserve">– </w:t>
      </w:r>
      <w:r>
        <w:rPr/>
        <w:t>Дон Румата? – осведомились с жутким акцентом.</w:t>
      </w:r>
    </w:p>
    <w:p>
      <w:pPr>
        <w:pStyle w:val="Normal"/>
        <w:bidi w:val="0"/>
        <w:spacing w:before="0" w:after="0"/>
        <w:ind w:left="0" w:right="0" w:firstLine="567"/>
        <w:rPr/>
      </w:pPr>
      <w:r>
        <w:rPr/>
        <w:t xml:space="preserve">– </w:t>
      </w:r>
      <w:r>
        <w:rPr/>
        <w:t>В Мирза-Чарле дон Румата. Депрессия у него.</w:t>
      </w:r>
    </w:p>
    <w:p>
      <w:pPr>
        <w:pStyle w:val="Normal"/>
        <w:bidi w:val="0"/>
        <w:spacing w:before="0" w:after="0"/>
        <w:ind w:left="0" w:right="0" w:firstLine="567"/>
        <w:rPr/>
      </w:pPr>
      <w:r>
        <w:rPr/>
        <w:t xml:space="preserve">– </w:t>
      </w:r>
      <w:r>
        <w:rPr/>
        <w:t>Га? – похоже, слово "депрессия" в словарный запас говорившего не входило.</w:t>
      </w:r>
    </w:p>
    <w:p>
      <w:pPr>
        <w:pStyle w:val="Normal"/>
        <w:bidi w:val="0"/>
        <w:spacing w:before="0" w:after="0"/>
        <w:ind w:left="0" w:right="0" w:firstLine="567"/>
        <w:rPr/>
      </w:pPr>
      <w:r>
        <w:rPr/>
        <w:t xml:space="preserve">– </w:t>
      </w:r>
      <w:r>
        <w:rPr/>
        <w:t>Ну… Неприятности… – в этот момент окончательно разрядившийся видеофон прощально пискнул и погас. Петя уронил его обратно в ящик. За это время он пришёл к выводу, что дело тёмное, и лучше всего будет пообщаться непосредственно со Скляров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берт сиял. "Совсем изменился человек", – порадовался Ангел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 Петя! Как ты? Как Руди, Джереми?</w:t>
      </w:r>
    </w:p>
    <w:p>
      <w:pPr>
        <w:pStyle w:val="Normal"/>
        <w:bidi w:val="0"/>
        <w:spacing w:before="0" w:after="0"/>
        <w:ind w:left="0" w:right="0" w:firstLine="567"/>
        <w:rPr/>
      </w:pPr>
      <w:r>
        <w:rPr/>
        <w:t xml:space="preserve">– </w:t>
      </w:r>
      <w:r>
        <w:rPr/>
        <w:t>Лучше всех! Роберт, тут у меня небольшой вопрос. Скажите, вы говорили, что покинули Радугу из-за гибели детей.</w:t>
      </w:r>
    </w:p>
    <w:p>
      <w:pPr>
        <w:pStyle w:val="Normal"/>
        <w:bidi w:val="0"/>
        <w:spacing w:before="0" w:after="0"/>
        <w:ind w:left="0" w:right="0" w:firstLine="567"/>
        <w:rPr/>
      </w:pPr>
      <w:r>
        <w:rPr/>
        <w:t xml:space="preserve">– </w:t>
      </w:r>
      <w:r>
        <w:rPr/>
        <w:t>Да, конечно… Это было…</w:t>
      </w:r>
    </w:p>
    <w:p>
      <w:pPr>
        <w:pStyle w:val="Normal"/>
        <w:bidi w:val="0"/>
        <w:spacing w:before="0" w:after="0"/>
        <w:ind w:left="0" w:right="0" w:firstLine="567"/>
        <w:rPr/>
      </w:pPr>
      <w:r>
        <w:rPr/>
        <w:t xml:space="preserve">– </w:t>
      </w:r>
      <w:r>
        <w:rPr/>
        <w:t>А в каком году?</w:t>
      </w:r>
    </w:p>
    <w:p>
      <w:pPr>
        <w:pStyle w:val="Normal"/>
        <w:bidi w:val="0"/>
        <w:spacing w:before="0" w:after="0"/>
        <w:ind w:left="0" w:right="0" w:firstLine="567"/>
        <w:rPr/>
      </w:pPr>
      <w:r>
        <w:rPr/>
        <w:t xml:space="preserve">– </w:t>
      </w:r>
      <w:r>
        <w:rPr/>
        <w:t>Сейчас, минутку… В 31-ом.</w:t>
      </w:r>
    </w:p>
    <w:p>
      <w:pPr>
        <w:pStyle w:val="Normal"/>
        <w:bidi w:val="0"/>
        <w:spacing w:before="0" w:after="0"/>
        <w:ind w:left="0" w:right="0" w:firstLine="567"/>
        <w:rPr/>
      </w:pPr>
      <w:r>
        <w:rPr/>
        <w:t xml:space="preserve">– </w:t>
      </w:r>
      <w:r>
        <w:rPr/>
        <w:t>Роберт, но катастрофа была в 28-ом?</w:t>
      </w:r>
    </w:p>
    <w:p>
      <w:pPr>
        <w:pStyle w:val="Normal"/>
        <w:bidi w:val="0"/>
        <w:spacing w:before="0" w:after="0"/>
        <w:ind w:left="0" w:right="0" w:firstLine="567"/>
        <w:rPr/>
      </w:pPr>
      <w:r>
        <w:rPr/>
        <w:t xml:space="preserve">– </w:t>
      </w:r>
      <w:r>
        <w:rPr/>
        <w:t>Как в 28-ом? Не путаешь? – короткое молчание, и чуть растеряно, – да, на самом деле…</w:t>
      </w:r>
    </w:p>
    <w:p>
      <w:pPr>
        <w:pStyle w:val="Normal"/>
        <w:bidi w:val="0"/>
        <w:spacing w:before="0" w:after="0"/>
        <w:ind w:left="0" w:right="0" w:firstLine="567"/>
        <w:rPr/>
      </w:pPr>
      <w:r>
        <w:rPr/>
        <w:t xml:space="preserve">– </w:t>
      </w:r>
      <w:r>
        <w:rPr/>
        <w:t>Так из-за чего же вы ушли?</w:t>
      </w:r>
    </w:p>
    <w:p>
      <w:pPr>
        <w:pStyle w:val="Normal"/>
        <w:bidi w:val="0"/>
        <w:spacing w:before="0" w:after="0"/>
        <w:ind w:left="0" w:right="0" w:firstLine="567"/>
        <w:rPr/>
      </w:pPr>
      <w:r>
        <w:rPr/>
        <w:t xml:space="preserve">– </w:t>
      </w:r>
      <w:r>
        <w:rPr/>
        <w:t>Я же сказал! А…а…кажется припоминаю, после той катастрофы там была такая ужасная атмосфера… Кто-то даже погиб… И Волны эти – раз в месяц… Бункеры высокой защиты… Ты не представляешь, Петя, каково это, неделями жить без окон и питаться одними концентратами.</w:t>
      </w:r>
    </w:p>
    <w:p>
      <w:pPr>
        <w:pStyle w:val="Normal"/>
        <w:bidi w:val="0"/>
        <w:spacing w:before="0" w:after="0"/>
        <w:ind w:left="0" w:right="0" w:firstLine="567"/>
        <w:rPr/>
      </w:pPr>
      <w:r>
        <w:rPr/>
        <w:t xml:space="preserve">– </w:t>
      </w:r>
      <w:r>
        <w:rPr/>
        <w:t>Роби, а откуда Волны? Ведь эффективное экранирование нуль-камер изобрели уже в том же 28-ом, – за это утро Петя основательно поднахватался в истории нуль-физики.</w:t>
      </w:r>
    </w:p>
    <w:p>
      <w:pPr>
        <w:pStyle w:val="Normal"/>
        <w:bidi w:val="0"/>
        <w:spacing w:before="0" w:after="0"/>
        <w:ind w:left="0" w:right="0" w:firstLine="567"/>
        <w:rPr/>
      </w:pPr>
      <w:r>
        <w:rPr/>
        <w:t xml:space="preserve">– </w:t>
      </w:r>
      <w:r>
        <w:rPr/>
        <w:t>Не знаю, – чуть не плача ответил Скляров, – это Гофман… нет тогда он уже погиб… А, вспомнил, проект Маляева. "Тьма". Звездолёты для полёта к чёрным дырам. На них ставили неэкранированные нуль-камеры.</w:t>
      </w:r>
    </w:p>
    <w:p>
      <w:pPr>
        <w:pStyle w:val="Normal"/>
        <w:bidi w:val="0"/>
        <w:spacing w:before="0" w:after="0"/>
        <w:ind w:left="0" w:right="0" w:firstLine="567"/>
        <w:rPr/>
      </w:pPr>
      <w:r>
        <w:rPr/>
        <w:t xml:space="preserve">– </w:t>
      </w:r>
      <w:r>
        <w:rPr/>
        <w:t>А зачем? Это давало какие-нибудь преимущества? Их же нельзя использовать вблизи планет.</w:t>
      </w:r>
    </w:p>
    <w:p>
      <w:pPr>
        <w:pStyle w:val="Normal"/>
        <w:bidi w:val="0"/>
        <w:spacing w:before="0" w:after="0"/>
        <w:ind w:left="0" w:right="0" w:firstLine="567"/>
        <w:rPr/>
      </w:pPr>
      <w:r>
        <w:rPr/>
        <w:t xml:space="preserve">– </w:t>
      </w:r>
      <w:r>
        <w:rPr/>
        <w:t>Не знаю… Так было надо! – и, внезапно разозлившись, – да что ты ко мне пристал?! Оставьте меня в пок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кран погас, лишь мерцала в углу надпись: "Доступ с вашего номера на номер "Роберт Скляров" заблокирован абонентом".</w:t>
      </w:r>
    </w:p>
    <w:p>
      <w:pPr>
        <w:pStyle w:val="Stanza"/>
        <w:bidi w:val="0"/>
        <w:spacing w:before="0" w:after="0"/>
        <w:ind w:left="2000" w:right="600" w:firstLine="567"/>
        <w:jc w:val="left"/>
        <w:rPr/>
      </w:pPr>
      <w:r>
        <w:rPr/>
        <w:t>"Вот и поговорили", удивлённо подумал Петя, – "Гм.. Это Джереми говорил, что 90% всей секретной информации можно получить из открытых источников? Ну, проверим". И он с головой ушёл в технологию изготовления неэкранированных нуль-камер. Через некоторое время ему повезло. Петя так и не понял, для чего нужна деталь стандарта ГАЛСТ-379894-27, но это было не так уж и важно. Главное, она была положительно необходима для создания неэкранированной нуль-камеры и не использовалась больше нигде. Плюс к тому, обладала серийным номером. В годы с 28-го и поныне было выпущено 49 таких деталей – с номерами от 26 до 74. Ангелов дал поиск на корабли, для которых заказывалась эта деталь. Результат был странным – 49 кораблей, от зонда до лайнер-звездолёта. Корабли находились в консервации, разбросанные по космопортам галактики. Называлось всё это "Проект Йормала". Непонятки множились, как кролики.</w:t>
      </w:r>
    </w:p>
    <w:p>
      <w:pPr>
        <w:pStyle w:val="Stanza"/>
        <w:bidi w:val="0"/>
        <w:spacing w:before="0" w:after="0"/>
        <w:ind w:left="2000" w:right="600" w:firstLine="567"/>
        <w:jc w:val="left"/>
        <w:rPr/>
      </w:pPr>
      <w:r>
        <w:rPr/>
        <w:t>"Если готовился массовый штурм чёрных дыр – почему об это не сообщали? Почему операцию законсервировали? Зачем нужны неэкранированные камеры? А ведь Руди сказал бы, что не в тех руках такой корабль может стать оружием", – мысль неприятно резанула – чужая, холодная, – и в то же время он знал – его собственная.</w:t>
      </w:r>
    </w:p>
    <w:p>
      <w:pPr>
        <w:pStyle w:val="Stanza"/>
        <w:bidi w:val="0"/>
        <w:spacing w:before="0" w:after="0"/>
        <w:ind w:left="2000" w:right="600" w:firstLine="567"/>
        <w:jc w:val="left"/>
        <w:rPr/>
      </w:pPr>
      <w:r>
        <w:rPr/>
        <w:t>"Ох, Ангелов, с кем поведёшься – так тебе и надо."</w:t>
      </w:r>
    </w:p>
    <w:p>
      <w:pPr>
        <w:pStyle w:val="Stanza"/>
        <w:bidi w:val="0"/>
        <w:spacing w:before="0" w:after="0"/>
        <w:ind w:left="2000" w:right="600" w:firstLine="567"/>
        <w:jc w:val="left"/>
        <w:rPr/>
      </w:pPr>
      <w:r>
        <w:rPr/>
        <w:t>Тут ритмичная перекличка аварийщиков в наушнике вскипела разворошенным муравейником.</w:t>
      </w:r>
    </w:p>
    <w:p>
      <w:pPr>
        <w:pStyle w:val="Stanza"/>
        <w:bidi w:val="0"/>
        <w:spacing w:before="0" w:after="0"/>
        <w:ind w:left="2000" w:right="600" w:firstLine="567"/>
        <w:jc w:val="left"/>
        <w:rPr/>
      </w:pPr>
      <w:r>
        <w:rPr/>
        <w:t>Петя поднял глаза на экран планетного вещания как раз вовремя, чтобы увидеть дона Рэбу в полном епископском облачении, тяжко оседающего на лестницы Всемирного Совета. А ещё – невзрачного серого человечка с пистолетом в руке, делающего шаг с перил в километровую пропа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9:1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Отец Шига смотрел в облака. Лицо его было безмятежно – понимающий человек сказал бы, что боевой магистр Ордена весьма обеспокое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варищ Рага, – сказал он по-русски, – Возьми себя в руки и повтори сначала.</w:t>
      </w:r>
    </w:p>
    <w:p>
      <w:pPr>
        <w:pStyle w:val="Normal"/>
        <w:bidi w:val="0"/>
        <w:spacing w:before="0" w:after="0"/>
        <w:ind w:left="0" w:right="0" w:firstLine="567"/>
        <w:rPr/>
      </w:pPr>
      <w:r>
        <w:rPr/>
        <w:t xml:space="preserve">– </w:t>
      </w:r>
      <w:r>
        <w:rPr/>
        <w:t>Товарищ Шига… Дмитрия убили… Смотреть страшно. Только по шраму на пятке и опозн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шно было слышать слово "страшно" от испытанного брата, в Арканарском очищении к вящей славе Господней отпустившего души восьми десятков еретиков. Ни разу не повторившись в выборе способа отпущени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наешь, товарищ Шига… Я такое видел… Мне кажется… Дона И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железная выдержка помешала боевому магистру привычно омахнуться большим пальцем, отгоняя нечист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варищ Рага. Дмитрия пытал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Что он мог рассказать? По максиму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твете не было и тени сомнени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сё.</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кунду отец Шига молчал, прокачивая варианты. Значит, Ита с Земли? Что делал бы нормальный землянин, получив такую информацию? А ненормальный?</w:t>
      </w:r>
    </w:p>
    <w:p>
      <w:pPr>
        <w:pStyle w:val="Stanza"/>
        <w:bidi w:val="0"/>
        <w:spacing w:before="0" w:after="0"/>
        <w:ind w:left="2000" w:right="600" w:firstLine="567"/>
        <w:jc w:val="left"/>
        <w:rPr/>
      </w:pPr>
      <w:r>
        <w:rPr/>
        <w:t>Наконец решение было принят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 космопорт! Поднять аварийщиков! Перехватить на посадочном порта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9:2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Сабина нутром чувствовала засаду. И засаду эту она бы устраивала на посадочном портале. По всем правилам, сейчас полагалось всё бросить и повторить попытку в другой раз. Но бывают такие случаи, когда остаётся только плевать на всё и идти на рожон, надеясь, что времени хватит на пару слов, или, хотя бы, на пару выстрелов.</w:t>
      </w:r>
    </w:p>
    <w:p>
      <w:pPr>
        <w:pStyle w:val="Stanza"/>
        <w:bidi w:val="0"/>
        <w:spacing w:before="0" w:after="0"/>
        <w:ind w:left="2000" w:right="600" w:firstLine="567"/>
        <w:jc w:val="left"/>
        <w:rPr/>
      </w:pPr>
      <w:r>
        <w:rPr/>
        <w:t>Ей не дали. Ни одно оружие не убивает мгновенно – но Сабину просто сбили парализаторами.</w:t>
      </w:r>
    </w:p>
    <w:p>
      <w:pPr>
        <w:pStyle w:val="Stanza"/>
        <w:bidi w:val="0"/>
        <w:spacing w:before="0" w:after="0"/>
        <w:ind w:left="2000" w:right="600" w:firstLine="567"/>
        <w:jc w:val="left"/>
        <w:rPr/>
      </w:pPr>
      <w:r>
        <w:rPr/>
        <w:t>Уложили на носилки, понесли. Она по-прежнему была в полном сознании, но ни пошевелиться, ни слова сказать не могла. Только слышала, как, застёгивая кобуры парализаторов, аварийщики успокаивают встревоженных пассажиров: "Всё уже закончилось… Это несчастная больная женщина… Да её будут лечить… Нет, "Печора" уйдёт по расписанию". Над ней проплывали потолки. Потом коридор раскрылся в просторное, залитое ярким белым светом помещение. Где-то на стене бухтел экран планетного видения.</w:t>
      </w:r>
    </w:p>
    <w:p>
      <w:pPr>
        <w:pStyle w:val="Stanza"/>
        <w:bidi w:val="0"/>
        <w:spacing w:before="0" w:after="0"/>
        <w:ind w:left="2000" w:right="600" w:firstLine="567"/>
        <w:jc w:val="left"/>
        <w:rPr/>
      </w:pPr>
      <w:r>
        <w:rPr/>
        <w:t>Откуда-то сбоку возник бодрый, хорошо поставленный голос:</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она где, наша больная… Ну, будем проводить реморализац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у уложили в реморализатор, разрезали на ней одежду. Щелкнули фиксаторы. На голову лёг шл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ктор Александров, – ещё один, чуть встревоженный голос, – моторная активность всё ещё не вернулась. Тонус скелетной мускулатуры – менее одного балла.</w:t>
      </w:r>
    </w:p>
    <w:p>
      <w:pPr>
        <w:pStyle w:val="Normal"/>
        <w:bidi w:val="0"/>
        <w:spacing w:before="0" w:after="0"/>
        <w:ind w:left="0" w:right="0" w:firstLine="567"/>
        <w:rPr/>
      </w:pPr>
      <w:r>
        <w:rPr/>
        <w:t xml:space="preserve">– </w:t>
      </w:r>
      <w:r>
        <w:rPr/>
        <w:t>А что сами-то думаете, коллега?</w:t>
      </w:r>
    </w:p>
    <w:p>
      <w:pPr>
        <w:pStyle w:val="Normal"/>
        <w:bidi w:val="0"/>
        <w:spacing w:before="0" w:after="0"/>
        <w:ind w:left="0" w:right="0" w:firstLine="567"/>
        <w:rPr/>
      </w:pPr>
      <w:r>
        <w:rPr/>
        <w:t xml:space="preserve">– </w:t>
      </w:r>
      <w:r>
        <w:rPr/>
        <w:t>Быть может синдром гиперчувствительности?</w:t>
      </w:r>
    </w:p>
    <w:p>
      <w:pPr>
        <w:pStyle w:val="Normal"/>
        <w:bidi w:val="0"/>
        <w:spacing w:before="0" w:after="0"/>
        <w:ind w:left="0" w:right="0" w:firstLine="567"/>
        <w:rPr/>
      </w:pPr>
      <w:r>
        <w:rPr/>
        <w:t xml:space="preserve">– </w:t>
      </w:r>
      <w:r>
        <w:rPr/>
        <w:t>Проще коллега, будьте проще… Не изобретайте сущностей сверх потребного. Ну, выставил кто-то парализатор на повышенную мощность, бывает. Ребята поволновались, горят рвением.</w:t>
      </w:r>
    </w:p>
    <w:p>
      <w:pPr>
        <w:pStyle w:val="Normal"/>
        <w:bidi w:val="0"/>
        <w:spacing w:before="0" w:after="0"/>
        <w:ind w:left="0" w:right="0" w:firstLine="567"/>
        <w:rPr/>
      </w:pPr>
      <w:r>
        <w:rPr/>
        <w:t xml:space="preserve">– </w:t>
      </w:r>
      <w:r>
        <w:rPr/>
        <w:t>Роман Леопольдович, а может дополнительное обследование? Ведь по протоколу реморализации…</w:t>
      </w:r>
    </w:p>
    <w:p>
      <w:pPr>
        <w:pStyle w:val="Normal"/>
        <w:bidi w:val="0"/>
        <w:spacing w:before="0" w:after="0"/>
        <w:ind w:left="0" w:right="0" w:firstLine="567"/>
        <w:rPr/>
      </w:pPr>
      <w:r>
        <w:rPr/>
        <w:t xml:space="preserve">– </w:t>
      </w:r>
      <w:r>
        <w:rPr/>
        <w:t>Коллега? Вы что? Мы за ней десять лет гоняемся! Эта женщина опасна! Да если б она была в состоянии – мы бы все уже здесь лежали с перерезанными глотками. Действуйте, колле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Сабине подключили монитор – пульс, давление, кардиограмма, энцефаллограмма – она не шевелилась. Лишь глаза сфокусировались на экране планетного виде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09:4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Директор Симонов был рассерже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зимир, мы не можем позволить себе опаздывать на заседание Всемирного Совета!</w:t>
      </w:r>
    </w:p>
    <w:p>
      <w:pPr>
        <w:pStyle w:val="Normal"/>
        <w:bidi w:val="0"/>
        <w:spacing w:before="0" w:after="0"/>
        <w:ind w:left="0" w:right="0" w:firstLine="567"/>
        <w:rPr/>
      </w:pPr>
      <w:r>
        <w:rPr/>
        <w:t xml:space="preserve">– </w:t>
      </w:r>
      <w:r>
        <w:rPr/>
        <w:t>Прошу прощения, Александр Васильевич. Винов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лайдер Сташевский вёл сегодня омерзительно – нестерпимо медленно, регулярно теряяс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зимир, да что с тобой?! Не выспа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тить тот не успел – ослепительная вспышка полыхнула точно впереди, ещё через несколько секунд машину тряхнуло и начало швырять в стороны. Казимир сбросил оцепенение, движения стали стремительными и точными. Каким-то чудом ему удалось удержать глайдер на курс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ам должны быть раненные, – прокричал Симонов, но Казимир и так шёл на поса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лаер сел в кромешном аду. Крики раненных, развалины зданий – и всё это засыпано серой пылью. Пыль забивала глаза, мешала дышать. Первое, что увидел Александр Васильевич, была девочка, которую придавило обломком стены. Она лежала молча, лицо у неё было бледным и отрешённым. Невероятным усилием он приподнял глыбу на несколько сантиметров. Внезапно стало легче. Казимир аккуратно принял вес на себя, отвёл от ребёнка и уронил. Симонов принялся оказывать первую помощь, а Сташевский бросился к следующему завалу….</w:t>
      </w:r>
    </w:p>
    <w:p>
      <w:pPr>
        <w:pStyle w:val="Stanza"/>
        <w:bidi w:val="0"/>
        <w:spacing w:before="0" w:after="0"/>
        <w:ind w:left="2000" w:right="600" w:firstLine="567"/>
        <w:jc w:val="left"/>
        <w:rPr/>
      </w:pPr>
      <w:r>
        <w:rPr/>
        <w:t>Всё новые люди приходили им на помощь. Лица у всех были похожие – серые от пыли, злые, оскаленные. Это было странное единение – единение бе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Ангелова не покидало ощущение нереальности происходящего, казалось, идёт плохая видеопостановка. Началось всё в тот момент, когда на мониторе в первый раз возникла серебристая громада лайнер-звездолёта "Печора", как-то играючи ныряющая в здание Всемирного Совета. И огромная серая башня, величественно обрушивающаяся в себя. И ослепительная вспышка, когда рванул маршевый двигатель.</w:t>
      </w:r>
    </w:p>
    <w:p>
      <w:pPr>
        <w:pStyle w:val="Stanza"/>
        <w:bidi w:val="0"/>
        <w:spacing w:before="0" w:after="0"/>
        <w:ind w:left="2000" w:right="600" w:firstLine="567"/>
        <w:jc w:val="left"/>
        <w:rPr/>
      </w:pPr>
      <w:r>
        <w:rPr/>
        <w:t>И – раненные, убитые, развалины, пылевое облако, накрывшее город…</w:t>
      </w:r>
    </w:p>
    <w:p>
      <w:pPr>
        <w:pStyle w:val="Stanza"/>
        <w:bidi w:val="0"/>
        <w:spacing w:before="0" w:after="0"/>
        <w:ind w:left="2000" w:right="600" w:firstLine="567"/>
        <w:jc w:val="left"/>
        <w:rPr/>
      </w:pPr>
      <w:r>
        <w:rPr/>
        <w:t>Дальше пошли новости другого рода. Земля, подвергшаяся нападению неизвестного и безжалостного врага, обнаружила себя совершенно обезглавленной. Погибли профессионалы – лучшие из лучших…</w:t>
      </w:r>
    </w:p>
    <w:p>
      <w:pPr>
        <w:pStyle w:val="Stanza"/>
        <w:bidi w:val="0"/>
        <w:spacing w:before="0" w:after="0"/>
        <w:ind w:left="2000" w:right="600" w:firstLine="567"/>
        <w:jc w:val="left"/>
        <w:rPr/>
      </w:pPr>
      <w:r>
        <w:rPr/>
        <w:t>Потом на экране возник очень бледный, но решительный дон Рэба. Согласно уставу Всемирного Совета, он, единственный, оставшийся в живых член Совета, принимал на себя всю ответственность – до избрания нового состава. Было видно, что каждое слово причиняет ему немалую боль…</w:t>
      </w:r>
    </w:p>
    <w:p>
      <w:pPr>
        <w:pStyle w:val="Stanza"/>
        <w:bidi w:val="0"/>
        <w:spacing w:before="0" w:after="0"/>
        <w:ind w:left="2000" w:right="600" w:firstLine="567"/>
        <w:jc w:val="left"/>
        <w:rPr/>
      </w:pPr>
      <w:r>
        <w:rPr/>
        <w:t>Он выразил сочувствие родным погибших в катастрофе, призвал всех сплотиться в этот час. Отказался делать какие-либо предположения, о том, чьей атаке подверглось человечество, сказав лишь, что желает иметь дело с фактами, а не с сомнительными теориями. Очень коротко изложил вопросы, обсуждавшиеся в это утро на Совете, упомянув гипотезу Странников. В заключение он сообщил, что вводит в действие план "Йормала" – план глобальной всепланетной обороны.</w:t>
      </w:r>
    </w:p>
    <w:p>
      <w:pPr>
        <w:pStyle w:val="Stanza"/>
        <w:bidi w:val="0"/>
        <w:spacing w:before="0" w:after="0"/>
        <w:ind w:left="2000" w:right="600" w:firstLine="567"/>
        <w:jc w:val="left"/>
        <w:rPr/>
      </w:pPr>
      <w:r>
        <w:rPr/>
        <w:t>Петя оторопело слушал. 49 звездолётов, способных превращать планеты в пустыни – в руках одного дикаря? Что делать? Беда была в том, что ещё никогда с того памятного дня на Базе Пете не приходилось принимать решений.</w:t>
      </w:r>
    </w:p>
    <w:p>
      <w:pPr>
        <w:pStyle w:val="Stanza"/>
        <w:bidi w:val="0"/>
        <w:spacing w:before="0" w:after="0"/>
        <w:ind w:left="2000" w:right="600" w:firstLine="567"/>
        <w:jc w:val="left"/>
        <w:rPr/>
      </w:pPr>
      <w:r>
        <w:rPr/>
        <w:t>Вначале он попытался связаться с Руди – раз за разом получая ответ: "Абонент временно недоступен". Нервировало необычайно.</w:t>
      </w:r>
    </w:p>
    <w:p>
      <w:pPr>
        <w:pStyle w:val="Stanza"/>
        <w:bidi w:val="0"/>
        <w:spacing w:before="0" w:after="0"/>
        <w:ind w:left="2000" w:right="600" w:firstLine="567"/>
        <w:jc w:val="left"/>
        <w:rPr/>
      </w:pPr>
      <w:r>
        <w:rPr/>
        <w:t>Потом позвонил Джереми. Видеофон откликнулся с первого же раза – из-под груды одежды в углу.</w:t>
      </w:r>
    </w:p>
    <w:p>
      <w:pPr>
        <w:pStyle w:val="Stanza"/>
        <w:bidi w:val="0"/>
        <w:spacing w:before="0" w:after="0"/>
        <w:ind w:left="2000" w:right="600" w:firstLine="567"/>
        <w:jc w:val="left"/>
        <w:rPr/>
      </w:pPr>
      <w:r>
        <w:rPr/>
        <w:t>У Сабины видеофона не водилось вовсе.</w:t>
      </w:r>
    </w:p>
    <w:p>
      <w:pPr>
        <w:pStyle w:val="Stanza"/>
        <w:bidi w:val="0"/>
        <w:spacing w:before="0" w:after="0"/>
        <w:ind w:left="2000" w:right="600" w:firstLine="567"/>
        <w:jc w:val="left"/>
        <w:rPr/>
      </w:pPr>
      <w:r>
        <w:rPr/>
        <w:t>Петя подумал. Облизнул губы. И занялся системой управления звездолётами "Тьм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01</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Когда на экране возникло обрушивающееся здание Совета – на мгновение оцепенели все. Кроме Сабины. Для неё время растягивалось. Раз – серия подвывихов деформирует кисть и запястье. Два – суставы освободившейся ладони с лёгким щелчком становятся на место. Три – из-за десны появляется тонкое гибкое лезвие. Четыре – избавиться от фиксаторов. Пять – ребром ладони – по горлу ближайшего санитара. Шесть – быстрая серия одиночными из его же парализатора. Семь – обнажённое гибкое тело исчезает в ок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1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Джереми шёл по следу. А ведь, вспомнилось, уже лет пятнадцать, как он не был в лесу. Как раз с тех самых пор, как тиран кайсанский приблизил к себе главного ловчего, сделав своим другом-конфидентом. Лес вообще о многом может рассказать тому, кто умеет понимать его язык. Сломанная травинка – там, примятый лист – тут. Птицы кружатся над непролазной чащей – посторонние в лесу.</w:t>
      </w:r>
    </w:p>
    <w:p>
      <w:pPr>
        <w:pStyle w:val="Stanza"/>
        <w:bidi w:val="0"/>
        <w:spacing w:before="0" w:after="0"/>
        <w:ind w:left="2000" w:right="600" w:firstLine="567"/>
        <w:jc w:val="left"/>
        <w:rPr/>
      </w:pPr>
      <w:r>
        <w:rPr/>
        <w:t>Тафнат двигался совершенно бесшумно. Тяжеленная черепаха кибердворника на плече, казалось, совершенно не мешала ему. Да и разве тяжесть это – в сравнении с полной выкладкой кайсанского легионера-бессмертного.</w:t>
      </w:r>
    </w:p>
    <w:p>
      <w:pPr>
        <w:pStyle w:val="Stanza"/>
        <w:bidi w:val="0"/>
        <w:spacing w:before="0" w:after="0"/>
        <w:ind w:left="2000" w:right="600" w:firstLine="567"/>
        <w:jc w:val="left"/>
        <w:rPr/>
      </w:pPr>
      <w:r>
        <w:rPr/>
        <w:t>Утилизатор обнаружился в чаще. Всё так же бесшумно Джереми забрался между утилизирующей воронкой и кабиной, пристроил кибера и затаи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Когда дон Кондор вышел из палаты, с Рэбой остался лишь отец Шиг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аше Преосвященство… Дмитрий Аткинс убит. Кажется, Дона Ита. Найти её?</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днял глаза и опешил: дон Рэба сия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начит, она убила его? И её захватили при посадке на звёздное судно, притом то самое… И ей удалось сбеж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ига только кив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 таком случае, брат мой, не думай об этом деле. Ведь это работа СГБ – ловить сбежавших преступников, не так 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Шига восхитился. Вот уже месяц он пытался придумать, как в решающий момент отвлечь гончих псов СГБ. А каково это – ловить Иту – знали все.</w:t>
      </w:r>
    </w:p>
    <w:p>
      <w:pPr>
        <w:pStyle w:val="Stanza"/>
        <w:bidi w:val="0"/>
        <w:spacing w:before="0" w:after="0"/>
        <w:ind w:left="2000" w:right="600" w:firstLine="567"/>
        <w:jc w:val="left"/>
        <w:rPr/>
      </w:pPr>
      <w:r>
        <w:rPr/>
        <w:t>Таковы были все планы Его Преосвященства – простые, но ослепительные в своей простоте. Воплощать их было одно удовольствие.</w:t>
      </w:r>
    </w:p>
    <w:p>
      <w:pPr>
        <w:pStyle w:val="Stanza"/>
        <w:bidi w:val="0"/>
        <w:spacing w:before="0" w:after="0"/>
        <w:ind w:left="2000" w:right="600" w:firstLine="567"/>
        <w:jc w:val="left"/>
        <w:rPr/>
      </w:pPr>
      <w:r>
        <w:rPr/>
        <w:t>Например, именно его идеей было перевести непременное орденское обращение "брат" русским словом "товарищ".</w:t>
      </w:r>
    </w:p>
    <w:p>
      <w:pPr>
        <w:pStyle w:val="Stanza"/>
        <w:bidi w:val="0"/>
        <w:spacing w:before="0" w:after="0"/>
        <w:ind w:left="2000" w:right="600" w:firstLine="567"/>
        <w:jc w:val="left"/>
        <w:rPr/>
      </w:pPr>
      <w:r>
        <w:rPr/>
        <w:t>И когда Шигу одолевали сомнения, как может горстка святых братьев выступить против целой планеты – он шёл к епископу.</w:t>
      </w:r>
    </w:p>
    <w:p>
      <w:pPr>
        <w:pStyle w:val="Stanza"/>
        <w:bidi w:val="0"/>
        <w:spacing w:before="0" w:after="0"/>
        <w:ind w:left="2000" w:right="600" w:firstLine="567"/>
        <w:jc w:val="left"/>
        <w:rPr/>
      </w:pPr>
      <w:r>
        <w:rPr/>
        <w:t>Тот говорил: "Кто управляет прошлым – управляет будущим, сын мой. Кто управляет настоящим – тот управляет прошлым. Их "Тьма" – оружие Господне. Обратим их под мечом, как Кано – варваров".</w:t>
      </w:r>
    </w:p>
    <w:p>
      <w:pPr>
        <w:pStyle w:val="Stanza"/>
        <w:bidi w:val="0"/>
        <w:spacing w:before="0" w:after="0"/>
        <w:ind w:left="2000" w:right="600" w:firstLine="567"/>
        <w:jc w:val="left"/>
        <w:rPr/>
      </w:pPr>
      <w:r>
        <w:rPr/>
        <w:t>"Ваше Преосвященство, а если они примут веру лишь на словах?"</w:t>
      </w:r>
    </w:p>
    <w:p>
      <w:pPr>
        <w:pStyle w:val="Stanza"/>
        <w:bidi w:val="0"/>
        <w:spacing w:before="0" w:after="0"/>
        <w:ind w:left="2000" w:right="600" w:firstLine="567"/>
        <w:jc w:val="left"/>
        <w:rPr/>
      </w:pPr>
      <w:r>
        <w:rPr/>
        <w:t>"Не имеет значения, сын мой. У нас будут их дети. Лишённые семьи, воспитанные на голой логике. У нас – лучшие учителя Ордена. Говорящие на их языке. Достаточно одного-двух на этот их "интернат", чтоб превратить сие богомерзкое заведение в обитель чистой веры. Ведь мало чистой логики, чтоб спорить с заведомо более искушённым противником. Тут нужна слепая вера. Как святой Мика рёк дьяволу – "Верую, ибо бессмысленно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Ангелову оставалось заблокировать последний звездолёт – на старом космодроме в Мирза-Чарле, когда звякнул сигнал получения срочной рассылки. Он автоматически открыл сообщение и тупо уставился в экран:</w:t>
      </w:r>
    </w:p>
    <w:p>
      <w:pPr>
        <w:pStyle w:val="Stanza"/>
        <w:bidi w:val="0"/>
        <w:spacing w:before="0" w:after="0"/>
        <w:ind w:left="2000" w:right="600" w:firstLine="567"/>
        <w:jc w:val="left"/>
        <w:rPr/>
      </w:pPr>
      <w:r>
        <w:rPr/>
        <w:t>"Всем сотрудникам Службы Галактической Безопасности и Аварийной службы… Задержать… Сабину Крюгер… Джереми Тафната… Петра Ангелова…" Дальше он не читал. Пете уже мерещились шаги на лестнице… Первым побуждением было бежать… Остановился. Трезво взвесил шансы. Заблокировать "Тьму" он не успеет. Оставалось лишь сменить код да разрядить энергоёмкости. Ещё раз поспешно вызвать Руди. Выслушать в очередной раз предложение "оставить сообщение после гудка", коротко обрисовать положение – из предосторожности на арканарском. Оставить видеофон на столе. И уходить… а куда, когда в дверь уже стучат? Петя брёл вдоль бесконечных стеллажей кристаллотеки, сменившихся шкафами бумажного архива… Наконец, он попал в места, где архив превращался в завалы и лабиринты. Перевёрнутые, местами обугленные шкафы в решете пулевых пробоин, россыпи гильз, кое-где – тёмные пятна на рассыпанных бумагах – здесь прошлое давало свой последний бой. Петя едва не запнулся за подозрительного вида проволочку, натянутую как раз на уровне колен. Перепрыгнул на чистом автомате, всплыло слышанное когда-то предостережение относительно проволочек, ниточек и верёвочек в дальних секторах архива: "Наткнуться – плохая примета".</w:t>
      </w:r>
    </w:p>
    <w:p>
      <w:pPr>
        <w:pStyle w:val="Stanza"/>
        <w:bidi w:val="0"/>
        <w:spacing w:before="0" w:after="0"/>
        <w:ind w:left="2000" w:right="600" w:firstLine="567"/>
        <w:jc w:val="left"/>
        <w:rPr/>
      </w:pPr>
      <w:r>
        <w:rPr/>
        <w:t>Похоже, тут ничего не менялось с тех пор, как отсюда убрали тело последнего офицера Зун Паданы. Впрочем, спецназовцев ООН из этих подземелий вынесли тоже немало.</w:t>
      </w:r>
    </w:p>
    <w:p>
      <w:pPr>
        <w:pStyle w:val="Stanza"/>
        <w:bidi w:val="0"/>
        <w:spacing w:before="0" w:after="0"/>
        <w:ind w:left="2000" w:right="600" w:firstLine="567"/>
        <w:jc w:val="left"/>
        <w:rPr/>
      </w:pPr>
      <w:r>
        <w:rPr/>
        <w:t>Наконец, Петя нашёл покосившийся шкаф с готическим "Schr…" на сколотой табличке. Открыл дверь и, пригнувшись, шагнул в тёмный провал. Тут, в самом сердце завала было пыльно и пусто. И стояла давным-давно установленная стараниями Руди, нигде не зарегистрированная нуль-камера.</w:t>
      </w:r>
    </w:p>
    <w:p>
      <w:pPr>
        <w:pStyle w:val="Stanza"/>
        <w:bidi w:val="0"/>
        <w:spacing w:before="0" w:after="0"/>
        <w:ind w:left="2000" w:right="600" w:firstLine="567"/>
        <w:jc w:val="left"/>
        <w:rPr/>
      </w:pPr>
      <w:r>
        <w:rPr/>
        <w:t>…</w:t>
      </w:r>
      <w:r>
        <w:rPr/>
        <w:t>Теперь он пробирался сквозь кусты берегом Аятского озера.</w:t>
      </w:r>
    </w:p>
    <w:p>
      <w:pPr>
        <w:pStyle w:val="Stanza"/>
        <w:bidi w:val="0"/>
        <w:spacing w:before="0" w:after="0"/>
        <w:ind w:left="2000" w:right="600" w:firstLine="567"/>
        <w:jc w:val="left"/>
        <w:rPr/>
      </w:pPr>
      <w:r>
        <w:rPr/>
        <w:t>…</w:t>
      </w:r>
      <w:r>
        <w:rPr/>
        <w:t>Этого коттеджа не существовало. Все карты планеты показывали здесь чащобу да болото – местечко под названием Комарики. Впрочем, и стоя вплотную, заметить домик удалось бы, лишь уткнувшись лбом в дверь. Заросший колючим малинником и густой крапивой по самую крышу, он даже вблизи напоминал кучу бурелома. Петя сам вырастил его из немаркированного эмбриозародыша, сам насадил чащобу, а потом аккуратно затёр все следы в БВИ.</w:t>
      </w:r>
    </w:p>
    <w:p>
      <w:pPr>
        <w:pStyle w:val="Stanza"/>
        <w:bidi w:val="0"/>
        <w:spacing w:before="0" w:after="0"/>
        <w:ind w:left="2000" w:right="600" w:firstLine="567"/>
        <w:jc w:val="left"/>
        <w:rPr/>
      </w:pPr>
      <w:r>
        <w:rPr/>
        <w:t>"Дом поросёнка должен быть крепостью", – улыбнулся он, заходя. Его, как всегда, встретил уют и покой…</w:t>
      </w:r>
    </w:p>
    <w:p>
      <w:pPr>
        <w:pStyle w:val="Stanza"/>
        <w:bidi w:val="0"/>
        <w:spacing w:before="0" w:after="0"/>
        <w:ind w:left="2000" w:right="600" w:firstLine="567"/>
        <w:jc w:val="left"/>
        <w:rPr/>
      </w:pPr>
      <w:r>
        <w:rPr/>
        <w:t>…</w:t>
      </w:r>
      <w:r>
        <w:rPr/>
        <w:t>Терминал БВИ был включён. На фоне огромного экрана силуэтом виднелась тонкая девичья фигурка. Почему-то в его собственных рубашке и брюках.</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ривет, Петь, – сказала Сабина и обернулась, – а я тебя жду, ж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гелов малость "поплыл", однако ж нашёл силы светским тоном поинтересовать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как твой друг? Ну, художник?</w:t>
      </w:r>
    </w:p>
    <w:p>
      <w:pPr>
        <w:pStyle w:val="Normal"/>
        <w:bidi w:val="0"/>
        <w:spacing w:before="0" w:after="0"/>
        <w:ind w:left="0" w:right="0" w:firstLine="567"/>
        <w:rPr/>
      </w:pPr>
      <w:r>
        <w:rPr/>
        <w:t xml:space="preserve">– </w:t>
      </w:r>
      <w:r>
        <w:rPr/>
        <w:t>Умер.</w:t>
      </w:r>
    </w:p>
    <w:p>
      <w:pPr>
        <w:pStyle w:val="Normal"/>
        <w:bidi w:val="0"/>
        <w:spacing w:before="0" w:after="0"/>
        <w:ind w:left="0" w:right="0" w:firstLine="567"/>
        <w:rPr/>
      </w:pPr>
      <w:r>
        <w:rPr/>
        <w:t xml:space="preserve">– </w:t>
      </w:r>
      <w:r>
        <w:rPr/>
        <w:t>А-а…</w:t>
      </w:r>
    </w:p>
    <w:p>
      <w:pPr>
        <w:pStyle w:val="Normal"/>
        <w:bidi w:val="0"/>
        <w:spacing w:before="0" w:after="0"/>
        <w:ind w:left="0" w:right="0" w:firstLine="567"/>
        <w:rPr/>
      </w:pPr>
      <w:r>
        <w:rPr/>
        <w:t xml:space="preserve">– </w:t>
      </w:r>
      <w:r>
        <w:rPr/>
        <w:t>Сегодня вообще многие умерли… Пятеро из пассажиров "Печоры" были художниками.</w:t>
      </w:r>
    </w:p>
    <w:p>
      <w:pPr>
        <w:pStyle w:val="Normal"/>
        <w:bidi w:val="0"/>
        <w:spacing w:before="0" w:after="0"/>
        <w:ind w:left="0" w:right="0" w:firstLine="567"/>
        <w:rPr/>
      </w:pPr>
      <w:r>
        <w:rPr/>
        <w:t xml:space="preserve">– </w:t>
      </w:r>
      <w:r>
        <w:rPr/>
        <w:t>Ужас какой! Летели работать и так…</w:t>
      </w:r>
    </w:p>
    <w:p>
      <w:pPr>
        <w:pStyle w:val="Normal"/>
        <w:bidi w:val="0"/>
        <w:spacing w:before="0" w:after="0"/>
        <w:ind w:left="0" w:right="0" w:firstLine="567"/>
        <w:rPr/>
      </w:pPr>
      <w:r>
        <w:rPr/>
        <w:t xml:space="preserve">– </w:t>
      </w:r>
      <w:r>
        <w:rPr/>
        <w:t>Вряд ли. Все пятеро бросили писать примерно год назад.</w:t>
      </w:r>
    </w:p>
    <w:p>
      <w:pPr>
        <w:pStyle w:val="Normal"/>
        <w:bidi w:val="0"/>
        <w:spacing w:before="0" w:after="0"/>
        <w:ind w:left="0" w:right="0" w:firstLine="567"/>
        <w:rPr/>
      </w:pPr>
      <w:r>
        <w:rPr/>
        <w:t xml:space="preserve">– </w:t>
      </w:r>
      <w:r>
        <w:rPr/>
        <w:t>Странно…</w:t>
      </w:r>
    </w:p>
    <w:p>
      <w:pPr>
        <w:pStyle w:val="Normal"/>
        <w:bidi w:val="0"/>
        <w:spacing w:before="0" w:after="0"/>
        <w:ind w:left="0" w:right="0" w:firstLine="567"/>
        <w:rPr/>
      </w:pPr>
      <w:r>
        <w:rPr/>
        <w:t xml:space="preserve">– </w:t>
      </w:r>
      <w:r>
        <w:rPr/>
        <w:t>А Митя… Там вообще был другой…</w:t>
      </w:r>
    </w:p>
    <w:p>
      <w:pPr>
        <w:pStyle w:val="Normal"/>
        <w:bidi w:val="0"/>
        <w:spacing w:before="0" w:after="0"/>
        <w:ind w:left="0" w:right="0" w:firstLine="567"/>
        <w:rPr/>
      </w:pPr>
      <w:r>
        <w:rPr/>
        <w:t xml:space="preserve">– </w:t>
      </w:r>
      <w:r>
        <w:rPr/>
        <w:t>Что – другой?</w:t>
      </w:r>
    </w:p>
    <w:p>
      <w:pPr>
        <w:pStyle w:val="Normal"/>
        <w:bidi w:val="0"/>
        <w:spacing w:before="0" w:after="0"/>
        <w:ind w:left="0" w:right="0" w:firstLine="567"/>
        <w:rPr/>
      </w:pPr>
      <w:r>
        <w:rPr/>
        <w:t xml:space="preserve">– </w:t>
      </w:r>
      <w:r>
        <w:rPr/>
        <w:t>Послушай, Петя, если тебе понадобится подсадить на Землю своих агентов, какую ты выберешь легенду?</w:t>
      </w:r>
    </w:p>
    <w:p>
      <w:pPr>
        <w:pStyle w:val="Normal"/>
        <w:bidi w:val="0"/>
        <w:spacing w:before="0" w:after="0"/>
        <w:ind w:left="0" w:right="0" w:firstLine="567"/>
        <w:rPr/>
      </w:pPr>
      <w:r>
        <w:rPr/>
        <w:t xml:space="preserve">– </w:t>
      </w:r>
      <w:r>
        <w:rPr/>
        <w:t>Не знаю… Никогда не думал… Но врачом или учителем их не сделаешь – нужны специальные знания.</w:t>
      </w:r>
    </w:p>
    <w:p>
      <w:pPr>
        <w:pStyle w:val="Normal"/>
        <w:bidi w:val="0"/>
        <w:spacing w:before="0" w:after="0"/>
        <w:ind w:left="0" w:right="0" w:firstLine="567"/>
        <w:rPr/>
      </w:pPr>
      <w:r>
        <w:rPr/>
        <w:t xml:space="preserve">– </w:t>
      </w:r>
      <w:r>
        <w:rPr/>
        <w:t>Правильно. Кроме того, и те, и другие непрерывно общаются с массой народу. Значит, нужны одинокие люди, много разъезжающие по галактике, которых привыкли видеть повсюду, которые могут поступать странно…</w:t>
      </w:r>
    </w:p>
    <w:p>
      <w:pPr>
        <w:pStyle w:val="Normal"/>
        <w:bidi w:val="0"/>
        <w:spacing w:before="0" w:after="0"/>
        <w:ind w:left="0" w:right="0" w:firstLine="567"/>
        <w:rPr/>
      </w:pPr>
      <w:r>
        <w:rPr/>
        <w:t xml:space="preserve">– </w:t>
      </w:r>
      <w:r>
        <w:rPr/>
        <w:t>Например, художники?</w:t>
      </w:r>
    </w:p>
    <w:p>
      <w:pPr>
        <w:pStyle w:val="Normal"/>
        <w:bidi w:val="0"/>
        <w:spacing w:before="0" w:after="0"/>
        <w:ind w:left="0" w:right="0" w:firstLine="567"/>
        <w:rPr/>
      </w:pPr>
      <w:r>
        <w:rPr/>
        <w:t xml:space="preserve">– </w:t>
      </w:r>
      <w:r>
        <w:rPr/>
        <w:t>Художники. Петь, можно узнать, чем они занимались весь этот г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гелов снял с БВИ фамилии пяти пассажиров "Печоры", которых показала Саби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итю Аткинса доба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есть фамилий. Картина получалась странная – шестеро талантливых художников почти одновременно бросают искусство и первым делом берут экскурсию на Пандор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Они что, с Пандоры? – почему-то шепотом спросил Петя.</w:t>
      </w:r>
    </w:p>
    <w:p>
      <w:pPr>
        <w:pStyle w:val="Normal"/>
        <w:bidi w:val="0"/>
        <w:spacing w:before="0" w:after="0"/>
        <w:ind w:left="0" w:right="0" w:firstLine="567"/>
        <w:rPr/>
      </w:pPr>
      <w:r>
        <w:rPr/>
        <w:t xml:space="preserve">– </w:t>
      </w:r>
      <w:r>
        <w:rPr/>
        <w:t>Нет, с Арканара.</w:t>
      </w:r>
    </w:p>
    <w:p>
      <w:pPr>
        <w:pStyle w:val="Normal"/>
        <w:bidi w:val="0"/>
        <w:spacing w:before="0" w:after="0"/>
        <w:ind w:left="0" w:right="0" w:firstLine="567"/>
        <w:rPr/>
      </w:pPr>
      <w:r>
        <w:rPr/>
        <w:t xml:space="preserve">– </w:t>
      </w:r>
      <w:r>
        <w:rPr/>
        <w:t>Откуда ты знаешь?</w:t>
      </w:r>
    </w:p>
    <w:p>
      <w:pPr>
        <w:pStyle w:val="Normal"/>
        <w:bidi w:val="0"/>
        <w:spacing w:before="0" w:after="0"/>
        <w:ind w:left="0" w:right="0" w:firstLine="567"/>
        <w:rPr/>
      </w:pPr>
      <w:r>
        <w:rPr/>
        <w:t xml:space="preserve">– </w:t>
      </w:r>
      <w:r>
        <w:rPr/>
        <w:t>Митя знал меня…, – и никак не поясняя, задумчиво продолжила, – а ведь именно так генерал Святого Ордена Кано Первый захватил Баркан.</w:t>
      </w:r>
    </w:p>
    <w:p>
      <w:pPr>
        <w:pStyle w:val="Normal"/>
        <w:bidi w:val="0"/>
        <w:spacing w:before="0" w:after="0"/>
        <w:ind w:left="0" w:right="0" w:firstLine="567"/>
        <w:rPr/>
      </w:pPr>
      <w:r>
        <w:rPr/>
        <w:t xml:space="preserve">– </w:t>
      </w:r>
      <w:r>
        <w:rPr/>
        <w:t>Расскажи?</w:t>
      </w:r>
    </w:p>
    <w:p>
      <w:pPr>
        <w:pStyle w:val="Normal"/>
        <w:bidi w:val="0"/>
        <w:spacing w:before="0" w:after="0"/>
        <w:ind w:left="0" w:right="0" w:firstLine="567"/>
        <w:rPr/>
      </w:pPr>
      <w:r>
        <w:rPr/>
        <w:t xml:space="preserve">– </w:t>
      </w:r>
      <w:r>
        <w:rPr/>
        <w:t>"Послал он братьев верных в страну Баркан, чтоб доносили они обо всём, что происходит в стране. И дал им образ жонглёров, для мерзости коих не было преграды в Баркане. И вошли братья святые в чрево ереси Барканской и покончили с нею в ночь одну"</w:t>
      </w:r>
    </w:p>
    <w:p>
      <w:pPr>
        <w:pStyle w:val="Normal"/>
        <w:bidi w:val="0"/>
        <w:spacing w:before="0" w:after="0"/>
        <w:ind w:left="0" w:right="0" w:firstLine="567"/>
        <w:rPr/>
      </w:pPr>
      <w:r>
        <w:rPr/>
        <w:t xml:space="preserve">– </w:t>
      </w:r>
      <w:r>
        <w:rPr/>
        <w:t>А что было дальше?</w:t>
      </w:r>
    </w:p>
    <w:p>
      <w:pPr>
        <w:pStyle w:val="Normal"/>
        <w:bidi w:val="0"/>
        <w:spacing w:before="0" w:after="0"/>
        <w:ind w:left="0" w:right="0" w:firstLine="567"/>
        <w:rPr/>
      </w:pPr>
      <w:r>
        <w:rPr/>
        <w:t xml:space="preserve">– </w:t>
      </w:r>
      <w:r>
        <w:rPr/>
        <w:t>"Поставили братья святые людей Баркана и подняли над ними мечи тяжкие. И скомандовал Его Высокопреосвященство всем обратиться в истинную веру".</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Согласные обратились. Несогласные были зарезаны.</w:t>
      </w:r>
    </w:p>
    <w:p>
      <w:pPr>
        <w:pStyle w:val="Normal"/>
        <w:bidi w:val="0"/>
        <w:spacing w:before="0" w:after="0"/>
        <w:ind w:left="0" w:right="0" w:firstLine="567"/>
        <w:rPr/>
      </w:pPr>
      <w:r>
        <w:rPr/>
        <w:t xml:space="preserve">– </w:t>
      </w:r>
      <w:r>
        <w:rPr/>
        <w:t>Ужас! А зачем им Пандора?</w:t>
      </w:r>
    </w:p>
    <w:p>
      <w:pPr>
        <w:pStyle w:val="Normal"/>
        <w:bidi w:val="0"/>
        <w:spacing w:before="0" w:after="0"/>
        <w:ind w:left="0" w:right="0" w:firstLine="567"/>
        <w:rPr/>
      </w:pPr>
      <w:r>
        <w:rPr/>
        <w:t xml:space="preserve">– </w:t>
      </w:r>
      <w:r>
        <w:rPr/>
        <w:t>Не знаю. Думай, стажёр. У всех – туристические экскурсии. Ты на такой был?</w:t>
      </w:r>
    </w:p>
    <w:p>
      <w:pPr>
        <w:pStyle w:val="Normal"/>
        <w:bidi w:val="0"/>
        <w:spacing w:before="0" w:after="0"/>
        <w:ind w:left="0" w:right="0" w:firstLine="567"/>
        <w:rPr/>
      </w:pPr>
      <w:r>
        <w:rPr/>
        <w:t xml:space="preserve">– </w:t>
      </w:r>
      <w:r>
        <w:rPr/>
        <w:t>Конечно! В школе. Здорово было! Джунгли, тахорги, ракопауки… Нас там ещё и с настоящих ружей стрелять учили. Если б было больше шестнадцати лет, так дали бы с собой…</w:t>
      </w:r>
    </w:p>
    <w:p>
      <w:pPr>
        <w:pStyle w:val="Normal"/>
        <w:bidi w:val="0"/>
        <w:spacing w:before="0" w:after="0"/>
        <w:ind w:left="0" w:right="0" w:firstLine="567"/>
        <w:rPr/>
      </w:pPr>
      <w:r>
        <w:rPr/>
        <w:t xml:space="preserve">– </w:t>
      </w:r>
      <w:r>
        <w:rPr/>
        <w:t>Оружие! – это они сказали одновременно.</w:t>
      </w:r>
    </w:p>
    <w:p>
      <w:pPr>
        <w:pStyle w:val="Normal"/>
        <w:bidi w:val="0"/>
        <w:spacing w:before="0" w:after="0"/>
        <w:ind w:left="0" w:right="0" w:firstLine="567"/>
        <w:rPr/>
      </w:pPr>
      <w:r>
        <w:rPr/>
        <w:t xml:space="preserve">– </w:t>
      </w:r>
      <w:r>
        <w:rPr/>
        <w:t>Оружие? – Сабина с сомнением покачала головой, – Много же понадобится ружей, чтобы Землю захватить. Где их "мечи тяжкие"?</w:t>
      </w:r>
    </w:p>
    <w:p>
      <w:pPr>
        <w:pStyle w:val="Normal"/>
        <w:bidi w:val="0"/>
        <w:spacing w:before="0" w:after="0"/>
        <w:ind w:left="0" w:right="0" w:firstLine="567"/>
        <w:rPr/>
      </w:pPr>
      <w:r>
        <w:rPr/>
        <w:t xml:space="preserve">– </w:t>
      </w:r>
      <w:r>
        <w:rPr/>
        <w:t>"Тьма"!</w:t>
      </w:r>
    </w:p>
    <w:p>
      <w:pPr>
        <w:pStyle w:val="Normal"/>
        <w:bidi w:val="0"/>
        <w:spacing w:before="0" w:after="0"/>
        <w:ind w:left="0" w:right="0" w:firstLine="567"/>
        <w:rPr/>
      </w:pPr>
      <w:r>
        <w:rPr/>
        <w:t xml:space="preserve">– </w:t>
      </w:r>
      <w:r>
        <w:rPr/>
        <w:t>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я сбивчиво обрисовал ситуаци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заблокировал последний? Действуй, стажё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лившись холодным потом Ангелов вошёл в систему "Йормала" и опешил – на все корабли рассылались сигналы запуска. И рассылались не с адреса Совета. Терминал, с которого шли команды, принадлежал Институту Экспериментальной Истории. Пете стало страшно. Он вдруг представил себе неизвестных сумасшедших, вооружённых звездолётами "Тьма". Потом от сердца отлегл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ступ-код я-таки сменил, а сейчас мы его заблокируем… – и осёкся. На экране возникло сообщение: ""Тьма-49" – введён мастер-код". И через секунду: ""Тьма-49" – активирован". Сабина среагировала мгновенно:</w:t>
      </w:r>
    </w:p>
    <w:p>
      <w:pPr>
        <w:pStyle w:val="Normal"/>
        <w:bidi w:val="0"/>
        <w:spacing w:before="0" w:after="0"/>
        <w:ind w:left="0" w:right="0" w:firstLine="567"/>
        <w:rPr/>
      </w:pPr>
      <w:r>
        <w:rPr/>
        <w:t xml:space="preserve">– </w:t>
      </w:r>
      <w:r>
        <w:rPr/>
        <w:t>В Мирза-Чарле. И без нуль-Т – мы в розыс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а берегу озера обнаружился очень древний флаер. Хозяин собирал малину где-то неподалёку.</w:t>
      </w:r>
    </w:p>
    <w:p>
      <w:pPr>
        <w:pStyle w:val="Stanza"/>
        <w:bidi w:val="0"/>
        <w:spacing w:before="0" w:after="0"/>
        <w:ind w:left="2000" w:right="600" w:firstLine="567"/>
        <w:jc w:val="left"/>
        <w:rPr/>
      </w:pPr>
      <w:r>
        <w:rPr/>
        <w:t>Без малейших колебаний Сабина прыгнула в кабин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о это же чужое… – промямлил Пет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недоуменно подняла глаз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0:35 (Местное время 01:3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Странники – вздор, молодой человек, – безапелляционно заявил доктор Бромберг, – вот где главная опасность!</w:t>
      </w:r>
    </w:p>
    <w:p>
      <w:pPr>
        <w:pStyle w:val="Stanza"/>
        <w:bidi w:val="0"/>
        <w:spacing w:before="0" w:after="0"/>
        <w:ind w:left="2000" w:right="600" w:firstLine="567"/>
        <w:jc w:val="left"/>
        <w:rPr/>
      </w:pPr>
      <w:r>
        <w:rPr/>
        <w:t>Минное поле уже кончилось, и они шли мимо древних бетонных корпусов, тускло серебрившихся в лунном свет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читалось, что они, – кивок в сторону корпусов, – делают историю. Автомобиль, спутник, компьютер, Интернет…, – (Услышав этот парад архаизмов, Антон улыбнулся), – а потом в один прекрасный день весь Интернет парализует неизвестный вирус.</w:t>
      </w:r>
    </w:p>
    <w:p>
      <w:pPr>
        <w:pStyle w:val="Normal"/>
        <w:bidi w:val="0"/>
        <w:spacing w:before="0" w:after="0"/>
        <w:ind w:left="0" w:right="0" w:firstLine="567"/>
        <w:rPr/>
      </w:pPr>
      <w:r>
        <w:rPr/>
        <w:t xml:space="preserve">– </w:t>
      </w:r>
      <w:r>
        <w:rPr/>
        <w:t>Гм?</w:t>
      </w:r>
    </w:p>
    <w:p>
      <w:pPr>
        <w:pStyle w:val="Normal"/>
        <w:bidi w:val="0"/>
        <w:spacing w:before="0" w:after="0"/>
        <w:ind w:left="0" w:right="0" w:firstLine="567"/>
        <w:rPr/>
      </w:pPr>
      <w:r>
        <w:rPr/>
        <w:t xml:space="preserve">– </w:t>
      </w:r>
      <w:r>
        <w:rPr/>
        <w:t>Ах да, это – терминология децентрализованных кибернетических сетей. И тогда они решают запустить вот это, – ещё кивок, – и, в качестве первой задачи дать ему разобраться с вирусом. Безответственность наказуема, но такой судьбы они всё равно не заслужили. …Да, молодой человек, знаете, каково это – автоматический штурмовой мини-танк Т-1 в машинном зале? Со всеми своими спаренными пулемётами… А если их – сотни?.. А в зале – лучшие умы тогдашней кибернетики? Всего четыре минуты, но к концу в живых оставались только Камилл – знаете Камилла? – ответ его, похоже, не интересовал, – да один мальчишка. И они-то смогли прекратить это безобразие. Но оно прорвалось в Интернет. И ещё полгода шло физическое уничтожение компьютерных сетей. Что тогда творилось! Что там сожжение Александрийской библиотеки – по сравнению с гибелью Интернета. Погибал целый мир! Йоттабайты уникальнейшей информации – данные, тексты, фильмы, дневники… Семьдесят лет трудов человечества пошли прахом! Огнемётчики, говорят, плакали! А всё-таки, я думаю, это было к лучшему. Децентрализованные системы запрещены, в фундамент БВИ вмуровано сто тонн старого доброго тротила. Да, похмелье было жуткое – но человечество, похоже, вернулось-таки в реальный мир. Мне кажется, что если б не это – мы всё ещё не добрались бы до звёзд. Сидели бы до сих пор перед очередной версией "Окон" и игрались, игрались, игрались…</w:t>
      </w:r>
    </w:p>
    <w:p>
      <w:pPr>
        <w:pStyle w:val="Normal"/>
        <w:bidi w:val="0"/>
        <w:spacing w:before="0" w:after="0"/>
        <w:ind w:left="0" w:right="0" w:firstLine="567"/>
        <w:rPr/>
      </w:pPr>
      <w:r>
        <w:rPr/>
        <w:t>Он замолчал. Руди огляделся по сторонам. Они шли по широкой улице, мощённой потрескавшимися бетонными плитами. В зазоры между ними пучками лезла буйная поросль. По обоим сторонам тянулись всё те же типовые корпуса. Толстые стены – сплошь в характерных выщерблинах. Оконные проёмы вообще напоминали пористую губку. Дорогу перебежал хорёк. Замер, покосился на невиданных пришельцев и побежал дальше – по своим делам. Где-то высоко в листве защёлкала птица.</w:t>
      </w:r>
    </w:p>
    <w:p>
      <w:pPr>
        <w:pStyle w:val="Normal"/>
        <w:bidi w:val="0"/>
        <w:spacing w:before="0" w:after="0"/>
        <w:ind w:left="0" w:right="0" w:firstLine="567"/>
        <w:rPr/>
      </w:pPr>
      <w:r>
        <w:rPr/>
        <w:t xml:space="preserve">– </w:t>
      </w:r>
      <w:r>
        <w:rPr/>
        <w:t>Not one would mind, neither bird, nor tree</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f mankind perished utterly;</w:t>
      </w:r>
    </w:p>
    <w:p>
      <w:pPr>
        <w:pStyle w:val="Stanza"/>
        <w:bidi w:val="0"/>
        <w:spacing w:before="0" w:after="0"/>
        <w:ind w:left="2000" w:right="600" w:firstLine="567"/>
        <w:jc w:val="left"/>
        <w:rPr/>
      </w:pPr>
      <w:r>
        <w:rPr/>
        <w:t>And Spring herself, when she woke at dawn</w:t>
      </w:r>
    </w:p>
    <w:p>
      <w:pPr>
        <w:pStyle w:val="Stanza"/>
        <w:bidi w:val="0"/>
        <w:spacing w:before="0" w:after="0"/>
        <w:ind w:left="2000" w:right="600" w:firstLine="567"/>
        <w:jc w:val="left"/>
        <w:rPr/>
      </w:pPr>
      <w:r>
        <w:rPr/>
        <w:t>Would scarcely know, that we were gone?…, – задумчиво пробормотал доктор Бромберг и уже обычным свои скрипучим голосом продолжил, – Кстати, молодой человек, обратите внимание. Лёгким пинком он опрокинул лежавший посреди дороги пластиковый ящичек. Оттуда выкатилось что-то круглое, ребристо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Граната Ф-1. На Балканах мы называли их "Старыми черепахами". Полвека – а в масле, как новенькая. Вот как умели делать в стар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ди подобрал артефакт – не забыть передать Джереми для музея. Бромберг усмехнулся, потом прислушался к едва слышному писку и полез в карман. Пищала небольшая коробочк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извольте, ещё пример. Сталкерский антиполицай. Как склепал его Джеки-Инженер в восемьдесять восьмом, так сорок лет с лишним лет и пашет… А где теперь сам Джеки? – Бромберг ещё раз усмехнулся и нажал на кнопочку. Коробочка заговорила: "…ского Руди, Сабину Крюгер, Джереми Тафната и Петра Ангелова – задержать. Представляют особую опасность. Повторяю: всем постам Аварийной служб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омберг саркастически поднял бров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 так кто и кого должен задерживать? Ладно… Пойдёмте, Руди, пойдёмте… За минные поля они не заход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которое время висело тяжелое молчание, нарушаемое равномерным хрустом стекла под подошвами. Наконец, Бромберг не выдерж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 вам и ещё один заброшенный полигон человеческой безответственности. Как Эйномия – для релятивистов, Радуга – для нуль-физиков и Арканар для историков, социологов и экономистов. И всюду это равнодушие. Не думаю, чтобы судьба арканарцев волновала историков больше, чем судьба местных землероек – нулевиков Радуги. Лес рубят – щепки летят, а цель оправдывает сред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ежду тем эксперименты продолжаются – но уже над всеми нами – Арканар больше не замкнутая система. А Земля всего лишь сторона в феодальной вой… – безо всякого предупреждения он резко ударил Антона в голень. То есть собрался ударить – защитный рефлекс сработал мгновенно, Руди поставил блок и едва успел остановить собственный рубящий удар у самого горла докто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Dumkopf! Мина! – прохрипел Бромберг, – и не наша, между прочим.</w:t>
      </w:r>
    </w:p>
    <w:p>
      <w:pPr>
        <w:pStyle w:val="Normal"/>
        <w:bidi w:val="0"/>
        <w:spacing w:before="0" w:after="0"/>
        <w:ind w:left="0" w:right="0" w:firstLine="567"/>
        <w:rPr/>
      </w:pPr>
      <w:r>
        <w:rPr/>
        <w:t xml:space="preserve">– </w:t>
      </w:r>
      <w:r>
        <w:rPr/>
        <w:t>А чья?</w:t>
      </w:r>
    </w:p>
    <w:p>
      <w:pPr>
        <w:pStyle w:val="Normal"/>
        <w:bidi w:val="0"/>
        <w:spacing w:before="0" w:after="0"/>
        <w:ind w:left="0" w:right="0" w:firstLine="567"/>
        <w:rPr/>
      </w:pPr>
      <w:r>
        <w:rPr/>
        <w:t xml:space="preserve">– </w:t>
      </w:r>
      <w:r>
        <w:rPr/>
        <w:t>Их, – последний кивок в сторону корпусов.</w:t>
      </w:r>
    </w:p>
    <w:p>
      <w:pPr>
        <w:pStyle w:val="Normal"/>
        <w:bidi w:val="0"/>
        <w:spacing w:before="0" w:after="0"/>
        <w:ind w:left="0" w:right="0" w:firstLine="567"/>
        <w:rPr/>
      </w:pPr>
      <w:r>
        <w:rPr/>
        <w:t xml:space="preserve">– </w:t>
      </w:r>
      <w:r>
        <w:rPr/>
        <w:t>Прошу прощения…</w:t>
      </w:r>
    </w:p>
    <w:p>
      <w:pPr>
        <w:pStyle w:val="Normal"/>
        <w:bidi w:val="0"/>
        <w:spacing w:before="0" w:after="0"/>
        <w:ind w:left="0" w:right="0" w:firstLine="567"/>
        <w:rPr/>
      </w:pPr>
      <w:r>
        <w:rPr/>
        <w:t xml:space="preserve">– </w:t>
      </w:r>
      <w:r>
        <w:rPr/>
        <w:t>Бывают…ошибки, – и, потирая шею, как ни в чём не бывало продолжил, – вернёмся к нашим баранам. Слышали ли вы о Последнем Доводе Земли?</w:t>
      </w:r>
    </w:p>
    <w:p>
      <w:pPr>
        <w:pStyle w:val="Normal"/>
        <w:bidi w:val="0"/>
        <w:spacing w:before="0" w:after="0"/>
        <w:ind w:left="0" w:right="0" w:firstLine="567"/>
        <w:rPr/>
      </w:pPr>
      <w:r>
        <w:rPr/>
        <w:t xml:space="preserve">– </w:t>
      </w:r>
      <w:r>
        <w:rPr/>
        <w:t>Это что?</w:t>
      </w:r>
    </w:p>
    <w:p>
      <w:pPr>
        <w:pStyle w:val="Normal"/>
        <w:bidi w:val="0"/>
        <w:spacing w:before="0" w:after="0"/>
        <w:ind w:left="0" w:right="0" w:firstLine="567"/>
        <w:rPr/>
      </w:pPr>
      <w:r>
        <w:rPr/>
        <w:t xml:space="preserve">– </w:t>
      </w:r>
      <w:r>
        <w:rPr/>
        <w:t>Вы про Ламондуа слышали?</w:t>
      </w:r>
    </w:p>
    <w:p>
      <w:pPr>
        <w:pStyle w:val="Normal"/>
        <w:bidi w:val="0"/>
        <w:spacing w:before="0" w:after="0"/>
        <w:ind w:left="0" w:right="0" w:firstLine="567"/>
        <w:rPr/>
      </w:pPr>
      <w:r>
        <w:rPr/>
        <w:t xml:space="preserve">– </w:t>
      </w:r>
      <w:r>
        <w:rPr/>
        <w:t>Разумеется. Создатель Нуль-Т.</w:t>
      </w:r>
    </w:p>
    <w:p>
      <w:pPr>
        <w:pStyle w:val="Normal"/>
        <w:bidi w:val="0"/>
        <w:spacing w:before="0" w:after="0"/>
        <w:ind w:left="0" w:right="0" w:firstLine="567"/>
        <w:rPr/>
      </w:pPr>
      <w:r>
        <w:rPr/>
        <w:t xml:space="preserve">– </w:t>
      </w:r>
      <w:r>
        <w:rPr/>
        <w:t>А про Гофмана, Маляева?</w:t>
      </w:r>
    </w:p>
    <w:p>
      <w:pPr>
        <w:pStyle w:val="Normal"/>
        <w:bidi w:val="0"/>
        <w:spacing w:before="0" w:after="0"/>
        <w:ind w:left="0" w:right="0" w:firstLine="567"/>
        <w:rPr/>
      </w:pPr>
      <w:r>
        <w:rPr/>
        <w:t xml:space="preserve">– </w:t>
      </w:r>
      <w:r>
        <w:rPr/>
        <w:t>Исследователи Волны? – с сомнением предположил Руди.</w:t>
      </w:r>
    </w:p>
    <w:p>
      <w:pPr>
        <w:pStyle w:val="Normal"/>
        <w:bidi w:val="0"/>
        <w:spacing w:before="0" w:after="0"/>
        <w:ind w:left="0" w:right="0" w:firstLine="567"/>
        <w:rPr/>
      </w:pPr>
      <w:r>
        <w:rPr/>
        <w:t xml:space="preserve">– </w:t>
      </w:r>
      <w:r>
        <w:rPr/>
        <w:t>Исследователи… Гофман покончил с собой, поняв, что они натворили. Маляев довёл его работу до завершения. Отец нуль-бомбы.</w:t>
      </w:r>
    </w:p>
    <w:p>
      <w:pPr>
        <w:pStyle w:val="Normal"/>
        <w:bidi w:val="0"/>
        <w:spacing w:before="0" w:after="0"/>
        <w:ind w:left="0" w:right="0" w:firstLine="567"/>
        <w:rPr/>
      </w:pPr>
      <w:r>
        <w:rPr/>
        <w:t xml:space="preserve">– </w:t>
      </w:r>
      <w:r>
        <w:rPr/>
        <w:t>Это же фантастика!</w:t>
      </w:r>
    </w:p>
    <w:p>
      <w:pPr>
        <w:pStyle w:val="Normal"/>
        <w:bidi w:val="0"/>
        <w:spacing w:before="0" w:after="0"/>
        <w:ind w:left="0" w:right="0" w:firstLine="567"/>
        <w:rPr/>
      </w:pPr>
      <w:r>
        <w:rPr/>
        <w:t xml:space="preserve">– </w:t>
      </w:r>
      <w:r>
        <w:rPr/>
        <w:t>Может и так… А, кстати, вот мы и дошли до мест обитаемых. Тут тоже мины, но уже наши. Если вам от того легч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рмане у Руди запищал видеофон. Он выслушал сообщение, стремительно мрачнея, размахнулся и зашвырнул видеофон куда-то в середину минного пол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кажите, а кому вы ещё рассказывали про нуль-бомбу?</w:t>
      </w:r>
    </w:p>
    <w:p>
      <w:pPr>
        <w:pStyle w:val="Normal"/>
        <w:bidi w:val="0"/>
        <w:spacing w:before="0" w:after="0"/>
        <w:ind w:left="0" w:right="0" w:firstLine="567"/>
        <w:rPr/>
      </w:pPr>
      <w:r>
        <w:rPr/>
        <w:t xml:space="preserve">– </w:t>
      </w:r>
      <w:r>
        <w:rPr/>
        <w:t>Симонову, Александру Васильевич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задумался. Мысль, пришедшая ему в голову, была абсолютно дикой. Дядя Саша… нет, не могло быть… Но – непрерывные провалы наблюдателей в Арканаре? Что могут сделать с человеком пятнадцать лет существования в шкуре феодального хищника? Безнаказанности? Ничем не ограниченной власти? В какой момент коммунар становится экспонатом музея? Но – дядя Саша? Наставник? Но – Сабина? Сдал же он эсторцам Сабину?</w:t>
      </w:r>
    </w:p>
    <w:p>
      <w:pPr>
        <w:pStyle w:val="Stanza"/>
        <w:bidi w:val="0"/>
        <w:spacing w:before="0" w:after="0"/>
        <w:ind w:left="2000" w:right="600" w:firstLine="567"/>
        <w:jc w:val="left"/>
        <w:rPr/>
      </w:pPr>
      <w:r>
        <w:rPr/>
        <w:t>Решение было принят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азмышляете? – Поинтересовался Бромберг, – А как вы собираетесь выбираться? Если на Нуль-Т – так угодите точнёхонько в СГБ. Или вам туда и над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ромолч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Ладно, Руди, чёрт с вами! Могу предложить свою нуль-камеру. Нерегистрированн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трудник СГБ хотел что-то сказать, потом махнул рук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пасибо, доктор Бромберг!</w:t>
      </w:r>
    </w:p>
    <w:p>
      <w:pPr>
        <w:pStyle w:val="Normal"/>
        <w:bidi w:val="0"/>
        <w:spacing w:before="0" w:after="0"/>
        <w:ind w:left="0" w:right="0" w:firstLine="567"/>
        <w:rPr/>
      </w:pPr>
      <w:r>
        <w:rPr/>
        <w:t xml:space="preserve">– </w:t>
      </w:r>
      <w:r>
        <w:rPr/>
        <w:t>Не за что, молодой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1: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Заседание решили устроить за закрытыми дверями, в кабинете Симонова. В некотором роде кабинет этот тоже был музеем – на стенах висели щиты и холсты самого Катэ, а за стеклянной витриной – особо ценный экспонат – фамильный меч донов Кси.</w:t>
      </w:r>
    </w:p>
    <w:p>
      <w:pPr>
        <w:pStyle w:val="Stanza"/>
        <w:bidi w:val="0"/>
        <w:spacing w:before="0" w:after="0"/>
        <w:ind w:left="2000" w:right="600" w:firstLine="567"/>
        <w:jc w:val="left"/>
        <w:rPr/>
      </w:pPr>
      <w:r>
        <w:rPr/>
        <w:t>Дон Кондор собрал у себя людей, которым мог доверять безоговорочно. Учеников.</w:t>
      </w:r>
    </w:p>
    <w:p>
      <w:pPr>
        <w:pStyle w:val="Stanza"/>
        <w:bidi w:val="0"/>
        <w:spacing w:before="0" w:after="0"/>
        <w:ind w:left="2000" w:right="600" w:firstLine="567"/>
        <w:jc w:val="left"/>
        <w:rPr/>
      </w:pPr>
      <w:r>
        <w:rPr/>
        <w:t>Стелла и Слава Цюрупа – с ещё мокрыми волосами – их выдернули с Гавайев, прямо посреди медового месяца. Удивительно красивая пара. Наблюдатели нового поколения, из тех, кого готовили для полномасштабного вмешательства.</w:t>
      </w:r>
    </w:p>
    <w:p>
      <w:pPr>
        <w:pStyle w:val="Stanza"/>
        <w:bidi w:val="0"/>
        <w:spacing w:before="0" w:after="0"/>
        <w:ind w:left="2000" w:right="600" w:firstLine="567"/>
        <w:jc w:val="left"/>
        <w:rPr/>
      </w:pPr>
      <w:r>
        <w:rPr/>
        <w:t xml:space="preserve">Казимир Сташевский. Именно ему пришлось разгребать кровавый бардак в Арканаре. Бок о бок с Аратой, доном Кси и Пэртой Позвоночником, он участвовал в штурме Бау. Тогда им удалось подготовить великолепную дисциплинированную армию. Продумано было, казалось, решительно всё. Кто мог знать, что барон со всей дружиной окажется в замке? Кто, в каком бреду, мог предполагать, что со стен их встретят плотным огнём артиллерии? Изобретение пороха – важнейшая веха в развитии любой цивилизации. За ним следует кризис такого масштаба, что любой историк дал бы себя четвертовать – за одну лишь возможность наблюдать его. В другое время дон Кондор бросил бы все дела, чтобы лично присутствовать при этом событии. Но в случае Арканара он едва удержался, чтоб не объявить мерзавца-изобретателя в </w:t>
      </w:r>
      <w:r>
        <w:rPr>
          <w:i/>
        </w:rPr>
        <w:t>listed</w:t>
      </w:r>
      <w:r>
        <w:rPr/>
        <w:t xml:space="preserve"> </w:t>
      </w:r>
      <w:r>
        <w:rPr>
          <w:i/>
        </w:rPr>
        <w:t>and</w:t>
      </w:r>
      <w:r>
        <w:rPr/>
        <w:t xml:space="preserve"> </w:t>
      </w:r>
      <w:r>
        <w:rPr>
          <w:i/>
        </w:rPr>
        <w:t>wanted</w:t>
      </w:r>
      <w:r>
        <w:rPr/>
        <w:t xml:space="preserve"> </w:t>
      </w:r>
      <w:r>
        <w:rPr>
          <w:i/>
        </w:rPr>
        <w:t>?</w:t>
      </w:r>
      <w:r>
        <w:rPr/>
        <w:t xml:space="preserve"> .</w:t>
      </w:r>
    </w:p>
    <w:p>
      <w:pPr>
        <w:pStyle w:val="Stanza"/>
        <w:bidi w:val="0"/>
        <w:spacing w:before="0" w:after="0"/>
        <w:ind w:left="2000" w:right="600" w:firstLine="567"/>
        <w:jc w:val="left"/>
        <w:rPr/>
      </w:pPr>
      <w:r>
        <w:rPr/>
        <w:t>Святой Орден тогда всё-таки вернул себе над большей частью Арканара.</w:t>
      </w:r>
    </w:p>
    <w:p>
      <w:pPr>
        <w:pStyle w:val="Stanza"/>
        <w:bidi w:val="0"/>
        <w:spacing w:before="0" w:after="0"/>
        <w:ind w:left="2000" w:right="600" w:firstLine="567"/>
        <w:jc w:val="left"/>
        <w:rPr/>
      </w:pPr>
      <w:r>
        <w:rPr/>
        <w:t>Барона Пампа окопался в Бау и совершил массу подвигов на партизанской войне, что впрочем, особого значения не имело.</w:t>
      </w:r>
    </w:p>
    <w:p>
      <w:pPr>
        <w:pStyle w:val="Stanza"/>
        <w:bidi w:val="0"/>
        <w:spacing w:before="0" w:after="0"/>
        <w:ind w:left="2000" w:right="600" w:firstLine="567"/>
        <w:jc w:val="left"/>
        <w:rPr/>
      </w:pPr>
      <w:r>
        <w:rPr/>
        <w:t>Программа "Рог Изобилия" могла продолжаться. Но цена была заплачена страшная. Погибли почти все. Самого Казимира едва успела эвакуировать аварийная команда. Лицо, снесённое напрочь баронской булавой, пришлось собирать по голограммам. От жутких травм произошла полная регрессия биоблокады, случай вообще беспрецедентный. Врачи только руками разводили. Потом Казимира пришлось заново учить всему – часы гипноиндукции. Но ведь не сдался человек, как некоторые! Снова вернулся к любимому делу. Зато дон Рэба с тех пор доверял ему безоговорочно, так что теперь Александру Васильевичу было известно о каждом вздохе старого изувера.</w:t>
      </w:r>
    </w:p>
    <w:p>
      <w:pPr>
        <w:pStyle w:val="Stanza"/>
        <w:bidi w:val="0"/>
        <w:spacing w:before="0" w:after="0"/>
        <w:ind w:left="2000" w:right="600" w:firstLine="567"/>
        <w:jc w:val="left"/>
        <w:rPr/>
      </w:pPr>
      <w:r>
        <w:rPr/>
        <w:t>Благородный дон Гуг по обыкновению опаздывал. Из подпространства его звездолёт вышел уже двадцать минут назад.</w:t>
      </w:r>
    </w:p>
    <w:p>
      <w:pPr>
        <w:pStyle w:val="Stanza"/>
        <w:bidi w:val="0"/>
        <w:spacing w:before="0" w:after="0"/>
        <w:ind w:left="2000" w:right="600" w:firstLine="567"/>
        <w:jc w:val="left"/>
        <w:rPr/>
      </w:pPr>
      <w:r>
        <w:rPr/>
        <w:t>В ожидании Пашки говорили о пустяках. Обсудили последние арканарские новости, повосхищались последним словом тамошней техники – цельнометаллическим барканским самострелом. О катастрофе молчали.</w:t>
      </w:r>
    </w:p>
    <w:p>
      <w:pPr>
        <w:pStyle w:val="Stanza"/>
        <w:bidi w:val="0"/>
        <w:spacing w:before="0" w:after="0"/>
        <w:ind w:left="2000" w:right="600" w:firstLine="567"/>
        <w:jc w:val="left"/>
        <w:rPr/>
      </w:pPr>
      <w:r>
        <w:rPr/>
        <w:t>Наконец появился Пашка, и было видно, что благородный дон зол, ничего не понимает и готов требовать объяснений. Кстати, совершенно справедливо, признал дон Кондор. Тщательно продуманная легенда дона Гуга, старшего постельничего его светлости герцога Ируканского, результат многолетней кропотливой работы, была провалена окончательно и бесповоротно – в такой спешке проходил отзыв из Ирука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когда, дон Гуг, некогда – оборвал Симонов гнев лица вчера ещё приближённого, а ныне – подозрительного, предположительно связанного с нечистой сил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оротко рассказал об ударе, нанесённом в самое сердце планеты. О пропавших людях. О янтарине. Потом помолчал. Пожевал в сомнении – и стало видно, что он, в сущности, совсем старик. А потом рассказал о плане "Йормала". Слушали молча, в потрясённом молчании.</w:t>
      </w:r>
    </w:p>
    <w:p>
      <w:pPr>
        <w:pStyle w:val="Stanza"/>
        <w:bidi w:val="0"/>
        <w:spacing w:before="0" w:after="0"/>
        <w:ind w:left="2000" w:right="600" w:firstLine="567"/>
        <w:jc w:val="left"/>
        <w:rPr/>
      </w:pPr>
      <w:r>
        <w:rPr/>
        <w:t>Затем Симонов перешёл к самому страшному – вот уже час ни один из кораблей не отвечает на запросы на активаци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Широкомасштабная атака Странников, – сформулировал Слава. На лице его отображалась полная готовность немедленно прорываться к кораблям, отбивать их у захватчиков и вступать в безнадёжный бой за свою планету.</w:t>
      </w:r>
    </w:p>
    <w:p>
      <w:pPr>
        <w:pStyle w:val="Normal"/>
        <w:bidi w:val="0"/>
        <w:spacing w:before="0" w:after="0"/>
        <w:ind w:left="0" w:right="0" w:firstLine="567"/>
        <w:rPr/>
      </w:pPr>
      <w:r>
        <w:rPr/>
        <w:t xml:space="preserve">– </w:t>
      </w:r>
      <w:r>
        <w:rPr/>
        <w:t>Подождите, Александр Васильевич. Да не может всё быть настолько страшно, – зазвенел вдруг голос Стеллы, – есть ведь у нас в институте терминал БВИ. Давайте, я попробую, – не дожидаясь разрешения, она села за экран, одним широким движением убрала всё цветное оформление. По монитору побежала черно-белая абракадабра. Все сгрудились у неё за спиной. Среди цифробуквенной мешанины время от времени проскакивало "Тьма-1 – в доступе отказано", "Тьма-2 – в доступе отказано".</w:t>
      </w:r>
    </w:p>
    <w:p>
      <w:pPr>
        <w:pStyle w:val="Normal"/>
        <w:bidi w:val="0"/>
        <w:spacing w:before="0" w:after="0"/>
        <w:ind w:left="0" w:right="0" w:firstLine="567"/>
        <w:rPr/>
      </w:pPr>
      <w:r>
        <w:rPr/>
        <w:t xml:space="preserve">– </w:t>
      </w:r>
      <w:r>
        <w:rPr/>
        <w:t>Тут неслабого бивня работа! – пробормотала Стелла, сдувая с глаз чёлку.</w:t>
      </w:r>
    </w:p>
    <w:p>
      <w:pPr>
        <w:pStyle w:val="Normal"/>
        <w:bidi w:val="0"/>
        <w:spacing w:before="0" w:after="0"/>
        <w:ind w:left="0" w:right="0" w:firstLine="567"/>
        <w:rPr/>
      </w:pPr>
      <w:r>
        <w:rPr/>
        <w:t xml:space="preserve">– </w:t>
      </w:r>
      <w:r>
        <w:rPr/>
        <w:t>Кого-кого? – не понял Симонов.</w:t>
      </w:r>
    </w:p>
    <w:p>
      <w:pPr>
        <w:pStyle w:val="Normal"/>
        <w:bidi w:val="0"/>
        <w:spacing w:before="0" w:after="0"/>
        <w:ind w:left="0" w:right="0" w:firstLine="567"/>
        <w:rPr/>
      </w:pPr>
      <w:r>
        <w:rPr/>
        <w:t xml:space="preserve">– </w:t>
      </w:r>
      <w:r>
        <w:rPr/>
        <w:t>Бивня, – внезапно густо залившись краской, – мы в школе так звали тех, кто в БВИ шарил.</w:t>
      </w:r>
    </w:p>
    <w:p>
      <w:pPr>
        <w:pStyle w:val="Normal"/>
        <w:bidi w:val="0"/>
        <w:spacing w:before="0" w:after="0"/>
        <w:ind w:left="0" w:right="0" w:firstLine="567"/>
        <w:rPr/>
      </w:pPr>
      <w:r>
        <w:rPr/>
        <w:t xml:space="preserve">– </w:t>
      </w:r>
      <w:r>
        <w:rPr/>
        <w:t>И откуда такой архаичный жаргон у твоей супруги, – усмехнулся Пашка и осёкся, увидев лицо дона Кондора.</w:t>
      </w:r>
    </w:p>
    <w:p>
      <w:pPr>
        <w:pStyle w:val="Normal"/>
        <w:bidi w:val="0"/>
        <w:spacing w:before="0" w:after="0"/>
        <w:ind w:left="0" w:right="0" w:firstLine="567"/>
        <w:rPr/>
      </w:pPr>
      <w:r>
        <w:rPr/>
        <w:t xml:space="preserve">– </w:t>
      </w:r>
      <w:r>
        <w:rPr/>
        <w:t>Скажи, Стелла, а эти твои "бивни"… они умели преодолевать защитные системы?</w:t>
      </w:r>
    </w:p>
    <w:p>
      <w:pPr>
        <w:pStyle w:val="Normal"/>
        <w:bidi w:val="0"/>
        <w:spacing w:before="0" w:after="0"/>
        <w:ind w:left="0" w:right="0" w:firstLine="567"/>
        <w:rPr/>
      </w:pPr>
      <w:r>
        <w:rPr/>
        <w:t xml:space="preserve">– </w:t>
      </w:r>
      <w:r>
        <w:rPr/>
        <w:t>Да, конечно, вот,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монов уже не слушал, лишь смотрел, как капает с экрана: "Тьма-22…", "Тьма-23…"</w:t>
      </w:r>
    </w:p>
    <w:p>
      <w:pPr>
        <w:pStyle w:val="Stanza"/>
        <w:bidi w:val="0"/>
        <w:spacing w:before="0" w:after="0"/>
        <w:ind w:left="2000" w:right="600" w:firstLine="567"/>
        <w:jc w:val="left"/>
        <w:rPr/>
      </w:pPr>
      <w:r>
        <w:rPr/>
        <w:t>Он вспомнил вдруг это ощущение изумленного негодования. Тогда, десять лет назад, когда выплеснулись на экраны планеты жуткие сцены средневековой дикости. И о том, кто их выплеснул.</w:t>
      </w:r>
    </w:p>
    <w:p>
      <w:pPr>
        <w:pStyle w:val="Stanza"/>
        <w:bidi w:val="0"/>
        <w:spacing w:before="0" w:after="0"/>
        <w:ind w:left="2000" w:right="600" w:firstLine="567"/>
        <w:jc w:val="left"/>
        <w:rPr/>
      </w:pPr>
      <w:r>
        <w:rPr/>
        <w:t>Ему вдруг вспомнилось всё – и загадочное спасение Руматы, и Сабина, три года уходившая под самым носом у команды эвакуации, и Джереми Тафнат… Опыт пятнадцати лет феодальной интриги свёл факты воедино – и складывалось из них нечто пугающее.</w:t>
      </w:r>
    </w:p>
    <w:p>
      <w:pPr>
        <w:pStyle w:val="Stanza"/>
        <w:bidi w:val="0"/>
        <w:spacing w:before="0" w:after="0"/>
        <w:ind w:left="2000" w:right="600" w:firstLine="567"/>
        <w:jc w:val="left"/>
        <w:rPr/>
      </w:pPr>
      <w:r>
        <w:rPr/>
        <w:t>…</w:t>
      </w:r>
      <w:r>
        <w:rPr/>
        <w:t>Десять лет его затягивали будни. Давили социологи, давили экономисты, давили историки… Все они сидели на Земле и предлагали разные гипотезы. А ему приходилось воплощать их в жизнь. Тот же "Мидас", тот же "Brain-drain?". Только как объяснить таким вот молодым ребятам, энтузиастам, пришедшим "служить и защищать", что ошибки должны совершаться в Арканаре – чтобы не повториться на Земле. Будни, отчёты, проекты, интриги… И за всем этим проворонено главное: Странники на Земле и действуют. И протащил их на Землю он – Александр Васильевич Симонов. А теперь уничтожен Совет… И Флот – последний шанс планеты – парализован неизвестным "бивнем". А где-то быть может, уже разворачивается в боевые порядки другой флот. Флот вторже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1: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ец Шига смотрел на дона Кондора и медленно закипал. Информация стекалась к нему на наушник, а он не имел права ею воспользоваться. Время утекало, великолепный план горел синим пламенем, а он мог лишь наблюдать. Полномочия его были огромны, сам Генерал Ордена не вмешался бы в ход операции. Но в случае провала он ответит за всё головой. Братья пилоты доносили отовсюду – корабли заблокированы. Проникнуть удалось лишь на "Тьму-49" – но только лишь проникнуть. Оставалось лишь смотреть, как копошится Стелла, перебирая корабли.</w:t>
      </w:r>
    </w:p>
    <w:p>
      <w:pPr>
        <w:pStyle w:val="Stanza"/>
        <w:bidi w:val="0"/>
        <w:spacing w:before="0" w:after="0"/>
        <w:ind w:left="2000" w:right="600" w:firstLine="567"/>
        <w:jc w:val="left"/>
        <w:rPr/>
      </w:pPr>
      <w:r>
        <w:rPr/>
        <w:t>46…47…48…</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лександр Васильевич! Есть! Номер 49 заблокировать не успели – только код сменили. Где-то через час я его вскрою.</w:t>
      </w:r>
    </w:p>
    <w:p>
      <w:pPr>
        <w:pStyle w:val="Normal"/>
        <w:bidi w:val="0"/>
        <w:spacing w:before="0" w:after="0"/>
        <w:ind w:left="0" w:right="0" w:firstLine="567"/>
        <w:rPr/>
      </w:pPr>
      <w:r>
        <w:rPr/>
        <w:t xml:space="preserve">– </w:t>
      </w:r>
      <w:r>
        <w:rPr/>
        <w:t>Нет у нас часа, Стеллоч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ига мысленно согласился. Да гори оно всё Пэховым пламен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строил-то их кто? Может у них есть запасной к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евого магистра только что не качали. Боевого магистра хлопали по спине. Стеллочка поцеловала боевого магистра в щёку и сама же смутилась.</w:t>
      </w:r>
    </w:p>
    <w:p>
      <w:pPr>
        <w:pStyle w:val="Stanza"/>
        <w:bidi w:val="0"/>
        <w:spacing w:before="0" w:after="0"/>
        <w:ind w:left="2000" w:right="600" w:firstLine="567"/>
        <w:jc w:val="left"/>
        <w:rPr/>
      </w:pPr>
      <w:r>
        <w:rPr/>
        <w:t>А дон Кондор очень официально произнёс:</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к директор Института Экспериментальной Истории Комиссии по Контактам – принимаю решение задействовать мастер-код КОМК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ликнулся неживой голос:</w:t>
      </w:r>
    </w:p>
    <w:p>
      <w:pPr>
        <w:pStyle w:val="Stanza"/>
        <w:bidi w:val="0"/>
        <w:spacing w:before="0" w:after="0"/>
        <w:ind w:left="2000" w:right="600" w:firstLine="567"/>
        <w:jc w:val="left"/>
        <w:rPr/>
      </w:pPr>
      <w:r>
        <w:rPr/>
        <w:t>"Личность идентифицирована. Мастер-код введён". И после секундной паузы: "Тьма-49" – активирован".</w:t>
      </w:r>
    </w:p>
    <w:p>
      <w:pPr>
        <w:pStyle w:val="Stanza"/>
        <w:bidi w:val="0"/>
        <w:spacing w:before="0" w:after="0"/>
        <w:ind w:left="2000" w:right="600" w:firstLine="567"/>
        <w:jc w:val="left"/>
        <w:rPr/>
      </w:pPr>
      <w:r>
        <w:rPr/>
        <w:t>Боевой магистр послал команду орденским пилотам. В ответ из наушника посыпалось непотребствие, святым братьям неподобающе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варищ Шига, снова корабль заблокировали!</w:t>
      </w:r>
    </w:p>
    <w:p>
      <w:pPr>
        <w:pStyle w:val="Normal"/>
        <w:bidi w:val="0"/>
        <w:spacing w:before="0" w:after="0"/>
        <w:ind w:left="0" w:right="0" w:firstLine="567"/>
        <w:rPr/>
      </w:pPr>
      <w:r>
        <w:rPr/>
        <w:t xml:space="preserve">– </w:t>
      </w:r>
      <w:r>
        <w:rPr/>
        <w:t>Что случилось? – вырвалось у него.</w:t>
      </w:r>
    </w:p>
    <w:p>
      <w:pPr>
        <w:pStyle w:val="Normal"/>
        <w:bidi w:val="0"/>
        <w:spacing w:before="0" w:after="0"/>
        <w:ind w:left="0" w:right="0" w:firstLine="567"/>
        <w:rPr/>
      </w:pPr>
      <w:r>
        <w:rPr/>
        <w:t xml:space="preserve">– </w:t>
      </w:r>
      <w:r>
        <w:rPr/>
        <w:t>А, заметил? – жизнерадостно запищала Стелла, – я доступ закрыла. Собственным кодом. На всякий случай. Сейчас кто-нибудь из вас слетает в Мирза-Чарле, введёт его и активирует сист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чавший до сих пор Пашка протянул широченную ладон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вай Стелка, съез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елла посмотрела на Симонова. Он медленно, будто через силу кивнул. Девушка набросала несколько слов и протянула Пашке. Тот вышел.</w:t>
      </w:r>
    </w:p>
    <w:p>
      <w:pPr>
        <w:pStyle w:val="Stanza"/>
        <w:bidi w:val="0"/>
        <w:spacing w:before="0" w:after="0"/>
        <w:ind w:left="2000" w:right="600" w:firstLine="567"/>
        <w:jc w:val="left"/>
        <w:rPr/>
      </w:pPr>
      <w:r>
        <w:rPr/>
        <w:t>Несколько минут сидели в молчании. Первым заговорил Симонов:</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ы сделала то, что собиралась?</w:t>
      </w:r>
    </w:p>
    <w:p>
      <w:pPr>
        <w:pStyle w:val="Normal"/>
        <w:bidi w:val="0"/>
        <w:spacing w:before="0" w:after="0"/>
        <w:ind w:left="0" w:right="0" w:firstLine="567"/>
        <w:rPr/>
      </w:pPr>
      <w:r>
        <w:rPr/>
        <w:t xml:space="preserve">– </w:t>
      </w:r>
      <w:r>
        <w:rPr/>
        <w:t>Да, дядя Саша. При вводе кода охранная система срабатывает на поражение. При чрезвычайных обстоятельствах необходимы чрезвычайные меры, вы сами учили нас.</w:t>
      </w:r>
    </w:p>
    <w:p>
      <w:pPr>
        <w:pStyle w:val="Normal"/>
        <w:bidi w:val="0"/>
        <w:spacing w:before="0" w:after="0"/>
        <w:ind w:left="0" w:right="0" w:firstLine="567"/>
        <w:rPr/>
      </w:pPr>
      <w:r>
        <w:rPr/>
        <w:t xml:space="preserve">– </w:t>
      </w:r>
      <w:r>
        <w:rPr/>
        <w:t>А если Пашка?.. – встревожился Слава.</w:t>
      </w:r>
    </w:p>
    <w:p>
      <w:pPr>
        <w:pStyle w:val="Normal"/>
        <w:bidi w:val="0"/>
        <w:spacing w:before="0" w:after="0"/>
        <w:ind w:left="0" w:right="0" w:firstLine="567"/>
        <w:rPr/>
      </w:pPr>
      <w:r>
        <w:rPr/>
        <w:t xml:space="preserve">– </w:t>
      </w:r>
      <w:r>
        <w:rPr/>
        <w:t>Пашка не доедет, – коротко ответил дон Кондор, – Слава, Стелла – действуйте. Запуск и цель – только по моей коман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юрупа молча кивнул. У Симонова немного отлегло от сердца – такой надёжностью веяло от этого двухметрового потомка викингов. Маленькая, большеглазая Стелла, наверное, чувствовала себя за ним, как за каменной стеной. Они выш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1:04</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Жарко припекало полуденное солнце. На улицах было безлюдно. Антон стоял перед Институтом и не мог решиться. Бросить такое обвинение своему Наставнику – ещё шаг туда, откуда нет возврата. Хотя… два связанных, истекающих кровью человека в подвале СГБ… Похищенный из музея пистолет… Почему бы следующему шагу не быть – таким? Он всё ещё стоял в нерешительности, когда из-за угла появился Пашка. Этого не могло быть, но вот он, пухлый, румяный, чем-то озабоченный… Друг Пашк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ашка, привет! – у друга детства сделалось удивительное выражение лица – радость, опаска – всё вместе. Времени на объяснения не оставалось. Абсолютно.</w:t>
      </w:r>
    </w:p>
    <w:p>
      <w:pPr>
        <w:pStyle w:val="Normal"/>
        <w:bidi w:val="0"/>
        <w:spacing w:before="0" w:after="0"/>
        <w:ind w:left="0" w:right="0" w:firstLine="567"/>
        <w:rPr/>
      </w:pPr>
      <w:r>
        <w:rPr/>
        <w:t xml:space="preserve">– </w:t>
      </w:r>
      <w:r>
        <w:rPr/>
        <w:t>Пашка, ты с Арканара? Видел Киру? Пашка, ты – в Мирза-Чар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замялся на секунду. Ту самую, которая понадобилась Антону, чтобы вынуть древний бесшумный пистолет и аккуратно прострелить Пашке колен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сё, Паш, всё уже, – бормотал он, неся друга на спине к оказавшемуся поблизости скоростному флаеру и нажимая кнопку экстренной медицинской эвакуации. Больше сомнений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1:1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кабинете остались только Симонов с Казимиром. Несколько минут сидели молча. Потом ожил видеофо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лександр Васильевич, это Антон. Александр Васильевич, почему монахи Святого Ордена знают, что Пашкин код – ловушка, а сам Пашка – нет? Сейчас бу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ё несколько секунд двое сидели друг напротив друга, всё так же ничего не говоря. Отец Шига размышлял, что же надо было сделать, чтоб трижды проверенный брат Набу раскололся по самые потроха в какие-то минуты. У дона Кондора в голове вертелись примерно те же мысли – о Пашке. Чувства обострились до предела. Чуть заметно двигается подбородок Казимира. Высокий – не по погоде воротник, – ясное дело, скрывающий ларингофон. Взведённый барканский самострел на столе у самого своего локтя. И даже – через всю комнату – мелкие буквы на застеклённой витрине – "Фамильный меч рода Кси. Добыл Сташевский К.П.". Теперь всё встало на свои места. А времени оставалось лишь на одно из двух – либо попытаться убить чужого, либо… И сделать выбор директору Института надлежало самому. "Стар я стал", – подумал он, спокойно нажимая на вызов. Возник Цюруп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Цель – Арканар. Запуск! – монотонным ровным голосом скомандовал Симонов, и лишь после этого позволил себе схватиться за самостр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еизвестно, почему дон Кондор не нажал на курок. Может – вбитое за десятилетия в плоть и кровь "Не убивать". Может – потому что Ученик. А может – огромное удивление: в руке у сидящего напротив человека был скорч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2: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Отсчёт времени пошёл на секунды. Видеофон Цюрупы не отвечал – "Тьма " начала экстренный энергозабор. Шига воспользовался кабельной связь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лава! Антон убил дядю Сашу и Пашку. Примешь меня на бор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ходу отдавая приказы Охранной Гвардии, боевой магистр разнёс стекло витрины. Меч, как верный пёс, казалось, сам прыгнул в ладонь. Меч – душа воина, как можно столько лет жить без души?! Шига выглянул в остывающую брешь в стене и спрыгнул вниз, прямо на посадочную площадку. Уже поднимая глайдер, вспомнил, что Румату надо задержать. Ларингофон равнодушно передал в эфир команд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ратья, цель – Мирза-Чарле. Во имя Господа, обратите неверных в приятное благоух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2:02</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Институт кубом нетёсанного мрамора возвышался над необычно безлюдной в этом часу площадью. Антон был уже совсем близко, когда стена второго этажа исчезла в ослепительной даже в полдень вспышке. С лязгом упал рядом металлический самострел – весь в разводах побежалости. Руди поднял его, зашипел от боли и рванулся вперёд – вслед за неуловимо-стремительной фигурой. Фигура огромным скачком оказалась в приземистом скоростном глайдере, стартовавшем, почти впритирку к земле. Антон прыгнул в пассажирский флаер, перещёлкнул на ручное управление. Управление не работало. Хорошо поставленный голос киберинструктора сообщил: "Категорически не рекомендуется вождение воздушных видов транспорта лицам, находящимся в состоянии алкогольной интоксикации, а так же с индексом здоровья 13. Ближайший портал Нуль-Т…". Руди хладнокровно разнёс панель автопилота рукояткой самострела. Неразборчиво матерясь, пальцами закоротил управление. Что-то круглое и ребристое с приглушённым стуком выпало из кармана. Он машинально подхватил его – и замер под прицелом четырёх автоматов. Аварийщики. Все из Охранной Гварди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росьте оружие, дон Румата, – спокойно, чуть насмешливо приказал один из них, кажется начальник. Акцент практически не ощущался.</w:t>
      </w:r>
    </w:p>
    <w:p>
      <w:pPr>
        <w:pStyle w:val="Normal"/>
        <w:bidi w:val="0"/>
        <w:spacing w:before="0" w:after="0"/>
        <w:ind w:left="0" w:right="0" w:firstLine="567"/>
        <w:rPr/>
      </w:pPr>
      <w:r>
        <w:rPr/>
        <w:t xml:space="preserve">– </w:t>
      </w:r>
      <w:r>
        <w:rPr/>
        <w:t>Всё оружие? – уточнил Руди и выбросил пистолет.</w:t>
      </w:r>
    </w:p>
    <w:p>
      <w:pPr>
        <w:pStyle w:val="Normal"/>
        <w:bidi w:val="0"/>
        <w:spacing w:before="0" w:after="0"/>
        <w:ind w:left="0" w:right="0" w:firstLine="567"/>
        <w:rPr/>
      </w:pPr>
      <w:r>
        <w:rPr/>
        <w:t xml:space="preserve">– </w:t>
      </w:r>
      <w:r>
        <w:rPr/>
        <w:t>Всё, разумеется! – закивали аварийщики, впрочем, не выпуская его из-под прицела.</w:t>
      </w:r>
    </w:p>
    <w:p>
      <w:pPr>
        <w:pStyle w:val="Normal"/>
        <w:bidi w:val="0"/>
        <w:spacing w:before="0" w:after="0"/>
        <w:ind w:left="0" w:right="0" w:firstLine="567"/>
        <w:rPr/>
      </w:pPr>
      <w:r>
        <w:rPr/>
        <w:t xml:space="preserve">– </w:t>
      </w:r>
      <w:r>
        <w:rPr/>
        <w:t>И это? – тихо звякнуло на мостовой стальное колечко с двумя усиками.</w:t>
      </w:r>
    </w:p>
    <w:p>
      <w:pPr>
        <w:pStyle w:val="Normal"/>
        <w:bidi w:val="0"/>
        <w:spacing w:before="0" w:after="0"/>
        <w:ind w:left="0" w:right="0" w:firstLine="567"/>
        <w:rPr/>
      </w:pPr>
      <w:r>
        <w:rPr/>
        <w:t xml:space="preserve">– </w:t>
      </w:r>
      <w:r>
        <w:rPr/>
        <w:t>Что это? – спросил один из арканарцев, равнодушно разглядывая предмет в кулаке у Руматы. Тот внутренне похолодел – неужели – не проходили?</w:t>
      </w:r>
    </w:p>
    <w:p>
      <w:pPr>
        <w:pStyle w:val="Normal"/>
        <w:bidi w:val="0"/>
        <w:spacing w:before="0" w:after="0"/>
        <w:ind w:left="0" w:right="0" w:firstLine="567"/>
        <w:rPr/>
      </w:pPr>
      <w:r>
        <w:rPr/>
        <w:t xml:space="preserve">– </w:t>
      </w:r>
      <w:r>
        <w:rPr/>
        <w:t>Не стрелять братья, взорвёмся! – реакция у начальника оказалась очень даже прилич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лаер свечой рванул в небо, а арканарцы ещё целых две с половиной секунды могли разглядывать гранату Ф-1, известную в старину на Балканах как "Старая черепах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2:0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Антон пилотировал – впервые за столько лет. Когда-то ему казалось, что летать – как ходить – разучиться невозможно. Оказалось, можно. Не было ощущения единения с машиной, флаер болтало и заносило. Да и чего ожидать от стандартной пассажирской мод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2: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Утилизатор резво шёл куда-то в известном только ему направлении. Джереми сидел неподвижно, лишь изредка придерживая кибера, когда тот погромыхивал на ухабах. Особенно сильно тряхнуло на грузовом нуль-портале. Тафнат зашипел и положил в рот ушибленный палец.</w:t>
      </w:r>
    </w:p>
    <w:p>
      <w:pPr>
        <w:pStyle w:val="Stanza"/>
        <w:bidi w:val="0"/>
        <w:spacing w:before="0" w:after="0"/>
        <w:ind w:left="2000" w:right="600" w:firstLine="567"/>
        <w:jc w:val="left"/>
        <w:rPr/>
      </w:pPr>
      <w:r>
        <w:rPr/>
        <w:t>По ту сторону портала ударила жара – сухая, как из муфельной печи.</w:t>
      </w:r>
    </w:p>
    <w:p>
      <w:pPr>
        <w:pStyle w:val="Stanza"/>
        <w:bidi w:val="0"/>
        <w:spacing w:before="0" w:after="0"/>
        <w:ind w:left="2000" w:right="600" w:firstLine="567"/>
        <w:jc w:val="left"/>
        <w:rPr/>
      </w:pPr>
      <w:r>
        <w:rPr/>
        <w:t>Ещё минут пять тряслись по жаре, потом машина заехала в просторный ангар. Минут десять внутри ангара ничего не происходило. Зато что-то определённо творилось снаружи. Бывший кайсанский легионер хорошо знал эти звуки. Вроде бы тихие – но волосы на загривке становились дыбом. Звуки беды. Потом распахнулась боковая дверь. Вошли двое – у обоих длинные, буйные шевелюры, на обоих свободные белые одежды. "Вольные художники", – вспомнил Джереми. По его личному мнению – так просто психи. Их мазни он не понимал и терпеть не мог и сильно подозревал, что они отвечают ему полной взаимностью. И всё бы ничего, но подобные экзальтированные личности пытались прорваться в архив почти каждую неделю. Все они имели вид всклокоченный, все несли свои абсолютно уникальные творения. Иногда им удавалось предстать пред очи Сабины. Ещё реже Сабина удостаивала кого-нибудь из них пары неразборчивых фраз, после чего счастливчик уходил с видом совершенно просветлённым. Вот и эти двое, похоже, были из тех же. А на руках у них буквально висела молодая женщина. Все трое обошли машину сзади, оставив Джереми недоумевать, что же "не то" в этих самых художниках. Из-за воронки послышалась приглушённая возня, сменившаяся затем тихим гудением утилизатора. Запахло озоном. Художники снова появились в поле зрения и вышли, а в ангар вошла новая тройка – ещё художники и здоровенный, недоуменно озирающийся мужчина. Когда утилизатор заурчал снова, Джереми наконец смог оформить это самое "не то" словами. Чудаков, приходивших к Сабине, объединяло стремление быть непохожими друг на друга. Эти же люди носили свои балахоны, как… униформу. И, между прочим, униформу удобную, не стесняющую движений. Снова запахло озоном. Всё происходило настолько быстро и буднично, что жуткое понимание происходящего стало приходить к Тафнату только после появления третьей тройки. На сей раз вели совершенно растерянного парня лет не старше двадцати. На боку одного из художников болтался крупнокалиберный карабин "Тахорг".</w:t>
      </w:r>
    </w:p>
    <w:p>
      <w:pPr>
        <w:pStyle w:val="Stanza"/>
        <w:bidi w:val="0"/>
        <w:spacing w:before="0" w:after="0"/>
        <w:ind w:left="2000" w:right="600" w:firstLine="567"/>
        <w:jc w:val="left"/>
        <w:rPr/>
      </w:pPr>
      <w:r>
        <w:rPr/>
        <w:t>Наконец решившись, Джереми бесшумно подхватил кибера и заскользил вдоль другого борта машины. Он успел как раз вовремя, чтобы увидеть всё сразу – художников, и юношу с умело заломленными руками – почти у самой горловины утилизато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Эй, друг, – окликнул Тафнат того, что с карабином, – подержи, 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делал попытку поймать на лету тридцатикилограммового кибера – с закономерным результатом, и теперь, с раздробленной стопой вышел из строя на всё обозримое время. Второй, стряхнув оцепенение, кинулся на Джереми сзади и со стоном рухнул, получив сокрушительный удар локтем. Тафнат примерился, аккуратно, даже нежно положил ладони ему на затылок и подбородок.</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ише, тише, тише, – успокаивающе прошептал он ему на ухо перед тем, как сделать рывок. Глухой треск повторился ещё раз, когда он вернулся к перв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рабин Джереми перебросил медленно поднимающемуся с пола парню, сам – с длинным охотничьим ножом, змеёй заскользил к кабине.</w:t>
      </w:r>
    </w:p>
    <w:p>
      <w:pPr>
        <w:pStyle w:val="Stanza"/>
        <w:bidi w:val="0"/>
        <w:spacing w:before="0" w:after="0"/>
        <w:ind w:left="2000" w:right="600" w:firstLine="567"/>
        <w:jc w:val="left"/>
        <w:rPr/>
      </w:pPr>
      <w:r>
        <w:rPr/>
        <w:t>Парнишка всё ещё стоял столбом, судорожно сжав ствол побелевшими пальцами, когда что-то мягко упало наземь, и странный лысый человек окликнул ег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Эй, парень, залез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родолжал стоять в ступоре. Джереми вылез из кабины, подошёл к нему и влепил две пошёчин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Что?!</w:t>
      </w:r>
    </w:p>
    <w:p>
      <w:pPr>
        <w:pStyle w:val="Normal"/>
        <w:bidi w:val="0"/>
        <w:spacing w:before="0" w:after="0"/>
        <w:ind w:left="0" w:right="0" w:firstLine="567"/>
        <w:rPr/>
      </w:pPr>
      <w:r>
        <w:rPr/>
        <w:t xml:space="preserve">– </w:t>
      </w:r>
      <w:r>
        <w:rPr/>
        <w:t>Стрелять умеешь?</w:t>
      </w:r>
    </w:p>
    <w:p>
      <w:pPr>
        <w:pStyle w:val="Normal"/>
        <w:bidi w:val="0"/>
        <w:spacing w:before="0" w:after="0"/>
        <w:ind w:left="0" w:right="0" w:firstLine="567"/>
        <w:rPr/>
      </w:pPr>
      <w:r>
        <w:rPr/>
        <w:t xml:space="preserve">– </w:t>
      </w:r>
      <w:r>
        <w:rPr/>
        <w:t>Да… Учили…</w:t>
      </w:r>
    </w:p>
    <w:p>
      <w:pPr>
        <w:pStyle w:val="Normal"/>
        <w:bidi w:val="0"/>
        <w:spacing w:before="0" w:after="0"/>
        <w:ind w:left="0" w:right="0" w:firstLine="567"/>
        <w:rPr/>
      </w:pPr>
      <w:r>
        <w:rPr/>
        <w:t xml:space="preserve">– </w:t>
      </w:r>
      <w:r>
        <w:rPr/>
        <w:t>Залез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яжеленный утилизатор развернулся буквально на месте, разогнался и снёс ворота. Машину тряхнуло на чём-то мягком. Парня стошнило. Джереми было не до него. Мирза-Чарле давно не был рейсовым космопортом – больше памятником героической эпохи. Тем не менее, люди здесь жили – пусть и немного. Так вот, все они стояли теперь в длинной очереди к ангару. А за ними – неправдоподобно ровной шеренгой выстроились художники. Тафнату пришло в голову, что он за всю свою жизнь не видел столько художников в одном месте. Тем более столько вооружённых художников. В следующий момент художники синхронным заученным движением вскинули ружья и дали залп по собравшимся людям.</w:t>
      </w:r>
    </w:p>
    <w:p>
      <w:pPr>
        <w:pStyle w:val="Stanza"/>
        <w:bidi w:val="0"/>
        <w:spacing w:before="0" w:after="0"/>
        <w:ind w:left="2000" w:right="600" w:firstLine="567"/>
        <w:jc w:val="left"/>
        <w:rPr/>
      </w:pPr>
      <w:r>
        <w:rPr/>
        <w:t>Тогда Джереми бросил машину на шеренгу, одновременно разнося кулаком панель киберводител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 сказал: ныне сдохнут они все!</w:t>
      </w:r>
    </w:p>
    <w:p>
      <w:pPr>
        <w:pStyle w:val="Normal"/>
        <w:bidi w:val="0"/>
        <w:spacing w:before="0" w:after="0"/>
        <w:ind w:left="0" w:right="0" w:firstLine="567"/>
        <w:rPr/>
      </w:pPr>
      <w:r>
        <w:rPr/>
        <w:t xml:space="preserve">– </w:t>
      </w:r>
      <w:r>
        <w:rPr/>
        <w:t>Кто сказал? – испуганно посмотрел на него парнишка.</w:t>
      </w:r>
    </w:p>
    <w:p>
      <w:pPr>
        <w:pStyle w:val="Normal"/>
        <w:bidi w:val="0"/>
        <w:spacing w:before="0" w:after="0"/>
        <w:ind w:left="0" w:right="0" w:firstLine="567"/>
        <w:rPr/>
      </w:pPr>
      <w:r>
        <w:rPr/>
        <w:t xml:space="preserve">– </w:t>
      </w:r>
      <w:r>
        <w:rPr/>
        <w:t>Джереми Тафнат, Милостью Божьей Тиран Кайсанский! Стреляй, парень!</w:t>
      </w:r>
    </w:p>
    <w:p>
      <w:pPr>
        <w:pStyle w:val="Normal"/>
        <w:bidi w:val="0"/>
        <w:spacing w:before="0" w:after="0"/>
        <w:ind w:left="0" w:right="0" w:firstLine="567"/>
        <w:rPr/>
      </w:pPr>
      <w:r>
        <w:rPr/>
        <w:t xml:space="preserve">– </w:t>
      </w:r>
      <w:r>
        <w:rPr/>
        <w:t>Но это же лю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жереми не удостоил это утверждение ответа, а через секунду, по-видимому осознав его абсурдность, мальчишка открыл огонь. Краем сознания Тафнат отметил, что стреляет он очень даже прилично. Впрочем, было ему не до того, требовалось, прикрывая людей корпусом утилизатора, дать им шанс добраться до коттеджей.</w:t>
      </w:r>
    </w:p>
    <w:p>
      <w:pPr>
        <w:pStyle w:val="Stanza"/>
        <w:bidi w:val="0"/>
        <w:spacing w:before="0" w:after="0"/>
        <w:ind w:left="2000" w:right="600" w:firstLine="567"/>
        <w:jc w:val="left"/>
        <w:rPr/>
      </w:pPr>
      <w:r>
        <w:rPr/>
        <w:t>В этот момент лобовое стекло пошло разводами, а парнишка доверчиво уткнулся ему в плечо. Потом машина потеряла управление, резко забрала вправо, проломив стену ближайшего домика, и опрокинулась. Джереми принял из мёртвых рук "Тахорг" и кувырком опрокинулся в комна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0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У кордона Аварийной службы им пришлось приземлиться. Собственно, Сабина собиралась проскочить кордон на бреющем, но Ангелов был непреклонен.</w:t>
      </w:r>
    </w:p>
    <w:p>
      <w:pPr>
        <w:pStyle w:val="Stanza"/>
        <w:bidi w:val="0"/>
        <w:spacing w:before="0" w:after="0"/>
        <w:ind w:left="2000" w:right="600" w:firstLine="567"/>
        <w:jc w:val="left"/>
        <w:rPr/>
      </w:pPr>
      <w:r>
        <w:rPr/>
        <w:t>Что всё опять пошло не так, он понял почти сразу. Все, без исключения аварийщики были арканарцами. Все вооружены.</w:t>
      </w:r>
    </w:p>
    <w:p>
      <w:pPr>
        <w:pStyle w:val="Stanza"/>
        <w:bidi w:val="0"/>
        <w:spacing w:before="0" w:after="0"/>
        <w:ind w:left="2000" w:right="600" w:firstLine="567"/>
        <w:jc w:val="left"/>
        <w:rPr/>
      </w:pPr>
      <w:r>
        <w:rPr/>
        <w:t>Петю с Сабиной вежливо попросили выйти из флаера. Обыскал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оварищ Бага, оружия и видеофонов не обнаружено, – отрапортовал обыскивавший.</w:t>
      </w:r>
    </w:p>
    <w:p>
      <w:pPr>
        <w:pStyle w:val="Normal"/>
        <w:bidi w:val="0"/>
        <w:spacing w:before="0" w:after="0"/>
        <w:ind w:left="0" w:right="0" w:firstLine="567"/>
        <w:rPr/>
      </w:pPr>
      <w:r>
        <w:rPr/>
        <w:t xml:space="preserve">– </w:t>
      </w:r>
      <w:r>
        <w:rPr/>
        <w:t>Чако, мальчишку – в благоухание, девчонка с нами пойд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ачит, аварийщики", – очень тихо прошептала Сабина и покорно пошла за арканарцами.</w:t>
      </w:r>
    </w:p>
    <w:p>
      <w:pPr>
        <w:pStyle w:val="Stanza"/>
        <w:bidi w:val="0"/>
        <w:spacing w:before="0" w:after="0"/>
        <w:ind w:left="2000" w:right="600" w:firstLine="567"/>
        <w:jc w:val="left"/>
        <w:rPr/>
      </w:pPr>
      <w:r>
        <w:rPr/>
        <w:t>Петя рванулся – защитить, закрыть собой. Лениво потянувшись, Чако сбил его на землю ударом в живот и добавил – ногами. Потом вздёрнул за волосы. Но стажёр не замечал блестящего лезвия перед глазами – помутневшим взглядом смотрел мимо, туда, где толпа окружала Сабину, такую тонкую, беззащитную – и понимал, что сейчас произойдёт что-то ужасное. Но всё равно не уследил – когда это случилось. Что-то задёргалось в безумном танце в середине редеющей толпы. В следующую секунду аварийщики валялись на земле, а Сабина задумчиво катала на ладони неизвестно откуда взявшийся кинжал. Грустно посмотрела на стонущего Багу. Наклонилась. Вставила два пальца ему в ноздри. Оттянула голову назад. Петя отвернулся – и обнаружил в полуметре от себя Чако – с метательным ножом в левом глазу.</w:t>
      </w:r>
    </w:p>
    <w:p>
      <w:pPr>
        <w:pStyle w:val="Stanza"/>
        <w:bidi w:val="0"/>
        <w:spacing w:before="0" w:after="0"/>
        <w:ind w:left="2000" w:right="600" w:firstLine="567"/>
        <w:jc w:val="left"/>
        <w:rPr/>
      </w:pPr>
      <w:r>
        <w:rPr/>
        <w:t>Зажмурился. Потом закрыл и уши – чтобы не слышать повторяющегося раз за разом жуткого хрипа.</w:t>
      </w:r>
    </w:p>
    <w:p>
      <w:pPr>
        <w:pStyle w:val="Stanza"/>
        <w:bidi w:val="0"/>
        <w:spacing w:before="0" w:after="0"/>
        <w:ind w:left="2000" w:right="600" w:firstLine="567"/>
        <w:jc w:val="left"/>
        <w:rPr/>
      </w:pPr>
      <w:r>
        <w:rPr/>
        <w:t>…</w:t>
      </w:r>
      <w:r>
        <w:rPr/>
        <w:t>Его мягко тронули за плечо. Сабина сидела рядом на корточках, наклонив голову набок:</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еть… Петь, помоги мне, лад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Себе она взяла небольшой пистолет-пулемёт, Ангелову протянула здоровенный револьвер, в ствол которого вполне полез бы и большой пал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0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 </w:t>
      </w:r>
      <w:r>
        <w:rPr/>
        <w:t>Выл неизвестно откуда взявшийся в июле пронизывающий ветер. Глухо молчала связь. Но Джереми чувствовал, что всё страшное – позади. Земляне наконец-то стряхнули первоначальный шок. А оружия в посёлке оказалось немало. Охотой, видно, увлекался каждый второй. Каждый коттедж превращался в небольшую крепость. Вдобавок вспыхнула стрельба на противоположном конце посёлка, в тылу у нападавших.</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у, удачи вам, парни, – пробормотал Тафнат, аккуратно прицеливаясь. Именно в этот момент взорвался первый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1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Отец Шига…да какой, к чёрту, Шига – дон Кси Питанский – знал что должен идти, брать "Тьму", пока варвары связаны бойней, кончать с Цюрупой – и заносить над планетой "меч тяжкий" – в то время как Его Преосвященство будет читать самые главные слова.</w:t>
      </w:r>
    </w:p>
    <w:p>
      <w:pPr>
        <w:pStyle w:val="Stanza"/>
        <w:bidi w:val="0"/>
        <w:spacing w:before="0" w:after="0"/>
        <w:ind w:left="2000" w:right="600" w:firstLine="567"/>
        <w:jc w:val="left"/>
        <w:rPr/>
      </w:pPr>
      <w:r>
        <w:rPr/>
        <w:t>Да только как можно заниматься такими глупостями, когда кровь кочевников кипит в жилах, когда веселятся тридцать поколений благородных предков, когда глайдер, послушный легкому движению руки идёт вровень с деревьями, ветер развевает за спиной длинные волосы, и скорчер бьёт молниями, сметая дом за домом.</w:t>
      </w:r>
    </w:p>
    <w:p>
      <w:pPr>
        <w:pStyle w:val="Stanza"/>
        <w:bidi w:val="0"/>
        <w:spacing w:before="0" w:after="0"/>
        <w:ind w:left="2000" w:right="600" w:firstLine="567"/>
        <w:jc w:val="left"/>
        <w:rPr/>
      </w:pPr>
      <w:r>
        <w:rPr/>
        <w:t>В ушах гремело "Возвращение": "Всадник-зима, огонь приносящий…". Восхитительное ощущение полёта, всемогущества, безнаказанности – что может быть лучше? Не нужно больше притворяться, называть братьями язычников, вести идиотских разговоров. Время слов прошло, дон Рэба! Волки Господни сбросили овечьи шкуры…</w:t>
      </w:r>
    </w:p>
    <w:p>
      <w:pPr>
        <w:pStyle w:val="Stanza"/>
        <w:bidi w:val="0"/>
        <w:spacing w:before="0" w:after="0"/>
        <w:ind w:left="2000" w:right="600" w:firstLine="567"/>
        <w:jc w:val="left"/>
        <w:rPr/>
      </w:pPr>
      <w:r>
        <w:rPr/>
        <w:t>…</w:t>
      </w:r>
      <w:r>
        <w:rPr/>
        <w:t>Теперь сжечь этого, засевшего в машине приятного благоухания. Мерзавец имел наглость стрелять в него, – несколько царапин обожгли лицо, что-то ударило в плечо, но дон Кси лишь хохотал. И осёкся лишь, когда дал осечку верный скорчер. Согласно закону всех мировых подлостей шальная дробина разнесла скорч-кристалл.</w:t>
      </w:r>
    </w:p>
    <w:p>
      <w:pPr>
        <w:pStyle w:val="Stanza"/>
        <w:bidi w:val="0"/>
        <w:spacing w:before="0" w:after="0"/>
        <w:ind w:left="2000" w:right="600" w:firstLine="567"/>
        <w:jc w:val="left"/>
        <w:rPr/>
      </w:pPr>
      <w:r>
        <w:rPr/>
        <w:t>Шига отбросил раскалившийся разрядник, нашарил на сидении автомат, и внезапно став очень серьёзным, пошёл на новый зах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13</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У Тафната в магазине оставалась одна картечь. А у мерзавца на глайдере был скорчер. Мерзавец превратил улицу в оплавленные руины с первого же захода. И мерзавец был пилотом от бога – машина развернулась буквально на месте и пошла прямо на Джереми. Тот встал в полный рост, и стрелял, раз за разом передёргивая затвор и каждую секунду ожидая разряда. Разряда не было.</w:t>
      </w:r>
    </w:p>
    <w:p>
      <w:pPr>
        <w:pStyle w:val="Stanza"/>
        <w:bidi w:val="0"/>
        <w:spacing w:before="0" w:after="0"/>
        <w:ind w:left="2000" w:right="600" w:firstLine="567"/>
        <w:jc w:val="left"/>
        <w:rPr/>
      </w:pPr>
      <w:r>
        <w:rPr/>
        <w:t>Джереми дослал последний патрон и стал жд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14</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Петя видел, как тихий аккуратный городок со всеми жителями в секунды превращается в огромный погребальный костёр. Он видел, как глайдер пикирует на Джереми. И тогда в голове у стажёра что-то переклинило. С истошным рёвом: "Ай-Ди-Ди-Кю-Ди!!! Ввести код бессмертия!" он выскочил на середину улицы и, не обращая внимания на свистящие рядом пули, принялся палить из своего слонобоя по стелящемуся над землёй глайдеру.</w:t>
      </w:r>
    </w:p>
    <w:p>
      <w:pPr>
        <w:pStyle w:val="Stanza"/>
        <w:bidi w:val="0"/>
        <w:spacing w:before="0" w:after="0"/>
        <w:ind w:left="2000" w:right="600" w:firstLine="567"/>
        <w:jc w:val="left"/>
        <w:rPr/>
      </w:pPr>
      <w:r>
        <w:rPr/>
        <w:t>Машины этой модели дьявольски надёжны, и лишь по закону мирового свинства – а может совсем наоборот? – тупорылая револьверная пуля попала в то, единственное место двигателя, попадать куда категорически не рекомендовалось. И не только попала, но и деформировалась там, переклинив всё к чёртовой матери.</w:t>
      </w:r>
    </w:p>
    <w:p>
      <w:pPr>
        <w:pStyle w:val="Stanza"/>
        <w:bidi w:val="0"/>
        <w:spacing w:before="0" w:after="0"/>
        <w:ind w:left="2000" w:right="600" w:firstLine="567"/>
        <w:jc w:val="left"/>
        <w:rPr/>
      </w:pPr>
      <w:r>
        <w:rPr/>
        <w:t>Петя видел, как глайдер внезапно клюнул носом и закувыркался по земле – прямо на неподвижно стоящего Джереми. Остановившись лишь в десятке метров. И так же – в кувырке вылетел из глайдера человек.</w:t>
      </w:r>
    </w:p>
    <w:p>
      <w:pPr>
        <w:pStyle w:val="Stanza"/>
        <w:bidi w:val="0"/>
        <w:spacing w:before="0" w:after="0"/>
        <w:ind w:left="2000" w:right="600" w:firstLine="567"/>
        <w:jc w:val="left"/>
        <w:rPr/>
      </w:pPr>
      <w:r>
        <w:rPr/>
        <w:t>Джереми опустил "Тахорг"</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зик, 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малейших колебаний Шига выпустил полмагазина ему в лиц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2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Впереди стучали выстрелы. Проклятая тихоходная машина наконец добралась до Мирза-Чарле.</w:t>
      </w:r>
    </w:p>
    <w:p>
      <w:pPr>
        <w:pStyle w:val="Stanza"/>
        <w:bidi w:val="0"/>
        <w:spacing w:before="0" w:after="0"/>
        <w:ind w:left="2000" w:right="600" w:firstLine="567"/>
        <w:jc w:val="left"/>
        <w:rPr/>
      </w:pPr>
      <w:r>
        <w:rPr/>
        <w:t>А Мирза-Чале не было. Лишь на окраине огромного пожарища держался пока один домик. Со всех сторон домик окружали странные люди в белых балахонах и расстреливали его в упор – длиннейшими очередями. Похоже, где-то по соседству располагался патронный завод. Щелкнули пара пуль по обшивке, и флаер нырнул в огромное окно второго этажа, всё ещё скалящееся осколками зеркального стекла.</w:t>
      </w:r>
    </w:p>
    <w:p>
      <w:pPr>
        <w:pStyle w:val="Stanza"/>
        <w:bidi w:val="0"/>
        <w:spacing w:before="0" w:after="0"/>
        <w:ind w:left="2000" w:right="600" w:firstLine="567"/>
        <w:jc w:val="left"/>
        <w:rPr/>
      </w:pPr>
      <w:r>
        <w:rPr/>
        <w:t>Руди увидел всю картину сразу – Ангелова на полу, Сабину, одной рукой зажимающую ему артерию и с автоматом в другой. И ещё одного балахонника, целящегося ей в спину. Антон знал, что Сабина артерию не отпустит, следовательно, не успеет, и знал, что она знает, что не успеет.</w:t>
      </w:r>
    </w:p>
    <w:p>
      <w:pPr>
        <w:pStyle w:val="Stanza"/>
        <w:bidi w:val="0"/>
        <w:spacing w:before="0" w:after="0"/>
        <w:ind w:left="2000" w:right="600" w:firstLine="567"/>
        <w:jc w:val="left"/>
        <w:rPr/>
      </w:pPr>
      <w:r>
        <w:rPr/>
        <w:t>А потом всё кончилось, и балахонник повалился с болтом доброй барканской стали в затылке.</w:t>
      </w:r>
    </w:p>
    <w:p>
      <w:pPr>
        <w:pStyle w:val="Stanza"/>
        <w:bidi w:val="0"/>
        <w:spacing w:before="0" w:after="0"/>
        <w:ind w:left="2000" w:right="600" w:firstLine="567"/>
        <w:jc w:val="left"/>
        <w:rPr/>
      </w:pPr>
      <w:r>
        <w:rPr/>
        <w:t>Говорят, именно тогда прозвучало знаменитое: "Младшие отходят, старшие прикрывают". На самом деле сказано было немного инач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Женщины и дети – в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Антон вылез на крышу, поливая окрестности из двух автоматов – художника и Сабины. Когда патроны кончились, а флаер исчез в небе, на крыше появилась стремительная гибкая фигу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зимир? – не очень удивлённо спросил Антон, разглядывая наставленный на него автомат.</w:t>
      </w:r>
    </w:p>
    <w:p>
      <w:pPr>
        <w:pStyle w:val="Normal"/>
        <w:bidi w:val="0"/>
        <w:spacing w:before="0" w:after="0"/>
        <w:ind w:left="0" w:right="0" w:firstLine="567"/>
        <w:rPr/>
      </w:pPr>
      <w:r>
        <w:rPr/>
        <w:t xml:space="preserve">– </w:t>
      </w:r>
      <w:r>
        <w:rPr/>
        <w:t>Сдавайтесь, дон Рума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кивнул и опрокинулся назад. Приземление получилось жестковатым. Перекатился, вскочил на ноги. И сразу же сверкнула в голове ослепительная вспышка. Последняя мысль: "Так неудачно!".</w:t>
      </w:r>
    </w:p>
    <w:p>
      <w:pPr>
        <w:pStyle w:val="Stanza"/>
        <w:bidi w:val="0"/>
        <w:spacing w:before="0" w:after="0"/>
        <w:ind w:left="2000" w:right="600" w:firstLine="567"/>
        <w:jc w:val="left"/>
        <w:rPr/>
      </w:pPr>
      <w:r>
        <w:rPr/>
        <w:t xml:space="preserve">… </w:t>
      </w:r>
      <w:r>
        <w:rPr/>
        <w:t>Откуда-то издалека доносилось бормотание: "А башка у благородного дона что чугун. Это ж надо – приклад угробил. Товарищ Шига, он мне башкой приклад угроб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Я в восхищении, – Казимир, почему-то откликавшийся на Шигу, встал над Антоном, помахивая очень знакомым мечом. Коротко кивнул:</w:t>
      </w:r>
    </w:p>
    <w:p>
      <w:pPr>
        <w:pStyle w:val="Normal"/>
        <w:bidi w:val="0"/>
        <w:spacing w:before="0" w:after="0"/>
        <w:ind w:left="0" w:right="0" w:firstLine="567"/>
        <w:rPr/>
      </w:pPr>
      <w:r>
        <w:rPr/>
        <w:t xml:space="preserve">– </w:t>
      </w:r>
      <w:r>
        <w:rPr/>
        <w:t>Это честь для меня, дон Румата, – конец фразы потонул в топоте копы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ля дрожала под закованными в броню лошадьми, мечи всадников сносили длинноволосые головы художников. Кто-то успел схватиться за автомат – несколько очередей ударили и заглохли под шипастыми подковами.</w:t>
      </w:r>
    </w:p>
    <w:p>
      <w:pPr>
        <w:pStyle w:val="Stanza"/>
        <w:bidi w:val="0"/>
        <w:spacing w:before="0" w:after="0"/>
        <w:ind w:left="2000" w:right="600" w:firstLine="567"/>
        <w:jc w:val="left"/>
        <w:rPr/>
      </w:pPr>
      <w:r>
        <w:rPr/>
        <w:t>А впереди на огромном ируканском жеребце скакал сердечный друг барон Пампа. Его рёв перекрыл даже звуки стрельбы: "Убейте их, мои рыцари!"</w:t>
      </w:r>
    </w:p>
    <w:p>
      <w:pPr>
        <w:pStyle w:val="Stanza"/>
        <w:bidi w:val="0"/>
        <w:spacing w:before="0" w:after="0"/>
        <w:ind w:left="2000" w:right="600" w:firstLine="567"/>
        <w:jc w:val="left"/>
        <w:rPr/>
      </w:pPr>
      <w:r>
        <w:rPr/>
        <w:t>Сабина вернулась почти мгновенно. Спрыгнула с еле держащегося в воздухе флаера – аккурат перед мрачным, в крови арканарцем. Когда он схватился за пистолет, она успела лишь картинно взмахнуть рукой. Потом арканарец осе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ам лучше было бы переждать в безопасности. Это неподобающее место для прекрасной донны, – сообщила выросшая у него за спиной широченная фигу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удивлённо хлопнула глазищам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лагодарю вас, благородный дон Пам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арон кивнул и выдернул меч. Тело упало ничком, надёжно скрыв торчащую чуть пониже подбородка рукоять стилета. Сабина подумала и вернулась на крышу. Уселась на краю, поболтала ногами. Извлекла зеркальце, поправила чуть растрепавшиеся волосы.</w:t>
      </w:r>
    </w:p>
    <w:p>
      <w:pPr>
        <w:pStyle w:val="Stanza"/>
        <w:bidi w:val="0"/>
        <w:spacing w:before="0" w:after="0"/>
        <w:ind w:left="2000" w:right="600" w:firstLine="567"/>
        <w:jc w:val="left"/>
        <w:rPr/>
      </w:pPr>
      <w:r>
        <w:rPr/>
        <w:t>Покосилась на четверых "художников", вооружённых каким-то металлическим дрекольем. Те слаженно наседали на дона Пампу. Пожала плечами. Балахонники один за другим стали хвататься за глаза и падать под баронским мечом. Когда рухнул последний, озорной солнечный зайчик помедлил и отправился искать следующую жертв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3:3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Отец Шига сосредоточенно отстреливался от наезжающих всадников. Раскачивался, вращался волчком, стрелял в перекате. Ни одна пуля не пролетала мимо – вот только всадников было куда как больше, чем патронов. Жизнь подходила к концу, и прожита она была совсем неплохо. В девятнадцать лет возглавить крестьянскую армию. В двадцать – стать боевым монахом Ордена. Потом – Патриотическая Школа, Земля, четыре года студенчества в Сорбонне. Потом снова Арканар. Собственно, подохнуть он должен был ещё в двадцать шесть, на штурме Бау. И сдох бы непременно, если б не гений Его Преосвященства. Что ж, "судьба воина – увядший лист, сорвёт его ветер – но дерево пребудет вовеки". Он ни о чём не жалел. В конце концов, когда потеряно всё, у дона остаётся ещё честь, у Магистра Ордена – цель. Если от него зависит – дать "Тьме" время на взлёт – он даст его.</w:t>
      </w:r>
    </w:p>
    <w:p>
      <w:pPr>
        <w:pStyle w:val="Stanza"/>
        <w:bidi w:val="0"/>
        <w:spacing w:before="0" w:after="0"/>
        <w:ind w:left="2000" w:right="600" w:firstLine="567"/>
        <w:jc w:val="left"/>
        <w:rPr/>
      </w:pPr>
      <w:r>
        <w:rPr/>
        <w:t>Толпа разом распахнулась, пропуская ему навстречу барона Пампу. Очень медленно Шига отбросил автомат с последним патроном. Помахал в воздухе перстнем на цепочк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Эта вещь, кажется, о чём-то говорит вам, бар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Барону говорила. Антон ожидал, что дон Пампа нальётся тёмной кровью, заорёт и начнёт делать глупости, но тот лишь прикрыл веки и оледенел. Аж покрылся инеем. Потом тихим неживым голосом отчекан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Пампа дон Бау-но-Суруга-но-Гатта-но-Арканара, божьей милостью король Арканарский. Сорок пять лет. К вашим услугам, святой отец.</w:t>
      </w:r>
    </w:p>
    <w:p>
      <w:pPr>
        <w:pStyle w:val="Normal"/>
        <w:bidi w:val="0"/>
        <w:spacing w:before="0" w:after="0"/>
        <w:ind w:left="0" w:right="0" w:firstLine="567"/>
        <w:rPr/>
      </w:pPr>
      <w:r>
        <w:rPr/>
        <w:t xml:space="preserve">– </w:t>
      </w:r>
      <w:r>
        <w:rPr/>
        <w:t>Барон Шига дон Кси-но-Питана, Именем Господа боевой магистр Святого Ордена. Тридцать лет. К вашим услугам, бар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чень медленно обнажил фамильный меч и отбросил в сторону ножн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ебе они больше не понадобятся, – кивнул дон Пампа, устремляясь вперё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емительно затанцевали клинки. Боевой магистр раскачивался в сумасшедшем темпе субакса, когда каждая часть тела живёт сама по себе. Он грациозно скользил вокруг неповоротливого барона, атакуя одновременно со всех сторон. Выпады следовали каскадом – молниеносные, как броски кобры. Дон Пампа всё сильнее горбился. Было видно, что сорок – не тридцать, жив он пока только чудом, и один из следующих ударов его непременно прикончит. А потом всё кончилось. Шига стоял выпрямившись, победная улыбка блуждала по его лицу, а рука всё ещё сжимала клинок баронского меча, вошедший пониже грудины.</w:t>
      </w:r>
    </w:p>
    <w:p>
      <w:pPr>
        <w:pStyle w:val="Stanza"/>
        <w:bidi w:val="0"/>
        <w:spacing w:before="0" w:after="0"/>
        <w:ind w:left="2000" w:right="600" w:firstLine="567"/>
        <w:jc w:val="left"/>
        <w:rPr/>
      </w:pPr>
      <w:r>
        <w:rPr/>
        <w:t>Потом он упал на колени. Поднял кверху окровавленную ладонь. Тихо, через силу выговори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 Румата… "Тьма"… Там Цюрупа… Цель – Арканар… Примет на бор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донь опустилась. Блестящим стальным кругом прошуршало широкое лезвие. Что-то глухо стукнулось о промёрзшую землю.</w:t>
      </w:r>
    </w:p>
    <w:p>
      <w:pPr>
        <w:pStyle w:val="Stanza"/>
        <w:bidi w:val="0"/>
        <w:spacing w:before="0" w:after="0"/>
        <w:ind w:left="2000" w:right="600" w:firstLine="567"/>
        <w:jc w:val="left"/>
        <w:rPr/>
      </w:pPr>
      <w:r>
        <w:rPr/>
        <w:t>Дон Пампа постоял ещё немного. Потом, что-то вспомнив, повернулся к Антон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ой дорогой друг! Наконец-то я нашёл вас! Мне говорили, у вас неприятности? Я в огромном долгу перед вами.</w:t>
      </w:r>
    </w:p>
    <w:p>
      <w:pPr>
        <w:pStyle w:val="Normal"/>
        <w:bidi w:val="0"/>
        <w:spacing w:before="0" w:after="0"/>
        <w:ind w:left="0" w:right="0" w:firstLine="567"/>
        <w:rPr/>
      </w:pPr>
      <w:r>
        <w:rPr/>
        <w:t xml:space="preserve">– </w:t>
      </w:r>
      <w:r>
        <w:rPr/>
        <w:t>Каким образом, барон? Какой-нибудь пустяк?</w:t>
      </w:r>
    </w:p>
    <w:p>
      <w:pPr>
        <w:pStyle w:val="Normal"/>
        <w:bidi w:val="0"/>
        <w:spacing w:before="0" w:after="0"/>
        <w:ind w:left="0" w:right="0" w:firstLine="567"/>
        <w:rPr/>
      </w:pPr>
      <w:r>
        <w:rPr/>
        <w:t xml:space="preserve">– </w:t>
      </w:r>
      <w:r>
        <w:rPr/>
        <w:t>Как, ведь именно вы послали доброго отца Кабани предупредить нас о намерении этого мужичья. Штурмовать мой замок! В день моей коронации! Каковы мерзавцы! Своей рукой снёс голову этому негодяю Арате.</w:t>
      </w:r>
    </w:p>
    <w:p>
      <w:pPr>
        <w:pStyle w:val="Normal"/>
        <w:bidi w:val="0"/>
        <w:spacing w:before="0" w:after="0"/>
        <w:ind w:left="0" w:right="0" w:firstLine="567"/>
        <w:rPr/>
      </w:pPr>
      <w:r>
        <w:rPr/>
        <w:t xml:space="preserve">– </w:t>
      </w:r>
      <w:r>
        <w:rPr/>
        <w:t>Как вы добрались в наши края, барон?</w:t>
      </w:r>
    </w:p>
    <w:p>
      <w:pPr>
        <w:pStyle w:val="Normal"/>
        <w:bidi w:val="0"/>
        <w:spacing w:before="0" w:after="0"/>
        <w:ind w:left="0" w:right="0" w:firstLine="567"/>
        <w:rPr/>
      </w:pPr>
      <w:r>
        <w:rPr/>
        <w:t xml:space="preserve">– </w:t>
      </w:r>
      <w:r>
        <w:rPr/>
        <w:t>А! Взял на абордаж один из этих летающих кораблей. Вы не поверите, мой друг, но такой морской болезни со мной с самой битвы в Проливе не случалось. Вся дружина бле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редставил себе конную дружину в момент деритринитации. Его передёрнуло. Хотел задать ещё вопрос, но не успел. Вместо ответа из-за широкой баронской спины выглянул застенчиво улыбающийся отец Кабани. Досиня выбритый, чуть под хмельком и с пилотским ключом через плеч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Мечи дона Руматы! – зычно рявкнул дон Пампа. Мечи появились мгновенно – вычищенные, заточенные, в смазке.</w:t>
      </w:r>
    </w:p>
    <w:p>
      <w:pPr>
        <w:pStyle w:val="Normal"/>
        <w:bidi w:val="0"/>
        <w:spacing w:before="0" w:after="0"/>
        <w:ind w:left="0" w:right="0" w:firstLine="567"/>
        <w:rPr/>
      </w:pPr>
      <w:r>
        <w:rPr/>
        <w:t xml:space="preserve">– </w:t>
      </w:r>
      <w:r>
        <w:rPr/>
        <w:t>Как здоровье баронессы? – поинтересовался Румата, влезая в перевязи.</w:t>
      </w:r>
    </w:p>
    <w:p>
      <w:pPr>
        <w:pStyle w:val="Normal"/>
        <w:bidi w:val="0"/>
        <w:spacing w:before="0" w:after="0"/>
        <w:ind w:left="0" w:right="0" w:firstLine="567"/>
        <w:rPr/>
      </w:pPr>
      <w:r>
        <w:rPr/>
        <w:t xml:space="preserve">– </w:t>
      </w:r>
      <w:r>
        <w:rPr/>
        <w:t>Баронесса умерла. Чёрный мор. Говорят, её мог спасти только Будах Ируканский. Искал, но, кажется, он сгинул в Серую смуту.</w:t>
      </w:r>
    </w:p>
    <w:p>
      <w:pPr>
        <w:pStyle w:val="Normal"/>
        <w:bidi w:val="0"/>
        <w:spacing w:before="0" w:after="0"/>
        <w:ind w:left="0" w:right="0" w:firstLine="567"/>
        <w:rPr/>
      </w:pPr>
      <w:r>
        <w:rPr/>
        <w:t xml:space="preserve">– </w:t>
      </w:r>
      <w:r>
        <w:rPr/>
        <w:t>Я сожалею, барон.</w:t>
      </w:r>
    </w:p>
    <w:p>
      <w:pPr>
        <w:pStyle w:val="Normal"/>
        <w:bidi w:val="0"/>
        <w:spacing w:before="0" w:after="0"/>
        <w:ind w:left="0" w:right="0" w:firstLine="567"/>
        <w:rPr/>
      </w:pPr>
      <w:r>
        <w:rPr/>
        <w:t xml:space="preserve">– </w:t>
      </w:r>
      <w:r>
        <w:rPr/>
        <w:t>О чём, друг мой? Вы ни в чём не виноваты. Она бы и так не пережила смерти баронета.</w:t>
      </w:r>
    </w:p>
    <w:p>
      <w:pPr>
        <w:pStyle w:val="Normal"/>
        <w:bidi w:val="0"/>
        <w:spacing w:before="0" w:after="0"/>
        <w:ind w:left="0" w:right="0" w:firstLine="567"/>
        <w:rPr/>
      </w:pPr>
      <w:r>
        <w:rPr/>
        <w:t xml:space="preserve">– </w:t>
      </w:r>
      <w:r>
        <w:rPr/>
        <w:t>Баронет погиб?!</w:t>
      </w:r>
    </w:p>
    <w:p>
      <w:pPr>
        <w:pStyle w:val="Normal"/>
        <w:bidi w:val="0"/>
        <w:spacing w:before="0" w:after="0"/>
        <w:ind w:left="0" w:right="0" w:firstLine="567"/>
        <w:rPr/>
      </w:pPr>
      <w:r>
        <w:rPr/>
        <w:t xml:space="preserve">– </w:t>
      </w:r>
      <w:r>
        <w:rPr/>
        <w:t>Да… На той осаде… Он своей рукой зарубил мерзавца Пэрту Позвоночника – а потом его зарезал в спину вот этот поп. Я думал, что тогда покончил с ним, так славно он летел со стены Бау… Но ад оживил его, дал ему новое лицо и новое имя. Горючей воды! – скомандовал барон, привычным движением передёргивая затвор автомата Шиги. С сожалением осмотрел пустой магазин, выщелкнул единственный патрон и передал оружие оруженосцу.</w:t>
      </w:r>
    </w:p>
    <w:p>
      <w:pPr>
        <w:pStyle w:val="Normal"/>
        <w:bidi w:val="0"/>
        <w:spacing w:before="0" w:after="0"/>
        <w:ind w:left="0" w:right="0" w:firstLine="567"/>
        <w:rPr/>
      </w:pPr>
      <w:r>
        <w:rPr/>
        <w:t xml:space="preserve">– </w:t>
      </w:r>
      <w:r>
        <w:rPr/>
        <w:t>Вот таких пищалей добрый отец Кабани пока делать не уме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оёживался от холода. Низко пролетающие облака… Иней на траве… Вот так оно и выглядит – экстренная зарядка большого звездолёт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Я поеду…</w:t>
      </w:r>
    </w:p>
    <w:p>
      <w:pPr>
        <w:pStyle w:val="Normal"/>
        <w:bidi w:val="0"/>
        <w:spacing w:before="0" w:after="0"/>
        <w:ind w:left="0" w:right="0" w:firstLine="567"/>
        <w:rPr/>
      </w:pPr>
      <w:r>
        <w:rPr/>
        <w:t xml:space="preserve">– </w:t>
      </w:r>
      <w:r>
        <w:rPr/>
        <w:t>Мой друг, куда?! Нам необходимо выпить за эту встречу. И потом, отец Кабани говорил, здесь, в местечке Мирза-Чарле есть харчевня, где подают пиво, лучше которого я не пробовал.</w:t>
      </w:r>
    </w:p>
    <w:p>
      <w:pPr>
        <w:pStyle w:val="Normal"/>
        <w:bidi w:val="0"/>
        <w:spacing w:before="0" w:after="0"/>
        <w:ind w:left="0" w:right="0" w:firstLine="567"/>
        <w:rPr/>
      </w:pPr>
      <w:r>
        <w:rPr/>
        <w:t xml:space="preserve">– </w:t>
      </w:r>
      <w:r>
        <w:rPr/>
        <w:t>Была, – Румата кивнул на догорающие развалины "Микки-Мауса". Барон побагровел. Обернулся к дружинникам.</w:t>
      </w:r>
    </w:p>
    <w:p>
      <w:pPr>
        <w:pStyle w:val="Normal"/>
        <w:bidi w:val="0"/>
        <w:spacing w:before="0" w:after="0"/>
        <w:ind w:left="0" w:right="0" w:firstLine="567"/>
        <w:rPr/>
      </w:pPr>
      <w:r>
        <w:rPr/>
        <w:t xml:space="preserve">– </w:t>
      </w:r>
      <w:r>
        <w:rPr/>
        <w:t>Зажиг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сейчас Антон заметил, что тело Казимира обложили досками и облили дурно пахнущей зеленоватой жидкостью. Барон собственноручно поднёс поданный ему факел. Взлетело синее плам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я обязан ехать. Арканару угрожает опасность.</w:t>
      </w:r>
    </w:p>
    <w:p>
      <w:pPr>
        <w:pStyle w:val="Normal"/>
        <w:bidi w:val="0"/>
        <w:spacing w:before="0" w:after="0"/>
        <w:ind w:left="0" w:right="0" w:firstLine="567"/>
        <w:rPr/>
      </w:pPr>
      <w:r>
        <w:rPr/>
        <w:t xml:space="preserve">– </w:t>
      </w:r>
      <w:r>
        <w:rPr/>
        <w:t>На Ы! Баронов Пампа не пугают опасности!</w:t>
      </w:r>
    </w:p>
    <w:p>
      <w:pPr>
        <w:pStyle w:val="Normal"/>
        <w:bidi w:val="0"/>
        <w:spacing w:before="0" w:after="0"/>
        <w:ind w:left="0" w:right="0" w:firstLine="567"/>
        <w:rPr/>
      </w:pPr>
      <w:r>
        <w:rPr/>
        <w:t xml:space="preserve">– </w:t>
      </w:r>
      <w:r>
        <w:rPr/>
        <w:t>Барон, мне нужно ехать.</w:t>
      </w:r>
    </w:p>
    <w:p>
      <w:pPr>
        <w:pStyle w:val="Normal"/>
        <w:bidi w:val="0"/>
        <w:spacing w:before="0" w:after="0"/>
        <w:ind w:left="0" w:right="0" w:firstLine="567"/>
        <w:rPr/>
      </w:pPr>
      <w:r>
        <w:rPr/>
        <w:t xml:space="preserve">– </w:t>
      </w:r>
      <w:r>
        <w:rPr/>
        <w:t>Вам? Мой друг, это нужно в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ез секунду дружина была в седле. Румата просчитывал. Ни одна машина не поднимется при такой напряжённости поля. Детекторы работать не будут. Связи нет… Цюрупа примет на борт только одного человек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дружину брать нельзя. Только вы и я, – и скачком взлетел в седло.</w:t>
      </w:r>
    </w:p>
    <w:p>
      <w:pPr>
        <w:pStyle w:val="Normal"/>
        <w:bidi w:val="0"/>
        <w:spacing w:before="0" w:after="0"/>
        <w:ind w:left="0" w:right="0" w:firstLine="567"/>
        <w:rPr/>
      </w:pPr>
      <w:r>
        <w:rPr/>
        <w:t xml:space="preserve">– </w:t>
      </w:r>
      <w:r>
        <w:rPr/>
        <w:t>Стойте, стойте, дон Румата! Стойте, дон Пампа! – высокоучённый отец Кабани переваливаясь бежал к ним, нежно прижимая к груди небольшой пузатый бочонок, – А перец? Первосортный перец из Ба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мата дал шпоры. Барон на скаку подхватил бочонок и приторочил к поясу.</w:t>
      </w:r>
    </w:p>
    <w:p>
      <w:pPr>
        <w:pStyle w:val="Stanza"/>
        <w:bidi w:val="0"/>
        <w:spacing w:before="0" w:after="0"/>
        <w:ind w:left="2000" w:right="600" w:firstLine="567"/>
        <w:jc w:val="left"/>
        <w:rPr/>
      </w:pPr>
      <w:r>
        <w:rPr/>
        <w:t>…</w:t>
      </w:r>
      <w:r>
        <w:rPr/>
        <w:t>Они неслись туманной вымороженной равниной, где ещё час назад зеленели сады. Ледяной ветер обжигал. Скрипела под копытами хрупкая, как стекло трава. Пар валил изо ртов и ноздрей.</w:t>
      </w:r>
    </w:p>
    <w:p>
      <w:pPr>
        <w:pStyle w:val="Stanza"/>
        <w:bidi w:val="0"/>
        <w:spacing w:before="0" w:after="0"/>
        <w:ind w:left="2000" w:right="600" w:firstLine="567"/>
        <w:jc w:val="left"/>
        <w:rPr/>
      </w:pPr>
      <w:r>
        <w:rPr/>
        <w:t>А Румата был счастлив. Он вдруг понял, что именно этого ему не хватало все эти годы – хорошего коня, надёжных мечей, бешеной скачки, верного друга рядом. И пьянящего предчувствия доброй дра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4:30</w:t>
      </w:r>
      <w:r>
        <w:rPr/>
        <w:t xml:space="preserve"> </w:t>
      </w:r>
    </w:p>
    <w:p>
      <w:pPr>
        <w:pStyle w:val="Stanza"/>
        <w:bidi w:val="0"/>
        <w:spacing w:before="0" w:after="0"/>
        <w:ind w:left="2000" w:right="600" w:firstLine="567"/>
        <w:jc w:val="left"/>
        <w:rPr/>
      </w:pPr>
      <w:r>
        <w:rPr/>
        <w:t>Корабль тенью вырисовывался в тумане, и видно было, что он уже висит на антиграве. Барон прямо из седла бросил тяжёлое тело в темнеющий проём, и тот немедленно стал закрываться. Антон успел только вцепиться в обледенелую нижнюю кромку люка, и его поволокло в небо. Дон Пампа стоял атлантом, удерживая дверцу – медленно, но верно опускающуюся. Лицо барона побагровело, на лбу выступили жилы, могучие мышцы вздулись… Антон сжал зубы, выжал себя на руках и бросил в шлюзовую камер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дите, дон Румата, я…</w:t>
      </w:r>
    </w:p>
    <w:p>
      <w:pPr>
        <w:pStyle w:val="Normal"/>
        <w:bidi w:val="0"/>
        <w:spacing w:before="0" w:after="0"/>
        <w:ind w:left="0" w:right="0" w:firstLine="567"/>
        <w:rPr/>
      </w:pPr>
      <w:r>
        <w:rPr/>
        <w:t xml:space="preserve">– </w:t>
      </w:r>
      <w:r>
        <w:rPr/>
        <w:t>Я тебе покажу, дю Валлон хренов, – один из клинков Антон всадил в узел управления шлюзованием, вторым заклинил внутреннюю дверь. Они успели прокатиться под ней за мгновение до того, как меч слома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всё было залито кровью, и не верилось, что столько крови может быть в маленькой хрупкой женщине, даже если вскрыть ей горло от уха до уха. Ужасаться было некогд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 рубку! – кинул он на бе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н Пампа ворвался в кабину управления первым и, не раздумывая, послал тяжёлый метательный нож в склонившегося над пультом белокурого гиганта. Цюрупа легко взял нож с воздуха. Барон крякну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остановитесь, Слава, не делай этого! Ты не понимаешь, Стеллу уб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 Славы окаменел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Так вы, сволочи, ещё и Стел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абль с перегрузкой пошёл на взлёт. Дон Пампа, хакнув, выволок меч, перерубив какие-то кабели под потолком. Полетели искры. Барон тряхнул головой и двинулся на Славу. Тот был вооружён только ножом, но дон Пампа отлетел в одну сторону, фамильный двуручник в другую. А на панели "Целеуказание" возникли координаты Арканара. Оставалось нажать на ввод. Антон дотянулся до баронского меча и кинулся на Цюрупу. Не так много, выходит, и забыл. Руки сами помнили всё. Шуршащий клинок строил перед Антоном стальной занавес. Но недлинный нож в руке белокурого викинга превращался в колючий шар, опасный как ядро моргенштерна. Шар мясокруткой затягивал под себя, бил одновременно сверху, снизу, с флангов. Приходилось растягивать веерную защиту – и она превращалась в рваньё. В одну из таких брешей и ударил нож. Перерубил связки запястья и возвратным движением вошёл в правый бок. Боль была адовой, пальцы разжались, роняя меч, но Румата хохотал и желал себе лишь большей боли.</w:t>
      </w:r>
    </w:p>
    <w:p>
      <w:pPr>
        <w:pStyle w:val="Stanza"/>
        <w:bidi w:val="0"/>
        <w:spacing w:before="0" w:after="0"/>
        <w:ind w:left="2000" w:right="600" w:firstLine="567"/>
        <w:jc w:val="left"/>
        <w:rPr/>
      </w:pPr>
      <w:r>
        <w:rPr/>
        <w:t>…</w:t>
      </w:r>
      <w:r>
        <w:rPr/>
        <w:t>Цюрупа недаром был наблюдателем нового поколения. Клинок, падающий на его беззащитную шею, прошёл сквозь пустоту. Потерявший равновесие барон грянулся о пол – похоже, без сознания, а фамильный меч Бау взлетел уже над ним.</w:t>
      </w:r>
    </w:p>
    <w:p>
      <w:pPr>
        <w:pStyle w:val="Stanza"/>
        <w:bidi w:val="0"/>
        <w:spacing w:before="0" w:after="0"/>
        <w:ind w:left="2000" w:right="600" w:firstLine="567"/>
        <w:jc w:val="left"/>
        <w:rPr/>
      </w:pPr>
      <w:r>
        <w:rPr/>
        <w:t>Антон рванул застрявший в боку нож – противно скрипнуло по ребру. А потом послал его – мягко, как учили, прямо под стриженный белокурый затылок.</w:t>
      </w:r>
    </w:p>
    <w:p>
      <w:pPr>
        <w:pStyle w:val="Stanza"/>
        <w:bidi w:val="0"/>
        <w:spacing w:before="0" w:after="0"/>
        <w:ind w:left="2000" w:right="600" w:firstLine="567"/>
        <w:jc w:val="left"/>
        <w:rPr/>
      </w:pPr>
      <w:r>
        <w:rPr/>
        <w:t>Мотая головой, барон медленно поднялся, грузно опираясь на меч.</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ы ранены, друг мой!</w:t>
      </w:r>
    </w:p>
    <w:p>
      <w:pPr>
        <w:pStyle w:val="Normal"/>
        <w:bidi w:val="0"/>
        <w:spacing w:before="0" w:after="0"/>
        <w:ind w:left="0" w:right="0" w:firstLine="567"/>
        <w:rPr/>
      </w:pPr>
      <w:r>
        <w:rPr/>
        <w:t xml:space="preserve">– </w:t>
      </w:r>
      <w:r>
        <w:rPr/>
        <w:t>На Ы! Надо уход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29 июля 36 года</w:t>
      </w:r>
      <w:r>
        <w:rPr/>
        <w:t xml:space="preserve"> </w:t>
      </w:r>
    </w:p>
    <w:p>
      <w:pPr>
        <w:pStyle w:val="Stanza"/>
        <w:bidi w:val="0"/>
        <w:spacing w:before="0" w:after="0"/>
        <w:ind w:left="2000" w:right="600" w:firstLine="567"/>
        <w:jc w:val="left"/>
        <w:rPr/>
      </w:pPr>
      <w:r>
        <w:rPr>
          <w:i/>
        </w:rPr>
        <w:t>14:40</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успели закрыть за собой переборку спасательного отсека, когда корабль наполнился шорохом тихих шагов, голосам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дох… Кто его так?</w:t>
      </w:r>
    </w:p>
    <w:p>
      <w:pPr>
        <w:pStyle w:val="Normal"/>
        <w:bidi w:val="0"/>
        <w:spacing w:before="0" w:after="0"/>
        <w:ind w:left="0" w:right="0" w:firstLine="567"/>
        <w:rPr/>
      </w:pPr>
      <w:r>
        <w:rPr/>
        <w:t xml:space="preserve">– </w:t>
      </w:r>
      <w:r>
        <w:rPr/>
        <w:t>Дон Румата, братие, я аж испугался. Откуда он здесь, дьяво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 переборку забарабанил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 Румата! Дон Пампа! Открывайте! Сдавайтесь!</w:t>
      </w:r>
    </w:p>
    <w:p>
      <w:pPr>
        <w:pStyle w:val="Normal"/>
        <w:bidi w:val="0"/>
        <w:spacing w:before="0" w:after="0"/>
        <w:ind w:left="0" w:right="0" w:firstLine="567"/>
        <w:rPr/>
      </w:pPr>
      <w:r>
        <w:rPr/>
        <w:t xml:space="preserve">– </w:t>
      </w:r>
      <w:r>
        <w:rPr/>
        <w:t>Доны Бау не сдаются, – проорал барон.</w:t>
      </w:r>
    </w:p>
    <w:p>
      <w:pPr>
        <w:pStyle w:val="Normal"/>
        <w:bidi w:val="0"/>
        <w:spacing w:before="0" w:after="0"/>
        <w:ind w:left="0" w:right="0" w:firstLine="567"/>
        <w:rPr/>
      </w:pPr>
      <w:r>
        <w:rPr/>
        <w:t xml:space="preserve">– </w:t>
      </w:r>
      <w:r>
        <w:rPr/>
        <w:t>А давайте спалим их, братие? Без пролития крови?</w:t>
      </w:r>
    </w:p>
    <w:p>
      <w:pPr>
        <w:pStyle w:val="Normal"/>
        <w:bidi w:val="0"/>
        <w:spacing w:before="0" w:after="0"/>
        <w:ind w:left="0" w:right="0" w:firstLine="567"/>
        <w:rPr/>
      </w:pPr>
      <w:r>
        <w:rPr/>
        <w:t xml:space="preserve">– </w:t>
      </w:r>
      <w:r>
        <w:rPr/>
        <w:t>Брат Гаку, активируй систему аварийной стерилизации спасательного отсека.</w:t>
      </w:r>
    </w:p>
    <w:p>
      <w:pPr>
        <w:pStyle w:val="Normal"/>
        <w:bidi w:val="0"/>
        <w:spacing w:before="0" w:after="0"/>
        <w:ind w:left="0" w:right="0" w:firstLine="567"/>
        <w:rPr/>
      </w:pPr>
      <w:r>
        <w:rPr/>
        <w:t xml:space="preserve">– </w:t>
      </w:r>
      <w:r>
        <w:rPr/>
        <w:t>Сделано, брат Мара.</w:t>
      </w:r>
    </w:p>
    <w:p>
      <w:pPr>
        <w:pStyle w:val="Normal"/>
        <w:bidi w:val="0"/>
        <w:spacing w:before="0" w:after="0"/>
        <w:ind w:left="0" w:right="0" w:firstLine="567"/>
        <w:rPr/>
      </w:pPr>
      <w:r>
        <w:rPr/>
        <w:t xml:space="preserve">– </w:t>
      </w:r>
      <w:r>
        <w:rPr/>
        <w:t>Братья пилоты, Именем Господа, делайте ваше де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ределённо становилось жарковат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зором будет, если скажут, что нас сожгли какие-то монахи, – заревел дон Пампа, – пусть скажут, – "Они сожгли себя сами". У него в руках появился давнишний бочонок, кремень с кресалом, задымился фитиль, – пусть попробуют перца отца Кабани.</w:t>
      </w:r>
    </w:p>
    <w:p>
      <w:pPr>
        <w:pStyle w:val="Normal"/>
        <w:bidi w:val="0"/>
        <w:spacing w:before="0" w:after="0"/>
        <w:ind w:left="0" w:right="0" w:firstLine="567"/>
        <w:rPr/>
      </w:pPr>
      <w:r>
        <w:rPr/>
        <w:t xml:space="preserve">– </w:t>
      </w:r>
      <w:r>
        <w:rPr/>
        <w:t>Это – перец? – слабым голосом поинтересовался Антон.</w:t>
      </w:r>
    </w:p>
    <w:p>
      <w:pPr>
        <w:pStyle w:val="Normal"/>
        <w:bidi w:val="0"/>
        <w:spacing w:before="0" w:after="0"/>
        <w:ind w:left="0" w:right="0" w:firstLine="567"/>
        <w:rPr/>
      </w:pPr>
      <w:r>
        <w:rPr/>
        <w:t xml:space="preserve">– </w:t>
      </w:r>
      <w:r>
        <w:rPr/>
        <w:t>Ах, вы же давно не бывали у нас, дон Румата! Новейшее изобретение отца Кабани – гремучий перец. Удивительная вещь… Поверите ли… Дальше Антон не слушал.</w:t>
      </w:r>
    </w:p>
    <w:p>
      <w:pPr>
        <w:pStyle w:val="Normal"/>
        <w:bidi w:val="0"/>
        <w:spacing w:before="0" w:after="0"/>
        <w:ind w:left="0" w:right="0" w:firstLine="567"/>
        <w:rPr/>
      </w:pPr>
      <w:r>
        <w:rPr/>
        <w:t xml:space="preserve">– </w:t>
      </w:r>
      <w:r>
        <w:rPr/>
        <w:t>Помогите, бар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разблокировал люк спасательной капсулы и, марая кровью чистый дермопласт, рухнул в пилотское кресло. Барон сел рядом и пристегнул ремни. Сил удивляться больше не было. Последнее, что услышал Антон перед тем, как закрылся люк, был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 имя Господа, введите координаты на деритринитацию.</w:t>
      </w:r>
    </w:p>
    <w:p>
      <w:pPr>
        <w:pStyle w:val="Normal"/>
        <w:bidi w:val="0"/>
        <w:spacing w:before="0" w:after="0"/>
        <w:ind w:left="0" w:right="0" w:firstLine="567"/>
        <w:rPr/>
      </w:pPr>
      <w:r>
        <w:rPr/>
        <w:t xml:space="preserve">– </w:t>
      </w:r>
      <w:r>
        <w:rPr/>
        <w:t>Именем Его, параметры стартовой орбиты получены и введе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сё потонуло в зычном баронском бас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ы Бау наступают и отступают – по обстоятельств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нажал на скобу катапультирования.</w:t>
      </w:r>
    </w:p>
    <w:p>
      <w:pPr>
        <w:pStyle w:val="Stanza"/>
        <w:bidi w:val="0"/>
        <w:spacing w:before="0" w:after="0"/>
        <w:ind w:left="2000" w:right="600" w:firstLine="567"/>
        <w:jc w:val="left"/>
        <w:rPr/>
      </w:pPr>
      <w:r>
        <w:rPr/>
        <w:t xml:space="preserve">… </w:t>
      </w:r>
      <w:r>
        <w:rPr/>
        <w:t>Впоследствие ему удавалось вспомнить эту посадку только обрывками. Звенело в ушах, накатывала одурь. Слепнуть он стал над Тихим океаном. Ориентироваться приходилось по командам дона Памп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йте шпор, дон Румата! Поддёрните узду! – и он прибавлял скорости и выравнивал руль высо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лышал ещё, как барон поминает по радио всех святых, требуя, чтобы его лучшего друга Румату Эсторского спасали бы сейчас и немедленно. Антону было всё равно. Хотелось спать.</w:t>
      </w:r>
    </w:p>
    <w:p>
      <w:pPr>
        <w:pStyle w:val="Stanza"/>
        <w:bidi w:val="0"/>
        <w:spacing w:before="0" w:after="0"/>
        <w:ind w:left="2000" w:right="600" w:firstLine="567"/>
        <w:jc w:val="left"/>
        <w:rPr/>
      </w:pPr>
      <w:r>
        <w:rPr/>
        <w:t>В полубреду беспокоило лишь од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 превозмогая боль, прошептал он, – а что за кольцо было у того монаха?</w:t>
      </w:r>
    </w:p>
    <w:p>
      <w:pPr>
        <w:pStyle w:val="Normal"/>
        <w:bidi w:val="0"/>
        <w:spacing w:before="0" w:after="0"/>
        <w:ind w:left="0" w:right="0" w:firstLine="567"/>
        <w:rPr/>
      </w:pPr>
      <w:r>
        <w:rPr/>
        <w:t xml:space="preserve">– </w:t>
      </w:r>
      <w:r>
        <w:rPr/>
        <w:t>Фамильный перстень-печать. Мы, доны Бау, испокон веков неграмотны. А вот мне, Пампе Первому, поверите ли, уже грамоте учиться приходилось… Вечный позор вышел бы роду Ба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Глава 5</w:t>
      </w:r>
      <w:r>
        <w:rPr>
          <w:b/>
        </w:rPr>
        <w:t xml:space="preserve"> </w:t>
      </w:r>
      <w:r>
        <w:rPr/>
        <w:t xml:space="preserve"> </w:t>
      </w:r>
    </w:p>
    <w:p>
      <w:pPr>
        <w:pStyle w:val="Stanza"/>
        <w:bidi w:val="0"/>
        <w:spacing w:before="0" w:after="0"/>
        <w:ind w:left="2000" w:right="600" w:firstLine="567"/>
        <w:jc w:val="left"/>
        <w:rPr/>
      </w:pPr>
      <w:r>
        <w:rPr>
          <w:b/>
        </w:rPr>
        <w:t>В интересах Земли и во имя человечеств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Дальше действовать будем мы!</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иктор Цо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6 августа 36 года</w:t>
      </w:r>
      <w:r>
        <w:rPr/>
        <w:t xml:space="preserve"> </w:t>
      </w:r>
    </w:p>
    <w:p>
      <w:pPr>
        <w:pStyle w:val="Stanza"/>
        <w:bidi w:val="0"/>
        <w:spacing w:before="0" w:after="0"/>
        <w:ind w:left="2000" w:right="600" w:firstLine="567"/>
        <w:jc w:val="left"/>
        <w:rPr/>
      </w:pPr>
      <w:r>
        <w:rPr>
          <w:i/>
        </w:rPr>
        <w:t>17:15</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рез два с половиной часа Руди, всё ещё болезненно поглаживая бок, входил в кабинет Михаила Сидорова ("Для друзей Атос. Просто Атос.")</w:t>
      </w:r>
    </w:p>
    <w:p>
      <w:pPr>
        <w:pStyle w:val="Stanza"/>
        <w:bidi w:val="0"/>
        <w:spacing w:before="0" w:after="0"/>
        <w:ind w:left="2000" w:right="600" w:firstLine="567"/>
        <w:jc w:val="left"/>
        <w:rPr/>
      </w:pPr>
      <w:r>
        <w:rPr/>
        <w:t>"Руководитель КОМКОН-2" – бибикнуло в автосекретаре, и Антон понял – теперь это – официаль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риветствую вас, Руди. Я имел консультации с психологами. Вам возвращают индекс. Полный.</w:t>
      </w:r>
    </w:p>
    <w:p>
      <w:pPr>
        <w:pStyle w:val="Normal"/>
        <w:bidi w:val="0"/>
        <w:spacing w:before="0" w:after="0"/>
        <w:ind w:left="0" w:right="0" w:firstLine="567"/>
        <w:rPr/>
      </w:pPr>
      <w:r>
        <w:rPr/>
        <w:t xml:space="preserve">– </w:t>
      </w:r>
      <w:r>
        <w:rPr/>
        <w:t>Всем?</w:t>
      </w:r>
    </w:p>
    <w:p>
      <w:pPr>
        <w:pStyle w:val="Normal"/>
        <w:bidi w:val="0"/>
        <w:spacing w:before="0" w:after="0"/>
        <w:ind w:left="0" w:right="0" w:firstLine="567"/>
        <w:rPr/>
      </w:pPr>
      <w:r>
        <w:rPr/>
        <w:t xml:space="preserve">– </w:t>
      </w:r>
      <w:r>
        <w:rPr/>
        <w:t>Джереми…</w:t>
      </w:r>
    </w:p>
    <w:p>
      <w:pPr>
        <w:pStyle w:val="Normal"/>
        <w:bidi w:val="0"/>
        <w:spacing w:before="0" w:after="0"/>
        <w:ind w:left="0" w:right="0" w:firstLine="567"/>
        <w:rPr/>
      </w:pPr>
      <w:r>
        <w:rPr/>
        <w:t xml:space="preserve">– </w:t>
      </w:r>
      <w:r>
        <w:rPr/>
        <w:t>Я знаю.</w:t>
      </w:r>
    </w:p>
    <w:p>
      <w:pPr>
        <w:pStyle w:val="Normal"/>
        <w:bidi w:val="0"/>
        <w:spacing w:before="0" w:after="0"/>
        <w:ind w:left="0" w:right="0" w:firstLine="567"/>
        <w:rPr/>
      </w:pPr>
      <w:r>
        <w:rPr/>
        <w:t xml:space="preserve">– </w:t>
      </w:r>
      <w:r>
        <w:rPr/>
        <w:t>И пока проблемы с Сабиной Крюгер.</w:t>
      </w:r>
    </w:p>
    <w:p>
      <w:pPr>
        <w:pStyle w:val="Normal"/>
        <w:bidi w:val="0"/>
        <w:spacing w:before="0" w:after="0"/>
        <w:ind w:left="0" w:right="0" w:firstLine="567"/>
        <w:rPr/>
      </w:pPr>
      <w:r>
        <w:rPr/>
        <w:t xml:space="preserve">– </w:t>
      </w:r>
      <w:r>
        <w:rPr/>
        <w:t>Доктор Александров?</w:t>
      </w:r>
    </w:p>
    <w:p>
      <w:pPr>
        <w:pStyle w:val="Normal"/>
        <w:bidi w:val="0"/>
        <w:spacing w:before="0" w:after="0"/>
        <w:ind w:left="0" w:right="0" w:firstLine="567"/>
        <w:rPr/>
      </w:pPr>
      <w:r>
        <w:rPr/>
        <w:t xml:space="preserve">– </w:t>
      </w:r>
      <w:r>
        <w:rPr/>
        <w:t>Именно. Но сотрудниками, способными просочиться в мой охраняемый кабинет, чтобы выдать правду-матку, я бы не разбрасывался. Хотя… теперь вы, наверное, снова захотите быть пилотом.</w:t>
      </w:r>
    </w:p>
    <w:p>
      <w:pPr>
        <w:pStyle w:val="Normal"/>
        <w:bidi w:val="0"/>
        <w:spacing w:before="0" w:after="0"/>
        <w:ind w:left="0" w:right="0" w:firstLine="567"/>
        <w:rPr/>
      </w:pPr>
      <w:r>
        <w:rPr/>
        <w:t xml:space="preserve">– </w:t>
      </w:r>
      <w:r>
        <w:rPr/>
        <w:t>Я бы предпочёл остаться в Комиссии.</w:t>
      </w:r>
    </w:p>
    <w:p>
      <w:pPr>
        <w:pStyle w:val="Normal"/>
        <w:bidi w:val="0"/>
        <w:spacing w:before="0" w:after="0"/>
        <w:ind w:left="0" w:right="0" w:firstLine="567"/>
        <w:rPr/>
      </w:pPr>
      <w:r>
        <w:rPr/>
        <w:t xml:space="preserve">– </w:t>
      </w:r>
      <w:r>
        <w:rPr/>
        <w:t>Понимаю. Теперь к делу. Ваш доклад прочитали. Вас хотят вид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ди невольно поморщился. Доклад этот появился на свет не больше часа назад и стоил ему многих неприятных мин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Человек, сидевший за столом бы чудовищно стар. Ходили слухи, что начинал он чуть ли не у самого Юрковского. Человек медленно поднял голов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Я прочитал ваш доклад. Вы предлагаете эвакуировать арканарцев. Всех?</w:t>
      </w:r>
    </w:p>
    <w:p>
      <w:pPr>
        <w:pStyle w:val="Normal"/>
        <w:bidi w:val="0"/>
        <w:spacing w:before="0" w:after="0"/>
        <w:ind w:left="0" w:right="0" w:firstLine="567"/>
        <w:rPr/>
      </w:pPr>
      <w:r>
        <w:rPr/>
        <w:t xml:space="preserve">– </w:t>
      </w:r>
      <w:r>
        <w:rPr/>
        <w:t>Да. Теорема Бушетты-Волкова. Все члены феодального общества причастны ко всем его деяниям. Аксиома базисной теории.</w:t>
      </w:r>
    </w:p>
    <w:p>
      <w:pPr>
        <w:pStyle w:val="Normal"/>
        <w:bidi w:val="0"/>
        <w:spacing w:before="0" w:after="0"/>
        <w:ind w:left="0" w:right="0" w:firstLine="567"/>
        <w:rPr/>
      </w:pPr>
      <w:r>
        <w:rPr/>
        <w:t xml:space="preserve">– </w:t>
      </w:r>
      <w:r>
        <w:rPr/>
        <w:t>Итак, вы предлагаете?..</w:t>
      </w:r>
    </w:p>
    <w:p>
      <w:pPr>
        <w:pStyle w:val="Normal"/>
        <w:bidi w:val="0"/>
        <w:spacing w:before="0" w:after="0"/>
        <w:ind w:left="0" w:right="0" w:firstLine="567"/>
        <w:rPr/>
      </w:pPr>
      <w:r>
        <w:rPr/>
        <w:t xml:space="preserve">– </w:t>
      </w:r>
      <w:r>
        <w:rPr/>
        <w:t>Да. Пока нет Совета. Пока время беззакония. Пока враг обезглавлен. Пока ещё можно закончить всё малой кровью. Ещё через поколение процесс взаимопроникновения цивилизаций станет необратим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зел придётся резать. По живым людям. Уже теперь придётся вспомнить некоторые страницы нашей истории, которых бы вспоминать не хотелос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ы знаете, что произойдёт, если ваш план получит огласку?</w:t>
      </w:r>
    </w:p>
    <w:p>
      <w:pPr>
        <w:pStyle w:val="Normal"/>
        <w:bidi w:val="0"/>
        <w:spacing w:before="0" w:after="0"/>
        <w:ind w:left="0" w:right="0" w:firstLine="567"/>
        <w:rPr/>
      </w:pPr>
      <w:r>
        <w:rPr/>
        <w:t xml:space="preserve">– </w:t>
      </w:r>
      <w:r>
        <w:rPr/>
        <w:t>Да. Меня будут лечить. Долго.</w:t>
      </w:r>
    </w:p>
    <w:p>
      <w:pPr>
        <w:pStyle w:val="Normal"/>
        <w:bidi w:val="0"/>
        <w:spacing w:before="0" w:after="0"/>
        <w:ind w:left="0" w:right="0" w:firstLine="567"/>
        <w:rPr/>
      </w:pPr>
      <w:r>
        <w:rPr/>
        <w:t xml:space="preserve">– </w:t>
      </w:r>
      <w:r>
        <w:rPr/>
        <w:t>Вы знаете, что для выполнения этого плана понадобится целая армия людей, готовых на всё?</w:t>
      </w:r>
    </w:p>
    <w:p>
      <w:pPr>
        <w:pStyle w:val="Normal"/>
        <w:bidi w:val="0"/>
        <w:spacing w:before="0" w:after="0"/>
        <w:ind w:left="0" w:right="0" w:firstLine="567"/>
        <w:rPr/>
      </w:pPr>
      <w:r>
        <w:rPr/>
        <w:t xml:space="preserve">– </w:t>
      </w:r>
      <w:r>
        <w:rPr/>
        <w:t>Знаю.</w:t>
      </w:r>
    </w:p>
    <w:p>
      <w:pPr>
        <w:pStyle w:val="Normal"/>
        <w:bidi w:val="0"/>
        <w:spacing w:before="0" w:after="0"/>
        <w:ind w:left="0" w:right="0" w:firstLine="567"/>
        <w:rPr/>
      </w:pPr>
      <w:r>
        <w:rPr/>
        <w:t xml:space="preserve">– </w:t>
      </w:r>
      <w:r>
        <w:rPr/>
        <w:t>У вас есть такая армия?</w:t>
      </w:r>
    </w:p>
    <w:p>
      <w:pPr>
        <w:pStyle w:val="Normal"/>
        <w:bidi w:val="0"/>
        <w:spacing w:before="0" w:after="0"/>
        <w:ind w:left="0" w:right="0" w:firstLine="567"/>
        <w:rPr/>
      </w:pPr>
      <w:r>
        <w:rPr/>
        <w:t xml:space="preserve">– </w:t>
      </w:r>
      <w:r>
        <w:rPr/>
        <w:t>Есть.</w:t>
      </w:r>
    </w:p>
    <w:p>
      <w:pPr>
        <w:pStyle w:val="Normal"/>
        <w:bidi w:val="0"/>
        <w:spacing w:before="0" w:after="0"/>
        <w:ind w:left="0" w:right="0" w:firstLine="567"/>
        <w:rPr/>
      </w:pPr>
      <w:r>
        <w:rPr/>
        <w:t xml:space="preserve">– </w:t>
      </w:r>
      <w:r>
        <w:rPr/>
        <w:t>И вы готовы на всё?</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огда – это для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листе было всего лишь четыре строч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i/>
        </w:rPr>
        <w:t>Всё, сделанное подателем сего совершено с моего ведома и по моему приказу – в интересах Земли и во имя человечества</w:t>
      </w:r>
      <w:r>
        <w:rPr/>
        <w:t xml:space="preserve"> </w:t>
      </w:r>
    </w:p>
    <w:p>
      <w:pPr>
        <w:pStyle w:val="Stanza"/>
        <w:bidi w:val="0"/>
        <w:spacing w:before="0" w:after="0"/>
        <w:ind w:left="2000" w:right="600" w:firstLine="567"/>
        <w:jc w:val="left"/>
        <w:rPr/>
      </w:pPr>
      <w:r>
        <w:rPr>
          <w:i/>
        </w:rPr>
        <w:t>Президент Службы Галактической Безопасности</w:t>
      </w:r>
      <w:r>
        <w:rPr/>
        <w:t xml:space="preserve"> </w:t>
      </w:r>
    </w:p>
    <w:p>
      <w:pPr>
        <w:pStyle w:val="Stanza"/>
        <w:bidi w:val="0"/>
        <w:spacing w:before="0" w:after="0"/>
        <w:ind w:left="2000" w:right="600" w:firstLine="567"/>
        <w:jc w:val="left"/>
        <w:rPr/>
      </w:pPr>
      <w:r>
        <w:rPr>
          <w:i/>
        </w:rPr>
        <w:t>Иван Жили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уди поднял голову. Не было больше немощного старца. Могучий боец двух столетий. Безжалостный комендант Барселоны. Живая легенд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е хочу, чтобы "большой кровью" решали вопросы наши правнуки. За всё отвечу я. И Президенты ведь когда-нибудь уходят в отставку. Кодовое название операции: "Зеркало". У вас три д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усп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31 августа 36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ри дня спустя Руди снова шагал тем же коридором. Похудевший, осунувшийся, безжалостные зелёные глаза горят нездоровым блеском. Трое суток без сна, на одном спорамине.</w:t>
      </w:r>
    </w:p>
    <w:p>
      <w:pPr>
        <w:pStyle w:val="Stanza"/>
        <w:bidi w:val="0"/>
        <w:spacing w:before="0" w:after="0"/>
        <w:ind w:left="2000" w:right="600" w:firstLine="567"/>
        <w:jc w:val="left"/>
        <w:rPr/>
      </w:pPr>
      <w:r>
        <w:rPr/>
        <w:t>За эти трое суток спрятанная армия КОМКОН-2 калёной метлой прошлась по планете.</w:t>
      </w:r>
    </w:p>
    <w:p>
      <w:pPr>
        <w:pStyle w:val="Stanza"/>
        <w:bidi w:val="0"/>
        <w:spacing w:before="0" w:after="0"/>
        <w:ind w:left="2000" w:right="600" w:firstLine="567"/>
        <w:jc w:val="left"/>
        <w:rPr/>
      </w:pPr>
      <w:r>
        <w:rPr/>
        <w:t>Память удерживала фрагменты.</w:t>
      </w:r>
    </w:p>
    <w:p>
      <w:pPr>
        <w:pStyle w:val="Stanza"/>
        <w:bidi w:val="0"/>
        <w:spacing w:before="0" w:after="0"/>
        <w:ind w:left="2000" w:right="600" w:firstLine="567"/>
        <w:jc w:val="left"/>
        <w:rPr/>
      </w:pPr>
      <w:r>
        <w:rPr/>
        <w:t>…</w:t>
      </w:r>
      <w:r>
        <w:rPr/>
        <w:t>Унылые лица арканарских рабочих, которых тысячами грузили на рейсовики. Попытки бунта пресекали огнём на поражение. Впрочем, не так уж много попыток этих и было.</w:t>
      </w:r>
    </w:p>
    <w:p>
      <w:pPr>
        <w:pStyle w:val="Stanza"/>
        <w:bidi w:val="0"/>
        <w:spacing w:before="0" w:after="0"/>
        <w:ind w:left="2000" w:right="600" w:firstLine="567"/>
        <w:jc w:val="left"/>
        <w:rPr/>
      </w:pPr>
      <w:r>
        <w:rPr/>
        <w:t>…</w:t>
      </w:r>
      <w:r>
        <w:rPr/>
        <w:t xml:space="preserve">Горько плачущая молодая девушка: "Что вы делаете, нелюди?! Он хороший". </w:t>
      </w:r>
      <w:r>
        <w:rPr>
          <w:i/>
        </w:rPr>
        <w:t>Хороший</w:t>
      </w:r>
      <w:r>
        <w:rPr/>
        <w:t xml:space="preserve"> был из личного отряда отца Шиги, того самого, что оставлял за собой пустые города, пахнущие озоном.</w:t>
      </w:r>
    </w:p>
    <w:p>
      <w:pPr>
        <w:pStyle w:val="Stanza"/>
        <w:bidi w:val="0"/>
        <w:spacing w:before="0" w:after="0"/>
        <w:ind w:left="2000" w:right="600" w:firstLine="567"/>
        <w:jc w:val="left"/>
        <w:rPr/>
      </w:pPr>
      <w:r>
        <w:rPr/>
        <w:t>…</w:t>
      </w:r>
      <w:r>
        <w:rPr/>
        <w:t>Допросы третьей степени. Собственный голос: "Технологии знаешь? Стрелять умеешь? Много знаешь. В утилизатор!". Мерзавца, похитившего из музея янтарин, Руди достал лично.</w:t>
      </w:r>
    </w:p>
    <w:p>
      <w:pPr>
        <w:pStyle w:val="Stanza"/>
        <w:bidi w:val="0"/>
        <w:spacing w:before="0" w:after="0"/>
        <w:ind w:left="2000" w:right="600" w:firstLine="567"/>
        <w:jc w:val="left"/>
        <w:rPr/>
      </w:pPr>
      <w:r>
        <w:rPr/>
        <w:t xml:space="preserve">… </w:t>
      </w:r>
      <w:r>
        <w:rPr/>
        <w:t>Больший ужас, чем Румата-Искатель наводила только Ита-Губительница. Похоже, она вообще не считала необходимым брать кого-либо живым. В первую же ночь двое монахов из отряда Шиги окопались в подвале и палили на любой шум, требуя консула и журналистов. Кто-то предложил воспользоваться усыпляющим газом. Сабина пожала плечами и пустила в подвал воду. Когда Руди попытался сделать ей внушение, она удивлённо вскинула бров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слушай, мы не можем убивать сотнями.</w:t>
      </w:r>
    </w:p>
    <w:p>
      <w:pPr>
        <w:pStyle w:val="Normal"/>
        <w:bidi w:val="0"/>
        <w:spacing w:before="0" w:after="0"/>
        <w:ind w:left="0" w:right="0" w:firstLine="567"/>
        <w:rPr/>
      </w:pPr>
      <w:r>
        <w:rPr/>
        <w:t xml:space="preserve">– </w:t>
      </w:r>
      <w:r>
        <w:rPr/>
        <w:t>Значит только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 этого она исчезла и выходила на связь со своей группой только, чтобы указать, откуда забирать очередные трупы. Диагнозы разнообразием не страдали: смерть от естественных причин либо самоубийство.</w:t>
      </w:r>
    </w:p>
    <w:p>
      <w:pPr>
        <w:pStyle w:val="Stanza"/>
        <w:bidi w:val="0"/>
        <w:spacing w:before="0" w:after="0"/>
        <w:ind w:left="2000" w:right="600" w:firstLine="567"/>
        <w:jc w:val="left"/>
        <w:rPr/>
      </w:pPr>
      <w:r>
        <w:rPr/>
        <w:t>…</w:t>
      </w:r>
      <w:r>
        <w:rPr/>
        <w:t>Ангелов с мобильным терминалом на коленях. Помимо прямых обязанностей, парнишке пришлось возглавить группу Джереми. Руди изрядно волновался за него и успокоился лишь на второй день. Тем вечером двое молодых парней, весело беседуя, кажется о нуль-физике, шли на группу и, казалось, не понимали ни окриков, ни предупредительной стрельбы. Что делать не знал никто. Тогда Петя вытащил слонобой и застрелил обоих. После этого количество несмышлёнышей резко упало до нуля. Оружием, снятым с тех двоих, можно было вооружить человек десять.</w:t>
      </w:r>
    </w:p>
    <w:p>
      <w:pPr>
        <w:pStyle w:val="Stanza"/>
        <w:bidi w:val="0"/>
        <w:spacing w:before="0" w:after="0"/>
        <w:ind w:left="2000" w:right="600" w:firstLine="567"/>
        <w:jc w:val="left"/>
        <w:rPr/>
      </w:pPr>
      <w:r>
        <w:rPr/>
        <w:t>А больнее всего – горький взгляд Горбовского, кумира юности Антона.</w:t>
      </w:r>
    </w:p>
    <w:p>
      <w:pPr>
        <w:pStyle w:val="Stanza"/>
        <w:bidi w:val="0"/>
        <w:spacing w:before="0" w:after="0"/>
        <w:ind w:left="2000" w:right="600" w:firstLine="567"/>
        <w:jc w:val="left"/>
        <w:rPr/>
      </w:pPr>
      <w:r>
        <w:rPr/>
        <w:t>Да разве только Анто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кажите, Руди, разве мы пришли к ним, чтобы убивать? – тихо спросил он тогда, собою закрыв прох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оял так, пока за доном Рэбой не закрылась дверь полагавшейся тому личной нуль-камеры.</w:t>
      </w:r>
    </w:p>
    <w:p>
      <w:pPr>
        <w:pStyle w:val="Stanza"/>
        <w:bidi w:val="0"/>
        <w:spacing w:before="0" w:after="0"/>
        <w:ind w:left="2000" w:right="600" w:firstLine="567"/>
        <w:jc w:val="left"/>
        <w:rPr/>
      </w:pPr>
      <w:r>
        <w:rPr/>
        <w:t>Той самой, к слову, через которую – достоверно известно – за последние годы попали на Землю несколько тысяч отборных солдат Орд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ремя от времени сознание раздваивалось. Слишком уж страшной была реальность, где действовали Руди, Сабина и Комкон-2.</w:t>
      </w:r>
    </w:p>
    <w:p>
      <w:pPr>
        <w:pStyle w:val="Stanza"/>
        <w:bidi w:val="0"/>
        <w:spacing w:before="0" w:after="0"/>
        <w:ind w:left="2000" w:right="600" w:firstLine="567"/>
        <w:jc w:val="left"/>
        <w:rPr/>
      </w:pPr>
      <w:r>
        <w:rPr/>
        <w:t>В такие моменты Антон оказывался на борту новенького звездолёта. Звездолёт аккуратно садился на опушке древнего леса.</w:t>
      </w:r>
    </w:p>
    <w:p>
      <w:pPr>
        <w:pStyle w:val="Stanza"/>
        <w:bidi w:val="0"/>
        <w:spacing w:before="0" w:after="0"/>
        <w:ind w:left="2000" w:right="600" w:firstLine="567"/>
        <w:jc w:val="left"/>
        <w:rPr/>
      </w:pPr>
      <w:r>
        <w:rPr/>
        <w:t>…</w:t>
      </w:r>
      <w:r>
        <w:rPr/>
        <w:t>Антон знал, что поселится в самой чаще. Сам вырубит деревья. Своими руками будет обтёсывать брёвна. Сам построит себе дом. И сам станет ещё одной легендой Икающего леса. А если занесёт к нему нелёгкая лихого человека – станет в Арканаре одним лихим человеком меньше.</w:t>
      </w:r>
    </w:p>
    <w:p>
      <w:pPr>
        <w:pStyle w:val="Stanza"/>
        <w:bidi w:val="0"/>
        <w:spacing w:before="0" w:after="0"/>
        <w:ind w:left="2000" w:right="600" w:firstLine="567"/>
        <w:jc w:val="left"/>
        <w:rPr/>
      </w:pPr>
      <w:r>
        <w:rPr/>
        <w:t>Его дом будет неподалёку от лагеря биологов. Биологам будет тяжело. По крайней мере, одному из них. Которому придётся выбирать – вернуться на Землю в одиночестве, или навсегда остаться в Арканаре с любимым человеком. Если Ян выберет второе – что ж… По крайней мере, Руди будет спокоен за Киру. Он не станет мешать им. Постарается лишь находиться поблизости. Просто так, на всякий случай. Потому что биологи – они ведь совсем как дети.</w:t>
      </w:r>
    </w:p>
    <w:p>
      <w:pPr>
        <w:pStyle w:val="Stanza"/>
        <w:bidi w:val="0"/>
        <w:spacing w:before="0" w:after="0"/>
        <w:ind w:left="2000" w:right="600" w:firstLine="567"/>
        <w:jc w:val="left"/>
        <w:rPr/>
      </w:pPr>
      <w:r>
        <w:rPr/>
        <w:t>А если нет… Тогда в один прекрасный день Кира появится у него в доме. Изменившаяся. Повзрослевшая. Наверное, ещё более прекрасная. Они будут жить вместе. И никто больше им не понадобится. Она будет заниматься своей биологией, он непременно закажет для себя самых современных учебник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Руди докладыв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 основном, задача выполнена. Где-то в Арканаре у дона Рэбы ещё имеется изрядный арсенал, но без технической базы оружие протухнет быстро. Впрочем, на небольшую победоносную войну хватит за глаза. Что важнее – Патриотическая школа. У них там несколько наших специалистов, они отказались возвращаться, так что придётся теперь что-нибудь придумывать с эвакуацией. Кристаллотека. Симуляторы. Есть даже пилоты, – он невесело усмехнулся, – А ведь дону Рэбе теперь учёных холить и лелеять. И почему это меня не радует?</w:t>
      </w:r>
    </w:p>
    <w:p>
      <w:pPr>
        <w:pStyle w:val="Normal"/>
        <w:bidi w:val="0"/>
        <w:spacing w:before="0" w:after="0"/>
        <w:ind w:left="0" w:right="0" w:firstLine="567"/>
        <w:rPr/>
      </w:pPr>
      <w:r>
        <w:rPr/>
        <w:t xml:space="preserve">– </w:t>
      </w:r>
      <w:r>
        <w:rPr/>
        <w:t>Это именно то, о чём я бы хотел поговорить с вами, Руди, – мрачно отозвался Атос, – Вы знаете, что избран новый Совет?</w:t>
      </w:r>
    </w:p>
    <w:p>
      <w:pPr>
        <w:pStyle w:val="Normal"/>
        <w:bidi w:val="0"/>
        <w:spacing w:before="0" w:after="0"/>
        <w:ind w:left="0" w:right="0" w:firstLine="567"/>
        <w:rPr/>
      </w:pPr>
      <w:r>
        <w:rPr/>
        <w:t xml:space="preserve">– </w:t>
      </w:r>
      <w:r>
        <w:rPr/>
        <w:t>Извините, – Руди пожал плечами.</w:t>
      </w:r>
    </w:p>
    <w:p>
      <w:pPr>
        <w:pStyle w:val="Normal"/>
        <w:bidi w:val="0"/>
        <w:spacing w:before="0" w:after="0"/>
        <w:ind w:left="0" w:right="0" w:firstLine="567"/>
        <w:rPr/>
      </w:pPr>
      <w:r>
        <w:rPr/>
        <w:t xml:space="preserve">– </w:t>
      </w:r>
      <w:r>
        <w:rPr/>
        <w:t>Главой Совета стал доктор Александров.</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Требует вернуть на Землю "единственного законного представителя властей Арканара". Распустить "эту фашистскую организацию" – улавливаете, о ком речь? Расследовать её преступления. Запретить находиться на Земле всем её членам. И продолжать операцию "Рог изобилия".</w:t>
      </w:r>
    </w:p>
    <w:p>
      <w:pPr>
        <w:pStyle w:val="Normal"/>
        <w:bidi w:val="0"/>
        <w:spacing w:before="0" w:after="0"/>
        <w:ind w:left="0" w:right="0" w:firstLine="567"/>
        <w:rPr/>
      </w:pPr>
      <w:r>
        <w:rPr/>
        <w:t xml:space="preserve">– </w:t>
      </w:r>
      <w:r>
        <w:rPr/>
        <w:t>Ничего не забыли и ничему не научились, – сплюнул Антон.</w:t>
      </w:r>
    </w:p>
    <w:p>
      <w:pPr>
        <w:pStyle w:val="Normal"/>
        <w:bidi w:val="0"/>
        <w:spacing w:before="0" w:after="0"/>
        <w:ind w:left="0" w:right="0" w:firstLine="567"/>
        <w:rPr/>
      </w:pPr>
      <w:r>
        <w:rPr/>
        <w:t xml:space="preserve">– </w:t>
      </w:r>
      <w:r>
        <w:rPr/>
        <w:t>Доктор Александров – последний оставшийся в живых отцов "Рога изобилия". Он не может отступать.</w:t>
      </w:r>
    </w:p>
    <w:p>
      <w:pPr>
        <w:pStyle w:val="Normal"/>
        <w:bidi w:val="0"/>
        <w:spacing w:before="0" w:after="0"/>
        <w:ind w:left="0" w:right="0" w:firstLine="567"/>
        <w:rPr/>
      </w:pPr>
      <w:r>
        <w:rPr/>
        <w:t xml:space="preserve">– </w:t>
      </w:r>
      <w:r>
        <w:rPr/>
        <w:t>Но Совет… А Сабина? – вспомнил он.</w:t>
      </w:r>
    </w:p>
    <w:p>
      <w:pPr>
        <w:pStyle w:val="Normal"/>
        <w:bidi w:val="0"/>
        <w:spacing w:before="0" w:after="0"/>
        <w:ind w:left="0" w:right="0" w:firstLine="567"/>
        <w:rPr/>
      </w:pPr>
      <w:r>
        <w:rPr/>
        <w:t xml:space="preserve">– </w:t>
      </w:r>
      <w:r>
        <w:rPr/>
        <w:t>Сабину будут лечить. Я ничего не смог поделать, – в лице Атоса что-то мигнуло, – За ней зайдут в десять утра. Теперь вас хочет видеть Президен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человека за столом был странный взгляд.</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Излагайте, Руди.</w:t>
      </w:r>
    </w:p>
    <w:p>
      <w:pPr>
        <w:pStyle w:val="Normal"/>
        <w:bidi w:val="0"/>
        <w:spacing w:before="0" w:after="0"/>
        <w:ind w:left="0" w:right="0" w:firstLine="567"/>
        <w:rPr/>
      </w:pPr>
      <w:r>
        <w:rPr/>
        <w:t xml:space="preserve">– </w:t>
      </w:r>
      <w:r>
        <w:rPr/>
        <w:t>Первое – необходима другая концепция вмешательства. Для начала определиться, что для нас Арканар – партнёр или полигон? И придерживаться чего-нибудь одного. Если понадобится – патрулировать Арканар с воздуха – хотя бы и на дирижабля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торое – челюсти должны крушить профессионалы, место учённых в кабинетах. Как говорится, "Организатору чистые руки, исполнителю – чистая совесть".</w:t>
      </w:r>
    </w:p>
    <w:p>
      <w:pPr>
        <w:pStyle w:val="Stanza"/>
        <w:bidi w:val="0"/>
        <w:spacing w:before="0" w:after="0"/>
        <w:ind w:left="2000" w:right="600" w:firstLine="567"/>
        <w:jc w:val="left"/>
        <w:rPr/>
      </w:pPr>
      <w:r>
        <w:rPr/>
        <w:t>Третье – может, доктор Александров в чём-то прав? Нельзя нас оставлять на планете. Мы просто опасн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слушайте, Руди. Мы ведь тоже проходили через всё это. Кровь, допросы с применением физического воздействия. Так ведь коммунизма без крови не бывает. Есть вещи, о которых не нужно говорить. Их надо просто делать. А потом забыть. Не было никаких арканарцев, никаких боевых звездолётов… Были неудачные учения СГБ по отражению инопланетной угрозы. Погибли люди. СГБ ответит за это. Может, случиться, что Службу просто расформируют – и тогда её функции примет другая организация. Скажем, одна известная мне комиссия. А то, что многие наши работники, быть может, уйдут в эту комиссию – так кто же разбрасывается квалифицированными кадрами? В конце концов, если кто некомпетентен – кто же его возьмёт? Такое ведь бывало и не раз… Вывески меняются – Служба остаётся. Ещё что-то?</w:t>
      </w:r>
    </w:p>
    <w:p>
      <w:pPr>
        <w:pStyle w:val="Normal"/>
        <w:bidi w:val="0"/>
        <w:spacing w:before="0" w:after="0"/>
        <w:ind w:left="0" w:right="0" w:firstLine="567"/>
        <w:rPr/>
      </w:pPr>
      <w:r>
        <w:rPr/>
        <w:t xml:space="preserve">– </w:t>
      </w:r>
      <w:r>
        <w:rPr/>
        <w:t>Последнее, – Антон выложил на стол бума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лин прочитал её. Поднял глаз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идите ли, Руди… Никого из этих людей, по-видимому, уже нет в живых. Их взяли в заложники ещё три дня назад, когда погиб этот… Шига. Вышли на меня. Сообщили, что биологическая экспедиция попала в плен к варварам. И обещали добиться освобождения в обмен на всего "несколько небольших уступок". Я никогда не вёл переговоров с террорист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сказали, что готовы ко всему. Что ж, я отвечу и за это.</w:t>
      </w:r>
    </w:p>
    <w:p>
      <w:pPr>
        <w:pStyle w:val="Stanza"/>
        <w:bidi w:val="0"/>
        <w:spacing w:before="0" w:after="0"/>
        <w:ind w:left="2000" w:right="600" w:firstLine="567"/>
        <w:jc w:val="left"/>
        <w:rPr/>
      </w:pPr>
      <w:r>
        <w:rPr/>
        <w:t>Некоторое время сидели молча. Потом Руди вст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слушайте, Иван. Когда-то у меня был друг. Совсем ещё мальчишка. Он дрался за меня и за тех, кто мне дорог. Его убили. Всего за несколько часов до того я обещал мстить за каждую подлость по отношению к своим друзьям. Но Эксперимент требовал закрыть глаза на это… И я закрыл. Слабость и трусость – за ними всегда вороньё и гробы, как поётся в одной старой песне. Если мы спустим и это, они решат, что можно безнаказанно убивать земля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гда не нужно размышлять и взвешивать… А просто ударить так, чтоб…</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встал, слепо пошатываясь, и пошёл к выходу.</w:t>
      </w:r>
    </w:p>
    <w:p>
      <w:pPr>
        <w:pStyle w:val="Stanza"/>
        <w:bidi w:val="0"/>
        <w:spacing w:before="0" w:after="0"/>
        <w:ind w:left="2000" w:right="600" w:firstLine="567"/>
        <w:jc w:val="left"/>
        <w:rPr/>
      </w:pPr>
      <w:r>
        <w:rPr/>
        <w:t>Иван Жилин, Президент, долго смотрел ему вслед. Потом опустил глаза на бумагу, всё ещё лежавшую перед ним. Всего две строч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Прошу отставки в связи с выездом в Арканар по семейным обстоятельствам</w:t>
      </w:r>
      <w:r>
        <w:rPr/>
        <w:t xml:space="preserve"> </w:t>
      </w:r>
    </w:p>
    <w:p>
      <w:pPr>
        <w:pStyle w:val="Stanza"/>
        <w:bidi w:val="0"/>
        <w:spacing w:before="0" w:after="0"/>
        <w:ind w:left="2000" w:right="600" w:firstLine="567"/>
        <w:jc w:val="left"/>
        <w:rPr/>
      </w:pPr>
      <w:r>
        <w:rPr>
          <w:i/>
        </w:rPr>
        <w:t>Рудольф (Антон) Сикорски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В архиве было тихо. Очень серьёзный Петр Ангелов сосредоточенно работал с терминалом. Сабина тихонько играла что-то печальное.</w:t>
      </w:r>
    </w:p>
    <w:p>
      <w:pPr>
        <w:pStyle w:val="Stanza"/>
        <w:bidi w:val="0"/>
        <w:spacing w:before="0" w:after="0"/>
        <w:ind w:left="2000" w:right="600" w:firstLine="567"/>
        <w:jc w:val="left"/>
        <w:rPr/>
      </w:pPr>
      <w:r>
        <w:rPr/>
        <w:t>На столе обнаружилась новенькая книга. На раскрытой странице Руди прочитал: "</w:t>
      </w:r>
      <w:r>
        <w:rPr>
          <w:i/>
        </w:rPr>
        <w:t>Где заканчивался, где начинался и как выглядел лес на карте – лисёнка не знала, да и не особо интересовалась. Наблюдала, радуясь за сменой времён года, за листьями, кружащимися в нежном танго, за фазами луны и многими другими вещами, окружающими её с рождения. Летом играла в траве – ловила солнечных зайчиков, гонялась за куропатками, ловила свой собственный хвост до тех пор, пока не закружится голова. После плюхалась на траву и довольно облизывалась, будто съев какую живность повкуснее. Осень проводила, купаясь в кленовых холмах одного с нею цвета – так, что порой казалось, будто в куче листьев танцует язык пламени</w:t>
      </w:r>
      <w:r>
        <w:rPr/>
        <w:t xml:space="preserve"> "?. Руди взглянул на обложку: Дж. Тафнат "Сказки для сы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У Джереми был сын? – удивился он.</w:t>
      </w:r>
    </w:p>
    <w:p>
      <w:pPr>
        <w:pStyle w:val="Normal"/>
        <w:bidi w:val="0"/>
        <w:spacing w:before="0" w:after="0"/>
        <w:ind w:left="0" w:right="0" w:firstLine="567"/>
        <w:rPr/>
      </w:pPr>
      <w:r>
        <w:rPr/>
        <w:t xml:space="preserve">– </w:t>
      </w:r>
      <w:r>
        <w:rPr/>
        <w:t>Есть, – ответила Сабина, – Джереми очень его любил и переживал, что не сможет увидеть. Даже воспитывал на расстоянии. Так что кто-нибудь должен сообщить наследному принцу Кайсана о смерти его отца. Можно добавить, что убил его агент Святого Орд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ди только кивнул.</w:t>
      </w:r>
    </w:p>
    <w:p>
      <w:pPr>
        <w:pStyle w:val="Stanza"/>
        <w:bidi w:val="0"/>
        <w:spacing w:before="0" w:after="0"/>
        <w:ind w:left="2000" w:right="600" w:firstLine="567"/>
        <w:jc w:val="left"/>
        <w:rPr/>
      </w:pPr>
      <w:r>
        <w:rPr/>
        <w:t>Петя наконец оторвался от терминал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ривет, Руди, – сказал он.</w:t>
      </w:r>
    </w:p>
    <w:p>
      <w:pPr>
        <w:pStyle w:val="Normal"/>
        <w:bidi w:val="0"/>
        <w:spacing w:before="0" w:after="0"/>
        <w:ind w:left="0" w:right="0" w:firstLine="567"/>
        <w:rPr/>
      </w:pPr>
      <w:r>
        <w:rPr/>
        <w:t xml:space="preserve">– </w:t>
      </w:r>
      <w:r>
        <w:rPr/>
        <w:t>Привет, Петя. Слушай внимательно. С этого момента ты – руководитель Комисс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Пети вытянулось лиц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ак это?! А ты?.. А Сабина?..</w:t>
      </w:r>
    </w:p>
    <w:p>
      <w:pPr>
        <w:pStyle w:val="Normal"/>
        <w:bidi w:val="0"/>
        <w:spacing w:before="0" w:after="0"/>
        <w:ind w:left="0" w:right="0" w:firstLine="567"/>
        <w:rPr/>
      </w:pPr>
      <w:r>
        <w:rPr/>
        <w:t xml:space="preserve">– </w:t>
      </w:r>
      <w:r>
        <w:rPr/>
        <w:t>Мы с Сабиной уезжаем развлекаться, – музыка смолкла. На Антона уставилось уже две пары удивлённых глаз, – Не волнуйся, Петя. У тебя всё получится. Однажды ты уже справи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омкнул лишь три дня как установленный сейф. Влажно блеснули чёрным три новеньких скорчера. Четвёртый – петин, остался в сейф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уда вы, на охоту?</w:t>
      </w:r>
    </w:p>
    <w:p>
      <w:pPr>
        <w:pStyle w:val="Normal"/>
        <w:bidi w:val="0"/>
        <w:spacing w:before="0" w:after="0"/>
        <w:ind w:left="0" w:right="0" w:firstLine="567"/>
        <w:rPr/>
      </w:pPr>
      <w:r>
        <w:rPr/>
        <w:t xml:space="preserve">– </w:t>
      </w:r>
      <w:r>
        <w:rPr/>
        <w:t>На охоту, Петя, – ответила Сабина.</w:t>
      </w:r>
    </w:p>
    <w:p>
      <w:pPr>
        <w:pStyle w:val="Normal"/>
        <w:bidi w:val="0"/>
        <w:spacing w:before="0" w:after="0"/>
        <w:ind w:left="0" w:right="0" w:firstLine="567"/>
        <w:rPr/>
      </w:pPr>
      <w:r>
        <w:rPr/>
        <w:t xml:space="preserve">– </w:t>
      </w:r>
      <w:r>
        <w:rPr/>
        <w:t>Со скорчерами?</w:t>
      </w:r>
    </w:p>
    <w:p>
      <w:pPr>
        <w:pStyle w:val="Normal"/>
        <w:bidi w:val="0"/>
        <w:spacing w:before="0" w:after="0"/>
        <w:ind w:left="0" w:right="0" w:firstLine="567"/>
        <w:rPr/>
      </w:pPr>
      <w:r>
        <w:rPr/>
        <w:t xml:space="preserve">– </w:t>
      </w:r>
      <w:r>
        <w:rPr/>
        <w:t>Со скорчерами. Удачи тебе, руководитель!</w:t>
      </w:r>
    </w:p>
    <w:p>
      <w:pPr>
        <w:pStyle w:val="Normal"/>
        <w:bidi w:val="0"/>
        <w:spacing w:before="0" w:after="0"/>
        <w:ind w:left="0" w:right="0" w:firstLine="567"/>
        <w:rPr/>
      </w:pPr>
      <w:r>
        <w:rPr/>
        <w:t xml:space="preserve">– </w:t>
      </w:r>
      <w:r>
        <w:rPr/>
        <w:t>Удачной ох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здолёт на самом деле был новенький. Самой последней модели. Весь перелёт они молчали. Антон наслаждался пилотированием. Сабина сидела на полу, спиной к стене, обхватив руками колени. Посадка получилась аккуратной, корабль едва ощутимо качнуло на амортизаторах. Откинулся люк.</w:t>
      </w:r>
    </w:p>
    <w:p>
      <w:pPr>
        <w:pStyle w:val="Stanza"/>
        <w:bidi w:val="0"/>
        <w:spacing w:before="0" w:after="0"/>
        <w:ind w:left="2000" w:right="600" w:firstLine="567"/>
        <w:jc w:val="left"/>
        <w:rPr/>
      </w:pPr>
      <w:r>
        <w:rPr/>
        <w:t>Минуту никто не шевелился. Потом Сабина подняла глаз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Зна-ачит, доктор Александров… Больше не поёш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он покачал голово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А ведь лечить будут – только держись, – упруго вскочила на ноги. Подошла к люку. Обернулась:</w:t>
      </w:r>
    </w:p>
    <w:p>
      <w:pPr>
        <w:pStyle w:val="Normal"/>
        <w:bidi w:val="0"/>
        <w:spacing w:before="0" w:after="0"/>
        <w:ind w:left="0" w:right="0" w:firstLine="567"/>
        <w:rPr/>
      </w:pPr>
      <w:r>
        <w:rPr/>
        <w:t xml:space="preserve">– </w:t>
      </w:r>
      <w:r>
        <w:rPr/>
        <w:t>Не дёргайся, Руди, палачи – они всегда в цене, – Сказала и спрыгнула в мокрую от росы траву. Куртка на ней подозрительно топорщи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3 сентября 36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Патриотическая школа напоминала осаждённую крепость. Курился дымок над башнями. Со всех сторон по периметру в три ряда громоздились спирали проволоки-колючки. От света факелов было светло, как днём.</w:t>
      </w:r>
    </w:p>
    <w:p>
      <w:pPr>
        <w:pStyle w:val="Stanza"/>
        <w:bidi w:val="0"/>
        <w:spacing w:before="0" w:after="0"/>
        <w:ind w:left="2000" w:right="600" w:firstLine="567"/>
        <w:jc w:val="left"/>
        <w:rPr/>
      </w:pPr>
      <w:r>
        <w:rPr/>
        <w:t>Отец Кин сидел в своём кабинете. Решётки на окнах. Окованная железом дверь на засове. Враг не пройдёт.</w:t>
      </w:r>
    </w:p>
    <w:p>
      <w:pPr>
        <w:pStyle w:val="Stanza"/>
        <w:bidi w:val="0"/>
        <w:spacing w:before="0" w:after="0"/>
        <w:ind w:left="2000" w:right="600" w:firstLine="567"/>
        <w:jc w:val="left"/>
        <w:rPr/>
      </w:pPr>
      <w:r>
        <w:rPr/>
        <w:t>Проблемы начались вчера. Вначале чем-то отравились профессионалы-земляне, оставшиеся с ними, и умерли – один за другим в течение нескольких часов.</w:t>
      </w:r>
    </w:p>
    <w:p>
      <w:pPr>
        <w:pStyle w:val="Stanza"/>
        <w:bidi w:val="0"/>
        <w:spacing w:before="0" w:after="0"/>
        <w:ind w:left="2000" w:right="600" w:firstLine="567"/>
        <w:jc w:val="left"/>
        <w:rPr/>
      </w:pPr>
      <w:r>
        <w:rPr/>
        <w:t>Потом ночная драка в опочивальне братьев пилотов. Дрались насмерть, живых свидетелей не осталось, так что выяснить причину смертоубийства не представлялось возможным.</w:t>
      </w:r>
    </w:p>
    <w:p>
      <w:pPr>
        <w:pStyle w:val="Stanza"/>
        <w:bidi w:val="0"/>
        <w:spacing w:before="0" w:after="0"/>
        <w:ind w:left="2000" w:right="600" w:firstLine="567"/>
        <w:jc w:val="left"/>
        <w:rPr/>
      </w:pPr>
      <w:r>
        <w:rPr/>
        <w:t>От невесёлых мыслей отвлёк приглушённый писк селектор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Брат-привратник. Невольницу привели, сказывают – для отца-прокурат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Кин просветлел лиц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авно пора!</w:t>
      </w:r>
    </w:p>
    <w:p>
      <w:pPr>
        <w:pStyle w:val="Normal"/>
        <w:bidi w:val="0"/>
        <w:spacing w:before="0" w:after="0"/>
        <w:ind w:left="0" w:right="0" w:firstLine="567"/>
        <w:rPr/>
      </w:pPr>
      <w:r>
        <w:rPr/>
        <w:t xml:space="preserve">– </w:t>
      </w:r>
      <w:r>
        <w:rPr/>
        <w:t>Так как? Пускать? Или рубить?</w:t>
      </w:r>
    </w:p>
    <w:p>
      <w:pPr>
        <w:pStyle w:val="Normal"/>
        <w:bidi w:val="0"/>
        <w:spacing w:before="0" w:after="0"/>
        <w:ind w:left="0" w:right="0" w:firstLine="567"/>
        <w:rPr/>
      </w:pPr>
      <w:r>
        <w:rPr/>
        <w:t xml:space="preserve">– </w:t>
      </w:r>
      <w:r>
        <w:rPr/>
        <w:t>Но-но, я тебе порублю! Запуск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д начался почти мгновенно.</w:t>
      </w:r>
    </w:p>
    <w:p>
      <w:pPr>
        <w:pStyle w:val="Stanza"/>
        <w:bidi w:val="0"/>
        <w:spacing w:before="0" w:after="0"/>
        <w:ind w:left="2000" w:right="600" w:firstLine="567"/>
        <w:jc w:val="left"/>
        <w:rPr/>
      </w:pPr>
      <w:r>
        <w:rPr/>
        <w:t>Тоненькая фигурка, поникшая у входной двери, откинула покрывало. Брат-привратник изменился в лиц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вятой Мика! Ита-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шагала длинными коридорами, стреляя с обеих рук. Разряды выносили дверь за дверью, выжигая всё живое и неживое в кельях. Прогуливались по ровным рядам отдушин под потолком. Время от времени ударяли вдоль коридоров, сметая пытавшихся перегородить ей дорогу.</w:t>
      </w:r>
    </w:p>
    <w:p>
      <w:pPr>
        <w:pStyle w:val="Stanza"/>
        <w:bidi w:val="0"/>
        <w:spacing w:before="0" w:after="0"/>
        <w:ind w:left="2000" w:right="600" w:firstLine="567"/>
        <w:jc w:val="left"/>
        <w:rPr/>
      </w:pPr>
      <w:r>
        <w:rPr/>
        <w:t>Второй этаж. Классы. Тут пытались наладить оборону. Стреляли все, но непросто оказалось попасть в маленькую непредсказуемо вёрткую фигуру, будто размытую в пространстве. Фигурка как-то косо и вниз ушла из поля зрения. А потом два-три разряда превратили и импровизированные баррикады, и их защитников в жирную копоть на стенах.</w:t>
      </w:r>
    </w:p>
    <w:p>
      <w:pPr>
        <w:pStyle w:val="Stanza"/>
        <w:bidi w:val="0"/>
        <w:spacing w:before="0" w:after="0"/>
        <w:ind w:left="2000" w:right="600" w:firstLine="567"/>
        <w:jc w:val="left"/>
        <w:rPr/>
      </w:pPr>
      <w:r>
        <w:rPr/>
        <w:t>Третий этаж. Кристаллотека. Здесь всё было родным и знакомым – мягкие кресла, стеллажи, проекторы. Оба скорчера вычертили по причудливой восьмёрке, и в зале остались только угли и ядовитая сажа.</w:t>
      </w:r>
    </w:p>
    <w:p>
      <w:pPr>
        <w:pStyle w:val="Stanza"/>
        <w:bidi w:val="0"/>
        <w:spacing w:before="0" w:after="0"/>
        <w:ind w:left="2000" w:right="600" w:firstLine="567"/>
        <w:jc w:val="left"/>
        <w:rPr/>
      </w:pPr>
      <w:r>
        <w:rPr/>
        <w:t>Отец Кин, сжавшись, слушал приближающиеся вопли, стрельбу, грохот мебели. Потом всё стихло. Почему-то он точно знал, что Ита стоит по ту сторону этой двери. Торопливо извлёк укороченный восьмидесятизарядный автомат и стрелял, стрелял, стрелял. Когда закончились патроны, единственный разряд превратил и дверь, и его самого, и изрядный кусок наружной стены в облако чёрного дыма.</w:t>
      </w:r>
    </w:p>
    <w:p>
      <w:pPr>
        <w:pStyle w:val="Stanza"/>
        <w:bidi w:val="0"/>
        <w:spacing w:before="0" w:after="0"/>
        <w:ind w:left="2000" w:right="600" w:firstLine="567"/>
        <w:jc w:val="left"/>
        <w:rPr/>
      </w:pPr>
      <w:r>
        <w:rPr/>
        <w:t>Здание пылало. Обратного пути не было. Сабина неторопливо подошла к бреши в стене. Постояла. Подняла скорчеры стволами кверху и, не колеблясь, спрыгнула.</w:t>
      </w:r>
    </w:p>
    <w:p>
      <w:pPr>
        <w:pStyle w:val="Stanza"/>
        <w:bidi w:val="0"/>
        <w:spacing w:before="0" w:after="0"/>
        <w:ind w:left="2000" w:right="600" w:firstLine="567"/>
        <w:jc w:val="left"/>
        <w:rPr/>
      </w:pPr>
      <w:r>
        <w:rPr/>
        <w:t>Дон Пампа поймал её на лету. Сабина вскочила на вторую лошадь, и они скрылись в ночи.</w:t>
      </w:r>
    </w:p>
    <w:p>
      <w:pPr>
        <w:pStyle w:val="Stanza"/>
        <w:bidi w:val="0"/>
        <w:spacing w:before="0" w:after="0"/>
        <w:ind w:left="2000" w:right="600" w:firstLine="567"/>
        <w:jc w:val="left"/>
        <w:rPr/>
      </w:pPr>
      <w:r>
        <w:rPr/>
        <w:t>Пылающее здание за их спиной вдруг перечеркнула огненная трещина, а потом радостно затанцевал на развалинах бес эквивалентом в пару десятков тонн самого современного оруж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Когда они остановились, уже светало. Барон как-то смущённо приблизился к Сабине. Сабина удивлённо подняла брови. Смущённый барон Бау – определённо, что-то творилось в этом мир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на Ита… Не знаю, как сказать вам… Я – всего лишь король в изгнании, но… Будьте моей же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подъехала поближе. Подняла глаза. Огромные, чуть раскосые – в первых лучах нового дня они отливали самым синим льдом.</w:t>
      </w:r>
    </w:p>
    <w:p>
      <w:pPr>
        <w:pStyle w:val="Stanza"/>
        <w:bidi w:val="0"/>
        <w:spacing w:before="0" w:after="0"/>
        <w:ind w:left="2000" w:right="600" w:firstLine="567"/>
        <w:jc w:val="left"/>
        <w:rPr/>
      </w:pPr>
      <w:r>
        <w:rPr/>
        <w:t>И молча тронула повод.</w:t>
      </w:r>
    </w:p>
    <w:p>
      <w:pPr>
        <w:pStyle w:val="Stanza"/>
        <w:bidi w:val="0"/>
        <w:spacing w:before="0" w:after="0"/>
        <w:ind w:left="2000" w:right="600" w:firstLine="567"/>
        <w:jc w:val="left"/>
        <w:rPr/>
      </w:pPr>
      <w:r>
        <w:rPr/>
        <w:t>Через несколько часов они были на кладбище Проклятых.</w:t>
      </w:r>
    </w:p>
    <w:p>
      <w:pPr>
        <w:pStyle w:val="Stanza"/>
        <w:bidi w:val="0"/>
        <w:spacing w:before="0" w:after="0"/>
        <w:ind w:left="2000" w:right="600" w:firstLine="567"/>
        <w:jc w:val="left"/>
        <w:rPr/>
      </w:pPr>
      <w:r>
        <w:rPr/>
        <w:t>Тут каждое второе надгробие было пробито колом, из-под каждого третьего виднелись цепи – от упырей. Мало кто решался заглянуть сюда и днём, не то, что в этот утренний час. Заехали в самый глухой уголок. Остановились перед наполовину ушедшей в землю плитой.</w:t>
      </w:r>
    </w:p>
    <w:p>
      <w:pPr>
        <w:pStyle w:val="Stanza"/>
        <w:bidi w:val="0"/>
        <w:spacing w:before="0" w:after="0"/>
        <w:ind w:left="2000" w:right="600" w:firstLine="567"/>
        <w:jc w:val="left"/>
        <w:rPr/>
      </w:pPr>
      <w:r>
        <w:rPr/>
        <w:t>Сабина спешилась. Смахнула ладонью жухлые листья. И долго, очень долго стояла, беззвучно шевеля губам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Дон Ка-па-да, – по слогам прочитал барон. – Этот человек был вам близ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молча кивнул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Я знаю, как это бывает, – барон сделался очень серьёзен.</w:t>
      </w:r>
    </w:p>
    <w:p>
      <w:pPr>
        <w:pStyle w:val="Normal"/>
        <w:bidi w:val="0"/>
        <w:spacing w:before="0" w:after="0"/>
        <w:ind w:left="0" w:right="0" w:firstLine="567"/>
        <w:rPr/>
      </w:pPr>
      <w:r>
        <w:rPr/>
        <w:t xml:space="preserve">– </w:t>
      </w:r>
      <w:r>
        <w:rPr/>
        <w:t>Помогите мне, барон, хорош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бина смахнула листья со второй, почти незаметной плиты с надписью "Донна Ита". Покосилась на дона Пампу.</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Уберите её, пожалуйста, бар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ита поддалась неожиданно легко. На свет показалась основательно проржавевшая цеп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адо вытяну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арон чуть побледнел, но ухватился за цепь, рванул. Напряглись мощные бицепсы. Секунду ничего не происходило, а потом на поверхности появился ничуть не истлевший гроб. Сабина откинула крышку, попутно спрятав что-то в рукаве.</w:t>
      </w:r>
    </w:p>
    <w:p>
      <w:pPr>
        <w:pStyle w:val="Stanza"/>
        <w:bidi w:val="0"/>
        <w:spacing w:before="0" w:after="0"/>
        <w:ind w:left="2000" w:right="600" w:firstLine="567"/>
        <w:jc w:val="left"/>
        <w:rPr/>
      </w:pPr>
      <w:r>
        <w:rPr/>
        <w:t>В гробу обнаружился тяжёлый овальный эмбриозародыш звездолёта класса "Призрак". Донна Ита отнесла его подальше. Уложила в траву. Активировала. Потом обернулась к дону Памп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арон, вы всё ещё уверены?</w:t>
      </w:r>
    </w:p>
    <w:p>
      <w:pPr>
        <w:pStyle w:val="Normal"/>
        <w:bidi w:val="0"/>
        <w:spacing w:before="0" w:after="0"/>
        <w:ind w:left="0" w:right="0" w:firstLine="567"/>
        <w:rPr/>
      </w:pPr>
      <w:r>
        <w:rPr/>
        <w:t xml:space="preserve">– </w:t>
      </w:r>
      <w:r>
        <w:rPr/>
        <w:t>Да, донна Ита. Уверен. И прошу вас – будьте моей женой.</w:t>
      </w:r>
    </w:p>
    <w:p>
      <w:pPr>
        <w:pStyle w:val="Normal"/>
        <w:bidi w:val="0"/>
        <w:spacing w:before="0" w:after="0"/>
        <w:ind w:left="0" w:right="0" w:firstLine="567"/>
        <w:rPr/>
      </w:pPr>
      <w:r>
        <w:rPr/>
        <w:t xml:space="preserve">– </w:t>
      </w:r>
      <w:r>
        <w:rPr/>
        <w:t>Зна-ачит… Хорошо, барон. Я буду вашей женой. Вы вернёте себе Арканар. Но сейчас у меня осталось одно, последнее дело на Земле. Я – верну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ении просыпающихся птиц вряд ли кто услышал бы щелчок карманного дезинтегратора, возвращаемого на предохраните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Дежа Вю</w:t>
      </w:r>
      <w:r>
        <w:rPr/>
        <w:t xml:space="preserve"> </w:t>
      </w:r>
    </w:p>
    <w:p>
      <w:pPr>
        <w:pStyle w:val="Stanza"/>
        <w:bidi w:val="0"/>
        <w:spacing w:before="0" w:after="0"/>
        <w:ind w:left="2000" w:right="600" w:firstLine="567"/>
        <w:jc w:val="left"/>
        <w:rPr/>
      </w:pPr>
      <w:r>
        <w:rPr>
          <w:b/>
          <w:i/>
        </w:rPr>
        <w:t>(вместо эпилога)</w:t>
      </w:r>
      <w:r>
        <w:rPr>
          <w:b/>
        </w:rPr>
        <w:t xml:space="preserve">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4 сентября 36 год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мната. Скорее келья. Со сводчатыми потолками, узкими окнами-бойницами, сужающимися наружу.</w:t>
      </w:r>
    </w:p>
    <w:p>
      <w:pPr>
        <w:pStyle w:val="Stanza"/>
        <w:bidi w:val="0"/>
        <w:spacing w:before="0" w:after="0"/>
        <w:ind w:left="2000" w:right="600" w:firstLine="567"/>
        <w:jc w:val="left"/>
        <w:rPr/>
      </w:pPr>
      <w:r>
        <w:rPr/>
        <w:t>По закопчённым стенам мечется отсвет множества факелов.</w:t>
      </w:r>
    </w:p>
    <w:p>
      <w:pPr>
        <w:pStyle w:val="Stanza"/>
        <w:bidi w:val="0"/>
        <w:spacing w:before="0" w:after="0"/>
        <w:ind w:left="2000" w:right="600" w:firstLine="567"/>
        <w:jc w:val="left"/>
        <w:rPr/>
      </w:pPr>
      <w:r>
        <w:rPr/>
        <w:t>Крики за окнам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мата-Искатель! Дьяво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век за грубым неструганным столом, кажется, не слышит криков. Чертит что-то рассеяно на разложенном перед собой листе бумаге.</w:t>
      </w:r>
    </w:p>
    <w:p>
      <w:pPr>
        <w:pStyle w:val="Stanza"/>
        <w:bidi w:val="0"/>
        <w:spacing w:before="0" w:after="0"/>
        <w:ind w:left="2000" w:right="600" w:firstLine="567"/>
        <w:jc w:val="left"/>
        <w:rPr/>
      </w:pPr>
      <w:r>
        <w:rPr/>
        <w:t>Крики усиливаются. Похоже, толпа заводит себя сама. Потом – истошный вопл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Бей дьявола! Сожжём сатану, как ведьму спал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ё так же неспешно человек протягивает неправдоподобно длинную руку, снимает с гвоздя чахлую лампадку и аккуратно посылает её по диагонали – в противоположный угол.</w:t>
      </w:r>
    </w:p>
    <w:p>
      <w:pPr>
        <w:pStyle w:val="Stanza"/>
        <w:bidi w:val="0"/>
        <w:spacing w:before="0" w:after="0"/>
        <w:ind w:left="2000" w:right="600" w:firstLine="567"/>
        <w:jc w:val="left"/>
        <w:rPr/>
      </w:pPr>
      <w:r>
        <w:rPr/>
        <w:t>Пламя озадаченно пригасает, а потом весело подскакивает. В свете начинающегося пожара влажно поблёскивает чёрным длинный предмет в его ру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xml:space="preserve">– </w:t>
      </w:r>
      <w:r>
        <w:rPr>
          <w:i/>
        </w:rPr>
        <w:t>А потом? – спросила Анка.</w:t>
      </w:r>
      <w:r>
        <w:rPr/>
        <w:t xml:space="preserve"> </w:t>
      </w:r>
    </w:p>
    <w:p>
      <w:pPr>
        <w:pStyle w:val="Stanza"/>
        <w:bidi w:val="0"/>
        <w:spacing w:before="0" w:after="0"/>
        <w:ind w:left="2000" w:right="600" w:firstLine="567"/>
        <w:jc w:val="left"/>
        <w:rPr/>
      </w:pPr>
      <w:r>
        <w:rPr>
          <w:i/>
        </w:rPr>
        <w:t>Пашка отвёл глаза, несколько раз хлопнул себя ладонью по колену, наклонился и потянулся за земляникой у себя под ногами.</w:t>
      </w:r>
      <w:r>
        <w:rPr/>
        <w:t xml:space="preserve"> </w:t>
      </w:r>
      <w:r>
        <w:rPr>
          <w:i/>
        </w:rPr>
        <w:t>Анка ждала.</w:t>
      </w:r>
      <w:r>
        <w:rPr/>
        <w:t xml:space="preserve"> </w:t>
      </w:r>
    </w:p>
    <w:p>
      <w:pPr>
        <w:pStyle w:val="Stanza"/>
        <w:bidi w:val="0"/>
        <w:spacing w:before="0" w:after="0"/>
        <w:ind w:left="2000" w:right="600" w:firstLine="567"/>
        <w:jc w:val="left"/>
        <w:rPr/>
      </w:pPr>
      <w:r>
        <w:rPr>
          <w:i/>
        </w:rPr>
        <w:t xml:space="preserve">– </w:t>
      </w:r>
      <w:r>
        <w:rPr>
          <w:i/>
        </w:rPr>
        <w:t>Потом… – пробормотал он. – В общем-то никто не знает, что было потом, Анка. Передатчик он оставил дома, и когда дом загорелся, на патрульном дирижабле поняли, что дело плохо, и сразу пошли в Арканар. На всякий случай сбросили на город шашки с усыпляющим газом. Дом уже догорал. Сначала растерялись, не знали, где его искать, но потом увидели… – Он замялся. – Словом, видно было, где он шел.</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Аркадий и Борис Стругацкие. Трудно быть бог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В книге использованы фрагменты из книг:</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Сей-Сёнагон "Записки у изголовья"</w:t>
      </w:r>
    </w:p>
    <w:p>
      <w:pPr>
        <w:pStyle w:val="Normal"/>
        <w:bidi w:val="0"/>
        <w:spacing w:before="0" w:after="0"/>
        <w:ind w:left="0" w:right="0" w:firstLine="567"/>
        <w:rPr/>
      </w:pPr>
      <w:r>
        <w:rPr/>
        <w:t xml:space="preserve">– </w:t>
      </w:r>
      <w:r>
        <w:rPr/>
        <w:t>Франциско Ксавье "Письмо в штаб-квартиру Ордена"</w:t>
      </w:r>
    </w:p>
    <w:p>
      <w:pPr>
        <w:pStyle w:val="Normal"/>
        <w:bidi w:val="0"/>
        <w:spacing w:before="0" w:after="0"/>
        <w:ind w:left="0" w:right="0" w:firstLine="567"/>
        <w:rPr/>
      </w:pPr>
      <w:r>
        <w:rPr/>
        <w:t xml:space="preserve">– </w:t>
      </w:r>
      <w:r>
        <w:rPr/>
        <w:t>"Повесть о Есицунэ"</w:t>
      </w:r>
    </w:p>
    <w:p>
      <w:pPr>
        <w:pStyle w:val="Normal"/>
        <w:bidi w:val="0"/>
        <w:spacing w:before="0" w:after="0"/>
        <w:ind w:left="0" w:right="0" w:firstLine="567"/>
        <w:rPr/>
      </w:pPr>
      <w:r>
        <w:rPr/>
        <w:t xml:space="preserve">– </w:t>
      </w:r>
      <w:r>
        <w:rPr/>
        <w:t>Ямамото Цунэтомо "Хагакурэ"</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 Как тебя зову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Ру…</w:t>
      </w:r>
    </w:p>
    <w:p>
      <w:pPr>
        <w:pStyle w:val="Normal"/>
        <w:bidi w:val="0"/>
        <w:spacing w:before="0" w:after="0"/>
        <w:ind w:left="0" w:right="0" w:firstLine="567"/>
        <w:rPr/>
      </w:pPr>
      <w:r>
        <w:rPr/>
        <w:t xml:space="preserve">– </w:t>
      </w:r>
      <w:r>
        <w:rPr/>
        <w:t>Руби?</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 xml:space="preserve">А! Руди! … Вилли, это Руди! </w:t>
      </w:r>
      <w:r>
        <w:rPr>
          <w:i/>
        </w:rPr>
        <w:t>(нем)</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Работа делает свободными </w:t>
      </w:r>
      <w:r>
        <w:rPr>
          <w:i/>
        </w:rPr>
        <w:t>(нем.)</w:t>
      </w:r>
      <w:r>
        <w:rPr/>
        <w:t xml:space="preserve"> </w:t>
      </w:r>
    </w:p>
    <w:p>
      <w:pPr>
        <w:pStyle w:val="Stanza"/>
        <w:bidi w:val="0"/>
        <w:spacing w:before="0" w:after="0"/>
        <w:ind w:left="2000" w:right="600" w:firstLine="567"/>
        <w:jc w:val="left"/>
        <w:rPr/>
      </w:pPr>
      <w:r>
        <w:rPr/>
        <w:t>? И ни птица, ни ива слезы не прольет,</w:t>
      </w:r>
    </w:p>
    <w:p>
      <w:pPr>
        <w:pStyle w:val="Stanza"/>
        <w:bidi w:val="0"/>
        <w:spacing w:before="0" w:after="0"/>
        <w:ind w:left="2000" w:right="600" w:firstLine="567"/>
        <w:jc w:val="left"/>
        <w:rPr/>
      </w:pPr>
      <w:r>
        <w:rPr/>
        <w:t>Если сгинет с Земли человеческий род</w:t>
      </w:r>
    </w:p>
    <w:p>
      <w:pPr>
        <w:pStyle w:val="Stanza"/>
        <w:bidi w:val="0"/>
        <w:spacing w:before="0" w:after="0"/>
        <w:ind w:left="2000" w:right="600" w:firstLine="567"/>
        <w:jc w:val="left"/>
        <w:rPr/>
      </w:pPr>
      <w:r>
        <w:rPr/>
        <w:t>И весна… и Весна встретит новый рассвет</w:t>
      </w:r>
    </w:p>
    <w:p>
      <w:pPr>
        <w:pStyle w:val="Stanza"/>
        <w:bidi w:val="0"/>
        <w:spacing w:before="0" w:after="0"/>
        <w:ind w:left="2000" w:right="600" w:firstLine="567"/>
        <w:jc w:val="left"/>
        <w:rPr/>
      </w:pPr>
      <w:r>
        <w:rPr/>
        <w:t xml:space="preserve">Не заметив, что нас уже нет </w:t>
      </w:r>
      <w:r>
        <w:rPr>
          <w:i/>
        </w:rPr>
        <w:t>(Сара Тисдейл)</w:t>
      </w:r>
      <w:r>
        <w:rPr/>
        <w:t xml:space="preserve"> </w:t>
      </w:r>
    </w:p>
    <w:p>
      <w:pPr>
        <w:pStyle w:val="Stanza"/>
        <w:bidi w:val="0"/>
        <w:spacing w:before="0" w:after="0"/>
        <w:ind w:left="2000" w:right="600" w:firstLine="567"/>
        <w:jc w:val="left"/>
        <w:rPr/>
      </w:pPr>
      <w:r>
        <w:rPr/>
        <w:t>? Список разыскиваемых</w:t>
      </w:r>
    </w:p>
    <w:p>
      <w:pPr>
        <w:pStyle w:val="Stanza"/>
        <w:bidi w:val="0"/>
        <w:spacing w:before="0" w:after="0"/>
        <w:ind w:left="2000" w:right="600" w:firstLine="567"/>
        <w:jc w:val="left"/>
        <w:rPr/>
      </w:pPr>
      <w:r>
        <w:rPr/>
        <w:t xml:space="preserve">? Утечка мозгов </w:t>
      </w:r>
      <w:r>
        <w:rPr>
          <w:i/>
        </w:rPr>
        <w:t>(англ.)</w:t>
      </w:r>
      <w:r>
        <w:rPr/>
        <w:t xml:space="preserve"> </w:t>
      </w:r>
    </w:p>
    <w:p>
      <w:pPr>
        <w:pStyle w:val="Stanza"/>
        <w:bidi w:val="0"/>
        <w:spacing w:before="0" w:after="0"/>
        <w:ind w:left="2000" w:right="600" w:firstLine="567"/>
        <w:jc w:val="left"/>
        <w:rPr/>
      </w:pPr>
      <w:r>
        <w:rPr/>
        <w:t>? Автор – Сергей Шадрин (opteron)</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2</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lbandyan_karen.html" TargetMode="External"/><Relationship Id="rId4" Type="http://schemas.openxmlformats.org/officeDocument/2006/relationships/hyperlink" Target="http://thelib.ru/books/nalbandyan_karen/vozvraschenie_v_arkanar.html" TargetMode="External"/><Relationship Id="rId5" Type="http://schemas.openxmlformats.org/officeDocument/2006/relationships/hyperlink" Target="http://thelib.ru/" TargetMode="External"/><Relationship Id="rId6" Type="http://schemas.openxmlformats.org/officeDocument/2006/relationships/hyperlink" Target="http://thelib.ru/books/nalbandyan_karen/vozvraschenie_v_arkanar-comment.html" TargetMode="External"/><Relationship Id="rId7" Type="http://schemas.openxmlformats.org/officeDocument/2006/relationships/hyperlink" Target="http://thelib.ru/authors/nalbandyan_kar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í Ýäóàðäîâè÷ Íàëáàíäÿí </dc:creator>
  <dc:description/>
  <dc:language>en-US</dc:language>
  <cp:lastModifiedBy/>
  <cp:revision>0</cp:revision>
  <dc:subject/>
  <dc:title>Âîçâðàùåíèå â Àðêàíàð</dc:title>
</cp:coreProperties>
</file>