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седкин Николай</w:t>
      </w:r>
    </w:p>
    <w:p>
      <w:pPr>
        <w:pStyle w:val="Heading1"/>
        <w:bidi w:val="0"/>
        <w:ind w:left="0" w:right="0" w:hanging="0"/>
        <w:rPr/>
      </w:pPr>
      <w:r>
        <w:rPr/>
        <w:t>Заноз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асед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о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исатель - Герой Соцреалистического Т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Гимн лесбиянок советских времён: "Все подружки по парам в темноте разбрелися, только я в этот вечер засиделась одн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аждой колхозной библиотеке - роман Джойса "Улисс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Литроли и литпрофессии: писатель-коммерсант, беллетрист-предприниматель, сочинитель-кооператор, поэт-торговец, романист-спекулянт, романист-барыжник, повествователь-хапуга, новеллист-хват, критик-волкода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Радио: "Передачу начинаем с водкой... новост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У книги А. И. Солженицына "Бодался телёнок с дубом" имеется очень большой минус: гебисты считают её учеб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В буфете ЦДЛ каждый посетитель Гоголем 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"Советское шампанское" в переводе - "Французская московск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исатель может сказать: "Мозги чешутся по рабо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и дня без строчки?.. Нет, уж лучше - ни года без Болдинской ос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Графоманам всегда кажется, что их место в литературе занимает кто-то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акому-нибудь Потапенко легко было хвалить Чехова, потому что правда. Но и Чехову легко было похвалить Потапенко - от широты душевной, с высоты тал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исатели любят стриптизировать душой. Э. Лимонов в романе "Это я Эдичка" обнажился до ки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рофессор-филолог как жук-трупоед копался в умерших сло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Развязная закомплексов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Миловидная интеллигентного вида девушка с большими печально-томными очами, широко разинув пасть, зе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Хармсоватый ю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Рекламщики любят демонстрировать на экране оральное отверстие женско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Раздражают не прыщи на лице, раздражает не прыщавое поведение их хозяина-влад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Дурнушка, которая держит себя дурнушкой - вызывает жалость. Дурнушка, которая держит себя красавицей - вызывает раздражение. Красавица, которая держит себя красавицей - вызывает восхищение и даже страсть. И только красавица, которая держит себя дурнушкой - способна вызвать любовь, подлинное глубокое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о улицам бродили одинокие люди, начитавшиеся Дейла Карн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е так сладок сам поцелуй, как воспоминание о 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Фамилиё критикессы: Даженеива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Авангардную, так называемую "элитарную" литературу можно сравнить с сыром рокфор: едят немногие, кушают манерно и ставят своим вкусом нормальных людей в туп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В литературе (и вообще в искусстве) только один критерий бесспорен нравится - н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Из характеристики нынешнего демократа: выблядок ком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Человек при разговоре в трёх случаях уводит взгляд в сторону: когда стыдится, когда боится и когда разговаривает с ду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Окружающая действительность требует простореч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исатель-букерм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Россия блядями славится. Но всё равно удивительно: откуда их столько отыскалось для радио- и телерекламы - сплошь блядские голо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Босховски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Из воспоминаний профессора о студенческой юности в пединституте: "Я был студентом-педико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редновогодняя распродажа со вскидкой ц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Старичок решил помолодеть самым лёгким способом - выбрал пеп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Лицо человеческое - зеркало истории: когда смотришь, к примеру, на Зиновия Гердта - веришь: да, человек произошёл от обезьяны; когда смотришь на меня - не сомневаешься: да, монголо-татарское нашествие на Русь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рочитал "повесть" Ю. Нагибина "Тьма в конце туннеля" и захотелось уточнить в словаре, что такое - "старческий маразм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осмотрел "Похороны Сталина" Евг. Евтушенко... Чёрт побери, да что такое всё же - "старческий маразм"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ишущие делятся на три вида: 1) писатели, 2) "собаки" и 3) графоманы. Писатель - есть что сказать людям и может сказать; "собака" есть что сказать, но не может; графоман - и сказать нечего и говорить не умеет, однако ж говорит, говорит,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Есть писатели популярные и такие, которых знают два-три студента и десяток психбольных. Естественно, вторые причисляют первых к "масскуль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Средства массовой дез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Чтобы воспринимать творчество Д. Хармса, надо быть сильно хармснутым и хармсану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одвиды литературы: сортирная проза, скатологическая поэзия, фекальная драматург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Есть писатели, которые пишут гениально, но скучно. Большинство же пишут просто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адо обязательно читать творения своих сотоварищей по перу. Обязательно! Чтобы учиться у них, как не надо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огда я смотрю на коммунистов - чувствую себя демократом; когда гляжу на демократов - чувствую себя коммунистом. Когда смотрю на тех и других одновременно - чувствую-ощущаю себя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"Я тебе правду-матку всю в глаза выскажу!" - "Ой не надо, не надо пугать меня маткам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Лучший способ похудеть - гельминт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Из деревенской прозы: "На лугу паслась говядин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Да, Наталия Медведева писала свой роман "Мама, я жулика люблю" кровью... Но не сердца, а - менструа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Графоман - человек, страстно мечтающий стать аристокр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Может ли антисемит быть графоманом?.. А - гурмано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У Лермонтова: "...с свинцом в груди и жаждой мести...". Ничего себе грудь - Пушкин ранен был практически в п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Мальчик-дроч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а встрече читателей с Э. Лимоновым: "Скажите, если не секрет, а кто является прототипом главного героя романа "Это я - Эдичка"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Геройское в глазах друзей-приятелей умение выпить литр водки и не забалдеть на языке медицины называется прозаичнее и скучнее - вторая стадия алкогол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андидат скАтологических н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линический диагноз: верит рекл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Маститый писатель?.. Маститой может быть только писательница; писатель, разве что, - простатит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Убеждённый мазохист: регулярно истязает себя похмельным синдр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азвав даму красивой, джентльмен весьма сильно польстил... своему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Тексты Владимира Сорокина так же похожи на литературу, на прозу, как коровьи лепёшки на лепёшки обыкновенные, сдоб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а ломоть хлеба толсто намазал горчицу, сверху положил кус густо проперченного копчёного сала, посыпал измельчённым репчатым луком, облил хорошенько кетчупом, затем наполнил стакан до краёв самогоном и всё это, перекрестясь, принял... Так кончают самоубийством язв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Прямо не девушка, а... комбинация отверстий для сексуальных игрищ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Все рекламируемые товары - фальсифициров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Лучше стоять в очереди в вендиспансер, чем - в крема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Уже по первой главе романа Т. Толстой "Кысь" видно-чувствуется такая это г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На небе то Луна, то Месяц... Господи, везде трансвести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ФИШКА ДВОЙНАЯ. Вариант 1 (для умных): Умный дурака узнает всегда, дурак же умного - никогда. Вариант 2 (для дураков): Умный дурака узнает всегда, потому что сам был в его шкуре, пока не набрался ума-разума; дурак же умного - никогда, потому что никогда им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 Когда автор ворует у одного - это плагиат; когда у многих постмодерн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sedkin_nikolay.html" TargetMode="External"/><Relationship Id="rId4" Type="http://schemas.openxmlformats.org/officeDocument/2006/relationships/hyperlink" Target="http://thelib.ru/books/nasedkin_nikolay/zanoz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sedkin_nikolay/zanozy-comment.html" TargetMode="External"/><Relationship Id="rId7" Type="http://schemas.openxmlformats.org/officeDocument/2006/relationships/hyperlink" Target="http://thelib.ru/authors/nasedkin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Íàñåäêèí </dc:creator>
  <dc:description/>
  <dc:language>en-US</dc:language>
  <cp:lastModifiedBy/>
  <cp:revision>0</cp:revision>
  <dc:subject/>
  <dc:title>Çàíîçû</dc:title>
</cp:coreProperties>
</file>