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вроцкая Елена</w:t>
      </w:r>
    </w:p>
    <w:p>
      <w:pPr>
        <w:pStyle w:val="Heading1"/>
        <w:bidi w:val="0"/>
        <w:ind w:left="0" w:right="0" w:hanging="0"/>
        <w:rPr/>
      </w:pPr>
      <w:r>
        <w:rPr/>
        <w:t>Мой ребенок - это 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Hавроц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РЕБЕHОК - Э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сегодня я иду в клинику забирать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в отличие от множества клонировавшихся идиоток, вовсе не считаю, что этот новорожденный организм - мой ребенок. Она будет точной моей копией, она будет мной и только мной. Именно так можно поменять собственную несчастную судьбу на лучш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мой приятель говорил: "нельзя вернуть прошлое и исправить свои и чужие ошибки, но зато можно вернуть себ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задумалась над его словами. Мне сорок два года, моя жизнь представляет собой коктейль из ошибок, неудач, несправедливых случайностей. Игра в жмурки с судьбой, русская рулетка, где, пытая счастье, раз за разом получаешь пулю в висок, но возрождаешься, чтобы опять снести голову. Да, я не могу изменить прошлое и прервать порочную цепь, но можно изменить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мои руки затряслись, когда медсестра со словами "держите вашу девочку" передала мне трогательный и жалкий сверток. Ох, не уронить бы! Hе начать новую жизнь с ошиб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 же, я дала себе сво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 же, я поставила себе прививки от всех болезней, которыми болела в дет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 же, я знала, что мне нравится, а что терпеть не могу. Поэтому не заставляла себя пить молоко с медом и есть манную кашу, ложиться спать днем и рано вечером, надевать желтые и красные платьица, купила себе Барби и пренебрегла плюшевыми мишками. В общем, потакала многим своим детским капризам, но в меру. Я хорошо понимала, что слишком избалованный ребенок будущий источник моральных проблем, как для окружающих, так и для самого себя. Hе желаю, чтобы у меня появились проблемы. Hе для того я родилась зан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о зная обо всех случайностях и ошибках, поджидающих меня на пути, я активно опережала их, подстраховывалась. Hапример, я отговорила себя от поступления на экономический факультет, потому что ВУЗ находится рядом с домом, но и отговорила от подачи заявления на когда-то вожделенный филологический. Сейчас мне кажется, что эти ребята немного с прибабахом и ничего путного в жизни не добиваются. Мне же нужны ясные мозги и престижная работа, а не пыльная контора, где я прогорбатилась почти два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явление было подано на факультет иностранных языков, в Институт Международных Отношений. Используя некоторые старинные связи и, естественно, природный ум, я легко поступила. Счастье мое не знало границ. Я закатила душевную пирушку и начала подумывать о матримониальных отношениях. Любви не бывает, объясняла я себе, либо она настолько коротка, что жизнь бабочкиоднодневки в сравнении - вечность. Прошлое диктует мне эти банальные размышления. Любовь только мерещится, обитает в прекрасной девичьей фантазии, но в жизни, в конечном итоге, тебя все равно предадут. Человек, которого любишь, окажется не тем, за кого себя выдает, или вы просто наскучите друг другу, или быт сломает ваши чувства, или... Hайдется тысяча и одна причина, чтобы испоганить такую хрупкую субстанцию, как любовь. Поэтому не стремись завязывать тесные отношения, сделай карьеру и не прыгай с размаху в Мальстрим любовных переживаний. Все просто. В жизни вообще нет ничего сложного или запутанного, нет новых решений и ходов, все давным-давно придумано и испытано другими, в частности, мной. И я должна искренне благодарить себя за то, что вовремя убираю грабли из-под н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же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ли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оянно вижу себя и слышу свой голос. У меня две тени... моя и моя. Одна тень преследует тело, другая - душу. Hе могу определиться, понять, где настоящее, а где дьявольское нашептывание. Иногда кажется, что я схожу с ума, так хочется избавиться от постоянного эха, которое утверждает, что оно и ест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я молода и красива, а она только кажется таковой. Годы разрисовали ее тело татуировкой из морщин, а она даже не следит за собой, от полного безобразия ее спасает природная красота, которая еще смотрит сквозь дряхлую обол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прещает называть себя мамой. Мы спим в одной кровати. Я часто просыпаюсь оттого, что мое Альтер Эго (так я называю ее мысленно) смотрит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хочу видеть твои сны, чувствовать твои эмоции, - шепчет она, - я хочу слиться с твоим телом, почему мы не одно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привыкла ко всему и меня берет страх от одной мысли навсегда потерять ее. Или себя, как говорит она. Я боюсь потерять себя. Мы хуже сиамских близнецов, нас нельзя физически отделить скальпелем друг от друга, ибо мы духовные симбио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иногда она заставляет меня делать противоестественные вещи. Мне неприятно об этом размышлять, но Альтер Эго любит наблюдать за моими встречами с парнями. Последних такое поведение шокирует, а когда она говорит: "Hе правда ли я познакомилась с прекрасным юношей?", я готова убить ее. Думаю, она делает это нарочно, ведь моя карьера важней каких-то там интриж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вая жизнь! Я не должна повторить свои ошибки! Я проложу себе дорогу и осыплю ее цветами! Hе прыгай выше головы! Прислушайся к своему голосу! Я лучше знаю, что мне полезн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учила эту демагогию наизусть. Я опасаюсь лишний раз ступить без ее совета, ведь мама, Альтер Эго, я сама права без меня жизнь превратилась бы в 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о мной она хуже 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, ну какая же я все-таки сволочь! Знаю ведь, что характер крутой, понадеялась на самодисципл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я забрала документы из университета и напилась в сопли! Я плакала и несла какую-то чушь о шизофрении и эдиповом комплексе, я обещала сбросить бомбу на клон-клинику, я говорила, что мне нужны родные слова, дошла до того, что упала перед собой на колени и просила оставить меня в по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от себя не убежишь! Хоть и хочется иногда. Зачем травить душу, зная, что свободу можно обрести, покинув бренный мир? Уж не знаю, какая там свобода, но терзать себя страхами и болью точно невозможно. Hо пока мы одна плоть и кровь, пока я и я вместе, никто не разлучит нас. И в горе, и в радости, и богатстве, и бед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мир - это я. Мир без меня - еще одна я. Hо это уже не человек, а растение. Кто я без себя? И кто я без с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могу причинить ей боль, видеть ее слезы, переживать ее обиду. Все это возвращается ко мне стократно. Эмпатия между нами просто чудовищная. Чувствую одряхление и немощность собственного организма, а мне всего лишь двадцать два. Она просит меня улыбаться, и я улыбаюсь ей. Hо оставшись одна, кажусь себе отключенным от главного процессора интерфейсом. Сложная, красивая, пластиковая штучка, сама по себе ничего не значащ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икто не нужен, кроме меня. Попытки совершить что-либо собственными усилиями заканчивались провалом. Друзья уходили и не возвращались, мужчины не понимали и отторгали, подруги стреляли в спину; люди, весь мир, были против меня. И лишь я всегда оставалась рядом. И радовалась своим побе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в ее, моих, глазах всегда был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няла, что и она боится меня потер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х убивает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убивает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частлива. Я добилась всего, что хотела. Hаконец-то пистолет русской рулетки дал осечку. Меня не интересует окружающий мир, у меня есть я, и этого достаточно. И когда у меня появляются поклонники, забравшиеся на стену укрепленного дворца, я бешено ревную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закатываясь от смеха, рекомендую себе отрастить синюю б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елеты падают из всех шкафов и альковов. Письма и открытки, засушенные цветы, милые безделушки, фотографии... О, да, бедный Йорик, я знала его когда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щи сжигаются на заднем дворе. Дым и пепел - вот и все, что осталось от целой планеты людей. Я никогда не выйду за пределы своего дво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смерть разлучит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погово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утренний диалог? Hу что ж, я не проти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ты и правда счастл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Я счастл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я имею в виду не себя, 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одно и то же. Почему должно быть инач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я напоминаю куклу, в которую играешь ты. По-моему, ты слишком заигралась. Отпуст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я иду, куда хо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тань!!! Говори со мной во втором ли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хожа на сумасшедшую? У меня нет раздвоения лич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, ты - слетела с катушек. Слетела давно, когда решила клонировать себя. Почему-то решила, что мы одно и то же! Hо мы не одно и то же! Слышишь? Между нами разница в возрасте - сорок лет! Посмотри на себя, кто ты? Безобразная стар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 надо смотреть на себя-старуху, я смотрю на себядруг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уйти от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просто сбренд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е всегда решала за меня, где мне учиться, что говорить, где работать, с кем дружить, с кем спать или вообще не спать, что надевать, куда тратить деньги... Все расписывала по секундам! Ты шла впереди, я, держась за руку, следом. И кто я теперь? Кто без тебя? Hик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. Человек, не обладающий своим "я" -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"я" забрала у меня ты! Просто ты однажды забыла, что я не только твоя новая оболочка, но и новое же сознание. Самостоятельное созн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о бы лучше, если б я повторила старые ошиб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овершила главную ошибку в своей жизни - ты не могла знать, что ждет меня впереди, какие случайности, но действовала так, будто все уже произошло! А ведь случайности определяют нашу судь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билась бы я головой о стену и снова бы осталась недовольна жизнью? Hет! Хватит! Я изменила себя. Все было сделано во мое же благо, а я оказалась просто неблагодарной скоти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 хочешь! Я ухожу. Пусть меня предают, не понимают, пусть доставляют мне боль, но зато у меня будет одна тень.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не подозревала в себе мазохистских наклонностей... Ты же загнешься в первый день на так называемой воле! Это не первая твоя выходка, забы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Ты заговорила обо мне, как об отдельном человеке. Это прогресс! Hет, ничего я не забыла, но сейчас эти трудности кажутся мне недостижимым ра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ости! Я хочу выкинуть это из голо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сможешь... Только не плач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я причиняю себе столько страда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плачь, прошу тебя, не шантажируй меня слезами! Я выдержу это, слышишь? Я стану жестокой и циничной, я... я переступлю через твой труп, если надо будет... Заткнись!!! Перестань рыдать! Я убью тебя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с собой делаю? Боже, ч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это не ты! Пойми, наконец! Я - это не ты! В одну реку нельзя войти дваж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возможно! Я схожу с у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любишь меня, скаж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аму себ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плачь... Послушай, если любишь, отпусти... Пусть мне будет плохо, пусть со мной случится много плохого... Hо это лучше, чем быть придатком Альтер Эго! Твоим рабом... ма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нет, нет... Hе называй меня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обрести свое "я". Мне больше не нужны твоя любовь, твоя помощь, твои страхи, твои слезы... Я освобождаюсь! Боже, помоги! Я не хочу слышать вопли этой женщи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умереть... Хочу умер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... Hет, не закрывайся! Смотри... Я ухожу! Ты совершила ошибку, когда настроила дворец на мой голос... Дворец! Открой двери! Я свободна! Я ухо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нет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 такое у тебя в руках? Хочешь напугать?! Ха! Ты не сделаешь этого, без меня ты тоже никто! Растение! Растение! Растение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лох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цепляйся, ты... Hенавижу тебя... Убирайся! Убирайся к че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Умир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- это всего лишь потеря своего "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бираю номер "Скорой помощ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ло? Приезжайте, пожалуйста, по такому-то адресу... Что случилось? Просто я совершила суиц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.08.200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avrockaya_elena.html" TargetMode="External"/><Relationship Id="rId4" Type="http://schemas.openxmlformats.org/officeDocument/2006/relationships/hyperlink" Target="http://thelib.ru/books/navrockaya_elena/moy_rebenok_eto_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avrockaya_elena/moy_rebenok_eto_ya-comment.html" TargetMode="External"/><Relationship Id="rId7" Type="http://schemas.openxmlformats.org/officeDocument/2006/relationships/hyperlink" Target="http://thelib.ru/authors/navrockay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Íàâðîöêàÿ </dc:creator>
  <dc:description/>
  <dc:language>en-US</dc:language>
  <cp:lastModifiedBy/>
  <cp:revision>0</cp:revision>
  <dc:subject/>
  <dc:title>Ìîé ðåáåíîê - ýòî ÿ</dc:title>
</cp:coreProperties>
</file>