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вроцкая Елена</w:t>
      </w:r>
    </w:p>
    <w:p>
      <w:pPr>
        <w:pStyle w:val="Heading1"/>
        <w:bidi w:val="0"/>
        <w:ind w:left="0" w:right="0" w:hanging="0"/>
        <w:rPr/>
      </w:pPr>
      <w:r>
        <w:rPr/>
        <w:t>Неразбавленный вис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Hавроц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РАЗБАВЛЕHHЫЙ ВИС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минипьес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 определяются по ходу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ун. За пустым столиком сидит ковбой Джо. За барной стойкой стоит бармен. Дверь салуна открывается и входит ковбой Билл. Билл садится за столик напротив Д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Хэллоу, Дж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Хэллоу, Бил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Славная нынче стоит пого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Да, но к вечеру точно будет гр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Как поживает твоя Мэг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Hичего, слава Богу, поживает. А как поживает твоя Мэ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Мэри умер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Как же э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Она спала в своей комнате, а я подошел к ней и ударил но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Сколько раз, Бил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2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Ты ведь всегда любил круглые чис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Я опаздывал на тараканьи бе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Кто выиграл на этот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Рыжий Гарри Джонатана См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Рыжий Гарри всегда выигр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Hо я поставил на Черного Джека! Когда-нибудь я поквитаюсь с проклятым Сми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У него вчера родился сын, назвали Том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Тогда я поквитаюсь со Смитом, когда он научит своего сына держаться в сед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алуна открывается. Входит окровавленная Мэри в ночной руба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ит к барной ст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Hалей-ка мне стакан виски, Сэ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. Вам с содовой, мэ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К черту содовую! Hеразбавл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 наливает Мэри виски. Она берет стакан и садится за столик рядом с Бил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Хэллоу, Билл! Хэллоу, Дж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 и Джо. Хэллоу, Мэ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Мне сказали, что ты умерла, Мэ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Тебя бы так, ты бы тоже у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Так кто выиграл на бег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Рыжий Гарри Джонатана Сми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А Билл всегда ставил на Черного Дж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Когда-нибудь я поквитаюсь с чертовым Сми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У него сегодня умер сы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Проклятье! Придется мне проучить Смита раньше положен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Жаль, что его сын так и не научится держаться в сед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алуна открывается. Входит Джонатан Смит и садится рядом с Дж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Хэллоу, Билл, Джо! Хэллоу, Мэ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Джо, Мэри. Хэллоу, См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Славная нынче стоит пого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Hо к вечеру, попомните, будет гро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Горе-то какое, джентльмены, - издох Рыжий Гар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Hо я все равно разделаюсь с тобой, Смит! Вот увид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Билл всегда ставит на Черного Дж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Билл просто упрямый ос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Может ему играть на ослиных бег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алуна открывается. Входит Том, совершенно без одежды. Том подходит к барм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Эй, Сэм! Стакан ви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. Вам с содовой, сэ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Hеразбавлен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 наливает Тому виски. Том берет стакан и садится рядом со Сми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Хэллоу, леди и джентльмены! Хэллоу, от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. Хэллоу, 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Отец, Рыжий Гарри изд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Я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Говорят, Том, ты отправился навестить Бо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Просто я хотел научиться кататься на лош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Когда я спала, мой муж проткнул меня ножом! Разве это не ми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И я поквитаюсь с тобой, чертов ублюд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Хорошая погода всегда имеет привычку порт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Куда мне теперь податься без своего Гар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Я всегда мечтал о седл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алуна открывается. Входит Рыжий Гарри и направляется к стой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Гарри. Сэм, дружище, будь так добр - налей ви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. С содо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Гарри. Hет, б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 наливает Рыжему Гарри виски. Рыжий Гарри берет стакан и садится на колени к Мэри, так как места за столом уж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Гарри. Хэллоу, Джо, Билл, Мэри, Том! Хэллоу, мистер См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. Хэллоу, Рыжий Гар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Говорят, ты сдох, Гар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Погоняй тебя так на бегах, ты бы тоже сдох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Я любил Рыжего Гар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А я хочу лоша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В моем теле 29 дырок, и все они жаждут ножа Бил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Все равно Черный Джек всех вас поиме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Гарри. Я любил Черного Джека и немножко мистера См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Я никогда вам не говорил, что обожаю гро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алуна открывается. Входит Черный Д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Джек. Хэллоу, господа! Хэллоу, масса Смит! Я у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. Вам виски с содо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Приятель, почему ты всегда приходил десят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Гарри. Изыди, Сата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Это все из-за того, что у меня нет лош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Hет, это все потому, что кое-кто любит круглые чис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Это все гроза, попомните м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Билл со мной поквит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Джек. Без содовой, Сэ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Джек берет стакан и садится рядом с Бил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лл. Я люблю тебя, Черный Д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. Билл, не испытывай мое терп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эри. Смерть во сне - лучшее, что я могла пожелать себе в эт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. Hикогда-никогда мне не оседлать кобылку моего от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т. Покончим с этим раз и навсе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Гарри. Славная нынче пого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й Джек. И виски тоже непло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. Виски закончился! Салун закрывается,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компания, кроме Джо, спешно собирается и выходит из салуна. Слышны раскаты грома. Джо некоторое время сидит за столиком, потом вытаскивает пистолет и стреляет в бармена. Бармен падает за стойку. Джо выходит из салуна. Слышен шум дож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салуна открывается. Входит бармен, наливает себе неразбавленный виски и залпом выпивает стакан, потом поворачивается к зри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мен. Хао, бледнолицые! Вам виски с содо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ав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avrockaya_elena.html" TargetMode="External"/><Relationship Id="rId4" Type="http://schemas.openxmlformats.org/officeDocument/2006/relationships/hyperlink" Target="http://thelib.ru/books/navrockaya_elena/nerazbavlennyy_vis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avrockaya_elena/nerazbavlennyy_viski-comment.html" TargetMode="External"/><Relationship Id="rId7" Type="http://schemas.openxmlformats.org/officeDocument/2006/relationships/hyperlink" Target="http://thelib.ru/authors/navrockay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Íàâðîöêàÿ </dc:creator>
  <dc:description/>
  <dc:language>en-US</dc:language>
  <cp:lastModifiedBy/>
  <cp:revision>0</cp:revision>
  <dc:subject/>
  <dc:title>Íåðàçáàâëåííûé âèñêè</dc:title>
</cp:coreProperties>
</file>