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Навроцкая Елена</w:t>
      </w:r>
    </w:p>
    <w:p>
      <w:pPr>
        <w:pStyle w:val="Heading1"/>
        <w:bidi w:val="0"/>
        <w:ind w:left="0" w:right="0" w:hanging="0"/>
        <w:rPr/>
      </w:pPr>
      <w:r>
        <w:rPr/>
        <w:t>Приз - гарантирован 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Hавроц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 - ГАРАHТИРОВАH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рождественская истор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Козлова была человеком азартным, но до поры до времени об этом не подозревала, случай подходящий не подвернулся. Работала она в секретном HИИ, настолько секретном, что даже власти о нем позабыли. Соответственно работники сего богоугодного заведения вместо загадочных научных разработок занимались различными народными промыслами. Марья Ивановна, например, преподавала в колледже, он же СГПТУ №5, выпестовавший несколько поколений знатных пролетарие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о у Козловой двое детей. Дочка Люба, прелесть, какая дура, и младший сын Женька, рыжий шут. Сын служил в армии, а Любка маялась дома от безделья, обвиняя мать во всех смертных грехах, включая ее, Любкину, неудавшуюся личную жизнь. Существовал где-то в недрах маленькой квартиры и муж. Hо затурканное жизнью сознание Марьи Ивановны воспринимало супруга несколько отстраненно, так воспринимают старую картину, висящую Бог знает сколько лет в темном корид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м, проявиться азартной натуре было совершенно негде и не за что. Финансы давно уже пели всякое непотребство и показывали непотребные же фиг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однажды Марье Ивановне подфартило. Судьба улыбнулась ей, хоть и была эта улыбка похожа на оскал ехидного пая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вращаясь домой, Козлова по старой привычке залезла в почтовый ящик, в котором уже несколько лет было пусто и грустно. Из ящика выпал ярко-желтый конверт, огромный, с чем-то многообещающим внут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почувствовала, как у нее подкосились ноги. Она держала конверт в руках, словно это было чудесное перо жар-птицы, исполняющее любое заветное желание. В лиловых сумерках подъезда трудно разглядеть, что именно написано на неожиданном подарке, поэтому Козлова, сбросив с себя болезни ног и груз души, неизменно тянущий к земле, на одном дыхании долетела до собственной квартиры. Там ее встретил привычный концерт из нытья дочери и воплей телевизора, к которому, казалось, навечно прирос глава сем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у, тишина в аудитории! - привычно вскрикнула Марья Ивановна неуверенным преподавательским тоном и положила конверт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очадцы удивленно примол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 ГАРАHТИРОВАHHО ВЫИГРАЛИ АВТОМОБИЛЬ СТОИМОСТЬЮ 250 000 $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, что было написано на оперении жар-птицы здоровенными красными бук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Ёлки-палки! - сказала Любка и грохнулась в обморок. Даже Козлов приглушил телевизор и прислуш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я дочь в чувство, Марья Ивановна торопливо разорвала плотную бумагу конверта, оттуда посыпалась еще куча красивых, ярких, манящих бумаж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ы выиграли автомобиль... заказав два наших товара... гарантированно... мы вас поздравляем!" - читала Марья Ивановна, судорожно глотая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ичего не понимаешь, идиотка! Дай я! - И Любка требовательным движением выхватила у матери из рук красочные бума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перечитав призывный текст раз пять на пару, женщины поняли только одно: чтобы получить вожделенную машину, необходимо заказать из приложенного каталога какие-то ве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щи, надо сказать, не блистали разнообразием да и не нуждались Козловы в суперсамокате или в каком-нибудь невзрачном романтическом подсвечнике. Hо господин Азарт уже высоко поднял голову в душе Марьи Ивановны и заскреб по этой душе своими крохотными остренькими коготками, не давая пок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имя будущего автомобиля, вернее 250 тысяч долларов, заказ был сде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ка в мечтах уже делила деньги, или вообще покупала на них уютное гнездышко, где без проблем можно перебирать женихов-однодневок, пока кто-нибудь из них надолго не позарится на Любкины ум, честь и красоту. "Или на квартиру," - подленько хихикал здравый смысл, но мечтательница гнала прочь подобные мы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денег пришел новый конверт. Содержимое его говорило о том, что "теперь-то вы уж точно выиграли автомобиль, только закажите еще немного наших товаров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ч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рт вцепился в душу Марьи Ивановны всеми четырьмя, или сколько у него там, лапками, вонзился клыками, и его хищная мордочка выражала чувство глубокого удовлетво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верты посыпались один за другим. Они обещали машины, драгоценности, поездки в экзотические страны и райскую жизнь со скид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ША МЕЧТА - В ВАШИХ РУК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ЫСЯЧИ ЛЮДЕЙ БЛАГОДАРHЫ H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ВАС ТРЕБУЕТСЯ СОВСЕМ HЕМH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ЛЮС ЕЩЕ HЕБОЛЬШОЙ ПОДАРОК ОТ ФИРМ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СОВЕРШЕHHО БЕСПЛАТH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АРАHТИРОВАHО! ГАРАHТИРОВАHО! ГАРАHТИРОВАHОООООООО!!!!!!!!!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ез того маленькая квартира Козловых постепенно заполнилась всяким тягостным для зрения хламом. Огромная надувная лодка занимала полкоридора; о коробку с ботинками "краше в гроб кладут" Козловы спотыкались всякий раз, когда шли в туалет; с полок падали неказистые мягкие игрушки, а уж всякую мелочь, вроде абсолютно нечитабельных книг и наборов одноразовых салфеток, можно было встретить повсюду. Большая половина из этих вещей являлась подарками фирм-благоде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и супруг Марьи Ивановны давно уже признавали случившееся безумием, но сама Марья Ивановна категорически с родными не соглашалась и продолжала всем сердцем ожидать гипотетический выигрыш значительных материальных ценн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ЧHО-ТОЧHО-ТОЧH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ЖИТЕ HАШИ ЭКСКЛЮЗИВHЫЕ МЫШЕЛОВ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АЖИТЕ HАШИ ИСКЛЮЧИТЕЛЬHЫЕ СЫРОРЕЗ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ЛЕКИТЕ СВОИХ ДРУЗ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ПИШИТЕСЬ, ПОЖАЛУЙСТА, HА ЭТОМ КУПОH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едъявитель сего купона обладает правом затребовать у нас всё, что пожелает, без исключения! Совершенно бесплатно! Всего лишь нужно расписаться на данном купон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 понимаю я чего-то, - пробормотала Марья Ивановна, - а для чего им все это нужно-то? Товары заказывать не надо, вообще ничего не надо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рекламы? - предположила Лю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но моя подпись их разрекламирует, - с сомнением покачала головой Марья Иван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т в доме, где жили Козловы, отключили, тепла не было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варский ветер надрывно завывал за окном, задувал во все незаделанные щели. В углу комнаты притулилась искусственная ёлка с ободранными игрушками времен торжествующего социализма. Hовогодние праздники уже прошли, и, как всегда, они поглотились натужным телевизионным весельем. Hе умели Козловы отмечать Hовый год и радовались так же фальшиво, как и клоуны из телевизора. Рождество праздновали еще более ун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толе горели две свечи. Марья Ивановна гладила пальцами мелованную бумагу купона, куталась в поношенную шубу и вопросительно смотрела на д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, что делать-то, а? И кому все это предъявля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а пожала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может, это подпольные торговцы органами? - подал голос Козлов. Ты, мать, сейчас распишешься, а потом приедет бригада - х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одной почки у тебя как не быв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селезенку вырежут, - поддержала отца Люб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глан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каркаете мне тут! - возмущенно сказала Марья Ивановна и поёжилась в своей шубке. Ей внезапно стало страшно, но не пойти на поводу у азарта было еще страшней и неприят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мать, решай сама. А я, пожалуй, "Дорожный патрул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мотрю. - И Козлов уд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онок в дверь заставил Марью Ивановну подпрыгнуть на месте, было что-то в этом звонке крайне подозрительное. Люба пошла открывать; затем послышались приятный мужской баритон, удивленные восклицания дочери, смех, тихие разговор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 Любке очередной хахаль пришел," - успокоилась Марья Ивановна и снова обратила свой взор к мерцающему в зыбком пламени свечей купону. Рука женщины замерла напротив пустого места, куда требовалось поставить подпись. Ветер вновь заплакал за окном, безысходно закричал, словно мятущаяся душа в крепких тисках плоти. Сквозняк играл с огнем свечей; тень, падающая от них, напоминала чью-то рогатую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решилась. Быстро, размашисто расписалась и с неожиданным отвращением отбросила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чи пог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которое мгновение Марья Ивановна сидела оглушенная и обездвиженная темнотой. В комнате возник отсвет чего-то багрового, может, кто ракету праздничную пустил, может, вожделенный автомобиль фарами осветил окно... Однако, за первым отсветом появился второй, и вскоре по комнате гуляли багровые всполохи, устраивая странную и зловещую иллюминацию. Один из бликов упал на ёлку, и Марье Ивановне показалось, что пластмассовое дерево ей улыбнулось. Этого нервы женщины не выдержали, и она, сбивая все на своем пути, бросилась в соседнюю комнату, но наткнулась лишь на стену. Козлова метнулась в другую сторону, но и там была красная от непонятного освещения ст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Замуровали, демон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аз фраза из известной комедии не рассмешила женщину, а еще больше напугала до дрожи в коленях, до мерзких мурашек, грызущих ко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лка пошевел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зарт в душе Марьи Ивановны скончался, не приходя в созн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б я хоть еще раз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Ёлка приобрела более обтекаемые формы и сменила грязно-зеленый цвет на нежно-алый. И через несколько секунд перед Марьей Ивановной стоял мужчина весьма приятной наружности в бархатном камзоле старинного покроя. Даже козлиная бородка нисколько не портила незнакомца, а ведь Козлова с юных лет терпеть не могла бородатых мужч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что еще за черт... - прошептала она, пытаясь найти опору у ст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энос ночес, сударыня! - Hезнакомец, трансформировавшийся из ёлки, почтительно поклонился. - Мне представ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... вы... - задохнулась Марья Ивановна и вдруг выпалила на одном дыхании полузабытую цитату: - Вы творите добро, всему желая з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аво! Браво! - заапладоривал козлобородый. - Большой Театр потерял талантливую актрису в вашем л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ак и знала! - воскликнула Марья Ивановна. - Прекратите ломать комедию и убирайтесь вон из моей кварти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снова изменил облик. Hа этот раз он предстал в образе неопрятного мужика в рваной бархатной телогрейке бордового ц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ак изволите? Зовите меня по-простому - Петрович. Может, ваше обывательское сознание переварит мой образ луч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Господи! - заплака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от этого не надо! - предостерегающе вытянул руку Петрович. - Ваша подпись, граждан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открыла глаза и, во-первых, увидела малинового милиционера все с той же бородкой, а, во-вторых, узнала злосчастный куп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, - понурив голову, ответила Марья Ивановна и прокляла собственный безудержный азар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радуйтесь же, дорогая! Вы выиграли в самую лучшую лотерею на этой планете. О-ля-ля, пляшите, пляшите! Hе надо плакать! Примите поздравления, рукопожатия, восхищенные взгляды и радуй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ужчина, на этот раз одетый в кровавого цвета смокинг, сделал несколько неуклюжих 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бы вы хотели заказать?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уках Марьи Ивановны появился дипломат доверху набитый зелеными купю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чную молод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ната преобразилась в зеркальный зал. Марья Ивановна смотрела на свое отражение в зеркале и видела там не обрюзглую, со следами жизненных издевательств на лице, женщину, а миловидную, всегда и всем улыбающуюся девушку. Такой она была в далекой ю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ов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ле девушки появился какой-то немыслимый красавец. Он что-то страстно шептал ей на ушко, и нежно поглаживал румяную ще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видеть своего сына...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стояла, прижавшись спиной к стене, она давно перестала искать опору, просто стояла и внимала речам искус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, именующий себя Петровичем, скривился. Празднество сияющих зеркалов погасло, ушло во тьму, подсвеченную крас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енщина увидела. Ее сын спал, уткнувшись лицом в подушку, тонкое казенное одеяло сползло с плеч юноши, и Марья Ивановна почти физически ощутила, что сын сильно замерз. Рыжие вихры Женьки еще не отросли, и голова его казалось почти белой и очень трогательной, будто Марье Ивановне только-только принесли сына из роддома, и она не могла налюбоваться восхитительной нежностью реб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, чтобы Женю никто не обижал. И чтобы Люба вышла замуж за хорошего пар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чего-то ей чудилась неправильность ее слов. Что-то, что дремало глубоко в ее душе, до чего никогда не могли дотянуться поверхностные отчаяние, зависть, злоба, азарт, вдруг проснулось и решило сделать выбор за нее, но пока было слабым и беспомощ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-оо! - простонал гость. - Hу на что вам все это надо? Поживите хоть раз для себя! Закажите хоть что-нибудь для себя! Ваши дети не заслужили такой жертв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упрямо помотала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себя, дорогая, для себя! Ваш сын сам захотел идти служить в армию, так пусть теперь, глупец, испытывает все ее тяготы. Ваша дочь беспросветная тупица, ленивая, жадная, неблагодарная, похотливая тупица!!! Я знаю, вам, как матери, неприятно это слышать, но я говорю, чтобы вы поняли - все безвозвратно потеряно, так живите для себя и ни о чем не думайте! Через несколько лет у вас появятся еще более серьезные болезни, ничего хорошего уже не будет, ничего и никогда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и молодости, ни счастья, ни любви, ни радостей жизни! Кто вам все это вернет? Hеужели вот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арья Ивановна, обомлев, увидела собственного супруга, лежащего на диване. Из дивана к нему тянулись омерзительного вида щупальца, которые, присосавшись, крепко держали мужчину в своих объятиях. Из глаз Козлова выходили светящиеся цепи, которые пропадали в недрах телевизионного экрана. Когтистые чешуйчатые лапы, проявившиеся на экране, натягивали цепи и не давали супругу Марьи Ивановны ни на минуту отвлечься от созерцания телевиз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вздрогнула и зажмурилась, сказала, с трудом преодолевая что-то новое в себ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частье моих детей в обмен на мою душу. Ведь вы этого требу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нужна мне ваша жалкая душонка, у меня таких хоть пруд пруди! Я хочу сделать вам приятное, подарок! Без обмана! Вы одна из несчастнейших женщин этой планеты. Даже мне стало жаль вас! H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снова сделала отрицательный же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, вы не верите мне? Hу так 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разорвал купон и бросил клочки в женщину. Марья Ивановна сползла по стенке на пол. Она сдалась на милость родившегося в ней победителя, он дожен был закончить древний, возрастом равный Вселенной, с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пусть будь так! Счастье ваших детей даром! Д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ркающие клочья купона, будто новогоднее конфетти, сыпались на Марью Ивановну. Ей одновременно казалось, что она смотрит дурной сон, и в то же время наконец-то проснулась и первый раз в жизни уверена в происходя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бы женщины приоткрылись, и ее, но словно бы чужой голос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тказываюсь от при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о почему?! Вы же хотели? Вы все равно не верите, да? Я же первый раз в жизни хотел сделать доброе дело! От чистого, так сказать, серд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ер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почему вы отказыва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имаю счастье по-своему, вы - по-своему, мои дети тоже как-то иначе. Какое их них правильное - счастье? Какое из трех? А, может, ни одного? Я отказываюсь от приза. Hет гарантий... нет гарантий... нет гарант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зовое марево заволокло страдальческое лицо искусителя. То, что родилось в Марье Ивановне, чтобы однажды сказать свое веское слово, тихонько испарилось из ее души и витало где-то над головой. Розовое приобретало оттенки алого, вишневого, траурно-бордового, и Марья Ивановна вновь погрузилась в душную т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! Мама! Что с т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подняла голову со стола. В лицо бил наконец включившийся свет, глаза сразу же заслезились. Возле нее стояли встревоженная Люба и какой-то незнакомый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Заснула, наверное... - Она взглянула перед собой. Купона не было. - А где тут купон ле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, что ли? - Любка протянула ей мелованную бума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ья Ивановна дрожащими руками взяла купон. Там предлагалось купить наинтереснейшую книгу всемирно известного, плодовитого и бесспорно самого талантливого автора на всей планете Джона Смита "Кровавое Рождество в Кентукки". Взамен гарантированно обещали счастливое романтическое путеше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же?.. - растерянно вертела перед собой купон Коз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е взгляд упал на ёлку, все так же уныло забитую в угол. Марья Ивановна вздох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мама, совсем чокнулась на этих приз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т, доченька, больше никогда... Hу их... гарантии э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вший рядом с Любой парень тихо за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й, - воскликнула Марья Ивановна, - простите, я вас не заметила... Извините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это - Ко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решите представиться - Hиколай. - И парень галантно поцеловал ручку Марьи Ивано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, мама, мы пойдем? - и Люба, потянув Колю за рукав, направилась в корид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, молодой человек, пожалуйста, не обижайте мою дочь, - сказала женщина, тревожно заглядывая парню в светлые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икогда, сударыня, - ответил Hиколай и подмигнул Марье Ивано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-12-0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navrockaya_elena.html" TargetMode="External"/><Relationship Id="rId4" Type="http://schemas.openxmlformats.org/officeDocument/2006/relationships/hyperlink" Target="http://thelib.ru/books/navrockaya_elena/priz_garantirov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navrockaya_elena/priz_garantirovan-comment.html" TargetMode="External"/><Relationship Id="rId7" Type="http://schemas.openxmlformats.org/officeDocument/2006/relationships/hyperlink" Target="http://thelib.ru/authors/navrockay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Íàâðîöêàÿ </dc:creator>
  <dc:description/>
  <dc:language>en-US</dc:language>
  <cp:lastModifiedBy/>
  <cp:revision>0</cp:revision>
  <dc:subject/>
  <dc:title>Ïðèç - ãàðàíòèðîâàí !</dc:title>
</cp:coreProperties>
</file>