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эймон Найт</w:t>
      </w:r>
    </w:p>
    <w:p>
      <w:pPr>
        <w:pStyle w:val="Heading1"/>
        <w:bidi w:val="0"/>
        <w:ind w:left="0" w:right="0" w:hanging="0"/>
        <w:rPr/>
      </w:pPr>
      <w:r>
        <w:rPr/>
        <w:t>Забота о челове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ужность канамитов, что и говорить, глаз не радовала. Напоминали они помесь американца со свиньей, а доверия подобная комбинация никак не внушает. Поначалу они просто шокировали – тут-то и крылось их главное затруднение. Если тварь с таким сатанинским обликом явится к вам со звезд и предложит дар, вряд ли вы захотите его 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ия не имею, какими мы ожидали увидеть пришельцев из другой планетной системы. В смысле, те из нас, кто вообще задумывался на эту тему. Может, ангелочками. Или, по крайней мере, существами, слишком непохожими на нас, чтобы вызывать какое-то отвращение. Наверное, потому-то нами так и овладели оторопь и брезгливость, когда приземлились огромные канамитские корабли, и мы воочию увидели, на что эти твари пох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ту они оказались невысокого. Страшно заросшие – густая серо-бурая щетина с головы до пят покрывала омерзительно пухлые тела. Носы больше походили на рыла. Маленькие глазки. Толстые трехпалые лапы. На себе они носили какие-то доспехи из зеленой кожи и такие же зеленые шорты. Догадываюсь, впрочем, что шорты были всего-навсего данью нашим понятиям о приличиях в обществе. Вообще говоря, эти одеяния с прорезными кармашками и хлястиками смотрелись достаточно стильно. Чего-чего, а чувства юмора у канамитов хва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е из них присутствовали на очередной сессии ООН – и черт возьми, сказать не могу, до чего нелепо они выглядели, восседая в центре зала на пленарном заседании – три жирных кабана в зеленых доспехах и шортах располагались за длинным столом, окруженные плотными группками делегатов от всевозможных наций. Сидели они подчеркнуто прямо, свесив уши поверх наушников – и с одинаковым радушием взирали на всех ораторов. Впоследствии, насколько мне известно, они выучили все человеческие языки, но тогда еще владели лишь французским и англий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овали они себя, казалось, совсем как дома – это, да еще их расположение к людям, заставило меня проникнуться симпатией к пришельцам. Тут я, впрочем, оказался в меньшинстве; но так или иначе, я не ждал от них никакого подв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егат от Аргентины забрался на трибуну первым и заявил, что правительство его страны проявило интерес к новому источнику дешевой энергии, продемонстрированному канамитами на предыдущей сессии. Однако без дальнейших детальных исследований правительство Аргентины не могло рассматривать упомянутый источник как основу будущей поли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но то же самое говорили и все остальные делегаты, но сеньору Вальдесу мне пришлось уделить особое внимание из-за его отвратительной дикции и привычки брызгать слюной. Все же я неплохо управился с переводом, допустив лишь одну-две секундные заминки, а затем переключился на польско-английскую линию, желая послушать, как Грегори справляется с Янкевичем. Янкевич был сущим наказанием для Грегори; так же, как для меня – Вальд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кевич повторил замечания предыдущих ораторов с небольшими идеологическими поправками, а затем Генеральный Секретарь предоставил слово делегату от Франции. Тот, в свою очередь, представил присутствующим доктора Дени Левека, криминалиста, а в зал тем времени вкатили вагон и маленькую тележку всякой хитрой аппара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Левек прежде всего заметил, что вопрос, возникший в головах у многих, наиболее точно сумел сформулировать на предыдущей сессии делегат от России, когда поинтересовался: «Какими мотивами руководствуются канамиты? Какие цели они преследуют, предлагая нам неслыханные дары и ничего не требуя взамен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доктор объ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требованию некоторых делегатов и при полном одобрении наших гостей, мы с коллегами провели серию тестов для канамитов, используя оборудование, которое вы видите перед собой. Сейчас мы повторим эти т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алу пробежал шепоток. Фотовспышки выдали почти артиллерийский залп, а одну из телекамер сосредоточили на аппаратуре доктора Левека. Тут же за подиумом вспыхнул громадный телеэ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ассистенты доктора прикрепили к голове одного из канамитов провода, перетянули его руки резиновыми трубками и что-то прилепили лентой к его правой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кране одна из стрелок задергалась, а вторая перескочила на другую сторону и застыла там, слегка покачи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видите перед собой обычную аппаратуру для проверки правдивости высказывания, – пояснил доктор Левек. – Поскольку данных о психологии канамитов у нас нет, нашей первой задачей было выяснить, реагируют ли они на эти тесты так же, как и человеческие существа. Теперь мы повторим один из эксперим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казал на первый индик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нный прибор регистрирует сердечный ритм испытуемого. Следующий измеряет электропроводность кожи на его ладони и оценивает таким образом ее влажность, которая, как известно, усиливается при стрессе. Следующий прибор, – Левек указал на устройство с лентой и самописцем, – демонстрирует форму и интенсивность электромагнитных волн, испускаемых мозгом испытуемого. Эксперименты с людьми показали, что все указанные факторы существенно зависят от того, говорит ли испытуемый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взял два больших куска картона – красный и черный. Красный представлял собой квадрат со стороной около трех футов, а черный – прямоугольник трех с половиной футов в длину. Затем он обратился к канами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из них длин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асный, – ответил канам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 стрелки бешено дернулись, то же самое произошло и с самописцем, выводившим на ленте зигз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вторю вопрос, – сказал доктор. – Какой из них длин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ный, – ответил прише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й раз приборы работали в нормальном режи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ы попали на нашу планету? – спроси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шком, – ответил канам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оры снова откликнулись, а по залу пронеслась волна приглушенных смеш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раз, – сказал доктор. – Как вы попали на эту план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космическом корабле, – ответил канамит, и на сей раз приборы не отреагир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снова обратился к делега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 коллегами проделали множество подобных экспериментов, – заявил он. – А теперь, – он повернулся к канамиту, – я попрошу нашего уважаемого гостя ответить на вопрос, поставленный на прошлой сессии делегатом от России, а именно: какими мотивами руководствовались канамиты, предлагая столь богатые дары людям Зем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амит встал. На сей раз он заговорил по-английс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на планете есть поговорка: «В камне больше загадок, чем в голове философа». Мотивы поведения разумных существ, хотя порой кажутся неясными, на самом деле чрезвычайно просты. Особенно в сравнении со сложной работой живой вселенной. Поэтому я надеюсь, что люди Земли поймут меня и поверят, если я объявлю, что наша миссия на планете Земля заключается лишь в том, чтобы принести вам мир и изобилие, желанные для нас самих и дарованные нами множеству рас по всей галактике. Если в вашем мире исчезнут войны, голод, бессмысленные страдания, это и станет нам награ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ки не дернулись ни 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егат от Украины вскочил со своего места, требуя, чтобы ему предоставили слово, но время уже вышло, и Генеральный Секретарь закрыл засе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ыходе из зала я столкнулся с Грегори. Лицо его пылало от возб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устроил весь этот цирк? – гневно во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чно мне тесты показались убедительными, – возраз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Цирк! – решительно повторил он. – Второсортный фарс! Послушай, Питер, если с тестами все было в порядке, почему тогда замяли обсужд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тра обязательно дадут время для обс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тра доктор вместе со своей аппаратурой уже отчалит в Париж. До завтра еще много чего может произойти. Имей хоть каплю здравого смысла, приятель, – как можно доверять твари, у которой на рыле написано, что она только что сожрала младенца и закусила венком с могилы твоего дедуш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я раздражаться, я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тебя больше волнует их внешность, чем их поли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еще! – буркнул Грегори и от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начали поступать отчеты из лабораторий, в которых испытывался канамитский источник энергии. Все отчеты оказались патетически-восторженными. Сам-то я, по правде говоря, в физике ничего не смыслю, но похоже, металлические коробочки канамитов должны были выдавать энергии больше любого ядерного реактора – причем без всякого сырья и чуть ли не вечно. Заверяли также, что они дешевле грязи и что буквально каждый сможет обзавестись такой коробкой по цене зажигалки. А вскоре после полудня появились сообщения, что в семнадцати странах уже начали возводиться фабрики для их производ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канамиты предоставили схемы и рабочие образцы устройства для увеличения плодородия почвы. Оно ускоряло образование в почве нитратов или еще какой-то ерунды. В выпусках новостей не содержалось никакой другой информации, кроме сообщений о канамитах. А еще через день пришельцы выложили на стол свою бом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вы располагаете потенциально неограниченной энергией и возросшим запасом пищи, – заявил один из них. Трехпалой лапой он указал на стоявший перед ним на столе прибор. Прибор представлял из себя ящик на треноге, с параболическим рефлектором спереди. – Сегодня мы предлагаем вам третий дар, который важнее двух пер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ал знак телевизионщикам перевести камеры на крупный план и выставил перед собой большой кусок картона, покрытый рисунками и буквами. Вскоре мы увидели этот картон на большом экране над подиумом; текст и рисунки без труда можно было раз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нное устройство, – пояснил он, – генерирует поле, в котором взрывчатые вещества любой природы взрываться не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ла гробов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амит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го воздействие подавить невозможно. Каждая нация должна располагать подобным прибором. – Никто, похоже, так толком ничего и не понял – и пришелец объяснил напрямик: – Войны больше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родилась самая грандиозная новость тысячелетия, причем на проверку все оказалось сущей правдой. Выяснилось, что в число взрывчатых веществ, которые имел в виду канамит, входят даже бензин и дизельное топливо. В результате никто уже не мог ни собрать, ни вооружить современную арм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можно было бы вернуться к лукам и стрелам, но это никак не устроило бы военных. А кроме того, теперь не было никакого смысла затевать войну. Скоро каждая нация могла бы располагать всем необходи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даже и не вспомнил об экспериментах с детектором лжи и не поинтересовался у канамитов, какова их политика. Грегори сел в лужу – его подозрений ничто не подтвержд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есяцев спустя я оставил работу в ООН, так как сердцем чуял – это место все равно уплывает из-под меня. Пока еще дела ООН процветали, но максимум через год делать там, судя по всему, будет нечего. Все нации на Земле семимильными шагами двигались к полной самостоятельности; скоро им уже не понадобились бы войны, вооруженные конфликты и всяческие арбитры и доброхоты при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троился переводчиком при канамитском посольстве и вскорости снова столкнулся с Грегори. Я обрадовался ему, как родному, хотя представить себе не мог, чем он там зани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думал, ты в оппозиции, – сказал я. – Только не говори мне, что убедился в чистоте канамитских помы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кунду он явно сму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всяком случае, они не те, какими выглядят, – провор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такую уступку требовалось сделать для приличия, и я пригласил его в бар посольства хлопнуть по рюмочке. После второго дайкири в уютной кабинке Грегори разоткровенни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на шутку заинтересовался ими, – заявил он. – Я по-прежнему ненавижу этих свинопотамов – тут ничего не переменилось, – но теперь я хоть могу спокойно все взвесить. Похоже, ты оказался прав – они в самом деле желают нам только добра. Но понимаешь, какая штука, – он наклонился поближе, – ведь на вопрос российского делегата они так и не отве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попер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правда, – настаивал он. – Они сказали только, что хотят «принести вам мир и изобилие, желанные для нас самих». Но так и не объяснили, почему они хо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миссионер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черту миссионеров! – сердито оборвал он. – Миссионерами движет религия. Будь у этих тварей религия, они бы хоть раз упомянули о ней. К тому же они послали не миссионеров, а дипломатов, проводящих политику, выражающую волю всего их свинского племени. Так что же теперь канамиты должны иметь с нашего благосостоя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льтурную… – на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льтурную лапшу на уши! – яростно перебил меня Грегори. – Знать бы только, где здесь собака зарыта… Поверь мне, Питер – такого вещества, как чистый альтруизм, в природе просто не существует. Что-то они в любом случае должны получить вза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это ты сейчас и выясняешь, –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. Я хотел попасть в одну из групп, отправлявшихся на десять лет по обмену к ним на планету, но не вышло – квоту набрали уже через неделю после того, как появилось объявление. Оставалось последнее – место в посольстве. Теперь я изучаю их язык, а тебе не надо объяснять, что всякий язык отражает характер народа. Я уже прилично овладел их жаргоном. Не так уж он и сложен, к тому же много схожего. Уверен, в конце концов я докопаюсь до прав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лаю удачи, – сказал я напоследок, и мы разбеж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я частенько виделся с Грегори, и он сообщал мне о своих достижениях. Примерно через месяц после нашей первой встречи Грегори заметно приободрился – ему удалось раздобыть канамитскую книгу. Канамиты пользовались иероглифами – посложнее китайских – но Грегори твердо настроен был разобраться – даже если бы на это ушли годы. Ему требовалась моя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сколько недель мы разобрались с названием. Оно переводилось как «Забота о человеке». Очевидно, книга представляла собой пособие для новых сотрудников канамитского посольства. А новые сотрудники теперь все прибывали и прибывали – на приземлявшемся примерно раз в месяц грузовом корабле; пришельцы открывали всевозможные исследовательские лаборатории, клиники и тому подобное. Если на Земле и оставался кто-нибудь, кроме Грегори, кто все еще не доверял канамитам, то разве что где-нибудь в самом сердце Тиб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зошедшие почти за год перемены просто поражали. Не было больше ни армий, ни лишений, безработицы. С газетных страниц больше не бросались в глаза заголовки типа «ВОДОРОДНАЯ БОМБА ИЛИ СПУТНИК?»; остались только хорошие новости. Канамиты уже вовсю занимались исследованием биохимии человека, и даже последней уборщице в посольстве было известно, что они вот-вот готовы представить правительству биологическую программу, способную сделать нашу расу выше, сильнее и здоровее – короче говоря, превратить ее в расу суперменов, практически незнакомых с телесными немощами, включая сердечные болезни и 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Грегори не виделись две недели после расшифровки названия книги – я проводил долгожданный отпуск в Канаде. По возвращении я был поражен произошедшей с Грегори перем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т возьми, Грегори, что стряслось? – поинтересовался я. – Ты точно в аду поб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ем вып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устились в бар, и он залпом выпил бокал доброго скотча – причем с таким видом, будто принимал лека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давай, приятель, рассказывай, в чем там дело, – дружелюбно ткнул я его локтем в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намиты внесли меня в список пассажиров следующего корабля по обмену, – произнес Грегори. – Тебя тоже – иначе я бы и разговаривать с тобой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– отозвался я, –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ие они не альтру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ытался возразить. Напомнил, что канамиты сделали Землю настоящим раем в сравнении с тем, что творилось здесь прежде. Грегори лишь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а что ты скажешь насчет тех тестов на детекторе лж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арс, – хладнокровно ответил он. – Глупец, я же тебе еще тогда говорил. Хотя в каком-то смысле они не в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нига? – раздраженно поинтересовался я. – Как насчет «Заботы о человеке»? Она ведь не затем там лежала, чтобы ты ее прочитал. У них вполне искренние намерения. Как ты это объяс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чел первый параграф этой книги, – сообщил он. – Почему я по-твоему целую неделю не с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и что? – спросил я, и тогда его губы растянулись в неприятной кривой усме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варенная книга, – ответил Грег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ayt_deymon.html" TargetMode="External"/><Relationship Id="rId4" Type="http://schemas.openxmlformats.org/officeDocument/2006/relationships/hyperlink" Target="http://thelib.ru/books/nayt_deymon/zabota_o_chelove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ayt_deymon/zabota_o_cheloveke-comment.html" TargetMode="External"/><Relationship Id="rId7" Type="http://schemas.openxmlformats.org/officeDocument/2006/relationships/hyperlink" Target="http://thelib.ru/authors/nayt_deym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ýéìîí Íàéò </dc:creator>
  <dc:description/>
  <dc:language>en-US</dc:language>
  <cp:lastModifiedBy/>
  <cp:revision>0</cp:revision>
  <dc:subject/>
  <dc:title>Çàáîòà î ÷åëîâåêå</dc:title>
</cp:coreProperties>
</file>