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Избpанные чаньские изpеч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pанные чаньские изpеч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ле с кипящей водой нет холодного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шка прыгает, а из корзины не выпрыг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рошем разговоре не все гово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ный мастер не оставляет сл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выразимо в словах, неистощимо в дей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рпни в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уна будет в твоей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снись к цве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х аромат пропитает твою о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щешь ого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ишь его вместе с ды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черпываешь воду из колод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осишь с собой лу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знает о том, что далеко за туманными вол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прекрасный мир меч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лет я не мог найти дорогу наз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позабыл откуда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чание ручья в ночи становится слыш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ки гор на закате становятся яр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куда не проникают ни свет, ни мр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сюду один прекрасн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ностью сбросил свою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одно подлинное ест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юсь с ним, но не знаю, кт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ю с ним, но не знаю ег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о упрямый -упрямо гл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ые речи лучше покрасневшего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итый кулак не бьет по улыбающемуся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флейте, не имеющей отверст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ть всего тру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человека удостоверя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черепаха - это чере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ой туман не скрывает благоухания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й торговец прячет свои богат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ется ни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то думает, что обладает сиятельной мудрост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ет впереди осла и позади лош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- ни куска черепицы, чтобы прикрыть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изу - ни вершка земли, чтобы поставить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устам захотеть рас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чь ум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разуму захотеть понять свой и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сль ум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обрый человек проповедует ложное уч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становится исти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урной человек проповедует истинное уч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становится ло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и луна не могут осветить это пол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и земля не могут покрыть это це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ящийся за оленем не видит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чий до золота не видит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жителям, разбрасывающим цветы, некуда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рующим, хотящим поглядеть, не на что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а в прошлом году, ива в нынешн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краски и ароматы все те же, что и в стар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рая небес встает солнце и заходит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ерилами террасы горы глубоки и воды холод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идит толь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етляет река и вьется тропи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зн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 уже в стране Персикового исто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ий гусь не имеет намерения оставить след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не имеет желания удержать отражение гу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тицы не поют, гора еще покой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хшее дерево, распустившийся цвет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а весна за пределами эт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попытка не стоит и половины мед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истое золото объято ог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блестит еще яр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аты моего смеха сотрясают Небо и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ь, забравшаяся в трубку для дене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йдет вы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сть безбрежных простор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день ветра и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запамятной древности и во веки 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выставляет себя на обозрение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ткупоривают кувшин с соленой ры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с жужжанием роятся м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увшин опорожнен и вымы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ихо лежит в хол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такие, котор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ясь в дороге, не покидаю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ть такие, котор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в дом, не находятся в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ок, вышитых на ковре, можно показать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гла, которой их вышив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ледно ушла из выши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моим окном всегда одна и та же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сцветут сливы - и луна уже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окоя и сосредоточен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ны горы и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ознание умер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огонь приносит прохл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ы воодушев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душевись ещ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нет одухотворен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одухотворенность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зине Бездонного покоится ясная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ше Безмыслия собирается чистый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ищи волос на панцире черепа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гов на голове за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 не скроет собой л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ое не заслонит пря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аки и мудрецы живут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ы и змеи обитают впереме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акону не дозволяется пронести иг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ным образом проедет целый экип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видуй мудре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ордись своим у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аписать такие стих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прежде иметь такое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арисовать такой портр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прежде постичь такой о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ий муж мечтает подняться выше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будет идти там, где уже прошел Буд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зять то, что даровано Неб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себя на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ействовать, когда приходит вр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себя пог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ь - клевета. Молчание -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ределами речи и молчания есть вы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уще белых облаков не видно белых обл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урчанье ручья не слышно, как журчит р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ота - ясность зр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та - чуткость слу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ость - это по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ча - это не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есенний день, в лунную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канье лягушки оглашает цел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ъединяет всех в одну сем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нечто, существующее прежде Неба и Зем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имеющее формы, погребенное в безмол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- господин всех явл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двластно смене времен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ступит великая смер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уществится велик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много глины, будды ве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ольшой воде корабли выс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ересечь этот суетный м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знать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описать лекар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знать причину боле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угломера и цирку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тановишь квадратное и круг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отв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пределишь прямое и кр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ветками, неимеющими поч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жат золотые фени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деревом, не отбрасывающим те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дят яшмовые сл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стрела сбивает одн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стрелы - это уже слишком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ути нет хоженых тр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то им идет, одинок и в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нимается одна пыли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й содержится вся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аспускается один цвет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ывается цел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ерево сохнет, листья опа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имая наставления, ты должен постигать их и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ряй их собственными мер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оплывает рыба, вода мутн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олетают птицы, падают пер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велись - и появится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знай - и родится 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не двигаться и не созна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инуемо окажешься в норе дикой ли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, сидя у тигра на ш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ватается за тигриный хвос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одится даже в уче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голова буйвола исчез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еазывается голова лош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удив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кончаются дороги мы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ачинай в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слова перестают выра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ачинай созер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верждением ничего нельзя утвер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ицанием ничего нельзя отвер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у фразу, существующую до с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ередадут и тысячи мудре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нить перед нашими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ервется целую ве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ой Буд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ереправится через плавильный к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янный Буд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ереправится через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инянный Буд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ереправится через р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мир не спряч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кое и далекое друг друга выявля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е и настоящее ясно различ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фразе - жизнь и погиб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поступке - свобода и раб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ршине священной г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вы растут без кор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едая о весеннем вет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ы цветут сами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сяти пределах света нет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тырех стенах крепости нет 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ыхая, он не пребывает в мире т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ыхая, он не касается мира ве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голос - голос Буд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форма - форма Буд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ухом дереве - рев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евнем черепе - ясный зра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уть лежит за краем голубых неб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белые облака плывут неостанов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урам холодно, они взлетают на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ткам холодно, они бросаются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хорошего кузне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пливаются горы необработанного жел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верей искусного лека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ется толпа боль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ршине одинокой г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вистит при луне и грезит среди обл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чине великого оке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дымает бурю и скользит по вол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и слепоту за ясность зр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лухоту за острый 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рими опасность как обещание поко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дачу - как вестницу не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ть мудрость вне себя - вот верх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izbpannye_chanskie_izpech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izbpannye_chanskie_izpecheniya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Èçápàííûå ÷àíüñêèå èçpå÷åíèÿ</dc:title>
</cp:coreProperties>
</file>