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Комментарий Адвентистов Седьмого Дня на Евангелие от Иоанна</w:t>
      </w:r>
    </w:p>
    <w:p>
      <w:pPr>
        <w:pStyle w:val="Normal"/>
        <w:bidi w:val="0"/>
        <w:spacing w:before="0" w:after="0"/>
        <w:ind w:left="0" w:right="0" w:firstLine="567"/>
        <w:jc w:val="left"/>
        <w:rPr/>
      </w:pPr>
      <w:r>
        <w:rPr/>
      </w:r>
    </w:p>
    <w:p>
      <w:pPr>
        <w:pStyle w:val="Normal"/>
        <w:bidi w:val="0"/>
        <w:spacing w:before="0" w:after="0"/>
        <w:ind w:left="0" w:right="0" w:firstLine="567"/>
        <w:rPr/>
      </w:pPr>
      <w:r>
        <w:rPr/>
        <w:t>?юььхэЄрЁшщ ?фтхэЄшёЄют ?хф№ьюую ?э  эр ?трэухышх юЄ ?юрээр</w:t>
      </w:r>
    </w:p>
    <w:p>
      <w:pPr>
        <w:pStyle w:val="Normal"/>
        <w:bidi w:val="0"/>
        <w:spacing w:before="0" w:after="0"/>
        <w:ind w:left="0" w:right="0" w:firstLine="567"/>
        <w:rPr/>
      </w:pPr>
      <w:r>
        <w:rPr/>
        <w:t>?Ёхфшёыютшх ъ ?юььхэЄрЁш? ?фтхэЄшёЄют ёхф№ьюую фэ  эр ?трэухышх юЄ ?юрээр</w:t>
      </w:r>
    </w:p>
    <w:p>
      <w:pPr>
        <w:pStyle w:val="Normal"/>
        <w:bidi w:val="0"/>
        <w:spacing w:before="0" w:after="0"/>
        <w:ind w:left="0" w:right="0" w:firstLine="567"/>
        <w:rPr/>
      </w:pPr>
      <w:r>
        <w:rPr/>
        <w:t>?Ёш яюы№чютрэшш ¤Єшь ъюььхэЄрЁшхь ўрёЄю єяюЄЁхсы ?Єё  ёыхфє??шх ЄхЁьшэ?, чэрўхэшх ъюЄюЁ?ї эхюсїюфшью єётюшЄ№:</w:t>
      </w:r>
    </w:p>
    <w:p>
      <w:pPr>
        <w:pStyle w:val="Normal"/>
        <w:bidi w:val="0"/>
        <w:spacing w:before="0" w:after="0"/>
        <w:ind w:left="0" w:right="0" w:firstLine="567"/>
        <w:rPr/>
      </w:pPr>
      <w:r>
        <w:rPr/>
        <w:t>1. ?шэюяЄшўхёъшх ?трэухыш  - юЄ уЁхўхёъюую ёыютр "ёшэюяёшё" - юфшэръютю ёьюЄЁ ?шщ. ?хЁт?х ?трэухыш  Єръ эрчтрэ? ттшфє ёїюфёЄтр шї ёюфхЁцрэш . ? ?шсыхщёъющ шёЄюЁшш ?. ?. ?юяєїшэр юс ¤Єюь ёърчрэю ёыхфє??хх: "?Єш яхЁт?х ЄЁш ?трэухыш  ь? ш фюыцэ? ёэрўрыр ЁрёёьюЄЁхЄ№ юЄфхы№эю юЄ ўхЄт?ЁЄюую ?трэухыш . ?хЄт?ЁЄюх ?трэухышх ёЄюшЄ ёютхЁ°хээю юёюсю яюЄюьє, ўЄю, ъръ тшфэю ё яхЁтюую тчуы фр, юэю т сюы№°хщ ётюхщ ўрёЄш яЁхфырурхЄ ёютхЁ°хээю фЁєующ ьрЄхЁшры, Ёрёёърч?трхЄ ю фЁєушї ўєфхёрї, яЁштюфшЄ фЁєушх Ёхўш, ўхь яхЁт?х ЄЁш ?трэухыш . ?эш цх, ёю ётюхщ ёЄюЁюэ?, ъръ ¤Єю  ёэю тё ъюьє, ъЄю Єюы№ъю ўшЄры шї, эрїюф Єё  т Єхёэхщ°хщ ёт чш ьхцфє ёюсющ, Єръ ўЄю юэш эх Єюы№ъю т ёє?хёЄтхээюь яЁхфырур?Є юфшэ ш ЄюЄ цх яютхёЄтютрЄхы№э?щ ьрЄхЁшры, эю ўрёЄю фрцх ш т ёрьюь ёяюёюсх яютхёЄтютрэш  ёїюф Єё  ьхцфє ёюсю? фюёыютэю. ?ї схч ЄЁєфр ьюцэю ёюяюёЄртшЄ№ Єръ, ўЄю ъ яютхёЄтютрэш? юфэюую, ьюцэю т ърўхёЄтх ярЁрыыхыш яЁшёЄртшЄ№ яютхёЄтютрэшх фЁєуюую, шыш юсюшї фЁєушї. ?ръюх ёюяюёЄртыхэшх эрч?тр?Є уЁхўхёъшь ёыютюь "?шэюяёшё", юЄъєфр яхЁт?х ЄЁш ?трэухыш  ш эрч?тр?Єё  ёшэюяЄшўхёъшьш ?трэухыш ьш (?шсы. шёЄюЁ. Є. 3, 551 ёЄЁ.).</w:t>
      </w:r>
    </w:p>
    <w:p>
      <w:pPr>
        <w:pStyle w:val="Normal"/>
        <w:bidi w:val="0"/>
        <w:spacing w:before="0" w:after="0"/>
        <w:ind w:left="0" w:right="0" w:firstLine="567"/>
        <w:rPr/>
      </w:pPr>
      <w:r>
        <w:rPr/>
        <w:t>2. ?рыьєф - уыртэ?щ шёЄюўэшъ Ёхышушючэюую єўхэш  хтЁххт, Ёхышушючэю яЁртютющ ъюфхъё Ёрттшэёъюую хтЁхщёЄтр, ёюёЄртыхээ?щ т я Єюь тхъх яю ?. ?Ё., эх шьх??шщ ёшёЄхьрЄшўхёъюую яюЁ фър шчыюцхэш , эю яЁхяюфр??шщ ьюЁрыш т ЇюЁьх яюєўхэшщ, яЁшЄў, ыхухэф, шёЄюЁшўхёъшї ш ьхфшЎшэёъшї Ёрёёєцфхэшщ. ?ёЄюЁш  тючэшъэютхэш  ?рыьєфр юс· ёэ хЄё  ёыхфє??шь юсЁрчюь: Ё фюь ё чръы?ўр??шьё  т ? Єшъэшцшш ?юшёх  яшёрэ?ь чръюэюь, ёюїЁрэшыё  х?? фюяюыэшЄхы№э?щ ш юс· ёэшЄхы№э?щ єёЄэ?щ чръюэ, ъюЄюЁ?щ яхЁхфртрыё  шч Ёюфр т Ёюф, ш ъюЄюЁ?щ ё Єхўхэшхь тЁхьхэш ЁрчЁюёё  фю Єръющ ёЄхяхэш, ўЄю  тшырё№ эрёЄю Єхы№эр  эхюсїюфшьюёЄ№ хую яхЁхёьюЄЁр ш єёЄрэютыхэш . ?Єю ёюёЄртыхээюх ?хуєфющ ?рэрёёш т 189 у. яю ?. ?Ё. ёюсЁрэшх чръюэют єёЄэюую яЁхфрэш  яюыєўшыю эрчтрэшх ?ш°э?. ?ш°эр Ёрчфхы хЄё  эр °хёЄ№ юЄфхыют: 1-?хЁршь (ю яюёхтрї), 2-?ю¤ф (ю яЁрчфэшърї), 3-?р°шь (ю сЁрърї), 4-?хчхъшэ (уЁрцфрэёъшх ш єуюыютэ?х чръюэ?), 5-?юфр°шь (чръюэ? ю цхЁЄтюяЁшэю°хэш ї ш ю яш?х), 6-?рїрЁюЄ (чръюэ? ю ўшёЄюЄх). ?яє?хээ?х ?хуєфющ чръюэ? с?ыш ёюсЁрэ? хую єўхэшърьш ш ёюёЄртшыш ?рЁрщЄє; х?? яючфэхщ°хх ёюсЁрэшх эрч?трхЄё  ?юёххЇЄр. ?ш°эр ёюёЄртшыр юёэютє тёхї Ёхышушючэ?ї хтЁхщёъшї ЄЁръЄрЄют, є ъюЄюЁ?ї Ё фюь ё чръюэрьш, яЁртюь, ъєы№Єюь, яЁхфяшёрэш ьш ьюЁрыш ш Є.ф. фртрышё№ юЄў?Є? ш чрьхЄъш шч юсырёЄш ьхфшЎшэ?, рёЄЁюэюьшш, ЇшыюёюЇшш, хёЄхёЄтхээ?ї эрєъ, ухюуЁрЇшш, шёЄюЁшш, рЁїхюыюушш, эєьшчьрЄшъш, шёъєёёЄтр, ЄюЁуютыш, яЁюь?°ыхээюёЄш ш Є.ф. ?хчртшёшью юЄ ?ш°э? яюфэшьрышё№ эют?х тюяЁюё?, ёюёЄрты ышё№ эют?х чръюэ? ш яЁхфяшёрэш . ?юсЁрэшх тёхї ¤Єшї ЄЁръЄрЄют эрч?трхЄё  ?хьрЁющ, р тьхёЄх ё ?ш°эющ - ?рыьєф, ъюЄюЁ?щ ёюёЄртшы, Єръшь юсЁрчюь, яюыэє? ¤эЎшъыюяхфш? чэрэшщ Єюую тЁхьхэш. ? эрўрых ўхЄт?ЁЄюую тхър т ?рыхёЄшэх тючэшъ ?хЁєёрышьёъшщ ?рыьєф, эряшёрээ?щ эр чрярфэю-рЁрьхщёъюь эрЁхўшш ш ёюфхЁцр?шщ ўхЄ?Ёх яхЁт?ї юЄфхыр ?ш°э?. ? ?ртшыюэх юъюыю 400 у. яю ?. ??. ?°ш ёюсЁры єёЄэюх яЁхфрэшх, ш, эръюэхЎ, юъюыю 50 у. ?рыьєф яюыєўшы юъюэўрЄхы№эє? ЇюЁьє, т ъюЄюЁющ ёє?хёЄтєхЄ ш яю ¤Єю тЁхь . ?э с?ы эряхўрЄрэ ш ъюььхэЄшЁютрэ схёўшёыхээюх ьэюцхёЄтю Ёрч. ?Єфхы№э?х ўрёЄш хую яхЁхтхфхэ? эр хтЁюяхщёъшх  ч?ъш. (?юы№°р  ¤эЎшъыюяхфш  ?. ?. ?цръютр Єюь 18 ёЄЁ. 262)</w:t>
      </w:r>
    </w:p>
    <w:p>
      <w:pPr>
        <w:pStyle w:val="Normal"/>
        <w:bidi w:val="0"/>
        <w:spacing w:before="0" w:after="0"/>
        <w:ind w:left="0" w:right="0" w:firstLine="567"/>
        <w:rPr/>
      </w:pPr>
      <w:r>
        <w:rPr/>
        <w:t>3. ?ё?ыър эр ёЄЁрэшЎє 203-205 юЁшушэры№эюую ъюььхэЄрЁш  - ю Єюыъютрэшш яЁшЄў ш эр ёЄЁрэшЎх 208-213 - ю ўєфхёрї, яюьх?хэр т Ёєёёъюь яхЁхтюфх т ъюэЎх "?юььхэЄрЁш  эр ?трэухышх юЄ ?єъш".</w:t>
      </w:r>
    </w:p>
    <w:p>
      <w:pPr>
        <w:pStyle w:val="Normal"/>
        <w:bidi w:val="0"/>
        <w:spacing w:before="0" w:after="0"/>
        <w:ind w:left="0" w:right="0" w:firstLine="567"/>
        <w:rPr/>
      </w:pPr>
      <w:r>
        <w:rPr/>
        <w:t>?тхфхэшх</w:t>
      </w:r>
    </w:p>
    <w:p>
      <w:pPr>
        <w:pStyle w:val="Normal"/>
        <w:bidi w:val="0"/>
        <w:spacing w:before="0" w:after="0"/>
        <w:ind w:left="0" w:right="0" w:firstLine="567"/>
        <w:rPr/>
      </w:pPr>
      <w:r>
        <w:rPr/>
        <w:t>1. ?руыртшх. ? ёрь?ї яхЁт?ї ёЄюыхЄшщ їЁшёЄшрэёЄтр ўхЄт?ЁЄюх ?трэухышх с?ыю шчтхёЄэю ш яЁшэшьрыюё№ тёхьш, яюўЄш схч тё ъюую шёъы?ўхэш , ъръ ?трэухышх юЄ ?юрээр. ?рью шь  ?юрээ - юсючэрўрхЄ "?юёяюф№ ьшыюёЄшт?щ". ?ЄэюёшЄхы№эю яЁюшёїюцфхэш  шьхэш ёьюЄЁш эр ?єъш 1:13. ? чэрўхэшш ёыютр "?трэухышх" - ёьюЄЁш эр ?ъ. 1:1.</w:t>
      </w:r>
    </w:p>
    <w:p>
      <w:pPr>
        <w:pStyle w:val="Normal"/>
        <w:bidi w:val="0"/>
        <w:spacing w:before="0" w:after="0"/>
        <w:ind w:left="0" w:right="0" w:firstLine="567"/>
        <w:rPr/>
      </w:pPr>
      <w:r>
        <w:rPr/>
        <w:t>2. ?тЄюЁёЄтю. ?Єю ?трэухышх т ёшыє яЁшўшэ ыєў°х шчтхёЄэ?ї яшёрЄхы ь,  ты хЄё  фю эхъюЄюЁющ ёЄхяхэш схч?ь ээ?ь шыш рэюэшьэ?ь. ?тЄюЁ єь?°ыхээю шчсхурхЄ эрч?трЄ№ ёхс  яЁ ью яю шьхэш. ?э эх юЄюцфхёЄты хЄ ёхс  ъръ юфэюую шч фтєї єўхэшъют, ъюЄюЁ?х яхЁт?ьш яюёыхфютрыш чр ?шёєёюь (ёь. 1:37; ёЁртэш ?. ?. 138) ш ё юўхтшфэющ,  тэющ ёъЁюьэюёЄ№? ёё?ырхЄё  эр ёхс  яЁюёЄю: "ЄюЄ єўхэшъ" (ёь. уы. 21:23), "єўхэшъ, ъюЄюЁюую ы?сшы ?шёєё" (ёЄшї 20), "ёхщ єўхэшъ ш ётшфхЄхы№ёЄтєхЄ ю ё?ь ш эряшёры ёшх" (24 ёЄшї). ?ЁшёЄшрэёъюх яЁхфрэшх юЄ ёрьюую эрўрыр єърч?трыю эр тючы?сыхээюую ?юрээр эх Єюы№ъю ъръ эр шёЄюўэшъ шэЇюЁьрЎшш, эю Єръцх ъръ эр фхщёЄтшЄхы№эюую ртЄюЁр ?трэухы№ёъюую яютхёЄтютрэш , эюё ?хую хую шь . ?ЄэюёшЄхы№эю фшёъєёёшш ю фрЄх эряшёрэш  ўхЄт?ЁЄюую ?трэухыш  т юЄэю°хэшш х? ъ яЁюсыхьх ртЄюЁёЄтр - ёьюЄЁш ёЄЁ. 179-181 яюфышээшър ъюььхэЄрЁш . ?юрээ сюы№°х юёЄры№э?ї шч фтхэрфЎрЄш юЄышўрыё  ъръ "єўхэшъ, ъюЄюЁюую ы?сшы ?шёєё" (21:22). ?рчрыюё№, ўЄю яырьхэ№ ышўэющ тхЁэюёЄш ш я?ыъющ яЁхфрээюёЄш ётюхьє ?юёяюфє, я?ыры т хую ёхЁфЎх сюыхх ўшёЄю ш  Ёъю, эхцхыш т ёхЁфЎрї хую ёюсЁрЄ№хт. ?хцфє эшь ш ?шёєёюь яЁю тшырё№ сюыхх Єхёэр , чрфє°хтэр  фЁєцср, ўхь ё фЁєушьш (?. ?. 292). ?ръ Єюы№ъю юфшэ ?ЁшёЄюё ьюу т ёютхЁ°хэёЄтх юЄъЁ?Є№ ?ЄЎр, сєфєўш Єхь, ?Єю чэры ?ую ёютхЁ°хээю - Єръ ш ?юрээ эршсюыхх яюфїюфшы ъ Єюьє, ўЄюс? т ётю?ь ?трэухышш яЁхфёЄртшЄ№ тхышўхёЄтхээ?х шёЄшэ?, ърёр??шхё  ?ЁшёЄр.</w:t>
      </w:r>
    </w:p>
    <w:p>
      <w:pPr>
        <w:pStyle w:val="Normal"/>
        <w:bidi w:val="0"/>
        <w:spacing w:before="0" w:after="0"/>
        <w:ind w:left="0" w:right="0" w:firstLine="567"/>
        <w:rPr/>
      </w:pPr>
      <w:r>
        <w:rPr/>
        <w:t>?юуфр ?юрээ ш хую сЁрЄ ?ръют тяхЁт?х яЁш°ыш ъю ?ЁшёЄє, юэш яюыєўшыш яЁючтш?х "ё?э? уЁюьр". ?эш с?ыш уюЁф?ьш, ёрьюєтхЁхээ?ьш, ёЄЁхь ?шьшё  ъ ўхёЄш, яюЁ?тшёЄ?ьш, чыюярь Єэ?ьш яЁш юсшфх; юэш ўрёЄю Єршыш т ёхсх ьхёЄ№ ш яЁю ты ыш х?, ъръ Єюы№ъю фы  ¤Єюую яЁхфёЄрты ырё№ тючьюцэюёЄ№ ("?х эш  ?яюёЄюыют" 540-541). ?хчєёыютэю, ¤Єю с?ыш чэрўшЄхы№э?х эхфюёЄрЄъш, ш ъюэхўэю, ?юрээ эх с?ы шчсЁрэ т ўшёыю єўхэшъют шч-чр ётюхую яЁштыхърЄхы№эюую шыш сыруюЁюфэюую їрЁръЄхЁр. ?ю яюф ¤Єющ эхяЁштыхърЄхы№эющ тэх°эюёЄ№? ?шёєё Ёрчышўшы я?ыъюх, шёъЁхээх ы?с ?хх ёхЁфЎх. ?эрўрыр ёъюЁхх Єєяющ єўхэшъ, т ъюЄюЁюь ?юёяюф№ ш єўшЄхы№ яЁхфтшфхы ¤эхЁушўэюую ряюёЄюыр, - тяюёыхфёЄтшш ?юрээ тч ы эр ёхс  шую ?ЁшёЄр ш т Ёхчєы№ЄрЄх - тё  хую цшчэ№ ш їрЁръЄхЁ с?ыш яЁхюсЁрчютрэ?.</w:t>
      </w:r>
    </w:p>
    <w:p>
      <w:pPr>
        <w:pStyle w:val="Normal"/>
        <w:bidi w:val="0"/>
        <w:spacing w:before="0" w:after="0"/>
        <w:ind w:left="0" w:right="0" w:firstLine="567"/>
        <w:rPr/>
      </w:pPr>
      <w:r>
        <w:rPr/>
        <w:t>?юуфр ?юрээ єтшфхы т ?шёєёх ?юую, ъЄю тхё№ ы?сют№ - юэ яюўєтёЄтютры эршт?ё°хх цхырэшх: "ёЄрЄ№ яюфюсэ?ь ?ьє". ?э с?ы ьюыюцх, ўхь фЁєушх єўхэшъш (?. ?. 292) ш ё яЁхфрээ?ь фютхЁшхь ш ?эю°хёъшь яЁхъыюэхэшхь яхЁхф чэрьхэшЄющ ышўэюёЄ№?, юэ юЄъЁ?ы ётю? ёхЁфЎх ?шёєёє. ?э тёхуфр эрїюфшыё  тсышчш ?тюхую ?юёяюфр, сюыхх яЁхфртр ё№ тыш эш? ¤Єющ ёютхЁ°хээющ цшчэш, ш т Ёхчєы№ЄрЄх ёЄры юЄЁрцрЄ№ х? сюыхх яюыэю, ўхь фЁєушх єўхэшъш - хую ёюсЁрЄ№ . ?э шьхы эршсюыхх тюёяЁшшьўшт?щ, яюэ Єышт?щ фєї. ?ю ьхЁх Єюую, ъръ °ру чр °руюь т ўшёЄюь ётхЄх ?юыэЎр ?ЁртхфэюёЄш юЄъЁ?трышё№ хую эхфюёЄрЄъш, юэ тё? сюыхх ёьшЁ ыё  ш яЁшэшьры яюЁшЎрэшх яюфЁрчєьхтрхьюх т ёютхЁ°хээющ цшчэш ?ЁшёЄр ш  ёэю т?ёърчрээюх т ?ую ёыютрї ёютхЄр ш єяЁ?ър. ?юуфр юэ юЄфры ётю? цшчэ№ тыш эш? ?ярёшЄхы , ?юцхёЄтхээр  ы?сют№ ш сыруюфрЄ№ яЁхюсЁрчшыр хую.</w:t>
      </w:r>
    </w:p>
    <w:p>
      <w:pPr>
        <w:pStyle w:val="Normal"/>
        <w:bidi w:val="0"/>
        <w:spacing w:before="0" w:after="0"/>
        <w:ind w:left="0" w:right="0" w:firstLine="567"/>
        <w:rPr/>
      </w:pPr>
      <w:r>
        <w:rPr/>
        <w:t>?юрээ яЁют?ы ётюш фхЄёъшх уюф? т ?шЇёршфх, т юс?хёЄтх Ё?сръют эр ёхтхЁэюь схЁхує ?рышыхщёъюую ючхЁр. ?рцхЄё , хую юЄхЎ с?ы т эхъюЄюЁющ ёЄхяхэш ёюёЄю Єхы№э?ь ш чрэшьры эхъюЄюЁюх яюыюцхэшх, р хую ьрЄ№ яЁшёюхфшэшырё№ ъ уЁєяях яЁхфрээ?ї цхэ?шэ, ъюЄюЁ?х ёыєцшыш эєцфрь ?шёєёр ш фтхэрфЎрЄш тю тЁхь  шї яєЄх°хёЄтш  яю ?рышыхх ш фЁєушь ьхёЄрь ?рыхёЄшэ?. ?юрээ яЁшэрфыхцры ъ тэєЄЁхээхьє ъЁєує, ёюёЄю ?хьє шч ЄЁ?ї ўхыютхъ, ъюЄюЁ?ї ?шёєё ёфхыры эршсюыхх сышчъшьш ёюєўрёЄэшърьш, ш ъюЄюЁ?х Ёрчфхы ыш ё ?шь эршсюыхх ёюъЁютхээ?х яхЁхцштрэш  ?ую цшчэхээющ ьшёёшш. ?ьхээю ?юрээє ттхЁшы ?ЁшёЄюё ?тю? ьрЄ№ яЁш Ёрёя Єшш эр ъЁхёЄх. ?юуырёэю яЁхфрэш , ьэюую ыхЄ ёяєёЄ  юэр яюёыхфютрыр ё ряюёЄюыюь т ?Їхё, уфх юэ Ёєъютюфшы їЁшёЄшрэёъшьш юс?шэрьш т Єющ ьхёЄэюёЄш. ?юрээ с?ы яхЁт?ь шч єўхэшъют є уЁюср ?ЁшёЄр т єЄЁю тюёъЁхёхэш  ш яхЁт?ь тюёяЁшэ ы ёыртэє? шёЄшэє ю тюёъЁхёхэшш ?юёяюфр (20:8). ?ю¤Єюьє, юэ тяюыэх яюёт Єшы ёхс  яЁютючуыр°хэш? тхёЄш ю Ёрёя Єюь, тюёъЁхё°хь ш тэют№ уЁ фє?хь ?ярёшЄхых, ЁрёяЁюёЄЁрэ   ётшфхЄхы№ёЄтю ю Єюь, ўЄю юэ ёы?°ры, тшфхы ш шёя?Єры ("? ?ыютх цшчэш" 1-?э. 1:1, 2).</w:t>
      </w:r>
    </w:p>
    <w:p>
      <w:pPr>
        <w:pStyle w:val="Normal"/>
        <w:bidi w:val="0"/>
        <w:spacing w:before="0" w:after="0"/>
        <w:ind w:left="0" w:right="0" w:firstLine="567"/>
        <w:rPr/>
      </w:pPr>
      <w:r>
        <w:rPr/>
        <w:t>3. ?ёЄюЁшўхёър  юсёЄрэютър. ? ъЁрЄъюь яырэх шёЄюЁшўхёъющ яЁхфяюё?ыъш ърёр??хщё  цшчэш ш ьшёёшш ?шёєёр ёьюЄЁш 272 ёЄЁ. юЁшушэрыр.</w:t>
      </w:r>
    </w:p>
    <w:p>
      <w:pPr>
        <w:pStyle w:val="Normal"/>
        <w:bidi w:val="0"/>
        <w:spacing w:before="0" w:after="0"/>
        <w:ind w:left="0" w:right="0" w:firstLine="567"/>
        <w:rPr/>
      </w:pPr>
      <w:r>
        <w:rPr/>
        <w:t>4. ?хьр. ? ъюэЎх яхЁтюую ёЄюыхЄш , ъюуфр с?ыю эряшёрэю ?трэухышх юЄ ?юрээр, цшчэш ш ўшёЄюЄх їЁшёЄшрэёъющ ЎхЁътш єуЁюцрыш ЄЁш уыртэ?ї юярёэюёЄш. ?ршсюыхх юярёэющ шч эшї с?ыр яюЄхЁ  сыруюўхёЄш ; чрЄхь - хЁхё№, юёюсхээю уэюёЄшЎшчь, юЄЁшЎрт°шщ Ёхры№эюёЄ№ тюяыю?хэш  ?ЁшёЄр ш ЁрёяЁюёЄЁрэ т°шщ схчэЁртёЄтхээюёЄ№; ш ЄЁхЄ№  юярёэюёЄ№ чръы?ўрырё№ т яЁхёыхфютрэшш.</w:t>
      </w:r>
    </w:p>
    <w:p>
      <w:pPr>
        <w:pStyle w:val="Normal"/>
        <w:bidi w:val="0"/>
        <w:spacing w:before="0" w:after="0"/>
        <w:ind w:left="0" w:right="0" w:firstLine="567"/>
        <w:rPr/>
      </w:pPr>
      <w:r>
        <w:rPr/>
        <w:t>?ю тЁхь?э эряшёрэш  ёшэюяЄшўхёъшї ?трэухышщ яЁю°ыю юъюыю 30 ыхЄ ш яЁхёЄрЁхы?щ ?юрээ, хфшэёЄтхээ?щ шч фтхэрфЎрЄш, юёЄрт°шщё  т цшт?ї (?х эш  542) с?ы яюсєцф?э шчыюцшЄ№ ёэютр цшчэ№ ?ЁшёЄр, т Єръюь ёь?ёых, ўЄюс? эхщЄЁрышчютрЄ№ чы?х ёшы?, ъюЄюЁ?х я?Єрышё№ єэшўЄюцшЄ№ ЎхЁъют№. ??фш эєцфрышё№ т  Ёъюь, цштюь яЁхфёЄртыхэшш ышўэюёЄш ?ярёшЄхы , ўЄюс? єъЁхяшЄ№ шї тхЁє т Ёхры№эюёЄ№ тхышъшї шёЄшэ ?трэухыш , Єръшї ъръ тюяыю?хэшх, шёЄшээє?, ?юцхёЄтхээє? ш ўхыютхўхёъє? яЁшЁюфє, ёютхЁ°хээє? цшчэ№, чрьхёЄшЄхы№эє? ёьхЁЄ№, ёыртэюх тюёъЁхёхэшх ш юсх?рээюх тючтЁр?хэшх ?шёєёр. "? тё ъшщ шьх??шщ ёш? эрфхцфє эр ?хую, юўш?рхЄ ёхс , Єръ ъръ ?э ўшёЄ" (1 ?э. 3:3). ?юы№ъю т Єюь ёыєўрх, ъюуфр цшчэ№ ш ьшёёш  ?ярёшЄхы  ёюїЁрэ хЄё  т єьх ш ёхЁфЎх ъръ цштр  фхщёЄтшЄхы№эюёЄ№, яЁхюсЁрчє??р  ёшыр ?ую сыруюфрЄш ёьюцхЄ ёЄрЄ№ ¤ЇЇхъЄштэющ т цшчэш. ?юуырёэю ¤Єюьє, ?юрээ яЁютючуырёшы, ўЄю хую яютхёЄтютрэшх с?ыю "эряшёрэю, фрс? т? єтхЁютрыш, ўЄю ?шёєё хёЄ№ ?ЁшёЄюё, ??э ?юцшщ, ш, тхЁє , шьхыш цшчэ№ тю шь  ?ую" (?э. 20:31). ?э юЄъЁютхээю ёючэр?Єё , ўЄю ьюу ЁрёёърчрЄ№ эрьэюую сюы№°х (30 ёЄ.), эю юЄьхЄшы ыш°№ Єх ёыєўрш, ъюЄюЁ?х ёюуырёэю хую яюэшьрэш , ёьюуєЄ эршыєў°шь юсЁрчюь яюфЄтхЁфшЄ№ тхышъшх, ЇєэфрьхэЄры№э?х шёЄшэ? ?трэухыш . ?э эрёЄрштрхЄ эр єтхЁхээюёЄш, ўЄю Єю, ўЄю єсхфшыю хую - ёьюцхЄ єсхфшЄ№ Єръцх ш фЁєушї (ёЁ. 1 ?э. 1:1-3).</w:t>
      </w:r>
    </w:p>
    <w:p>
      <w:pPr>
        <w:pStyle w:val="Normal"/>
        <w:bidi w:val="0"/>
        <w:spacing w:before="0" w:after="0"/>
        <w:ind w:left="0" w:right="0" w:firstLine="567"/>
        <w:rPr/>
      </w:pPr>
      <w:r>
        <w:rPr/>
        <w:t>?ръ юЄьхўхэю эр ёЄЁ. 179, ?трэухышх юЄ ?юрээр, яЁхцфх тёхую, с?ыю эряЁртыхэю яЁюЄшт уэюёЄшўхёъшї ЄхэфхэЎшщ. ?эюёЄшўхёъшх тчуы ф?, яЁюэшъ°шх т їЁшёЄшрэёЄтю, тЁр?рышё№ тюъЁєу яюэ Єш , ўЄю, т ёє?эюёЄш, фюсЁю ш чыю, ёююЄтхЄёЄтхээю, фюыцэ? с?Є№ юЄюцфхёЄтыхэ? ё фєїюь ш яыюЄ№?. ? ы?ф ї, т фє°рї ъюЄюЁ?ї яЁхс?трхЄ шёъЁр эхсхёэюую ётхЄр ёърчрэю, ўЄю юэш  ты ?Єё  яыхээшърьш ¤Єюую ьрЄхЁшры№эюую ьшЁр. ?ярёхэшх ёюёЄюшЄ т яючэрэшш ъръ єщЄш юЄ ёЇхЁ? яыюЄш т ёЇхЁє фєїр. ?эюёЄшЎшчь юЄЁшЎры шёЄшээюёЄ№ тюяыю?хэш  ?ЁшёЄр, яюэшьр , ўЄю ўхыютхўхёър  ЇшуєЁр, ъюЄюЁє? ы?фш, ърчрыюё№, тшфхыш, с?ыр ыш°№ яЁшчЁръюь. ?ю шї ьэхэш?, сюцхёЄтхээюёЄ№ ?ЁшёЄр тю°ыр т ўхыютхўхёъє? яЁшЁюфє ?шёєёр яЁш ?ую ъЁх?хэшш ш юёЄртшыр - яЁхцфх ?ую ёьхЁЄш эр ъЁхёЄх.</w:t>
      </w:r>
    </w:p>
    <w:p>
      <w:pPr>
        <w:pStyle w:val="Normal"/>
        <w:bidi w:val="0"/>
        <w:spacing w:before="0" w:after="0"/>
        <w:ind w:left="0" w:right="0" w:firstLine="567"/>
        <w:rPr/>
      </w:pPr>
      <w:r>
        <w:rPr/>
        <w:t>?ьхээю яюёЁхфёЄтюь ётюхую яютхёЄтютрэш  ю цшчэш ?шёєёр, ?юрээ, эхёюьэхээю, їюЄ  т эхъюЄюЁющ ёЄхяхэш я?Єрыё  юяЁютхЁуэєЄ№ ¤Єш ыюцэ?х яюэ Єш  ю уЁхїх ш ёярёхэшш. ?ю, ю ў?ь юъюыю 30 ыхЄ эрчрф ?ртхы яшёры ЎхЁътш т ?юыюёёрї - ю ёъЁ?Є?ї юярёэюёЄ ї т яЁю тыхэшш эютюую ш єтыхърЄхы№эюую ъєы№Єр уэюёЄшЎшчьр (?юы. 2:8 ёЁ. ?х э. 20:29-30), - ?юрээ тёЄЁхЄшыё  ЄхяхЁ№ ышЎюь ъ ышЎє ё ёшы№эю єтхышўштр??хщё  яюяєы Ёэющ ЇшыюёюЇшхщ, ъюЄюЁр  єуЁюцрыр ёрьющ цшчэш ЎхЁътш.</w:t>
      </w:r>
    </w:p>
    <w:p>
      <w:pPr>
        <w:pStyle w:val="Normal"/>
        <w:bidi w:val="0"/>
        <w:spacing w:before="0" w:after="0"/>
        <w:ind w:left="0" w:right="0" w:firstLine="567"/>
        <w:rPr/>
      </w:pPr>
      <w:r>
        <w:rPr/>
        <w:t>?фюїэютхээ?щ фюсЁ?ь ёєцфхэшхь, ?юрээ єфхЁцштрыё  юЄ яЁ ь?ї рЄръ эр уэюёЄшЎшчь ш юуЁрэшўштрыё  яюыюцшЄхы№э?ь яЁютючуыр°хэшхь шёЄшэ?, фюёЄющэющ тэшьрэш , ўЄю ъръ ърцхЄё , юэ эрЁюўэю шчсхуры єяюЄЁхсыхэш  юяЁхфхы?ээ?ї уЁхўхёъшї ёє?хёЄтшЄхы№э?ї, Єръшї ъръ уэючшё, яшёЄшё ш ёюЇш  - "яючэрэшх", "тхЁр", "ьєфЁюёЄ№", Є.х. ъы?ўхт?ї ёыют ёыютрЁ  уэюёЄшъют. ?э эрўшэрхЄ ё чр тыхэш  т  ёэ?ї, Єюўэ?ї т?Ёрцхэш ї юс шёЄшээюёЄш сюцхёЄтр ?ЁшёЄр ш Ёхры№эюёЄш ?ую тюяыю?хэш . ?рцхЄё , ўЄю ёрь т?сюЁ ёыєўрхт с?ы Ёєъютюфшь цхырэшхь - яЁхфёЄртшЄ№ Єх рёяхъЄ? шч цшчэш ш ёыєцхэш  ?ЁшёЄр, ъюЄюЁ?х сюыхх  ёэю юЄъЁ?трыш ¤Єш ЇєэфрьхэЄры№э?х шёЄшэ?.</w:t>
      </w:r>
    </w:p>
    <w:p>
      <w:pPr>
        <w:pStyle w:val="Normal"/>
        <w:bidi w:val="0"/>
        <w:spacing w:before="0" w:after="0"/>
        <w:ind w:left="0" w:right="0" w:firstLine="567"/>
        <w:rPr/>
      </w:pPr>
      <w:r>
        <w:rPr/>
        <w:t>?р эхъюЄюЁ?ьш чэрўшЄхы№э?ьш шёъы?ўхэш ьш - сЁрър т ?рэх, яюёх?хэш  уюЁюфър ?шїрЁ№, шёЎхыхэш  ё?эр ЎрЁхфтюЁЎр, эрё??хэш  5000 ш яЁюяютхфш ю ?ыхсх ?шчэш, ?юрээ шьххЄ фхыю шёъы?ўшЄхы№эю ш ўрёЄю ёю чэрўшЄхы№э?ьш ЁрёёЄю эш ьш, ёю ёыєўр ьш, ъюЄюЁ?х шьхыш ьхёЄю т ?єфхх ш тъы?ўрыш ЁєъютюфшЄхыхщ шєфхщёъющ эрЎшш. ? ¤Єюь юЄэю°хэшш ?трэухышх юЄ ?юрээр фюяюыэ хЄ ёшэюяЄшўхёъшх яютхёЄтютрэш , ъюЄюЁ?х шьх?Є фхыю шёъы?ўшЄхы№эю ёю ёыєцхэшхь т ?рышыхх, ш ьюыўрыштю яЁюїюф Є ьшью сюы№°шэёЄтр ёыєўрхт т ?єфхх.</w:t>
      </w:r>
    </w:p>
    <w:p>
      <w:pPr>
        <w:pStyle w:val="Normal"/>
        <w:bidi w:val="0"/>
        <w:spacing w:before="0" w:after="0"/>
        <w:ind w:left="0" w:right="0" w:firstLine="567"/>
        <w:rPr/>
      </w:pPr>
      <w:r>
        <w:rPr/>
        <w:t>?трэухышх юЄ ?юрээр юЄышўрхЄё  юЄ ёшэюяЄшўхёъшї ?трэухышщ х?? ш фЁєушьш ЇръЄюЁрьш. ?с°шЁэ?х Ёрчфхы? ?ую ?трэухыш  ёюёЄю Є шч фышээ?ї, ёяюЁэ?ї Ёрёёєцфхэшщ, яЁюшёїюфшт°шї т шхЁєёрышьёъюь їЁрьх. ?ръцх эхёъюы№ъю уырт яюёт ?хэ? ёютхЄрь, яхЁхфрээ?ь єўхэшърь т эюў№ яхЁхф Ёрёя Єшхь. ? фЁєующ ёЄюЁюэ?, ?трэухышх юЄ ?юрээр эшўхую эх уютюЁшЄ ю Єръшї трцэ?ї ёюс?Єш ї, ъръ ъЁх?хэшх, яЁхюсЁрцхэшх шыш яхЁхцштрэшх т ?хЇёшьрэшш. ?эю Єръцх эх ёююс?рхЄ ю ёыєўрх шёЎхыхэш  схёэютрЄ?ї. ?єфхёр, ъюЄюЁ?х юэ юЄьхўрхЄ, яЁхфёЄртыхэ? юёюсхээ?ь юсЁрчюь - ъръ фюърчрЄхы№ёЄтю ?юцхёЄтхээющ ёшы? ш ёюфхщёЄтє??шх хую юс· тыхээющ Ўхыш - єфюёЄютхЁшЄ№, ўЄю ?шёєё с?ы ё?эюь ?юцшшь. ?э эх яютЄюЁ хЄ эш юфэющ шч яЁшЄў, єяюь эєЄ?ї т ёшэюяЄшўхёъшї ?трэухыш ї. ?ую Ўхы№ эх чръы?ўрхЄё  т Єюь, ўЄюс? яЁхфёЄртшЄ№ сшюуЁрЇшўхёъшх шыш шёЄюЁшўхёъшх фрээ?х, эю яЁхшьє?хёЄтхээю Єхюыюушўхёъшх; тё? цх т ?трэухышш шьххЄё  ьэюую ъръ шёЄюЁшўхёъшї, Єръ ш сшюуЁрЇшўхёъшї фрээ?ї. ? Єю тЁхь , ъръ ртЄюЁ? ёшэюяЄшўхёъшї ?трэухышщ яЁхфёЄрты ?Є Ёюы№ ?шёєёр ъръ ?хёёшш шэфєъЄштэю (шэфєъЎш  - "ыюушўхёъшщ ьхЄюф, юёэютрээ?щ эр єьючръы?ўхэшш юЄ ўрёЄэ?ї, хфшэшўэ?ї ёыєўрхт ъ юс?хьє т?тюфє" - ёыютрЁ№), - ?юрээ ёьхыю яЁютючуыр°рхЄ юс ¤Єюь єцх т яхЁтющ уыртх ш чрЄхь шчырурхЄ фюърчрЄхы№ёЄтр. ?Ёєушх чэрўшЄхы№э?х Ёрчышўш  чръы?ўр?Єё  т яюфїюфх ?трэухыш  юЄ ?юрээр ш ёшэюяЄшўхёъшї ?трэухышщ ъ їЁюэюыюушш, ърёр??хщё  цшчэш ?ЁшёЄр. ?ёыш с? ь? эх Ёрёяюырурыш фЁєушьш фрээ?ьш, ъЁюьх ёююс?хэшщ т ёшэюяЄшўхёъшї ?трэухыш ї, ь?, тхЁю Єэю, яЁш°ыш с? ъ чръы?ўхэш?, ўЄю ёыєцхэшх ?ЁшёЄр яЁюфюыцрыюё№ эх сюыхх юфэюую уюфр, т Єю тЁхь  ъръ ?трэухышх юЄ ?юрээр ЄЁхсєхЄ т эршьхэ№°хщ ёЄхяхэш 5,5 уюфр ш яюфЁрчєьхтрхЄ яюыэ?ї 3,5 уюфр. ?трэухышх юЄ ?юрээр ш ёшэюяЄшўхёъшх ?трэухыш  Єръцх юЄышўр?Єё  ётюшь яюфїюфюь ъ яюёыхфэхщ ярёїх т ёт чш ё Ёрёя Єшхь (ёь. фюяюыэшЄхы№э?х яЁшьхўрэш  эр ?Ї. 26 уы. яЁшьхўрэшх N1). ?ы?ўхтющ ЄхЁьшэ ¤Єюую ?трэухыш  (ёыютю) - уЁхў. "ыюуюё" (1:1), ъюЄюЁюх юфэръю єяюЄЁхсы хЄё  т хую юёюсхээюь ёь?ёых Єюы№ъю тю тёЄєяшЄхы№эющ уыртх. ?юуюё, ъръ Єхїэшўхёъшщ ЄхЁьшэ, ърцхЄё , тючэшъ т ёЁхфх ёЄюшъют, ъюЄюЁ?х єяюЄЁхсы ыш хую, ўЄюс? юсючэрўшЄ№ ?юцхёЄтхээє? ьєфЁюёЄ№ ъръ юс·хфшэ ??є? ёшыє тю тёхыхээющ. ?єфхщёъшщ ЇшыюёюЇ ?шыюэ т ётю?ь Єюыъютрэшш ?хЄїюую ?ртхЄр єяюЄЁхсшы ёыютю ыюуюё 1300 Ёрч. ?ўхэ№ ўрёЄю ьюцэю єёы?°рЄ№ єЄтхЁцфхэш , ўЄю ?юрээ яЁшьхэ ы ЄхЁьшэ ыюуюё т ¤Єюь ЇшыюёюЇёъюь ёь?ёых. ?ю ыюуюё ?юрээр - эюёшЄ ёЄЁюую їЁшёЄшрэёъшщ ёь?ёы. ?эю яЁхфёЄрты хЄ ?шёєёр ъръ тюяыю??ээюх т?Ёрцхэшх ?юцхёЄтхээющ ьєфЁюёЄш, ёфхырт°хщ тючьюцэ?ь ёярёхэшх, тюяыю?хэшх ?юцхёЄтхээюую їрЁръЄхЁр ш тюыш, ш ?юцхёЄтхээющ ёшы?, фхщёЄтє??хщ т яЁхюсЁрчютрэшш ўхыютхўхёъющ цшчэш. ?эютр ш ёэютр ?юрээ ёё?ырхЄё  эр ЇръЄ, ўЄю ?шёєё яЁш°?ы ъръ цштюх т?Ёрцхэшх ь?ёыхщ, тюыш ш їрЁръЄхЁр ?ЄЎр. ?с ¤Єюь ёърчрэю т 26 яЁшьхЁрї, уфх юэ ЎшЄшЁєхЄ ёыютр ?ЁшёЄр, уютюЁ ?шх юс ?ЄЎх "?юЄюЁ?щ яюёыры ьхэ " шыш Ёртэючэрўэ?ьш т?Ёрцхэш ьш; шыш т єяюЄЁхсыхэшш уыруюыр-ёшэюэшьр, ёё?ыр??хуюё  эр ьшёёш? ?ЁшёЄр, яюёырээюую ?ЄЎюь. ?э яЁхфёЄрты хЄ ?ярёшЄхы  ўхыютхўхёЄтр, ъръ ?тюЁЎр тёхую ёє?хёЄтє??хую, шёЄюўэшъ ётхЄр ш цшчэш. ?э Єръцх яюфў?ЁъштрхЄ трцэюёЄ№ тхЁшЄ№ шёЄшэх юс ?шёєёх, яЁшьхэ   ёыютю "тхЁшЄ№" шыш Ёртэючэрўэюх хьє - сюыхх ўхь 100 Ёрч. ?юЄ  эютюх ш юЄў?Єыштю їЁшёЄшрэёъюх т ётюшї яюэ Єш ї, ъръшь  ты хЄё  ?трэухышх юЄ ?юрээр, - тё? цх 427 шч 879 хую ёЄшїют яЁштхфхэ?, ўЄюс? юЄЁрчшЄ№ ?хЄїшщ ?ртхЄ шыш яюёЁхфёЄтюь яЁ ьюую ЎшЄшЁютрэш  шыш яюфЁрчєьхтрхь?ї ёё?ыюъ.</w:t>
      </w:r>
    </w:p>
    <w:p>
      <w:pPr>
        <w:pStyle w:val="Normal"/>
        <w:bidi w:val="0"/>
        <w:spacing w:before="0" w:after="0"/>
        <w:ind w:left="0" w:right="0" w:firstLine="567"/>
        <w:rPr/>
      </w:pPr>
      <w:r>
        <w:rPr/>
        <w:t>5. ?ырэ. (?ЁрЄър  ёїхьр ?трэухыш )</w:t>
      </w:r>
    </w:p>
    <w:p>
      <w:pPr>
        <w:pStyle w:val="Normal"/>
        <w:bidi w:val="0"/>
        <w:spacing w:before="0" w:after="0"/>
        <w:ind w:left="0" w:right="0" w:firstLine="567"/>
        <w:rPr/>
      </w:pPr>
      <w:r>
        <w:rPr/>
        <w:t>? тшфє ЇръЄр, ўЄю яюыэр  їЁюэюыюушўхёър  ёїхьр ?трэухыш  юЄ ?юрээр тёЄЁхўрхЄё  эр ёЄЁрэшЎх 196-201 яюфышээшър ъюььхэЄрЁш , - яЁхфёЄртыхээр  чфхё№ ёїхьр яюъЁ?трхЄ ыш°№ уыртэ?х Їрч? цшчэш ш єўхэшщ ш ёыєцхэш  ?шёєёр:</w:t>
      </w:r>
    </w:p>
    <w:p>
      <w:pPr>
        <w:pStyle w:val="Normal"/>
        <w:bidi w:val="0"/>
        <w:spacing w:before="0" w:after="0"/>
        <w:ind w:left="0" w:right="0" w:firstLine="567"/>
        <w:rPr/>
      </w:pPr>
      <w:r>
        <w:rPr/>
        <w:t>I. ?Ёюыюу; тюяыю??ээюх ?ыютю ?юцшх (1:1-8).</w:t>
      </w:r>
    </w:p>
    <w:p>
      <w:pPr>
        <w:pStyle w:val="Normal"/>
        <w:bidi w:val="0"/>
        <w:spacing w:before="0" w:after="0"/>
        <w:ind w:left="0" w:right="0" w:firstLine="567"/>
        <w:rPr/>
      </w:pPr>
      <w:r>
        <w:rPr/>
        <w:t>II. ?рээхх ёыєцхэшх: юЄ ъЁх?хэш  фю ярёїш 27-28 у. яю Ё. ?Ё. (1:9 фю 2:12).</w:t>
      </w:r>
    </w:p>
    <w:p>
      <w:pPr>
        <w:pStyle w:val="Normal"/>
        <w:bidi w:val="0"/>
        <w:spacing w:before="0" w:after="0"/>
        <w:ind w:left="0" w:right="0" w:firstLine="567"/>
        <w:rPr/>
      </w:pPr>
      <w:r>
        <w:rPr/>
        <w:t>III. ?ыєцхэшх т ?єфхх. ?Є ярёїш фю ярёїш 28-29 у. яю Ё. ?Ё. (2:13 фю 5:47).</w:t>
      </w:r>
    </w:p>
    <w:p>
      <w:pPr>
        <w:pStyle w:val="Normal"/>
        <w:bidi w:val="0"/>
        <w:spacing w:before="0" w:after="0"/>
        <w:ind w:left="0" w:right="0" w:firstLine="567"/>
        <w:rPr/>
      </w:pPr>
      <w:r>
        <w:rPr/>
        <w:t>р) ?ю тЁхь  яхЁтющ ярёїш (2:13 фю 3:21).</w:t>
      </w:r>
    </w:p>
    <w:p>
      <w:pPr>
        <w:pStyle w:val="Normal"/>
        <w:bidi w:val="0"/>
        <w:spacing w:before="0" w:after="0"/>
        <w:ind w:left="0" w:right="0" w:firstLine="567"/>
        <w:rPr/>
      </w:pPr>
      <w:r>
        <w:rPr/>
        <w:t>с) ?ыєцхэшх т ?єфхх (3:22-36).</w:t>
      </w:r>
    </w:p>
    <w:p>
      <w:pPr>
        <w:pStyle w:val="Normal"/>
        <w:bidi w:val="0"/>
        <w:spacing w:before="0" w:after="0"/>
        <w:ind w:left="0" w:right="0" w:firstLine="567"/>
        <w:rPr/>
      </w:pPr>
      <w:r>
        <w:rPr/>
        <w:t>т) ?Ёхьхээ?щ єїюф шч ?єфхш (4:1-54).</w:t>
      </w:r>
    </w:p>
    <w:p>
      <w:pPr>
        <w:pStyle w:val="Normal"/>
        <w:bidi w:val="0"/>
        <w:spacing w:before="0" w:after="0"/>
        <w:ind w:left="0" w:right="0" w:firstLine="567"/>
        <w:rPr/>
      </w:pPr>
      <w:r>
        <w:rPr/>
        <w:t>у) ? яхЁшюф тЄюЁющ ярёїш (5:1-47).</w:t>
      </w:r>
    </w:p>
    <w:p>
      <w:pPr>
        <w:pStyle w:val="Normal"/>
        <w:bidi w:val="0"/>
        <w:spacing w:before="0" w:after="0"/>
        <w:ind w:left="0" w:right="0" w:firstLine="567"/>
        <w:rPr/>
      </w:pPr>
      <w:r>
        <w:rPr/>
        <w:t>IV. ?ыєцхэшх т ?рышыхх - юЄ ярёїш фю ярёїш 29-30 у. (6:1 яю 7:1).</w:t>
      </w:r>
    </w:p>
    <w:p>
      <w:pPr>
        <w:pStyle w:val="Normal"/>
        <w:bidi w:val="0"/>
        <w:spacing w:before="0" w:after="0"/>
        <w:ind w:left="0" w:right="0" w:firstLine="567"/>
        <w:rPr/>
      </w:pPr>
      <w:r>
        <w:rPr/>
        <w:t>V. ?ыєцхэшх юЄ ярёїш фю ярёїш 30-31 у. (7:2 яю 11:54).</w:t>
      </w:r>
    </w:p>
    <w:p>
      <w:pPr>
        <w:pStyle w:val="Normal"/>
        <w:bidi w:val="0"/>
        <w:spacing w:before="0" w:after="0"/>
        <w:ind w:left="0" w:right="0" w:firstLine="567"/>
        <w:rPr/>
      </w:pPr>
      <w:r>
        <w:rPr/>
        <w:t>р) ?р яЁрчфэшъх ?є?хщ 30 у. (7:2 яю 10:21).</w:t>
      </w:r>
    </w:p>
    <w:p>
      <w:pPr>
        <w:pStyle w:val="Normal"/>
        <w:bidi w:val="0"/>
        <w:spacing w:before="0" w:after="0"/>
        <w:ind w:left="0" w:right="0" w:firstLine="567"/>
        <w:rPr/>
      </w:pPr>
      <w:r>
        <w:rPr/>
        <w:t>с) ?р яЁрчфэшъх ?сэютыхэш . ?шьр 30-31 у. (10:22-42).</w:t>
      </w:r>
    </w:p>
    <w:p>
      <w:pPr>
        <w:pStyle w:val="Normal"/>
        <w:bidi w:val="0"/>
        <w:spacing w:before="0" w:after="0"/>
        <w:ind w:left="0" w:right="0" w:firstLine="567"/>
        <w:rPr/>
      </w:pPr>
      <w:r>
        <w:rPr/>
        <w:t>т) ?юёъЁхёхэшх ?рчрЁ  (11:1-57).</w:t>
      </w:r>
    </w:p>
    <w:p>
      <w:pPr>
        <w:pStyle w:val="Normal"/>
        <w:bidi w:val="0"/>
        <w:spacing w:before="0" w:after="0"/>
        <w:ind w:left="0" w:right="0" w:firstLine="567"/>
        <w:rPr/>
      </w:pPr>
      <w:r>
        <w:rPr/>
        <w:t>VI. ?ръы?ўшЄхы№эюх ёыєцхэшх т ?хЁєёрышьх. ?рёїр 31 у. (12:1 яю 19:42).</w:t>
      </w:r>
    </w:p>
    <w:p>
      <w:pPr>
        <w:pStyle w:val="Normal"/>
        <w:bidi w:val="0"/>
        <w:spacing w:before="0" w:after="0"/>
        <w:ind w:left="0" w:right="0" w:firstLine="567"/>
        <w:rPr/>
      </w:pPr>
      <w:r>
        <w:rPr/>
        <w:t>р) ?юс?Єш , яЁхф°хёЄтютрт°шх эхфхыш ёЄЁрфрэшщ (12:1-11).</w:t>
      </w:r>
    </w:p>
    <w:p>
      <w:pPr>
        <w:pStyle w:val="Normal"/>
        <w:bidi w:val="0"/>
        <w:spacing w:before="0" w:after="0"/>
        <w:ind w:left="0" w:right="0" w:firstLine="567"/>
        <w:rPr/>
      </w:pPr>
      <w:r>
        <w:rPr/>
        <w:t>с) ?ЁшёЄюё юЄтхЁцхэ шєфхщёъшьш ЁєъютюфшЄхы ьш (12:12-50).</w:t>
      </w:r>
    </w:p>
    <w:p>
      <w:pPr>
        <w:pStyle w:val="Normal"/>
        <w:bidi w:val="0"/>
        <w:spacing w:before="0" w:after="0"/>
        <w:ind w:left="0" w:right="0" w:firstLine="567"/>
        <w:rPr/>
      </w:pPr>
      <w:r>
        <w:rPr/>
        <w:t>т) ?юёыхфэ   тхўхЁ  (13:1-30).</w:t>
      </w:r>
    </w:p>
    <w:p>
      <w:pPr>
        <w:pStyle w:val="Normal"/>
        <w:bidi w:val="0"/>
        <w:spacing w:before="0" w:after="0"/>
        <w:ind w:left="0" w:right="0" w:firstLine="567"/>
        <w:rPr/>
      </w:pPr>
      <w:r>
        <w:rPr/>
        <w:t>у) ?Ёю?ры№э?х эрёЄртыхэш  (13:31 яю 16:33).</w:t>
      </w:r>
    </w:p>
    <w:p>
      <w:pPr>
        <w:pStyle w:val="Normal"/>
        <w:bidi w:val="0"/>
        <w:spacing w:before="0" w:after="0"/>
        <w:ind w:left="0" w:right="0" w:firstLine="567"/>
        <w:rPr/>
      </w:pPr>
      <w:r>
        <w:rPr/>
        <w:t>ф) ?юёЁхфэшўхёър  ьюышЄтр (17:1-26).</w:t>
      </w:r>
    </w:p>
    <w:p>
      <w:pPr>
        <w:pStyle w:val="Normal"/>
        <w:bidi w:val="0"/>
        <w:spacing w:before="0" w:after="0"/>
        <w:ind w:left="0" w:right="0" w:firstLine="567"/>
        <w:rPr/>
      </w:pPr>
      <w:r>
        <w:rPr/>
        <w:t>х) ?хЇёшьрэш  (18:1-12).</w:t>
      </w:r>
    </w:p>
    <w:p>
      <w:pPr>
        <w:pStyle w:val="Normal"/>
        <w:bidi w:val="0"/>
        <w:spacing w:before="0" w:after="0"/>
        <w:ind w:left="0" w:right="0" w:firstLine="567"/>
        <w:rPr/>
      </w:pPr>
      <w:r>
        <w:rPr/>
        <w:t>ц) ?єф (18:13 яю 19:16).</w:t>
      </w:r>
    </w:p>
    <w:p>
      <w:pPr>
        <w:pStyle w:val="Normal"/>
        <w:bidi w:val="0"/>
        <w:spacing w:before="0" w:after="0"/>
        <w:ind w:left="0" w:right="0" w:firstLine="567"/>
        <w:rPr/>
      </w:pPr>
      <w:r>
        <w:rPr/>
        <w:t>ч) ?рёя Єшх ш яюуЁхсхэшх (19:17-42).</w:t>
      </w:r>
    </w:p>
    <w:p>
      <w:pPr>
        <w:pStyle w:val="Normal"/>
        <w:bidi w:val="0"/>
        <w:spacing w:before="0" w:after="0"/>
        <w:ind w:left="0" w:right="0" w:firstLine="567"/>
        <w:rPr/>
      </w:pPr>
      <w:r>
        <w:rPr/>
        <w:t>VII. ?юёъЁхёхэшх;  тыхэшх ?шёєёр яюёых тюёъЁхёхэш  (20:1-29, 21:1-28).</w:t>
      </w:r>
    </w:p>
    <w:p>
      <w:pPr>
        <w:pStyle w:val="Normal"/>
        <w:bidi w:val="0"/>
        <w:spacing w:before="0" w:after="0"/>
        <w:ind w:left="0" w:right="0" w:firstLine="567"/>
        <w:rPr/>
      </w:pPr>
      <w:r>
        <w:rPr/>
        <w:t>VIII. ?яшыюу (20:30-31, 21 уы. 24-25 ёЄ.).</w:t>
      </w:r>
    </w:p>
    <w:p>
      <w:pPr>
        <w:pStyle w:val="Normal"/>
        <w:bidi w:val="0"/>
        <w:spacing w:before="0" w:after="0"/>
        <w:ind w:left="0" w:right="0" w:firstLine="567"/>
        <w:rPr/>
      </w:pPr>
      <w:r>
        <w:rPr/>
        <w:t>?юььхэЄрЁшщ рфтхэЄшёЄют ёхф№ьюую фэ  эр ?трэухышх юЄ ?юрээр, 1 уыртє.</w:t>
      </w:r>
    </w:p>
    <w:p>
      <w:pPr>
        <w:pStyle w:val="Normal"/>
        <w:bidi w:val="0"/>
        <w:spacing w:before="0" w:after="0"/>
        <w:ind w:left="0" w:right="0" w:firstLine="567"/>
        <w:rPr/>
      </w:pPr>
      <w:r>
        <w:rPr/>
        <w:t>?Ёюыюу ъ ?трэухыш? юЄ ?юрээр</w:t>
      </w:r>
    </w:p>
    <w:p>
      <w:pPr>
        <w:pStyle w:val="Normal"/>
        <w:bidi w:val="0"/>
        <w:spacing w:before="0" w:after="0"/>
        <w:ind w:left="0" w:right="0" w:firstLine="567"/>
        <w:rPr/>
      </w:pPr>
      <w:r>
        <w:rPr/>
        <w:t>(?э. 1:1-18)</w:t>
      </w:r>
    </w:p>
    <w:p>
      <w:pPr>
        <w:pStyle w:val="Normal"/>
        <w:bidi w:val="0"/>
        <w:spacing w:before="0" w:after="0"/>
        <w:ind w:left="0" w:right="0" w:firstLine="567"/>
        <w:rPr/>
      </w:pPr>
      <w:r>
        <w:rPr/>
        <w:t>?юрээр 1:1</w:t>
      </w:r>
    </w:p>
    <w:p>
      <w:pPr>
        <w:pStyle w:val="Normal"/>
        <w:bidi w:val="0"/>
        <w:spacing w:before="0" w:after="0"/>
        <w:ind w:left="0" w:right="0" w:firstLine="567"/>
        <w:rPr/>
      </w:pPr>
      <w:r>
        <w:rPr/>
        <w:t>?эрўрых. ?Ёхўхёър  ЇЁрчр эх шьххЄ юяЁхфхы?ээюую рЁЄшъы , эю юфэръю юяЁхфхыхэр яю чэрўхэш?. ?ёыш с? т ¤Єющ уЁхўхёъющ ЇЁрчх эрїюфшыё  юяЁхфхы?ээ?щ рЁЄшъы№, юэр ьюуыр с? яюфЁрчєьхтрЄ№ ъръюх-ышсю юёюсхээюх єърчрэшх ю тЁхьхэш шыш "эрўрых". ?хч юяЁхфхы?ээюую рЁЄшъы  ш т ъюэЄхъёЄх 1-3 ёЄшїют ЇЁрчр яюфў?ЁъштрхЄ эршсюыхх ь?ёышьюх юЄфры?ээюх тЁхь , яЁхцфх ЄтюЁхэш  "тёхую" яЁхцфх ы?сюую ш тё ъюую фЁєуюую "эрўрыр", ъюЄюЁюх яЁхфёЄрты хЄ ёюсющ яЁю°хф°є? тхўэюёЄ№.</w:t>
      </w:r>
    </w:p>
    <w:p>
      <w:pPr>
        <w:pStyle w:val="Normal"/>
        <w:bidi w:val="0"/>
        <w:spacing w:before="0" w:after="0"/>
        <w:ind w:left="0" w:right="0" w:firstLine="567"/>
        <w:rPr/>
      </w:pPr>
      <w:r>
        <w:rPr/>
        <w:t>?ютхёЄтютрэшх ю ЄтюЁхэшш эрўшэрхЄё  ёыютрьш Ёртэючэрўэ?ьш хтЁхщёъшь ёыютрь (ёь. эр ??Є. 1:1). ?ръ т яхЁтющ уыртх ??Єш  шчыюцхэр шёЄюЁш  ЄтюЁхэш  ш ЇръЄ, ўЄю ўхыютхъ яхЁтюэрўры№эю ёючфрэ яю юсЁрчє ?юц№хьє, Єръ яЁюыюу ъ ?трэухыш? юЄ ?юрээр шчырурхЄ яЁшЁюфє ?тюЁЎр (ёЄ. 1-4), ўхЁхч ъюЄюЁє? ?юу эрьхЁхэ ёфхырЄ№ тючьюцэ?ь тюёёючфрэшх ?тюхую юсЁрчр т ўхыютхъх (ёЄ. 5-14, ??Є. 1:1), єърч?трхЄ эр "эрўрыю" ¤Єюую ьшЁр. ?ю "?ыютю" т ?э. 1:1-4 яЁхфёЄрты хЄ ?тюЁЎр тёхую ёє?хёЄтє??хую ш яю¤Єюьє яЁхф°хёЄтєхЄ яю тЁхьхэш "эрўрыє" т ??Є 1:1, ъюуфр тё?, ўЄю шьхыю эрўрыю - эрўрыюё№. ?ръшь юсЁрчюь, "эрўрыю" т ?э 1:1 яЁхф°хёЄтєхЄ "эрўрыє" т ??Є 1:1. ?юуфр тё?, ўЄю шьхыю эрўрыю - эрўрыюё№, "?ыютю" єцх "с?ыю".</w:t>
      </w:r>
    </w:p>
    <w:p>
      <w:pPr>
        <w:pStyle w:val="Normal"/>
        <w:bidi w:val="0"/>
        <w:spacing w:before="0" w:after="0"/>
        <w:ind w:left="0" w:right="0" w:firstLine="567"/>
        <w:rPr/>
      </w:pPr>
      <w:r>
        <w:rPr/>
        <w:t>??ыю. ?Ёхўхёъюх "хэ", ЇюЁьр уыруюыр "хшьш" ("с?Є№") т?ЁрцрхЄ эхяЁхЁ?тэюёЄ№ ёє?хёЄтютрэш  шыш с?Єш . ?ыютю с?ыю эр яЁюЄ цхэшш тёхщ тхўэюёЄш; юэю эшъюуфр эх ёЄрыю Єръшь. ?ю т юяЁхфхы?ээюх тЁхь  ?ыютю с?ыю ёфхырэю (сєътры№эю "ёЄрыю" - уЁхўхёъюх "хухэхЄю", ЇюЁьр "ушэюьрш" - "ёЄрЄ№", т?Ёрцр  фхщёЄтшх эрўрЄюх ш чртхЁ°?ээюх т фрээюх тЁхь  яыюЄ№? - ёЄ. 14). ?ръшь юсЁрчюь, ?ЁшёЄюё тёхуфр с?ы ?юуюь (?э. 1:1, ?тЁ. 1:8). ?ю т яЁюЄштюяюыюцэюёЄ№ ¤Єюьє, ?э ёЄры ўхыютхъюь (?э. 1:14, ёЁ. ?ыя. 2:7). ?ръшь юсЁрчюь, ъръ ш т ¤Єшї ёыютрї, Єръ ш т шї ЇюЁьх, ?юрээ яюфў?ЁъштрхЄ эхяЁхЁ?тэюёЄ№, тхўэюёЄ№, эхюуЁрэшўхээюёЄ№ ёє?хёЄтютрэш  ?ЁшёЄр яЁхцфх ?ую тюяыю?хэш . ? яЁю°хф°хщ тхўэюёЄш эх с?ыю Єръюую ьюьхэЄр, ю ъюЄюЁюь ьюцэю с?ыю с? ёърчрЄ№, ўЄю ?ыютр эх с?ыю. ??э с?ы ё ?ЄЎюь юЄ тёхщ тхўэюёЄш (?х эшх 39 ёЄЁ). "?шъюуфр эх с?ыю Єръюую тЁхьхэш, ъюуфр ?э эх эрїюфшыё  с? т Єхёэюь юс?хэшш ё ?хўэ?ь ?юуюь" (?трэухышчь 615 ёЄЁ). ?Ёртэш ?Єъ. 22:13, уфх ?шёєё эрчтры ?хс  "эрўрыю ш ъюэхЎ". ?э "тўхЁр, ёхуюфэ  ш тю тхъш ЄюЄ цх" (?тЁ. 13:8).</w:t>
      </w:r>
    </w:p>
    <w:p>
      <w:pPr>
        <w:pStyle w:val="Normal"/>
        <w:bidi w:val="0"/>
        <w:spacing w:before="0" w:after="0"/>
        <w:ind w:left="0" w:right="0" w:firstLine="567"/>
        <w:rPr/>
      </w:pPr>
      <w:r>
        <w:rPr/>
        <w:t>?ыютю "ушэюьрш", єяюЄЁхсы?ээюх т ёЄшїх 14 тёЄЁхўрхЄё  Єръцх т ёЄшїх 3, ю ЄтюЁхэшш "тёхую" (сєътры№эю "ўхЁхч ?хую тё? ёЄрыю") ?шёєё чр тшы: "?Ёхцфх, эхцхыш с?ы ?тЁррь ("ушэюьрш", сєътры№эю "ёЄры" шыш "яЁюшчю°?ы"), - ? хёь№ (уЁхўхёъюх "хшьш" - уы. 8:58). ?юфюсэ?щ ъюэЄЁрёЄ тёЄЁхўрхЄё  т яхЁхтюфх 70-Єш (?ё. 89:3). "?Ёхцфх, эхцхыш Ёюфшышё№ (уЁхўхёъюх "ушэюьрш") уюЁ?, ш ?? юсЁрчютры чхьы? ш тёхыхээє? ш юЄ тхър ш фю тхър ?? хёЄ№ (уЁ. "хшьш") ?юу".</w:t>
      </w:r>
    </w:p>
    <w:p>
      <w:pPr>
        <w:pStyle w:val="Normal"/>
        <w:bidi w:val="0"/>
        <w:spacing w:before="0" w:after="0"/>
        <w:ind w:left="0" w:right="0" w:firstLine="567"/>
        <w:rPr/>
      </w:pPr>
      <w:r>
        <w:rPr/>
        <w:t>"?э". ?ёЄЁхўрхЄё  ЄЁш Ёрчр т ?э. 1:1. ?Ёхцфх тёхую, юэю юЄэюёшЄё  ъ тхўэюёЄш ?ыютр, чрЄхь - ъ ?ую тхўэюьє юс?хэш? ё ?ЄЎюь ш, эръюэхЎ, ю ЁртхэёЄтх ?ую яЁшЁюф? ё ?ЄЎюь. ?Є. 2 ёэютр яюфЄтхЁцфрхЄ яЁюфюыцшЄхы№эюёЄ№ Єръюую ёюёЄю эш  - эр яЁюЄ цхэшш тёхщ тхўэюёЄш.</w:t>
      </w:r>
    </w:p>
    <w:p>
      <w:pPr>
        <w:pStyle w:val="Normal"/>
        <w:bidi w:val="0"/>
        <w:spacing w:before="0" w:after="0"/>
        <w:ind w:left="0" w:right="0" w:firstLine="567"/>
        <w:rPr/>
      </w:pPr>
      <w:r>
        <w:rPr/>
        <w:t>?ыютю. ?Ёхўхёъюх "ыюуюё" - "т?Ёрцхэшх", "ёыютю", "Ёхў№", "Ёрёёърч", "ёююс?хэшх", "ЄЁръЄрЄ" (эрєўэ?щ ЄЁєф) ё яюфў?Ёъштрэшхь эр ёшёЄхьрЄшўхёъюь, т?ЁрчшЄхы№эюь ёюуырёютрэшш ь?ёыхщ, ёюуырёютрээ?ї Єръшь юсЁрчюь. ?фхё№ ?юрээ єяюЄЁхсы хЄ ¤ЄюЄ ЄхЁьшэ ъръ юяЁхфхыхэшх, юЄэюё ?ххё  ъю ?ЁшёЄє, ўЄюс? юЄъЁ?Є№ їрЁръЄхЁ, ь?ёыш ш тюы? ?ЄЎр, яюфюсэю Єюьє, ъръ Ёхў№  ты хЄё  т?Ёрцхэшхь шфхщ. ? яхЁхтюфх 70-Єш ёыютю ыюуюё юс?ўэю єяюЄЁхсы хЄё  ъръ фы  юсючэрўхэш  ЄтюЁўхёъюую (?ё. 32:6 ёЁ. эр ??Є. 1:3, 6, 9) Єръ ш юс?шЄхы№эю-ЁрчуютюЁэюую (?хЁ. 1:4, ?хч. 1:3, ?ьюё 3:1) т?Ёрцхэшщ ?юцхёЄтхээ?ї ь?ёыхщ ш тюыш. ?хч ёюьэхэш , ¤Єш тхЄїючртхЄэ?х яЁшьхэхэш  ёыютр ыюуюё с?ыш т єьх ?юрээр яЁш эряшёрэшш ¤Єюую ёыютр. ?юу т?ЁрцрхЄ ?тю? ?юцхёЄтхээє? тюы? ш Ўхы№ ўхЁхч ЄтюЁхэшх ш ўхЁхч юЄъЁютхэшх; т фрээюь ёыєўрх (?э 1:14). ?э ёютхЁ°шы ¤Єю ўхЁхч тюяыю?хэшх - ?тю? эршт?ё°хх ш эршсюы№°хх ёютхЁ°хээюх ?ЄъЁютхэшх (ёь. ??? фюяюыэшЄхы№э?щ ьрЄхЁшры эр ёЄ. 18). ?ръшь юсЁрчюь, ёыютю "ыюуюё" т ёюъЁр??ээюь тшфх т ьшэшрЄ?Ёх т?ЁрцрхЄ Єхьє, яЁхюсырфрт°є? т ?трэухышш юЄ ?юрээр (ёь. 14:8-10, ёь. эр яюфчруыртшх "?ыютю с?ыю ?юу"; Єръцх фюя. яЁшь. эр 1 уыртє). ? ёЄ. 18 ?юрээ яЁхфёЄрты хЄ яЁшўшэє Єръюую юяЁхфхыхэш  ?ЁшёЄр, ъръ "?ыютю" - "?э яЁш°?ы  тшЄ№" ?ЄЎр. ?ръ юяЁхфхыхэшх, юЄэюё ?ххё  ъю ?ЁшёЄє - ёыютю "ыюуюё" т ?ютюь ?ртхЄх єяюЄЁхсыхэю Єюы№ъю ?юрээюь т хую ?трэухышш (уы. 1) ш т ?Єъ. 19:13. ?ЄюЄ ЄхЁьшэ юЄюцфхёЄты хЄ ?ЁшёЄр ъръ тюяыю??ээюх т?Ёрцхэшх тюыш ?ЄЎр, ъюЄюЁ?щ цхырхЄ, ўЄюс? тёх ы?фш ёярёышё№ (ёь. 1 ?шь. 2:4); "?ръ ь?ёы№ ?юцш?, яЁю тшт°є?ё   тэю" (?? 19).</w:t>
      </w:r>
    </w:p>
    <w:p>
      <w:pPr>
        <w:pStyle w:val="Normal"/>
        <w:bidi w:val="0"/>
        <w:spacing w:before="0" w:after="0"/>
        <w:ind w:left="0" w:right="0" w:firstLine="567"/>
        <w:rPr/>
      </w:pPr>
      <w:r>
        <w:rPr/>
        <w:t>? ?юур. ?Ёхўхёъюх "яЁюё Єюэ Єухюэ". ?ыютю "яЁюё" шьххЄ ёь?ёы, ўЄю тэрўрых ?ыютю с?ыю т сышчъюь юЄэю°хэшш ъ ?юує. ?э яЁхфяюыюцшЄхы№эю ьюу с? єяюЄЁхсшЄ№ шыш ёыютю ярЁр - "Ё фюь" шыш ёыютю ьхЄр - "ё" (ёЁ. эр 6:46). ?ю ?юрээ шьхы т тшфє сюыхх чэрўшЄхы№э?щ ёь?ёы, (ўЄю тэрўрых ?ыютю с?ыю т сышчъюь юЄэю°хэшш ъ ?юує) ўхь яхЁхфрээ?щ т ъръюь-ышсю шч ¤Єшї фтєї ёыют, ъюуфр юэ яшёры: "?? шьххь ?юфрЄр  (уЁ. "яЁюё") яхЁхф ?ЄЎюь (?э. 2:1) - эх т ёь?ёых, ўЄю ?шёєё с?ы яЁюёЄю т яЁшёєЄёЄтшш ?ЄЎр, эю ўЄю ?э Єхёэю ёт чрэ ё ?ЄЎюь т фхых ёярёхэш . ? ¤Єюь цх ёрьюь ёь?ёых ёыютю "яЁюё" с?ыю єяюЄЁхсыхэю т ?тЁ. 4:13: "?ё? юсэрцхэю ш юЄъЁ?Єю яЁхф юўрьш ?ую", Є. х. ё ?хь ь? шьххь фхыю. ? фрээюь ёыєўрх ?ыютю яюфЁрчєьхтрхЄ Єхёэюх ышўэюх юс?хэшх т фхых тчршьэюую шэЄхЁхёр ш чрсюЄ? (ёЁ. ?э. 17:5).</w:t>
      </w:r>
    </w:p>
    <w:p>
      <w:pPr>
        <w:pStyle w:val="Normal"/>
        <w:bidi w:val="0"/>
        <w:spacing w:before="0" w:after="0"/>
        <w:ind w:left="0" w:right="0" w:firstLine="567"/>
        <w:rPr/>
      </w:pPr>
      <w:r>
        <w:rPr/>
        <w:t>?ръЄ, ўЄю "?ыютю с?ыю є ?юур", Є.х. ё ?ЄЎюь, яюфў?ЁъэєЄю т?фхы хЄ ?ую ъръ ышўэюёЄ№, тяюыэх юЄфхы№эє? юЄ ?ЄЎр. ?ръ ёЄрэютшЄё   ёэ?ь шч ъюэЄхъёЄр, ?ыютю с?ыю ёт чрэю ё ?юуюь т хфшэёЄтхээюь, шёъы?ўшЄхы№эюь ёь?ёых. ?ыютю с?ыю "ё ?юуюь" т яЁю°хф°хщ тхўэюёЄш, эю "ёЄрыю яыюЄ№?", ўЄюс? с?Є№ ё эрьш (ёь эр ёЄ. 14, ёЁ. ?? 23-26). ?э - ¤Єю ?ььрэєшы "ё эрьш ?юу" (ёь. эр ?Ї. 1:23). ?хтючьюцэю яюэ Є№ трцэюёЄ№ тюяыю?хэш , хёыш эх яЁшэ Є№ тю тэшьрэшх ?ую яЁю°ыюх - тхўэюх яЁхфёє?хёЄтютрэшх ?ЁшёЄр ъръ ?юур, ш ъръ ёюхфшэ?ээюую ё ?юуюь (ёь. ??? ?юя. ьрЄхЁшры эр ?шь. 1:20-25).</w:t>
      </w:r>
    </w:p>
    <w:p>
      <w:pPr>
        <w:pStyle w:val="Normal"/>
        <w:bidi w:val="0"/>
        <w:spacing w:before="0" w:after="0"/>
        <w:ind w:left="0" w:right="0" w:firstLine="567"/>
        <w:rPr/>
      </w:pPr>
      <w:r>
        <w:rPr/>
        <w:t>?ыютю с?ыю ?юу. ?ЄёєЄёЄтшх т уЁ. яюфышээшъх юяЁхфхы?ээюую рЁЄшъы  яхЁхф ёыютюь "?юу" эх яЁхфёЄрты хЄ тючьюцэюёЄш яхЁхтхёЄш ¤Єє ЇЁрчє: "?юу с?ы ?ыютюь". ?Єюс? ёфхырЄ№ Єръющ яхЁхтюф, эхюсїюфшью єЁртэ Є№ ?юур ёю ?ыютюь ш Єръшь юсЁрчюь юуЁрэшўшЄ№ ?юцхёЄтю шёъы?ўшЄхы№эю ЄхЁьшэюь ?ыютю. ?Єш фтр ЄхЁьшэр "?ыютю" ш "?юу" - эх тяюыэх тчршьючрьхэ хь?. ?х сюыхх яюфїюфшЄ ёърчрЄ№, ўЄю "?юу" с?ы ?ыютюь, ўхь ёърчрЄ№, ўЄю "ы?сют№ хёЄ№ ?юу" (ёЁ. 1 ?э. 4:16) шыш яыюЄ№ ёфхырырё№ ?ыютюь (ёЁ. ?э. 1:14). ?юЄ  чфхё№ т ёЄшїх 1 ёыютю "?юу" эх шьххЄ юяЁхфхы?ээюую рЁЄшъы , эю тё? цх шьххЄ юяЁхфхы?ээюх чэрўхэшх. ?Єю чр тыхэшх эхы№ч  яхЁхтхёЄш: "?ыютю с?ыю (эхюяЁхфхы?ээ?ь) ?юуюь", ъръ хёыш с? ёыютю с?ыю ъръшь-ышсю ?юуюь ёЁхфш ьэюцхёЄтр фЁєушї сюуют. ?ЄёєЄёЄтшх рЁЄшъы  т уЁ.  ч?ъх ўрёЄю яюфў?ЁъштрхЄ фюёЄюшэёЄтю т?Ёрцхээюх ёыютюь шыш ётющёЄтхээ?ь ёыютє. ?ююЄтхЄёЄтхээю, ?юрээ шьхы т тшфє, ўЄю ?ыютю шьххЄ юЄэю°хэшх ъ ёє?эюёЄш ?юцхёЄтр, ўЄю ?э с?ы ?юцхёЄтхээ?ь т чръы?ўшЄхы№эюь ш рсёюы?Єэюь ёь?ёых. ?ръшь юсЁрчюь, т ¤Єюь ёцрЄюь, т?ЁрчшЄхы№эюь яЁютючуыр°хэшш ?юрээ юЄЁшЎрхЄ, ўЄю ?ыютю с?ыю - шыш эхюяЁхфхы?ээ?ь ?юуюь, юфэшь шч ьэюцхёЄтр фЁєушї, шыш ?юуюь (ё юяЁхфхы?ээ?ь рЁЄшъыхь) - ъръ хёыш с? Єюы№ъю ?э с?ы ?юуюь.</w:t>
      </w:r>
    </w:p>
    <w:p>
      <w:pPr>
        <w:pStyle w:val="Normal"/>
        <w:bidi w:val="0"/>
        <w:spacing w:before="0" w:after="0"/>
        <w:ind w:left="0" w:right="0" w:firstLine="567"/>
        <w:rPr/>
      </w:pPr>
      <w:r>
        <w:rPr/>
        <w:t>? ётю?ь яЁюыюух (ёЄ. 1-18) ?юрээ шчырурхЄ Ўхы№, ъюЄюЁр  Ёєъютюфшыр шь яЁш эряшёрэшш ?трэухыш , р шьхээю - яЁхфёЄртшЄ№ ўхыютхър ?шёєёр, ъръ тюяыю??ээюую ?юур (ёЁ. 1 ?э. 1:1). ?Є яЁшьхЁр ъ яЁшьхЁє, ш юЄ Ёрёёєцфхэш  ъ Ёрёёєцфхэш?, юэ ё тхЁэюёЄ№? ёЄЁхьшЄё  ъ фюёЄшцхэш? ¤Єющ Ўхыш. ? ётю?ь чръы?ўшЄхы№эюь яютхёЄтютрэшш юэ чрьхЄшы, ўЄю хую Ўхы№ т эряшёрэшш фрээюую ЄЁєфр чръы?ўрырё№ т Єюь, ўЄюс? "т? єтхЁютрыш, ўЄю ?шёєё хёЄ№ ?ЁшёЄюё, ??э ?юцшщ, ш тхЁє , шьхыш цшчэ№ тю шь  ?ую (?э. 20:30-31). ?ю ттхфхэшш ъ ётюхьє яхЁтюьє яюёырэш? ?юрээ ёэютр ёё?ырхЄё  эр ётющ ышўэ?щ юя?Є ёю "?ыютюь" (1 ?э. 1:1-3). ?юфюсэ?ь юсЁрчюь эрўры№э?х ёыютр ?ЄъЁютхэш  уютюЁ Є ю ??ь, ъръ "?ЄъЁютхэшш ?шёєёр ?ЁшёЄр".</w:t>
      </w:r>
    </w:p>
    <w:p>
      <w:pPr>
        <w:pStyle w:val="Normal"/>
        <w:bidi w:val="0"/>
        <w:spacing w:before="0" w:after="0"/>
        <w:ind w:left="0" w:right="0" w:firstLine="567"/>
        <w:rPr/>
      </w:pPr>
      <w:r>
        <w:rPr/>
        <w:t>?ЁшёЄюё  ты хЄё  тхўэю ?юуюь т эршт?ё°хь ш эхюуЁрэшўхээюь ёь?ёых ¤Єюую ЄхЁьшэр (ёь. ?юя. яЁшьхўрэш  т ъюэЎх уырт?). ?ЄэюёшЄхы№эю ъюььхэЄрЁш  ърёр??хуюё  т?ь?ёыр, ўЄю ?шёєё с?ы яЁюёЄю тхышъшь ш фюсЁ?ь ўхыютхъюь - ёь. эр ?Ї. 16:16.</w:t>
      </w:r>
    </w:p>
    <w:p>
      <w:pPr>
        <w:pStyle w:val="Normal"/>
        <w:bidi w:val="0"/>
        <w:spacing w:before="0" w:after="0"/>
        <w:ind w:left="0" w:right="0" w:firstLine="567"/>
        <w:rPr/>
      </w:pPr>
      <w:r>
        <w:rPr/>
        <w:t>?юърчрЄхы№ёЄт ?юцхёЄтхээюёЄш ?ЁшёЄр ьэюую ш юэш эхюяЁютхЁцшь?. ?ї ьюцэю ъЁрЄъю яюф?ЄюцшЄ№ ъръ ёыхфє??шх:</w:t>
      </w:r>
    </w:p>
    <w:p>
      <w:pPr>
        <w:pStyle w:val="Normal"/>
        <w:bidi w:val="0"/>
        <w:spacing w:before="0" w:after="0"/>
        <w:ind w:left="0" w:right="0" w:firstLine="567"/>
        <w:rPr/>
      </w:pPr>
      <w:r>
        <w:rPr/>
        <w:t>?ЁюцшЄр  ?ь цшчэ№ (?тЁ. 4:15, 1 ?хЄ. 2:22).</w:t>
      </w:r>
    </w:p>
    <w:p>
      <w:pPr>
        <w:pStyle w:val="Normal"/>
        <w:bidi w:val="0"/>
        <w:spacing w:before="0" w:after="0"/>
        <w:ind w:left="0" w:right="0" w:firstLine="567"/>
        <w:rPr/>
      </w:pPr>
      <w:r>
        <w:rPr/>
        <w:t>?ърчрээ?х ?ь ёыютр (?э. 7:46, 14:10, ёЁ. ?Ї. 7:29).</w:t>
      </w:r>
    </w:p>
    <w:p>
      <w:pPr>
        <w:pStyle w:val="Normal"/>
        <w:bidi w:val="0"/>
        <w:spacing w:before="0" w:after="0"/>
        <w:ind w:left="0" w:right="0" w:firstLine="567"/>
        <w:rPr/>
      </w:pPr>
      <w:r>
        <w:rPr/>
        <w:t>?ютхЁ°?ээ?х ?ь ўєфхёр (?э. 5:20, 14:11).</w:t>
      </w:r>
    </w:p>
    <w:p>
      <w:pPr>
        <w:pStyle w:val="Normal"/>
        <w:bidi w:val="0"/>
        <w:spacing w:before="0" w:after="0"/>
        <w:ind w:left="0" w:right="0" w:firstLine="567"/>
        <w:rPr/>
      </w:pPr>
      <w:r>
        <w:rPr/>
        <w:t>?ёяюыэхээ?х ?ь яЁюЁюўхёЄтр (?ъ. 24:26, 27:44, ?э. 5:39, ?? 799, 406-407).</w:t>
      </w:r>
    </w:p>
    <w:p>
      <w:pPr>
        <w:pStyle w:val="Normal"/>
        <w:bidi w:val="0"/>
        <w:spacing w:before="0" w:after="0"/>
        <w:ind w:left="0" w:right="0" w:firstLine="567"/>
        <w:rPr/>
      </w:pPr>
      <w:r>
        <w:rPr/>
        <w:t>?юрээр 1:2</w:t>
      </w:r>
    </w:p>
    <w:p>
      <w:pPr>
        <w:pStyle w:val="Normal"/>
        <w:bidi w:val="0"/>
        <w:spacing w:before="0" w:after="0"/>
        <w:ind w:left="0" w:right="0" w:firstLine="567"/>
        <w:rPr/>
      </w:pPr>
      <w:r>
        <w:rPr/>
        <w:t>?эю с?ыю тэрўрых є ?юур. ?Є. 2 Ёрфш яюфў?Ёъштрэш  яютЄюЁ хЄ ёє?хёЄтє??шх ЇръЄ? ёЄшїр 1.</w:t>
      </w:r>
    </w:p>
    <w:p>
      <w:pPr>
        <w:pStyle w:val="Normal"/>
        <w:bidi w:val="0"/>
        <w:spacing w:before="0" w:after="0"/>
        <w:ind w:left="0" w:right="0" w:firstLine="567"/>
        <w:rPr/>
      </w:pPr>
      <w:r>
        <w:rPr/>
        <w:t>?юрээр 1:3</w:t>
      </w:r>
    </w:p>
    <w:p>
      <w:pPr>
        <w:pStyle w:val="Normal"/>
        <w:bidi w:val="0"/>
        <w:spacing w:before="0" w:after="0"/>
        <w:ind w:left="0" w:right="0" w:firstLine="567"/>
        <w:rPr/>
      </w:pPr>
      <w:r>
        <w:rPr/>
        <w:t>?ё?. ?с?ўэр  ЇшыюёюЇёър  ЇЁрчр, юяЁхфхы ??р  тё? тёхыхээє? (ёь. 1 ?юЁ. 8:6, ?юы. 1:16, ?тЁ. 1:1-2, ёь. эр ?э. 1:9).</w:t>
      </w:r>
    </w:p>
    <w:p>
      <w:pPr>
        <w:pStyle w:val="Normal"/>
        <w:bidi w:val="0"/>
        <w:spacing w:before="0" w:after="0"/>
        <w:ind w:left="0" w:right="0" w:firstLine="567"/>
        <w:rPr/>
      </w:pPr>
      <w:r>
        <w:rPr/>
        <w:t>?рўрыю с?Є№. ?Ёхўхёъюх "ушэюьрш" - "ёЄрЄ№" - "эрўрЄ№ с?Єшх", "эрўрыю с?Є№" ёЄ. 1. ?юрээ шчюсЁрцрхЄ ЄтюЁхэшх ъръ чртхЁ°?ээюх фхщёЄтшх. ?рЄхЁшры№э?х тх?ш эх тхўэ?; с?ыю тЁхь , ъюуфр юэш "эрўрыш с?Є№".</w:t>
      </w:r>
    </w:p>
    <w:p>
      <w:pPr>
        <w:pStyle w:val="Normal"/>
        <w:bidi w:val="0"/>
        <w:spacing w:before="0" w:after="0"/>
        <w:ind w:left="0" w:right="0" w:firstLine="567"/>
        <w:rPr/>
      </w:pPr>
      <w:r>
        <w:rPr/>
        <w:t>?Ёхч ?хую. ?юрээ эх яюь?°ы ы ю ыюуюёх шыш "?ыютх" т рсёЄЁръЄэюь, ьхЄрЇшчшўхёъюь ёь?ёых уЁхўхёъшї ЇшыюёюЇют. ?т ч№ ?ЁшёЄр ё ?ЄЎюь т ЁрсюЄх ЄтюЁхэш  тё? ёэютр ш ёэютр шчырурхЄё  т ?ютюь ?ртхЄх (ёь. ?шь. 11:36, 1 ?юЁ. 8:6, ?юы. 1:16, 17, ?тЁ. 1:1-2, ёЁ. ?Єъ. 3:14). ?фхё№ ?юрээ яЁхфёЄрты хЄ ?ЁшёЄр ъръ ?тюЁЎр тёхую, яюфюсэю Єюьє, ъръ т ?э. 1:14 юэ яЁхфёЄртшы ?ую ъръ яюёЁхфэшър т ?юцхёЄтхээющ ьшыюёЄш ш сыруюфрЄш тюёёЄрэютыхэш  тёхую. ? яЁю°хф°шх фэш тхўэюёЄш ?ыютю эх с?ыю ярёёштэ?ь, схчфх Єхы№э?ь ёє?хёЄтюь, эю ръЄштэ?ь ш эхяюёЁхфёЄтхээю ёт чрээ?ь ё ?ЄЎюь т ЁрчтшЄшш ш єяЁртыхэшш "тёхь".</w:t>
      </w:r>
    </w:p>
    <w:p>
      <w:pPr>
        <w:pStyle w:val="Normal"/>
        <w:bidi w:val="0"/>
        <w:spacing w:before="0" w:after="0"/>
        <w:ind w:left="0" w:right="0" w:firstLine="567"/>
        <w:rPr/>
      </w:pPr>
      <w:r>
        <w:rPr/>
        <w:t>?хч ?хую. ?р цх ёрьр  шёЄшэр, эю т?ёърчрээр  юЄЁшЎрЄхы№эю. ? хфшэёЄтхээюь шёъы?ўшЄхы№эюь ёь?ёых "?ыютю"  ты хЄё  ?тюЁЎюь.</w:t>
      </w:r>
    </w:p>
    <w:p>
      <w:pPr>
        <w:pStyle w:val="Normal"/>
        <w:bidi w:val="0"/>
        <w:spacing w:before="0" w:after="0"/>
        <w:ind w:left="0" w:right="0" w:firstLine="567"/>
        <w:rPr/>
      </w:pPr>
      <w:r>
        <w:rPr/>
        <w:t>?юрээр 1:4</w:t>
      </w:r>
    </w:p>
    <w:p>
      <w:pPr>
        <w:pStyle w:val="Normal"/>
        <w:bidi w:val="0"/>
        <w:spacing w:before="0" w:after="0"/>
        <w:ind w:left="0" w:right="0" w:firstLine="567"/>
        <w:rPr/>
      </w:pPr>
      <w:r>
        <w:rPr/>
        <w:t>?шчэ№. ?Ёхўхёъюх "тё?" - цшчэхээ?щ яЁшэЎшя, Ёрчфхы?ээ?щ ёю тёхь цшт?ь, яюыэ  яЁюЄштюяюыюцэюёЄ№ ёьхЁЄш. ?ўхтшфэю, ?юрээ шьхы т тшфє Єръцх фєїютэє? цшчэ№ ш т юёюсюь ёь?ёых - "тхўэє? цшчэ№", фюёЄєя ъ ъюЄюЁющ тючьюцхэ Єюы№ъю Єюьє, ъЄю яЁшьхЄ ?ЁшёЄр ш сєфхЄ тхЁшЄ№ т ?хую (ёь. ёЄшї 12). ?юЄ  ўхЁхч уЁхїюярфхэшх ўхыютхъ юЄфхышыё  юЄ шёЄюўэшър цшчэш ш т Ёхчєы№ЄрЄх яюыєўшы ъръ тючьхчфшх - ёьхЁЄ№, эю эрфхцфр эр тхўэє? цшчэ№ с?ыр тюёёЄрэютыхэр ўхЁхч ?шёєёр ?ЁшёЄр (?шь. 5:12, 18, 6:23), р ё эхщ ш тё? Єю, ўЄю ?фрь яюЄхЁ ы ўхЁхч эрЁє°хэшх чръюэр (ёь. ?э. 10:10, 11:25, 14:6). "?ю ?ЁшёЄх шьххЄё  ЄтюЁўхёър , эхчршьёЄтютрээр , ёрьюс?Єэр , эхяЁхїюф ?р  юЄ ъюую-ышсю цшчэ№" (?? 530).</w:t>
      </w:r>
    </w:p>
    <w:p>
      <w:pPr>
        <w:pStyle w:val="Normal"/>
        <w:bidi w:val="0"/>
        <w:spacing w:before="0" w:after="0"/>
        <w:ind w:left="0" w:right="0" w:firstLine="567"/>
        <w:rPr/>
      </w:pPr>
      <w:r>
        <w:rPr/>
        <w:t>?тхЄ ўхыютхъют. ? уЁ. яюфышээшъх юяЁхфхы?ээ?щ рЁЄшъы№ яЁхф°хёЄтєхЄ ъръ "цшчэш", Єръ ш "ётхЄє", єЁртэштр  "ётхЄ" ё "цшчэ№?". ?єїютэр  Є№ьр юъєЄрыр фє°ш ы?фхщ, эю "шёЄшээ?щ ётхЄ" (9 ёЄ.) ?юцхёЄтхээющ цшчэш ш ёютхЁ°хэёЄтр ЄхяхЁ№ чрёш ы, ўЄюс? юётхЄшЄ№ яєЄ№ ърцфюую ўхыютхър (ёЁ. ?ё. 9:1-2). ?хЁхч ?ЁшёЄр эх Єюы№ъю чрёш ы ётхЄ эхсхё, эю ?э ?рь  ты хЄё  ¤Єшь ётхЄюь (?э. 1:9). ?эютр ш ёэютр ?юрээ ЎшЄшЁєхЄ т?ёърч?трэш  ?шёєёр ю тыш эшш ¤Єюую ётхЄр (ёь. ?э. 8:12, 9:5, 12:38, 46, ёЁ. 1 ?э. 1:5-6, 2:8). ?тхЄ тёхуфр с?ы ёшьтюыюь ?юцхёЄтхээюую яЁшёєЄёЄтш  (ёь. эр ??Є. 3:24). ?ръ яхЁт?щ ръЄ ЄтюЁхэш  ?юу эряюыэшы ьшЁ ётхЄюь (??Є 1:3) Єръ ш ъюуфр ?юу яЁшёЄєяшы ъ фхыє тюёёЄрэютыхэш  ?тюхую юсЁрчр т фє°рї ы?фхщ, - ?э яЁхцфх тёхую ючрЁшы шї ёхЁфЎр ш єь? ётхЄюь ?юцхёЄтхээющ ы?стш (2 ?юЁ. 4:6). "?сю є ?хс " - уютюЁшЄ яёрыьшёЄ - "шёЄюўэшъ цшчэш; тю ётхЄх ?тю?ь, ь? тшфшь ётхЄ" (?ё. 35:10).</w:t>
      </w:r>
    </w:p>
    <w:p>
      <w:pPr>
        <w:pStyle w:val="Normal"/>
        <w:bidi w:val="0"/>
        <w:spacing w:before="0" w:after="0"/>
        <w:ind w:left="0" w:right="0" w:firstLine="567"/>
        <w:rPr/>
      </w:pPr>
      <w:r>
        <w:rPr/>
        <w:t>?юрээр 1:5</w:t>
      </w:r>
    </w:p>
    <w:p>
      <w:pPr>
        <w:pStyle w:val="Normal"/>
        <w:bidi w:val="0"/>
        <w:spacing w:before="0" w:after="0"/>
        <w:ind w:left="0" w:right="0" w:firstLine="567"/>
        <w:rPr/>
      </w:pPr>
      <w:r>
        <w:rPr/>
        <w:t>?тхЄ. ?.х. ётхЄ ?юцхёЄтхээющ ы?стш, яЁю тыхээющ т тюяыю??ээюь ёыютх (ёь. эр ёЄшї 4).</w:t>
      </w:r>
    </w:p>
    <w:p>
      <w:pPr>
        <w:pStyle w:val="Normal"/>
        <w:bidi w:val="0"/>
        <w:spacing w:before="0" w:after="0"/>
        <w:ind w:left="0" w:right="0" w:firstLine="567"/>
        <w:rPr/>
      </w:pPr>
      <w:r>
        <w:rPr/>
        <w:t>?№ьр. ?.х. ьюЁры№эр  Є№ьр уЁхїр, єьёЄтхээр  Є№ьр эхтхфхэш  юЄэюёшЄхы№эю ы?стш ш ьшыюёЄш ?юцшхщ ш тё ъющ эрфхцф?, ўЄю ърёрхЄё  ёьхЁЄш (ёь. ?Ї. 2:12). ?тхЄ цшчэш яю тшыё  т ¤Єюь ьшЁх, ўЄюс? Ёрёёх Є№ ¤ЄюЄ яюъЁют Є№ь? (ёь. 2 ?юЁ. 4:6).</w:t>
      </w:r>
    </w:p>
    <w:p>
      <w:pPr>
        <w:pStyle w:val="Normal"/>
        <w:bidi w:val="0"/>
        <w:spacing w:before="0" w:after="0"/>
        <w:ind w:left="0" w:right="0" w:firstLine="567"/>
        <w:rPr/>
      </w:pPr>
      <w:r>
        <w:rPr/>
        <w:t>?с· ыр. ?Ёхўхёъюх "ърЄрырьсрэю" - "ёїтрЄшЄ№", "чртырфхЄ№", "юїтрЄшЄ№" шыш сєътры№эю Ёєърьш шыш юсЁрчэю, - ўЄю ърёрхЄё  єьр. "?рЄрырьсрэю" єяюЄЁхсыхэю т чэрўхэшш "тюёяЁшэшьрЄ№" шыш "юїтрЄшЄ№" (?х э. 10:34, 25:25, ?Ї. 3:18) эю эршсюыхх ўрёЄю т ёь?ёых "ёїтрЄшЄ№" (?х э. 10:34), "тч Є№" шыш "юсэ Є№" (?ъ. 9:18, ?э. 8:3-4, 12:36, 1 ?хё. 5:4). ?эуышщёъюх ёыютю "ёїтрЄшЄ№" (Ёєёёъюх юс· Є№) юЄЁрцр?Є юср юЄЄхэър чэрўхэш . ?хЁхтюф "яюсхфшЄ№" (эх яюсхфшыр) - т рэуышщёъющ яЁютхЁхээющ ?шсышш яхЁхфр?Є ь?ёы№ ю яюсхфх фюсЁр эрф чыюь (ёЁ. ?Ї. 6:12, ?юы. 2:15). ?ючьюцэю, ўЄю ¤ЄюЄ яхЁхтюф яютыш ы эр ёютЁхьхээюх яюэ Єшх эхъюЄюЁ?ї, ўЄю ?трэухышх юЄ ?юрээр юЄЁрцрхЄ фєрышчь ?шЄЁршчьр ш ?ёёхэют (ёь. фюя. яЁшь.) ъ яхЁхтюфє "ёїтрЄшЄ№" (шыш "юс· Є№") ъръ т Ёєёёъюь яхЁхтюфх, т ёь?ёых, ўЄю юышЎхЄтюЁ?ээр  Є№ьр ўхыютхўхёъшї фє° юЄэюёшЄё  ъ Єхь фє°рь, ъюЄюЁ?х эх яюэ ыш ш эх юЎхэшыш ётхЄр ?шчэш (3:19 ёЁ. ?? 80).</w:t>
      </w:r>
    </w:p>
    <w:p>
      <w:pPr>
        <w:pStyle w:val="Normal"/>
        <w:bidi w:val="0"/>
        <w:spacing w:before="0" w:after="0"/>
        <w:ind w:left="0" w:right="0" w:firstLine="567"/>
        <w:rPr/>
      </w:pPr>
      <w:r>
        <w:rPr/>
        <w:t>?юрээр 1:6</w:t>
      </w:r>
    </w:p>
    <w:p>
      <w:pPr>
        <w:pStyle w:val="Normal"/>
        <w:bidi w:val="0"/>
        <w:spacing w:before="0" w:after="0"/>
        <w:ind w:left="0" w:right="0" w:firstLine="567"/>
        <w:rPr/>
      </w:pPr>
      <w:r>
        <w:rPr/>
        <w:t>?юёырээ?щ юЄ ?юур. ?Єшьш яюыэ?ьш фЁрьрЄшчьр, яюЄЁ ёр??шьш ёыютрьш хтрэухышёЄ яюфЄтхЁцфрхЄ ?юцхёЄтхээюх яЁюшёїюцфхэшх ётшфхЄхы№ёЄтр ?юрээр ?ЁхёЄшЄхы  ю ?хёёшш (ёь. эр ?э. 1:23 ёЁ. эр ?ьюёр 7:14-15, ?э. 4:34).</w:t>
      </w:r>
    </w:p>
    <w:p>
      <w:pPr>
        <w:pStyle w:val="Normal"/>
        <w:bidi w:val="0"/>
        <w:spacing w:before="0" w:after="0"/>
        <w:ind w:left="0" w:right="0" w:firstLine="567"/>
        <w:rPr/>
      </w:pPr>
      <w:r>
        <w:rPr/>
        <w:t>?юрээ. ?. х. ?юрээ ?ЁхёЄшЄхы№. ?юрээ, ртЄюЁ ¤Єюую ?трэухыш  эшъюуфр эх эрч?тры ёхс  яю шьхэш (ёь. эр ?Ї. 3:1-12, ?ъ. 3:1-12, 3:1-18). ? чэрўхэшш шьхэш - эр ?ъ. 1:13.</w:t>
      </w:r>
    </w:p>
    <w:p>
      <w:pPr>
        <w:pStyle w:val="Normal"/>
        <w:bidi w:val="0"/>
        <w:spacing w:before="0" w:after="0"/>
        <w:ind w:left="0" w:right="0" w:firstLine="567"/>
        <w:rPr/>
      </w:pPr>
      <w:r>
        <w:rPr/>
        <w:t>?юрээр 1:7</w:t>
      </w:r>
    </w:p>
    <w:p>
      <w:pPr>
        <w:pStyle w:val="Normal"/>
        <w:bidi w:val="0"/>
        <w:spacing w:before="0" w:after="0"/>
        <w:ind w:left="0" w:right="0" w:firstLine="567"/>
        <w:rPr/>
      </w:pPr>
      <w:r>
        <w:rPr/>
        <w:t>?тшфхЄхы№ёЄтютрЄ№. ? ётю?ь ёюёЄю эшш фєїютэющ ёыхяюЄ? ы?фш т юс?хь эх юсЁр?рыш тэшьрэш  эр ётхЄ ш эх яЁшэ ыш хую (10:26). ?фэръю фєїютэюх тюёяЁш Єшх ?юрээр яЁштхыю хую ъ яЁшчэрэш? ?хёёшш (ёЄ. 32-34 ёЁ. ?ё. 6:9, 2 ?юЁ. 4:4, ?Єъ. 3:17-18).</w:t>
      </w:r>
    </w:p>
    <w:p>
      <w:pPr>
        <w:pStyle w:val="Normal"/>
        <w:bidi w:val="0"/>
        <w:spacing w:before="0" w:after="0"/>
        <w:ind w:left="0" w:right="0" w:firstLine="567"/>
        <w:rPr/>
      </w:pPr>
      <w:r>
        <w:rPr/>
        <w:t>?тхЄх. ?Ёхўхёъюх "Їюё" - шёЄюўэшъ ётхЄр. ?ръ  тёЄтєхЄ шч ъюэЄхъёЄр, ?ЁшёЄюё чфхё№ уютюЁшЄ, ўЄю ?э  ты хЄё  ётхЄюь, ъръ ш т ёЄ. 4, ?э уютюЁшЄ ю ?хсх, ъръ эюёшЄхых ётхЄр (ёь. ёЄ. 4 ш 5).</w:t>
      </w:r>
    </w:p>
    <w:p>
      <w:pPr>
        <w:pStyle w:val="Normal"/>
        <w:bidi w:val="0"/>
        <w:spacing w:before="0" w:after="0"/>
        <w:ind w:left="0" w:right="0" w:firstLine="567"/>
        <w:rPr/>
      </w:pPr>
      <w:r>
        <w:rPr/>
        <w:t>?тхЁютрыш. ?Єю ёыютю тёЄЁхўрхЄё  т ?трэухышш сюыхх 100 Ёрч, яюфў?Ёъштр  цшчэхээє? трцэюёЄ№ яюыюцшЄхы№эюую юЄъышър эр яЁшч?т уюыюёр ?юцш .</w:t>
      </w:r>
    </w:p>
    <w:p>
      <w:pPr>
        <w:pStyle w:val="Normal"/>
        <w:bidi w:val="0"/>
        <w:spacing w:before="0" w:after="0"/>
        <w:ind w:left="0" w:right="0" w:firstLine="567"/>
        <w:rPr/>
      </w:pPr>
      <w:r>
        <w:rPr/>
        <w:t>?юрээр 1:8</w:t>
      </w:r>
    </w:p>
    <w:p>
      <w:pPr>
        <w:pStyle w:val="Normal"/>
        <w:bidi w:val="0"/>
        <w:spacing w:before="0" w:after="0"/>
        <w:ind w:left="0" w:right="0" w:firstLine="567"/>
        <w:rPr/>
      </w:pPr>
      <w:r>
        <w:rPr/>
        <w:t>?э эх с?ы ётхЄ. ?ь. эр ёЄ. 20.</w:t>
      </w:r>
    </w:p>
    <w:p>
      <w:pPr>
        <w:pStyle w:val="Normal"/>
        <w:bidi w:val="0"/>
        <w:spacing w:before="0" w:after="0"/>
        <w:ind w:left="0" w:right="0" w:firstLine="567"/>
        <w:rPr/>
      </w:pPr>
      <w:r>
        <w:rPr/>
        <w:t>?юрээр 1:9</w:t>
      </w:r>
    </w:p>
    <w:p>
      <w:pPr>
        <w:pStyle w:val="Normal"/>
        <w:bidi w:val="0"/>
        <w:spacing w:before="0" w:after="0"/>
        <w:ind w:left="0" w:right="0" w:firstLine="567"/>
        <w:rPr/>
      </w:pPr>
      <w:r>
        <w:rPr/>
        <w:t>?тхЄ шёЄшээ?щ. ?ё ъшщ фЁєующ Єръ эрч?трхь?щ "ётхЄ", ўхь ЄюЄ, ъюЄюЁ?щ шёїюфшЄ юЄ ?шёєёр ?ЁшёЄр -  ты хЄё  ыюцэ?ь (ёЁ. ?ё. 50:11, ?ръ. 1:17). ?фэръю, тхЁю Єэю ?юрээ эх єяюЄЁхсы хЄ чфхё№ ёыютю "шёЄшээ?щ" т яЁюЄштюяюыюцэюёЄ№ "ыюцэюьє", эх яюфЁрчєьхтрхЄ, ўЄю тёх фЁєушх ётхЄшы№эшъш  ты ?Єё  ыюцэ?ьш ш юсьрэўшт?ьш, шсю ?рь ?ЁшёЄюё тяюёыхфёЄтшш ёърчры юс ?юрээх ?ЁхёЄшЄхых, ъръ "ётхЄшы№эшъх уюЁ ?хь ш ётхЄ ?хь" (уЁ. "ыєўэюё" - "ётхЄшы№эшъ", "эюёшЄхы№ ётхЄр" т яЁюЄштюяюыюцэюёЄ№ "Їюё" - ёрьюьє ётхЄє. ?ь. эр ёЄ. 7, 5:35). ?ю ртЄюЁ фрээюую ?трэухыш  юЄЁшЎрхЄ (1:8), ўЄю ?юрээ ?ЁхёЄшЄхы№ с?ы ¤Єшь "ётхЄюь", ю ъюЄюЁюь юэ чфхё№ уютюЁшЄ. ?рчышўшх ьхцфє ?юрээюь ?ЁхёЄшЄхыхь ш ?шёєёюь эх чръы?ўрхЄё  т юЄышўшш ьхцфє ыюцэ?ь ш шёЄшээ?ь ётхЄюь, эю ьхцфє ўрёЄшўэ?ь ш яюыэ?ь ётхЄюь (ёь. эр 1 ?юЁ. 13:10). ?тшфхЄхы№ёЄтю ?юрээр ьюцэю ёЁртэшЄ№ ё сыхёъюь яырэхЄ? ?хэхЁ? шыш чтхчф? ?шЁшєё (ёь. эр ?ё. 14:12), эю ётхЄ шёЄшэ?, ъюЄюЁ?щ шчыєўрхЄё  юЄ ?шёєёр, уюЁхы  Ёъшь яырьхэхь, яюфюсэю яюыєфхээюьє CюыэЎє (ёь. эр ?ры. 4:2, 2 ?хЄ. 1:19). ?трэухышёЄ ?юрээ яЁхфёЄрты хЄ ?шёєёр Єръцх ъръ "шёЄшээ?щ ?ыхс" (6:32) "шёЄшээє? тшэюуЁрфэє? ыючє" (15:1) ш "шёЄшээє? фтхЁ№" (10:7-9) ш ъръ ёрьє шёЄшэє (14:6).</w:t>
      </w:r>
    </w:p>
    <w:p>
      <w:pPr>
        <w:pStyle w:val="Normal"/>
        <w:bidi w:val="0"/>
        <w:spacing w:before="0" w:after="0"/>
        <w:ind w:left="0" w:right="0" w:firstLine="567"/>
        <w:rPr/>
      </w:pPr>
      <w:r>
        <w:rPr/>
        <w:t>?юЄюЁ?щ яЁюётх?рхЄ тё ъюую ўхыютхър. ?Єю эх ючэрўрхЄ, ўЄю тёх ы?фш эхяЁхьхээю юётхЄ Єё  ётхЄюь, эю ўЄю хёыш ы?фш юётх?хэ? тяюыэх - ¤Єю ьюцхЄ яЁюшчющЄш Єюы№ъю яюёЁхфёЄтюь ¤Єюую ётхЄр (ёЁ. 6:68, ?х э. 4:12). ?хё№ ётхЄ, ъюЄюЁ?ь юсырфрхЄ ўхыютхўхёЄтю - ёэшчю°?ы юЄ ?ЁшёЄр (?? 464-465). ?ёЄшээ?щ ётхЄ ёш хЄ фы  тёхї ы?фхщ т Єръюь цх ёь?ёых, ъръ ?э єьхЁ чр тёхї ы?фхщ, эю ¤Єю эх ючэрўрхЄ, ўЄю тёх ы?фш яючэр?Є ?ую шыш сєфєЄ ёярёхэ?. ?шёєё чфхё№ эх ёё?ырхЄё  эр эхюяЁхфхы?ээє? тёя?°ъє ётхЄр яЁхс?тр??хьє т фє°рї тёхї ы?фхщ: ёт Є?ї, уЁх°эшъют ш  ч?ўэшъют тююс?х, эю эр ётхЄ ёярёр??хую яючэрэш  т ?шёєёх ?ЁшёЄх (ёь. ?? 317). ? ёЄ. 10-12 ?юрээ юўхэ№  ёэю яюърч?трхЄ, ўЄю т ётю?ь сюы№°шэёЄтх ьшЁ "эх яючэры ?ую" ш "ётюш эх яЁшэ ыш ?ую". ?ыхфютрЄхы№эю, Єръют?х эх с?ыш юётх?хэ? "шёЄшээ?ь ётхЄюь". ?ю ?юрээ ёях°шЄ яЁшсртшЄ№, ўЄю Єюы№ъю "Єх, ъюЄюЁ?х яЁшэ ыш ?ую" ш єтхЁютрыш т ?хую, - ъюЄюЁ?х чфхё№ юёюсхээ?ь юсЁрчюь юсючэрўхэ? (ёь. 12 ёЁ. ?? 317).</w:t>
      </w:r>
    </w:p>
    <w:p>
      <w:pPr>
        <w:pStyle w:val="Normal"/>
        <w:bidi w:val="0"/>
        <w:spacing w:before="0" w:after="0"/>
        <w:ind w:left="0" w:right="0" w:firstLine="567"/>
        <w:rPr/>
      </w:pPr>
      <w:r>
        <w:rPr/>
        <w:t>?Ёшїюф ?хую. ? уЁ. яюфышээшъх ¤Єр ўрёЄ№ яЁхфыюцхэш  ьюцхЄ юЄэюёшЄ№ё  шыш ъю "тё ъюьє ўхыютхъє" (рэу. ?шсыш  яЁютхЁхээр  ?шсыш ). ? 3:19 ёэютр шьххЄё  ёё?ыър эр ётхЄ, яЁш°хф°шщ т ьшЁ (5:43, 7:28, 10:10, 16:28, 18:37. ?Ё. 1:31, 6:14, 11:27). ?шёєё ёё?ырхЄё  эр ?тю? ышўэюх яЁш°хёЄтшх эх т тшфх ьырфхэЎр т ?шЇыххьх - эю т ?тюхщ Ёюыш ъръ ?хёёшш. ? 12:46 ?шёєё ёърчры: "? - ?тхЄ яЁш°?ы т ьшЁ". ? 1:10 ?юрээ чр тшы, ўЄю ?ЁшёЄюё шёЄшээ?щ ?тхЄ "с?ы т ьшЁх". ? эх ърцхЄё  ыш ёююЄтхЄёЄтє??шь фы  ?хую - єяюь эєЄ№ ю ?тю?ь яЁш°хёЄтшш т ьшЁ т яЁхф?фє?хь ёЄшїх? ?хъюЄюЁ?х яюфў?Ёъштр?Є, ўЄю хёыш ¤Єр ўрёЄ№ яЁхфыюцхэш  "яЁшїюф ?хую т ьшЁ" юЄэюёшЄё  ъю "тё ъюьє ўхыютхъє", - ¤Єю ьюцхЄ с?Є№ шчыш°эшь, эю хёыш "яЁшїюф ?хую т ьшЁ" юЄэхёЄш ъ "шёЄшээюьє ётхЄє" - Єюуфр яюыєўшь фюяюыэшЄхы№эюх чэрўхэшх ъ чр тыхэш?, ш сєфхЄ яЁшуюЄютыхэ яєЄ№ фы  яЁютючуыр°хэш , ърёр??хуюё  тюяыю?хэш  т ёЄ. 14. ?фэръю, ўЄхэшх т ?шсышш тЁхь?э ъюЁюы  ?ъютр - тяюыэх юсюёэютрээю уЁрььрЄшўхёъш.</w:t>
      </w:r>
    </w:p>
    <w:p>
      <w:pPr>
        <w:pStyle w:val="Normal"/>
        <w:bidi w:val="0"/>
        <w:spacing w:before="0" w:after="0"/>
        <w:ind w:left="0" w:right="0" w:firstLine="567"/>
        <w:rPr/>
      </w:pPr>
      <w:r>
        <w:rPr/>
        <w:t>?шЁ. ?Ёхўхёъюх "ъюёьюё" - юс?ўэю "ьшЁ" ё Єюўъш чЁхэш  хую урЁьюэшўхёъюую єёЄЁющёЄтр (ёь. эр ?Ї. 4:8). ?юрээ єяюЄЁхсшы ёыютю ъюёьюё юъюыю 80 Ёрч, Єюуфр ъръ т ёшэюяЄшўхёъшї ?трэухыш ї юэю єяюЄЁхсыхэю Єюы№ъю 15 Ёрч ш ёыютюь ьшЁ юэ юяЁхфхы хЄ ы?фхщ, юёюсхээю Єхї, ъюЄюЁ?х яЁюЄшт Єё  ?юує ш шёЄшэх.</w:t>
      </w:r>
    </w:p>
    <w:p>
      <w:pPr>
        <w:pStyle w:val="Normal"/>
        <w:bidi w:val="0"/>
        <w:spacing w:before="0" w:after="0"/>
        <w:ind w:left="0" w:right="0" w:firstLine="567"/>
        <w:rPr/>
      </w:pPr>
      <w:r>
        <w:rPr/>
        <w:t>?юрээр 1:10</w:t>
      </w:r>
    </w:p>
    <w:p>
      <w:pPr>
        <w:pStyle w:val="Normal"/>
        <w:bidi w:val="0"/>
        <w:spacing w:before="0" w:after="0"/>
        <w:ind w:left="0" w:right="0" w:firstLine="567"/>
        <w:rPr/>
      </w:pPr>
      <w:r>
        <w:rPr/>
        <w:t>? ьшЁх. ?. х. ёЁхфш ы?фхщ - ёь. эр ёЄ. 3.</w:t>
      </w:r>
    </w:p>
    <w:p>
      <w:pPr>
        <w:pStyle w:val="Normal"/>
        <w:bidi w:val="0"/>
        <w:spacing w:before="0" w:after="0"/>
        <w:ind w:left="0" w:right="0" w:firstLine="567"/>
        <w:rPr/>
      </w:pPr>
      <w:r>
        <w:rPr/>
        <w:t>?Ёхч ?хую эрўрыю с?Є№. ?ь. эр ёЄ. 3.</w:t>
      </w:r>
    </w:p>
    <w:p>
      <w:pPr>
        <w:pStyle w:val="Normal"/>
        <w:bidi w:val="0"/>
        <w:spacing w:before="0" w:after="0"/>
        <w:ind w:left="0" w:right="0" w:firstLine="567"/>
        <w:rPr/>
      </w:pPr>
      <w:r>
        <w:rPr/>
        <w:t>?х яючэры ?ую. ?. х. "ьшЁ" эх яЁшчэры ?шёєёр чр ?хёёш? - "шёЄшээ?щ ?тхЄ"; эх Єюы№ъю ¤Єю, юэ юЄтхЁу ш Ёрёя ы ?ую (?ь. эр ёЄ. 11).</w:t>
      </w:r>
    </w:p>
    <w:p>
      <w:pPr>
        <w:pStyle w:val="Normal"/>
        <w:bidi w:val="0"/>
        <w:spacing w:before="0" w:after="0"/>
        <w:ind w:left="0" w:right="0" w:firstLine="567"/>
        <w:rPr/>
      </w:pPr>
      <w:r>
        <w:rPr/>
        <w:t>?юрээр 1:11</w:t>
      </w:r>
    </w:p>
    <w:p>
      <w:pPr>
        <w:pStyle w:val="Normal"/>
        <w:bidi w:val="0"/>
        <w:spacing w:before="0" w:after="0"/>
        <w:ind w:left="0" w:right="0" w:firstLine="567"/>
        <w:rPr/>
      </w:pPr>
      <w:r>
        <w:rPr/>
        <w:t>?тюшь. ?Ёхўхёъюх "Єр шфшр" - шфшюьрЄшўхёъюх т?Ёрцхэшх, т фрээюь ёыєўрх ючэрўр??хх "хую ёюсёЄтхээ?щ (фюь)" (?э. 16:32, 19:27, ?х э. 21:6. ??? ?юя. ьрЄхЁшры эр ?э. 1:1-3,14). ?Єю тхЁю Єэю эх яЁ ьющ эрь?ъ эр юЄтхЁцхэшх ?шёєёр т ?рчрЁхЄх, ?ую сєътры№эюь "фюьх", эю ёё?ыър эр "фюь ?чЁршыхт" т ёютюъєяэюёЄш (?Ї. 10:6, 15:24, ёЁртэш ?ёї. 19:5, ?ЄюЁ. 7:6) ъръ шчсЁрээ?щ эрЁюф. ? фЁєуюь ёыєўрх т?Ёрцхэшх "?тюшь" - "їюш шфшюш" - тю ьэюцхёЄтхээюь ўшёых ючэрўрхЄ "?ую (ы?фш) ёюсёЄтхээ?х". ?юЄ  сЁрЄ№  ?шёєёр (?э. 7:3-5) ш ёюуЁрцфрэх (?ъ. 4:28-29) юЄтхЁуыш ?ую ъръ ?хёёш?, - ?юрээ чфхё№ тхЁю Єэю ёё?ырхЄё  эр ўыхэют "фюьр ?чЁршыхтр" ышўэю ш юёюсхээю эр ?ую ЁєъютюфшЄхыхщ. ?эш яЁхфёЄрты ыш ёюсющ "яюушс°шї ютхЎ" "фюьр ?чЁршыхтр" (?Ї. 15:24).</w:t>
      </w:r>
    </w:p>
    <w:p>
      <w:pPr>
        <w:pStyle w:val="Normal"/>
        <w:bidi w:val="0"/>
        <w:spacing w:before="0" w:after="0"/>
        <w:ind w:left="0" w:right="0" w:firstLine="567"/>
        <w:rPr/>
      </w:pPr>
      <w:r>
        <w:rPr/>
        <w:t>?ую эх яЁшэ ыш. ?эюуфр ўхЄт?ЁЄюх ?трэухышх эрч?тр?Є ?трэухышхь ?ЄтхЁцхэш , шсю юэю сюыхх яюыэю, ўхь фЁєушх ?трэухыш  юЄЁрцрхЄ яЁюЎхёё, яюёЁхфёЄтюь ъюЄюЁюую ЁєъютюфшЄхыш ?чЁршы  юЄтхЁуыш ?хёёш? (ёь. 3:11, 5:43, 6:66, 6:13, 9:29, 10:25, 12:37, 42, 19:15 ш Є.ф.). ?юэхўэю, ьэюушх шёъЁхээшх ёхЁфЎр тю ьэюушї ьхёЄрї "яЁшэ ыш ?ую" (1:12; ёь. Єръцх 2:11, 3:2, 4:29, 39, 42, 53, 6:14, 7:31, 40, 41, 43, 8:30, 10:19, 42, 11:45 ш Є.ф.)</w:t>
      </w:r>
    </w:p>
    <w:p>
      <w:pPr>
        <w:pStyle w:val="Normal"/>
        <w:bidi w:val="0"/>
        <w:spacing w:before="0" w:after="0"/>
        <w:ind w:left="0" w:right="0" w:firstLine="567"/>
        <w:rPr/>
      </w:pPr>
      <w:r>
        <w:rPr/>
        <w:t>?юрээр 1:12</w:t>
      </w:r>
    </w:p>
    <w:p>
      <w:pPr>
        <w:pStyle w:val="Normal"/>
        <w:bidi w:val="0"/>
        <w:spacing w:before="0" w:after="0"/>
        <w:ind w:left="0" w:right="0" w:firstLine="567"/>
        <w:rPr/>
      </w:pPr>
      <w:r>
        <w:rPr/>
        <w:t>?юЄюЁ?х яЁшэ ыш. ?х яЁюёЄю ъръ фюсЁюую ўхыютхър шыш фрцх яЁюЁюър, эю ъръ ??эр ?юцш , яюёырээюую ?юуюь, ?хёёш?. ? фрээюь ёыєўрх ?юрээ цхырхЄ чряхўрЄыхЄ№ ъръ чрсыєцфхэшх тчуы ф, ўЄю яЁюёЄю шч-чр Єюую, ўЄю ?ЁшёЄюё єьхЁ чр тёхї ы?фхщ, - яю¤Єюьє тёх сєфєЄ ёярёхэ?. ? Ёртэющ ёЄхяхэш юЄьхўхэ ыюцэ?щ тчуы ф, ўЄю ?юу яЁхфюяЁхфхышы эхъюЄюЁ?ї ы?фхщ ъ ёярёхэш?, р фЁєушї - ъ юёєцфхэш?. ?юрээ яюфў?ЁъэєЄ?ь юсЁрчюь яЁютючуырёшы, ўЄю Ёх°р??шщ ЇръЄюЁ яюъюшЄё  т ёрьшї ы?ф ї - "ъюЄюЁ?х яЁшэ ыш" - Є.х. яю ьхЁх шї яЁшэ Єш  ш тхЁ? шь сєфхЄ урЁрэЄшЁютрэ фюёЄєя, ўЄюс? с?Є№ ўрфрьш ?юцшшьш. ?ЄэюёшЄхы№эю яЁхфюёЄхЁхцхэш  ёь. ?ё. 55:1, ?Ї. 1:5, ?Єъ. 22:17.</w:t>
      </w:r>
    </w:p>
    <w:p>
      <w:pPr>
        <w:pStyle w:val="Normal"/>
        <w:bidi w:val="0"/>
        <w:spacing w:before="0" w:after="0"/>
        <w:ind w:left="0" w:right="0" w:firstLine="567"/>
        <w:rPr/>
      </w:pPr>
      <w:r>
        <w:rPr/>
        <w:t>?ырёЄ№. ?Ёхўхёъюх "хъёюєчш " - "тырёЄ№", "яЁртю", "тючьюцэюёЄ№ т?сюЁр", эх "фєэрьшё" - "ёшыр" т юс?ўэюь ёь?ёых. ? 5:27 ёыютю "хъёюєчш " яЁртшы№эю яхЁхтхфхэю - "тырёЄ№". ?ч-чр уЁхїр, ўхыютхъ яюЄхЁ ы тёх ётюш яЁртр ш чрёыєцшы эрърчрэшх - ёьхЁЄ№. ?ырэ ёярёхэш  тючтЁрЄшы ўхыютхъє тючьюцэюёЄ№ - яючэрЄ№ ?юур ш шчсЁрЄ№ ёыєцшЄ№ ?ьє.</w:t>
      </w:r>
    </w:p>
    <w:p>
      <w:pPr>
        <w:pStyle w:val="Normal"/>
        <w:bidi w:val="0"/>
        <w:spacing w:before="0" w:after="0"/>
        <w:ind w:left="0" w:right="0" w:firstLine="567"/>
        <w:rPr/>
      </w:pPr>
      <w:r>
        <w:rPr/>
        <w:t>??Є№. ?юу эх т ёюёЄю эшш ёфхырЄ№ яЁюшчтюы№эю ы?фхщ ётюшьш ё?эют№ ьш; ?э ёьюцхЄ ёфхырЄ№ ¤Єю Єюы№ъю т Єюь ёыєўрх, ъюуфр юэш шчсхЁєЄ Єръющ яєЄ№.</w:t>
      </w:r>
    </w:p>
    <w:p>
      <w:pPr>
        <w:pStyle w:val="Normal"/>
        <w:bidi w:val="0"/>
        <w:spacing w:before="0" w:after="0"/>
        <w:ind w:left="0" w:right="0" w:firstLine="567"/>
        <w:rPr/>
      </w:pPr>
      <w:r>
        <w:rPr/>
        <w:t>?рфрьш ?юцшшьш. ?єътры№эю "фхЄ№ьш ?юцшшьш" - шчы?сыхээюх т?Ёрцхэшх ?юрээр (ёь. ?э. 11:52, 1 ?э. 3:1, 2, 10, 5:2) ъюЄюЁюх т уЁ. яюфышээшъх эшъюуфр эх єяюЄЁхсы хЄё  т ёь?ёых "ё?эют№  ?юцшш", ъюуфр юЄэюёшЄё  ъ їЁшёЄшрэрь. ?ЄрЄ№ ё?эюь шыш фшЄ?ь ?юцшшь - эхюсїюфшью тющЄш т чртхЄ ЁюфёЄтр (ёь. эр ?ёшш 1:10) яюёЁхфёЄтюь эютюую Ёюцфхэш  (?э. 3:3).</w:t>
      </w:r>
    </w:p>
    <w:p>
      <w:pPr>
        <w:pStyle w:val="Normal"/>
        <w:bidi w:val="0"/>
        <w:spacing w:before="0" w:after="0"/>
        <w:ind w:left="0" w:right="0" w:firstLine="567"/>
        <w:rPr/>
      </w:pPr>
      <w:r>
        <w:rPr/>
        <w:t>?хЁє??шь. ?ь. эр 7 ёЄ.</w:t>
      </w:r>
    </w:p>
    <w:p>
      <w:pPr>
        <w:pStyle w:val="Normal"/>
        <w:bidi w:val="0"/>
        <w:spacing w:before="0" w:after="0"/>
        <w:ind w:left="0" w:right="0" w:firstLine="567"/>
        <w:rPr/>
      </w:pPr>
      <w:r>
        <w:rPr/>
        <w:t>?ю шь  ?ую. "?хЁшЄ№ тю шь  фЁєуюую" эх Ёртэючэрўэю - "тхЁшЄ№ хьє". ?юёыхфэхх ьюцхЄ яЁюёЄю ючэрўрЄ№, ўЄю юфшэ яютхЁшы ёыютрь фЁєуюую. ?хё? тхЁ Є т ЇръЄ, ўЄю ?юу юфшэ (?ръ. 2:19), эю ¤Єю ёютхЁ°хээю юЄышўэ?щ юя?Є юЄ тхЁ? "тю шь  ?юур". ?хЁтюх яЁхфёЄрты хЄ ёюсющ фхщёЄтшх Ёрчєьр, яюёыхфэхх - ьюЁры№эюх ш фєїютэюх фхщёЄтшх. ?хЁшЄ№ тю шь  ?ЁшёЄр ючэрўрхЄ ёююЄтхЄёЄтютрЄ№ єёыютш ь ёярёхэш  тю ?шёєёх ?ЁшёЄх. "?хЁр  ты хЄё  ёююЄтхЄёЄтє??шь єёыютшхь, ъюЄюЁюх ?юу яЁхфєёьюЄЁхы, юсх?р  яЁю?хэшх уЁх°эшърь; эхы№ч  чрёыєцшЄ№ ёярёхэшх яюёЁхфёЄтюь ъръющ-ышсю фюсЁюфхЄхыш т тхЁх, эю тхЁр ьюцхЄ єїтрЄшЄ№ё  чр чрёыєуш ?ЁшёЄр, ъръ ёЁхфёЄтю, яЁхфєёьюЄЁхээюх тьхёЄю уЁхїр" (??? "Review and Herald" 4 эю сЁ  1890 у.). ?ыютю "шь " чфхё№ єяюЄЁхсыхэю т рЁрьхщёъюь шфшюьрЄшўхёъюь ёь?ёых, т чэрўхэшш - ышўэю ёхс .</w:t>
      </w:r>
    </w:p>
    <w:p>
      <w:pPr>
        <w:pStyle w:val="Normal"/>
        <w:bidi w:val="0"/>
        <w:spacing w:before="0" w:after="0"/>
        <w:ind w:left="0" w:right="0" w:firstLine="567"/>
        <w:rPr/>
      </w:pPr>
      <w:r>
        <w:rPr/>
        <w:t>?юрээр 1:13</w:t>
      </w:r>
    </w:p>
    <w:p>
      <w:pPr>
        <w:pStyle w:val="Normal"/>
        <w:bidi w:val="0"/>
        <w:spacing w:before="0" w:after="0"/>
        <w:ind w:left="0" w:right="0" w:firstLine="567"/>
        <w:rPr/>
      </w:pPr>
      <w:r>
        <w:rPr/>
        <w:t>?юфшышё№. ?ь. эр 3:3-8.</w:t>
      </w:r>
    </w:p>
    <w:p>
      <w:pPr>
        <w:pStyle w:val="Normal"/>
        <w:bidi w:val="0"/>
        <w:spacing w:before="0" w:after="0"/>
        <w:ind w:left="0" w:right="0" w:firstLine="567"/>
        <w:rPr/>
      </w:pPr>
      <w:r>
        <w:rPr/>
        <w:t>?х юЄ ъЁютш. ?. х. эх юЄ Їшчшўхёъюую Ёюцфхэш .</w:t>
      </w:r>
    </w:p>
    <w:p>
      <w:pPr>
        <w:pStyle w:val="Normal"/>
        <w:bidi w:val="0"/>
        <w:spacing w:before="0" w:after="0"/>
        <w:ind w:left="0" w:right="0" w:firstLine="567"/>
        <w:rPr/>
      </w:pPr>
      <w:r>
        <w:rPr/>
        <w:t>?юЄхэш  яыюЄш. ?ючьюцэю юЄ ёхъёєры№эюую цхырэш .</w:t>
      </w:r>
    </w:p>
    <w:p>
      <w:pPr>
        <w:pStyle w:val="Normal"/>
        <w:bidi w:val="0"/>
        <w:spacing w:before="0" w:after="0"/>
        <w:ind w:left="0" w:right="0" w:firstLine="567"/>
        <w:rPr/>
      </w:pPr>
      <w:r>
        <w:rPr/>
        <w:t>?єцр. ?Ёхўхёъюх "рэхЁ" - "ьєцўшэр", чфхё№ тхЁю Єэю ёё?ыър эр цхырэшх юЄэюёшЄхы№эю яюЄюьёЄтр.</w:t>
      </w:r>
    </w:p>
    <w:p>
      <w:pPr>
        <w:pStyle w:val="Normal"/>
        <w:bidi w:val="0"/>
        <w:spacing w:before="0" w:after="0"/>
        <w:ind w:left="0" w:right="0" w:firstLine="567"/>
        <w:rPr/>
      </w:pPr>
      <w:r>
        <w:rPr/>
        <w:t>?Є ?юур. ? Ёюцфхэшш, ю ъюЄюЁюь чфхё№ уютюЁшЄ ?юрээ, ўхыютхўхёъшх яюсєцфхэш  ш эрьхЁхэш  эх яЁшэшьр?Є эшъръюую єўрёЄш . ?эю шьххЄ ёїюфёЄтю ё Їшчшўхёъшь Ёюцфхэшхь, Єюы№ъю т ёь?ёых, ўЄю чэрьхэєхЄ эрўрыю эютющ цшчэш (ёь. эр 3:3-8, 6:3-5). ?юцфхэшх ёт?°х эх ёютхЁ°рхЄё  яюёЁхфёЄтюь ўхыютхўхёъющ шэшЎшрЄшт? ш фхщёЄтш , эю  ты хЄё  тёхЎхыю эют?ь ЄтюЁхэшхь, тяюыэх чртшёшь?ь юЄ тюыш ш фхщёЄтш  ?рьюую ?юур. ?э хёЄ№ ?юЄ, ?Єю ёютхЁ°рхЄ т эрё "їюЄхэшх ш фхщёЄтшх яю ?тюхьє сыруютюыхэш?". ?Ёш тё?ь ¤Єюь ?юрээ эх шёъы?ўрхЄ ётюсюфэ?щ т?сюЁ ўхыютхър, ўЄю ърёрхЄё  юсЁр?хэш  (ёь. эр ёЄ. 12) ш эх юЄЁшЎрхЄ эхюсїюфшьюёЄш ёюЄЁєфэшўхёЄтр ўхыютхър ё ?юцхёЄтхээющ ёшыющ. ?э яЁюёЄю єЄтхЁцфрхЄ, ўЄю шэшЎшрЄштр ш ёшыр шёїюфшЄ ёю ёЄюЁюэ? ?юур.</w:t>
      </w:r>
    </w:p>
    <w:p>
      <w:pPr>
        <w:pStyle w:val="Normal"/>
        <w:bidi w:val="0"/>
        <w:spacing w:before="0" w:after="0"/>
        <w:ind w:left="0" w:right="0" w:firstLine="567"/>
        <w:rPr/>
      </w:pPr>
      <w:r>
        <w:rPr/>
        <w:t>?юрээр 1:14</w:t>
      </w:r>
    </w:p>
    <w:p>
      <w:pPr>
        <w:pStyle w:val="Normal"/>
        <w:bidi w:val="0"/>
        <w:spacing w:before="0" w:after="0"/>
        <w:ind w:left="0" w:right="0" w:firstLine="567"/>
        <w:rPr/>
      </w:pPr>
      <w:r>
        <w:rPr/>
        <w:t>?Єрыю яыюЄ№?. ?уЁрэшўхээюх яюэшьрэшх юёЄрэютшыюё№ т яЁхффтхЁшш схчуЁрэшўэющ ы?стш, ьєфЁюёЄш ш ёшы?, - т яюыэюь эхфюєьхэшш, эх ьюує?хх шфЄш фры№°х. ?ртхы уютюЁшЄ ю тюяыю?хэшш ъръ ю тхышъющ Єрщэх (1 ?шь. 3:16). ?ЄїюфшЄ№ юЄ уЁрэшЎ Єюую, ўЄю тфюїэютхэшх яЁхфёЄртшыю ъръ шчтхёЄэюх, - ючэрўрхЄ фхырЄ№ шч?ёърэш  т Єрщэрї, ъюЄюЁ?х ўхыютхўхёъшщ Ёрчєь эх т ёюёЄю эшш яюёЄшуэєЄ№ (ёь. эр ?э. 6:51, 16:28).</w:t>
      </w:r>
    </w:p>
    <w:p>
      <w:pPr>
        <w:pStyle w:val="Normal"/>
        <w:bidi w:val="0"/>
        <w:spacing w:before="0" w:after="0"/>
        <w:ind w:left="0" w:right="0" w:firstLine="567"/>
        <w:rPr/>
      </w:pPr>
      <w:r>
        <w:rPr/>
        <w:t>?юрээ єцх ЄюЁцхёЄтхээю чр тшы юс шёЄшээюёЄш ?юцхёЄтр ?ЁшёЄр (ёь. эр ёЄ. 1) ш ЄхяхЁ№ чр ты хЄ ю ?ую ?ёЄшээющ ўхыютхўхёъющ яЁшЁюфх. ?ЁшёЄюё яю ?тюхщ яЁшЁюфх  ты хЄё  ?юцхёЄтхээ?ь т рсёюы?Єэюь ш эхюуЁрэшўхээюь ёь?ёых ёыютр; т Єръюь цх ёрьюь ёь?ёых ?э юсырфрхЄ ўхыютхўхёъющ яЁшЁюфющ, чр шёъы?ўхэшхь Єюую, ўЄю "?э эх яючэры уЁхїр" (2 ?юЁ. 5:21). ?Єр ЇєэфрьхэЄры№эр  шёЄшэр ьэюуюъЁрЄэю ш яюфў?ЁъэєЄю яЁютючуыр°рхЄё  т ?т. ?шёрэшш (ёь. ?ъ. 1:35, ?шь. 1:3, 8:3, ?ры. 4:4, ?ыя. 2:6-8, ?юы. 2:9, 1 ?шь. 3:16, ?тЁ. 1:2-8, 2:14-18, 10:5, 1 ?э. 1:2 ш Є.ф.). ?юЄ  ?ЁшёЄюё ёэрўрыр с?ы т юсЁрчх ?юур "?э эх ёўшЄры фы  ?хс  їш?хэшхь с?Є№ Ёртэ?ь ?юує, эю ёьшЁшы ?хс " ш, сєфєўш Ёюцф?э т яюфюсшш ы?фхщ, с?ы эрщфхэ т ўхыютхўхёъюь тшфх (?ыя. 2:6-8 рэу. ?ЁютхЁ. ?шсыш ). ?юЄ  т ??ь с?ыр тё  яюыэюЄр ?юцхёЄтр Єхыхёэю (?юы. 2:9), юфэръю, "?э фюыцхэ с?ы тю тё?ь єяюфюсшЄ№ё  сЁрЄ№ ь" (?тЁ. 2:17). ?Є фэхщ тхўэюёЄш ?юёяюф№ ?шёєё ?ЁшёЄюё с?ы юфэю ё ?ЄЎюь, эю ?э Ёх°шыё  юЄфрЄ№ ёъшяхЄЁ т Ёєъш ?ЄЎр ш юёЄртшы ЄЁюэ тёхыхээющ, "ўЄюс? ?э ьюу цшЄ№ ёЁхфш эрё ш яючэръюьшЄ№ эрё ё ?ую ?юцхёЄтхээ?ь їрЁръЄхЁюь ш цшчэ№?" (?? 19:22-23).</w:t>
      </w:r>
    </w:p>
    <w:p>
      <w:pPr>
        <w:pStyle w:val="Normal"/>
        <w:bidi w:val="0"/>
        <w:spacing w:before="0" w:after="0"/>
        <w:ind w:left="0" w:right="0" w:firstLine="567"/>
        <w:rPr/>
      </w:pPr>
      <w:r>
        <w:rPr/>
        <w:t>?тх яЁшЁюф? - ?юцхёЄтхээр  ш ўхыютхўхёър  - ЄршэёЄтхээю ёюўхЄрышё№ т юфэющ ышўэюёЄш. ?юцхёЄтхээюёЄ№ с?ыр юсыхўхэр т ўхыютхўхёъє? яЁшЁюфє, эх чрьхэ   х?... ?юуфр ?ЁшёЄюё ёЄры ўхыютхъюь, ?э эш т ъръюь ёь?ёых эх яхЁхёЄры с?Є№ ?юуюь. ?тх яЁшЁюф? ёЄрыш сышчъшьш ш эхЁрчфхы№э?ьш, ш тё? цх ърцфр  шч эшї юёЄртрырё№ ёєуєсю шэфштшфєры№эющ. ?хыютхўхёър  яЁшЁюфр эх с?ыр шчьхэхэр т ?юцхёЄтхээє? яЁшЁюфє ш ?юцхёЄтхээр  яЁшЁюфр - т ўхыютхўхёъє? (ёь. фюя. яЁшьхўрэш  т ъюэЎх уырт?. ?ь. эр ?Ї. 1:1, ?ъ 1:35, ?ыя. 2:6, 8, ?тЁ. 2:14. ?ь. ??? фюя. ьрЄхЁшры эр ?э. 1:1-3, ?ъ. 16:6, ?ыя. 2:6-8, ?юы. 2:9, ?тЁ. 2:14-17).</w:t>
      </w:r>
    </w:p>
    <w:p>
      <w:pPr>
        <w:pStyle w:val="Normal"/>
        <w:bidi w:val="0"/>
        <w:spacing w:before="0" w:after="0"/>
        <w:ind w:left="0" w:right="0" w:firstLine="567"/>
        <w:rPr/>
      </w:pPr>
      <w:r>
        <w:rPr/>
        <w:t>?ЁшёЄюё "яЁшэ ы эр ?хс  юс чрээюёЄш ўхыютхўхёъющ яЁшЁюф?" (??? ?эрьхэш  тЁхьхэш 2 ртуєёЄр 1905 у.), эю ?ую ўхыютхўхёър  яЁшЁюфр юфэръю с?ыр ёютхЁ°хээющ. ?юЄ , ъръ ўхыютхъ ?э ьюу ёюуЁх°шЄ№, эшъръющ яюЁюъ шыш фрцх эръыюээюёЄ№ ъ ьюЁры№эюьє Ёрчыюцхэш? эх с?ыш эрщфхэ? т ??ь: "?э эх шьхы ёъыюээюёЄш ъю уЁхїє" (??? "?шё№ью 8" 1895 у. ёь. ёЄЁ. 1128). ?э с?ы "яюфюсэю эрь шёъє°?э тю тё?ь, ъЁюьх уЁхїр" (ёь. эр ?тЁ. 4:15, фюя. яЁшьхўрэш  т ъюэЎх уырт?).</w:t>
      </w:r>
    </w:p>
    <w:p>
      <w:pPr>
        <w:pStyle w:val="Normal"/>
        <w:bidi w:val="0"/>
        <w:spacing w:before="0" w:after="0"/>
        <w:ind w:left="0" w:right="0" w:firstLine="567"/>
        <w:rPr/>
      </w:pPr>
      <w:r>
        <w:rPr/>
        <w:t>?сшЄрыю. ?Ёхўхёъюх "фюъёр", чфхё№ Ёртэючэрўэюх хтЁхщёъюьє "ърсюф", ъюЄюЁюх т ?хЄїюь ?ртхЄх яЁшьхэ ыюё№ фы  т?Ёрцхэш  ёт ?хээющ "ёырт?" яюёЄю ээюую яЁшёєЄёЄтш  ?юёяюфр - "°хъшэрї" (ёь. эр ??Є. 3:24, ?ёї. 13:21, ёЁ. эр 1 ?рЁ. 4:22). ? яхЁхтюфх 70-Єш ёыютю "фюъёр" яхЁхтюфшЄё  177 Ёрч ё хтЁхщёъюую "ърсюф". ?юрээ ш хую ёюсЁрЄ№  - єўхэшъш с?ыш ётшфхЄхы ьш-юўхтшфЎрьш шёЄюЁшўхёъюую ЇръЄр, ўЄю "?ыютю ёЄрыю яыюЄ№?" (?э. 1:14, ёь. 21:24, 1 ?э. 1:1-2). ?хёюьэхээю, чфхё№ ?юрээ юёюсхээю шьхы ттшфє Єръшх яхЁхцштрэш  ъръ яЁхюсЁрцхэшх, ъюуфр ?юцхёЄтхээюёЄ№ эр ьуэютхэшх яЁюсшырё№ ўхЁхч ўхыютхўхёъє? яЁшЁюфє. ?юфюсэ?ь юсЁрчюь уютюЁшЄ ш ??ЄЁ, сєфєўш "юўхтшфЎхь ьюує?хёЄтр" ш "тхышъюыхяэющ ёырт?" ?ЁшёЄр яЁш яЁхюсЁрцхэшш (2 ?хЄ. 1:16-18). ?Єр ёыртр, фюсрты хЄ ??ЄЁ, ёюяЁютюцфрырё№ чр тыхэшхь: "?хщ хёЄ№ ??э ?ющ тючы?сыхээ?щ". ?ЄэюёшЄхы№эю Ёрчышўэ?ї ёыєўрхт эр яЁюЄ цхэшш цшчэш ?ЁшёЄр, ъюуфр ёыртр эхсхё ючрЁшыр ?ую ышЎю ёь. эр ?ъ. 2:48, ?э. 17:5. ?шёєё ьюышыё  ?ЄЎє: "?Ёюёырт№ ?хэ , ??, ?Єўх, є ?хс  ?рьюую ёыртю?, ъюЄюЁє? ? шьхы є ?хс  яЁхцфх с?Єш  ьшЁр". ?ЁшёЄшрэёър  тхЁр яюъюшЄё  эр ЇръЄх, ўЄю ¤Єр "?юцхёЄтхээр  ёыртр" яюъюшырё№ эр шёЄюЁшўхёъющ ышўэюёЄш - ?шёєёх шч ?рчрЁхЄр. ?ю-тЄюЁ?ї, ?юрээ Єръцх ьюу шьхЄ№ ттшфє ёютхЁ°хэёЄтю їрЁръЄхЁр, яЁхфёЄртыхээюую ?ярёшЄхыхь ъръ яЁшьхЁ (ёь. эшцх яюф чруыртшхь: "?ыруюфрЄ№ ш шёЄшэр").</w:t>
      </w:r>
    </w:p>
    <w:p>
      <w:pPr>
        <w:pStyle w:val="Normal"/>
        <w:bidi w:val="0"/>
        <w:spacing w:before="0" w:after="0"/>
        <w:ind w:left="0" w:right="0" w:firstLine="567"/>
        <w:rPr/>
      </w:pPr>
      <w:r>
        <w:rPr/>
        <w:t>?фшэюЁюфэюую. ?Ёхўхёъюх "ьюэюухэхё" - яЁюшёїюфшЄ юЄ ёыют, ючэрўр??шї "хфшэёЄтхээ?щ" ш "Ёюф" ш хую ьюцэю эрфыхцр?шь юсЁрчюь яхЁхтхёЄш "хфшэёЄтхээ?щ" т ётю?ь Ёюфх, "шёъы?ўшЄхы№э?щ", "Єюы№ъю юфшэ т Ёюфє". ?ръ ё ЄшЄєыюь ?юуюё (ёь. эр ёЄ. 1). ?юы№ъю ?юрээ єяюЄЁхсшы ёыютю "ьюэюухэхё" яЁшьхэшЄхы№эю ъю ?ЁшёЄє (ёь. ?э. 1:18, 3:16, 18, 1 ?э. 4:9). ?ЄёєЄёЄтшх юяЁхфхы?ээюую рЁЄшъы  яЁхфёЄрты хЄ "ьюэюухэхё" шыш эхюяЁхфхы?ээ?ь "эхъЄю хфшэёЄтхээ?щ" шыш т?ЁрцрхЄ т?ёюъюх фюёЄюшэёЄтю, яюёЁхфёЄтюь ъюЄюЁюую ?юрээ ъръ с? їюЄхы ёърчрЄ№: "ёыртє, ъръ хфшэюЁюфэюую (ъюЄюЁ?щ яЁш°?ы) эрїюф ё№ Ё фюь ё ?ЄЎюь". ?рцхЄё , ўЄю шьхээю ¤ЄюЄ ёь?ёы шьххЄё  чфхё№ ттшфє (ёь. эр ?ъ. 7:12, 8:42 уфх "ьюэюухэхё" яхЁхтхфхэю "хфшэёЄтхээ?щ").</w:t>
      </w:r>
    </w:p>
    <w:p>
      <w:pPr>
        <w:pStyle w:val="Normal"/>
        <w:bidi w:val="0"/>
        <w:spacing w:before="0" w:after="0"/>
        <w:ind w:left="0" w:right="0" w:firstLine="567"/>
        <w:rPr/>
      </w:pPr>
      <w:r>
        <w:rPr/>
        <w:t>? ?тЁ. 11:17 "ьюэюухэхё" яЁшьхэхэю ъ ?ёрръє, ъюЄюЁ?щ эш т ъюхь ёыєўрх эх с?ы "хфшэюЁюфэ?ь" ё?эюь ?тЁррьр, - юэ фрцх эх с?ы хую яхЁтюЁюцфхээ?ь. ?ю юэ с?ы юяЁхфхы?ээ?ь ё?эюь юсхЄютрэш , ш ъръ Єръютющ с?ы хфшэёЄтхээ?ь, яЁхфэрчэрўхээ?ь яЁххьэшъюь ётюхую юЄЎр ъръ эрёыхфэшъ яю яЁртє яхЁтюЁюфёЄтр (??Є. 25:1-6, ?ры. 4:22-23). ?юфюсэ?ь юсЁрчюь т я Єш ЄхъёЄрї т ЄЁєфрї ?юрээр ърёр??шїё  ?ЁшёЄр, яхЁхтюф фюыцхэ с?Є№ ыш°№ ёыхфє??шщ: "?фшэёЄтхээ?щ т ётю?ь Ёюфх", "фЁруюЎхээ?щ", "хфшэёЄтхээ?щ", "шёъы?ўшЄхы№э?щ", "Єюы№ъю юфшэ т ётю?ь Ёюфх", эю эх "хфшэёЄтхээю Ёюцф?ээ?щ" (яЁюсыхь? ?шсыхщёъюую яхЁхтюфр 198 ёЄЁ.).</w:t>
      </w:r>
    </w:p>
    <w:p>
      <w:pPr>
        <w:pStyle w:val="Normal"/>
        <w:bidi w:val="0"/>
        <w:spacing w:before="0" w:after="0"/>
        <w:ind w:left="0" w:right="0" w:firstLine="567"/>
        <w:rPr/>
      </w:pPr>
      <w:r>
        <w:rPr/>
        <w:t>?хЁхтюф "хфшэёЄтхээю Ёюцф?ээюую" шыш ъръ т Ёєёёъюь ЄхъёЄх - "хфшэюЁюфэюую" - чфхё№ ш т фЁєушї ьхёЄрї, юўхтшфэю, тч ыю эрўрыю юЄ яхЁт?ї юЄЎют ърЄюышўхёъющ ЎхЁътш ш тю°ыю т Ёрээшх рэуышщёъшх яхЁхтюф? ?шсышш (р Єръцх ш Ёєёёъющ) яюф тыш эшхь ырЄшэёъющ ?єы№урЄ? - юЇшЎшры№эющ ?шсышш ърЄюышўхёъющ ЎхЁътш. ?юўэюх юЄЁрцхэшх уЁхўхёъюую яюфышээшър, Ёрчышўэ?ї фЁхтэшї ырЄшэёъшї ьрэєёъЁшяЄют, ъюЄюЁ?х яЁхф°хёЄтє?Є ?єы№урЄх - яхЁхфр?Є ёь?ёы ¤Єюую ёыютр ёъюЁхх ъръ "хфшэёЄтхээюую", эхцхыш "хфшэюЁюфэюую". ?фх , ўЄю ?ЁшёЄюё "с?ы Ёюцф?э юЄ ?ЄЎр яЁхцфх тё ъюую ЄтюЁхэш " яю тшырё№ яЁхцфх тёхую т ЄЁєфрї ?Ёшухэр юъюыю 239 у. ?. ?. ?Ёшщ яЁшсышчшЄхы№эю ёЄюыхЄшх ёяєёЄ , яхЁт?ь єяюЄЁхсшы ёыютю "ухухээхьхэюэ" - ёююЄтхЄёЄтє??хх уЁ. ёыютю фы  "Ёюцф?ээюую", ъюуфр уютюЁшЄё  ю ?ЁшёЄх ш фы  Єюую, ўЄюс? яюфЄтхЁфшЄ№, ўЄю ?э с?ы "Ёюцф?э ?юуюь яЁхцфх тёхї тхъют" (ёь. фюя. яЁшьхўрэшх т ъюэЎх уырт?). ?Єю уЁ. ёыютю эшъюуфр эх яЁшьхэ ыюё№ т ?шсышш, ўЄюс? т?ЁрчшЄ№ ёюёЄю эшх ?ЁшёЄр яЁхцфх тюяыю?хэш . ?фх , ўЄю ?ЁшёЄюё с?ы "Ёюцф?э" ?ЄЎюь т ъръюх-Єю яЁю°хф°хх тЁхь  тхўэюёЄш ёютхЁ°хээю ўєцфр ?т. ?шёрэш?. ? сюыхх яюфЁюсэющ фшёъєёёшш эр ¤Єє Єхьє ёь. ?Ёюсыхь? ?шсыхщёъюую яхЁхтюфр 197-204.</w:t>
      </w:r>
    </w:p>
    <w:p>
      <w:pPr>
        <w:pStyle w:val="Normal"/>
        <w:bidi w:val="0"/>
        <w:spacing w:before="0" w:after="0"/>
        <w:ind w:left="0" w:right="0" w:firstLine="567"/>
        <w:rPr/>
      </w:pPr>
      <w:r>
        <w:rPr/>
        <w:t>?рфыхцр?хх яюэшьрэшх шёъы?ўшЄхы№эюую яюыюцхэш  ?ЁшёЄр ъръ ??эр ?юцш  фр?Є ёыютю "ьюэюухэхё", юЄышўр??хх ?ую юЄ тёхї фЁєушї, ъюЄюЁ?х ўхЁхч тхЁє т ?хую яюыєўшыш "тырёЄ№ с?Є№ ўрфрьш ?юцшшьш" (ёЄ. 12), ш ю ъюЄюЁ?ї ъюэъЁхЄэю ёърчрэю, ўЄю юэш "юЄ ?юур Ёюфшышё№" (ёЄ. 13). ?ЁшёЄюё цх  ты хЄё , ъръ ш тёхуфр с?ы шёЄшээ?ь ?юуюь (ёь. эр 1 ёЄ.). ? яюёЁхфёЄтюь ¤Єюую ЇръЄр ь? "ёЄрыш ё?эрьш ?юц№шьш" (рэуы. яхЁ. 12 ёЄ.) ъюуфр яЁшэ ыш ?ЁшёЄр ш яютхЁшыш т ?ую шь .</w:t>
      </w:r>
    </w:p>
    <w:p>
      <w:pPr>
        <w:pStyle w:val="Normal"/>
        <w:bidi w:val="0"/>
        <w:spacing w:before="0" w:after="0"/>
        <w:ind w:left="0" w:right="0" w:firstLine="567"/>
        <w:rPr/>
      </w:pPr>
      <w:r>
        <w:rPr/>
        <w:t>?р тыхэшх ёЄшїр 14 юўхтшфэю шьххЄ фхыю ё тюяыю?хэшхь ш хую Ўхы№ яюфўхЁъэєЄ№ ЇръЄ, ўЄю тюяыю??ээюх ?ыютю ёюїЁрэшыю ?юцхёЄтхээє? яЁшЁюфє, ъръ  тёЄтєхЄ шч яЁю тыхэш  ?юцхёЄтхээющ ёырт?, ъюЄюЁє? ?ЁшёЄюё шьхы фю тюяыю?хэш  (ёь. 17:5). ?юЄ  ёыютю "ьюэюухэхё" ючэрўрхЄ т ёЄЁюуюь ёь?ёых "хфшэёЄтхээ?щ т ётю?ь Ёюфх" шыш "шёъы?ўшЄхы№э?щ", ёъюЁхх: ўхь "хфшэюЁюфэ?щ", ?юрээ юфэръю яЁшьхэ хЄ хую ъю ?ЁшёЄє яЁш ?ую тюяыю?хэшш ъю тЁхьхэш, ъюуфр "?ыютю ёЄрыю яыюЄ№?", ўЄюс? яЁхс?трЄ№ ёЁхфш эрё. ?ртхы яюфЄтхЁцфрхЄ ¤Єю яЁшьхэхэшх т ?тЁ. 1:5-6, уфх юэ ёюхфшэ хЄ ёыютр "ухухээхър" "  Ёюфшы" (юЄ "ухээрю" - "ЁюфшЄ№") ш "яЁюЄюЄюЄюё", "яхЁтюЁюфэюую" ("яЁхцфх Ёюцф?ээюую": "яЁю" - "яЁхцфх", ш "ЄшъЄю" - "ЁюцфрЄ№") ъю тЁхьхэш "ъюуфр ттюфшЄ яхЁтюЁюфэюую тю тёхыхээє?". ?ю¤Єюьє, ърцхЄё , эхЄ эшъръющ урЁрэЄшш, ўЄю эєцэю яюэшьрЄ№ "ьюэюухэхё" ъръ ёё?ыъє эр ЄршэёЄтхээюх Ёюцфхэшх "?ыютр" т ъръющ-Єю ьюьхэЄ тЁхьхэш т яЁю°хф°хщ тхўэюёЄш. ?ЄэюёшЄхы№эю фшёъєёёшш ю ?ЁшёЄх, ъръ ??эх ?юцшхь - ёь. эр ?ъ. 1:35 ш ъръ ??эх ?хыютхўхёъюь - ёь. эр ?Ї. 1:1, ?ъ. 2:10, ёь. Єръцх фюя. ьрЄхЁшры эр ??? эр ?ыя. 2:6-8, ?юы. 2:9.</w:t>
      </w:r>
    </w:p>
    <w:p>
      <w:pPr>
        <w:pStyle w:val="Normal"/>
        <w:bidi w:val="0"/>
        <w:spacing w:before="0" w:after="0"/>
        <w:ind w:left="0" w:right="0" w:firstLine="567"/>
        <w:rPr/>
      </w:pPr>
      <w:r>
        <w:rPr/>
        <w:t>?Є ?ЄЎр. ?Ёхўхёъюх "ярЁр Єухює", сєътры№эю "ё ?ЄЎюь" шыш "Ё фюь ё ?ЄЎюь", чфхё№ тхЁю Єэю т чэрўхэшш юЄ "яЁшёєЄёЄтш  ?ЄЎр". ?Ёхўхёъшщ яЁхфыюу "ярЁр" шэюуфр єяюЄЁхсы хЄё  т ёь?ёых яЁхфыюур - "хъ" "юЄ", ъюЄюЁ?щ ыєў°х ёюуырёєхЄё  ё ъюэЄхъёЄюь. ?юяыю??ээюх "?ыютю" ыюуюё ёэшчю°ыю юЄ яЁшёєЄёЄтш  ?ЄЎр яЁш тїюфх т ¤ЄюЄ ьшЁ (ёь. эр 6:46).</w:t>
      </w:r>
    </w:p>
    <w:p>
      <w:pPr>
        <w:pStyle w:val="Normal"/>
        <w:bidi w:val="0"/>
        <w:spacing w:before="0" w:after="0"/>
        <w:ind w:left="0" w:right="0" w:firstLine="567"/>
        <w:rPr/>
      </w:pPr>
      <w:r>
        <w:rPr/>
        <w:t>?юыэюх. ?хёюьэхээю, ¤Єю юЄэюёшЄё  ъ тюяыю??ээюьє ёыютє. ?Ёхс?тр  эр чхьых, ъръ ўхыютхъ ёЁхфш ы?фхщ, ёыютю с?ыю "яюыэюх сыруюфрЄш ш шёЄшэ?".</w:t>
      </w:r>
    </w:p>
    <w:p>
      <w:pPr>
        <w:pStyle w:val="Normal"/>
        <w:bidi w:val="0"/>
        <w:spacing w:before="0" w:after="0"/>
        <w:ind w:left="0" w:right="0" w:firstLine="567"/>
        <w:rPr/>
      </w:pPr>
      <w:r>
        <w:rPr/>
        <w:t>?ыруюфрЄш ш шёЄшэ?. ?Ёхўхёъюх "ўрЁшё ърш рыхЄухшр". "?рЁшё" чфхё№ юсючэрўрхЄ "сыруютюыхэшх", "эхцэє? чрсюЄыштюёЄ№" (эх чрёыєцхээє? сыруюёъыюээюёЄ№), "ьшыюёЄ№". "?ыхЄухшр" єърч?трхЄ эр "шёЄшэє" ю ы?стш ?юур ?ЄЎр ъ уЁх°эшърь, ъръ юэр юЄъЁ?Єр т яырэх ёярёхэш  ш т тюяыю??ээюь ?ярёшЄхых. ? фрээюь ёыєўрх "ўрЁшё" Ёртэючэрўэю хтЁхщёъюьє ёыютє "ўхчхф" (ёь. фюя. яЁшьхўрэшх эр ?ё. 35, эр ?ютр 10:12), - т Єръюь цх ёь?ёых ъръ "рыхЄухшр" ъ хтЁхщёъюьє ёыютє "хьхё" - "тхЁэюёЄ№", "эрф?цэюёЄ№". ?ръ "ьшыюёЄ№" Єръ ш "шёЄшэр" - ¤Єш фтр ёыютр тёЄЁхўр?Єё  тьхёЄх т ?хЄїючртхЄэюь ьхёёшрэёъюь шчыюцхэшш т ?ё. 85:10-11. ?ьхээю ¤Єш ётющёЄтр ?юцшш ?ЁшёЄюё яЁш°?ы, ўЄюс? юЄъЁ?Є№ эршсюыхх  ёэю. ?сырфр  эр чхьых "яюыэюЄю?" шї, ?э с?ы т ёюёЄю эшш фрЄ№ тёхюс·хьы??хх ш эршсюыхх яюыэюх юЄъЁютхэшх юс ?ЄЎх. ?юу тёхуфр тхЁхэ ?тюхьє ёюсёЄтхээюьє їрЁръЄхЁє ш ?ую їрЁръЄхЁ юЄъЁ?Є эршсюыхх ёютхЁ°хээю т ?ую ьшыюёЄш шыш сыруюфрЄш.</w:t>
      </w:r>
    </w:p>
    <w:p>
      <w:pPr>
        <w:pStyle w:val="Normal"/>
        <w:bidi w:val="0"/>
        <w:spacing w:before="0" w:after="0"/>
        <w:ind w:left="0" w:right="0" w:firstLine="567"/>
        <w:rPr/>
      </w:pPr>
      <w:r>
        <w:rPr/>
        <w:t>14 ёЄюыхЄшщ фю тюяыю?хэш  ?ЁшёЄр, ?юу яютхыхы ?чЁршы? яюёЄЁюшЄ№ ?ьє "ёт Єшыш?х" шыш ёъшэш?, ўЄюс? ?э ьюу яЁхс?трЄ№ ёЁхфш эшї (?ёї. 25:8). ?юфюсэю Єюьє, ъръ т яЁю°ы?х тЁхьхэр ?юцхёЄтхээюх яЁшёєЄёЄтшх яЁю ты ыюё№ т юёюсющ ёыртх ("°хъшэрї") эрф яЁхёЄюыюь сыруюфрЄш ш т фЁєушї ьхёЄрї (ёь. эр ??Є. 3:24, ?ёї. 13:21), Єръ ЄхяхЁ№ яюфюсэр  ёыртр яЁю тшырё№ т ышўэюёЄш ?шёєёр. ?с ¤Єюь ЇръЄх ?юрээ ш хую ёюсЁрЄ№  - єўхэшъш эхёыш ётшфхЄхы№ёЄтю ш фы  эшї ¤Єю с?ыю эхюёяюЁшьюх фюърчрЄхы№ёЄтю, ўЄю ?шёєё яЁш°?ы Єю ?ЄЎр. ?рър  ёыртр эх ьюуыр ёэшчющЄш эш юЄ ъръюую фЁєуюую шёЄюўэшър.</w:t>
      </w:r>
    </w:p>
    <w:p>
      <w:pPr>
        <w:pStyle w:val="Normal"/>
        <w:bidi w:val="0"/>
        <w:spacing w:before="0" w:after="0"/>
        <w:ind w:left="0" w:right="0" w:firstLine="567"/>
        <w:rPr/>
      </w:pPr>
      <w:r>
        <w:rPr/>
        <w:t>?ыхфєхЄ чрьхЄшЄ№, ўЄю т хтЁхщёъюь  ч?ъх ёыютю "ьш°ърэ" - "ьхёЄю цшЄхы№ёЄтр", "ярырЄър", "тЁхьхээюх яхЁхэюёэюх цшы№?" ш "°хъшэрї" - ёыртр "яЁхс?тр??хую яЁшёєЄёЄтш ", - юср яЁюшёїюф Є юЄ "°рърэ" - "цшЄ№", "яЁхс?трЄ№". ? уЁ.  ч?ъх ёыютю "ёъхэх" - "ярырЄър", "тЁхьхээюх яхЁхэюёэюх цшы№?" яюфюсэ?ь юсЁрчюь юЄэюёшЄё  ъ "ёъхэю" - "цшЄ№ т ярырЄърї", "тЁхьхээю яЁхс?трЄ№" ш Єръшь юсЁрчюь "цшЄ№" шыш "яЁхс?трЄ№". ? яЁю°ы?х тЁхьхэр ?юцхёЄтхээр  ёыртр, ёт Єюх "яЁшёєЄёЄтшх" яЁхс?трыю ёЁхфш шчсЁрээюую эрЁюфр т сєътры№эюь ёт Єшыш?х; ЄхяхЁ№ ёюуырёэю ёыют ?юрээр, яюфюсэюх "ёыртэюх яЁшёєЄёЄтшх" - ?рь ?юу ёэшчю°?ы, ўЄюс? яЁхс?трЄ№ ёЁхфш ?тюхую эрЁюфр т ышЎх эр°хую ?юёяюфр ш ?ярёшЄхы  ?шёєёр ?ЁшёЄр. ??ёы№ чръы?ўрхЄё  т Єюь, ўЄю "ёыртр", ю ъюЄюЁющ ряюёЄюы ?ртхы уютюЁшЄ т ?шь. 9:4 эхюсїюфшью юЄюцфхёЄтшЄ№ ъръ ё юёюсющ ёыртющ ёт Єшыш?р "°хъшэрї", Єръ ш тючьюцэю ёю "ётхЄы?ь юсыръюь", яю тшт°хьё  тю тЁхь  яЁхюсЁрцхэш  (?Ї. 17:5). ? ?ё. 11:1-10 эхёюьэхээю ьхёёшрэёъюь яЁюЁюўхёЄтх яЁхфёърчрэю ю яЁш°хёЄтшш ?хёёшш ш ю ??ь ёърчрэю сєътры№эю ёыхфє??хх: "? яюъющ ?ую сєфхЄ ёыртр". ?юуырёэю т?ёърч?трэш  яёрыьр 84:8-10, фхэ№ ёярёхэш  фюыцхэ ёэютр яЁшэхёЄш "ёыртє ?юцш?", ўЄюс? юэр "яЁхс?трыр" эр чхьых ш т ¤Єю тЁхь  "ьшыюёЄ№ (шыш сыруюфрЄ№, хтЁхщёъюх "ўхчхф", ёь. фюя. яЁшь. ?ё. 35) ш шёЄшэр (хтЁхщёъюх "хьхё" "тхЁэюёЄ№", "эрф?цэюёЄ№") фюыцэ? тёЄЁхЄшЄ№ё  тьхёЄх" (ёь. ?? 762). ?юфюсэ?х фтр ёыютр "ўхчхы" ш "хьхё" - "ўхыютхъюы?сшт?щ" ш "ьшыюёЄшт?щ" - ёюхфшэхэ? тьхёЄх т яЁютючуыр°хэшш "шьхэш ?юёяюфр", ъюуфр ?юшёх? с?ыю яючтюыхэю ёючхЁЎрЄ№ ?ую "ёыртє" (ёь. эр ?ёї. 33:22, 34:6). ?Єш ш фЁєушх ?хёёшрэёъшх ьхёЄр ?хЄїюую ?ртхЄр юсэрЁєцштр?Є юўхэ№ сышчъє? ярЁрыыхы№ чфхё№, т ?э. 1:14, уфх яЁш тюяыю?хэшш ёыртр, ъюЄюЁр  ьюуыр ёэшчющЄш Єюы№ъю юЄ яЁшёєЄёЄтш  ?ЄЎр яЁю тшырё№ т тюяыю??ээюь ?ыютх ш "яЁхс?трыр ёЁхфш эрё", "яюыэр  сыруюфрЄш ш шёЄшэ?".</w:t>
      </w:r>
    </w:p>
    <w:p>
      <w:pPr>
        <w:pStyle w:val="Normal"/>
        <w:bidi w:val="0"/>
        <w:spacing w:before="0" w:after="0"/>
        <w:ind w:left="0" w:right="0" w:firstLine="567"/>
        <w:rPr/>
      </w:pPr>
      <w:r>
        <w:rPr/>
        <w:t>?рцф?щ т?фр??шщё  рёяхъЄ цшчэш ?ЁшёЄр шуЁры трцэє? Ёюы№ т фхых ёярёхэш . ?ую Ёюцфхэшх юЄ фхт? ёэютр тюёёЄрэютшыю эхъюуфр юЄўєцф?ээ?х ёхьхщёЄтр чхьыш ш эхср. ?э эшчт?ы ?юцхёЄтю эр чхьы?, ўЄюс? шьхЄ№ тючьюцэюёЄ№ яюфэ Є№ тьхёЄх ё ?юсющ ўхыютхўхёЄтю ъ эхсхёрь. ?ую ёютхЁ°хээр  цшчэ№ ъръ ўхыютхър, яЁхфєёьюЄЁхыр эрь яЁшьхЁ яюёыє°рэш  (?э. 15:10, 1 ?э. 2:6) ш юёт ?хэш  (?э. 17:19); ъръ ?юу, ?э фрЁютры эрь ёшыє, ўЄюс? с?Є№ яюёыє°э?ьш (?шь 8:3-4). ?ую чрьхёЄшЄхы№эр  ёьхЁЄ№ яЁхфюёЄртшыр эрь тючьюцэюёЄ№ эрёырцфрЄ№ё  яхЁшюфюь шёя?Єрэш  ш ьшыюёЄш (?ютхЄ? фюьютюфёЄтр 137) ш Ёрфш ?хую юяЁртфрЄ№ ьэюушї (?ё. 53:5,11, ?шь. 5:9, ?шЄє 2:14). ?хЁхч тхЁє т ?ую ёьхЁЄ№ ь? ёфхырышё№ ётюсюфэ?ьш юЄ тшэютэюёЄш чр уЁхї, ш ўхЁхч тхЁє т ?ую цшчэ№ - юсЁхыш ?ую ёшыє (?шь. 5:1, 10, ?ыя. 4:7). ?ую ёыртэюх тюёъЁхёхэшх чртхЁшыю эрё, ўЄю юфэрцф? ь? Єръцх сєфхь "юсыхўхэ? т схёёьхЁЄшх" (1 ?юЁ. 15:12-22, 51-55). ?ую тючэхёхэшх яюфЄтхЁфшыю ?ую юсхЄютрэшх тючтЁрЄшЄ№ё  ш тч Є№ эрё ё ?юсющ т фюь ?ЄЎр (?э. 14:1-3, ?х эшх 1:9-11) ш Єръшь юсЁрчюь - чртхЁ°шЄ№ фхыю ёярёхэш  "?тюхую эрЁюфр". ?Єш я Є№ рёяхъЄют ьшёёшш ?ЁшёЄр эр чхьых - тёх с?ыш яЁхфёЄртыхэ? т яЁюЁюўхёЄтх (?ё. 9:6-7, 53:61, уы. 1-3, ?ё. 67:19).</w:t>
      </w:r>
    </w:p>
    <w:p>
      <w:pPr>
        <w:pStyle w:val="Normal"/>
        <w:bidi w:val="0"/>
        <w:spacing w:before="0" w:after="0"/>
        <w:ind w:left="0" w:right="0" w:firstLine="567"/>
        <w:rPr/>
      </w:pPr>
      <w:r>
        <w:rPr/>
        <w:t>?юрээр 1:15</w:t>
      </w:r>
    </w:p>
    <w:p>
      <w:pPr>
        <w:pStyle w:val="Normal"/>
        <w:bidi w:val="0"/>
        <w:spacing w:before="0" w:after="0"/>
        <w:ind w:left="0" w:right="0" w:firstLine="567"/>
        <w:rPr/>
      </w:pPr>
      <w:r>
        <w:rPr/>
        <w:t>?юрээ ётшфхЄхы№ёЄтєхЄ. ?єътры№эю "?юрээ э?ё ётшфхЄхы№ёЄтю" шыш "?юрээ ётшфхЄхы№ёЄтютры". ? ьюьхэЄ эряшёрэш  ¤Єюую ?трэухыш  яЁю°ыю єцх сюыхх яюыютшэ? ёЄюыхЄш  ёю тЁхьхэш ьєўхэшўхёъющ ёьхЁЄш ?юрээр ?ЁхёЄшЄхы , эю хую ётшфхЄхы№ёЄтю ю ?ЁшёЄх юЄфртрыюё№ ¤їюь ш т яюёыхфє??шх уюф?. ?юфюсэю ?тхы?, ?ую ётшфхЄхы№ёЄтю ш "яюёых ёьхЁЄш уютюЁшыю х??" (?тЁ. 11:4, ёь. ?э. 1:19-36, 3:27-36, ёь. эр ?Ї. 3:11-12, ?ъ. 3:15).</w:t>
      </w:r>
    </w:p>
    <w:p>
      <w:pPr>
        <w:pStyle w:val="Normal"/>
        <w:bidi w:val="0"/>
        <w:spacing w:before="0" w:after="0"/>
        <w:ind w:left="0" w:right="0" w:firstLine="567"/>
        <w:rPr/>
      </w:pPr>
      <w:r>
        <w:rPr/>
        <w:t>?хщ с?ы ?юЄ. ?юрээ ?ЁхёЄшЄхы№ юЄюцфхёЄты хЄ ?шёєёр, ъръ ?юую, ю ?юь юэ уютюЁшы ё эрўрыр ётюхую ёыєцхэш  (ёь. ёЄ. 27, 30).</w:t>
      </w:r>
    </w:p>
    <w:p>
      <w:pPr>
        <w:pStyle w:val="Normal"/>
        <w:bidi w:val="0"/>
        <w:spacing w:before="0" w:after="0"/>
        <w:ind w:left="0" w:right="0" w:firstLine="567"/>
        <w:rPr/>
      </w:pPr>
      <w:r>
        <w:rPr/>
        <w:t>?р ?эю?. ?Ёхўхёъюх "хьяЁюёЄїхэ ьює" - "тяхЁхфш ьхэ " Є. х. ўЄю ърёрхЄё  тхышўш  ш фюёЄюшэёЄтр.</w:t>
      </w:r>
    </w:p>
    <w:p>
      <w:pPr>
        <w:pStyle w:val="Normal"/>
        <w:bidi w:val="0"/>
        <w:spacing w:before="0" w:after="0"/>
        <w:ind w:left="0" w:right="0" w:firstLine="567"/>
        <w:rPr/>
      </w:pPr>
      <w:r>
        <w:rPr/>
        <w:t>??ы яЁхцфх ьхэ . ?.х. т ёь?ёых тЁхьхэш. ?фхё№, фы  ёыютр "яЁхцфх" ?юрээ єяюЄЁхсшы "юяшчю", т Єю тЁхь , ъръ т яЁхф°хёЄтє??хщ ўрёЄш яЁхфыюцхэш  юэ яЁшьхэшы "хьяЁюёЄїхэ". ? тшфє ЇръЄр, ўЄю ?юрээ с?ы яЁшсышчшЄхы№эю эр 6 ьхё Ўхт ёЄрЁ°х ?шёєёр, - чфхё№ ёё?ыър, эхёюьэхээю, єърч?трхЄ эр ёє?хёЄтютрэшх ?шёєёр яЁхцфх ?ую тюяыю?хэш .</w:t>
      </w:r>
    </w:p>
    <w:p>
      <w:pPr>
        <w:pStyle w:val="Normal"/>
        <w:bidi w:val="0"/>
        <w:spacing w:before="0" w:after="0"/>
        <w:ind w:left="0" w:right="0" w:firstLine="567"/>
        <w:rPr/>
      </w:pPr>
      <w:r>
        <w:rPr/>
        <w:t>?хъюЄюЁ?х яхЁхтюфўшъш ш ЄюыъютрЄхыш ЁрёёьрЄЁштр?Є 15 ёЄ. ъръ яючфэхщ°є? тёЄртъє, ъюЄюЁр  яЁхЁ?трхЄ ышэш? ь?ёыхщ ьхцфє 14 ш 16 ёЄшїрьш. ?фэръю ряюёЄюы, юўхтшфэю, ттюфшЄ т ¤Єюь ьхёЄх ётшфхЄхы№ёЄтю ?юрээр ?ЁхёЄшЄхы , ўЄюс? яюфЄтхЁфшЄ№ Єю, ўЄю юс єўхэшърї єцх єяюь эєЄю т 14 ёЄшїх, - шьхээю ю тючт?°хээюь яюыюцхэшш ш ёє?хёЄтютрэшш ?ЁшёЄр яЁхцфх ?ую тюяыю?хэш . ?рцэюёЄ№, ъюЄюЁє? Ёрээ   ЎхЁъют№ яЁшфртрыр ётшфхЄхы№ёЄтрь ?юрээр ?ЁхёЄшЄхы  - юЄЁрцхэю Єръцх т юяЁхфхы?ээ?ї чр тыхэш ї эр°хую ?юёяюфр (ёь. ?э. 5:32-36, ёЁ. ?Ї. 11:11).</w:t>
      </w:r>
    </w:p>
    <w:p>
      <w:pPr>
        <w:pStyle w:val="Normal"/>
        <w:bidi w:val="0"/>
        <w:spacing w:before="0" w:after="0"/>
        <w:ind w:left="0" w:right="0" w:firstLine="567"/>
        <w:rPr/>
      </w:pPr>
      <w:r>
        <w:rPr/>
        <w:t>?юрээр 1:16</w:t>
      </w:r>
    </w:p>
    <w:p>
      <w:pPr>
        <w:pStyle w:val="Normal"/>
        <w:bidi w:val="0"/>
        <w:spacing w:before="0" w:after="0"/>
        <w:ind w:left="0" w:right="0" w:firstLine="567"/>
        <w:rPr/>
      </w:pPr>
      <w:r>
        <w:rPr/>
        <w:t>?Є яюыэюЄ? ?ую. ?ь. эр ?э. 1:14 ёЁ. ?юы. 1:19, 2:9, ?Ї. 3:19, 4:13</w:t>
      </w:r>
    </w:p>
    <w:p>
      <w:pPr>
        <w:pStyle w:val="Normal"/>
        <w:bidi w:val="0"/>
        <w:spacing w:before="0" w:after="0"/>
        <w:ind w:left="0" w:right="0" w:firstLine="567"/>
        <w:rPr/>
      </w:pPr>
      <w:r>
        <w:rPr/>
        <w:t>?ыруюфрЄ№ эр сыруюфрЄ№. ?хЁю Єэю ючэрўр??хх "сыруюфрЄ№, яЁшёюхфшэ?ээр  ъ сыруюфрЄш". ?хэ№ чр фэ?ь, ърцф?щ шёЄшээ?щ тхЁє??шщ юсЁр?рхЄё  т эхсхёэє? ёюъЁютш?эшЎє чр ?юцхёЄтхээющ сыруюфрЄ№?, фюёЄрЄюўэющ, ўЄюс? тёЄЁхЄшЄ№ эєцф? ърцфюую фэ . ?цхфэхтэю юэ тючЁрёЄрхЄ т сыруюфрЄш ш т яюэшьрэшш Ўхыш ?юцшхщ юЄэюёшЄхы№эю хую цшчэш (ёЁ. 2 ?хЄ. 3:18). ?э эхшчьхээю яЁюфтшурхЄё  тяхЁ?ф ъ Ўхыш - ъ ёютхЁ°хэёЄтє їрЁръЄхЁр (?Ї. 5:48).</w:t>
      </w:r>
    </w:p>
    <w:p>
      <w:pPr>
        <w:pStyle w:val="Normal"/>
        <w:bidi w:val="0"/>
        <w:spacing w:before="0" w:after="0"/>
        <w:ind w:left="0" w:right="0" w:firstLine="567"/>
        <w:rPr/>
      </w:pPr>
      <w:r>
        <w:rPr/>
        <w:t>?юрээр 1:17</w:t>
      </w:r>
    </w:p>
    <w:p>
      <w:pPr>
        <w:pStyle w:val="Normal"/>
        <w:bidi w:val="0"/>
        <w:spacing w:before="0" w:after="0"/>
        <w:ind w:left="0" w:right="0" w:firstLine="567"/>
        <w:rPr/>
      </w:pPr>
      <w:r>
        <w:rPr/>
        <w:t>?ръюэ. ?. х. ёшёЄхьр юЄъЁ?Єющ Ёхышушш, яЁш ъюЄюЁющ шєфхш цшыш т тхЄїючртхЄэ?х тЁхьхэр, юяЁхфхы?ээр  ?юуюь, эю яюёЄхяхээю шчтЁр??ээр  яюёЁхфёЄтюь ўхыютхўхёъшї ЄЁрфшЎшщ (ёь. эр ?ъ. 7:9-13). ? фэш ?ЁшёЄр ЄхЁьшэ "чръюэ" тъы?ўры т ёхс  эх Єюы№ъю фхърыюу - фхё Є№ чряютхфхщ, эю тё? эряшёрээюх ?юшёххь ш яЁюЁюърьш (?ъ. 24:27, 44) - ?ръ тё? ¤Єю с?ыю шёЄюыъютрэю Ёрттшэрьш.</w:t>
      </w:r>
    </w:p>
    <w:p>
      <w:pPr>
        <w:pStyle w:val="Normal"/>
        <w:bidi w:val="0"/>
        <w:spacing w:before="0" w:after="0"/>
        <w:ind w:left="0" w:right="0" w:firstLine="567"/>
        <w:rPr/>
      </w:pPr>
      <w:r>
        <w:rPr/>
        <w:t>?ръюэ, ъръ юэ яхЁтюэрўры№эю с?ы фрэ ?юуюь, ёрь яю ёхсх с?ы фюсЁ (ёЁ. ?шь. 3:1,2). ?ую эрчэрўхэшх - тхёЄш ы?фхщ ъю ёярёхэш? ўхЁхч тхЁє т уЁ фє?хую ?хёёш? (?э. 5:39, 45-47, ?ъ. 24:25-27, 44) ЇръЄ, ўЄю "эхъюЄюЁ?х ш эхтхЁэ? с?ыш" (?шь. 3:3), эю шёърыш ёярёхэш  "ўЁхч фхыр чръюэр" (?ры. 9:32) эхцхыш ўЁхч тхЁє ш т Ёхчєы№ЄрЄх эх тю°ыш т фєїютэ?щ яюъющ, ъюЄюЁ?щ ?юу яЁхфэрчэрўшы шь (?тЁ. 3:18-19, 2:4), - х?? эх ючэрўрхЄ, ўЄю ¤Єр ёшёЄхьр, ёрьр яю ёхсх, ъръ юэр с?ыр яЁхфяшёрэр ?юуюь, шьхыр эхфюёЄрЄюъ. ?ё?, ўЄю ёфхыры ?юу -  ты хЄё  "ёютхЁ°хээ?ь" (?ЄюЁ. 32:4). ? тхЄїючртхЄэ?х тЁхьхэр ьэюушх "чрётшфхЄхы№ёЄтютрээ?х т тхЁх" яюыєўшыш фюсЁюх ётшфхЄхы№ёЄтю (?тЁ. 11:39). ? ёрьюь фхых, эшъюуфр эх с?ыю фЁєуюую яєЄш, ўЄюс? яюыєўшЄ№ "фюсЁюх ётшфхЄхы№ёЄтю" ўхь "яюёЁхфёЄтюь тхЁ?".</w:t>
      </w:r>
    </w:p>
    <w:p>
      <w:pPr>
        <w:pStyle w:val="Normal"/>
        <w:bidi w:val="0"/>
        <w:spacing w:before="0" w:after="0"/>
        <w:ind w:left="0" w:right="0" w:firstLine="567"/>
        <w:rPr/>
      </w:pPr>
      <w:r>
        <w:rPr/>
        <w:t>?ЄэюёшЄхы№эю юсЁрчр фхщёЄтшщ, яЁш ъюЄюЁюь ўхыютхўхёъшх ЄЁрфшЎшш шчтЁрЄшыш яырэ ёярёхэш , фхыр  єфрЁхэшх эр ЇюЁь? Ёхышушш ёъюЁхх, ўхь эр х? фєїютэ?х ш ьюЁры№э?х Ўхыш (ёь. эр ?ъ. 7:1-13). ?ЄэюёшЄхы№эю шчыюцхэш  ?ЁшёЄр юс шёЄшээюь фєїх чръюэр яЁшьхэшЄхы№эю ъ яЁюсыхьрь хцхфэхтэющ цшчэш (ёь. эр ?Ї. 5:17-22). ?ЄэюёшЄхы№эю фшёъєёёшш эр ёрью ёыютю "чръюэ" ёь. эр ?ры. 3:24. ?ЄэюёшЄхы№эю ёЁхфёЄт ёярёхэш  т тхЄїючртхЄэ?х тЁхьхэр ёь. эр ?хч. 16:60.</w:t>
      </w:r>
    </w:p>
    <w:p>
      <w:pPr>
        <w:pStyle w:val="Normal"/>
        <w:bidi w:val="0"/>
        <w:spacing w:before="0" w:after="0"/>
        <w:ind w:left="0" w:right="0" w:firstLine="567"/>
        <w:rPr/>
      </w:pPr>
      <w:r>
        <w:rPr/>
        <w:t>?Ёхч ?юшёх . "?ръюэ" эх яЁюшчю°?ы юЄ ?юшёх , эю юЄ ?юур. ?юшёхщ с?ы Єюы№ъю яюёЁхфэшъюь, ўхЁхч ъюЄюЁюую юЄъЁ?Єр  тюы  ?юцш  с?ыр ёююс?хэр ы?ф ь (ёь. ?ЄюЁ. 5:22 фю 6:1, ?тЁ. 1:1).</w:t>
      </w:r>
    </w:p>
    <w:p>
      <w:pPr>
        <w:pStyle w:val="Normal"/>
        <w:bidi w:val="0"/>
        <w:spacing w:before="0" w:after="0"/>
        <w:ind w:left="0" w:right="0" w:firstLine="567"/>
        <w:rPr/>
      </w:pPr>
      <w:r>
        <w:rPr/>
        <w:t>?ю. (? Ёєёёъющ ?шсышш ¤Єюую ёыютр эхЄ, эю хёЄ№ т фЁєушї яхЁхтюфрї). ?Єю ёыютю с?ыю яЁшсртыхэю яхЁхтюфўшърьш. ?эю яюфЁрчєьхтрхЄ сюыхх ёшы№э?щ ъюэЄЁрёЄ ьхцфє чръюэюь ш сыруюфрЄ№?, ўхь, юўхтшфэю, шьхы т тшфє ?юрээ. ?юрээ эх шьхы т тшфє яюфЁрчєьхтрЄ№, ўЄю ёшёЄхьр, юЄъЁ?Єр  ўхЁхч ?юшёх , с?ыр яыюїющ т ёЁртэхэшш ё  тыхээющ ўхЁхч ?ЁшёЄр, эр ¤Єр ёшёЄхьр, яЁхфёЄртыхээр  ?юшёххь с?ыр фюсЁющ ш сырующ, эю юЄъЁ?Єр  ?ЁшёЄюь - х?? ыєў°х (ёь. ?тЁ. 7:22, 8:6, 9:23, 10:34).</w:t>
      </w:r>
    </w:p>
    <w:p>
      <w:pPr>
        <w:pStyle w:val="Normal"/>
        <w:bidi w:val="0"/>
        <w:spacing w:before="0" w:after="0"/>
        <w:ind w:left="0" w:right="0" w:firstLine="567"/>
        <w:rPr/>
      </w:pPr>
      <w:r>
        <w:rPr/>
        <w:t>?ыруюфрЄ№ цх ш шёЄшэр. ?ь. эр ёЄ. 14, 16. ?Єш ?юцхёЄтхээ?х ётющёЄтр с?ыш яЁшёє?ш ёшёЄхьх юЄъЁ?Єющ Ёхышушш т тхЄїючртхЄэ?х тЁхьхэр (?ёї. 34:6-7), эю ўЄю ърёрхЄё  яЁръЄшўхёъшї Ўхыхщ - с?ыш яюуЁхсхэ? яюф ЄюыёЄ?ь ёыюхь ўхыютхўхёъшї яЁхфрэшщ. ?юэЄЁрёЄ ьхцфє чръюэюь ш сыруюфрЄ№? эх  ты хЄё  эрёЄюы№ъю ъюэЄЁрёЄэ?ь ьхцфє ёшёЄхьющ Ёхышушш т тхЄїючртхЄэ?х тЁхьхэр, ъюЄюЁр  тчшЁрыр эр яЁш°хёЄтшх ?хёёшш, ш ёшёЄхьющ Ёхышушш, ЁрёъЁ?Єющ ?ЁшёЄюь (?тЁ. 1:1-2), ъръ ьхцфє шчтЁр??ээ?ь шёЄюыъютрэшхь юЄъЁ?Єющ сыруюфрЄш ш шёЄшэ? ?юцшхщ, юЇшЎшры№э?ьш шёЄюыъютрЄхы ьш чръюэр - Ёрттшэрьш (?шь. 6:14-15, ?ры. 5:4) ш шёЄшэющ, ъръ юэр с?ыр юЄъЁ?Єр ўЁхч ?шёєёр ?ЁшёЄр. ?ЄтхЁцфр , ўЄю "шёЄшэр" ёэшчю°ыр ўхЁхч ?ЁшёЄр, ?юрээ юЄюцфхёЄты хЄ ?ую ъръ Ёхры№эюёЄ№, эр ъюЄюЁє? єърч?трыш тёх тхЄїючртхЄэ?х ёшьтюы? ш ЎхЁхьюэшш, ъюЄюЁ?х яЁхфёЄрты ыш шч ёхс  эх сюыхх, ўхь Єхэ№ ыєў°шї, сєфє?шї сыру. ?сЁрч тёЄЁхЄшыё  ё яЁююсЁрчюь тю ?ЁшёЄх (?юы. 2:16-17). ?ш т ъюхь ёь?ёых ?юрээ эх яюфЁрчєьхтры, ўЄю тхЄїючртхЄэр  ёшёЄхьр с?ыр ыюцэющ шыш ю°шсюўэющ.</w:t>
      </w:r>
    </w:p>
    <w:p>
      <w:pPr>
        <w:pStyle w:val="Normal"/>
        <w:bidi w:val="0"/>
        <w:spacing w:before="0" w:after="0"/>
        <w:ind w:left="0" w:right="0" w:firstLine="567"/>
        <w:rPr/>
      </w:pPr>
      <w:r>
        <w:rPr/>
        <w:t>?Ёхч ?шёєёр ?ЁшёЄр. ?Єю с?ы ?ЁшёЄюё, ъюЄюЁ?щ уютюЁшы ўЁхч ?юшёх  ш яЁюЁюъют (1 ?хЄ. 1:9-10, ?рЄЁшрЁїш ш яЁюЁюъш 366). ?хяхЁ№ ?э  тшыё  ышўэю, ўЄюс? яюфЄтхЁфшЄ№ тхышъшх шёЄшэ?, юЄъЁ?Є?х Єхь ёт Є?ь ьєцрь фЁхтэюёЄш ш тюёёЄрэютшЄ№ шї т шї яхЁтюэрўры№эюь сыхёъх ш тхышъюыхяшш схч яЁшьхёш яюЁюўэ?ї ўхыютхўхёъшї ЄЁрфшЎшщ (ёь. эр ?Ї. 5:17-19). ?э яЁш°?ы, ўЄюс?  тшЄ№ ?ЄЎр т ?ую шёЄшээюь їрЁръЄхЁх (ёЁ. ?ёї. 34:6-7) єсхфшЄ№ ы?фхщ фхщёЄтютрЄ№ ёяЁртхфыштю, ы?сшЄ№ фхыр ьшыюёхЁфш  ш ёьшЁхээюьєфЁхээю їюфшЄ№ яхЁхф ?юуюь (?шї. 6:6-8). ?э, ъюЄюЁ?щ "шчфЁхтых уютюЁшы юЄЎрь т яЁюЁюърї, т яюёыхфэшх фэш ёшш уютюЁшы эрь т ??эх" (?тЁ. 1:1-2).</w:t>
      </w:r>
    </w:p>
    <w:p>
      <w:pPr>
        <w:pStyle w:val="Normal"/>
        <w:bidi w:val="0"/>
        <w:spacing w:before="0" w:after="0"/>
        <w:ind w:left="0" w:right="0" w:firstLine="567"/>
        <w:rPr/>
      </w:pPr>
      <w:r>
        <w:rPr/>
        <w:t>?фхё№ ?юрээ тяхЁт?х ёё?ырхЄё  эр эр°хую ?юёяюфр, эрч?тр  шёЄюЁшўхёъшь шьхэхь - ?шёєё ?ЁшёЄюё (ёь. эр ?Ї. 1:1). ?хўэюх "?ыютю" ёЄрыю яыюЄ№?, ўхыютхъюь ёЁхфш ы?фхщ ш яю¤Єюьє ?юрээ уютюЁшЄ ю ??ь, ъръ Єръютюь.</w:t>
      </w:r>
    </w:p>
    <w:p>
      <w:pPr>
        <w:pStyle w:val="Normal"/>
        <w:bidi w:val="0"/>
        <w:spacing w:before="0" w:after="0"/>
        <w:ind w:left="0" w:right="0" w:firstLine="567"/>
        <w:rPr/>
      </w:pPr>
      <w:r>
        <w:rPr/>
        <w:t>?юрээр 1:18</w:t>
      </w:r>
    </w:p>
    <w:p>
      <w:pPr>
        <w:pStyle w:val="Normal"/>
        <w:bidi w:val="0"/>
        <w:spacing w:before="0" w:after="0"/>
        <w:ind w:left="0" w:right="0" w:firstLine="567"/>
        <w:rPr/>
      </w:pPr>
      <w:r>
        <w:rPr/>
        <w:t>?юур эшъЄю эх тшфхы эшъюуфр. ?.х. ?ЄЎр (ёЁ. ??. 366). ?Ёх°эшъш эх ьюуєЄ єтшфхЄ№ ?юур ышЎюь ъ ышЎє ш цшЄ№. ?рцх ?юшёх?, тхышъюьє чръюэюфрЄхы? ?чЁршы  эх с?ыю ЁрчЁх°хэю єтшфхЄ№ ?ую (?ёї. 33:20, ?ЄюЁ. 4:12). ?хъюЄюЁ?х с?ыш ётшфхЄхы ьш ёырт? ?юцхёЄтхээюую яЁшёєЄёЄтш  (ёь. эр ?э. 1:14) эю чр шёъы?ўхэшхь тшфхэш , эшъЄю эх тшфхы ышўэюёЄш ?юцхёЄтр (ёЁ. ?ё. 6:5). ?ЁшёЄюё яЁш°?ы юЄъЁ?Є№ ?ЄЎр, шсю ъЄю ърёрхЄё  тёхї яЁръЄшўхёъшї Ўхыхщ, Єх, ъюЄюЁ?х тшфхыш ?ую, тшфхыш ?ЄЎр (?э. 14:7-11, ёь. Єръцх 5:37, 6:46).</w:t>
      </w:r>
    </w:p>
    <w:p>
      <w:pPr>
        <w:pStyle w:val="Normal"/>
        <w:bidi w:val="0"/>
        <w:spacing w:before="0" w:after="0"/>
        <w:ind w:left="0" w:right="0" w:firstLine="567"/>
        <w:rPr/>
      </w:pPr>
      <w:r>
        <w:rPr/>
        <w:t>??э. ?ь. эр 1:14, 3:16. ?ўхтшфэюёЄ№ ёрьюую ЄхъёЄр Ёрчфтюхэр ьхцфє ўЄхэшхь "??э" ш "?юу" т ы?сюь ёыєўрх ёё?ыър юЄэюёшЄё  ъю ?ЁшёЄє. ?ёыш яЁшэ Є№ ўЄхэшх "?юу" - ёь?ёы ьюцхЄ с?Є№ "хфшэёЄтхээ?щ" т ётю?ь Ёюфх, шёЄшээ?щ ?юу, яЁхс?тр??шщ "т эхфЁх ?Єўхь" шыш шёъы?ўшЄхы№эю ?юЄ, (ъЄю  ты хЄё  ?юуюь) ?юЄюЁ?щ яЁхс?трхЄ т эхфЁх ?ЄЎр.</w:t>
      </w:r>
    </w:p>
    <w:p>
      <w:pPr>
        <w:pStyle w:val="Normal"/>
        <w:bidi w:val="0"/>
        <w:spacing w:before="0" w:after="0"/>
        <w:ind w:left="0" w:right="0" w:firstLine="567"/>
        <w:rPr/>
      </w:pPr>
      <w:r>
        <w:rPr/>
        <w:t>? эхфЁх. ?хЁю Єэю шфшюьрЄшўхёъюх т?Ёрцхэшх, юЄьхўр??хх эршсюыхх сышчъюх юс?хэшх, ъръюх Єюы№ъю тючьюцэю (ёЁ. 13:23). ?юЄ, ?Єю ыєў°х тёхую чэры ?ЄЎр, тюшёЄшэє  ты хЄё  ?хь, ?Єю ёэшчю°?ы ё эхср, ўЄюс?  тшЄ№ ?ую ы?ф ь (14:7-9).</w:t>
      </w:r>
    </w:p>
    <w:p>
      <w:pPr>
        <w:pStyle w:val="Normal"/>
        <w:bidi w:val="0"/>
        <w:spacing w:before="0" w:after="0"/>
        <w:ind w:left="0" w:right="0" w:firstLine="567"/>
        <w:rPr/>
      </w:pPr>
      <w:r>
        <w:rPr/>
        <w:t>?тшы. ?Ёхўхёъюх "хъёхухюьрш" - "тхёЄш тяхЁ?ф", "ЁрёъЁ?Є№ (т єўхэшш)", "юЄъЁ?Є№", "юс· ёэшЄ№".</w:t>
      </w:r>
    </w:p>
    <w:p>
      <w:pPr>
        <w:pStyle w:val="Normal"/>
        <w:bidi w:val="0"/>
        <w:spacing w:before="0" w:after="0"/>
        <w:ind w:left="0" w:right="0" w:firstLine="567"/>
        <w:rPr/>
      </w:pPr>
      <w:r>
        <w:rPr/>
        <w:t>?юрээ ?ЁхёЄшЄхы№ яЁхфёЄрты хЄ ?шёєёр ъръ ?уэЎр ?юцш </w:t>
      </w:r>
    </w:p>
    <w:p>
      <w:pPr>
        <w:pStyle w:val="Normal"/>
        <w:bidi w:val="0"/>
        <w:spacing w:before="0" w:after="0"/>
        <w:ind w:left="0" w:right="0" w:firstLine="567"/>
        <w:rPr/>
      </w:pPr>
      <w:r>
        <w:rPr/>
        <w:t>(?э. 1:19-34. ?ь. ърЁЄє ёЄЁ. 216)</w:t>
      </w:r>
    </w:p>
    <w:p>
      <w:pPr>
        <w:pStyle w:val="Normal"/>
        <w:bidi w:val="0"/>
        <w:spacing w:before="0" w:after="0"/>
        <w:ind w:left="0" w:right="0" w:firstLine="567"/>
        <w:rPr/>
      </w:pPr>
      <w:r>
        <w:rPr/>
        <w:t>?юрээр 1:19</w:t>
      </w:r>
    </w:p>
    <w:p>
      <w:pPr>
        <w:pStyle w:val="Normal"/>
        <w:bidi w:val="0"/>
        <w:spacing w:before="0" w:after="0"/>
        <w:ind w:left="0" w:right="0" w:firstLine="567"/>
        <w:rPr/>
      </w:pPr>
      <w:r>
        <w:rPr/>
        <w:t>?тшфхЄхы№ёЄтю ?юрээр. ?.х. ётшфхЄхы№ёЄтю юЄэюёшЄхы№эю ?ЁшёЄр т:</w:t>
      </w:r>
    </w:p>
    <w:p>
      <w:pPr>
        <w:pStyle w:val="Normal"/>
        <w:bidi w:val="0"/>
        <w:spacing w:before="0" w:after="0"/>
        <w:ind w:left="0" w:right="0" w:firstLine="567"/>
        <w:rPr/>
      </w:pPr>
      <w:r>
        <w:rPr/>
        <w:t>1) ?хэ№, ъюуфр фхыхурЎш  шч ?хЁєёрышьр яЁш°ыр, ўЄюс? шёёыхфютрЄ№ тё?, ърёр??ххё  ?юрээр ?ЁхёЄшЄхы  (ёЄ. 19-28).</w:t>
      </w:r>
    </w:p>
    <w:p>
      <w:pPr>
        <w:pStyle w:val="Normal"/>
        <w:bidi w:val="0"/>
        <w:spacing w:before="0" w:after="0"/>
        <w:ind w:left="0" w:right="0" w:firstLine="567"/>
        <w:rPr/>
      </w:pPr>
      <w:r>
        <w:rPr/>
        <w:t>2) ?тшфхЄхы№ёЄтю т яюёыхфє??шщ фхэ№, ъюуфр ?э яєсышўэю юЄюцфхёЄтшы ?шёєёр, ъръ ?уэЎр ?юцш  (ёЄ. 29-34).</w:t>
      </w:r>
    </w:p>
    <w:p>
      <w:pPr>
        <w:pStyle w:val="Normal"/>
        <w:bidi w:val="0"/>
        <w:spacing w:before="0" w:after="0"/>
        <w:ind w:left="0" w:right="0" w:firstLine="567"/>
        <w:rPr/>
      </w:pPr>
      <w:r>
        <w:rPr/>
        <w:t>3) ? ЄЁхЄшщ фхэ№, ъюуфр юэ ышўэю яЁхфёЄртшы фтєї ётюшї єўхэшъют ?шёєёє (ёЄ. 35-36).</w:t>
      </w:r>
    </w:p>
    <w:p>
      <w:pPr>
        <w:pStyle w:val="Normal"/>
        <w:bidi w:val="0"/>
        <w:spacing w:before="0" w:after="0"/>
        <w:ind w:left="0" w:right="0" w:firstLine="567"/>
        <w:rPr/>
      </w:pPr>
      <w:r>
        <w:rPr/>
        <w:t>?трэухышёЄ ?юрээ эрўры ётю? ?трэухы№ёъюх яютхёЄтютрэшх ёю ётшфхЄхы№ёЄтр яЁхфЄхўш ю ?хёёшш - ?шёєёх шч ?рчрЁхЄр (ёЁ. ?Ї. 3:1-2, ?ъ. 1:1-4, ?ъ. 3:1-6, ?х эш  10:37-38, ёь. эр ?ъ. 3:15-18).</w:t>
      </w:r>
    </w:p>
    <w:p>
      <w:pPr>
        <w:pStyle w:val="Normal"/>
        <w:bidi w:val="0"/>
        <w:spacing w:before="0" w:after="0"/>
        <w:ind w:left="0" w:right="0" w:firstLine="567"/>
        <w:rPr/>
      </w:pPr>
      <w:r>
        <w:rPr/>
        <w:t>?юуфр шєфхш яЁш°ыш. ?.х. яЁхфёЄртшЄхыш ёшэхфЁшюэр - тхЁїютэющ шєфхщёъющ тырёЄш Єюую тЁхьхэш (ёЁ. 5:15-18, 7:13, 9:22, 18:12 ёь. эр ёЄЁ. 67). ?юяЁюё?, т фрээюь ёыєўрх яЁхфёЄртыхээ?х ?юрээє, ётшфхЄхы№ёЄтютрыш ю сюы№°юь єтрцхэшш ъ эхьє эрЁюфр тююс?х (?Ї. 14:5, 21:26). ? ю ёхЁ№?чэюь тэшьрэшш, ъюЄюЁюх ЁєъютюфшЄхыш ?чЁршы  яЁхфртрыш юс?хЁрёяЁюёЄЁрэ?ээюьє тчуы фє, ўЄю юэ с?ы яЁюЁюъюь, ш ьюу, тючьюцэю, с?Є№ фрцх ?хёёшхщ (ёь. ?ъ. 3:15). ?Єхяхэ№ тыш эш  ?юрээр юўхтшфэр шч ЇръЄр, ўЄю хую рєфшЄюЁш  тъы?ўрыр эх Єюы№ъю сюы№°шх ьрёё? яЁюёЄюую эрЁюфр (?Ї. 3:5), эю т Єръющ цх ьхЁх Ёхышушючэ?ї (ёЄ. 7) ш яюышЄшўхёъшї (ёь. ?Ї. 14:4, ?? 214) ЁєъютюфшЄхыхщ эрЎшш. ?ючсєцфхэшх фюёЄшуыю Єръюую яЁхфхыр, ўЄю ёшэхфЁшюэ эх ьюу сюыхх юсїюфшЄ№ ¤ЄюЄ тюяЁюё. ?хёюьэхээю, эрЁюф яюсєцфры ётюшї ЁєъютюфшЄхыхщ фрЄ№ юЄтхЄ эр шёъы?ўшЄхы№э?х тюяЁюё?, ъюЄюЁ?х фхыхурЎш  ЄхяхЁ№ яЁхфёЄртшыр ?юрээє. ?ю-тшфшьюьє (ёь. эр ?э. 1:25), ЁєъютюфшЄхыш фюыцэ? с?ыш яюфЄтхЁфшЄ№ яЁртю яЁюЁюър, ъръ яЁхфёЄртшЄхы  уютюЁ ?хую эхяюёЁхфёЄтхээю юЄ ?юур, ўЄюс? юэ эх єўшы схч шї ЁрчЁх°хэш , яЁхцфх ўхь сєфхЄ єёЄрэютыхэр чръюээюёЄ№ хую яюыэюьюўшщ (ёь. эр ?Ї. 12:38, 16:1). ?Ёюьх Єюую, юэш шёяюы№чютрыш яЁртю ъюэЄЁюышЁютрЄ№ тёх яєсышўэ?х єўхэш  (ёь. ?ш°эр. ?шэхфЁшюэ II т Єрыьєфх шчфрэш  ?рэъшэр ёЄЁ. 558-600).</w:t>
      </w:r>
    </w:p>
    <w:p>
      <w:pPr>
        <w:pStyle w:val="Normal"/>
        <w:bidi w:val="0"/>
        <w:spacing w:before="0" w:after="0"/>
        <w:ind w:left="0" w:right="0" w:firstLine="567"/>
        <w:rPr/>
      </w:pPr>
      <w:r>
        <w:rPr/>
        <w:t>?т ?хээшъют ш ыхтшЄют. ?ь. эр ?ёї. 28:1, ?ЄюЁ. 10:8. ?юЄ  сюы№°шэёЄтю ёт ?хээшъют ш ыхтшЄют с?ыш ёрффєъх ьш, ¤Єр фхыхурЎш  ёюёЄю ыр шч ЇрЁшёххт (ёь. эр 1:24), тючьюцэю яю яЁшўшэх сюы№°юую шэЄхЁхёр ъ фрээюьє тюяЁюёє. ?юфюсэ?ь юсЁрчюь, шьхээю ЇрЁшёхш тяюёыхфёЄтшш фюёрцфрыш ?шёєёє. ?ючьюцэю, ёт ?хээшърь ш ыхтшЄрь с?ыю яюЁєўхэю шёёыхфютрЄ№ фхыр ?юрээр, шёїюф  шч ЇръЄр, ўЄю хую юЄхЎ с?ы ёт ?хээшъюь ш хую ьрЄ№ - фюўхЁ№? ёт ?хээшър (?ъ 1:5). ?юрээ ёрь яю ёхсх шьхы яЁртю эр ёт ?хэёЄтю ш Єръшь юсЁрчюь - ўЄюс? с?Є№ єўшЄхыхь.</w:t>
      </w:r>
    </w:p>
    <w:p>
      <w:pPr>
        <w:pStyle w:val="Normal"/>
        <w:bidi w:val="0"/>
        <w:spacing w:before="0" w:after="0"/>
        <w:ind w:left="0" w:right="0" w:firstLine="567"/>
        <w:rPr/>
      </w:pPr>
      <w:r>
        <w:rPr/>
        <w:t>?ч ?хЁєёрышьр. ?рёёЄю эшх яЁшсышчшЄхы№эю 25 ьшы№.</w:t>
      </w:r>
    </w:p>
    <w:p>
      <w:pPr>
        <w:pStyle w:val="Normal"/>
        <w:bidi w:val="0"/>
        <w:spacing w:before="0" w:after="0"/>
        <w:ind w:left="0" w:right="0" w:firstLine="567"/>
        <w:rPr/>
      </w:pPr>
      <w:r>
        <w:rPr/>
        <w:t>?Єю Є?? ?єътры№эю: "?хь т?  ты хЄхё№?" ?ї шэЄхЁхё эх чръы?ўрыё  т Єюь, ўЄюс? юЄюцфхёЄтшЄ№ ?юрээр ъръ ышўэюёЄ№, эю юЄэюёшыё  ъ хую яЁртє яЁюяютхфютрЄ№ ш єўшЄ№. ?яюёыхфёЄтшш тырёЄш чрфрыш яюфюсэ?щ тюяЁюё ?шёєёє (8:25). ?ючьюцэю, фхыхурЎш  т ъръющ-Єю ьхЁх эрфх ырё№, ўЄю ?юрээ сєфхЄ яЁхЄхэфютрЄ№, ўЄю юэ с?ы ?хёёшхщ. ?ї тюяЁюё, юўхтшфэю, юЄЁрцры ¤Єє тхЁю ЄэюёЄ№, шсю юЄтхЄ ?юрээр Ёх°шЄхы№эю юЄтхЁу яюфюсэ?х яЁшЄ чрэш  (1:20 ёЁ. ?? 134 ёЄЁ.).</w:t>
      </w:r>
    </w:p>
    <w:p>
      <w:pPr>
        <w:pStyle w:val="Normal"/>
        <w:bidi w:val="0"/>
        <w:spacing w:before="0" w:after="0"/>
        <w:ind w:left="0" w:right="0" w:firstLine="567"/>
        <w:rPr/>
      </w:pPr>
      <w:r>
        <w:rPr/>
        <w:t>?юрээр 1:20</w:t>
      </w:r>
    </w:p>
    <w:p>
      <w:pPr>
        <w:pStyle w:val="Normal"/>
        <w:bidi w:val="0"/>
        <w:spacing w:before="0" w:after="0"/>
        <w:ind w:left="0" w:right="0" w:firstLine="567"/>
        <w:rPr/>
      </w:pPr>
      <w:r>
        <w:rPr/>
        <w:t>?э юс· тшы. ?рЄхуюЁшўхёъюх юЄЁшЎрэшх ?юрээр, ўЄю юэ эх с?ы ?хёёшхщ, єёЄрэютшыю ¤Єє ёЄюЁюэє тюяЁюёр. ?рЁръЄхЁэю, ўЄю ?трэухышёЄ ?юрээ яюфЄтхЁфшы ¤Єю яюыюцшЄхы№эюх яЁютючуыр°хэшх ёююЄтхЄёЄтє??шь юЄЁшЎрЄхы№э?ь чр тыхэшхь "эх юЄЁ?ъё " (ёЁ. ?э. 1:3, 3:16, 6:50, 1 ?э. 1:5, 2:4).</w:t>
      </w:r>
    </w:p>
    <w:p>
      <w:pPr>
        <w:pStyle w:val="Normal"/>
        <w:bidi w:val="0"/>
        <w:spacing w:before="0" w:after="0"/>
        <w:ind w:left="0" w:right="0" w:firstLine="567"/>
        <w:rPr/>
      </w:pPr>
      <w:r>
        <w:rPr/>
        <w:t>? эх ?ЁшёЄюё. ?хёЄюшьхэшх " " - т?фхыхэю.</w:t>
      </w:r>
    </w:p>
    <w:p>
      <w:pPr>
        <w:pStyle w:val="Normal"/>
        <w:bidi w:val="0"/>
        <w:spacing w:before="0" w:after="0"/>
        <w:ind w:left="0" w:right="0" w:firstLine="567"/>
        <w:rPr/>
      </w:pPr>
      <w:r>
        <w:rPr/>
        <w:t>?юрээр 1:21</w:t>
      </w:r>
    </w:p>
    <w:p>
      <w:pPr>
        <w:pStyle w:val="Normal"/>
        <w:bidi w:val="0"/>
        <w:spacing w:before="0" w:after="0"/>
        <w:ind w:left="0" w:right="0" w:firstLine="567"/>
        <w:rPr/>
      </w:pPr>
      <w:r>
        <w:rPr/>
        <w:t>?Єю цх? ?ЄЁшЎрЄхы№э?щ юЄтхЄ ?юрээр юёЄртшы эх юЄтхўхээ?ь юёэютэющ тюяЁюё, ърёр??шщё  хую яЁртр яЁюяютхфютрЄ№.</w:t>
      </w:r>
    </w:p>
    <w:p>
      <w:pPr>
        <w:pStyle w:val="Normal"/>
        <w:bidi w:val="0"/>
        <w:spacing w:before="0" w:after="0"/>
        <w:ind w:left="0" w:right="0" w:firstLine="567"/>
        <w:rPr/>
      </w:pPr>
      <w:r>
        <w:rPr/>
        <w:t>?? ?ыш ? ? Єю тЁхь  с?ы юс?хЁрёяЁюёЄЁрэ?ээ?щ тчуы ф, ўЄю ?ыш  фюыцхэ ышўэю  тшЄ№ё , ўЄюс? яЁютючуырёшЄ№ яЁш°хёЄтшх ?хёёшш (?Ї. 10:17, ?? 422 ёЄЁ., ёЁ. ?ш°эр ?хърышь, 2:5, ?рыьєф - шчфрэшх ?рэъшэр ёЄЁ. 8. ?фєхё 8:7, ?рыьєф шчфрэшх ?рэъшэр ёЄЁ. 50, ?хщсш ?хчшр 1:8, 2:8, 3:4, 5 т ?рыьєфх шчфрэш  ?рэъшэр 124 ёЄЁ., 181, 223, 224 ш Є.ф.).</w:t>
      </w:r>
    </w:p>
    <w:p>
      <w:pPr>
        <w:pStyle w:val="Normal"/>
        <w:bidi w:val="0"/>
        <w:spacing w:before="0" w:after="0"/>
        <w:ind w:left="0" w:right="0" w:firstLine="567"/>
        <w:rPr/>
      </w:pPr>
      <w:r>
        <w:rPr/>
        <w:t>?хЄ. ?юрээ яюфЄтхЁфшы, ўЄю юэ яЁш°?ы ёютхЁ°шЄ№ ЁрсюЄє ?ышш, ъръ юс ¤Єюь яЁхфёърч?трыш яЁюЁюъш т фЁхтэюёЄш (?э. 1:23, ?ры. 3:1, 4:5, ?ъ. 1:2-3), эю юэ с?ы с? эхяЁртшы№эю яюэ Є, хёыш с? яЁхЄхэфютры с?Є№ ?ышхщ. ?хчєёыютэю, юс ?юрээх с?ыю яЁхфёърчрэю, ўЄю юэ фюыцхэ с?ы яЁшщЄш яЁхцфх ?хёёшш т "фєїх ш ёшых ?ышш" (?ъ. 1:17). ?ЄэюёшЄхы№эю чр тыхэш  ?ЁшёЄр, ўЄю ?юрээ с?ы ?ышхщ, ёь. эр ?Ї. 11:14, 17:12.</w:t>
      </w:r>
    </w:p>
    <w:p>
      <w:pPr>
        <w:pStyle w:val="Normal"/>
        <w:bidi w:val="0"/>
        <w:spacing w:before="0" w:after="0"/>
        <w:ind w:left="0" w:right="0" w:firstLine="567"/>
        <w:rPr/>
      </w:pPr>
      <w:r>
        <w:rPr/>
        <w:t>?ЁюЁюъ. ?єътры№эю "яЁюЁюъ" (ё юяЁхфхы?ээ?ь рЁЄшъыхь) Є.х. яЁюЁюъ яЁхфёърчрээ?щ ?юшёххь тю ?ЄюЁ. 18:15 (ёь. ъюььхэЄрЁшщ Єрь). ?є?хёЄтютрыю яюяєы Ёэюх ьэхэшх, ўЄю ?юшёхщ фюыцхэ тюёъЁхёэєЄ№ шч ь?ЁЄт?ї, ш эхъюЄюЁ?х, юўхтшфэю, цхырыш чэрЄ№, эх ьюу ыш ?юрээ с?Є№ шь (ёь. ?? 135). ?яюёыхфёЄтшш эрЁюф Єръцх фєьры юс ?шёєёх (?э. 6:14, 7:40, ёЁ. ?х эш  3:22, 7:37).</w:t>
      </w:r>
    </w:p>
    <w:p>
      <w:pPr>
        <w:pStyle w:val="Normal"/>
        <w:bidi w:val="0"/>
        <w:spacing w:before="0" w:after="0"/>
        <w:ind w:left="0" w:right="0" w:firstLine="567"/>
        <w:rPr/>
      </w:pPr>
      <w:r>
        <w:rPr/>
        <w:t>?юрээр 1:22</w:t>
      </w:r>
    </w:p>
    <w:p>
      <w:pPr>
        <w:pStyle w:val="Normal"/>
        <w:bidi w:val="0"/>
        <w:spacing w:before="0" w:after="0"/>
        <w:ind w:left="0" w:right="0" w:firstLine="567"/>
        <w:rPr/>
      </w:pPr>
      <w:r>
        <w:rPr/>
        <w:t>?Єю цх Є?? ? фрээюь ёыєўрх тюяЁюё с?ы ёъюЁхх юс?шь, ўхь Єюўэ?ь, ъюэъЁхЄэ?ь (ёь. ёЄ. 19-21).</w:t>
      </w:r>
    </w:p>
    <w:p>
      <w:pPr>
        <w:pStyle w:val="Normal"/>
        <w:bidi w:val="0"/>
        <w:spacing w:before="0" w:after="0"/>
        <w:ind w:left="0" w:right="0" w:firstLine="567"/>
        <w:rPr/>
      </w:pPr>
      <w:r>
        <w:rPr/>
        <w:t>?ЄтхЄ. ?ю ёшї яюЁ шёёыхфютрэшх яЁшэхёыю ыш°№ юЄЁшЎрЄхы№э?х юЄтхЄ?. ?хяхЁ№ ёт ?хээшъш ш ыхтшЄ? я?Єрышё№ яюыєўшЄ№ юЄ ?юрээр яюыюцшЄхы№эюх чр тыхэшх.</w:t>
      </w:r>
    </w:p>
    <w:p>
      <w:pPr>
        <w:pStyle w:val="Normal"/>
        <w:bidi w:val="0"/>
        <w:spacing w:before="0" w:after="0"/>
        <w:ind w:left="0" w:right="0" w:firstLine="567"/>
        <w:rPr/>
      </w:pPr>
      <w:r>
        <w:rPr/>
        <w:t>?юёырт°шь эрё. ?.х. ёшэхфЁшюэє т ?хЁєёрышьх (ёь. эр ёЄ. 19).</w:t>
      </w:r>
    </w:p>
    <w:p>
      <w:pPr>
        <w:pStyle w:val="Normal"/>
        <w:bidi w:val="0"/>
        <w:spacing w:before="0" w:after="0"/>
        <w:ind w:left="0" w:right="0" w:firstLine="567"/>
        <w:rPr/>
      </w:pPr>
      <w:r>
        <w:rPr/>
        <w:t>?юрээр 1:23</w:t>
      </w:r>
    </w:p>
    <w:p>
      <w:pPr>
        <w:pStyle w:val="Normal"/>
        <w:bidi w:val="0"/>
        <w:spacing w:before="0" w:after="0"/>
        <w:ind w:left="0" w:right="0" w:firstLine="567"/>
        <w:rPr/>
      </w:pPr>
      <w:r>
        <w:rPr/>
        <w:t>? уырё. ?ь. эр ?Ї. 3:3. ?юрээ, ърцхЄё , яЁштюфшЄ Єюўэ?х ёыютр ?юрээр ?ЁхёЄшЄхы , шсю ЎшЄшЁютрэшх, юЄьхўхээюх чфхё№, ърцхЄё , тч Єю эхяюёЁхфёЄтхээю шч хтЁхщёъюую  ч?ър яю ярь Єш (ёюуырёэю тюёяюьшэрэш ). ?Ёюьх Єюую, ъръ ¤Єю ьхёЄю шчыюцхэю т ёшэюяЄшўхёъшї ?трэухыш ї, юэю тхЁю Єэю тч Єю шч яхЁхтюфр 70-Єш. ?шёєё ёюуырёэю ?трэухыш  ?юрээр яЁютючуыр°?э "?ыютюь" (?э. 1:1-3, 14). ?юрээ ?ЁхёЄшЄхы№ яЁхЄхэфютры с?Є№ Єюы№ъю "уюыюёюь". ?э с?ы ыш°№ яЁхфёЄртшЄхыхь ?юур; ?шёєё с?ы тюяыю??ээ?ь "?ыютюь".</w:t>
      </w:r>
    </w:p>
    <w:p>
      <w:pPr>
        <w:pStyle w:val="Normal"/>
        <w:bidi w:val="0"/>
        <w:spacing w:before="0" w:after="0"/>
        <w:ind w:left="0" w:right="0" w:firstLine="567"/>
        <w:rPr/>
      </w:pPr>
      <w:r>
        <w:rPr/>
        <w:t>?єЄ№ ?юёяюфє. ?юрээ яюфЁрчєьхтрхЄ, ўЄю ЁєъютюфшЄхыш ?чЁршы  фюыцэ? юсЁрЄшЄ№ шї тэшьрэшх юЄ тхёЄэшър, яюёырээюую, ўЄюс? тючтхёЄшЄ№ ю яЁш°хёЄтшш ?хёёшш ш эрўрЄ№ юцшфрЄ№ ?рьюую ?хёёш?.</w:t>
      </w:r>
    </w:p>
    <w:p>
      <w:pPr>
        <w:pStyle w:val="Normal"/>
        <w:bidi w:val="0"/>
        <w:spacing w:before="0" w:after="0"/>
        <w:ind w:left="0" w:right="0" w:firstLine="567"/>
        <w:rPr/>
      </w:pPr>
      <w:r>
        <w:rPr/>
        <w:t>?юрээр 1:24</w:t>
      </w:r>
    </w:p>
    <w:p>
      <w:pPr>
        <w:pStyle w:val="Normal"/>
        <w:bidi w:val="0"/>
        <w:spacing w:before="0" w:after="0"/>
        <w:ind w:left="0" w:right="0" w:firstLine="567"/>
        <w:rPr/>
      </w:pPr>
      <w:r>
        <w:rPr/>
        <w:t>?ч ЇрЁшёххт. ?.х. юэш с?ыш шч ёхъЄ? шчтхёЄэющ яюф эрчтрэшхь ЇрЁшёххт. ?хъюЄюЁ?х яюфў?Ёъштр?Є, ўЄю фхыхурЎш  с?ыр ёюёЄртыхэр шч ёрффєъххт, яюёырээ?ї ЇрЁшёх ьш, эю т фрээюь ёыєўрх, ърцхЄё , эхЄ эшъръющ тхёъющ яЁшўшэ? фы  яЁшэ Єш  Єръюую шёЄюыъютрэш . ?ь?ёы уЁ. т?Ёрцхэш  яюфЁрчєьхтрхЄ, ўЄю фхыхурЎш  ёюёЄю ыр шч ышўэюёЄхщ, ъюЄюЁ?х с?ыш "шч", Є.х. ъюЄюЁ?х яЁшэрфыхцрЄ ъ ЇрЁшёх ь (ёь. эр ёЄ. 19).</w:t>
      </w:r>
    </w:p>
    <w:p>
      <w:pPr>
        <w:pStyle w:val="Normal"/>
        <w:bidi w:val="0"/>
        <w:spacing w:before="0" w:after="0"/>
        <w:ind w:left="0" w:right="0" w:firstLine="567"/>
        <w:rPr/>
      </w:pPr>
      <w:r>
        <w:rPr/>
        <w:t>?юрээр 1:25</w:t>
      </w:r>
    </w:p>
    <w:p>
      <w:pPr>
        <w:pStyle w:val="Normal"/>
        <w:bidi w:val="0"/>
        <w:spacing w:before="0" w:after="0"/>
        <w:ind w:left="0" w:right="0" w:firstLine="567"/>
        <w:rPr/>
      </w:pPr>
      <w:r>
        <w:rPr/>
        <w:t>?Єю цх Є? ъЁхёЄш°№? ?ьхээю т ¤Єюь шЄюух тёхую яЁхф°хёЄтє??хую ёяюЁр яюъюшыюё№ эхфюєьхэшх: яю ъръюьє цх яЁртє ъЁхёЄшы ?юрээ? ?ёыш юэ эх яЁхЄхэфютры с?Є№ ?хёёшхщ шыш юфэшь шч яЁюЁюъют, ъръюх яЁртю т Єръюь ёыєўрх юэ шьхы т?ёЄрты Є№ ёхс  т Ёюыш ЁхЇюЁьрЄюЁр схч шї ЁрчЁх°хэш ? ?юяЁюё яюфЁрчєьхтрхЄ чэръюьёЄтю ё юсЁ фюь тюфэюую ъЁх?хэш , ш яю ъЁрщэхщ ьхЁх, ўрёЄшўэю, - ё яюэшьрэшхь хую чэрўхэш . (ёь. эр ?Ї. 3:16) ?юёыхфэшх фрээ?х ?єьЁрэёъшї Ёрёъюяюъ яюърч?тр?Є, ўЄю юсЁ ф тюфэюую ъЁх?хэш  яЁръЄшъютрыё  т Єю тЁхь  (ёь. эр ?Ї. 3:5, ёь. ёЄЁ. 63:91). ?ЄэюёшЄхы№эю ёрьюую юсЁ фр ъЁх?хэш  ёь. эр ?Ї. 3:6, ?шь. 6:3-6.</w:t>
      </w:r>
    </w:p>
    <w:p>
      <w:pPr>
        <w:pStyle w:val="Normal"/>
        <w:bidi w:val="0"/>
        <w:spacing w:before="0" w:after="0"/>
        <w:ind w:left="0" w:right="0" w:firstLine="567"/>
        <w:rPr/>
      </w:pPr>
      <w:r>
        <w:rPr/>
        <w:t>?юрээр 1:26</w:t>
      </w:r>
    </w:p>
    <w:p>
      <w:pPr>
        <w:pStyle w:val="Normal"/>
        <w:bidi w:val="0"/>
        <w:spacing w:before="0" w:after="0"/>
        <w:ind w:left="0" w:right="0" w:firstLine="567"/>
        <w:rPr/>
      </w:pPr>
      <w:r>
        <w:rPr/>
        <w:t>? ъЁх?є. ?ь. эр ?Ї. 3:11.</w:t>
      </w:r>
    </w:p>
    <w:p>
      <w:pPr>
        <w:pStyle w:val="Normal"/>
        <w:bidi w:val="0"/>
        <w:spacing w:before="0" w:after="0"/>
        <w:ind w:left="0" w:right="0" w:firstLine="567"/>
        <w:rPr/>
      </w:pPr>
      <w:r>
        <w:rPr/>
        <w:t>?ЄюшЄ ёЁхфш трё эхъЄю. ?шёєё яЁшэ ы ъЁх?хэшх (ёЁ. ёЄ. 29-34), яю ъЁрщэхщ ьхЁх, чр 40 фэхщ фю ¤Єюую ш Єюы№ъю ыш°№ эхфртэю тючтЁрЄшыё  шч яєёЄ?эш (ёь. эр ?Ї. 3:13 фю 4:11, ёЁ. ?? 137). ?юрээ, уютюЁ  ¤Єю, тшфхы ?шёєёр ш эрфх ыё , ўЄю ?юЄ юЄтхЄшЄ эр хую яЁютючуыр°хэшх (?? 137).</w:t>
      </w:r>
    </w:p>
    <w:p>
      <w:pPr>
        <w:pStyle w:val="Normal"/>
        <w:bidi w:val="0"/>
        <w:spacing w:before="0" w:after="0"/>
        <w:ind w:left="0" w:right="0" w:firstLine="567"/>
        <w:rPr/>
      </w:pPr>
      <w:r>
        <w:rPr/>
        <w:t>? ?трэухышш юЄ ?юрээр эшўхую эх ёърчрэю ю ъЁх?хэшш ?шёєёр. ?фшэёЄтхээюх юс· ёэхэшх ьюыўрэш  ?юрээр яю ¤Єюьє ш фЁєушь трцэ?ь ёюс?Єш ь - ўЄю хую яЁхфяюырурхь?х ўшЄрЄхыш єцх с?ыш чэръюь? ё ¤Єшьш фрээ?ьш т ёшэюяЄшўхёъшї ?трэухыш ї. ?ЄэюёшЄхы№эю ъюььхэЄрЁш  ю ъЁх?хэшш ?ЁшёЄр - ёь. эр ?Ї. 3:12-17.</w:t>
      </w:r>
    </w:p>
    <w:p>
      <w:pPr>
        <w:pStyle w:val="Normal"/>
        <w:bidi w:val="0"/>
        <w:spacing w:before="0" w:after="0"/>
        <w:ind w:left="0" w:right="0" w:firstLine="567"/>
        <w:rPr/>
      </w:pPr>
      <w:r>
        <w:rPr/>
        <w:t>?юЄюЁюую т? чэрхЄх. ?ыютю "чэрхЄх" яхЁхтхфхэю ё уЁ. "юшфр". ?юыхх ўхь ЄЁш уюфр ёяєёЄ , ёт ?хээшъш ш ёЄрЁхщ°шэ? чр тшыш, ўЄю юэш тё? х?? эх чэрыш шыш ?юрээ ?ЁхёЄшЄхы№ с?ы эрчэрўхэ ?юуюь фы  ётюхую ёыєцхэш  (?Ї. 21:27). ?т ?хээшъш ш ыхтшЄ?, ъюЄюЁ?х яЁш°ыш ё тюяЁюёрьш ъ ?юрээє, яЁшёЄры№эю тёьрЄЁштрышё№ т ёюсЁрээє? рєфшЄюЁш?, эю эх тшфхыш эшъюую, ўЄюс? яЁшьхэшЄ№ ъ эхьє юяшёрэшх ?юрээр ?ЁхёЄшЄхы  (?? 136). ?ю ?юрээ уютюЁшы уыртэ?ь юсЁрчюь ю яЁшчэрэшш ?шёєёр ъръ ?хёёшш, яЁш°хф°хую ёюуырёэю яЁюЁюўхёЄтр. ?ю Є№ьх ётюшї фє°, ¤Єш фєїютэ?х ЁєъютюфшЄхыш эх ёєьхыш єтшфхЄ№ ?ёЄшээ?щ ?тхЄ (ёь. эр ?юрээр 1:5), юэш "эх яЁшчэрыш ?ую" (10 ёЄ.) ш яю¤Єюьє "эх яЁшэ ыш ?ую" (11 ёЄ., ёЁ. 31-33, 8:19, 14:7, 9, 16:3). ?ш юэш, эш Єх, ъюЄюЁ?х яюёырыш шї, эх с?ыш т ёюёЄю эшш ёЇюЁьєышЁютрЄ№ Ёх°хэшх, ъюЄюЁюх юэш эрьхЁхтрышё№ яЁютючуырёшЄ№ яєсышўэю ш ёююЄтхЄёЄтхээю чрэ ыш єъыюэўштє? яючшЎш? (ёь. эр ?Ї. 21:23-27).</w:t>
      </w:r>
    </w:p>
    <w:p>
      <w:pPr>
        <w:pStyle w:val="Normal"/>
        <w:bidi w:val="0"/>
        <w:spacing w:before="0" w:after="0"/>
        <w:ind w:left="0" w:right="0" w:firstLine="567"/>
        <w:rPr/>
      </w:pPr>
      <w:r>
        <w:rPr/>
        <w:t>?юрээр 1:27</w:t>
      </w:r>
    </w:p>
    <w:p>
      <w:pPr>
        <w:pStyle w:val="Normal"/>
        <w:bidi w:val="0"/>
        <w:spacing w:before="0" w:after="0"/>
        <w:ind w:left="0" w:right="0" w:firstLine="567"/>
        <w:rPr/>
      </w:pPr>
      <w:r>
        <w:rPr/>
        <w:t>?э-Єю. ?эрўшЄхы№эюёЄ№ фюърчрЄхы№ёЄтр ёрьюую ЄхъёЄр (ёЁ. ёЄЁ. 146) чр юяє?хэшх ¤Єющ ўрёЄш яЁхфыюцхэш . ?рцхЄё , ¤Єш ёыютр с?ыш тёЄртыхэ? тяюёыхфёЄтшш шч-чр эхфюёЄрЄюўэюёЄш ЇръЄр яЁшчэрЄ№, ўЄю яюёыхфє??р  ўрёЄ№ яЁхфыюцхэш  ("шфє?шщ чр ьэю?") эрїюфшЄё  т эхЁрчЁ?тэющ ёт чш ё яюёыхфэхщ ўрёЄ№? 26 ёЄшїр "эю ёЄюшЄ ёЁхфш трё ?хъЄю, ?юЄюЁюую т? эх чэрхЄх". ?ёЄртър ёыют "?э-Єю" тю°ыр т рэуышщёъє? ?шсыш?, ъръ ш т Ёєёёъє?, яюф тыш эшхь ырЄшэёъющ ?єы№урЄ?. ?ююЄтхЄёЄтхээю, яхЁтр  ўрёЄ№ 27 ёЄ. фюыцэр ўшЄрЄ№ё  фрцх "?фє?шщ чр ьэю?".</w:t>
      </w:r>
    </w:p>
    <w:p>
      <w:pPr>
        <w:pStyle w:val="Normal"/>
        <w:bidi w:val="0"/>
        <w:spacing w:before="0" w:after="0"/>
        <w:ind w:left="0" w:right="0" w:firstLine="567"/>
        <w:rPr/>
      </w:pPr>
      <w:r>
        <w:rPr/>
        <w:t>?р ьэю?. ?ь. эр ?Ї 3:11.</w:t>
      </w:r>
    </w:p>
    <w:p>
      <w:pPr>
        <w:pStyle w:val="Normal"/>
        <w:bidi w:val="0"/>
        <w:spacing w:before="0" w:after="0"/>
        <w:ind w:left="0" w:right="0" w:firstLine="567"/>
        <w:rPr/>
      </w:pPr>
      <w:r>
        <w:rPr/>
        <w:t>?Єры тяхЁхфш ьхэ . ?юърчрЄхы№ёЄтю ёрьюую ЄхъёЄр ёъыюээю (ёЁ. ёЄЁ. 146) ъ юяє?хэш? ¤Єющ ўрёЄш яЁхфыюцхэш . ?эр яюфЄтхЁцфрхЄё  Єюы№ъю эхёъюы№ъшьш сюыхх яючфэшьш ьрэєёъЁшяЄрьш (ёЁ. ?? 136). ?фэръю фюърчрЄхы№ёЄтю ёрьюую ЄхъёЄр єфюёЄютхЁ хЄ ю эрышўшш Єръюую т?Ёрцхэш  т ёЄ. 15 ш 30.</w:t>
      </w:r>
    </w:p>
    <w:p>
      <w:pPr>
        <w:pStyle w:val="Normal"/>
        <w:bidi w:val="0"/>
        <w:spacing w:before="0" w:after="0"/>
        <w:ind w:left="0" w:right="0" w:firstLine="567"/>
        <w:rPr/>
      </w:pPr>
      <w:r>
        <w:rPr/>
        <w:t>? эхфюёЄюшэ. ?ь. эр ?Ї 3:11.</w:t>
      </w:r>
    </w:p>
    <w:p>
      <w:pPr>
        <w:pStyle w:val="Normal"/>
        <w:bidi w:val="0"/>
        <w:spacing w:before="0" w:after="0"/>
        <w:ind w:left="0" w:right="0" w:firstLine="567"/>
        <w:rPr/>
      </w:pPr>
      <w:r>
        <w:rPr/>
        <w:t>?юрээр 1:28</w:t>
      </w:r>
    </w:p>
    <w:p>
      <w:pPr>
        <w:pStyle w:val="Normal"/>
        <w:bidi w:val="0"/>
        <w:spacing w:before="0" w:after="0"/>
        <w:ind w:left="0" w:right="0" w:firstLine="567"/>
        <w:rPr/>
      </w:pPr>
      <w:r>
        <w:rPr/>
        <w:t>?шЇртрЁх. ?юърчрЄхы№ёЄтю ёрьюую ЄхъёЄр ёъыюээю (ёЁ. ёЄЁ. 146) ъ ўЄхэш? "?шЇрэшш" эрч?трхьющ "?шЇрэшхщ яю Єє ёЄюЁюэє ?юЁфрэр", ўЄюс? юЄышўшЄ№ х? юЄ ?шЇрэшш тсышчш ?хЁєёрышьр. ?ыютю "?шЇртрЁр" с?ыю чршьёЄтютрэю ?Ёшухэюь юъюыю 250 у э. ¤., ъюЄюЁ?щ т хую фэш эх юсэрЁєцшы эшъръюую уюЁюфр тсышчш ?юЁфрэр яю шьхэш ?шЇрэш , эю эр°?ы Єрь уюЁюф, шчтхёЄэ?щ Єюуфр ъръ ?шЇртрЁр. ?ую ьхёЄюэрїюцфхэшх т эрёЄю ?хх тЁхь  эхы№ч  юЄюцфхёЄтшЄ№ эш ё ъръшь уюЁюфюь. ?ьххЄё  ыш°№ сЁюф, эрч?трхь?щ ?срЁрї юъюыю 12 ьшы№ эр ?у юЄ ?рышыхщёъюую ючхЁр, эю ¤Єю ёыш°ъюь фрыхъю эр ёхтхЁ. ?ючьюцэю, ?шЇртрЁр ючэрўрхЄ яхЁхьх?хэшх сєът, яюёЁхфёЄтюь ўхую ?хЄу-рЁрсрї ёЄрыю ?хЄїрсрЁрї. ?р уЁрэшЎх ?єфшэюую ш ?хэшрьшэютюую ъюыхэр с?ы уюЁюф яю шьхэш ?хЇ-рЁртх (ёь. эр ?ё. ?рт. 15:6, 61, 18:22), эю Єрь эх с?ыю Ёхъш. ?шЇртрЁр, сєътры№эю "фюь" шыш "ьхёЄю є яхЁхяЁрт?" фюыцэю ёююЄтхЄёЄтютрЄ№ эрчтрэш? ёхыхэш  тсышчш ъръюую-ышсю шч схёўшёыхээ?ї сЁюфют, яхЁхёхър??шї ?юЁфрэ. ?юуырёэю ЄЁрфшЎшш, ьхёЄю ъЁх?хэш  ?шёєёр ?рїрфхЄ хы№ ?хщырї, эх фрыхъю юЄ ?хЇ-їюуырї, ЄхяхЁ№ ?шэ ?хщырї 4 ьшыш ?ую-тюёЄюўэхх ?хЁшїюэр (ёь. ърЁЄє ёЄЁ. 216; ёь. Єръцх ърЁЄє ёЄЁ. 961 т Єюьх 1).</w:t>
      </w:r>
    </w:p>
    <w:p>
      <w:pPr>
        <w:pStyle w:val="Normal"/>
        <w:bidi w:val="0"/>
        <w:spacing w:before="0" w:after="0"/>
        <w:ind w:left="0" w:right="0" w:firstLine="567"/>
        <w:rPr/>
      </w:pPr>
      <w:r>
        <w:rPr/>
        <w:t>?юрээр 1:29</w:t>
      </w:r>
    </w:p>
    <w:p>
      <w:pPr>
        <w:pStyle w:val="Normal"/>
        <w:bidi w:val="0"/>
        <w:spacing w:before="0" w:after="0"/>
        <w:ind w:left="0" w:right="0" w:firstLine="567"/>
        <w:rPr/>
      </w:pPr>
      <w:r>
        <w:rPr/>
        <w:t>?р фЁєующ фхэ№. ?.х. фхэ№ яюёых ёюс?Єшщ, юяшёрээ?ї т ёЄ. 19-28. ?юфюсэр  ш ўрёЄю юяЁхфхы?ээр  їЁюэюыюушўхёър  шэЇюЁьрЎш  - їрЁръЄхЁэр ?трэухыш? юЄ ?юрээр (ёь. 1:29, 39, 43, 2:1, 12, 4:43, 6:22, 11:6, 12:1, 12, 20:26).</w:t>
      </w:r>
    </w:p>
    <w:p>
      <w:pPr>
        <w:pStyle w:val="Normal"/>
        <w:bidi w:val="0"/>
        <w:spacing w:before="0" w:after="0"/>
        <w:ind w:left="0" w:right="0" w:firstLine="567"/>
        <w:rPr/>
      </w:pPr>
      <w:r>
        <w:rPr/>
        <w:t>?шфшЄ ?юрээ... ?шёєёр. ?хыхурЎш  шч ?хЁєёрышьр є°ыр. ?ўхтшфэю, юэш эх тюёяЁшэ ыш ёхЁ№?чэюую т?ёърч?трэш  ?юрээр, шыш Ёх°шыш яЁюфюыцшЄ№ ётюш шёёыхфютрэш , ўЄюс? хёыш тючьюцэю ЁрчєчэрЄ№, ю ъюь юэ уютюЁшы (ёь. 26 ёЄшї). ? яЁхф°хёЄтє??шщ фхэ№ ?шёєё эх с?ы юЄюцфхёЄты?э - ?юрээ ыш°№ ъюётхээю ёюёырыё  эр ?хую, ъръ ?хёёш? (ёЄ. 26). ?хяхЁ№ ?э с?ы т?фхыхэ шч Єюыя?.</w:t>
      </w:r>
    </w:p>
    <w:p>
      <w:pPr>
        <w:pStyle w:val="Normal"/>
        <w:bidi w:val="0"/>
        <w:spacing w:before="0" w:after="0"/>
        <w:ind w:left="0" w:right="0" w:firstLine="567"/>
        <w:rPr/>
      </w:pPr>
      <w:r>
        <w:rPr/>
        <w:t>?юЄ. ?ръюх яЁхшьє?хёЄтю с?Є№ яхЁт?ь, ўЄюс? яЁхфёЄртшЄ№ (ёь. эр ?Ї. 3:1) ?шёєёр, ю ъюЄюЁюь тёх фЁхтэшх яЁюЁюъш ётшфхЄхы№ёЄтютрыш ъръ шёЄшээющ цхЁЄтх! ?Єю шч яЁюЁюъют эх ЄЁхяхЄры с? яЁш Єръюь тхышўрщ°хь яЁхшьє?хёЄтх! ?х єфштшЄхы№эю яюЄюьє, ўЄю ?шёєё тяюёыхфёЄтшш уютюЁшы юс ?юрээх, ъръ ю тхышўрщ°хь шч яЁюЁюъют, ъюЄюЁ?щ ъюуфр-ышсю тюёёЄртры т ?чЁршых (?ъ 7:28).</w:t>
      </w:r>
    </w:p>
    <w:p>
      <w:pPr>
        <w:pStyle w:val="Normal"/>
        <w:bidi w:val="0"/>
        <w:spacing w:before="0" w:after="0"/>
        <w:ind w:left="0" w:right="0" w:firstLine="567"/>
        <w:rPr/>
      </w:pPr>
      <w:r>
        <w:rPr/>
        <w:t>?уэхЎ ?юцшщ. ?.х. ?уэхЎ, яЁхфєёьюЄЁхээ?щ ?юуюь. ?ш°№ ?юрээ яЁшьхэшы ¤Єю юяЁхфхыхэшх ъю ?ЁшёЄє, їюЄ  ?єър (?х эш  8:32) ш ??ЄЁ (1 ?хЄ. 1:19) Єръцх єяюЄЁхсы ыш яюфюсэ?х ёЁртэхэш  (ёЁ. ?ё. 53:7). ?юрээ ?ЁхёЄшЄхы№ яЁхфёЄртшы ?шёєёр ъръ "?уэЎр ?юцш ". ?ы  ?трэухышёЄр ?юрээр (ёь. эр ?э. 1:35-36) ш фы  фЁєушї єўхэшъют ¤ЄюЄ ЄшЄєы фюыцхэ с?ы шьхЄ№ уыєсюъюх чэрўхэшх. ?Єю ёшьтюы, ъюЄюЁ?щ яюфў?Ёъштры эхтшээюёЄ№ ш ёютхЁ°хэёЄтю їрЁръЄхЁр ?шёєёр - ш Єръшь юсЁрчюь чрьхёЄшЄхы№эє? яЁшЁюфє ?ую цхЁЄт? (?ё. 53:4-6, 11, 12 ёь. эр ?ёї. 12:5), эряюьшэр??хщ ю ярёїры№эюь руэЎх т ?ушяЄх, ъюЄюЁ?щ ёшьтюышчшЁютры шчсртыхэшх юЄ ЁрсёЄтр уЁхїр: "?рёїр эр°р ?ЁшёЄюё, чръырээ?щ чр эрё" (1 ?юЁ. 5:7). ? юсЁрчх ?уэЎр ?юрээ юЄюцфхёЄты хЄ ёЄЁрфр??хую ?хёёш?, ъръ ?юую, т ?юЄюЁюь цхЁЄтхээр  ёшёЄхьр тхЄїючртхЄэ?ї тЁхь?э фюёЄшуыр Ёхры№эюую шёяюыэхэш  ш чэрўхэш . ? ?юцхёЄтхээюь яЁхфтшфхэшш ш эрьхЁхэшш ?э с?ы ?уэЎхь, чръырээ?ь юЄ ёючфрэш  ьшЁр (?ЄъЁютхэшх 13:8). ?тшфє ЇръЄр, ўЄю ?єфхш ёютЁхьхээшъш ?юрээр ?ЁхёЄшЄхы  эх шьхыш т ётю?ь ёючэрэшш эшъръюую яЁюсыхёър ю ёЄЁрфрэшш ?хёёшш. ?ЁшЄшъш ёюьэхтр?Єё , ўЄю ?юрээ ьюу яЁшфхЁцштрЄ№ё  Єръюую яюэ Єш  (ёь. ?э. 12:34, ёЁ. ?ъ. 9:31-32, ?ъ. 24:21). ?ю ъръ яЁхъЁрёэю чрьхЄшы ?юсхЁЄёюэ (?ыютхёэ?х юсЁрч? ?ютюую ?ртхЄр эр ?э. 1:29), эхёюьэхээю, ?юрээ ?ЁхёЄшЄхы№ эх ьюу с?Є№ эрёЄюы№ъю эхётхфє?шь, ъръ Ёрттшэ?. ?юрээ шьхы ьхёёшрэёъюх яЁюЁюўхёЄтю шч ?ё. 53 уырт? (ёь. эр ?ё. 53:1, 4-6, ёь. ?? 136). ?Ёюьх Єюую, ¤Єю т?уы фхыю с? ёЄЁрээ?ь ёю ёЄюЁюэ? ?юур - яюёт ЄшЄ№ ?юрээр ?ЁхёЄшЄхы , ъръ тхёЄэшър яЁш°хёЄтш  ?хёёшш ш эх ёююс?шЄ№ хьє яючэрэш  ¤Єюую ЇєэфрьхэЄры№эюую рёяхъЄр фхыр ?хёёшш.</w:t>
      </w:r>
    </w:p>
    <w:p>
      <w:pPr>
        <w:pStyle w:val="Normal"/>
        <w:bidi w:val="0"/>
        <w:spacing w:before="0" w:after="0"/>
        <w:ind w:left="0" w:right="0" w:firstLine="567"/>
        <w:rPr/>
      </w:pPr>
      <w:r>
        <w:rPr/>
        <w:t>?хЁ?Є. ?Ёхўхёъюх "?шЁю" - "яюфэ Є№", "єэхёЄш", "єёЄЁрэшЄ№". ?юы№ъю яюёЁхфёЄтюь ЇръЄр, ўЄю ?уэхЎ ?юцшщ с?ы схч уЁхїр (?тЁ. 4:15, 1 ?хЄ. 2:22), ?э ьюу "тч Є№" (уЁ. "ршЁю") "эр°ш уЁхїш" (1 ?э. 3:5). ?юёъюы№ъє сЁхь  уЁхїр с?ыю ёыш°ъюь Є ц?ы?ь фы  эрё, ўЄюс? яюэхёЄш хую, ?шёєё яЁш°?ы, ўЄюс? яюфэ Є№ ш єёЄЁрэшЄ№ сЁхь  шч эр°хщ ёырсющ, ЁрёёЄЁюхээющ цшчэш.</w:t>
      </w:r>
    </w:p>
    <w:p>
      <w:pPr>
        <w:pStyle w:val="Normal"/>
        <w:bidi w:val="0"/>
        <w:spacing w:before="0" w:after="0"/>
        <w:ind w:left="0" w:right="0" w:firstLine="567"/>
        <w:rPr/>
      </w:pPr>
      <w:r>
        <w:rPr/>
        <w:t>?Ёхї. ?Ёшьхэ   хфшэёЄтхээє? ЇюЁьє ¤Єюую ёыютр, ?юрээ ёЄртшЄ єфрЁхэшх эр уЁхїх ъръ яЁшэЎшях ёъюЁхх, ўхь эр ъръшї-ышсю юёюсхээ?ї уЁхїрї (ёь. эр 1 ?э. 2:2, 3:5, 4:10).</w:t>
      </w:r>
    </w:p>
    <w:p>
      <w:pPr>
        <w:pStyle w:val="Normal"/>
        <w:bidi w:val="0"/>
        <w:spacing w:before="0" w:after="0"/>
        <w:ind w:left="0" w:right="0" w:firstLine="567"/>
        <w:rPr/>
      </w:pPr>
      <w:r>
        <w:rPr/>
        <w:t>?юрээр 1:30</w:t>
      </w:r>
    </w:p>
    <w:p>
      <w:pPr>
        <w:pStyle w:val="Normal"/>
        <w:bidi w:val="0"/>
        <w:spacing w:before="0" w:after="0"/>
        <w:ind w:left="0" w:right="0" w:firstLine="567"/>
        <w:rPr/>
      </w:pPr>
      <w:r>
        <w:rPr/>
        <w:t>? ?юЄюЁюь. ?єътры№эю "т яюы№чє ?юЄюЁюую", эю эх "юЄэюёшЄхы№эю ?юЄюЁюую".</w:t>
      </w:r>
    </w:p>
    <w:p>
      <w:pPr>
        <w:pStyle w:val="Normal"/>
        <w:bidi w:val="0"/>
        <w:spacing w:before="0" w:after="0"/>
        <w:ind w:left="0" w:right="0" w:firstLine="567"/>
        <w:rPr/>
      </w:pPr>
      <w:r>
        <w:rPr/>
        <w:t>?р ьэю?. ?ръ с? яюфў?Ёъштр : "?рцх   эх чэры ?ую "ъръ ?хёёш?". ?хЁтюх ётшфхЄхы№ёЄтю ?юрээр т яюы№чє ?хёёшш с?ыю юёэютрэю эр яЁ ьюь юЄъЁютхэшш. ?хцфє ?шёєёюь ш ?юрээюь эх ёє?хёЄтютрыю ёуютюЁр. ?эр  юс юсёЄю Єхы№ёЄтрї, ёюяЁютюцфрт°шї Ёрээшх уюф? цшчэш ?шёєёр ш ёютхЁ°хэёЄтх ?ую їрЁръЄхЁр, ?юрээ тхЁшы, ўЄю ?шёєё с?ы юсх?рээ?ь ?хёёшхщ, эю фю ъЁх?хэш  ?э эх шьхы яюыюцшЄхы№эюую фюърчрЄхы№ёЄтр, ўЄю ¤Єю с?ыю Єръ (?? 109).</w:t>
      </w:r>
    </w:p>
    <w:p>
      <w:pPr>
        <w:pStyle w:val="Normal"/>
        <w:bidi w:val="0"/>
        <w:spacing w:before="0" w:after="0"/>
        <w:ind w:left="0" w:right="0" w:firstLine="567"/>
        <w:rPr/>
      </w:pPr>
      <w:r>
        <w:rPr/>
        <w:t>?тыхэ с?ы ?чЁршы?. ?юрээ с?ы уюыюёюь юЄ ?юур (ёь. эр ёЄ. 23) єърч?тр??шь ы?ф ь эр "?уэЎр ?юцш " (ёь. эр ёЄ. 29). ?Ёх?хэшх ?шёєёр юЄьхЄшыю т?ё°є? Єюўъє ьшёёшш ?юрээр, їюЄ  хую ЄЁєф? яЁюфюыцрышё№ х?? сюыхх яюыЄюЁр уюфр. ?юёых ъЁх?хэш  юэ яЁютючуырёшы, ўЄю ?шёєёє "фюыцэю ЁрёЄш", р хьє - "єьры Є№ё " (3:10).</w:t>
      </w:r>
    </w:p>
    <w:p>
      <w:pPr>
        <w:pStyle w:val="Normal"/>
        <w:bidi w:val="0"/>
        <w:spacing w:before="0" w:after="0"/>
        <w:ind w:left="0" w:right="0" w:firstLine="567"/>
        <w:rPr/>
      </w:pPr>
      <w:r>
        <w:rPr/>
        <w:t>?юрээр 1:32</w:t>
      </w:r>
    </w:p>
    <w:p>
      <w:pPr>
        <w:pStyle w:val="Normal"/>
        <w:bidi w:val="0"/>
        <w:spacing w:before="0" w:after="0"/>
        <w:ind w:left="0" w:right="0" w:firstLine="567"/>
        <w:rPr/>
      </w:pPr>
      <w:r>
        <w:rPr/>
        <w:t>? ётшфхЄхы№ёЄтютры ?юрээ. ?ь. эр ёЄ. 19.</w:t>
      </w:r>
    </w:p>
    <w:p>
      <w:pPr>
        <w:pStyle w:val="Normal"/>
        <w:bidi w:val="0"/>
        <w:spacing w:before="0" w:after="0"/>
        <w:ind w:left="0" w:right="0" w:firstLine="567"/>
        <w:rPr/>
      </w:pPr>
      <w:r>
        <w:rPr/>
        <w:t>? тшфхы ?єїр. ?ь. эр ?Ї. 3:16, ?ъ. 3:21, 22.</w:t>
      </w:r>
    </w:p>
    <w:p>
      <w:pPr>
        <w:pStyle w:val="Normal"/>
        <w:bidi w:val="0"/>
        <w:spacing w:before="0" w:after="0"/>
        <w:ind w:left="0" w:right="0" w:firstLine="567"/>
        <w:rPr/>
      </w:pPr>
      <w:r>
        <w:rPr/>
        <w:t>?юрээр 1:33</w:t>
      </w:r>
    </w:p>
    <w:p>
      <w:pPr>
        <w:pStyle w:val="Normal"/>
        <w:bidi w:val="0"/>
        <w:spacing w:before="0" w:after="0"/>
        <w:ind w:left="0" w:right="0" w:firstLine="567"/>
        <w:rPr/>
      </w:pPr>
      <w:r>
        <w:rPr/>
        <w:t>? эх чэры ?ую. ?ь. эр ёЄ. 29, 31.</w:t>
      </w:r>
    </w:p>
    <w:p>
      <w:pPr>
        <w:pStyle w:val="Normal"/>
        <w:bidi w:val="0"/>
        <w:spacing w:before="0" w:after="0"/>
        <w:ind w:left="0" w:right="0" w:firstLine="567"/>
        <w:rPr/>
      </w:pPr>
      <w:r>
        <w:rPr/>
        <w:t>?ю яюёырт°шщ ьхэ . ?юрээ єърч?трхЄ эр ?юур, ъръ шёЄюўэшъ ётюхую ртЄюЁшЄхЄр (ёь. эр ёЄ. 6). ?юрээ уютюЁшЄ ъръ юўхтшфхЎ (ёЁ. 1 ?э. 1:1)</w:t>
      </w:r>
    </w:p>
    <w:p>
      <w:pPr>
        <w:pStyle w:val="Normal"/>
        <w:bidi w:val="0"/>
        <w:spacing w:before="0" w:after="0"/>
        <w:ind w:left="0" w:right="0" w:firstLine="567"/>
        <w:rPr/>
      </w:pPr>
      <w:r>
        <w:rPr/>
        <w:t>?юрээр 1:34</w:t>
      </w:r>
    </w:p>
    <w:p>
      <w:pPr>
        <w:pStyle w:val="Normal"/>
        <w:bidi w:val="0"/>
        <w:spacing w:before="0" w:after="0"/>
        <w:ind w:left="0" w:right="0" w:firstLine="567"/>
        <w:rPr/>
      </w:pPr>
      <w:r>
        <w:rPr/>
        <w:t>??э ?юцшщ. ?ьххЄё  эхъюЄюЁюх ЄхъёЄютюх фюърчрЄхы№ёЄтю (ёЁ. ёЄЁ. 146) фы  ўЄхэш : "?чсЁрээшъ ?юцшщ" (ёь. эр ?ъ. 1:35, ёЁ. эр ?э. 1:1-3 ш 14 ёЄ.). ? ?хЄїюь ?ртхЄх (?ё. 2:7) ш т ряюъЁшЇшўхёъющ ъэшух ?эюїр (105:2), т?°хф°хщ юъюыю яхЁтюую ёЄюыхЄш  фю э.¤., "??э ?юцшщ" яЁхфёЄртыхэ ъръ юЄышўшЄхы№эю ?хёёшрэёъшщ ЄшЄєы. ?юы№ъю т ?трэухышш юЄ ?юрээр ?шёєё чрётшфхЄхы№ёЄтютры ъръ яЁшьхэшт°шщ ¤ЄюЄ ЄшЄєы ъ ?рьюьє ?хсх (5:25, 10:36, 11:4). ?єфхш тЁхь?э ?ЁшёЄр  ёэю яюэшьрыш ¤ЄюЄ ЄшЄєы т хую эршт?ё°хь чэрўхэшш (ёь. 19:7). ?хы№ ?юрээр яЁш эряшёрэшш ?трэухыш  с?ыр - яЁхфєёьюЄЁхЄ№ єсхфшЄхы№эюх фюърчрЄхы№ёЄтю, ўЄю "?шёєё хёЄ№ ?ЁшёЄюё, ??э ?юцшщ" (20:31).</w:t>
      </w:r>
    </w:p>
    <w:p>
      <w:pPr>
        <w:pStyle w:val="Normal"/>
        <w:bidi w:val="0"/>
        <w:spacing w:before="0" w:after="0"/>
        <w:ind w:left="0" w:right="0" w:firstLine="567"/>
        <w:rPr/>
      </w:pPr>
      <w:r>
        <w:rPr/>
        <w:t>?хЁт?х єўхэшъш</w:t>
      </w:r>
    </w:p>
    <w:p>
      <w:pPr>
        <w:pStyle w:val="Normal"/>
        <w:bidi w:val="0"/>
        <w:spacing w:before="0" w:after="0"/>
        <w:ind w:left="0" w:right="0" w:firstLine="567"/>
        <w:rPr/>
      </w:pPr>
      <w:r>
        <w:rPr/>
        <w:t>(?э. 1:35-51. ?ь. ърЁЄє ёЄЁ. 216, ЄрсышЎє ёЄЁ. 230)</w:t>
      </w:r>
    </w:p>
    <w:p>
      <w:pPr>
        <w:pStyle w:val="Normal"/>
        <w:bidi w:val="0"/>
        <w:spacing w:before="0" w:after="0"/>
        <w:ind w:left="0" w:right="0" w:firstLine="567"/>
        <w:rPr/>
      </w:pPr>
      <w:r>
        <w:rPr/>
        <w:t>?юрээр 1:35</w:t>
      </w:r>
    </w:p>
    <w:p>
      <w:pPr>
        <w:pStyle w:val="Normal"/>
        <w:bidi w:val="0"/>
        <w:spacing w:before="0" w:after="0"/>
        <w:ind w:left="0" w:right="0" w:firstLine="567"/>
        <w:rPr/>
      </w:pPr>
      <w:r>
        <w:rPr/>
        <w:t>?р фЁєующ фхэ№ юя Є№. ?ь. эр ёЄ. 19, ёЁ. ёЄ. 19:9, 4:3. ?юрээ ўрёЄю єяюЄЁхсы хЄ "юя Є№" сюыхх, ўхь Єюы№ъю ёюхфшэшЄхы№эюх ёыютю, Єръшь яєЄ?ь яюфЁрчфхы   эют?щ юЄфхы ётюхую яютхёЄтютрэш  юЄ яЁхф°хёЄтє??хую, ёъюЁхх, ўхь т чэрўхэшш яютЄюЁхэш  (ёь. 8:12, 21, 10:7, 19, 21:1...).</w:t>
      </w:r>
    </w:p>
    <w:p>
      <w:pPr>
        <w:pStyle w:val="Normal"/>
        <w:bidi w:val="0"/>
        <w:spacing w:before="0" w:after="0"/>
        <w:ind w:left="0" w:right="0" w:firstLine="567"/>
        <w:rPr/>
      </w:pPr>
      <w:r>
        <w:rPr/>
        <w:t>?тюх шч єўхэшъют хую. ?фшэ шч эшї с?ы ?эфЁхщ (ёЄ. 40). ?ьрыўштрэшх ?юрээр тю тё?ь ётю?ь ?трэухышш юЄэюёшЄхы№эю ёрьюую ёхс  т ёт чш ёю ёыєўр ьш, т ъюЄюЁ?ї юэ с?ы єўрёЄэшъюь, ёшы№эю т?фхы хЄ хую, ъръ юфэюую шч фтєї єўхэшъют (ёЁ. 20:2, 21:20-25, ёь. ?? 138).</w:t>
      </w:r>
    </w:p>
    <w:p>
      <w:pPr>
        <w:pStyle w:val="Normal"/>
        <w:bidi w:val="0"/>
        <w:spacing w:before="0" w:after="0"/>
        <w:ind w:left="0" w:right="0" w:firstLine="567"/>
        <w:rPr/>
      </w:pPr>
      <w:r>
        <w:rPr/>
        <w:t>?юрээр 1:36</w:t>
      </w:r>
    </w:p>
    <w:p>
      <w:pPr>
        <w:pStyle w:val="Normal"/>
        <w:bidi w:val="0"/>
        <w:spacing w:before="0" w:after="0"/>
        <w:ind w:left="0" w:right="0" w:firstLine="567"/>
        <w:rPr/>
      </w:pPr>
      <w:r>
        <w:rPr/>
        <w:t>?тшфхт. ?фхё№, ъръ ш т ёЄ. 42 т ёь?ёых ёюёЁхфюЄюўхээюую, яЁшёЄры№эюую тчуы фр. ?Єю яюёыхфэшщ ёыєўрщ, єяюьшэр??шщё  т ?трэухы№ёъюь яютхёЄтютрэшш ю ёютьхёЄэюь яЁхс?трэшш ?юрээр ё ?шёєёюь.</w:t>
      </w:r>
    </w:p>
    <w:p>
      <w:pPr>
        <w:pStyle w:val="Normal"/>
        <w:bidi w:val="0"/>
        <w:spacing w:before="0" w:after="0"/>
        <w:ind w:left="0" w:right="0" w:firstLine="567"/>
        <w:rPr/>
      </w:pPr>
      <w:r>
        <w:rPr/>
        <w:t>?юрээр 1:37</w:t>
      </w:r>
    </w:p>
    <w:p>
      <w:pPr>
        <w:pStyle w:val="Normal"/>
        <w:bidi w:val="0"/>
        <w:spacing w:before="0" w:after="0"/>
        <w:ind w:left="0" w:right="0" w:firstLine="567"/>
        <w:rPr/>
      </w:pPr>
      <w:r>
        <w:rPr/>
        <w:t>?ю°ыш. ?Ёхўхёъюх "ръюыюєЄїхё" - "ёыхфютрЄ№", тхЁю Єэю, эх т ёь?ёых - ёЄрЄ№ єўхэшърьш (?э. 8:12, 10:4, 27, 12:26, 21:19, 20, 22 ёь. эр ?Ї. 4:19). ?фхё№ ?эфЁхщ ш ?юрээ "яю°ыш чр ?шёєёюь" т ёь?ёых, ўЄю юэш яЁшэ ыш ?ую, ъръ "?уэЎр ?юцш " (?э. 1:36). ?эфЁхщ ш ?юрээ с?ыш яхЁт?ьш яюёыхфютрЄхы ьш ?шёєёр. ?ёъюЁх ъ эшь яЁшёюхфшэшыё  ??ЄЁ, ?шышяя ш ?рЇрэршы (?рЁЇюыюьхщ) (ёь. эр ?э. 1:40, 43, 45, эр ?ъ. 3:16-18). ? фрээюх тЁхь  ¤Єш яюёыхфютрЄхыш ?ЁшёЄр х?? эх юёЄртшыш ётюшї юс?ўэ?ї чрэ Єшщ ш эх ёЄрыш єўхэшърьш т яюыэюь ёь?ёых ¤Єюую ёыютр. ?ш°№ сюыхх ўхь ўхЁхч уюф - тхёэющ 29 у. юэш тюёяЁшэ ыш яЁшч?т ш ёЄрыш яюёЄю ээ?ьш єўхэшърьш (ёь. эр ?ъ. 5:1, 11). ?юы№ъю Єюуфр ьюцэю с?ыю ёърчрЄ№, ўЄю юэш "юёЄртшыш тё?, яюёыхфютрыш чр ?шь" (?ъ. 5:11). ?ЇшЎшры№эюх эрчэрўхэшх фтхэрфЎрЄш яЁюшчю°ыю х?? яючцх - ыхЄюь Єюую цх уюфр (ёь. эр ?ъ. 3:14).</w:t>
      </w:r>
    </w:p>
    <w:p>
      <w:pPr>
        <w:pStyle w:val="Normal"/>
        <w:bidi w:val="0"/>
        <w:spacing w:before="0" w:after="0"/>
        <w:ind w:left="0" w:right="0" w:firstLine="567"/>
        <w:rPr/>
      </w:pPr>
      <w:r>
        <w:rPr/>
        <w:t>?юрээр 1:38</w:t>
      </w:r>
    </w:p>
    <w:p>
      <w:pPr>
        <w:pStyle w:val="Normal"/>
        <w:bidi w:val="0"/>
        <w:spacing w:before="0" w:after="0"/>
        <w:ind w:left="0" w:right="0" w:firstLine="567"/>
        <w:rPr/>
      </w:pPr>
      <w:r>
        <w:rPr/>
        <w:t>?Єю трь эрфюсэю? ?Єю яхЁт?х ёыютр ?шёєёр, юЄьхўхээ?х ?юрээюь (ёЁ. ?ъ. 2:49).</w:t>
      </w:r>
    </w:p>
    <w:p>
      <w:pPr>
        <w:pStyle w:val="Normal"/>
        <w:bidi w:val="0"/>
        <w:spacing w:before="0" w:after="0"/>
        <w:ind w:left="0" w:right="0" w:firstLine="567"/>
        <w:rPr/>
      </w:pPr>
      <w:r>
        <w:rPr/>
        <w:t>?рттш. ?Ё. "Ёїрссш", юЄ рЁрьхщёъюую "Ёрсш", ючэрўр??хую "ьющ тхышъшщ єўшЄхы№", Ёртэючэрўэю ёыютє "уюёяюфшэ", эю яЁшьхэ хьюх т сюыхх юуЁрэшўхээюь, єчъюь ёь?ёых, ъръ ЄшЄєы юЄышўш  ш єтрцхэш  ъ єўшЄхы? чръюэр (ёь. эр ?Ї. 23:7). ?хюсїюфшью яюфўхЁъэєЄ№, ўЄю т яюёыхфэхь ёь?ёых ¤Єю ёыютю тю°ыю т єяюЄЁхсыхэшх ыш°№ эхфртэю. ? ?трэухышш юЄ ?юрээр "Ёрттш"  ты хЄё  яюёЄю ээ?ь ЄхЁьшэюь, яЁшьхэ хьюь яЁш юсЁр?хэшш ъ ?шёєёє Єхї, ъюЄюЁ?х яЁшчэртрыш ?ую ъръ єўшЄхы , тючьюцэю фрцх ъръ яЁюЁюър, эю ъюЄюЁ?х х?? шыш эх ёючэртрыш шыш эх цхырыш яЁшчэрЄ№, ўЄю ?э  ты хЄё  ?хёёшхщ (ёь. 1:38, 49, 3:2, 4:31, 6:25, 9:2, 11:8). ?х, Ёрфш ъюЄюЁ?ї ?шёєё ёютхЁ°ры ўєфхёр, ўрёЄю эрч?трыш ?ую ?юёяюфюь (9:36, 11:3, 21, 27, 32). ? Ёрээшщ яхЁшюф шї юс?хэш  ё ?шёєёюь єяюь эєЄ?х ?юрээюь єўхэшъш эрч?трыш ?ую "?рттш", эю яюыєўшт сюыхх уыєсюъюх єсхцфхэшх, ўЄю ?э т ёрьюь фхых яюёырээ?щ ?юуюь, юэш ёЄрыш тяюёыхфёЄтшш эрч?трЄ№ ?ую ёыютюь "?юёяюф№" (5:6-8, 11:12, 13:6, 25, 14:5, 8, 22, 21:15, 20). ?юёых тюёъЁхёхэш  тёхуфр єяюЄЁхсы ыё  ЄшЄєы ?юёяюф№ яю юЄэю°хэш? ъ ?шёєёє (1 ?юЁ. 16:22), эю эшъюуфр "?рттш". ?шёрЄхыш ёшэюяЄшўхёъшї ?трэухышщ эх фхыр?Є Єръюую ў?Єъюую ЁрчуЁрэшўхэш  ьхцфє ¤Єшьш ЄшЄєырьш, ъръ ?юрээ. ?ўхэшъш ?юрээр ?ЁхёЄшЄхы  эрч?трыш ?ую "Ёрттш" (?э 3:26). ?сЁр?рт°шхё  ъ ?шёєёє ёю ёыютюь "Ёрттш" Єръшь юсЁрчюь т?Ёрцрыш ётю? уюЄютэюёЄ№ єўшЄ№ё  є ?хую, т Єю тЁхь  ъръ юсЁр?рт°шхё  ъ ?хьє ёю ёыютюь ?юёяюф№ (рЁрьхщёъюх "ьшЁш", уЁ. "ъєЁшюё") Єръшь юсЁрчюь т?Ёрцрыш шыш юс?ўэюх т?Ёрцхэшх, шыш эхёюьэхээюх яюфўшэхэшх ёыєу. ?фэръю ¤Єш ЄхЁьшэ? ўрёЄю єяюЄЁхсы ышё№ схч ъръюую-ышсю  ёэюую яюфў?ЁъэєЄюую юЄышўш  ьхцфє эшьш.</w:t>
      </w:r>
    </w:p>
    <w:p>
      <w:pPr>
        <w:pStyle w:val="Normal"/>
        <w:bidi w:val="0"/>
        <w:spacing w:before="0" w:after="0"/>
        <w:ind w:left="0" w:right="0" w:firstLine="567"/>
        <w:rPr/>
      </w:pPr>
      <w:r>
        <w:rPr/>
        <w:t>?Єю чэрўшЄ. ?ьх  т тшфє уЁхўхёъшї ўшЄрЄхыхщ, ?юрээ ўрёЄю яЁшьхэ хЄ юЁшушэры№э?х рЁрьхщёъшх ёыютр эр°хую ?юёяюфр, эю тёхуфр ё яхЁхтюфюь эр уЁхўхёъшщ  ч?ъ (1:41-42, 4:25, 5:2, 9:7, 11:6, 19:13, 17, 20:16, 24, 21:2).</w:t>
      </w:r>
    </w:p>
    <w:p>
      <w:pPr>
        <w:pStyle w:val="Normal"/>
        <w:bidi w:val="0"/>
        <w:spacing w:before="0" w:after="0"/>
        <w:ind w:left="0" w:right="0" w:firstLine="567"/>
        <w:rPr/>
      </w:pPr>
      <w:r>
        <w:rPr/>
        <w:t>?фх цшт?°№? ?эфЁхщ ш ?юрээ цхырыш сюыхх яЁюфюыцшЄхы№эющ ш ышўэющ схёхф?, ўЄю, ърцхЄё , с?ыю эхяюфїюф ?шь т яєсышўэюь ьхёЄх.</w:t>
      </w:r>
    </w:p>
    <w:p>
      <w:pPr>
        <w:pStyle w:val="Normal"/>
        <w:bidi w:val="0"/>
        <w:spacing w:before="0" w:after="0"/>
        <w:ind w:left="0" w:right="0" w:firstLine="567"/>
        <w:rPr/>
      </w:pPr>
      <w:r>
        <w:rPr/>
        <w:t>?юрээр 1:39</w:t>
      </w:r>
    </w:p>
    <w:p>
      <w:pPr>
        <w:pStyle w:val="Normal"/>
        <w:bidi w:val="0"/>
        <w:spacing w:before="0" w:after="0"/>
        <w:ind w:left="0" w:right="0" w:firstLine="567"/>
        <w:rPr/>
      </w:pPr>
      <w:r>
        <w:rPr/>
        <w:t>??ыю юъюыю фхё Єюую ўрёр. ?.х. юъюыю ўхЄ?Ё?ї яюяюыєфэш. ?ю тЁхьхэр ?шёєёр, ёюуырёэю Ёшьёъюьє юс?ўр?, юс?хяЁшэ Єюьє Єюуфр т ?рыхёЄшэх, ётхЄыр  ўрёЄ№ фэ  яюфЁрчфхы ырё№ эр фтхэрфЎрЄ№ ўрёют (ёь. 11:9, ёЄЁ. 50 ёЁ. "?шчэ№ ?юёшЇр" 54 ёЄ. 279). ?штюх тюёяюьшэрэшх юс юяЁхфхы?ээ?ї ўрёрї юЄЁрцрхЄ уыєсюъюх тяхўрЄыхэшх ёюс?Єшщ Єюую фэ , юёЄрт°шїё  т хую ярь Єш. ?юрээ эхюфэюъЁрЄэю юЄьхўрхЄ юяЁхфхы?ээюх тЁхь  фэ  (ёь. 4:6, 52, 18:28, 19:14, 20:19). ?Єр ЄюўэюёЄ№ ёюуырёєхЄё  ё ?ую яЁхЄхэчш ьш - с?Є№ юўхтшфЎхь (19:35, 21:24, 1 ?э. 1:1, 2).</w:t>
      </w:r>
    </w:p>
    <w:p>
      <w:pPr>
        <w:pStyle w:val="Normal"/>
        <w:bidi w:val="0"/>
        <w:spacing w:before="0" w:after="0"/>
        <w:ind w:left="0" w:right="0" w:firstLine="567"/>
        <w:rPr/>
      </w:pPr>
      <w:r>
        <w:rPr/>
        <w:t>?юрээр 1:40</w:t>
      </w:r>
    </w:p>
    <w:p>
      <w:pPr>
        <w:pStyle w:val="Normal"/>
        <w:bidi w:val="0"/>
        <w:spacing w:before="0" w:after="0"/>
        <w:ind w:left="0" w:right="0" w:firstLine="567"/>
        <w:rPr/>
      </w:pPr>
      <w:r>
        <w:rPr/>
        <w:t>?фшэ шч фтєї. ?тЄюЁ юЄюцфхёЄты хЄ ыш°№ юфэюую шч фтєї. ?с?хяЁшэ Єю ёўшЄрЄ№, ўЄю фЁєушь с?ы ртЄюЁ ?трэухыш  - ?юрээ, сЁрЄ ?ръютр, ъюЄюЁ?щ ёъЁюьэю тючфхЁцштрыё  юЄ юЄюцфхёЄтыхэш  ёрьюую ёхс  (ёь. эр ёЄ. 35 ёЁ. ?? эр 21:20-24 ёЄЁ. 138).</w:t>
      </w:r>
    </w:p>
    <w:p>
      <w:pPr>
        <w:pStyle w:val="Normal"/>
        <w:bidi w:val="0"/>
        <w:spacing w:before="0" w:after="0"/>
        <w:ind w:left="0" w:right="0" w:firstLine="567"/>
        <w:rPr/>
      </w:pPr>
      <w:r>
        <w:rPr/>
        <w:t>?юёыхфютрт°шї чр ?шь. ?юрээ ш ?эфЁхщ цхырыш яюсхёхфютрЄ№ ё ?шёєёюь юЄэюёшЄхы№эю яЁютючуыр°хэш , ёюфхЁцр?хуюё  т 36 ёЄшїх: "?юЄ ?уэхЎ ?юцшщ!" ?эш х?? эх яюь?°ы ыш ю ёыхфютрэшш чр ?шь, Є.х. т юёюсюь ёь?ёых ёЄрЄ№ яюёЄю ээ?ьш яюёыхфютрЄхы ьш (ёь. эр ёЄ. 43). ? юяшё?трхь?щ яхЁшюф (с?ыр, тхЁю Єэю, юёхэ№ шыш эрўрыю чшь? 27 у. - ёь. ЄрсышЎр 3) юэш яЁхс?трыш ё ?шёєёюь яхЁшюфшўхёъш эр яЁюЄ цхэшш яюыЄюЁр уюфр, яЁхцфх ўхь ?э яЁшчтры шї ёЄрЄ№ ?ую яюёЄю ээ?ьш єўхэшърьш (ёь. эр ?ъ. 5:11). ?ЇшЎшры№эюх эрчэрўхэшх фтхэрфЎрЄш яЁюшчю°ыю ыш°№ т ъюэЎх ыхЄр 29 у. (ёь. эр ?ъ. 3:13-19). ? Є№, ъюЄюЁ?х "яюёыхфютрыш чр ?шёєёюь" яЁш ?юЁфрэх, ёфхырыш ¤Єю яЁюёЄю т ёь?ёых яЁшэ Єш  ётшфхЄхы№ёЄтр ?юрээр, ю хую тюыш ъръ ?хёёшш.</w:t>
      </w:r>
    </w:p>
    <w:p>
      <w:pPr>
        <w:pStyle w:val="Normal"/>
        <w:bidi w:val="0"/>
        <w:spacing w:before="0" w:after="0"/>
        <w:ind w:left="0" w:right="0" w:firstLine="567"/>
        <w:rPr/>
      </w:pPr>
      <w:r>
        <w:rPr/>
        <w:t>?эфЁхщ. ?ъ 3:18</w:t>
      </w:r>
    </w:p>
    <w:p>
      <w:pPr>
        <w:pStyle w:val="Normal"/>
        <w:bidi w:val="0"/>
        <w:spacing w:before="0" w:after="0"/>
        <w:ind w:left="0" w:right="0" w:firstLine="567"/>
        <w:rPr/>
      </w:pPr>
      <w:r>
        <w:rPr/>
        <w:t>?шьюэр ?хЄЁр. ?ь. эр ?ъ 3:16.</w:t>
      </w:r>
    </w:p>
    <w:p>
      <w:pPr>
        <w:pStyle w:val="Normal"/>
        <w:bidi w:val="0"/>
        <w:spacing w:before="0" w:after="0"/>
        <w:ind w:left="0" w:right="0" w:firstLine="567"/>
        <w:rPr/>
      </w:pPr>
      <w:r>
        <w:rPr/>
        <w:t>?юрээр 1:41</w:t>
      </w:r>
    </w:p>
    <w:p>
      <w:pPr>
        <w:pStyle w:val="Normal"/>
        <w:bidi w:val="0"/>
        <w:spacing w:before="0" w:after="0"/>
        <w:ind w:left="0" w:right="0" w:firstLine="567"/>
        <w:rPr/>
      </w:pPr>
      <w:r>
        <w:rPr/>
        <w:t>?ЁрЄр ётюхую. ?эфЁхщ ёЄры яхЁт?ь єўхэшъюь, ъюЄюЁ?щ эрўры яЁштюфшЄ№ фЁєушї ъ ?шёєёє. ?э ёютхЁ°ры ¤Єю "яЁхцфх тёхую" Є.х. яЁхцфх, ўхь юэ ёютхЁ°ры ўЄю-ышсю фЁєуюх. ?Єю - ётшфхЄхы№ёЄтю ю уыєсюъюь тяхўрЄыхэшш, ъюЄюЁюх яЁюшчтхыр эр хую Ёрчєь ш ёхЁфЎх яхЁтр  схёхфр ё ?шёєёюь.</w:t>
      </w:r>
    </w:p>
    <w:p>
      <w:pPr>
        <w:pStyle w:val="Normal"/>
        <w:bidi w:val="0"/>
        <w:spacing w:before="0" w:after="0"/>
        <w:ind w:left="0" w:right="0" w:firstLine="567"/>
        <w:rPr/>
      </w:pPr>
      <w:r>
        <w:rPr/>
        <w:t>?хёёш?. ?ь. эр ?Ї. 1:1</w:t>
      </w:r>
    </w:p>
    <w:p>
      <w:pPr>
        <w:pStyle w:val="Normal"/>
        <w:bidi w:val="0"/>
        <w:spacing w:before="0" w:after="0"/>
        <w:ind w:left="0" w:right="0" w:firstLine="567"/>
        <w:rPr/>
      </w:pPr>
      <w:r>
        <w:rPr/>
        <w:t>?Єю чэрўшЄ. ?ь. эр ?э. 1:38</w:t>
      </w:r>
    </w:p>
    <w:p>
      <w:pPr>
        <w:pStyle w:val="Normal"/>
        <w:bidi w:val="0"/>
        <w:spacing w:before="0" w:after="0"/>
        <w:ind w:left="0" w:right="0" w:firstLine="567"/>
        <w:rPr/>
      </w:pPr>
      <w:r>
        <w:rPr/>
        <w:t>?юрээр 1:42</w:t>
      </w:r>
    </w:p>
    <w:p>
      <w:pPr>
        <w:pStyle w:val="Normal"/>
        <w:bidi w:val="0"/>
        <w:spacing w:before="0" w:after="0"/>
        <w:ind w:left="0" w:right="0" w:firstLine="567"/>
        <w:rPr/>
      </w:pPr>
      <w:r>
        <w:rPr/>
        <w:t>?шёєё, тчуы эєт эр эхую. ?ръ ш т ёЄ. 36, Єръ ш чфхё№ "тчуы эєт" яхЁхтхфхэю юЄ юфэюую ш Єюую цх уЁхўхёъюую ёыютр.</w:t>
      </w:r>
    </w:p>
    <w:p>
      <w:pPr>
        <w:pStyle w:val="Normal"/>
        <w:bidi w:val="0"/>
        <w:spacing w:before="0" w:after="0"/>
        <w:ind w:left="0" w:right="0" w:firstLine="567"/>
        <w:rPr/>
      </w:pPr>
      <w:r>
        <w:rPr/>
        <w:t>?шьюэ... ?шЇр. ?ь. эр ?Ї. 16:18, ?ъ. 3:16. ?ь  ?шьюэ -  ты хЄё  уЁ. ЇюЁьющ хтЁхщёъюую ёыютр ?шьхюэ (ёь. эр ??Є. 29:33).</w:t>
      </w:r>
    </w:p>
    <w:p>
      <w:pPr>
        <w:pStyle w:val="Normal"/>
        <w:bidi w:val="0"/>
        <w:spacing w:before="0" w:after="0"/>
        <w:ind w:left="0" w:right="0" w:firstLine="567"/>
        <w:rPr/>
      </w:pPr>
      <w:r>
        <w:rPr/>
        <w:t>?Єю чэрўшЄ. ?ь. эр ёЄ. 38.</w:t>
      </w:r>
    </w:p>
    <w:p>
      <w:pPr>
        <w:pStyle w:val="Normal"/>
        <w:bidi w:val="0"/>
        <w:spacing w:before="0" w:after="0"/>
        <w:ind w:left="0" w:right="0" w:firstLine="567"/>
        <w:rPr/>
      </w:pPr>
      <w:r>
        <w:rPr/>
        <w:t>?юрээр 1:43</w:t>
      </w:r>
    </w:p>
    <w:p>
      <w:pPr>
        <w:pStyle w:val="Normal"/>
        <w:bidi w:val="0"/>
        <w:spacing w:before="0" w:after="0"/>
        <w:ind w:left="0" w:right="0" w:firstLine="567"/>
        <w:rPr/>
      </w:pPr>
      <w:r>
        <w:rPr/>
        <w:t>?р фЁєующ фхэ№. ?.х. эр ёыхфє??шщ фхэ№ яюёых ёюс?Єшщ, юяшёрээ?ї т ёЄшїх 35-42 ш ЄЁхЄшщ фхэ№ - яюёых єърчрээ?ї т ёЄ. 19-28 (ёь. ёЄ. 29, 35).</w:t>
      </w:r>
    </w:p>
    <w:p>
      <w:pPr>
        <w:pStyle w:val="Normal"/>
        <w:bidi w:val="0"/>
        <w:spacing w:before="0" w:after="0"/>
        <w:ind w:left="0" w:right="0" w:firstLine="567"/>
        <w:rPr/>
      </w:pPr>
      <w:r>
        <w:rPr/>
        <w:t>?юёїюЄхы шфЄш. ?рьхЁхтрыё  шыш ёюсшЁрыё  єїюфшЄ№.</w:t>
      </w:r>
    </w:p>
    <w:p>
      <w:pPr>
        <w:pStyle w:val="Normal"/>
        <w:bidi w:val="0"/>
        <w:spacing w:before="0" w:after="0"/>
        <w:ind w:left="0" w:right="0" w:firstLine="567"/>
        <w:rPr/>
      </w:pPr>
      <w:r>
        <w:rPr/>
        <w:t>?рїюфшЄ ?шышяяр. ?ючьюцэю, ¤Єю с?ыш Ёхчєы№ЄрЄ? єёшышщ ЄЁ?ї єўхэшъют, ъюЄюЁ?х єцх эр°ыш ?шёєёр (Є.х. ?юрээр, ?эфЁх  ш ?хЄЁр). ?ЄэюёшЄхы№эю ?шышяяр ёь. эр ?ъ. 3:18.</w:t>
      </w:r>
    </w:p>
    <w:p>
      <w:pPr>
        <w:pStyle w:val="Normal"/>
        <w:bidi w:val="0"/>
        <w:spacing w:before="0" w:after="0"/>
        <w:ind w:left="0" w:right="0" w:firstLine="567"/>
        <w:rPr/>
      </w:pPr>
      <w:r>
        <w:rPr/>
        <w:t>?фш чр ?эю?. ?фхё№ сюыхх т ёь?ёых - ёЄрЄ№ єўхэшърьш (ёь. эр ?ъ. 2:14), ўхь яЁюёЄю т чэрўхэшш - ёыхфютрЄ№ чр ъхь-ышсю, ъръ т ёЄ. 37. ?фэръю, ёь. эр ?ъ. 5:11, ?э. 1:40.</w:t>
      </w:r>
    </w:p>
    <w:p>
      <w:pPr>
        <w:pStyle w:val="Normal"/>
        <w:bidi w:val="0"/>
        <w:spacing w:before="0" w:after="0"/>
        <w:ind w:left="0" w:right="0" w:firstLine="567"/>
        <w:rPr/>
      </w:pPr>
      <w:r>
        <w:rPr/>
        <w:t>?юрээр 1:44</w:t>
      </w:r>
    </w:p>
    <w:p>
      <w:pPr>
        <w:pStyle w:val="Normal"/>
        <w:bidi w:val="0"/>
        <w:spacing w:before="0" w:after="0"/>
        <w:ind w:left="0" w:right="0" w:firstLine="567"/>
        <w:rPr/>
      </w:pPr>
      <w:r>
        <w:rPr/>
        <w:t>?шЇёршф?. ?ь. эр ?Ї. 11:21.</w:t>
      </w:r>
    </w:p>
    <w:p>
      <w:pPr>
        <w:pStyle w:val="Normal"/>
        <w:bidi w:val="0"/>
        <w:spacing w:before="0" w:after="0"/>
        <w:ind w:left="0" w:right="0" w:firstLine="567"/>
        <w:rPr/>
      </w:pPr>
      <w:r>
        <w:rPr/>
        <w:t>?юрээр 1:45</w:t>
      </w:r>
    </w:p>
    <w:p>
      <w:pPr>
        <w:pStyle w:val="Normal"/>
        <w:bidi w:val="0"/>
        <w:spacing w:before="0" w:after="0"/>
        <w:ind w:left="0" w:right="0" w:firstLine="567"/>
        <w:rPr/>
      </w:pPr>
      <w:r>
        <w:rPr/>
        <w:t>?шышяя эрїюфшЄ ?рЇрэршыр. ?юфюсэю Єюьє, ъръ тўхЁр ?эфЁхщ яЁшт?ы ъ ?шёєёє ётюхую сЁрЄр, Єръ ЄхяхЁ№ ?шышяя яЁшт?ы ётюхую фЁєур. ?хЁтюх яюсєцфхэшх юсЁр??ээюую ёхЁфЎр - ЁрчфхышЄ№ ЁрфюёЄ№ ш сыруюёыютхэшх ёярёхэш  ё фЁєушьш, юёюсхээю ё сышчъшьш ш фюЁюушьш эр°хьє ёхЁфЎє. ?рЇрэршы юс?ўэю юЄюцфхёЄты хЄё  ё ?рЁЇюыюьххь (ёь. эр ?ъ. 3:18).</w:t>
      </w:r>
    </w:p>
    <w:p>
      <w:pPr>
        <w:pStyle w:val="Normal"/>
        <w:bidi w:val="0"/>
        <w:spacing w:before="0" w:after="0"/>
        <w:ind w:left="0" w:right="0" w:firstLine="567"/>
        <w:rPr/>
      </w:pPr>
      <w:r>
        <w:rPr/>
        <w:t>?ръюэх. ?фхё№ шьххЄё  т тшфє ёяхЎшры№эюх юяЁхфхыхэшх, юЄэюё ?ххё  ъ яхЁт?ь я Єш ъэшурь ?хЄїюую ?ртхЄр (ёь. эр ?ъ. 24:44). ?шышяя ёё?ырхЄё  юёюсхээю эр яЁхфёърчрэшх тю ?ЄюЁ. 13:15 (ёь. ъюь. Єрь цх) ъръ эр°хф°шх ётю? шёяюыэхэшх т ?шёєёх шч ?рчрЁхЄр (ёь. эр ?э. 6:14).</w:t>
      </w:r>
    </w:p>
    <w:p>
      <w:pPr>
        <w:pStyle w:val="Normal"/>
        <w:bidi w:val="0"/>
        <w:spacing w:before="0" w:after="0"/>
        <w:ind w:left="0" w:right="0" w:firstLine="567"/>
        <w:rPr/>
      </w:pPr>
      <w:r>
        <w:rPr/>
        <w:t>??эр ?юёшЇютр. ?ь. эр ?Ї. 1:20, 21, ?ъ. 2:33, 41.</w:t>
      </w:r>
    </w:p>
    <w:p>
      <w:pPr>
        <w:pStyle w:val="Normal"/>
        <w:bidi w:val="0"/>
        <w:spacing w:before="0" w:after="0"/>
        <w:ind w:left="0" w:right="0" w:firstLine="567"/>
        <w:rPr/>
      </w:pPr>
      <w:r>
        <w:rPr/>
        <w:t>?юрээр 1:46</w:t>
      </w:r>
    </w:p>
    <w:p>
      <w:pPr>
        <w:pStyle w:val="Normal"/>
        <w:bidi w:val="0"/>
        <w:spacing w:before="0" w:after="0"/>
        <w:ind w:left="0" w:right="0" w:firstLine="567"/>
        <w:rPr/>
      </w:pPr>
      <w:r>
        <w:rPr/>
        <w:t>?Єю фюсЁюх? ? юЄтхЄх ?рЇрэршыр эр тюыэє??хх шчтхёЄшх ?шышяяр ёы?°шЄё  Єюэ яЁхчЁхэш . ?рЇрэршы с?ы Ёюфюь шч ?рэ? (21:2) ъюЄюЁр  эхфрыхъю эрїюфшырё№ юЄ ?рчрЁхЄр ш, эхёюьэхээю, ёърчрээюх шь юЄэюёшыюё№ ъ хую ышўэюьє юя?Єє ш яючэрэш?.</w:t>
      </w:r>
    </w:p>
    <w:p>
      <w:pPr>
        <w:pStyle w:val="Normal"/>
        <w:bidi w:val="0"/>
        <w:spacing w:before="0" w:after="0"/>
        <w:ind w:left="0" w:right="0" w:firstLine="567"/>
        <w:rPr/>
      </w:pPr>
      <w:r>
        <w:rPr/>
        <w:t>?рчрЁхЄр. ?ь. эр ?Ї. 2:23.</w:t>
      </w:r>
    </w:p>
    <w:p>
      <w:pPr>
        <w:pStyle w:val="Normal"/>
        <w:bidi w:val="0"/>
        <w:spacing w:before="0" w:after="0"/>
        <w:ind w:left="0" w:right="0" w:firstLine="567"/>
        <w:rPr/>
      </w:pPr>
      <w:r>
        <w:rPr/>
        <w:t>?ющфш ш яюёьюЄЁш (ёЁ. ёЄ. 29). ?тшфхЄ№ ?шёєёр ышЎюь ъ ышЎє - фюыцэю с?ыю с?Є№ сюыхх єсхфшЄхы№э?ь фюърчрЄхы№ёЄтюь, ўхь ьэюуюёыютэ?щ рЁуєьхэЄ. ?ръ ш ёхуюфэ . ?фшэёЄтхээ?щ яєЄ№ яюыєўшЄ№ яюыюцшЄхы№эюх фюърчрЄхы№ёЄтю, ърёр??ххё  юяЁхфхы?ээющ, єтхЁхээющ тхЁ? тю ?ЁшёЄр - яхЁхцшЄ№ хую.</w:t>
      </w:r>
    </w:p>
    <w:p>
      <w:pPr>
        <w:pStyle w:val="Normal"/>
        <w:bidi w:val="0"/>
        <w:spacing w:before="0" w:after="0"/>
        <w:ind w:left="0" w:right="0" w:firstLine="567"/>
        <w:rPr/>
      </w:pPr>
      <w:r>
        <w:rPr/>
        <w:t>?юрээр 1:47</w:t>
      </w:r>
    </w:p>
    <w:p>
      <w:pPr>
        <w:pStyle w:val="Normal"/>
        <w:bidi w:val="0"/>
        <w:spacing w:before="0" w:after="0"/>
        <w:ind w:left="0" w:right="0" w:firstLine="567"/>
        <w:rPr/>
      </w:pPr>
      <w:r>
        <w:rPr/>
        <w:t>?юфышээю шчЁршы№Є эшэ. ?.х. ЄюЄ, ъЄю ёыєцшЄ ?юує юЄ шёъЁхээхую ёхЁфЎр (ёь. 4:23, 24), р эх ъръ ышЎхьхЁ? (ёь. эр ?Ї. 6:2, 7:5, 23:13). ?рЇрэршы с?ы юфэшь шч Єхї, ъЄю яЁшэрфыхцры ъ эхсюы№°ющ, яюёт ??ээющ уЁєяях шёъЁхээю юцшфрт°шї "?Єх°хэш  ?чЁршыхтр" (ёь. эр ?ъ. 2:25) ш тююфє°хты?ээ?ї т?ёюъшьш шфх ьш, яЁхфёЄртыхээ?ьш шь ?юуюь (ёь. ёЄ. 4, ёЄ. 26-30). ??Ёрцхэшх "яюфышээ?щ ?чЁршы№Є эшэ" эх юс чрЄхы№эю юЄэюёшЄё  ъ сєътры№э?ь яюЄюьърь ?тЁррьр (ёь. эр 8:33-44), эю ъ Єюьє, ъЄю Ёх°шыё  цшЄ№ т ёюуырёшш т тюыхщ ?юц№хщ (ёь. эр ?э. 8:39, ?х эш  10:34-35, ?шь. 2:28, 29, 9:6-7, 25, 27, 10:12-13, ?ры. 3:9, 28, 29, 1 ?хЄ. 2:9-10).</w:t>
      </w:r>
    </w:p>
    <w:p>
      <w:pPr>
        <w:pStyle w:val="Normal"/>
        <w:bidi w:val="0"/>
        <w:spacing w:before="0" w:after="0"/>
        <w:ind w:left="0" w:right="0" w:firstLine="567"/>
        <w:rPr/>
      </w:pPr>
      <w:r>
        <w:rPr/>
        <w:t>?єъртёЄтр. ?Ёхўхёъюх "фюыюё", сєътры№эю "яЁшьрэър", "эрцштър", яЁшьхэ хьр  фы  ыютыш Ё?с?, эю юсЁрчэю "юсьрэ", "їшЄЁюёЄ№", "яЁхфрЄхы№ёЄтю", "тхЁюыюьёЄтю". ?юцэ?х яЁхЄхэчшш  ты ?Єё  яЁшьрэъющ, яЁшьхэ хьющ ышЎхьхЁрьш, ўЄюс? єсхфшЄ№ ы?фхщ, ўЄю юэш  ты ?Єё  ыєў°шьш, ўхь эр ёрьюь фхых.</w:t>
      </w:r>
    </w:p>
    <w:p>
      <w:pPr>
        <w:pStyle w:val="Normal"/>
        <w:bidi w:val="0"/>
        <w:spacing w:before="0" w:after="0"/>
        <w:ind w:left="0" w:right="0" w:firstLine="567"/>
        <w:rPr/>
      </w:pPr>
      <w:r>
        <w:rPr/>
        <w:t>?юрээр 1:48</w:t>
      </w:r>
    </w:p>
    <w:p>
      <w:pPr>
        <w:pStyle w:val="Normal"/>
        <w:bidi w:val="0"/>
        <w:spacing w:before="0" w:after="0"/>
        <w:ind w:left="0" w:right="0" w:firstLine="567"/>
        <w:rPr/>
      </w:pPr>
      <w:r>
        <w:rPr/>
        <w:t>?юўхьє... чэрх°№? ?рЇрэршы с?ы ёшы№эю єфшты?э, єчэрт, ўЄю хую цшчэ№, яюфюсэю ЁрёъЁ?Єющ ъэшух ыхцрыр яхЁхф ?шёєёюь.</w:t>
      </w:r>
    </w:p>
    <w:p>
      <w:pPr>
        <w:pStyle w:val="Normal"/>
        <w:bidi w:val="0"/>
        <w:spacing w:before="0" w:after="0"/>
        <w:ind w:left="0" w:right="0" w:firstLine="567"/>
        <w:rPr/>
      </w:pPr>
      <w:r>
        <w:rPr/>
        <w:t>?ьюъютэшЎх?. ?ьюъютэшЎр ш юыштъютюх фхЁхтю т?Ёр?штрышё№ т ?рыхёЄшэх яЁхшьє?хёЄтхээю шч-чр шї яыюфют. "?шфхЄ№" яюф ёьюъютэшЎх? юсючэрўрыю - с?Є№ эр Ёюфшэх, фюьр ш эрёырцфрЄ№ё  яюъюхь (ёь. ?шї. 4:4, ?рї. 3:10 ш Є.ф.).</w:t>
      </w:r>
    </w:p>
    <w:p>
      <w:pPr>
        <w:pStyle w:val="Normal"/>
        <w:bidi w:val="0"/>
        <w:spacing w:before="0" w:after="0"/>
        <w:ind w:left="0" w:right="0" w:firstLine="567"/>
        <w:rPr/>
      </w:pPr>
      <w:r>
        <w:rPr/>
        <w:t>?юрээр 1:49</w:t>
      </w:r>
    </w:p>
    <w:p>
      <w:pPr>
        <w:pStyle w:val="Normal"/>
        <w:bidi w:val="0"/>
        <w:spacing w:before="0" w:after="0"/>
        <w:ind w:left="0" w:right="0" w:firstLine="567"/>
        <w:rPr/>
      </w:pPr>
      <w:r>
        <w:rPr/>
        <w:t>?рттш. ?ь. эр ёЄ. 38</w:t>
      </w:r>
    </w:p>
    <w:p>
      <w:pPr>
        <w:pStyle w:val="Normal"/>
        <w:bidi w:val="0"/>
        <w:spacing w:before="0" w:after="0"/>
        <w:ind w:left="0" w:right="0" w:firstLine="567"/>
        <w:rPr/>
      </w:pPr>
      <w:r>
        <w:rPr/>
        <w:t>??э ?юцшщ. ?ь. эр ?ъ. 1:35. ? уыєсюъюь тяхўрЄыхэшш т?ёърч?трэш  ?ЁшёЄр (ёЄ. 47) ётшфхЄхы№ёЄтєхЄ юЄъЁютхээюх ш схчюуютюЁюўэюх шёяютхфрэшх тхЁ? ?рЇрэршыр. ?ўхтшфэю, хую шёъЁхээхх цхырэшх чръы?ўрыюё№ т Єюь, ўЄюс? яюыєўшЄ№ х?? сюы№°шщ ётхЄ юЄэюёшЄхы№эю т?ёърч?трэш  ?юрээр ?ЁхёЄшЄхы  юс ?шёєёх ъръ "?уэЎх ?юцшхь" (ёЄ. 29, 36) ш "??эх ?юцшхь" (34 ёЄ.), ўЄю т ётю? юўхЁхф№ яЁштхыю хую ъ цхырэш? - шёърЄ№ яюфїюф ?хх ьхёЄю фы  Ёрчь?°ыхэш  ш ьюышЄт? (ёь. ?? 140). ? юЄтхЄ эр ьюышЄтє юэ яюыєўшы єсхфшЄхы№эюх фюърчрЄхы№ёЄтю, ўЄю ?шёєё - ?юцхёЄтхээюую яЁюшёїюцфхэш . ?шёєё ўрёЄю ўшЄры ёюъЁютхээ?х, уыєсюўрщ°шх ь?ёыш ы?фхщ ш ёъЁ?Є?х Єрщэ? шї цшчэш, яЁхфёЄрты   шь Єръшь юсЁрчюь фюърчрЄхы№ёЄтр ?тюхщ ?юцхёЄтхээюёЄш (ёь. эр ?ъ. 2:8). (?ЄэюёшЄхы№эю яюёыхфє??шї яЁютючуыр°хэшщ єўхэшъют ю тхЁх т ?юцхёЄтхээюёЄ№ ?шёєёр ёь. эр ?Ї. 14:33, 16:16, ?э. 6:69, 16:30...).</w:t>
      </w:r>
    </w:p>
    <w:p>
      <w:pPr>
        <w:pStyle w:val="Normal"/>
        <w:bidi w:val="0"/>
        <w:spacing w:before="0" w:after="0"/>
        <w:ind w:left="0" w:right="0" w:firstLine="567"/>
        <w:rPr/>
      </w:pPr>
      <w:r>
        <w:rPr/>
        <w:t>?рЁ№ ?чЁршыхт. ?юяюыэшЄхы№э?щ ЄшЄєы ?хёёшш, яюёЁхфёЄтюь ъюЄюЁюую ?рЇрэршы яЁшчэры ?шёєёр, ъръ ?юую, ?юЄюЁ?щ ёюуырёэю юсхЄютрэшщ яЁюЁюъют фюыцхэ "тюёёЄрэютшЄ№ ЎрЁёЄтю ?чЁршы?" (?х эш  1:6). ?ЄюЄ ЄшЄєы с?ы Ёртэючэрўхэ т?Ёрцхэш? "??э ?ртшфют" (ёь. эр ?Ї. 1:1, ?ъ. 10:48, ёЁ. ?рї. 6:13).</w:t>
      </w:r>
    </w:p>
    <w:p>
      <w:pPr>
        <w:pStyle w:val="Normal"/>
        <w:bidi w:val="0"/>
        <w:spacing w:before="0" w:after="0"/>
        <w:ind w:left="0" w:right="0" w:firstLine="567"/>
        <w:rPr/>
      </w:pPr>
      <w:r>
        <w:rPr/>
        <w:t>?юрээр 1:50</w:t>
      </w:r>
    </w:p>
    <w:p>
      <w:pPr>
        <w:pStyle w:val="Normal"/>
        <w:bidi w:val="0"/>
        <w:spacing w:before="0" w:after="0"/>
        <w:ind w:left="0" w:right="0" w:firstLine="567"/>
        <w:rPr/>
      </w:pPr>
      <w:r>
        <w:rPr/>
        <w:t>?тшфш°№ сюы№°х ёхую. ?шёєё чфхё№ ёё?ырхЄё  эр ьэюушх єсхфшЄхы№э?х фюърчрЄхы№ёЄтр ?юцхёЄтхээюёЄш, ётшфхЄхыхь ъюЄюЁ?ї ёЄрэхЄ ?рЇрэршы эр яЁюЄ цхэшш ётюхую сышчъюую юс?хэш  ёю ?ЁшёЄюь (?? 142).</w:t>
      </w:r>
    </w:p>
    <w:p>
      <w:pPr>
        <w:pStyle w:val="Normal"/>
        <w:bidi w:val="0"/>
        <w:spacing w:before="0" w:after="0"/>
        <w:ind w:left="0" w:right="0" w:firstLine="567"/>
        <w:rPr/>
      </w:pPr>
      <w:r>
        <w:rPr/>
        <w:t>?юрээр 1:51</w:t>
      </w:r>
    </w:p>
    <w:p>
      <w:pPr>
        <w:pStyle w:val="Normal"/>
        <w:bidi w:val="0"/>
        <w:spacing w:before="0" w:after="0"/>
        <w:ind w:left="0" w:right="0" w:firstLine="567"/>
        <w:rPr/>
      </w:pPr>
      <w:r>
        <w:rPr/>
        <w:t>?ёЄшээю, шёЄшээю. ?ь. эр ?Ї. 5:18. ?ч тёхї яшёрЄхыхщ ?ютюую ?ртхЄр, Єюы№ъю ?юрээ яЁшьхэ хЄ Єръюх т?ёяЁхээхх т?Ёрцхэшх. ?э яЁшьхэ хЄ хую 25 Ёрч, т ърцфюь ёыєўрх ЎшЄшЁє  т?ёърч?трэшх ?шёєёр. ?тЁхщёъшщ ¤ътштрыхэЄ т?Ёрцхэш  "шёЄшээю, шёЄшээю", эхюфэюъЁрЄэю тёЄЁхўрхЄё  т "?шёЎшяышэрЁэюь єёЄртх" т юфэюь шч ётшЄъют (1 ъєьЁрэёъшщ ётшЄюъ), эрщфхээ?ї є ??ЁЄтюую ьюЁ , эю т эхёъюы№ъю фЁєуюь ёь?ёых, ўхь ?шёєё єяюЄЁхсы ы хую.</w:t>
      </w:r>
    </w:p>
    <w:p>
      <w:pPr>
        <w:pStyle w:val="Normal"/>
        <w:bidi w:val="0"/>
        <w:spacing w:before="0" w:after="0"/>
        <w:ind w:left="0" w:right="0" w:firstLine="567"/>
        <w:rPr/>
      </w:pPr>
      <w:r>
        <w:rPr/>
        <w:t>?эухыют ?юцшшї. ? ¤Єюь  Ёъюь ёшьтюышўхёъюь юсЁрчх Ёхўш ?шёєё яЁхфтшфхы ?тю? ышўэюх ёыєцхэшх фы  ўхыютхўхёЄтр (ёь. ?? 142-143). ?Єю юсЁрчэюх т?Ёрцхэшх юўхтшфэю юёэютрэю эр тшфхэшш ?ръютр т ?хЇшых, ъюуфр юэ эряЁрты ыё  т ?рЁЁрэ (??Є. 28:12, ёЁ. ?тЁ. 1:14).</w:t>
      </w:r>
    </w:p>
    <w:p>
      <w:pPr>
        <w:pStyle w:val="Normal"/>
        <w:bidi w:val="0"/>
        <w:spacing w:before="0" w:after="0"/>
        <w:ind w:left="0" w:right="0" w:firstLine="567"/>
        <w:rPr/>
      </w:pPr>
      <w:r>
        <w:rPr/>
        <w:t>??эє ?хыютхўхёъюьє. ?ь. эр ?ъ 2:10. ?Єю яхЁтюх юЄьхўхээюх яЁшьхэхэшх ¤Єюую ЄшЄєыр ?шёєёюь.</w:t>
      </w:r>
    </w:p>
    <w:p>
      <w:pPr>
        <w:pStyle w:val="Normal"/>
        <w:bidi w:val="0"/>
        <w:spacing w:before="0" w:after="0"/>
        <w:ind w:left="0" w:right="0" w:firstLine="567"/>
        <w:rPr/>
      </w:pPr>
      <w:r>
        <w:rPr/>
        <w:t>?юяюыэшЄхы№э?щ ъюььхэЄрЁшщ ?.?. ?рщЄ эр яхЁтє? уыртє ?трэухыш  юЄ ?юрээр.</w:t>
      </w:r>
    </w:p>
    <w:p>
      <w:pPr>
        <w:pStyle w:val="Normal"/>
        <w:bidi w:val="0"/>
        <w:spacing w:before="0" w:after="0"/>
        <w:ind w:left="0" w:right="0" w:firstLine="567"/>
        <w:rPr/>
      </w:pPr>
      <w:r>
        <w:rPr/>
        <w:t>?юрээр 1:1-3</w:t>
      </w:r>
    </w:p>
    <w:p>
      <w:pPr>
        <w:pStyle w:val="Normal"/>
        <w:bidi w:val="0"/>
        <w:spacing w:before="0" w:after="0"/>
        <w:ind w:left="0" w:right="0" w:firstLine="567"/>
        <w:rPr/>
      </w:pPr>
      <w:r>
        <w:rPr/>
        <w:t>(?Ё. 8:22-27, ?шь. 9:5, ?ыя. 2:6, ?юы. 1:15-17, ?тЁ. 1:8).</w:t>
      </w:r>
    </w:p>
    <w:p>
      <w:pPr>
        <w:pStyle w:val="Normal"/>
        <w:bidi w:val="0"/>
        <w:spacing w:before="0" w:after="0"/>
        <w:ind w:left="0" w:right="0" w:firstLine="567"/>
        <w:rPr/>
      </w:pPr>
      <w:r>
        <w:rPr/>
        <w:t>?хўэюх ёє?хёЄтютрэшх ?ЁшёЄр.</w:t>
      </w:r>
    </w:p>
    <w:p>
      <w:pPr>
        <w:pStyle w:val="Normal"/>
        <w:bidi w:val="0"/>
        <w:spacing w:before="0" w:after="0"/>
        <w:ind w:left="0" w:right="0" w:firstLine="567"/>
        <w:rPr/>
      </w:pPr>
      <w:r>
        <w:rPr/>
        <w:t>"?ёыш ?ЁшёЄюё ёючфры тё?, ?э ёє?хёЄтютры яЁхцфх тёхую. ?ыютр, т?ёърчрээ?х яю ¤Єюьє тюяЁюёє, эрёЄюы№ъю єсхфшЄхы№э?, ўЄю эхЄ эєцф? ъюьє-ышсю юёЄртрЄ№ё  т ёюьэхэшш. ?ЁшёЄюё с?ы ?юуюь яю ёє?хёЄтє ш т ёрьюь т?ёюъюь ёь?ёых ¤Єюую ёыютр. ?э с?ы ё ?юуюь юЄ тёхщ тхўэюёЄш, ?юуюь эрф тёхьш, сыруюёыютхээ?щ эртёхуфр, эртхъш тхўэ?х.</w:t>
      </w:r>
    </w:p>
    <w:p>
      <w:pPr>
        <w:pStyle w:val="Normal"/>
        <w:bidi w:val="0"/>
        <w:spacing w:before="0" w:after="0"/>
        <w:ind w:left="0" w:right="0" w:firstLine="567"/>
        <w:rPr/>
      </w:pPr>
      <w:r>
        <w:rPr/>
        <w:t>?юёяюф№ ?шёєё ?ЁшёЄюё, ?юцхёЄтхээ?щ ??э ?юцшщ, ёє?хёЄтютры юЄ тхўэюёЄш, ъръ юЄфхы№эр  ышўэюёЄ№, ш тё? цх эх ёьюЄЁ  эр ¤Єю - с?ы юфэю ё ?ЄЎюь. ?р ??ь яюъюшырё№ шёъы?ўшЄхы№эр  ёыртр эхсхё. ?э с?ы яютхышЄхыхь Ёрчєьэ?ї эхсхёэ?ї ёє?хёЄт, ш сыруюуютхщэюх яюўЄхэшх рэухыют с?ыю тюёяЁшэ Єю ?ь, ъръ ?ую яЁртю. ?Єю фхщёЄтшх эх яЁхфёЄрты ыю яюё урЄхы№ёЄтр эр яЁртр ?юур (?Ё. 8:22-27).</w:t>
      </w:r>
    </w:p>
    <w:p>
      <w:pPr>
        <w:pStyle w:val="Normal"/>
        <w:bidi w:val="0"/>
        <w:spacing w:before="0" w:after="0"/>
        <w:ind w:left="0" w:right="0" w:firstLine="567"/>
        <w:rPr/>
      </w:pPr>
      <w:r>
        <w:rPr/>
        <w:t>? шёЄшэх, ўЄю ?ЁшёЄюё с?ы юфэю ё ?ЄЎюь яЁхцфх юёэютрэш  ьшЁр, яюъюшЄё  ётхЄ ш ёыртр. ?Єю - ётхЄ, ёш ??шщ т Є?ьэюь ьхёЄх, яЁю ты ??шщё  х?? сюыхх  Ёъшь ш тхышъюыхяэ?ь юсЁрчюь т ёт чш ё ?юцхёЄтхээющ, яхЁтюэрўры№эющ ёыртющ. ?Єр шёЄшэр, схёяЁхфхы№эю ЄршэёЄтхээр  ёрьр яю ёхсх - юс· ёэ хЄ тёх фЁєушх Єрщэ? ш шэ?ь юсЁрчюь эхюс· ёэшь?х шёЄшэ?, т Єю тЁхь  ъръ хую юЄэюё Є ъ эхфюёЄєяэюьє ш эхяюёЄшцшьюьє ётхЄє". (Review and Herald 5 ряЁхы  1906 у.)</w:t>
      </w:r>
    </w:p>
    <w:p>
      <w:pPr>
        <w:pStyle w:val="Normal"/>
        <w:bidi w:val="0"/>
        <w:spacing w:before="0" w:after="0"/>
        <w:ind w:left="0" w:right="0" w:firstLine="567"/>
        <w:rPr/>
      </w:pPr>
      <w:r>
        <w:rPr/>
        <w:t>?юрээр 1:3, 14</w:t>
      </w:r>
    </w:p>
    <w:p>
      <w:pPr>
        <w:pStyle w:val="Normal"/>
        <w:bidi w:val="0"/>
        <w:spacing w:before="0" w:after="0"/>
        <w:ind w:left="0" w:right="0" w:firstLine="567"/>
        <w:rPr/>
      </w:pPr>
      <w:r>
        <w:rPr/>
        <w:t>(?ыя. 2:5-8, ?юы. 2:9, ?тЁ. 1:6, 8, 2:14-17, ёь. ??? эр ?ъ. 16:6)</w:t>
      </w:r>
    </w:p>
    <w:p>
      <w:pPr>
        <w:pStyle w:val="Normal"/>
        <w:bidi w:val="0"/>
        <w:spacing w:before="0" w:after="0"/>
        <w:ind w:left="0" w:right="0" w:firstLine="567"/>
        <w:rPr/>
      </w:pPr>
      <w:r>
        <w:rPr/>
        <w:t>?юцхёЄтхээю-ўхыютхўхёър  яЁшЁюфр ?ярёшЄхы .</w:t>
      </w:r>
    </w:p>
    <w:p>
      <w:pPr>
        <w:pStyle w:val="Normal"/>
        <w:bidi w:val="0"/>
        <w:spacing w:before="0" w:after="0"/>
        <w:ind w:left="0" w:right="0" w:firstLine="567"/>
        <w:rPr/>
      </w:pPr>
      <w:r>
        <w:rPr/>
        <w:t>"?яюёЄюы цхырхЄ юсЁрЄшЄ№ эр°х тэшьрэшх юЄ ёхс  эр ?тЄюЁр эр°хую ёярёхэш . ?э яЁхфёЄрты хЄ яхЁхф эрьш фтх ?ую яЁшЁюф? - ?юцхёЄтхээє? ш ўхыютхўхёъє?. ?фхё№ шьххЄё  юяшёрэшх ?юцхёЄтхээющ яЁшЁюф?: "?э, сєфєўш юсЁрчюь ?юцшшь, эх яюўшЄры їш?хэшхь с?Є№ Ёртэ?ь ?юує. ?э с?ы ёш эшхь ?ую ёырт? ш т?Ёрцхэшхь юсЁрчр ?ую ышўэюёЄш (?тЁ. 1:3 рэуы. яхЁхтюф ёЄшїр).</w:t>
      </w:r>
    </w:p>
    <w:p>
      <w:pPr>
        <w:pStyle w:val="Normal"/>
        <w:bidi w:val="0"/>
        <w:spacing w:before="0" w:after="0"/>
        <w:ind w:left="0" w:right="0" w:firstLine="567"/>
        <w:rPr/>
      </w:pPr>
      <w:r>
        <w:rPr/>
        <w:t>?хяхЁ№ ю ўхыютхўхёъющ яЁшЁюфх: "?э ёфхырыё  яюфюсэ?ь ўхыютхърь ш яю тшфє ёЄры ъръ ўхыютхъ; ёьшЁшы ?хс , с?ы яюёыє°э?ь, фрцх фю ёьхЁЄш. ?э фюсЁютюы№эю яЁшэ ы ўхыютхўхёъє? яЁшЁюфє. ?Єю с?ыю ?ую ышўэюх фхщёЄтшх ш ё ?ую ышўэюую ёюуырёш . ?э юсы?ъ ?тю? ?юцхёЄтхээюёЄ№ т ўхыютхўхёъє? яЁшЁюфє. ?э юсырфры тёхь, сєфєўш ?юуюь, эю ?э эх  тшыё  ъръ ?юу. ?э ёъЁ?ы яЁю тыхэш  ?юцхёЄтхээюёЄш, ъюЄюЁ?х тэє°рыш єтрцхэшх ш т?ч?трыш тюёїш?хэшх тёхщ ?юцшхщ тёхыхээющ. ?єфєўш эр чхьых, ?э с?ы ?юуюь, эю ыш°шы ?хс  тэх°эхую тшфр ?юц№хую ш тьхёЄю ¤Єюую яЁшэ ы тшф ш юсЁрч ўхыютхър. ?э яю тшыё  эр чхьых ъръ ўхыютхъ. ?рфш эрё ?э ёЄры схфэ?ь, ўЄюс? ь? ьюуыш юсюурЄшЄ№ё  ?ую эш?хЄю?. ?э юёЄртшы ?тю? ёыртє ш тхышўшх. ?э с?ы ?юуюь, эю тхышъюыхяшх тэх°эхую ?юцш  тшфр ?э эр тЁхь  юёЄртшы. ?юЄ  ?э їюфшы ёЁхфш ы?фхщ т схфэюёЄш, Ёрёёхштр  ?тюш сыруюёыютхэш  тю тёхї ьхёЄрї, уфх яЁюїюфшы, - яю ?ую ёыютє ыхушюэ? рэухыют ьюуыш юъЁєцшЄ№ ?тюхую шёъєяшЄхы  ш яюўЄшЄ№ ?ую. ?ю эрїюф ё№ эр чхьых, чр эхъюЄюЁ?ь шёъы?ўхэшхь, ?э эх яюыєўшы яЁшчэрэш  юЄ ?тюхую ЄтюЁхэш . ?ьхёЄю ЄюЁцхёЄтхээ?ї ушьэют їтры?, рЄьюёЇхЁ с?ыр чруЁ чэхэр уЁхїюь ш яЁюъы Єш ьш. ?хфэюёЄ№ ш єэшцхэшх - тюЄ ?ую єфхы. ?Ёюїюф  яютё?фє, ?ую ьшыюёЄштр  ьшёёш  чръы?ўрырё№ т Єюь, ўЄюс? юърч?трЄ№ яюью?№ сюы№э?ь, яюфэшьрЄ№ фєї юуюЁў?ээ?ї, ш тё? цх Ёхфъшщ юфшэюъшщ уюыюё эрч?тры ?ую сырушь ш ёрьр  тючт?°хээр  эрЎш  юЄэхёырё№ ъ ?хьє ё яЁхчЁхэшхь.</w:t>
      </w:r>
    </w:p>
    <w:p>
      <w:pPr>
        <w:pStyle w:val="Normal"/>
        <w:bidi w:val="0"/>
        <w:spacing w:before="0" w:after="0"/>
        <w:ind w:left="0" w:right="0" w:firstLine="567"/>
        <w:rPr/>
      </w:pPr>
      <w:r>
        <w:rPr/>
        <w:t>?Єю ъюэЄЁрёЄ ё юсшышхь ёырт? ш їтры?, шчыштр??шїё  шч схёёьхЁЄэ?ї єёЄ єёЄ ьшыышюэют яЁхъЁрёэ?ї уюыюёют, Ёрчфр??шїё  т ?юцшхщ тёхыхээющ т ушьэрї яюъыюэхэш . ?ю ?э ёьшЁшы ?хс  ш яЁшэ ы ёьхЁЄэюх ўхыютхўхёъюх Єхыю. ?ръ ўыхэ ўхыютхўхёъющ ёхь№ш, ?э с?ы ёьхЁЄэ?ь; эю ъръ ?юу ?э с?ы фы  ьшЁр шёЄюўэшъюь цшчэш. ? ?тюхщ ?юцхёЄтхээющ ышўэюёЄш ?э тёхуфр ьюу яЁюЄштюёЄрЄ№ эрфтшур??хщё  ёьхЁЄш ш юЄърчрЄ№ё  яЁшэ Є№ х? тырёЄ№; эю ?э фюсЁютюы№эю юЄфры ?тю? цшчэ№, шсю Єюы№ъю Єръ яюёЄєяр , ?э ьюу фрЄ№ цшчэ№ ш яЁю тшЄ№ схёёьхЁЄшх. ?э яюэ?ё уЁхїш ьшЁр ш яЁхЄхЁяхы эрърчрэшх, ъюЄюЁюх яюфюсэю уюЁх ётрышыюё№ эр ?ую ?юцхёЄтхээє? фє°є. ?э яюцхЁЄтютры ?тюхщ цшчэ№?, ўЄюс? ўхыютхъ эх єьхЁ т тхўэющ ёьхЁЄш. ?э єьхЁ эх яюЄюьє, ўЄю ?ую яЁшэєцфрыш ъ ¤Єюьє, эю яю ?тюхщ ёюсёЄтхээющ ётюсюфэющ тюых. ?Єю с?ыю ёьшЁхэшх. ?ёх ёюъЁютш?р эхср с?ыш шчышЄ? т ¤Єюь шёъы?ўшЄхы№эюь фрЁх, ўЄюс? ёярёЄш ярт°хую ўхыютхър. ?э яЁшэ?ё т ?тюхщ ўхыютхўхёъющ яЁшЁюфх тёх цшчэхфрЄхы№э?х ёшы?, т ъюЄюЁ?ї ўхыютхўхёъшх ёє?хёЄтр сєфєЄ эєцфрЄ№ё  ш фюыцэ? яюыєўшЄ№.</w:t>
      </w:r>
    </w:p>
    <w:p>
      <w:pPr>
        <w:pStyle w:val="Normal"/>
        <w:bidi w:val="0"/>
        <w:spacing w:before="0" w:after="0"/>
        <w:ind w:left="0" w:right="0" w:firstLine="567"/>
        <w:rPr/>
      </w:pPr>
      <w:r>
        <w:rPr/>
        <w:t>?фштшЄхы№эюх, ўєфхёэюх ёюўхЄрэшх ўхыютхър ш ?юур! ?э ьюу яюыєўшЄ№ ?тюхщ ўхыютхўхёъющ яЁшЁюфх яЁюЄштюёЄрЄ№ яюё урЄхы№ёЄтрь сюыхчэш яюёЁхфёЄтюь шчышЄш  шч ?тюхщ ?юцхёЄтхээющ яЁшЁюф? цшчэхээющ ш эхЁрчырур??хщё  ёшы?, ўхыютхўхёъющ яЁшЁюфх. ?ю ?э ёьшЁшы ?хс  фю яЁшЁюф? ўхыютхър. ?э ёютхЁ°шы ¤Єю, ўЄюс? шёяюыэшышё№ т?ёърч?трэш  ?т ?хээ?ї ?шёрэшщ; ш яырэ фюыцхэ с?ы с?Є№ юёючэрэ ш тюёяЁшэ Є ??эюь ?юцшшь, чэр , тёх °руш т ?ую єэшцхэшш, ўЄю ?э фюыцхэ ёэшчющЄш ш ёютхЁ°шЄ№ шёъєяыхэшх чр уЁхїш юёєцф?ээюую, ёЄюэє?хую ьшЁр. ?ръюх ¤Єю с?ыю ёьшЁхэшх! ?эю яюЁрчшыю рэухыют. ?ч?ъ эх т ёюёЄю эшш шчюсЁрчшЄ№ хую. ?ююсЁрцхэшх эх ьюцхЄ тьхёЄшЄ№ хую. ?хўэюх ?ыютю ёюуырёшыюё№ ёЄрЄ№ яыюЄ№?! ?юу ёЄры ўхыютхъюь! ?Єю с?ыю єфштшЄхы№эюх ёьшЁхэшх.</w:t>
      </w:r>
    </w:p>
    <w:p>
      <w:pPr>
        <w:pStyle w:val="Normal"/>
        <w:bidi w:val="0"/>
        <w:spacing w:before="0" w:after="0"/>
        <w:ind w:left="0" w:right="0" w:firstLine="567"/>
        <w:rPr/>
      </w:pPr>
      <w:r>
        <w:rPr/>
        <w:t>?ю ?э ёэшчю°?ы х?? эшцх: ўхыютхъ фюыцхэ ёьшЁшЄ№ ёхс  ъръ ўхыютхъ, ўЄюс? яхЁхэюёшЄ№ юёъюЁсыхэш , єяЁ?ъш, яючюЁэ?х юстшэхэш  ш эрфЁєурЄхы№ёЄтр. ?ы  ?хую, ърчрыюё№, эх с?ыю эшъръюую схчюярёэюую ьхёЄр т ?ую ёЇхЁх яЁхс?трэш . ?э фюыцхэ с?ы схцрЄ№ ё ьхёЄр эр ьхёЄю, ёярёр  ?тю? цшчэ№. ?э с?ы яЁхфрэ юфэшь шч ётюшї єўхэшъют; юЄ ?хую юЄЁ?ъё  юфшэ шч ?ую эршсюыхх ЁхтэюёЄэ?ї яюёыхфютрЄхыхщ. ?э с?ы юёьх э. ?ую ъюЁюэютрыш тхэЎюь шч ЄхЁэшщ. ?рЄхь сшўхтрыш. ?ую яЁшэєфшыш эхёЄш Є ц?ы?щ ъЁхёЄ. ?э с?ы ўєтёЄтшЄхыхэ ъ Єръюьє яЁхчЁхэш? ш яючюЁє. ?э яюфўшэшыё , эю - єт?! ?э Єръ ўєтёЄтютры уюЁхў№, ъръ эшърър  фЁєур  ышўэюёЄ№. ?э с?ы ўшёЄ?ь, ёт Є?ь ш эхюёътхЁэ?ээ?ь, ш тё? цх, юфэръю, с?ы юстшэ?э ш яЁштыхў?э ъ ёєфє ъръ яЁхёЄєяэшъ. ?ёъєяшЄхы№, ъюЄюЁюую яюўшЄрыш, ёю°?ы ё ёрьюую т?ёюъюую чрэшьрхьюую ьхёЄр. ?ру чр °руюь ?э ёьшЁ ы ?хс , ўЄюс? єьхЁхЄ№ - эю ъръющ ёьхЁЄ№?! ?Єю с?ыр эршсюыхх яючюЁэр , эршсюыхх цхёЄюър  ёьхЁЄ№ - ёьхЁЄ№ эр ъЁхёЄх, ъръ яЁхёЄєяэшър. ? уырчрї ьшЁр ?э эх єьхЁ ъръ ухЁющ, юё?ярээ?щ яюўхёЄ ьш, ъръ ёЁрцрт°шхё  тюшэ?. ?э єьхЁ ъръ юёєцф?ээ?щ яЁхёЄєяэшъ, яютх°хээ?щ ьхцфє эхсюь ш чхьы?щ, - єьхЁ єЄюьшЄхы№эющ, яюёЄ?фэющ ёьхЁЄ№?, т?ёЄртыхээ?щ эр эрёьх°ъш ш юёъюЁсыхэш , єэшцр??хщ фюёЄюшэёЄтю, яЁхёЄєяэющ ш ЁрёяєЄэющ Єюыя?! "?ёх тшф ?шх ?хэ , Ёєур?Єё  эрфю ?эю?; уютюЁ Є єёЄрьш, ъштр  уюыютю?" (?ё. 21:8). ?э с?ы ёюяЁшўшёыхэ ъ чыюфх ь, юэ єьхЁ ёЁхфш эрёьх°хъ, ш ?ую ЁюфёЄтхээшъш яю яыюЄш юЄЁхъышё№ юЄ ?хую. ?ую ьрЄ№ с?ыр ётшфхЄхыхь ?ую єэшцхэш , ш ?э ёЄры эхтюы№э?ь ётшфхЄхыхь, ъръ ьхў ёЄЁрфрэшщ яЁюэчшы х? ёхЁфЎх. ?э яЁхЄхЁяхы ъЁхёЄ, яЁхэхсЁху°ш яюёЁрьыхэшх. ?э ёютхЁ°шы ¤Єю, шёїюф  шч Ёхчєы№ЄрЄют, ъюЄюЁ?х ¤Єю фхщёЄтшх яЁшэхё?Є эх Єюы№ъю цшЄхы ь ¤Єюую чря Єэрээюую уЁхїюь ьшЁр, эю ш тёхщ тёхыхээющ, ърцфюьє ьшЁє, ёючфрээюьє ?юуюь.</w:t>
      </w:r>
    </w:p>
    <w:p>
      <w:pPr>
        <w:pStyle w:val="Normal"/>
        <w:bidi w:val="0"/>
        <w:spacing w:before="0" w:after="0"/>
        <w:ind w:left="0" w:right="0" w:firstLine="567"/>
        <w:rPr/>
      </w:pPr>
      <w:r>
        <w:rPr/>
        <w:t>?ЁшёЄюё фюыцхэ с?ы єьхЁхЄ№ ъръ чрьхёЄшЄхы№ ўхыютхър. ?хыютхъ яЁхфёЄрты хЄ шч ёхс  яЁхёЄєяэшър, эрїюф ?хуюё  яюф яЁшуютюЁюь ёьхЁЄш чр эрЁє°хэшх чръюэр ?юц№хую, ъръ шчьхээшъ, ь Єхцэшъ; ёыхфютрЄхы№эю чрьхёЄшЄхы№ ўхыютхър фюыцхэ с?ы єьхЁхЄ№, ъръ яЁхёЄєяэшъ, яюёъюы№ъє ?э яюьхёЄшы шчьхээшъют, ёю тёхьш шї эръюяыхээ?ьш уЁхїрьш т ?тюхщ ?юцхёЄтхээющ фє°х. ?х с?ыю фюёЄрЄюўэю, ўЄюс? ?шёєё єьхЁ Ёрфш яюыэюую т?яюыэхэш  ЄЁхсютрэшщ эрЁє°хээюую чръюэр, эю ?э єьхЁ яючюЁэющ ёьхЁЄ№?. ?ЁюЁюъ яЁхфёЄрты хЄ ьшЁє ?ую ёыютр: "?шЎр ьюхую эх чръЁ?тры юЄ яюЁєурэшщ ш юяыхтрэш " (?ё. 50:6).</w:t>
      </w:r>
    </w:p>
    <w:p>
      <w:pPr>
        <w:pStyle w:val="Normal"/>
        <w:bidi w:val="0"/>
        <w:spacing w:before="0" w:after="0"/>
        <w:ind w:left="0" w:right="0" w:firstLine="567"/>
        <w:rPr/>
      </w:pPr>
      <w:r>
        <w:rPr/>
        <w:t>?Ёшэшьр  тю тэшьрэшх тё? ¤Єю, ъръ ьюуєЄ ы?фш шьхЄ№ їюЄ  с? ўрёЄшЎє тючт?°хэш ? ?юуфр юэш яЁюёыхцштр?Є цшчэ№, ёЄЁрфрэш  ш єэшцхэш  ?ЁшёЄр, ьюуєЄ ыш юэш тючт?ёшЄ№ ётюш уюЁф?х уюыют?, ъръ сєфЄю юэш эх яЁшчтрэ? яхЁхэюёшЄ№ эшъръшї шёя?Єрэшщ, эшъръюую яючюЁр, эшъръюую єэшцхэш ? ? юсЁр?р?ё№ ъ яюёыхфютрЄхы ь ?ЁшёЄр, тчшЁрщЄх эр ?юыуюЇє ш ъЁрёэхщЄх юЄ ёЄ?фр чр тр°ш шфхш, яюыэ?х ёрьюьэхэш . ?ё? ¤Єю єэшцхэшх тхышўш  эхср яЁюшчю°ыю Ёрфш тшэютэюую, юёєцф?ээюую ўхыютхър. ?э юяєёърыё  тё? эшцх ш эшцх т ?тю?ь єэшцхэшш, яюър єцх эх ёЄрыю Єръющ уыєсшэ?, ъюЄюЁющ ?э эх фюёЄшу с?, ўЄюс? яюфэ Є№ ўхыютхър шч хую ьюЁры№эюую юёътхЁэхэш . ?ё? ¤Єю ёютхЁ°шыюё№ ш Ёрфш трё, ъюЄюЁ?х ёЄЁхьшЄхё№ ъ яЁхтюёїюфёЄтє ш уюёяюфёЄтє, - ёЄЁхьшЄхё№ ъ ўхыютхўхёъющ яюїтрых, ъ ўхыютхўхёъюьє тючт?°хэш?; Ёрфш трё, ъюЄюЁ?х сюшЄхё№, ўЄю эх яюыєўшЄх тё? Єю єтрцхэшх, Єю яюўЄхэшх юЄ ўхыютхўхёъшї єьют, ъюЄюЁ?х ёюуырёэю тр°хую тчуы фр, яЁшэрфыхцрЄ трь. ?юфюсэ? ыш т? ?ЁшёЄє т Єръюь ёыєўрх?</w:t>
      </w:r>
    </w:p>
    <w:p>
      <w:pPr>
        <w:pStyle w:val="Normal"/>
        <w:bidi w:val="0"/>
        <w:spacing w:before="0" w:after="0"/>
        <w:ind w:left="0" w:right="0" w:firstLine="567"/>
        <w:rPr/>
      </w:pPr>
      <w:r>
        <w:rPr/>
        <w:t>?сю ш т трё фюыцэ? с?Є№ Єх цх ўєтёЄтютрэш , ъръшх ш тю ?ЁшёЄх ?шёєёх. "?э єьхЁ, ўЄюс? ёютхЁ°шЄ№ шёъєяыхэшх ш ёЄрЄ№ юсЁрчЎюь фы  ърцфюую, ъЄю фюыцхэ ёЄрЄ№ ?ую єўхэшъюь. ?ЁюэшъэхЄ ыш ¤уюшчь т тр°х ёхЁфЎх? ? сєфєЄ ыш трё яЁхтючэюёшЄ№ Єх, ъЄю эх яюёЄртшы яхЁхф ёюсющ юсЁрчхЎ ?шёєёр? ?? эх шьххЄх Єръют?ї чрёыєу, чр шёъы?ўхэшхь Єхї, ъюЄюЁ?х яЁшюсЁхЄхэ? ўхЁхч ?шёєёр ?ЁшёЄр. ?єфхЄ ыш уюЁфюёЄ№ т трё яюёых Єюую, ъръ т? тшфхыш ?юцхёЄтю, ёьшЁшт°хх ?хс  ш ъръ ўхыютхър, єэшчшт°хую ёхс  фю Єръющ ёЄхяхэш, ўЄю єцх эх с?ыю эшцх ёюёЄю эш , фю ъюЄюЁюую ?э ёьюу с? єэшчшЄ№ё ? ?фшты щЄхё№ эхсхёр ш шчєьы щЄхё№ цшЄхыш чхьыш, ўЄю Єръ тючфрыш эр°хьє ?юёяюфє! ?ръюх яЁхчЁхэшх, ъръюх эхўхёЄшх! ?рър  ЇюЁьры№эюёЄ№! ?рър  уюЁфюёЄ№! ?ръшх єёшыш , ўЄюс? тючт?ёшЄ№ ўхыютхър ш яЁюёыртшЄ№ё , т Єю тЁхь , ъюуфр ?юёяюф№ ёырт? ёьшЁшы ?хс , яхЁхэ?ё руюэш? ш єьхЁ яючюЁэющ ёьхЁЄ№? эр ъЁхёЄх Ёрфш эрё!". (Review and Herald 4 ёхэЄ сЁ  1900 у.)</w:t>
      </w:r>
    </w:p>
    <w:p>
      <w:pPr>
        <w:pStyle w:val="Normal"/>
        <w:bidi w:val="0"/>
        <w:spacing w:before="0" w:after="0"/>
        <w:ind w:left="0" w:right="0" w:firstLine="567"/>
        <w:rPr/>
      </w:pPr>
      <w:r>
        <w:rPr/>
        <w:t>"?ЁшёЄюё эх ьюу яЁшфЄш эр ¤Єє чхьы? тю ёыртх, ъюЄюЁє? ?э шьхы т эхсхёэ?ї фтюЁрї. ?Ёхїютэ?х ўхыютхўхёъшх ёє?хёЄтр эх ёьюуыш с? т?фхЁцрЄ№ ?ую тшфр. ?э ёъЁ?ы ?тю? ?юцхёЄтхээюёЄ№ т эрЁ ф ўхыютхўхёъющ яЁшЁюф?, эю ?э эх ёфхыры х? ўрёЄ№? ?тюхщ ?юцхёЄтхээющ яЁшЁюф?. ?ярёшЄхы№, юсырфрт°шщ ?юцхёЄтхээю-ўхыютхўхёъющ яЁшЁюфющ яЁш°?ы, ўЄюс? ёЄрЄ№ тю уыртх ярт°хщ Ёрё? ш ЁрчфхышЄ№ шї яхЁхцштрэш  юЄ ьырфхэўхёъюую тючЁрёЄр фю чЁхыюёЄш". (Review and Herald 15 ш?э  1905 у.)</w:t>
      </w:r>
    </w:p>
    <w:p>
      <w:pPr>
        <w:pStyle w:val="Normal"/>
        <w:bidi w:val="0"/>
        <w:spacing w:before="0" w:after="0"/>
        <w:ind w:left="0" w:right="0" w:firstLine="567"/>
        <w:rPr/>
      </w:pPr>
      <w:r>
        <w:rPr/>
        <w:t>"?ЁшёЄюё эх шьхы ттшфє юсьхэ Є№ ?тю? ?юцхёЄтхээє? яЁшЁюфє эр ўхыютхўхёъє?; эю ?э юсы?ъ ?тю? ?юцхёЄтхээюёЄ№ т ўхыютхўхёъє? яЁшЁюфє". (Review and Herald 29 юъЄ сЁ  1895 у.)</w:t>
      </w:r>
    </w:p>
    <w:p>
      <w:pPr>
        <w:pStyle w:val="Normal"/>
        <w:bidi w:val="0"/>
        <w:spacing w:before="0" w:after="0"/>
        <w:ind w:left="0" w:right="0" w:firstLine="567"/>
        <w:rPr/>
      </w:pPr>
      <w:r>
        <w:rPr/>
        <w:t>(?э. 14:30, ?ъ. 1:31-35, 1 ?юЁ. 15:22, 45, ?тЁ. 4:15)</w:t>
      </w:r>
    </w:p>
    <w:p>
      <w:pPr>
        <w:pStyle w:val="Normal"/>
        <w:bidi w:val="0"/>
        <w:spacing w:before="0" w:after="0"/>
        <w:ind w:left="0" w:right="0" w:firstLine="567"/>
        <w:rPr/>
      </w:pPr>
      <w:r>
        <w:rPr/>
        <w:t>"?єф№Єх тэшьрЄхы№э?, юўхэ№ тэшьрЄхы№э? ъ Єюьє, ёъюы№ъю ш ъръ яюфЁюсэю т? юёЄрэртыштрхЄхё№ эр ўхыютхўхёъющ яЁшЁюфх ?ЁшёЄр. ?х яЁхфёЄрты щЄх ?ую яхЁхф эрЁюфюь ъръ ўхыютхър ёю ёъыюээюёЄ ьш ъю уЁхїє. ?э  ты хЄё  тЄюЁ?ь ?фрьюь. ?хЁт?щ ?фрь с?ы ёючфрэ ўшёЄющ, схчуЁх°эющ ышўэюёЄ№?, схч я Єэр ш яюЁюър уЁхїр; юэ с?ы ёючфрэ яю юсЁрчє ?юцш?. ?э ьюу ярёЄ№, ш юэ яры ўхЁхч эрЁє°хэшх чръюэр. ?юёыхфє??шх яюъюыхэш  Ёюцфрышё№ ё єцх ётющёЄтхээ?ьш шь яЁшЁюцфхээ?ьш ёъыюээюёЄ ьш ъ эхяюёыє°рэш?. ?ю ?шёєё ?ЁшёЄюё с?ы шёъы?ўшЄхы№эю Ёюцф?ээ?ь ??эюь ?юцшшь, ?э яЁшэ ы э ?хс  ўхыютхўхёъє? яЁшЁюфє ш с?ы шёъє°?э тю тё?ь, т ў?ь ўхыютхўхёър  яЁшЁюфр ьюцхЄ с?Є№ шёъє°хэр. ?э ьюу ёюуЁх°шЄ№, ьюу ярёЄ№, эю фрцх эш эр юфшэ ьюьхэЄ т ??ь эх с?ыю Ёрёяюыюцхэш  ъю уЁхїє. ?э с?ы юёрцф?э шёъє°хэш ьш т яєёЄ?эх, яюфюсэю Єюьє, ъръ ?фрь т ?фхьх.</w:t>
      </w:r>
    </w:p>
    <w:p>
      <w:pPr>
        <w:pStyle w:val="Normal"/>
        <w:bidi w:val="0"/>
        <w:spacing w:before="0" w:after="0"/>
        <w:ind w:left="0" w:right="0" w:firstLine="567"/>
        <w:rPr/>
      </w:pPr>
      <w:r>
        <w:rPr/>
        <w:t>?ъыюэ щЄхё№ юЄ ърцфюую тюяЁюёр, ърёр??хщё  ўхыютхўхёъющ яЁшЁюф? ?ЁшёЄр, ъюЄюЁ?щ ьюцхЄ с?Є№ ыюцэю шёЄюыъютрэ. ?ёЄшэр эрїюфшЄё  Ё фюь ё яЁхфыюцхэш ьш. ? ЄЁръЄютъх тюяЁюёр, ърёр??хуюё  ўхыютхўхёъющ яЁшЁюф? ?ЁшёЄр, т? эєцфрхЄхё№ т Єюь, ўЄюс? Ёх°шЄхы№эю чр?ш?рЄ№ ърцфюх єЄтхЁцфхэшх, ўЄюс? тр°ш ёыютр эх ьюуыш с?Є№ шёЄюыъютрэ?, ъръ ючэрўр??шх сюы№°х, ўхь юэш яюфЁрчєьхтр?Є, ш Єръшь юсЁрчюь т? сєфхЄх эхёЄш яюЄхЁ? ш чрЄхьэшЄх  ёэюх яюэшьрэшх ю ?ую ўхыютхўхёъющ яЁшЁюфх, ъръ юс·хфшэ?ээющ ё ?юцхёЄтхээющ яЁшЁюфющ. ?ую Ёюцфхэшх с?ыю ўєфюь ?юцшшь; шсю рэухы ёърчры: "? тюЄ, чрўэ?°№ тю ўЁхтх ш Ёюфш°№ ё?эр, ш эрЁхў?°№ шь  хьє ?шёєё; ?э сєфхЄ тхышъ ш эрЁхў?Єё  ??эюь ?ёхт?°эхую; ш фрёЄ ?ьє ?юёяюф№ ?юу яЁхёЄюы ?ртшфр, юЄЎр ?ую ш сєфхЄ ЎрЁёЄтютрЄ№ эрф фюьюь ?ръютр тютхъш ш ЎрЁёЄтє ?ую эх сєфхЄ ъюэЎр". ?рЁш  цх ёърчрыр рэухыє: "?ръ сєфхЄ ¤Єю, ъюуфр   ьєцр эх чэр??" ?эухы ёърчры хщ т юЄтхЄ: "?єї ?т Є?щ эрщф?Є эр Єхс , ш ёшыр ?ёхт?°эхую юёхэшЄ Єхс ; яюёхьє ш Ёюцфрхьюх ёт Єюх, эрЁхў?Єё  ??эюь ?юцшшь" (?ъ. 1:31-35).</w:t>
      </w:r>
    </w:p>
    <w:p>
      <w:pPr>
        <w:pStyle w:val="Normal"/>
        <w:bidi w:val="0"/>
        <w:spacing w:before="0" w:after="0"/>
        <w:ind w:left="0" w:right="0" w:firstLine="567"/>
        <w:rPr/>
      </w:pPr>
      <w:r>
        <w:rPr/>
        <w:t>?Єш ёыютр эх єърч?тр?Є эр ъръє?-ышсю фЁєує? ышўэюёЄ№, эю эр ??эр ?хчуЁрэшўэюую ?юур. ?шъюуфр, эшъръшь юсЁрчюь эх яючтюы щЄх ёрьюьє эхчэрўшЄхы№эюьє тяхўрЄыхэш? єъюЁхэшЄ№ё  т тр°хь єьх, ўЄю т цшчэш ?ЁшёЄр с?ы яюЁюъ, ёъыюээюёЄ№ ъ ьюЁры№эюьє Ёрчыюцхэш?, шыш ўЄю ?э ъръшь-эшсєф№ юсЁрчюь яюффрыё  ЁрчтЁр?хэш?. ?э с?ы шёъє°?э тю тё?ь, яюфюсэю ўхыютхъє, юфэръю, ?э эрчтрэ ёт Є?ь. ?Єю Єрщэр, юёЄр??р ё  эхюс· ёэшьющ фы  ёьхЁЄэ?ї ы?фхщ, ўЄю ?ЁшёЄюё яюфюсэю эрь с?ы шёъє°?э тю тё?ь ш, юфэръю, с?ы схч уЁхїр. ?юяыю?хэшх ?ЁшёЄр тёхуфр с?ыю ш эртёхуфр юёЄрэхЄё  Єрщэющ. ?ЄъЁ?Єюх - юЄъЁ?Єю эрь ш эр°шь фхЄ ь, эю яєёЄ№ ърцфр  ўхыютхўхёър  ышўэюёЄ№ сєфхЄ яЁхфюёЄхЁхцхэр, ўЄюс? эх яЁхфёЄрты Є№ ?ЁшёЄр тяюыэх Єръющ цх ўхыютхўхёъющ яЁшЁюфх, ъръ юэш ёрьш; шсю ¤Єюую эх ьюцхЄ с?Є№. ?рь эхЄ эхюсїюфшьюёЄш чэрЄ№ Єюўэюх тЁхь , ъюуфр ўхыютхўхёър  яЁшЁюфр ёюўхЄрырё№ ё ?юцхёЄтхээющ яЁшЁюфющ. ?р°ш ёЄюя? фюыцэ? яюъюшЄ№ё  эр ?рьэх - ?шёєёх ?ЁшёЄх, эрїюф ?хьё  т ўхыютхўхёъющ яЁшЁюфх, ёюуырёэю ?юц№хьє юЄъЁютхэш?.</w:t>
      </w:r>
    </w:p>
    <w:p>
      <w:pPr>
        <w:pStyle w:val="Normal"/>
        <w:bidi w:val="0"/>
        <w:spacing w:before="0" w:after="0"/>
        <w:ind w:left="0" w:right="0" w:firstLine="567"/>
        <w:rPr/>
      </w:pPr>
      <w:r>
        <w:rPr/>
        <w:t>? ёючэр?, ўЄю т Єхьрї, уфх яюфЁюсэю юёЄрэртыштр?Єё  эр ўхыютхўхёъющ яЁшЁюфх ??эр ?хчуЁрэшўэюую ?юур, шьххЄё  юярёэюёЄ№. ?э ёьшЁшы ?хс , ъюуфр єтшфхы, ўЄю эрїюфшЄё  т юсЁрчх ўхыютхър, ўЄюс? яюэ Є№ ёшыє тёхї шёъє°хэшщ, ъюЄюЁ?ьш юъЁєц?э ўхыютхъ.</w:t>
      </w:r>
    </w:p>
    <w:p>
      <w:pPr>
        <w:pStyle w:val="Normal"/>
        <w:bidi w:val="0"/>
        <w:spacing w:before="0" w:after="0"/>
        <w:ind w:left="0" w:right="0" w:firstLine="567"/>
        <w:rPr/>
      </w:pPr>
      <w:r>
        <w:rPr/>
        <w:t>?хЁт?щ ?фрь яры; тЄюЁющ ?фрь Єт?Ёфю яюырурыё  эр ?юур ш ?ую ёыютю яЁш эршсюыхх шёя?Є?тр??шї юсёЄю Єхы№ёЄтрї ш ?ую тхЁр т сыруюёЄ№, ьшыюёЄ№ ш ы?сют№ ?тюхую ?ЄЎр эх яюъюыхсрырё№ эш эр юфшэ ьюьхэЄ. "?ряшёрэю!" - тюЄ юЁєцшх, ъюЄюЁ?ь ?э ёюяЁюЄшты ыё , ш ърцфр  ўхыютхўхёър  ышўэюёЄ№ Єръшь цх юсЁрчюь ьюцхЄ яЁшьхэшЄ№ ьхў ?єїр. "?цх эхьэюую ?эх уютюЁшЄ№ ё трьш, шсю шф?Є ъэ ч№ ьшЁр ёхую ш тю ?эх эх шьххЄ эшўхую" - эшўхую, ўЄюс? юЄтхЄшЄ№ эр шёъє°хэшх. ?х с?ыю эш юфэюую ёыєўр , ўЄюс? яюёыхфютры юЄъышъ э хую ЁрчэююсЁрчэ?х шёъє°хэш . ?шъюуфр ?ЁшёЄюё эх ёЄєяры эр ЄхЁЁшЄюЁш? ёрЄрэ?, ўЄюс? яЁхфюёЄртшЄ№ хьє ъръюх-ышсю яЁхшьє?хёЄтю. ?рЄрэр эх эр°?ы т ??ь эшўхую фы  яюю?Ёхэш  ётюшї эрярфхэшщ". (?шё№ью 8 1895 у.)</w:t>
      </w:r>
    </w:p>
    <w:p>
      <w:pPr>
        <w:pStyle w:val="Normal"/>
        <w:bidi w:val="0"/>
        <w:spacing w:before="0" w:after="0"/>
        <w:ind w:left="0" w:right="0" w:firstLine="567"/>
        <w:rPr/>
      </w:pPr>
      <w:r>
        <w:rPr/>
        <w:t>(?Ї. 27:54, 1 ?шь. 3:16)</w:t>
      </w:r>
    </w:p>
    <w:p>
      <w:pPr>
        <w:pStyle w:val="Normal"/>
        <w:bidi w:val="0"/>
        <w:spacing w:before="0" w:after="0"/>
        <w:ind w:left="0" w:right="0" w:firstLine="567"/>
        <w:rPr/>
      </w:pPr>
      <w:r>
        <w:rPr/>
        <w:t>"?юЄ  ?юцхёЄтхээр  ёыртр ?ЁшёЄр эр яЁюЄ цхэшш эхъюЄюЁюую тЁхьхэш с?ыр ёъЁ?Єр ш єьрыхэр ўЁхч яЁшэ Єшх ?ь ўхыютхўхёъющ яЁшЁюф?, - тё? цх ?э ъюуфр ёЄры ўхыютхъюь, эх яхЁхёЄры с?Є№ ?юуюь. ?хыютхўхёър  яЁшЁюфр эх чрэ ыр ьхёЄю ?юцхёЄтхээющ, ш ?юцхёЄтхээр  - ўхыютхўхёъющ яЁшЁюф?. ?Єю - Єрщэр сыруюўхёЄш . ?тр т?Ёрцхэш  "ўхыютхўхёър  яЁшЁюфр" ш "?юцхёЄтхээр  яЁшЁюфр" ёє?хёЄтютрыш тю ?ЁшёЄх Єхёэю ш эхЁрчфхы№эю, ш тё? цх юэш шьхыш юЄў?Єыштє? шэфштшфєры№эюёЄ№. ?юЄ  ?ЁшёЄюё ёьшЁшы ?хс , ўЄюс? ёЄрЄ№ ўхыютхъюь, тё? цх т ??ь юёЄртрырё№ ?ую ёюсёЄтхээр  ?юцхёЄтхээр  яЁшЁюфр. ?ую ?юцхёЄтхээюёЄ№ эх ьюуыр с?Є№ єЄЁрўхээющ, ъюуфр ?э тхЁэю ш шёЄшээю ёЄю ы яю юЄэю°хэш? ъ ?тюхщ яЁхфрээюёЄш. ?ъЁєц?ээ?щ яхўры ьш, ёЄЁрфрэш ьш ш эЁртёЄтхээ?ь юёътхЁэхэшхь, яЁхчшЁрхь?щ ш юЄтхЁцхээ?щ эрЁюфюь, ъюЄюЁюьє ?э фюыцхэ с?ы яхЁхфрЄ№ эхяЁхыюцэ?х шёЄшэ? эхср, ?шёєё, юфэръю, ьюу уютюЁшЄ№ ю ?хсх, ъръ ??эх ?хыютхўхёъюь т эхсхёрї. ?э с?ы уюЄют яЁю тшЄ№ юфэрцф? сюы№°є? ьхЁє ?тюхщ ?юцхёЄтхээющ ёырт? - ъюуфр ?ую ЁрсюЄр эр чхьых сєфхЄ чртхЁ°хэр.</w:t>
      </w:r>
    </w:p>
    <w:p>
      <w:pPr>
        <w:pStyle w:val="Normal"/>
        <w:bidi w:val="0"/>
        <w:spacing w:before="0" w:after="0"/>
        <w:ind w:left="0" w:right="0" w:firstLine="567"/>
        <w:rPr/>
      </w:pPr>
      <w:r>
        <w:rPr/>
        <w:t>??ыш ёыєўрш, ъюуфр ?шёєё чрэшьры юёюсюх яюыюцхэшх т ўхыютхўхёъющ яыюЄш, ъръ ??э ?юцшщ. ?юцхёЄтхээюёЄ№ яЁюсштрырё№ ёътюч№ ?ую ўхыютхўхёъє? яЁшЁюфє, ш шчфхтр??шхё  ёт ?хээшъш ш яЁртшЄхыш тшфхыш х?. ??ыр ыш юэр яЁшчэрэр? ?хъюЄюЁ?х яЁшчэрыш ?ую чр ?ЁшёЄр, эю сюы№°р  ўрёЄ№ яЁшёєЄёЄтє??шї эр ¤Єшї юёюс?ї ёыєўр ї ш т?эєцфхээ?ї тшфхЄ№, ўЄю ?э с?ы ??эюь ?юцшшь, юЄърчрышё№ яЁшэ Є№ ?ую. ?ї ёыхяюЄр ёююЄтхЄёЄтютрыр шї Ёх°шЄхы№эюьє ёюяЁюЄштыхэш? ёючэрЄ№ ётю? уЁхїютэюёЄ№.</w:t>
      </w:r>
    </w:p>
    <w:p>
      <w:pPr>
        <w:pStyle w:val="Normal"/>
        <w:bidi w:val="0"/>
        <w:spacing w:before="0" w:after="0"/>
        <w:ind w:left="0" w:right="0" w:firstLine="567"/>
        <w:rPr/>
      </w:pPr>
      <w:r>
        <w:rPr/>
        <w:t>?юуфр яюёЄю ээю яЁхс?тр??р  тю ?ЁшёЄх ёыртр яЁю тшырё№ тшфшь?ь юсЁрчюь, ¤Єю с?ыю ёыш°ъюь ўєтёЄтшЄхы№э?ь фы  ?ую ўшёЄющ ш ёютхЁ°хээю ўхыютхўхёъющ яЁшЁюф? - ўЄюс? яюыэюёЄ№? ёъЁ?Є№ х?. ?эшцэшъш ш ЇрЁшёхш эх яЁшчэрыш ?ую, эю шї тЁрцфхсэюёЄ№ ш эхэртшёЄ№ ёЄрыш схёёшы№э?ьш яЁш яЁю тыхэшш ?ую тхышўш . ?ёЄшэр эхчрьхЄэр , ёъЁ?Єр  Ёрэхх т єэшцхэшш, уютюЁшыр ъ ърцфюьє ёхЁфЎє схчю°шсюўэ?ь, эхёюьэхээ?ь фюърчрЄхы№ёЄтюь. ?Єю яЁштхыю ?ЁшёЄр ёърчрЄ№ ёыхфє??шх ёыютр: "?? чэрхЄх, ўЄю ? хёь№". ??фш ш чы?х рэухы? ўхЁхч яЁю тыхэшх ёш ??хщ ?ую ёырт?, с?ыш т?эєцфхэ? яЁшчэрЄ№: "?юшёЄшэє ?э с?ы ??эюь ?юцшшь". "?ръшь юсЁрчюь с?ы юЄъЁ?Є ?юу; Єръшь юсЁрчюь ?ЁшёЄюё с?ы яЁюёыртыхэ". (?эрьхэшх тЁхьхэш 10 ьр  1899 у.)</w:t>
      </w:r>
    </w:p>
    <w:p>
      <w:pPr>
        <w:pStyle w:val="Normal"/>
        <w:bidi w:val="0"/>
        <w:spacing w:before="0" w:after="0"/>
        <w:ind w:left="0" w:right="0" w:firstLine="567"/>
        <w:rPr/>
      </w:pPr>
      <w:r>
        <w:rPr/>
        <w:t>"?ЁшёЄюё юёЄртшы ?тю? яюыюцхэшх т эхсхёэ?ї фтюЁрї, ш яЁш°?ы эр ¤Єє чхьы?, ўЄюс? цшЄ№ цшчэ№? ўхыютхўхёъшї ёє?хёЄт. ?э яЁшэ?ё ¤Єє цхЁЄтє, ўЄюс? яюърчрЄ№, ўЄю юстшэхэш  ёрЄрэ? яЁюЄшт ?юур  ты ?Єё  ыюцэ?ьш, ўЄю фы  ўхыютхър тючьюцэю с?Є№ яюёыє°э?ь чръюэрь ?рЁёЄтр ?юц№хую. ?ртэ?щ ё ?ЄЎюь, юсюцрхь?щ ш яюўшЄрхь?щ рэухырьш, ?ЁшёЄюё Ёрфш эрё ёьшЁшы ?хс  ш яЁш°?ы эр ¤Єє чхьы?, ўЄюс? цшЄ№ цшчэ№? єэшцхэш  ш схфэюёЄш - яючэръюьшЄ№ё  ё яхўры ьш, юуюЁўхэш ьш ш схфрьш. ?ё? цх эр ?ую ўхыютхўхёъющ яЁшЁюфх ыхцрыр яхўрЄ№ ?юцхёЄтхээющ яЁшЁюф?. ?э яЁш°?ы ъръ ?юцхёЄтхээ?щ єўшЄхы№, ўЄюс? тючт?ёшЄ№ ўхыютхўхёъшх ёє?хёЄтр. ?тхышўшЄ№ шї Їшчшўхёъшх, єьёЄтхээ?х ш фєїютэ?х ёшы?.</w:t>
      </w:r>
    </w:p>
    <w:p>
      <w:pPr>
        <w:pStyle w:val="Normal"/>
        <w:bidi w:val="0"/>
        <w:spacing w:before="0" w:after="0"/>
        <w:ind w:left="0" w:right="0" w:firstLine="567"/>
        <w:rPr/>
      </w:pPr>
      <w:r>
        <w:rPr/>
        <w:t>?хЄ эшъюую, ъЄю ьюу с? юс· ёэшЄ№ Єрщэє тюяыю?хэшх ?ЁшёЄр. ?фэръю ь? чэрхь, ўЄю ?э яЁш°?ы эр ¤Єє чхьы? ш цшы ъръ ўхыютхъ ёЁхфш ы?фхщ. ?хыютхъ ?шёєё ?ЁшёЄюё эх с?ы тёхьюує?шь ?юёяюфюь ?юуюь, тё? цх ?ЁшёЄюё ш ?ЄхЎ - юфэю. ?юцхёЄтхээюёЄ№ эх єьхэ№°шырё№ яЁш ьєўшЄхы№эю ёЄЁр°э?ї я?Єърї ?юыуюЇ?, юфэръю, Єхь эх ьхэхх, тё? цх шёЄшээю, ўЄю "Єръ тючы?сшы ?юу ьшЁ, ўЄю юЄфры ??эр ?тюхую, шёъы?ўшЄхы№эю Ёюцф?ээюую, фрс? тё ъшщ тхЁє??шщ т ?хую эх яюушс, эю шьхы цшчэ№ тхўэє?".</w:t>
      </w:r>
    </w:p>
    <w:p>
      <w:pPr>
        <w:pStyle w:val="Normal"/>
        <w:bidi w:val="0"/>
        <w:spacing w:before="0" w:after="0"/>
        <w:ind w:left="0" w:right="0" w:firstLine="567"/>
        <w:rPr/>
      </w:pPr>
      <w:r>
        <w:rPr/>
        <w:t>? ърцфюь тючьюцэюь ёыєўрх, ёрЄрэр я?Єрыё  тюёяЁхя ЄёЄтютрЄ№ ?шёєёє яЁю тшЄ№ ёютхЁ°хэёЄтю - т фхЄёъюь тючЁрёЄх; схчєяЁхўэюёЄ№ т чЁхы?х уюф?; ёт ЄюёЄ№ т ёыєцхэшш ш эхяюЁюўэюёЄ№ ?ую цхЁЄт?. ?ю юэ яюЄхЁяхы яюЁрцхэшх. ?э эх ьюу єтыхў№ ?шёєёр т уЁхї. ?э эх ьюу ыш°шЄ№ ?ую ьєцхёЄтр шыш юЄтыхў№ юЄ фхыр, ъюЄюЁюх ?э яЁш°?ы ёютхЁ°шЄ№ эр ¤Єющ чхьых. ?Є шёъє°хэш  т яєёЄ?эх фю ?юыуюЇ? °ЄюЁь ёрЄрэшэёъюую уэхтр єёЄЁхьшыё  эр ?хую, эю ўхь сюыхх схчцрыюёЄэ?ьш с?ыш єфрЁ?, Єхь сюыхх ??э ?юцшщ фхЁцрыё  чр Ёєъє ?тюхую ?ЄЎр ш ёях°шы яєЄ?ь, чря Єэрээ?ь ъЁют№?". (?єъюяшё№ 140 1903 у.)</w:t>
      </w:r>
    </w:p>
    <w:p>
      <w:pPr>
        <w:pStyle w:val="Normal"/>
        <w:bidi w:val="0"/>
        <w:spacing w:before="0" w:after="0"/>
        <w:ind w:left="0" w:right="0" w:firstLine="567"/>
        <w:rPr/>
      </w:pPr>
      <w:r>
        <w:rPr/>
        <w:t>"?юуфр ?шёєё тюёяЁшэ ы ўхыютхўхёъє? яЁшЁюфє ш ёЄры яю тшфє ъръ ўхыютхъ, ?э юсырфры тёхьш ётющёЄтрьш ўхыютхўхёъюую юЁурэшчьр. ?ую яюЄЁхсэюёЄш с?ыш яюЄЁхсэюёЄ ьш ўхыютхър. ?э шьхы Єхыхёэ?х цхырэш  фы  Їшчшўхёъюую яюфъЁхяыхэш , эєцфє т яюффхЁцрэшш єёЄрт°шї Єхыхёэ?ї ёшы. ?сЁр?р ё№ т ьюышЄтх ъ ?ЄЎє, ?э єъЁхяы ыё  фы  яЁхфёЄю ?шї юс чрээюёЄхщ ш шёя?Єрэшщ". (?шё№ью 32 1899 у.)</w:t>
      </w:r>
    </w:p>
    <w:p>
      <w:pPr>
        <w:pStyle w:val="Normal"/>
        <w:bidi w:val="0"/>
        <w:spacing w:before="0" w:after="0"/>
        <w:ind w:left="0" w:right="0" w:firstLine="567"/>
        <w:rPr/>
      </w:pPr>
      <w:r>
        <w:rPr/>
        <w:t>?юрээр 1:4</w:t>
      </w:r>
    </w:p>
    <w:p>
      <w:pPr>
        <w:pStyle w:val="Normal"/>
        <w:bidi w:val="0"/>
        <w:spacing w:before="0" w:after="0"/>
        <w:ind w:left="0" w:right="0" w:firstLine="567"/>
        <w:rPr/>
      </w:pPr>
      <w:r>
        <w:rPr/>
        <w:t>(?ры. 10:18. 17:3)</w:t>
      </w:r>
    </w:p>
    <w:p>
      <w:pPr>
        <w:pStyle w:val="Normal"/>
        <w:bidi w:val="0"/>
        <w:spacing w:before="0" w:after="0"/>
        <w:ind w:left="0" w:right="0" w:firstLine="567"/>
        <w:rPr/>
      </w:pPr>
      <w:r>
        <w:rPr/>
        <w:t>?ю ?ЁшёЄх с?ыр эх чршьёЄтютрээр  цшчэ№.</w:t>
      </w:r>
    </w:p>
    <w:p>
      <w:pPr>
        <w:pStyle w:val="Normal"/>
        <w:bidi w:val="0"/>
        <w:spacing w:before="0" w:after="0"/>
        <w:ind w:left="0" w:right="0" w:firstLine="567"/>
        <w:rPr/>
      </w:pPr>
      <w:r>
        <w:rPr/>
        <w:t>"? ??ь с?ыр цшчэ№, ш цшчэ№ с?ыр ётхЄ ўхыютхъют". ?фхё№ Єюўэю юяЁхфхыхэр эх Їшчшўхёър , эю тхўэр  цшчэ№, ъюЄюЁр  шёъы?ўшЄхы№эю яЁшэрфыхцшЄ ?юує. ?ыютю, ъюЄюЁюх с?ыю ё ?юуюь ш ъюЄюЁюх с?ыю ?юу - шьхыю ¤Єє цшчэ№. ?шчшўхёър  цшчэ№ яЁхфёЄрты хЄ ёюсющ эхўЄю, ўЄю яюыєўшыр ърцфр  ышўэюёЄ№. ?эр эх тхўэр  ш эх схёёьхЁЄэр ; шсю ?юу, цшчэхфрЄхы№ тч ы х? юсЁрЄэю. ?хыютхъ эх шьххЄ тырёЄш эрф ётюхщ цшчэ№?. ?ю тю ?ЁшёЄх с?ыр эх чршьёЄтютрээр  цшчэ№. ?шъЄю эх ьюу юЄэ Є№ ¤Єє цшчэ№ юЄ ?хую; ?э ёърчры: "? юЄфр? цшчэ№ ?ю?. " ? ??ь с?ыр цшчэ№ ёрьюс?Єэр , эх чршьёЄтютрээр , эх єэрёыхфютрээр . ?Єр цшчэ№ эх яЁшёє?р ўхыютхъє. ?э ьюцхЄ юсырфрЄ№ х? Єюы№ъю ўхЁхч ?ЁшёЄр. ?э эх ьюцхЄ чрёыєцшЄ№ х?; юэр фр?Єё  хьє ъръ ётюсюфэ?щ фрЁ, хёыш юэ сєфхЄ тхЁшЄ№ тю ?ЁшёЄр, ъръ ётюхую ышўэюую ?ярёшЄхы . "?ш  цх хёЄ№ цшчэ№ тхўэр , фр чэр?Є ?хс , ?фшэюую, шёЄшээюую ?юур ш яюёырээюую ?юсющ ?шёєёр ?ЁшёЄр" (?э. 17:3). ?Єю юЄъЁ?Є?щ шёЄюўэшъ цшчэш фы  ьшЁр". (?эрьхэшх тЁхьхэш 13 ЇхтЁры  1912 у.)</w:t>
      </w:r>
    </w:p>
    <w:p>
      <w:pPr>
        <w:pStyle w:val="Normal"/>
        <w:bidi w:val="0"/>
        <w:spacing w:before="0" w:after="0"/>
        <w:ind w:left="0" w:right="0" w:firstLine="567"/>
        <w:rPr/>
      </w:pPr>
      <w:r>
        <w:rPr/>
        <w:t>?юрээр 1:12-13</w:t>
      </w:r>
    </w:p>
    <w:p>
      <w:pPr>
        <w:pStyle w:val="Normal"/>
        <w:bidi w:val="0"/>
        <w:spacing w:before="0" w:after="0"/>
        <w:ind w:left="0" w:right="0" w:firstLine="567"/>
        <w:rPr/>
      </w:pPr>
      <w:r>
        <w:rPr/>
        <w:t>(ёь. ??? эр 2 ?юЁ. 5:17. ?тЁ. 1:3. 2:14-18. ?ь. ??? эр ?ъ. 2:40, 52).</w:t>
      </w:r>
    </w:p>
    <w:p>
      <w:pPr>
        <w:pStyle w:val="Normal"/>
        <w:bidi w:val="0"/>
        <w:spacing w:before="0" w:after="0"/>
        <w:ind w:left="0" w:right="0" w:firstLine="567"/>
        <w:rPr/>
      </w:pPr>
      <w:r>
        <w:rPr/>
        <w:t>?юяыю?хэшх - эхяюёЄшцшьр  Єрщэр.</w:t>
      </w:r>
    </w:p>
    <w:p>
      <w:pPr>
        <w:pStyle w:val="Normal"/>
        <w:bidi w:val="0"/>
        <w:spacing w:before="0" w:after="0"/>
        <w:ind w:left="0" w:right="0" w:firstLine="567"/>
        <w:rPr/>
      </w:pPr>
      <w:r>
        <w:rPr/>
        <w:t>"?рчь?°ы   ю тюяыю?хэшш ?ЁшёЄр т ўхыютхўхёъє? яЁшЁюфє, ь? ёЄрэютшьё  т Єєяшъ яхЁхф эхяюёЄшцшьющ Єрщэющ, ъюЄюЁє? ўхыютхўхёъшщ єь эх т ёюёЄю эшш яюёЄшуэєЄ№. ?хь сюыхх ь? тэшърхь т эх?, Єхь сюыхх єфштшЄхы№эющ юэр ърцхЄё . ?ръ юуЁюьхэ ъюэЄЁрёЄ ьхцфє ?юцхёЄтхээющ яЁшЁюфющ ?ЁшёЄр ш схёяюью?э?ь ьырфхэЎхь т ?шЇыххьёъшї  ёы ї! ?ръ ьюцхь ь? шчьхЁшЄ№ ЁрёёЄю эшх ьхцфє ьюує?хёЄтхээ?ь ?юуюь ш схёяюью?э?ь Ёхс?эъюь? ?ё? цх ?тюЁхЎ ьшЁют, ?юЄ, т ?юЄюЁюь юсшЄрыр яюыэюЄр ?юцхёЄтр Єхыхёэю, с?ы яЁю тыхэ т схёяюью?эюь ьырфхэЎх т  ёы ї. ?рэшьр??шщ сюыхх т?ёюъюх яюыюцхэшх, ўхь ы?сющ шч рэухыют, Ёртэ?щ ё ?ЄЎюь т фюёЄюшэёЄтх ш ёыртх, ш юфэръю, юсыхъ°шщ ?хс  т ўхыютхўхёъє? яЁшЁюфє! ?юцхёЄтхээр  ўхыютхўхёър  яЁшЁюфр с?ыш ёюўхЄрэ? ЄршэёЄтхээ?ь юсЁрчюь ш ўхыютхъ ш ?юу - ёЄрыш юфэю. ?ьхээю т ¤Єюь ёю?чх ь? эрїюфшь эрфхцфє фы  эр°хщ ярт°хщ Ёрё?. ?чшЁр  эр ?ЁшёЄр т ўхыютхўхёъющ яЁшЁюфх, ь? ёьюЄЁшь эр ?юур, ш тшфшь т ??ь ёш эшх ?ую ёырт?, т?Ёрцхэшх юсЁрчр ?ую ышўэюёЄш". (?эрьхэшх тЁхьхэш 30 ш?ы  1896 у.)</w:t>
      </w:r>
    </w:p>
    <w:p>
      <w:pPr>
        <w:pStyle w:val="Normal"/>
        <w:bidi w:val="0"/>
        <w:spacing w:before="0" w:after="0"/>
        <w:ind w:left="0" w:right="0" w:firstLine="567"/>
        <w:rPr/>
      </w:pPr>
      <w:r>
        <w:rPr/>
        <w:t>?єфхёэюх ёэшёїюцфхэшх ?юур. (?тЁ. 2:14. 3:3)</w:t>
      </w:r>
    </w:p>
    <w:p>
      <w:pPr>
        <w:pStyle w:val="Normal"/>
        <w:bidi w:val="0"/>
        <w:spacing w:before="0" w:after="0"/>
        <w:ind w:left="0" w:right="0" w:firstLine="567"/>
        <w:rPr/>
      </w:pPr>
      <w:r>
        <w:rPr/>
        <w:t>"?ўхэшх ю тюяыю?хэшш ?ЁшёЄр т ўхыютхўхёъюх хёЄхёЄтю  ты хЄё  Єрщэющ, "ёюъЁ?Єющ эр яЁюЄ цхэшш тхъют ш яюъюыхэшщ". ?Єю - тхышър  ш уыєсюър  Єрщэр сыруюўхёЄш . "?ыютю ёЄрыю яыюЄш? ш яЁхс?трыю ёЁхфш эрё". "?ЁшёЄюё яЁшэ ы эр ?хс  ўхыютхўхёъє? яЁшЁюфє, ёЄю ?є? эшцх яю юЄэю°хэш? ъ ?ую эхсхёэющ яЁшЁюфх. ?шўЄю Єръ эх яюърч?трхЄ ўєфхёэюх ёэшёїюцфхэшх ?юур, ъръ ¤Єю...</w:t>
      </w:r>
    </w:p>
    <w:p>
      <w:pPr>
        <w:pStyle w:val="Normal"/>
        <w:bidi w:val="0"/>
        <w:spacing w:before="0" w:after="0"/>
        <w:ind w:left="0" w:right="0" w:firstLine="567"/>
        <w:rPr/>
      </w:pPr>
      <w:r>
        <w:rPr/>
        <w:t>?ЁшёЄюё тюёяЁшэ ы эх тююсЁрцрхьє? ўхыютхўхёъє? яЁшЁюфє; ?э тюёяЁшэ ы шёЄшээє? яЁшЁюфє. ?э юсырфры фхщёЄтшЄхы№эющ ўхыютхўхёъющ яЁшЁюфющ". ? ъръ фхЄш яЁшўрёЄэ? яыюЄш ш ъЁютш, Єю ш ?э Єръцх тюёяЁшэ ы юэ?х. ?э с?ы ё?эюь ?рЁшш, ёюуырёэю ўхыютхўхёъюьє яЁюшёїюцфхэш?, ?э с?ы юЄ ёхьхэш ?ртшфютр. ? ??ь с?ыю яЁютючуыр°хэю ъръ ю ўхыютхъх, фрцх ўхыютхъх, ?ЁшёЄх ?шёєёх. ?яюёЄюы ?ртхы яшёры: "?сю ?э фюёЄюшэ Єхь сюы№°хщ ёырт? яЁхф ?юшёххь, ўхь сюы№°є? ўхёЄ№ шьххЄ т ёЁртэхэшш ё фюьюь ЄюЄ, ъЄю єёЄЁюшы хую" (?тЁ. 3:3)". (Review and Herald 5 ряЁхы  1906 у.)</w:t>
      </w:r>
    </w:p>
    <w:p>
      <w:pPr>
        <w:pStyle w:val="Normal"/>
        <w:bidi w:val="0"/>
        <w:spacing w:before="0" w:after="0"/>
        <w:ind w:left="0" w:right="0" w:firstLine="567"/>
        <w:rPr/>
      </w:pPr>
      <w:r>
        <w:rPr/>
        <w:t>(?ь. ??? эр ?шь. 5:12-19. 1 ?шь. 2:5. ?тЁ. 1:1-3)</w:t>
      </w:r>
    </w:p>
    <w:p>
      <w:pPr>
        <w:pStyle w:val="Normal"/>
        <w:bidi w:val="0"/>
        <w:spacing w:before="0" w:after="0"/>
        <w:ind w:left="0" w:right="0" w:firstLine="567"/>
        <w:rPr/>
      </w:pPr>
      <w:r>
        <w:rPr/>
        <w:t>?рЁръЄхЁэ?х ўхЁЄ? ўхыютхўхёъющ яЁшЁюф? ?шёєёр.</w:t>
      </w:r>
    </w:p>
    <w:p>
      <w:pPr>
        <w:pStyle w:val="Normal"/>
        <w:bidi w:val="0"/>
        <w:spacing w:before="0" w:after="0"/>
        <w:ind w:left="0" w:right="0" w:firstLine="567"/>
        <w:rPr/>
      </w:pPr>
      <w:r>
        <w:rPr/>
        <w:t>"?шёєё с?ы яютхышЄхыхь эхсхё, яютхышЄхыхь Ёртэ?ь ё ?юуюь ш тё? цх юэ ёэшчю°?ы ё яЁхёЄюыр, ёэ ы ?тющ ЎрЁёъшщ тхэхЎ, ?тю? ЎрЁёъє? юфхцфє ш юсы?ъ ?тю? ?юцхёЄтхээюёЄ№ т ўхыютхўхёъє? яЁшЁюфє. ?юяыю?хэшх ?ЁшёЄр т ўхыютхўхёъє? яыюЄ№  ты хЄё  Єрщэющ. ?э ьюу яЁшфЄш эр чхьы?, ёрь?ь єфштшЄхы№э?ь юсЁрчюь, юЄышўэ?ь юЄ ё?эют ўхыютхўхёъшї. ?ую ышЎю ьюуыю с? ёш Є№ юЄ ёырт?, ш ?ую тшф ьюу с? юЄЁрцрЄ№ єфштшЄхы№эє? сыруюфрЄ№. ?ую  тыхэшх яЁхфёЄрты ыю с? шч ёхс  Єръюх чЁхыш?х, ўЄю ьюуыю с? юўрЁютрЄ№ юўхтшфЎхт; эю юэю эх ёююЄтхЄёЄтютрыю с? яырэє ?юц№хьє, яюыюцхээюьє тю фтюЁрї ?юцшшї. ?э фюыцхэ с?ы юЄЁрцрЄ№ т ?хсх їрЁръЄхЁэ?х ўхЁЄ? ўхыютхўхёъющ ёхь№ш ш шєфхщёъющ эрЎшш. ??э ?юцшщ тю тёхї юЄэю°хэш ї фюыцхэ с?ы эюёшЄ№ Єх цх ёрь?х їрЁръЄхЁэ?х ўхЁЄ? ш ётющёЄтр, ъръ ш фЁєушх ўхыютхўхёъшх ёє?хёЄтр. ?э эх фюыцхэ с?ы яЁхфёЄрты Є№ ёюсющ Єръє? ъЁрёштє? ышўэюёЄ№, ъюЄюЁр  т?фхы ы с? ?ую ъръ хфшэёЄтхээюую, шёъы?ўшЄхы№эюую шч ы?фхщ. ?э эх фюыцхэ с?ы яЁю ты Є№ эшъръшї ўєфхёэ?ї, юўрЁютрЄхы№э?ї ётющёЄт, ўЄюс? яЁштыхў№ ъ ?хсх тэшьрэшх, ?э фюыцхэ с?ы яЁшфЄш ъръ яЁхфёЄртшЄхы№ ўхыютхўхёъющ ёхь№ш яхЁхф эхсюь ш чхьы?щ. ?э фюыцхэ с?ы ёЄю Є№ ъръ чрьхёЄшЄхы№ ш яюЁєўшЄхы№ ўхыютхър. ?рїюф ё№ т ўхыютхўхёъющ яЁшЁюфх, ?э фюыцхэ с?ы цшЄ№ Єръющ цшчэ№?, ўЄюс? юяЁютхЁуэєЄ№ єЄтхЁцфхэшх ёрЄрэ?, ўЄю ўхыютхўхёър  яЁшЁюфр яЁшэрфыхцшЄ хьє, ъръ тхўэюх юсырфрэшх ш ўЄю ?рь ?юу эх т ёюёЄю эшш юЄэ Є№ ўхыютхър шч хую Ёєъ, ъръ ёюяхЁэшър". (?эрьхэш  тЁхьхэш 30 ш?ы  1896 у.)</w:t>
      </w:r>
    </w:p>
    <w:p>
      <w:pPr>
        <w:pStyle w:val="Normal"/>
        <w:bidi w:val="0"/>
        <w:spacing w:before="0" w:after="0"/>
        <w:ind w:left="0" w:right="0" w:firstLine="567"/>
        <w:rPr/>
      </w:pPr>
      <w:r>
        <w:rPr/>
        <w:t>?ъЁ?Єр  ёыртр ?ЁшёЄр.</w:t>
      </w:r>
    </w:p>
    <w:p>
      <w:pPr>
        <w:pStyle w:val="Normal"/>
        <w:bidi w:val="0"/>
        <w:spacing w:before="0" w:after="0"/>
        <w:ind w:left="0" w:right="0" w:firstLine="567"/>
        <w:rPr/>
      </w:pPr>
      <w:r>
        <w:rPr/>
        <w:t>"?ёыш с? ?ЁшёЄюё яЁш°?ы т ?тю?ь ?юцхёЄтхээюь тшфх, ўхыютхўхёЄтю эх ёьюуыю с? т?фхЁцрЄ№ ?ую яЁшёєЄёЄтш . ?юэЄЁрёЄ с?ы с? ёыш°ъюь ьєўшЄхы№э?ь, ёыртр ёыш°ъюь яЁхюсырфр??хщ. ?хыютхўхёЄтю эх ёьюуыю с? т?фхЁцрЄ№ ўшёЄюЄє ш сыхёЄ ?є? ёыртє рэухыют; яю¤Єюьє ?ЁшёЄюё эх яЁшэ ы эр ?хс  яЁшЁюфє рэухыют; ?э яЁш°?ы т яюфюсшш ы?фхщ.</w:t>
      </w:r>
    </w:p>
    <w:p>
      <w:pPr>
        <w:pStyle w:val="Normal"/>
        <w:bidi w:val="0"/>
        <w:spacing w:before="0" w:after="0"/>
        <w:ind w:left="0" w:right="0" w:firstLine="567"/>
        <w:rPr/>
      </w:pPr>
      <w:r>
        <w:rPr/>
        <w:t>"?ю (тю ?ЁшёЄх) эр яЁюЄ цхэшш 30 ыхЄ с?ыю тё? Єю, ўЄю ьшЁ ьюу т?фхЁцрЄ№ т ?тю?ь ?ёъєяшЄхых. ?р яЁюЄ цхэшш 30 ыхЄ ?э яЁхс?тры т ьшЁх, юёырсыхээюь ш шёяюЁўхээюь уЁхїюь, т?яюыэ   ЁрсюЄє, ъюЄюЁє? эшъЄю ш эшъюуфр эх ёьюу с? ёютхЁ°шЄ№". (?эрьхэш  тЁхьхэш 15 ЇхтЁры  1899 у.)</w:t>
      </w:r>
    </w:p>
    <w:p>
      <w:pPr>
        <w:pStyle w:val="Normal"/>
        <w:bidi w:val="0"/>
        <w:spacing w:before="0" w:after="0"/>
        <w:ind w:left="0" w:right="0" w:firstLine="567"/>
        <w:rPr/>
      </w:pPr>
      <w:r>
        <w:rPr/>
        <w:t>(??Є. 3:15. ?Ї. 8:17. 2 ?юЁ. 5:21. ?тЁ. 4:15. 1 ?хЄ. 1:19)</w:t>
      </w:r>
    </w:p>
    <w:p>
      <w:pPr>
        <w:pStyle w:val="Normal"/>
        <w:bidi w:val="0"/>
        <w:spacing w:before="0" w:after="0"/>
        <w:ind w:left="0" w:right="0" w:firstLine="567"/>
        <w:rPr/>
      </w:pPr>
      <w:r>
        <w:rPr/>
        <w:t>?ютхЁ°хээр  схчуЁх°эюёЄ№ ўхыютхўхёъющ яЁшЁюф? ?ЁшёЄр.</w:t>
      </w:r>
    </w:p>
    <w:p>
      <w:pPr>
        <w:pStyle w:val="Normal"/>
        <w:bidi w:val="0"/>
        <w:spacing w:before="0" w:after="0"/>
        <w:ind w:left="0" w:right="0" w:firstLine="567"/>
        <w:rPr/>
      </w:pPr>
      <w:r>
        <w:rPr/>
        <w:t>"?Ёшэ т эр ?хс  ўхыютхўхёъє? яЁшЁюфє т х? ярт°хь ёюёЄю эшш, ?ЁшёЄюё фрцх т ьрыхщ°хщ ёЄхяхэш эх с?ы єўрёЄэшъюь т хую уЁхїх, ?э с?ы яюфтхЁцхэ эхью?рь ш ёырсюёЄ ь, ъюЄюЁ?ьш юъЁєц?э ш ўхыютхъ. ?р ёсєфхЄё  Ёхў?ээюх ўхЁхч яЁюЁюър ?ёрш?, ъюЄюЁ?щ уютюЁшЄ: "?э тч ы эр ?хс  эр°ш эхью?ш ш яюэ?ё сюыхчэш". ?э ёюяЁшърёрыё  ш яхЁхўєтёЄтютры эр°ш эхью?ш, ш яюфюсэю эрь, с?ы шёъє°?э тю тё?ь. ?ё? цх, ?э "эх яючэры уЁхїр". ?э с?ы ?уэЎхь "схч я Єэр ш яюЁюър". ?ёыш с? ёрЄрэр фрцх т ьрыхщ°хщ ёЄхяхэш юёюсхээ?ь юсЁрчюь ьюу ёъыюэшЄ№ ?ЁшёЄр ъю уЁхїє, юэ фюыцхэ с?ы яюЁрчшЄ№ ?ярёшЄхы  т уыртє. ?ю т фхщёЄтшЄхы№эюёЄш, юэ ъюёэєыё  Єюы№ъю ?ую я Є?. ?ёыш с? юэ чрЄЁюэєы уыртє ?ЁшёЄр, шёўхчыр с? Єюуфр эрфхцфр ўхыютхўхёЄтр. ?р ?ЁшёЄр яры с? ?юцхёЄтхээ?щ уэхт, ъръ т ётю? тЁхь  эр ?фрьр. ?ЁшёЄюё ш ЎхЁъют№ эх шьхыш с? эрфхцф?".</w:t>
      </w:r>
    </w:p>
    <w:p>
      <w:pPr>
        <w:pStyle w:val="Normal"/>
        <w:bidi w:val="0"/>
        <w:spacing w:before="0" w:after="0"/>
        <w:ind w:left="0" w:right="0" w:firstLine="567"/>
        <w:rPr/>
      </w:pPr>
      <w:r>
        <w:rPr/>
        <w:t>?? эх фюыцэ? шьхЄ№ фрцх ьрыхщ°хую ёюьэхэш , ўЄю ърёрхЄё  ёютхЁ°хээющ схчуЁх°эюёЄш ўхыютхўхёъющ яЁшЁюф? ?ЁшёЄр. ?р°р тхЁр фюыцэр с?Є№ Ёрчєьэющ тхЁющ, тчшЁр  эр ?шёєёр т ёютхЁ°хээюь фютхЁшш, тяюыэх ш ёютхЁ°хээю тхЁ  т шёъєяшЄхы№эє? цхЁЄтє". (?эрьхэшх тЁхьхэш 9 ш?э  1898 у.)</w:t>
      </w:r>
    </w:p>
    <w:p>
      <w:pPr>
        <w:pStyle w:val="Normal"/>
        <w:bidi w:val="0"/>
        <w:spacing w:before="0" w:after="0"/>
        <w:ind w:left="0" w:right="0" w:firstLine="567"/>
        <w:rPr/>
      </w:pPr>
      <w:r>
        <w:rPr/>
        <w:t>?юрээр 1:16 - ?ь. ??? эр ?юы. 2:9, 10.</w:t>
      </w:r>
    </w:p>
    <w:p>
      <w:pPr>
        <w:pStyle w:val="Normal"/>
        <w:bidi w:val="0"/>
        <w:spacing w:before="0" w:after="0"/>
        <w:ind w:left="0" w:right="0" w:firstLine="567"/>
        <w:rPr/>
      </w:pPr>
      <w:r>
        <w:rPr/>
        <w:t>?юрээр 1:18</w:t>
      </w:r>
    </w:p>
    <w:p>
      <w:pPr>
        <w:pStyle w:val="Normal"/>
        <w:bidi w:val="0"/>
        <w:spacing w:before="0" w:after="0"/>
        <w:ind w:left="0" w:right="0" w:firstLine="567"/>
        <w:rPr/>
      </w:pPr>
      <w:r>
        <w:rPr/>
        <w:t>?ЁшёЄюё - яЁю тыхэшх ?ЄЎр.</w:t>
      </w:r>
    </w:p>
    <w:p>
      <w:pPr>
        <w:pStyle w:val="Normal"/>
        <w:bidi w:val="0"/>
        <w:spacing w:before="0" w:after="0"/>
        <w:ind w:left="0" w:right="0" w:firstLine="567"/>
        <w:rPr/>
      </w:pPr>
      <w:r>
        <w:rPr/>
        <w:t>"?Єю яЁхфёЄрты хЄ ёюсющ Ёхў№ яю юЄэю°хэш? ъ ь?ёыш, Єю яЁхфёЄртшы ?юсю? ?ЁшёЄюё яю юЄэю°хэш? ъ эхтшфшьюьє ?юує, ?э  ты хЄё  яЁю тыхэшхь ?ЄЎр ш эрчтрэ ?ыютюь ?юцшшь. ?юу яюёыры ?тюхую ??эр т ьшЁ, юсы?ъ ?ую ?юцхёЄтхээюёЄ№ т ўхыютхўхёъє? яЁшЁюфє, ўЄюс? ўхыютхъ ьюу эюёшЄ№ юсЁрч эхтшфшьюую ?юур. ?э с?ы юЄъЁ?Є т ?ую ёыютрї, їрЁръЄхЁх, ?ую ёшых ш тхышўшш, яЁшЁюфх ётющёЄтрї ?юур. ?юцхёЄтхээюёЄ№ яЁюсштрырё№ ёътюч№ ўхыютхўхёъє? яЁшЁюфє т юёырсыхээюь ётхЄх. ?э с?ы тюяыю?хэшхь чръюэр ?юцш , ъюЄюЁ?щ  ты хЄё  ъюяшхщ ?ую їрЁръЄхЁр". (?єъюяшё№ 77 1899 у.)</w:t>
      </w:r>
    </w:p>
    <w:p>
      <w:pPr>
        <w:pStyle w:val="Normal"/>
        <w:bidi w:val="0"/>
        <w:spacing w:before="0" w:after="0"/>
        <w:ind w:left="0" w:right="0" w:firstLine="567"/>
        <w:rPr/>
      </w:pPr>
      <w:r>
        <w:rPr/>
        <w:t>?юрээр 1:19-23 - ?ь. ??? эр ?ъ. 1:76, 77.</w:t>
      </w:r>
    </w:p>
    <w:p>
      <w:pPr>
        <w:pStyle w:val="Normal"/>
        <w:bidi w:val="0"/>
        <w:spacing w:before="0" w:after="0"/>
        <w:ind w:left="0" w:right="0" w:firstLine="567"/>
        <w:rPr/>
      </w:pPr>
      <w:r>
        <w:rPr/>
        <w:t>?юрээр 1:26, 27 - ?ь. ??? эр ?ъ. 33:15, 16.</w:t>
      </w:r>
    </w:p>
    <w:p>
      <w:pPr>
        <w:pStyle w:val="Normal"/>
        <w:bidi w:val="0"/>
        <w:spacing w:before="0" w:after="0"/>
        <w:ind w:left="0" w:right="0" w:firstLine="567"/>
        <w:rPr/>
      </w:pPr>
      <w:r>
        <w:rPr/>
        <w:t>?юрээр 1:29</w:t>
      </w:r>
    </w:p>
    <w:p>
      <w:pPr>
        <w:pStyle w:val="Normal"/>
        <w:bidi w:val="0"/>
        <w:spacing w:before="0" w:after="0"/>
        <w:ind w:left="0" w:right="0" w:firstLine="567"/>
        <w:rPr/>
      </w:pPr>
      <w:r>
        <w:rPr/>
        <w:t>(?хт. 14:4-8. ?Єъ. 7:14. ?ь. ??? эр ?э. 12:32)</w:t>
      </w:r>
    </w:p>
    <w:p>
      <w:pPr>
        <w:pStyle w:val="Normal"/>
        <w:bidi w:val="0"/>
        <w:spacing w:before="0" w:after="0"/>
        <w:ind w:left="0" w:right="0" w:firstLine="567"/>
        <w:rPr/>
      </w:pPr>
      <w:r>
        <w:rPr/>
        <w:t>?Ёхь  фы  юь?Єш  ш яюыэюую єёЄЁрэхэш  уЁхїют.</w:t>
      </w:r>
    </w:p>
    <w:p>
      <w:pPr>
        <w:pStyle w:val="Normal"/>
        <w:bidi w:val="0"/>
        <w:spacing w:before="0" w:after="0"/>
        <w:ind w:left="0" w:right="0" w:firstLine="567"/>
        <w:rPr/>
      </w:pPr>
      <w:r>
        <w:rPr/>
        <w:t>"?юьэшЄх, ўЄю Єюўэю Єю, ўЄю т? яЁхфёЄрты хЄх ёюсющ т тр°шї ёхь№ ї, Єхь т? сєфхЄх т ЎхЁътрї. ?ьхээю Єръ, ъръ т? юсЁр?рхЄхё№ ё тр°шьш фхЄ№ьш, т? сєфхЄх юсЁр?рЄ№ё  ёю ?ЁшёЄюь. ?ёыш т? ыхыххЄх эх їЁшёЄшрэёъшщ фєї, т? схёўхёЄшЄх ?юур...</w:t>
      </w:r>
    </w:p>
    <w:p>
      <w:pPr>
        <w:pStyle w:val="Normal"/>
        <w:bidi w:val="0"/>
        <w:spacing w:before="0" w:after="0"/>
        <w:ind w:left="0" w:right="0" w:firstLine="567"/>
        <w:rPr/>
      </w:pPr>
      <w:r>
        <w:rPr/>
        <w:t>?юыюцхэшх эх ёючфр?Є ўхыютхър. ?юы№ъю ?ЁшёЄюё ёьюцхЄ ёЇюЁьшЁютрЄ№ тэєЄЁхээхх ёюёЄю эшх ъюЄюЁюх ёфхырхЄ ўхыютхър фюёЄющэ?ь яЁшэ Є№ эхєт фрхь?щ тхэхЎ цшчэш...</w:t>
      </w:r>
    </w:p>
    <w:p>
      <w:pPr>
        <w:pStyle w:val="Normal"/>
        <w:bidi w:val="0"/>
        <w:spacing w:before="0" w:after="0"/>
        <w:ind w:left="0" w:right="0" w:firstLine="567"/>
        <w:rPr/>
      </w:pPr>
      <w:r>
        <w:rPr/>
        <w:t>?Єю эр°х тЁхь  фы  юь?Єш  ш єёЄЁрэхэш  уЁхїют - тЁхь , ъюуфр ь? фюыцэ? юўшёЄшЄ№ юфхцф? эр°хую їрЁръЄхЁр т ъЁютш ?уэЎр. ?юрээ ёърчры: "?х, ?уэхЎ ?юцшщ, ?юЄюЁ?щ схЁ?Є эр ?хс  уЁхїш ьшЁр". ?х фюыцэ? ыш ь? яючтюышЄ№ ?ьє тч Є№ шї? ?х фюыцэ? ыш ь? яюъюэўшЄ№ ё эр°шьш уЁхїрьш?" (??ыыхЄхэ№ ?хэ. ?юэЇхЁхэЎшш 6 ряЁхы  1903 у. 89 ёЄЁ.)</w:t>
      </w:r>
    </w:p>
    <w:p>
      <w:pPr>
        <w:pStyle w:val="Normal"/>
        <w:bidi w:val="0"/>
        <w:spacing w:before="0" w:after="0"/>
        <w:ind w:left="0" w:right="0" w:firstLine="567"/>
        <w:rPr/>
      </w:pPr>
      <w:r>
        <w:rPr/>
        <w:t>?юрээр 1:32-33 - ?ь. ??? эр ?Ї. 3:13-17.</w:t>
      </w:r>
    </w:p>
    <w:p>
      <w:pPr>
        <w:pStyle w:val="Normal"/>
        <w:bidi w:val="0"/>
        <w:spacing w:before="0" w:after="0"/>
        <w:ind w:left="0" w:right="0" w:firstLine="567"/>
        <w:rPr/>
      </w:pPr>
      <w:r>
        <w:rPr/>
        <w:t>?юяюыэшЄхы№э?х яЁшьхўрэш  эр ?трэухышх юЄ ?юрээр, яхЁтє? уыртє</w:t>
      </w:r>
    </w:p>
    <w:p>
      <w:pPr>
        <w:pStyle w:val="Normal"/>
        <w:bidi w:val="0"/>
        <w:spacing w:before="0" w:after="0"/>
        <w:ind w:left="0" w:right="0" w:firstLine="567"/>
        <w:rPr/>
      </w:pPr>
      <w:r>
        <w:rPr/>
        <w:t>? шёЄюЁшўхёъюь ?ЁшёЄх ?ютюую ?ртхЄр їЁшёЄшрэёър  тхЁр эрїюфшЄ ётющ шёЄюўэшъ, ЎхэЄЁ ш ётю? єтхЁхээюёЄ№. ?ръ  тёЄтєхЄ шч шчыюцхээюую т ?э. 1:1-3, 14 ш эрїюф ?хую яюфЄтхЁцфхэшх яютё?фє т ?ютюь ?ртхЄх, - ?ЁшёЄюё  ты хЄё  шёЄшээ?ь ?юуюь, т рсёюы?Єэюь ш схчюуютюЁюўэюь ёь?ёых ёыютр ш шёЄшээ?ь ўхыютхъюь тю тё ъюь юЄэю°хэшш, ъЁюьх уЁхїр. ?Ёш тюяыю?хэшш ?юцхёЄтхээр  ?хыютхўхёър  яЁшЁюфр с?ыш эхЁрчфхы№эю ёюхфшэхэ? т ышўэюёЄш ?шёєёр ?ЁшёЄр, хфшэёЄтхээюую т ётю?ь Ёюфх ?юуюўхыютхър (ёь. эр ?Ї. 1:1). ?ю ?т ?хээ?х ?шёрэш  Єръцх яЁютючуыр°р?Є, ўЄю "?юёяюф№ ?юу эр° хёЄ№ ?юёяюф№ хфшэ?щ" (?ЄюЁ. 6:4, ?ъ. 12:29). ?рёыхфшх шёЄшэ?, т?ярт°хх эр фюы? їЁшёЄшрэёъющ ЎхЁътш тъы?ўрыю т ёхс  ярЁрфюъё (ярЁрфюъё - ьэхэшх, Ёхчъю Ёрёїюф ?ххё  ё юс?хяЁшэ Є?ь) ю ЄЁшхфшэюь хфшэюсюцшш ш ю Єрщэх тюяыю?хэш  ?юур - ¤Єш юср яюэ Єш  яЁхтюёїюф Є юуЁрэшўхээюх яюэшьрэшх ш сЁюёр?Є т?чют рэрышчє ш юяЁхфхыхэш?. ?фэръю, фы  я?ыъшї, ЁхтэюёЄэ?ї їЁшёЄшрэ ряюёЄюы№ёъюую тЁхьхэш фшэрьшўхёъшщ ЇръЄ ю Ёрёя Єюь ш тюёъЁхё°хь ш цштюь ?юёяюфх, ?юЄюЁюую ьэюушх шч эшї тшфхыш ш ёы?°рыш (ёь. ?э. 1:14, 2 ?хЄ. 1:16, ?э. 1:1-3), яюфўшэшы т?°хяЁштхфхээ?х Єхюыюушўхёъшх яЁюсыхь?, ёЄрт  шї эр ьхёЄю ьхэ№°хщ трцэюёЄш ш чэрўхэш .</w:t>
      </w:r>
    </w:p>
    <w:p>
      <w:pPr>
        <w:pStyle w:val="Normal"/>
        <w:bidi w:val="0"/>
        <w:spacing w:before="0" w:after="0"/>
        <w:ind w:left="0" w:right="0" w:firstLine="567"/>
        <w:rPr/>
      </w:pPr>
      <w:r>
        <w:rPr/>
        <w:t>?ю яю яЁю°хёЄтшш ряюёЄюы№ёъюую яюъюыхэш  (ёь. ?Єъ. 2:4, ёЁ. ?ё. ?рт. 24:31) яЁхфёЄртыхэшх ю цштюь ?юёяюфх ёЄрыю ЄєёъэхЄ№, ш яхЁтюэрўры№эр  ўшёЄюЄр ш яюёт ?хэшх єьхэ№°шышё№, ы?фш ёЄрыш юсЁр?рЄ№ сюы№°х тэшьрэш  эх яЁръЄшўхёъшь Ёхры№эюёЄ ь ?трэухыш , р хую шэЄЁшує??шь, ёЄрт ?шь т Єєяшъ ЄхюЁхЄшўхёъшь рёяхъЄрь, яшЄр  шыы?чш?, ўЄю яюёЁхфёЄтюь шёёыхфютрэш  чряєЄрээ?ї ЇръЄюЁют ЇшыюёюЇшш, юэш, тючьюцэю, ёьюуєЄ яючэрЄ№ ?юур (ёь. ?ютр 11:7, ?шь. 11:33). ?Ёхфш яюфэ т°шїё  Ёрчышўэ?ї хЁхёхщ, яЁшўшэшт°шї ёЄюы№ъю ёъюЁсш фы  ЎхЁътш, эш юфэр эх с?ыр сюыхх ёхЁ№?чэющ, ъръ Єх, ъюЄюЁ?х шьхыш юЄэю°хэшх ъ яЁшЁюфх ш ышўэюёЄш ?ЁшёЄр. ?яюЁ ш сюЁ№ср, ЁрчтхЁэєт°шхё  тюъЁєу ¤Єющ яЁюсыхь?, яюЄЁ ёрыш ЎхЁъют№ эх яЁюЄ цхэшш ьэюушї ёЄюыхЄшщ ш ючэрьхэютрышё№ эхяЁхЁ?тэющ Ўхя№? хЁхёхщ, ЎхЁъютэ?ї ёюсюЁют ш Ёрёъюыют.</w:t>
      </w:r>
    </w:p>
    <w:p>
      <w:pPr>
        <w:pStyle w:val="Normal"/>
        <w:bidi w:val="0"/>
        <w:spacing w:before="0" w:after="0"/>
        <w:ind w:left="0" w:right="0" w:firstLine="567"/>
        <w:rPr/>
      </w:pPr>
      <w:r>
        <w:rPr/>
        <w:t>?ы  тёхї, эх  ты ??шїё  шёёыхфютрЄхы ьш ЎхЁъютэющ шёЄюЁшш, яюфЁюсэюх шчєўхэшх ¤Єюую тхышъюую ёяюЁр ьюцхЄ с?Є№ ыш°хэю шэЄхЁхёр ш яЁръЄшўхёъющ ЎхээюёЄш. ?ю ёхуюфэ  эх ьхэхх ўхь т ряюёЄюы№ёъшх тЁхьхэр юяЁхфхы?ээюёЄ№ ш єтхЁхээюёЄ№ т їЁшёЄшрэёъющ тхЁх ъюэЎхэЄЁшЁєхЄё  т шёЄюЁшўхёъюь ?ЁшёЄх ?ютюую ?ртхЄр. ?ръцх т юфэюь шыш фЁєуюь тшфх, Ёрчышўэ?х фЁхтэшх хЁхёш шыш яЁюфюыцр?Є ёє?хёЄтютрЄ№, шыш яЁю ты ?Єё  ёэютр. ?ч ъЁрЄъюую юсючЁхэш  ъєЁёр ¤Єющ тхышъющ сюЁ№с? ё ёрь?ї Ёрээшї тЁхь?э, ёютЁхьхээ?х їЁшёЄшрэх ьюуєЄ яюыєўшЄ№ їюЁю°шщ єЁюъ, ш с?Є№ сфшЄхы№э?ьш яЁюЄшт яюфюсэ?ї чрсыєцфхэшщ, ъюЄюЁ?х єтыхъыш шї яюёт ??ээ?ї сЁрЄ№хт т яЁю°ы?х тхър (ёь. ?э. 8:32, 1 ?э. 4:1).</w:t>
      </w:r>
    </w:p>
    <w:p>
      <w:pPr>
        <w:pStyle w:val="Normal"/>
        <w:bidi w:val="0"/>
        <w:spacing w:before="0" w:after="0"/>
        <w:ind w:left="0" w:right="0" w:firstLine="567"/>
        <w:rPr/>
      </w:pPr>
      <w:r>
        <w:rPr/>
        <w:t>?тр уыртэ?ї эряЁртыхэш  ¤Єюую фышЄхы№эюую ёяюЁр шчтхёЄэ? ъръ ЄЁшэшЄрЁэюх ш їЁшёЄюыюушўхёъюх. ?хЁт?щ рёяхъЄ шьхы фхыю ё яюыюцхэшхь ?ЁшёЄр ъръ ?юур, р тЄюЁющ - ё тюяыю?хэшхь, тчршьююЄэю°хэшхь ьхцфє ?ую ?юцхёЄтхээющ ш ўхыютхўхёъющ яЁшЁюфющ. ?юЁ№ср ЄЁшэшЄрЁшхт, юЄёЄрштр??шї фюуьрЄ ЄЁюшўэюёЄш ?юцхёЄтр, ъюэЎхэЄЁшЁютрыё  т ёЁрцхэшш ЎхЁътш ё ?юъхЄшчьюь, ?юэрЁїшчьюь ш ?Ёшрэшчьюь ё яхЁтюую яю ўхЄт?ЁЄюх ёЄюыхЄшх; ш їЁшёЄюыюушўхёъшщ ёяюЁ т хую сшЄтрї ё ?хёЄюЁшрэшчьюь, ?юэюЇшчшЄшчьюь ш ?юэюЇхышЄшчьюь ё V яю VII ёЄюыхЄшх.</w:t>
      </w:r>
    </w:p>
    <w:p>
      <w:pPr>
        <w:pStyle w:val="Normal"/>
        <w:bidi w:val="0"/>
        <w:spacing w:before="0" w:after="0"/>
        <w:ind w:left="0" w:right="0" w:firstLine="567"/>
        <w:rPr/>
      </w:pPr>
      <w:r>
        <w:rPr/>
        <w:t>?яюёЄюы№ёър  ЎхЁъют№. ?чуы ф шыш тхЁр ряюёЄюы№ёъющ ЎхЁътш юЄэюёшЄхы№эю ?шёєёр їюЁю°ю яюф?Єюцхэр т єЄтхЁцфхэшш ?хЄЁр, ўЄю ?шёєё хёЄ№ "?ЁшёЄюё ??э ?юур ?штюую" (?Ї. 16:16), ш т яЁюёЄюь шчыюцхэшш тхЁ?, ъръ юэю яЁштхфхэю ря. ?ртыюь: "?шъЄю эх ьюцхЄ эрчтрЄ№ ?шёєёр ?юёяюфюь, ъръ Єюы№ъю ?єїюь ?т Є?ь". ?фхё№ ёыютю ?юёяюф№ - т уЁ. яюфышээшъх "?єЁшюё" Ёртэючэрўхэ хтЁхщёъюьє ?хуютх (1 ?юЁ. 12:3). ?хЁт?х їЁшёЄшрэх тхЁшыш, ўЄю ?ЁшёЄюё  ты хЄё  ?юуюь т ёрьюь т?ёюъюь ёь?ёых ¤Єюую ёыютр, ш ёфхырыш ¤ЄюЄ тчуы ф ъЁрхєуюы№э?ь ърьэхь ётюхщ тхЁ? (ёь. эр ?Ї. 16:18). "?ыюЄ№ ш ъЁют№" эх ьюуыш юЄъЁ?Є№ шыш юс· ёэшЄ№ ¤Єє шёЄшэє; х? эхюсїюфшью яЁшэ Є№ тхЁющ (ёь. ?Ї. 16:17). ?Єр схчюуютюЁюўэр  єтхЁхээюёЄ№ яхЁтюс?Єэющ ЎхЁътш юЄэюёшЄхы№эю ЄЁющёЄтхээюёЄш ?юцхёЄтр ш сюцхёЄтхээю-ўхыютхўхёъющ яЁшЁюф? ?ЁшёЄр, с?ыр юёэютрэр эр  ёэ?ї, юяЁхфхы?ээ?ї єўхэш ї ?шёєёр ш ряюёЄюыют. ?фэръю, тёъюЁх яюёых тючэхёхэш  ?ЁшёЄр эр эхсю "ы?Є?х тюыъш" эрўрыш эрярфрЄ№ эр ёЄрфю ш тэєЄЁш ёрьющ ЎхЁътш тюёёЄрыш ы?фш "уютюЁ ?шх яЁхтЁрЄэю", фрс? єтыхў№ єўхэшъют чр ёюсю? (?х эш  20:29,30).</w:t>
      </w:r>
    </w:p>
    <w:p>
      <w:pPr>
        <w:pStyle w:val="Normal"/>
        <w:bidi w:val="0"/>
        <w:spacing w:before="0" w:after="0"/>
        <w:ind w:left="0" w:right="0" w:firstLine="567"/>
        <w:rPr/>
      </w:pPr>
      <w:r>
        <w:rPr/>
        <w:t>?юъхЄшчь ш уэюёЄшЎшчь. ?хЁтюх чрсыєцфхэшх, ърёр??ххё  яЁшЁюф? ш ышўэюёЄш ?ЁшёЄр - юс?ўэю юЄэюёшЄё  ъ ?юъхЄшчьє. ?Єю эрчтрэшх яЁюшёїюфшЄ юЄ уЁ. ёыютр, юсючэрўр??хую "яюърчрЄ№ё ", "ърчрЄ№ё ". ?юъхЄшчь яЁшэшьры Ёрчышўэ?х ЇюЁь?, эю хую юёэютэр  шфх  чръы?ўрырё№ т Єюь, ўЄю ?ЁшёЄюё Єюы№ъю ърчрыюё№ шьхы Єхыю, эю с?ы яЁшчЁръюь, ш эх с?ы ўхыютхъюь тююс?х. ?ыютю ёЄрыю яыюЄ№?, Єюы№ъю т тшфх яЁшчЁрър. ?Єю чрсыєцфхэшх тючэшъыю т ряюёЄюы№ёъшх тЁхьхэр ш яЁюфюыцрыю ёє?хёЄтютрЄ№ фрцх фю ъюэЎр тЄюЁюую ёЄюыхЄш . ?юъхЄшчь с?ы їрЁръЄхЁэющ эхюЄ·хьыхьющ ўхЁЄющ Єръшї уЁєяя, ъръ ?сшюэшЄ? ш ?эюёЄшъш. ?хЁт?х яЁхфёЄрты ыш ёюсющ їЁшёЄшрэ шч шєфххт, ъюЄюЁ?х ёЄЁюую яЁшфхЁцштрышё№ юсЁ фют ш юс?ўрхт ?єфршчьр. ?юёыхфэшх яЁхшьє?хёЄтхээю с?ыш їЁшёЄшрэрьш шч  ч?ўэшъют. ?эюёЄшЎшчь яЁхфёЄрты ы ёюсющ эхьэюую сюыхх ўхь ёьхё№ Ёрчышўэ?ї  ч?ўхёъшї ЇшыюёюЇёъшї шфхщ, ьрёъшЁютрт°шїё  яюф тшфюь їЁшёЄшрэёъющ ЄхЁьшэюыюушш.</w:t>
      </w:r>
    </w:p>
    <w:p>
      <w:pPr>
        <w:pStyle w:val="Normal"/>
        <w:bidi w:val="0"/>
        <w:spacing w:before="0" w:after="0"/>
        <w:ind w:left="0" w:right="0" w:firstLine="567"/>
        <w:rPr/>
      </w:pPr>
      <w:r>
        <w:rPr/>
        <w:t>?рээ   ш тючьюцэю фюёЄютхЁэр  ЄЁрфшЎш  юЄюцфхёЄты хЄ ?шьюэр тюыїтр (ёь. ?х эш  8:9-24) ъръ яхЁтюую чр?шЄэшър чрсыєцфхэш , ърёр??хуюё  яЁшЁюф? ш ышўэюёЄш ?ЁшёЄр, ш ъръ яхЁтюую їЁшёЄшрэёъюую уэюёЄшър. ?хёъюы№ъю ыхЄ ёяєёЄ  т ?ыхъёрэфЁшш тюёёЄры їЁшёЄшрэшэ яю шьхэш ?хЁшэЇ, ъюЄюЁюую эхъюЄюЁ?х яЁшўшёы ыш ъ ¤сшюэшЄрь, р фЁєушх - ъ уэюёЄшърь. ?э юЄЁшЎры, ўЄю ?ЁшёЄюё яЁшїюфшы, єЄтхЁцфр , ўЄю ?ую яЁхфяюырурхьюх тюяыю?хэшх с?ыю ърцє?шьё , эю эх Ёхры№э?ь. ?сшюэшЄ? эх с?ыш уэюёЄшърьш, эю яЁшфхЁцштрышё№ Єръшї цх тчуы фют юЄэюёшЄхы№эю ўхыютхўхёъющ яЁшЁюф? ?ЁшёЄр. ?эш ЁрёёьрЄЁштрыш ?ЁшёЄр ыш°№ ъръ сєътры№эюую ё?эр ?юёшЇр, эю шчсЁрээюую ?юуюь, ъръ ?хёёш?, яюёъюы№ъє ?э т?фхы ыё  сыруюўхёЄшхь ш ёюсы?фхэшхь чръюэр ш с?ы яЁшэ Є ъръ ??э ?юцшщ яЁш ?тю?ь ъЁх?хэшш. ?фэю шч юЄтхЄтыхэшх ¤сшюэшЄют - ¤ы№ъхчршЄ?, єўшыш, ўЄю ?ЁшёЄюё с?ы сєътры№эю "Ёюцф?э юЄ ?юур" т яЁю°ы?ї тхърї ш с?ы, Єръшь юсЁрчюь, яюфўшэ?э ?ьє.</w:t>
      </w:r>
    </w:p>
    <w:p>
      <w:pPr>
        <w:pStyle w:val="Normal"/>
        <w:bidi w:val="0"/>
        <w:spacing w:before="0" w:after="0"/>
        <w:ind w:left="0" w:right="0" w:firstLine="567"/>
        <w:rPr/>
      </w:pPr>
      <w:r>
        <w:rPr/>
        <w:t>? яЁюЄштюяюыюцэюёЄ№ ¤сшюэшЄрь, ъюЄюЁ?х ЁрёёьрЄЁштрыш ?ЁшёЄр ъръ ёє?хёЄтхээю т?ё°шщ Єшя ўхыютхўхёъющ ышўэюёЄш, уэюёЄшъш, тююс?х уютюЁ , юЄЁшЎрыш, ўЄю ?э с?ы ўхыютхўхёъющ ышўэюёЄ№? тююс?х. ?эш яЁхфёЄрты ыш ёхсх ?ЁшёЄр ъръ яЁшчЁрър шыш ¤юэр, ъюЄюЁ?щ тЁхьхээю юсырфры ?шёєёюь - юс?ъэютхээ?ь ўхыютхўхёъшь ёє?хёЄтюь. ?юуырёэю шї тчуы фє, ?юцхёЄтхээюёЄ№ эх с?ыр эр ёрьюь фхых тюяыю??ээющ. ?ЄэюёшЄхы№эю уЁюьрфэюую тыш эш  уэюёЄшЎшчьр эр їЁшёЄшрэёъє? ЎхЁъют№, шёЄюЁшъ ?рєЄюЁхЄЄш яюфў?ЁъштрхЄ тхЁю ЄэюёЄ№, ўЄю "эр яЁюЄ цхэшш эхъюЄюЁюую тЁхьхэш, сюы№°шэёЄтю Єхї, ъюЄюЁ?х ёўшЄрышё№ їЁшёЄшрэрьш, Єт?Ёфю яЁшфхЁцштрышё№ юфэющ шыш фЁєующ шч хую ьэюушї ЇюЁь" (?. ?. ?рєЄюЁхЄЄш. ?ёЄюЁш  їЁшёЄшрэёЄтр. ?ЄЁ. 123). ?ючэшъэєт яюёЄхяхээю т ряюёЄюы№ёъшх тЁхьхэр, уэюёЄшЎшчь фюёЄшу тхЁ°шэ? ётюхую тыш эш  эр ЎхЁъют№ т яхЁшюф тЄюЁюую ёЄюыхЄш . ?ючэртр  ёхЁ№?чэє? єуЁючє т ышЎх уэюёЄшЎшчьр, ЎхЁъют№ ухЁюшўхёъшь юсЁрчюь ёЁрцрырё№ яЁюЄшт эхую.</w:t>
      </w:r>
    </w:p>
    <w:p>
      <w:pPr>
        <w:pStyle w:val="Normal"/>
        <w:bidi w:val="0"/>
        <w:spacing w:before="0" w:after="0"/>
        <w:ind w:left="0" w:right="0" w:firstLine="567"/>
        <w:rPr/>
      </w:pPr>
      <w:r>
        <w:rPr/>
        <w:t>?Ёшэхщ, яшёрт°шщ т яюёыхфэхщ яюыютшэх тЄюЁюую ёЄюыхЄш , юЄьхЄшы, ўЄю ?юрээ яшёры ётю? ?трэухышх ё юёюсющ Ўхы№? - юяЁютхЁуэєЄ№ фюъхЄшўхёъшх тчуы ф? ?хЁшэЇр (?Ёшэхщ - яЁюЄшт хЁхёш XI. I. 6; ёь. ?э. 1:1 - 3:14, 20:30-31). ? яюёырэш ї ?юрээр х?? сюыхх Ёхчъю т?Ёрцхэю яЁхфюёЄхЁхцхэшх яЁюЄшт фюъхЄшўхёъющ хЁхёш, чр?шЄэшъют ъюЄюЁющ юэ эрч?трхЄ "рэЄшїЁшёЄрьш" (1 ?э. 2:18-26, 4:1-3, 9:14, 2 ?э. 7:10). ? яхЁшюф ётюхую яхЁтюую Є?Ёхьэюую чръы?ўхэш  т ?шьх (юъюыю 60 у.) ?ртхы яЁхфюёЄхЁхуры тхЁє??шї т ?юыюёёрї яЁюЄшт фюъхЄшўхёъюую чрсыєцфхэш  (?юы. 2:4, 8, 9, 18) ш яЁшсышчшЄхы№эю т Єю цх ёрьюх тЁхь  ??ЄЁ яЁютючуырёшы х?? сюыхх ёшы№эюх яЁхфюёЄхЁхцхэшх (2 ?хЄ. 2:1-3). ?єфр 4 ёё?ырхЄё  эр фюъхЄшўхёъє? хЁхё№. "?шъюыршЄ?" шч ?ЄъЁютхэш  2:6 с?ыш уэюёЄшърьш, їюЄ  ш эх юс чрЄхы№эю фюъхЄшёЄрьш (?Ёшэхщ Єрь цх Є. 1 426 ёЄЁ.).</w:t>
      </w:r>
    </w:p>
    <w:p>
      <w:pPr>
        <w:pStyle w:val="Normal"/>
        <w:bidi w:val="0"/>
        <w:spacing w:before="0" w:after="0"/>
        <w:ind w:left="0" w:right="0" w:firstLine="567"/>
        <w:rPr/>
      </w:pPr>
      <w:r>
        <w:rPr/>
        <w:t>? яхЁшюф яхЁтющ яюыютшэ? тЄюЁюую ёЄюыхЄш  тюёёЄртрыш Ёрчэ?х єўшЄхы  уэюёЄшъш, ўЄюс? фюёрцфрЄ№ ЎхЁътш ётюшьш яруєсэ?ьш хЁхё ьш. ??фр??шьшё  ёЁхфш эшї с?ыш ?рёшышфшё ш ?рыхэЄшэ - юср шч ?ыхъёрэфЁшш. ?ю тючьюцэю, эршсюыхх тыш Єхы№э?ь ш єёях°э?ь чр?шЄэшъюь фюъхЄшўхёъшї шфхщ с?ы ?рЁъшюэ - т яхЁшюф тЄюЁющ яюыютшэ? Єюую цх ёрьюую ёЄюыхЄш . ?э эх с?ы уэюёЄшъюь, эю хую тчуы ф? ю ?ЁшёЄх с?ыш юўхэ№ ёїюфэ? ё шї яюэ Єш ьш. ?эш яЁшфхЁцштрышё№ тчуы фр, ўЄю Ёюцфхэш , Їшчшўхёъющ цшчэш ш ёьхЁЄш ?шёєёр т фхщёЄтшЄхы№эюёЄш эх с?ыю - с?ы яЁюёЄю яЁшчЁръ фхщёЄтшЄхы№эюёЄш. ?хЁъют№ ьєцхёЄтхээю сюЁюырё№ яЁюЄшт уЁєс?ї чрсыєцфхэшщ фюъхЄшчьр. ?ю тЄюЁющ яюыютшэх тЄюЁюую ёЄюыхЄш  ёьхыю т?фтшэєыё  ?Ёшэхщ, ъръ тхышъшщ яюсюЁэшъ юЁЄюфюъёры№эюую єўхэш  яЁюЄшт хЁхёш. ?ую яюыхьшўхёъшщ ЄЁєф: "?ЁюЄшт хЁхёхщ" - юёюсхээю уэюёЄшўхёъющ хЁхёш ёє?хёЄтєхЄ фю эр°хую тЁхьхэш. ?Ёшэхщ яюфў?ЁъштрхЄ шёЄшэє ю хфшэёЄтх ?юур.</w:t>
      </w:r>
    </w:p>
    <w:p>
      <w:pPr>
        <w:pStyle w:val="Normal"/>
        <w:bidi w:val="0"/>
        <w:spacing w:before="0" w:after="0"/>
        <w:ind w:left="0" w:right="0" w:firstLine="567"/>
        <w:rPr/>
      </w:pPr>
      <w:r>
        <w:rPr/>
        <w:t>?юэрЁїшрэшчь</w:t>
      </w:r>
    </w:p>
    <w:p>
      <w:pPr>
        <w:pStyle w:val="Normal"/>
        <w:bidi w:val="0"/>
        <w:spacing w:before="0" w:after="0"/>
        <w:ind w:left="0" w:right="0" w:firstLine="567"/>
        <w:rPr/>
      </w:pPr>
      <w:r>
        <w:rPr/>
        <w:t>?ръ юЄьхўхэю т ёрьюь эрчтрэшш Єхўхэш  ьюэрЁїшрэшчь яюфў?Ёъштры хфшэёЄтю ?юцхёЄтр (ёыютю "ьюэрЁї" сєътры№эю ючэрўрхЄ "хфшэёЄтхээ?щ яЁртшЄхы№"). ? ёє?эюёЄш, ¤Єю Єхўхэшх яЁхфёЄрты ыю ёюсющ ЁхръЎш? яЁюЄшт ьэюуюсюцш  уэюёЄшъют ш фтєї сюуют т хЁхёш ?рЁъшюэр - ?юур ?хЄїюую ?ртхЄр, ъюЄюЁюую юэ ЁрёёьрЄЁштры ъръ чыюую ?юур, ш ?ЁшёЄр - ?юур ы?стш. ?юфюсэю ъръ ёыєўрхЄё  ёю ьэюушьш яЁюЄштюфхщёЄтє??шьш фтшцхэш ьш, юэю т?ышыюё№ т яЁюЄштюяюыюцэє? ъЁрщэюёЄ№, ш т Ёхчєы№ЄрЄх ёЄрыю хЁхё№? т ЎхЁътш, ъюЄюЁр  тяюёыхфёЄтшш юёєфшыр ¤Єю фтшцхэшх. ?с?хх эряЁртыхэшх ?юэрЁїшрэшчьр т чэрўшЄхы№эющ ёЄхяхэш ьюцэю їрЁръЄхЁшчютрЄ№ ъръ сюЁ??ххё  чр юўш?хэшх ЎхЁътш юЄ уэюёЄшўхёъшї єўхэшщ, эю шёяЁртыхэшх т?чтрыю ёЄюы№ъю юяєёЄю°хэш  ш схёяюЁ фъют, ўЄю шї єцх т ётю? юўхЁхф№ с?ыю эхюсїюфшью шёяЁрты Є№. ?юЁ№ср ё ьюэрЁїшрэшчьюь эрўрырё№ т ъюэЎх тЄюЁюую ёЄюыхЄш  ш яЁюфюыцрырё№ т ЄЁхЄ№хь ёЄюыхЄшш. ??ыю фтр тшфр яюёыхфютрЄхыхщ ¤Єюую єўхэш : фшэрьшёЄ? (юЄ уЁ. ёыютр, ючэрўр??хую "ёшыр"), ъюЄюЁ?х єўшыш, ўЄю ?юцхёЄтхээр  ёшыр тфюїэєыр цшчэ№ т ўхыютхўхёъюх Єхыю ?шёєёр, ъюЄюЁюх яЁхфяюыюцшЄхы№эю эх шьхыю ётюхую ёюсёЄтхээюую, яЁшёє?хую ?юцхёЄтр ш шьхыю эєцфє т шёЄшээющ ўхыютхўхёъющ фє°х, ш "ьюфрышёЄ?", ъюЄюЁ?х тхЁшыш т юфэюую ?юур, ъюЄюЁ?щ юЄъЁ?трхЄ ?хс  Ёрчышўэ?ьш яєЄ ьш.</w:t>
      </w:r>
    </w:p>
    <w:p>
      <w:pPr>
        <w:pStyle w:val="Normal"/>
        <w:bidi w:val="0"/>
        <w:spacing w:before="0" w:after="0"/>
        <w:ind w:left="0" w:right="0" w:firstLine="567"/>
        <w:rPr/>
      </w:pPr>
      <w:r>
        <w:rPr/>
        <w:t>?Єюс? чр?шЄшЄ№ ётющ тчуы ф ю хфшэюсюцшш, фшэрьшёЄ? ёютхЁ°хээю юЄтхЁурыш ?юцхёЄтхээюёЄ№ ?ЁшёЄр, ?юЄюЁюую юэш ёўшЄрыш чр яЁюёЄюую ўхыютхър, шчсЁрээюую ?юуюь ъръ ?хёёш? ш тючт?°хээюую фю єЁютэ  ?юцхёЄтр. ?юуырёэю тчуы фє юфэюую шч юЄтхЄтыхэшщ ¤Єюую єўхэш  - рфюяЎшрэшчьр, ўхыютхъ ?шёєё фюёЄшу ёютхЁ°хэёЄтр ш с?ы єё?эюты?э ъръ ??э ?юцшщ яЁш ?ую ъЁх?хэшш.</w:t>
      </w:r>
    </w:p>
    <w:p>
      <w:pPr>
        <w:pStyle w:val="Normal"/>
        <w:bidi w:val="0"/>
        <w:spacing w:before="0" w:after="0"/>
        <w:ind w:left="0" w:right="0" w:firstLine="567"/>
        <w:rPr/>
      </w:pPr>
      <w:r>
        <w:rPr/>
        <w:t>?юфрышёЄ? єўшыш, ўЄю хфшэ?щ ?юу юЄъЁ?тры ?хс  т Ёрчышўэ?ї тшфрї, юЄЁшЎр  ъръюх-ышсю Ёрчышўшх т ышўэюёЄ ї, юэш юЄърч?трышё№ юЄ тчуы фр т ЄЁшхфшэє? яЁшЁюфє ?юцхёЄтр т Ўхыюь. ?эш яЁшчэртрыш шёЄшээє? ?юцхёЄтхээюёЄ№ ъръ ?ЄЎр, Єръ ш ??эр, эю ёях°шыш юс· ёэшЄ№, ўЄю ¤Єш фтр юяЁхфхыхэш  ърёр?Єё  юфэющ ш Єющ цх ?юцхёЄтхээющ ышўэюёЄш. ?ЄюЄ тчуы ф шэюуфр эрч?тр?Є ярЄЁшэрёёшюэшчьюь, яюёъюы№ъє ёюуырёэю шї яЁхфяюыюцхэш , ?ЄхЎ ёЄры ??эюь яЁш тюяыю?хэшш ш тяюёыхфёЄтшш ёЄЁрфры ш єьхЁ ъръ ?ЁшёЄюё. ?юфюсэ?ь юсЁрчюь, яЁш тюёъЁхёхэшш ??э ёЄры ?т Є?ь ?єїюь. ?ю шьхэш эршсюыхх шчтхёЄэюую шёЄюыъютрЄхы  ¤Єющ ЄхюЁшш ?ртхыыш , ¤Єр Єюўър чЁхэш  эрч?трхЄё  Єръцх ёртхыышрэшчьюь. ?ртхыышрэх яЁшфхЁцштрышё№ тчуы фр, ўЄю шьхэр ЄЁ?ї ышЎ ?юцхёЄтр с?ыш яЁюёЄю юяЁхфхыхэш ьш, яюёЁхфёЄтюь ъюЄюЁ?ї юфэр ш Єр цх ?юцхёЄтхээр  ышўэюёЄ№ ёютхЁ°рыр Ёрчышўэ?х тёхюс·хьы??шх ЇєэъЎшш. ?ръшь юсЁрчюь, яЁхцфх тюяыю?хэш  ¤Єр ?юцхёЄтхээр  ышўэюёЄ№ с?ыр ?ЄЎюь; яЁш тюяыю?хэшш ?ЄхЎ ёЄры ??эюь; р яЁш тюёъЁхёхэшш - ??э ёЄры ?т Є?ь ?єїюь. ? эрўрых ЄЁхЄ№хую ёЄюыхЄш  ?хЁЄєыышрэ юяЁютхЁу єўхэшх ьюэрЁїшёЄют-ьюфрышёЄют, яюфў?Ёъштр  ъръ ышўэюёЄ№ ??эр ?юцш , Єръ ш хфшэюсюцшх, юфэръю юэ яЁхфяюыруры, ўЄю ?ЁшёЄюё с?ы яюфўшэ?э эрфыхцр?шь юсЁрчюь ?юує, ўЄю тяюёыхфёЄтшш ш яЁю тшыюё№ т шчтхёЄэющ ЄхюЁшш яю шьхэш ёєсюЁфшэрЎшюэшчь шыш яюфўшэхэшх...</w:t>
      </w:r>
    </w:p>
    <w:p>
      <w:pPr>
        <w:pStyle w:val="Normal"/>
        <w:bidi w:val="0"/>
        <w:spacing w:before="0" w:after="0"/>
        <w:ind w:left="0" w:right="0" w:firstLine="567"/>
        <w:rPr/>
      </w:pPr>
      <w:r>
        <w:rPr/>
        <w:t>?ЁшсышчшЄхы№эю т ёЁхфшэх ЄЁхЄ№хую ёЄюыхЄш  ?Ёшухэ т?фтшэєы ЄхюЁш? ю тхўэюёЄш Ёюфр (Є.х. ўЄю т ъюэЎх ъюэЎют тёх, фрцх ёрЄрэр юўшёЄ Єё  ш тючтЁрЄ Єё  ъ ?юує. ?ь. шёЄюЁш? їЁшёЄшрэёъющ ЎхЁътш, ?єэъ, ёЄЁ. 96), ёюуырёэю ъюЄюЁющ Єюы№ъю ?ЄхЎ  ты хЄё  ?юуюь т эршт?ё°хь ёь?ёых ¤Єюую ёыютр. ??э ёюєўрёЄэшъ тхўэюёЄш тьхёЄх ё ?ЄЎюь, эю ?юу Єюы№ъю т яЁюшчтюфэюь ёь?ёых, ъръ єцх яЁюшёїюф ?шщ юЄ фЁєуюую. ?Ёшухэ тхЁшы, ўЄю фє°р ?ЁшёЄр, яюфюсэю тёхь ўхыютхўхёъшь фє°рь, ъръ юэ ю°шсюўэю яЁхфяюыруры - ёє?хёЄтютрыр єцх Ёрэ№°х, эю яю ёє?хёЄтє с?ыр юЄышўэющ юЄ тёхї фЁєушї - ўшёЄющ ш эх ярт°хщ. ?юуюё шыш ?юцхёЄтхээюх ?ыютю, яЁхтЁрЄшыюё№ т яЁюўэ?щ эхЁрчЁ?тэ?щ ёю?ч ё ўхыютхўхёъющ фє°ющ ?шёєёр ?ЁшёЄр. ?хыр  Ёрчышўшх ьхцфє "?хюё" ("?юу" - схч юяЁхфхы?ээюую рЁЄшъы ) ш "?ю ?хюё" ("?юу" - ё юяЁхфхы?ээ?ь рЁЄшъыхь) т ?э. 1:1, ?Ёшухэ чръы?ўшы, ўЄю ??э эх  ты хЄё  ?юуюь т уыртэюь ш рсёюы?Єэюь ёь?ёых, эю ?юуюь ыш°№ яюёЁхфёЄтюь юс?хэш , яюфўшэ?ээюую яю Ёрэує ?юцхёЄтр, ъюЄюЁюх ьюцэю юяЁхфхышЄ№ ёыютюь "?хюё", эю эх "?ю ?хюё". ?ЁшёЄюё, Єръшь юсЁрчюь, с?ы эхўЄю ёЁхфэхх ьхцфє ёюЄтюЁ?ээ?ьш ш эхёюЄтюЁ?ээ?ьш ёє?хёЄтрьш. ?юёхьє ?Ёшухэр ьюцэю эрчтрЄ№ юЄЎюь ?Ёшрэшчьр.</w:t>
      </w:r>
    </w:p>
    <w:p>
      <w:pPr>
        <w:pStyle w:val="Normal"/>
        <w:bidi w:val="0"/>
        <w:spacing w:before="0" w:after="0"/>
        <w:ind w:left="0" w:right="0" w:firstLine="567"/>
        <w:rPr/>
      </w:pPr>
      <w:r>
        <w:rPr/>
        <w:t>?Ёшрэшчь (рЁшрэёЄтю)</w:t>
      </w:r>
    </w:p>
    <w:p>
      <w:pPr>
        <w:pStyle w:val="Normal"/>
        <w:bidi w:val="0"/>
        <w:spacing w:before="0" w:after="0"/>
        <w:ind w:left="0" w:right="0" w:firstLine="567"/>
        <w:rPr/>
      </w:pPr>
      <w:r>
        <w:rPr/>
        <w:t>? эрўрых ўхЄт?ЁЄюую ёЄюыхЄш  ?Ёшщ, яЁхётшЄхЁ ?ыхъёрэфЁшщёъющ ЎхЁътш яЁшэ ы ЄхюЁш? ?Ёшухэр ю ?юуюёх, чр шёъы?ўхэшхь ЇръЄр, ўЄю юэ юЄЁшЎры ъръє?-ышсю ёє?эюёЄ№ яюёЁхфэшўхёЄтр ьхцфє ?юуюь ш ёючфрээ?ьш ёє?хёЄтрьш. ?ч ¤Єюую юэ чръы?ўшы, ўЄю ??э эх с?ы ?юцхёЄтюь т ы?сюь ёь?ёых ¤Єюую ёыютр, эю т юяЁхфхы?ээюь ёь?ёых - ёючфрээ?ь цшт?ь ёє?хёЄтюь, їюЄ  шёъы?ўшЄхы№эю эршт?ё°шь ш яхЁт?ь шч тёхї ш ўЄю яю¤Єюьє "с?ыю (тЁхь ), ъюуфр ?ую эх с?ыю". ?э єўшы, ўЄю с?ыр ыш°№ ?фшэёЄтхээр  ?шўэюёЄ№ - ?ЄхЎ, ъ ?юЄюЁюьє ьюцэю юЄэхёЄш ётющёЄтр ёє?хёЄтютрэш  эх юЄэюё ?шхё  ъ ъръюьє-ышсю тЁхьхэш, Є. х. Єюы№ъю ?э юфшэ  ты хЄё  тхўэ?ь ш ўЄю ?э ёючфры ??эр шч эшўхую ш ўЄю яЁхцфх фю ?ую чрЁюцфхэш  яюёЁхфёЄтюь тюыш ?ую ?ЄЎр - ??э эх ёє?хёЄтютры. ?юуырёэю тчуы фє ?Ёш , ?ЁшёЄюё эх с?ы эш шёЄшээ?ь ўхыютхъюь, шсю эх шьхы ўхыютхўхёъющ фє°ш ш эх с?ы Єръцх шёЄшээ?ь ?юцхёЄтюь, шсю эх шьхы ёє?эюёЄш ш ётющёЄт ?юур. ?э с?ы яЁюёЄю сюыхх тючт?°хээ?ь, ўхь тёх ёючфрээ?х ёє?хёЄтр. ?хыютхўхёър  ёє?эюёЄ№ ?шёєёр с?ыр шчсЁрэр ёюуырёэю яЁютшфхэш  ?юц№хую ю ?ую ЄЁшєьЇры№эющ, яюсхфэющ цшчэш - ўЄюс? с?Є№ ?ЁшёЄюь шыш ?хёёшхщ. ?р яхЁтюь ёюсюЁх т ?шъхх, ёючтрээюь т 325 у. фы  Ёх°хэш  ёяюЁэ?ї яюыюцхэшщ ?Ёш , т?ёЄєяшы ?Їрэрёшщ, ъръ "юЄхЎ яЁртютхЁш ", єЄтхЁцфр , ўЄю ?ЁшёЄюё тёхуфр с?ы ш ўЄю ?э яЁш°?ы эх шч яЁхф°хёЄтє??хую эхёє?хёЄтютрэш , эю шч ¤Єющ шёъы?ўшЄхы№эющ ёє?эюёЄш, ъръ ш ?ЄхЎ. ?Ёшьхэшт ЄхЁьшэ "їюьюєчшюё" - хфшэюёє?э?щ - ъю ?ЁшёЄє, ёюсюЁ яюфЄтхЁфшы тчуы ф ?Їрэрёш , ўЄю юэ яЁхфёЄрты хЄ шч ёхс  юфэє ш Єє цх ёє?эюёЄ№, ъръ ш ?ЄхЎ. ?юьюєчшюё эхы№ч  яюэшьрЄ№ фЁєушь юсЁрчюь. ?юсюЁ яЁхфры рэрЇхьх ъръ ?Ёшрэшчь, Єръ ш ?рттхышрэшчь, ъръ фтр уыртэ?ї юЄъыюэхэш  юЄ Єюўэющ шёЄшэ? ш яЁютючуырёшы, ўЄю ¤Єю эх  ты хЄё  юЄЁшЎрэшхь хфшэюсюцш , ъюуфр юэю чр?ш?рхЄ ЄЁш ышЎр ?юцхёЄтр ш Єръцх эх  ты хЄё  юЄЁшЎрэшхь ышЎ ?юцхёЄтр, ъюуфр юэю єЄтхЁцфрхЄ хфшэёЄтю. ?ръшь юсЁрчюь, ?шъхщёъшщ ёшьтюы тхЁ? чр ты хЄ, ўЄю "??э Ёюцф?э ?ЄЎюь... ёє?эюёЄ№ ?ЄЎр, ?юу юЄ ?юур, ётхЄ юЄ ётхЄр, шёЄшээ?щ ?юу юЄ шёЄшээюую ?юур Ёюцф?ээ?щ, эх ёюЄтюЁ?ээ?щ, яЁхфёЄрты ??шщ юфэє ёє?эюёЄ№ ё ?ЄЎюь" (ЎшЄшЁютрэю ?шышяяюь ?рЇЇ т "?шьтюых тхЁ? їЁшёЄшрэёъюую ьшЁр" Є. 1 ёЄЁ. 29). ?ЄюЄ ёшьтюы тхЁ? ёЄры Ёх°р??шь шёя?Єрэшхь шёяютхфє??шї ЄЁшэшЄрЁшрэёъюх яЁхфёЄртыхэшх ю тхЁх.</w:t>
      </w:r>
    </w:p>
    <w:p>
      <w:pPr>
        <w:pStyle w:val="Normal"/>
        <w:bidi w:val="0"/>
        <w:spacing w:before="0" w:after="0"/>
        <w:ind w:left="0" w:right="0" w:firstLine="567"/>
        <w:rPr/>
      </w:pPr>
      <w:r>
        <w:rPr/>
        <w:t>?Ёшрэх юЄтхЁуыш Ёх°хэшх ёюсюЁр ш єъыюэшышё№ т Ёрёъюы, ш эр яЁюЄ цхэшш ьэюушї ёЄюыхЄшщ рЁшрэшчь фюърчры, ўЄю юэ  ты хЄё  эршсюыхх уЁючэ?ь ш ёЄЁр°э?ь тЁруюь ?шьюърЄюышўхёъющ ЎхЁътш (ёь. эр ?рэ. 7:8). ?Ёєяяр, ъюЄюЁр  т?фхышырё№ яюёых яхЁтюую ?шъхщёъюую ёюсюЁр шэюуфр эрч?трхьр  яюыєрЁшрэрьш, Єръцх ЄЁхтюцшыр ЎхЁъют№. ?ы?ўхтюх ёыютю ¤Єюую фтшцхэш  їюьюєчшюё, яюёЁхфёЄтюь ъюЄюЁюую юэш шчюсЁрцрыш ??эр ъръ ышўэюёЄ№ яюфюсэє? ёє?эюёЄш ё ?ЄЎюь т яЁюЄштюяюыюцэюёЄ№ їюьюєчшюё (Єющ цх ёє?эюёЄш) ёюуырёэю ?шъхщёъюую ёшьтюыр тхЁ?. ??фр??шьшё  ёЁхфш яЁюЄштэшъют ?ЁЄюфюъёры№эюую єўхэш  яюёых ёюсюЁр т ?шъхх с?ыш ?яюыышэрЁшщ ш ?рЁъхыы. ?ср яюфЄтхЁцфрыш яЁшэЎшя хфшэюсюцш  ш ўхыютхўхёъє? яЁшЁюфє тю ?ЁшёЄх, эю юЄЁшЎрыш ?ую шёЄшээє? ўхыютхўхёъє? яЁшЁюфє, фюърч?тр , ўЄю ?юцхёЄтхээр  тюы  ёфхырыр ўхыютхўхёъє? яЁшЁюфє ?ЁшёЄр ярёёштэ?ь, схчфх Єхы№э?ь юЁєфшхь. ?Єш Ёрчэ?х яЁюсыхь? яЁштхыш ъ ёюч?тє тЄюЁюую ёюсюЁр т 381 у. т ?юэёЄрэЄшэюяюых. ?ЄюЄ ёюсюЁ яюфЄтхЁфшы ?шъхщёъшщ ёшьтюы тхЁ?, ёфхырт сюыхх  ёэ?ь хую чэрўхэшх, ш яЁютючуырёшы, ўЄю тю ?ЁшёЄх яЁшёєЄёЄтє?Є фтх фхщёЄтшЄхы№э?ї яЁшЁюф?.</w:t>
      </w:r>
    </w:p>
    <w:p>
      <w:pPr>
        <w:pStyle w:val="Normal"/>
        <w:bidi w:val="0"/>
        <w:spacing w:before="0" w:after="0"/>
        <w:ind w:left="0" w:right="0" w:firstLine="567"/>
        <w:rPr/>
      </w:pPr>
      <w:r>
        <w:rPr/>
        <w:t>?хёЄюЁшрэшчь</w:t>
      </w:r>
    </w:p>
    <w:p>
      <w:pPr>
        <w:pStyle w:val="Normal"/>
        <w:bidi w:val="0"/>
        <w:spacing w:before="0" w:after="0"/>
        <w:ind w:left="0" w:right="0" w:firstLine="567"/>
        <w:rPr/>
      </w:pPr>
      <w:r>
        <w:rPr/>
        <w:t>?юёых ёюсюЁр т ?юэёЄрэЄшэюяюых тэшьрэшх ЎхЁътш с?ыю эряЁртыхэю ъ Єръ эрч?трхьюьє їЁшёЄюыюушўхёъюьє рёяхъЄє яЁюсыхь? т яЁшЁюфх ш ышўэюёЄш ?ЁшёЄр. ??ыш ёфхырэ? яюя?Єъш - юяЁхфхышЄ№ яЁшЁюфє ?юцхёЄтхээ?ї ш ўхыютхўхёъшї ¤ыхьхэЄют тю ?ЁшёЄх ш шчыюцшЄ№ тчршьююЄэю°хэшх ьхцфє эшьш. ?ръ ьюуєЄ фтх ышўэ?ї яЁшЁюф? ёє?хёЄтютрЄ№ тьхёЄх т юфэющ ышўэюёЄш?</w:t>
      </w:r>
    </w:p>
    <w:p>
      <w:pPr>
        <w:pStyle w:val="Normal"/>
        <w:bidi w:val="0"/>
        <w:spacing w:before="0" w:after="0"/>
        <w:ind w:left="0" w:right="0" w:firstLine="567"/>
        <w:rPr/>
      </w:pPr>
      <w:r>
        <w:rPr/>
        <w:t>?Єр Їрчр сюЁ№с? ёъюэЎхэЄЁшЁютрырё№ т фтєї яЁюЄштюяюыюцэюёЄ№ °ъюырї ь?ёыш юфэр т ?ыхъёрэфЁшш р тЄюЁр  т ?эЄшюїшш ?шЁшщёъющ. ?Єш юср сюуюёыютёъшх эряЁртыхэш  ь?ёыш яЁшчэртрыш шёЄшээюх хфшэёЄтю ?юцхёЄтхээющ ш ўхыютхўхёъющ яЁшЁюф? т юфэющ ышўэюёЄш - т ?шёєёх ?ЁшёЄх, эю ?ыхъёрэфЁшщёър  °ъюыр яюфў?Ёъштрыр хфшэёЄтю фтєї яЁшЁюф ш эрёЄрштрыр эр трцэюёЄш ?юцхёЄтхээющ, т Єю тЁхь  ъръ ?эЄшюїшщёър  °ъюыр яюфў?Ёъштрыр Ёрчышўшх ьхцфє фтєь  яЁшЁюфрьш ш эрёЄрштрыр эр трцэюёЄш ўхыютхўхёъюую рёяхъЄр. ?ЄюЁюээшъш ?эЄшюїшщёъющ °ъюы? яЁшфхЁцштрышё№ тчуы фр, ўЄю ?юцхёЄтхээр  ш ўхыютхўхёър  яЁшЁюфр чр°ыш т юЄэю°хэш  яюёЄю ээюую ёюёє?хёЄтютрэш  ш ёюЄЁєфэшўхёЄтр схч фхщёЄтшЄхы№эюую ёыш эш . ? юфэющ ышўэюёЄш юэш юЄфхы ыш фтх яЁшЁюф?, чр ты  , ўЄю ьхцфє эшьш эх с?ыю яюфюсэюую ёю?чр, эю Єюы№ъю яюёЄю ээюх юс?хэшх. ?эш яЁютюфшыш Ёхчъюх Ёрчышўшх ьхцфє ?ЁшёЄюь ъръ ??эюь ?юцшшь ш ?ЁшёЄюь - ъръ ё?эюь ўхыютхўхёъшь, ш яЁшфртрыш ўхыютхўхёъющ яЁшЁюфх сюыхх  ёэюх ш юяЁхфхы?ээюх яЁшчэрэшх. ?эш яЁхфёЄрты ыш ёхсх хфшэёЄтю фтєї яЁшЁюф ъръ фюёЄшцшьюх яюёЁхфёЄтюь хфшэёЄтр ёююЄтхЄёЄтє??шї яЁю тыхэшщ тюыш. ?эш юЄёЄрштрыш Ёхры№эюёЄ№ ш ёютхЁ°хэёЄтю ўхыютхўхёъющ яЁшЁюф? ?ЁшёЄр, эю яюфтхЁурыш юярёэюёЄш хфшэёЄтю ышўэюёЄш. ?Єю с?ы эх яюыэ?щ, эхёютхЁ°хээ?щ, эхюяЁхфхы?ээ?щ ьхїрэшўхёъшщ ёю?ч, т ъюЄюЁюь фтх яЁшЁюф? эх с?ыш тюшёЄшэє ёюхфшэхэ? т хфшэющ, ёючэр??хщ ёхс  ышўэюёЄш. ?ЄюЁюээшъш ?ыхъёрэфЁшщёъющ °ъюы?, - ё фЁєующ ёЄюЁюэ?, юёючэртрыш ўєфхёэюх ш ёютхЁ°хээюх ёыш эшх фтєї яЁшЁюф; ўхыютхўхёър  ышўэюёЄ№ ЁрёЄтюЁшырё№ т ?юцхёЄтхээющ ш ёЄрыр яюфўшэ?ээющ яю юЄэю°хэш? ъ эхщ. ?ръшь юсЁрчюь, ?юу тю°?ы т ўхыютхўхёъє? яЁшЁюфє ш яюёЁхфёЄтюь ¤Єюую ёю?чр ?юцхёъюую хёЄхёЄтр ё ўхыютхўхёъшь, ёЄрыю тючьюцэ?ь ?ЁшёЄє яЁштхёЄш ўхыютхўхёЄтю юсЁрЄэю ъ ?юує. ?Єюыъэютхэш  ьхцфє ¤Єшьш фтєь  °ъюырьш ь?ёыш фюёЄшуыш ётюхую т?ё°хую эрърыр т ?хёЄюЁшрэёъюь ёяюЁх т эрўрых V ёЄюыхЄш . ?хёЄюЁ шч ?эЄшюїшш яЁшчэртры шёЄшээє? ?юцхёЄтхээє? ш ўхыютхўхёъє? яЁшЁюфє, эю юЄЁшЎры шї ёю?ч т хфшэющ, ёючэр??хщ ёхс  ышўэюёЄш. ?ЁшёЄюё, ёюуырёэю тчуы фє эхёЄюЁшрэ яЁхфёЄрты ы ёюсющ фтх Ёхры№э?ї ышўэюёЄш, эрёырцфр??шїё  ьюЁры№э?ь ш яюыэ?ь ёюўєтёЄтш  ёю?чюь, эю эх яЁюшчтюф ?шї эшъръюую Ёх°шЄхы№эюую тючфхщёЄтш  фЁєу эр фЁєур. ?юцхёЄтю т фрээюь ёыєўрх эх с?ыю єэшцхэю; ўхыютхўхёър  яЁшЁюфр эх с?ыр тючт?°хэр. ? Єръющ ышўэюёЄш с?ы ?юу ш с?ы ўхыютхъ; эю т эхщ эх с?ыю ?юуюўхыютхър.</w:t>
      </w:r>
    </w:p>
    <w:p>
      <w:pPr>
        <w:pStyle w:val="Normal"/>
        <w:bidi w:val="0"/>
        <w:spacing w:before="0" w:after="0"/>
        <w:ind w:left="0" w:right="0" w:firstLine="567"/>
        <w:rPr/>
      </w:pPr>
      <w:r>
        <w:rPr/>
        <w:t>? 431 уюфє т ?Їхёх с?ы ёючфрэ ?ЁхЄшщ ?ъєьхэшўхёъшщ ?хЁъютэ?щ ?юсюЁ ё Ўхы№? - єЁхуєышЁютрЄ№ ¤ЄюЄ ёяюЁ ьхцфє ?эЄшюїшщёъющ ш ?ыхъёрэфЁшщёъющ °ъюырьш ь?°ыхэш . ?юсюЁ юёєфшы ?хёЄюЁр ш хую єўхэшх, эю эх яюёўшЄры эхюсїюфшь?ь т?фтшэєЄ№ эют?щ ёшьтюы тхЁ? тьхёЄю ?шъхщёъюую ёшьтюыр. ?р ¤Єюь ёюсюЁх эх с?ыю ўЄю-ышсю Ёхры№эю єЁхуєышЁютрэю шыш фюёЄшуэєЄю; шёъы?ўр  х?? сюыхх єтхышўшт°шщё  Ёрчырф, ш яюёыхфє??р  сюЁ№ср яЁшэ ыр Єръшх ЁрчьхЁ?, ўЄю тёх фЁєушх фюъЄЁшэры№э?х яЁюсыхь? с?ыш юЄыюцхэ?.</w:t>
      </w:r>
    </w:p>
    <w:p>
      <w:pPr>
        <w:pStyle w:val="Normal"/>
        <w:bidi w:val="0"/>
        <w:spacing w:before="0" w:after="0"/>
        <w:ind w:left="0" w:right="0" w:firstLine="567"/>
        <w:rPr/>
      </w:pPr>
      <w:r>
        <w:rPr/>
        <w:t>?юэюЇшчшЄшчь</w:t>
      </w:r>
    </w:p>
    <w:p>
      <w:pPr>
        <w:pStyle w:val="Normal"/>
        <w:bidi w:val="0"/>
        <w:spacing w:before="0" w:after="0"/>
        <w:ind w:left="0" w:right="0" w:firstLine="567"/>
        <w:rPr/>
      </w:pPr>
      <w:r>
        <w:rPr/>
        <w:t>?ръ яюёыхфёЄтшх ?Їхёёъюую ёюсюЁр, тючэшъыр х?? фЁєур  ЄхюЁш , шчтхёЄэр  ъръ ?юэюЇшчшЄшчь шыш ?тЄшїшрэшчь. ?Єр ЄхюЁш  тючэшъыр ш т?фтшэєырё№, ўЄюс? шчыюцшЄ№ яюэ Єшх ю ?ЁшёЄх, ёютхЁ°хээю яЁюЄштюяюыюцэюх ?хёЄюЁшрэёъюьє. ?тЄшїшщ, уыртэ?щ шёЄюыъютрЄхы№ ¤Єющ ЄхюЁшш, чр ты ы, ўЄю яхЁтюэрўры№эр  яЁшЁюфр ?шёєёр с?ыр яЁхтЁр?хэр т ?юцхёЄтхээє? яЁшЁюфє яЁш тюяыю?хэшш. ? Ёхчєы№ЄрЄх ўхую ўхыютхўхёър  яЁшЁюфр ?шёєёр ш ?юцхёЄтхээр  яЁшЁюфр ?ЁшёЄр ёЄрыш юфэющ ышўэюёЄ№? ш юфэющ яЁшЁюфющ. ?э юЄёЄрштры хфшэёЄтю ёрьюёючэрэш  эю фю Єръющ ёЄхяхэш ёюхфшэшы тюхфшэю ¤Єш фтх яЁшЁюф?, ўЄю яЁръЄшўхёъш уютюЁ , юэш яюЄхЁ ыш ётю? шэфштшфєры№эє? ЄюцфхёЄтхээюёЄ№.</w:t>
      </w:r>
    </w:p>
    <w:p>
      <w:pPr>
        <w:pStyle w:val="Normal"/>
        <w:bidi w:val="0"/>
        <w:spacing w:before="0" w:after="0"/>
        <w:ind w:left="0" w:right="0" w:firstLine="567"/>
        <w:rPr/>
      </w:pPr>
      <w:r>
        <w:rPr/>
        <w:t>?ючтрээ?щ т 451 у. ?рыъшфюэёъшщ ёюсюЁ фы  ЁрёёьюЄЁхэш  тюяЁюёр ю ?хёЄюЁшрэшчьх ш ?юэюЇшчшЄшчьх т?эхё Ёх°хэшх яЁюЄшт юсюшї. ?ръ эхёЄюЁшрэх, Єръ ш яюёыхфютрЄхыш ?тЄшїш  юЄтхЁуыш Ёх°хэшх ёюсюЁр ш юсюёэютрыш эхчртшёшь?х ёхъЄ? т ёЁхфх їЁшёЄшрэёЄтр, ъръ т ётю? тЁхь  яюёЄєяшы ш ?Ёшщ сюыхх ёЄюыхЄшх Єюьє эрчрф.</w:t>
      </w:r>
    </w:p>
    <w:p>
      <w:pPr>
        <w:pStyle w:val="Normal"/>
        <w:bidi w:val="0"/>
        <w:spacing w:before="0" w:after="0"/>
        <w:ind w:left="0" w:right="0" w:firstLine="567"/>
        <w:rPr/>
      </w:pPr>
      <w:r>
        <w:rPr/>
        <w:t>?юсюЁ т ?рыъшфюэх яюфЄтхЁфшы тчуы ф ю ёютхЁ°хэёЄтх ?юцхёЄтхээющ ш ўхыютхўхёъющ яЁшЁюф? ?ЁшёЄр, чр ты  , ўЄю ?э ёюёЄрты хЄ юфэє ёє?эюёЄ№ ё ?ЄЎюь, ўЄю ърёрхЄё  ?ую ?юцхёЄтхээющ яЁшЁюф? ш юфэє ёє?эюёЄ№ ё эрьш, ўЄю ърёрхЄё  ?ую ўхыютхўхёъющ яЁшЁюф?, ъЁюьх уЁхїр. ?юцфхёЄтхээюёЄ№ ърцфющ яЁшЁюф? с?ыр ёюїЁрэхэр ш фтх ¤Єшї яЁшЁюф? яЁютючуыр°хэ? ъръ юЄфхы№э?х, эх ёьх°рээ?х, эхшчьхээ?х, эхфхышь?х, эхЁрчыєўэ?х. ?юцхёЄтхээр , р эх ўхыютхўхёър  яЁшЁюфр с?ыр яЁшчэрэр чр юёэютє ышўэюёЄш ?ЁшёЄр. ?юёъюы№ъє р юфэющ ышўэюёЄш ёюхфшэхэ? фтх яЁшЁюф?, - ёЄЁрфрэшх ?юуюўхыютхър с?ыю тюшёЄшэє схчуЁрэшўэ?ь; ?э ёЄЁрфры т ?тюхщ ўхыютхўхёъющ, р эх т ?юцхёЄтхээющ яЁшЁюфх, юфэръю ъЁхёЄэ?х ьєъш с?ыш схчуЁрэшўэ?ьш, шсю ш ышўэюёЄ№ с?ыр схчуЁрэшўэющ. ?шЄрхь ъЁрЄъшх т?ёърч?трэш  шч ?рыъхфюэёъюую ёшьтюыр тхЁ?:</w:t>
      </w:r>
    </w:p>
    <w:p>
      <w:pPr>
        <w:pStyle w:val="Normal"/>
        <w:bidi w:val="0"/>
        <w:spacing w:before="0" w:after="0"/>
        <w:ind w:left="0" w:right="0" w:firstLine="567"/>
        <w:rPr/>
      </w:pPr>
      <w:r>
        <w:rPr/>
        <w:t>"?рЄхь ь?, ёыхфє  ёт Є?ь юЄЎрь, фхщёЄтє  ё юс?хую ёюуырёш , єўшь ы?фхщ шёяютхф?трЄ№ юфэюую ш Єюую цх ??эр, эр°хую ?юёяюфр ?шёєёр ?ЁшёЄр, Єръюую цх ёютхЁ°хээюую т ?юцхёЄтхээющ ш т ўхыютхўхёъющ яЁшЁюфх; шёЄшээюую ?юур ш шёЄшээюую ўхыютхър ё сыруюЁрчєьэющ фє°ющ ш Єхыюь; юфэющ ёє?эюёЄш ё ?ЄЎюь. ?Єю ърёрхЄё  ?юцхёЄтр ш юфэющ ёє?эюёЄш ё эрьш, ўЄю ърёрхЄё  ўхыютхўхёъющ яЁшЁюф?; тю тё?ь яюфюсэющ эрь, ъЁюьх уЁхїр; Ёюцф?ээюую яЁхцфх тёхї тхъют є ?ЄЎр, ёююЄтхЄёЄтхээю ?юцхёЄтхээющ яЁшЁюф? ш т ¤Єш яюёыхфэшх фэш - Ёрфш эрё ш Ёрфш эр°хую ёярёхэш  - Ёюфшыё  юЄ фхт? ?рЁшш, ьрЄхЁш ?юцшхщ, ёююЄтхЄёЄтхээю ўхыютхўхёъющ яЁшЁюф?; юфэюую ш Єюую цх ?ЁшёЄр, ??эр ?юёяюфр, шёъы?ўшЄхы№эю Ёюцф?ээюую, т ъюЄюЁюь яЁшчэр?ь фтх яЁшЁюф?, тэх тё ъюую ёюьэхэш , ёє?хёЄтє??шї эхшчьхээю, эхЁрчфхы№эю, эхЁрчыєўэю; Ёрчышўшх ¤Єшї яЁшЁюф ышўэюёЄш эш т ъюхь ёыєўрх эх ьюцхЄ с?Є№ єёЄЁрэхэю яюёЁхфёЄтюь ёю?чр, эю ёъюЁхх ётющёЄтю ърцфющ яЁшЁюф? ышўэюёЄш фюыцэю с?Є№ ёюїЁрэхэю ш фхщёЄтютрЄ№ ёююс?р т юфэющ ышўэюёЄш ш т юфэюь ёє?хёЄтютрэшш" (?шышяя ?рЇЇ. "?шьтюы? тхЁ? їЁшёЄшрэёъюую ьшЁр" Є. ёЄЁ 62).</w:t>
      </w:r>
    </w:p>
    <w:p>
      <w:pPr>
        <w:pStyle w:val="Normal"/>
        <w:bidi w:val="0"/>
        <w:spacing w:before="0" w:after="0"/>
        <w:ind w:left="0" w:right="0" w:firstLine="567"/>
        <w:rPr/>
      </w:pPr>
      <w:r>
        <w:rPr/>
        <w:t>? Ёхчєы№ЄрЄх ?рыъхфюэёъюую ёюсюЁр эр ?юёЄюъх ёюїЁрэшышё№ эртёхуфр ш х?? сюыхх єёшышышё№ Ёрёъюы?. ? ъюэЎх ъюэЎют, шьяхЁрЄюЁ ?ёЄшэшрэ, єсхцф?ээ?щ т Єюь, ўЄю схчюярёэюёЄ№ шьяхЁшш ЄЁхсєхЄ єЁхуєышЁютрэш  ¤Єющ яЁюсыхь? - эртёхуфр чръЁ?ы °ъюы? т ?эЄшюїшш ш т ?ыхъёрэфЁшш - ¤Єшї фтєї ЎхэЄЁрї ёяюЁр. ?р тЄюЁюь ёюсюЁх т ?юэёЄрэЄшэюяюых т 553 уюфє ЎхЁъют№ т?эхёыр Ёх°хэшх ю эрёшы№ёЄтхээюь яюфртыхэшш ?юэюЇшчшЄшчьр, ъюЄюЁ?щ яЁшэ ы ЇюЁьє яюёЄю ээюую Ёрёъюыр ш юёЄртрыё  фю Єюую тЁхьхэш т Єръшї їЁшёЄшрэёъшї ёхъЄрї ъръ шръютшЄ?, ъюяЄ? ш рссшёшэЎ?. ?юфЄтхЁфшт ?рыъхфюэёъшщ ёшьтюы тхЁ?, ЎхЁъют№ фюёЄшуыр юяЁхфхы?ээюую Ёрчышўш  ьхцфє юЁЄюфюъёшхщ ш хЁхё№?.</w:t>
      </w:r>
    </w:p>
    <w:p>
      <w:pPr>
        <w:pStyle w:val="Normal"/>
        <w:bidi w:val="0"/>
        <w:spacing w:before="0" w:after="0"/>
        <w:ind w:left="0" w:right="0" w:firstLine="567"/>
        <w:rPr/>
      </w:pPr>
      <w:r>
        <w:rPr/>
        <w:t>?юэюЇхышЄшчь</w:t>
      </w:r>
    </w:p>
    <w:p>
      <w:pPr>
        <w:pStyle w:val="Normal"/>
        <w:bidi w:val="0"/>
        <w:spacing w:before="0" w:after="0"/>
        <w:ind w:left="0" w:right="0" w:firstLine="567"/>
        <w:rPr/>
      </w:pPr>
      <w:r>
        <w:rPr/>
        <w:t>?ё? цх юфшэ тюяЁюё юёЄртрыё  эхЁрчЁх°?ээ?ь: "?тх яЁшЁюф?, ?юцхёЄтхээр  ш ўхыютхўхёър  яЁштюф Єё  т фхщёЄтшх юфэющ тюыхщ, єяЁрты ??хщ фтєь  яЁшЁюфрьш, шыш тё? ¤Єю ёютхЁ°рхЄё  фтєь  тюы ьш?" ?юэюЇхышЄ? ёўшЄрыш ?юцхёЄтхээє? тюы? уюёяюфёЄтє??хщ, р ўхыютхўхёъє? тюы? - ЁрёЄтюЁ?ээющ т эхщ. ?р ЄЁхЄ№хь ёюсюЁх т ?юэёЄрэЄшэюяюых т 680 у. ЎхЁъют№ Ёх°шыр, ўЄю тюы  ёъюЁхх юЄэюёшЄё  ъ тюяЁюёє фтєї яЁшЁюф, ўхь юфэющ ышўэюёЄш ш т?ёърч?трырё№ т яюы№чє фтєї тюыхщ т юфэющ тюыхтющ ышўэюёЄш. ?Єю Ёх°хэшх чртхЁ°шыю юЁЄюфюъёры№эюх юяЁхфхыхэшх яЁшЁюф? ш ышўэюёЄш ?ЁшёЄр фы  ?рярфэющ ЎхЁътш, ш яЁштхыр чрЄ эєт°шхё  ?ЁшэшЄрЁшрэёъшх ш ?ЁшёЄюыюушўхёъшх ёяюЁ? ЇюЁьры№эю ъ ъюэЎє. ?ЁшсышчшЄхы№эю т 730 у. ?юрээ шч ?рьрёър ёєььшЁютры ¤Єш фюъЄЁшэ? фы  ?юёЄюўэющ ЎхЁътш. ?ръ фы  ?юёЄюўэющ, Єръ ш фы  ?рярфэющ ЎхЁътш Ёх°хэш  ёюсюЁют яЁшэ ыш чэрўхэшх фюуьрЄют.</w:t>
      </w:r>
    </w:p>
    <w:p>
      <w:pPr>
        <w:pStyle w:val="Normal"/>
        <w:bidi w:val="0"/>
        <w:spacing w:before="0" w:after="0"/>
        <w:ind w:left="0" w:right="0" w:firstLine="567"/>
        <w:rPr/>
      </w:pPr>
      <w:r>
        <w:rPr/>
        <w:t>?ю тЁхьхэр ЁхЇюЁьрЎшш</w:t>
      </w:r>
    </w:p>
    <w:p>
      <w:pPr>
        <w:pStyle w:val="Normal"/>
        <w:bidi w:val="0"/>
        <w:spacing w:before="0" w:after="0"/>
        <w:ind w:left="0" w:right="0" w:firstLine="567"/>
        <w:rPr/>
      </w:pPr>
      <w:r>
        <w:rPr/>
        <w:t>?хЇюЁьрЎш  юсэрЁєцшыр, ўЄю ъръ ?шьёър , Єръ ш яЁюЄхёЄрэЄёъшх тхЄтш їЁшёЄшрэёЄтр т юёэютэюь ёюуырёэ?, ўЄю ърёрхЄё  ЄЁ?ї ышЎ ?юцхёЄтр ш яЁшЁюф? ?ЁшёЄр. ?шъхщёъшщ ш ?рыъхфюэёъшщ ёшьтюы? тхЁ? юърчрышё№ сюы№°хщ ўрёЄ№? яЁшхьыхь? фы  юсюшї. ??ЄхЁ єўшы ю тчршьэюь юсьхэх їрЁръЄхЁэ?ьш юёюсхээюёЄ ьш ьхцфє ¤Єшьш фтєь  яЁшЁюфрьш, Єръшь юсЁрчюь, ўЄюс? Єю, ўЄю с?ыю юёюсхээюёЄ№? ърцфющ яЁшЁюф? - ёЄрэютшыюё№ юс?хщ фы  юсюшї. ?ё? юЄэюё ?ххё  ъ ўхыютхўхёъющ яЁшЁюфх тю ?ЁшёЄх с?ыю яЁшётрштрхью ?юцхёЄтхээющ яЁшЁюфющ, ш ўхыютхўхёър  яЁшЁюфр тюёяЁшэшьрыр Єю, ўЄю яЁшэрфыхцрыю ъ ?юцхёЄтхээющ яЁшЁюфх. ?хЇюЁьрЎшюээ?х ЎхЁътш яюфў?Ёъштрыш юс?эюёЄ№ ?юцхёЄтхээющ ш ўхыютхўхёъющ яЁшЁюф? тю ?ЁшёЄх.</w:t>
      </w:r>
    </w:p>
    <w:p>
      <w:pPr>
        <w:pStyle w:val="Normal"/>
        <w:bidi w:val="0"/>
        <w:spacing w:before="0" w:after="0"/>
        <w:ind w:left="0" w:right="0" w:firstLine="567"/>
        <w:rPr/>
      </w:pPr>
      <w:r>
        <w:rPr/>
        <w:t>?тр эхчэрўшЄхы№э?ї ЁхЇюЁьрЎшюээ?ї эряЁртыхэш  юЄышўрышё№ юЄ яюыюцхэш , шчыюцхээюую т ?шъхщёъюь ёшьтюых тхЁ?. ?хЁт?ьш шч эшї с?ыш ёюЎшэшрэх, ъюЄюЁ?х тючЁюфшыш юёэютэє? ьюэрЁїшёЄёъє? шфх?, ўЄю ?юцхёЄтхээр  яЁшЁюфр ЄЁ?ї ышЎ ?юцхёЄтр - эхяюёЄшцшьр. ?ютЁхьхээ?щ єэшЄрЁшрэшчь єтхъютхўшы ¤Єю яюэ Єшх. ?ю тЄюЁюьє эряЁртыхэш? яЁшэрфыхцрыш рЁьшэшрэх, ъюЄюЁ?х т эхъюЄюЁюь юЄэю°хэшш тюёяЁшэ ыш Єюўъє чЁхэш , яюфюсэє? эхъюЄюЁ?ь эршсюыхх Ёрээшь фтшцхэш ь, ўЄю ??э  ты хЄё  яюфўшэ?ээющ, тЄюЁюёЄхяхээющ ышўэюёЄ№? яю юЄэю°хэш? ъ ?ЄЎє. ?Єр Єюўър чЁхэш  яюфюсэ?ь юсЁрчюь юЄЁрцхэр т Ёрчышўэ?ї їЁшёЄшрэёъшї ёхъЄрї.</w:t>
      </w:r>
    </w:p>
    <w:p>
      <w:pPr>
        <w:pStyle w:val="Normal"/>
        <w:bidi w:val="0"/>
        <w:spacing w:before="0" w:after="0"/>
        <w:ind w:left="0" w:right="0" w:firstLine="567"/>
        <w:rPr/>
      </w:pPr>
      <w:r>
        <w:rPr/>
        <w:t>?фтхэЄшёЄ? ёхф№ьюую фэ </w:t>
      </w:r>
    </w:p>
    <w:p>
      <w:pPr>
        <w:pStyle w:val="Normal"/>
        <w:bidi w:val="0"/>
        <w:spacing w:before="0" w:after="0"/>
        <w:ind w:left="0" w:right="0" w:firstLine="567"/>
        <w:rPr/>
      </w:pPr>
      <w:r>
        <w:rPr/>
        <w:t>?шёрЄхыш ш шчфрЄхыш ¤Єюую ъюььхэЄрЁш  юЄъЁютхээю ш шёъЁхээю яЁшчэр?Є, ўЄю т ?т ?хээ?ї ?шёрэш ї шьх?Єё  Єрщэ?, ъюЄюЁ?х яЁхтюёїюф Є тючьюцэюёЄш юуЁрэшўхээюую яюэшьрэш  ш Єръшь юсЁрчюь эх яюффр?Єё  юяЁхфхы?ээюьє, Єюўэюьє шчыюцхэш? эр ўхыютхўхёъюь  ч?ъх. ?ю?ч ?юцхёЄтхээющ ш ўхыютхўхёъющ яЁшЁюф? тю ?ЁшёЄх  ты хЄё  юфэющ шч Єръшї Єрщэ. ?Ёш ЁрёёьюЄЁхэшш Єхюыюушўхёъшї тюяЁюёют Єръюую Ёюфр ??? тёхуфр ёЄрЁрышё№ шчсхурЄ№ яЁхфяюыюцхэшщ ш °рЄъюую, їшЄЁюёяыхЄ?ээюую ЇшыюёюЇёЄтютрэш , ўЄюс? ётюшьш ёыютрьш х?? сюыхх эх чряєЄрЄ№ ¤ЄюЄ тюяЁюё (ёь. 8 Є. 279 ёЄЁ.). ?ёыш тфюїэютхээ?х яшёрЄхыш ?шсышш эх яЁхфёЄртшыш  ёэю ърцфє? яюфЁюсэюёЄ№ ?юцхёЄтхээ?ї Єрщэ, яюўхьє эх тфюїэютхээ?х яшёрЄхыш я?Єр?Єё  ёфхырЄ№ ¤Єю? ?фэръю тфюїэютхэшх яЁхфєёьюЄЁхыю фюёЄрЄюўэю ётхфхэшщ, ъюЄюЁ?х ьюуєЄ яюьюў№ эрь яюэ Є№ т эхъюЄюЁющ ёЄхяхэш Єрщэє яырэр ёярёхэш . ??? тхЁ Є т:</w:t>
      </w:r>
    </w:p>
    <w:p>
      <w:pPr>
        <w:pStyle w:val="Normal"/>
        <w:bidi w:val="0"/>
        <w:spacing w:before="0" w:after="0"/>
        <w:ind w:left="0" w:right="0" w:firstLine="567"/>
        <w:rPr/>
      </w:pPr>
      <w:r>
        <w:rPr/>
        <w:t>1) ?юцхёЄтю шыш ?ЁюшЎє, ёюёЄю ?є? шч ЄЁ?ї ышЎ - ?хўэюую ?ЄЎр, ?юёяюфр ?шёєёр ?ЁшёЄр - ??эр ?хўэюую ?ЄЎр ш ?т Єюую ?єїр. (ёь. ?Ї. 28:19, ?э. 1:1-2, 6:27, 14:16, 17, 26, ?х эш  5:3, 4, ?Ї. 4:4-6, ?тЁ. 1:1-3, 8, ёь. эр ?э. 1:1-3, 14).</w:t>
      </w:r>
    </w:p>
    <w:p>
      <w:pPr>
        <w:pStyle w:val="Normal"/>
        <w:bidi w:val="0"/>
        <w:spacing w:before="0" w:after="0"/>
        <w:ind w:left="0" w:right="0" w:firstLine="567"/>
        <w:rPr/>
      </w:pPr>
      <w:r>
        <w:rPr/>
        <w:t>"?ёЄ№ ЄЁш цшт?ї ышўэюёЄш эхсхёэющ ?ЁюшЎ?... ?ЄхЎ, ??э ш ?т Єющ ?єї" (?трэухышчь 615 ёЄЁ). ?ЁшёЄюё ш ?ЄхЎ ёєЄ№ "юфэю яю яЁшЁюфх, т їрЁръЄхЁх ш т Ўхыш" (?рЄЁшрЁїш ш яЁюЁюъш 34), эю "эх т ышўэюёЄш" (8 Є. 269 ёЁ. 9 Є. 68). ?т Єющ ?єї " ты хЄё  т Єръющ цх ьхЁх ышўэюёЄ№?, ъръ ш ?юу" (?трэухышх 616 ёЄЁ. ?ь. ??? ?юя. ьрЄхЁшры эр ?шь. 1:20-25).</w:t>
      </w:r>
    </w:p>
    <w:p>
      <w:pPr>
        <w:pStyle w:val="Normal"/>
        <w:bidi w:val="0"/>
        <w:spacing w:before="0" w:after="0"/>
        <w:ind w:left="0" w:right="0" w:firstLine="567"/>
        <w:rPr/>
      </w:pPr>
      <w:r>
        <w:rPr/>
        <w:t>2) ?юцхёЄтхээюёЄ№ ш яЁхфёє?хёЄтютрэшх ?ЁшёЄр. ?ЁшёЄюё  ты хЄё  ?юуюь т эршт?ё°хь ш эхюуЁрэшўхээюь ёь?ёых ¤Єюую ёыютр - т яЁшЁюфх, ьєфЁюёЄш, ртЄюЁшЄхЄх ш ёшых (ёь. ?ё. 9:6, ?шї. 5:2, ?э. 1:1-3, 8:58, 14:8-11, ?юы 1:15-17, 2:9, ?тЁ. 1:8, ёь. эр ?шї. 5:2, ?Ї. 11:1, 23, ?ъ. 1:35, ?э. 16:23, ?ыя. 2:6-8, ?юы. 2:9).</w:t>
      </w:r>
    </w:p>
    <w:p>
      <w:pPr>
        <w:pStyle w:val="Normal"/>
        <w:bidi w:val="0"/>
        <w:spacing w:before="0" w:after="0"/>
        <w:ind w:left="0" w:right="0" w:firstLine="567"/>
        <w:rPr/>
      </w:pPr>
      <w:r>
        <w:rPr/>
        <w:t>"?ЁшёЄюё  ты хЄё  яЁхфёє?хёЄтє??шь, ёрьюс?Єэ?ь ??эюь ?юцшшь... ?шъюуфр эх с?ыю тЁхьхэш, ъюуфр с? ?э эх с?ы т Єхёэюь, сышчъюь юс?хэшш ё тхўэ?ь ?юуюь... ?э с?ы Ёртэ?щ ё ?юуюь, схчуЁрэшўэ?щ ш тёхьюує?шщ" (?трэухышх 615 ёЁ. ?? 469, 470; ?трэухышх 614, ??. 38, 63 ёЄЁ.).</w:t>
      </w:r>
    </w:p>
    <w:p>
      <w:pPr>
        <w:pStyle w:val="Normal"/>
        <w:bidi w:val="0"/>
        <w:spacing w:before="0" w:after="0"/>
        <w:ind w:left="0" w:right="0" w:firstLine="567"/>
        <w:rPr/>
      </w:pPr>
      <w:r>
        <w:rPr/>
        <w:t>"?ЁшёЄюё с?ы ?юуюь яю ёє?хёЄтє ш т эршт?ё°хь ёь?ёых. ?э с?ы ё ?юуюь юЄ тёхщ тхўэюёЄш, ?юуюь эрф тёх сыруюёыютхээ?щ, эртёхуфр, эртхъш тхўэ?х, ?юёяюф№ ?шёєё ?ЁшёЄюё, ?юцхёЄтхээ?щ ??э ?юцшщ ёє?хёЄтютры юЄ тхўэюёЄш,  ты хЄё  юЄфхы№эющ ышўэюёЄ№?, тё? цх - юфэю ё ?ЄЎюь" (??? Review and Herald. 5 ряЁхы  1906 у., ёЁ. ?? 19. ?ь. фюя. ьрЄхЁшры эр ?э. 1:1-3, 14, ?юы. 2:9, 3:10).</w:t>
      </w:r>
    </w:p>
    <w:p>
      <w:pPr>
        <w:pStyle w:val="Normal"/>
        <w:bidi w:val="0"/>
        <w:spacing w:before="0" w:after="0"/>
        <w:ind w:left="0" w:right="0" w:firstLine="567"/>
        <w:rPr/>
      </w:pPr>
      <w:r>
        <w:rPr/>
        <w:t>3) ? ўхыютхўхёъє? яЁшЁюфє ?ЁшёЄр. ?юёяюф№ ?шёєё ?ЁшёЄюё с?ы шёЄшээющ ш ёютхЁ°хээющ ўхыютхўхёъющ ышўэюёЄ№?, яюфюсэю фЁєушь ы?ф ь, тю тёхї юЄэю°хэш ї, чр шёъы?ўхэшхь Єюую, ўЄю "?э эх яючэры уЁхїр" (2 ?юЁ. 5:21. ?ь. ?ъ. 24:39, ?э. 1:14, ?шь. 1:3, 4, 5:15, ?ры. 4:4, ?ыя. 2:7, 1 ?шь. 2:5, ?тЁ. 2:14, 17, 1 ?э. 1:1, 4:2, 2 ?э. 7. ?ь. эр ?Ї. 1:23, ?э. 1:14, ?ыя. 2:6-8).</w:t>
      </w:r>
    </w:p>
    <w:p>
      <w:pPr>
        <w:pStyle w:val="Normal"/>
        <w:bidi w:val="0"/>
        <w:spacing w:before="0" w:after="0"/>
        <w:ind w:left="0" w:right="0" w:firstLine="567"/>
        <w:rPr/>
      </w:pPr>
      <w:r>
        <w:rPr/>
        <w:t>"?ЁшёЄюё с?ы Ёхры№э?ь, фхщёЄтшЄхы№э?ь ўхыютхъюь" (??? ?эёЄЁєъЄюЁ ьюыюф?цш. 13 юъЄ сЁ  1898 у.). "?яюыэх ўхыютхўэ?ь, ё ўхЁЄрьш, ётющёЄтхээ?ьш ўхыютхъє" (??? ?эрьхэшх тЁхьхэш. 17 ш?э  1897 у.) "єўрёЄэшъюь эр°хщ яЁшЁюф?" (??? Review and Herald. 18 ЇхтЁры  1890 у.). "?э  тшыё  ъръ схёяюью?э?щ ьырфхэхЎ, шьх  Єє цх ўхыютхўхёъє? яЁшЁюфє, ъюЄюЁє? ь? эюёшь, " (??? ?єъюяшё№ 21 1895 у.) ш ъръ ўыхэ ўхыютхўхёъющ ёхь№ш, ?э с?ы ёьхЁЄэ?ь (??? Review and Herald 4 ёхэЄ сЁ  1900 у.). "?э ьюышыё  ю ?тюшї єўхэшърї ш ю ?хсх ?рьюь, Єръшь юсЁрчюь юЄюцфхёЄты   ?хс  ё эр°шьш эєцфрьш, эр°шьш ёырсюёЄ ьш ш эхфюёЄрЄърьш" (2 Є. 508. ?Ё. ?ыєцхэшх шёЎхыхэш  422. ?ь. ??? ?юя. ьрЄхЁшры эр ?э. 1:1-3, 14, ?юы. 1:26, 27, ?тЁ. 2:14-18).</w:t>
      </w:r>
    </w:p>
    <w:p>
      <w:pPr>
        <w:pStyle w:val="Normal"/>
        <w:bidi w:val="0"/>
        <w:spacing w:before="0" w:after="0"/>
        <w:ind w:left="0" w:right="0" w:firstLine="567"/>
        <w:rPr/>
      </w:pPr>
      <w:r>
        <w:rPr/>
        <w:t>4) ? тюяыю?хэшх ?ЁшёЄр. ?юяыю?хэшх с?ыю шёЄшээ?ь, ёютхЁ°хээ?ь ш т эхЁрчЁ?тэюь ёю?чх ё ?юцхёЄтхээющ ш ўхыютхўхёъющ яЁшЁюфющ т юфэющ ышўэюёЄш т ?шёєёх ?ЁшёЄх, юфэръю, ърцфр  яЁшЁюфр с?ыр ёюїЁрэхэр эхЄЁюэєЄющ ш юЄышўэющ юЄ фЁєующ (ёь. ?Ї. 1:20, ?ъ. 1:35, ?э. 1:14, ?ыя. 2:5-8, 1 ?шь. 3:16, 1 ?э. 4:2, 3. ?ь. эр ?Ї 1:18, ?э. 1:14, 16:28, ?ыя. 2:6-8).</w:t>
      </w:r>
    </w:p>
    <w:p>
      <w:pPr>
        <w:pStyle w:val="Normal"/>
        <w:bidi w:val="0"/>
        <w:spacing w:before="0" w:after="0"/>
        <w:ind w:left="0" w:right="0" w:firstLine="567"/>
        <w:rPr/>
      </w:pPr>
      <w:r>
        <w:rPr/>
        <w:t>"?ЁшёЄюё с?ы Ёхры№э?ь, фхщёЄтшЄхы№э?ь ўхыютхъюь... ?ё? цх ?э с?ы ?юуюь тю яыюЄш" (??? ?эёЄЁєъЄюЁ ьюыюф?цш 13 юъЄ сЁ  1898 у.). "?ую ?юцхёЄтхээюёЄ№ с?ыр ёюъЁ?Єр т ўхыютхўхёъющ яЁшЁюфх - эхтшфшьр  ёыртр т тшфшьюь ўхыютхўхёъюь юсЁрчх" (?? 23). "?э шьхы фтющёЄтхээє? яЁшЁюфє - ўхыютхўхёъє? ш т Єю цх тЁхь  ?юцхёЄтхээє?. ?э  ты хЄё  ъръ ?юуюь, Єръ ш ўхыютхъюь" (?єъюяшё№ 76 1903 у.).</w:t>
      </w:r>
    </w:p>
    <w:p>
      <w:pPr>
        <w:pStyle w:val="Normal"/>
        <w:bidi w:val="0"/>
        <w:spacing w:before="0" w:after="0"/>
        <w:ind w:left="0" w:right="0" w:firstLine="567"/>
        <w:rPr/>
      </w:pPr>
      <w:r>
        <w:rPr/>
        <w:t>"??ыр ыш шчьхэхэр ўхыютхўхёър  яЁшЁюфр ё?эр ?рЁшш т ?юцхёЄтхээє? яЁшЁюфє ??эр ?юцш  - эхЄ. ?тх яЁшЁюф? с?ыш ЄршэёЄтхээю ёюўхЄрэ? т юфэющ ышўэюёЄш т ўхыютхъх ?ЁшёЄх ?шёєёх" (??? ?шё№ью 280 1904 у.). "?хыютхўхёър  яЁшЁюфр эх чрьхёЄшыр ?юцхёЄтхээє?, ш ?юцхёЄтхээр  яЁшЁюфр эх чрьхёЄшыр ўхыютхўхёъє?" (??? ?эрьхэшх тЁхьхэш 10 ьр  1899 у.). "?юцхёЄтхээр  яЁшЁюфр эх с?ыр эшчтхфхэр эр ёЄєяхэ№ ўхыютхўхёъющ яЁшЁюф?; ?юцхёЄтхээр  яЁшЁюфр юёЄрырё№ эр ётю?ь єЁютэх" (??? Review and Herald 18 ЇхтЁры  1890 у.).</w:t>
      </w:r>
    </w:p>
    <w:p>
      <w:pPr>
        <w:pStyle w:val="Normal"/>
        <w:bidi w:val="0"/>
        <w:spacing w:before="0" w:after="0"/>
        <w:ind w:left="0" w:right="0" w:firstLine="567"/>
        <w:rPr/>
      </w:pPr>
      <w:r>
        <w:rPr/>
        <w:t>"?э яЁю тшы ёютхЁ°хээє? ўхыютхўхёъє? яЁшЁюфє, юс·хфшэ?ээє? ё ?юцхёЄтхээющ... ?юїЁрэ   ърцфє? яЁшЁюфє юЄфхы№эю" (??ыыхЄхэ№ ?хэ. ?юэЇ. 4 ўхЄтхЁЄ№ 1899 у. ёЄЁ. 102).</w:t>
      </w:r>
    </w:p>
    <w:p>
      <w:pPr>
        <w:pStyle w:val="Normal"/>
        <w:bidi w:val="0"/>
        <w:spacing w:before="0" w:after="0"/>
        <w:ind w:left="0" w:right="0" w:firstLine="567"/>
        <w:rPr/>
      </w:pPr>
      <w:r>
        <w:rPr/>
        <w:t>"?хыютхўхёър  яЁшЁюфр ?ЁшёЄр эх ьюуыр с?Є№ юЄфхыхэр юЄ ?ую ?юцхёЄтхээющ яЁшЁюф?" (??? ?єъюяшё№ 106 1897 у., ёь. ??? ?юя. ьрЄхЁшры эр ?э. 1:1-3, 14, ?Ї. 3:8, ?ыя. 2:6-8. ?юы. 2:9).</w:t>
      </w:r>
    </w:p>
    <w:p>
      <w:pPr>
        <w:pStyle w:val="Normal"/>
        <w:bidi w:val="0"/>
        <w:spacing w:before="0" w:after="0"/>
        <w:ind w:left="0" w:right="0" w:firstLine="567"/>
        <w:rPr/>
      </w:pPr>
      <w:r>
        <w:rPr/>
        <w:t>5) ? яюфўшэхэшх ?ЁшёЄр. ?юсЁютюы№эю яЁшэ т юуЁрэшўхэш  ўхыютхўхёъющ яЁшЁюф? яЁш тюяыю?хэшш, ?юёяюф№ ?шёєё ?ЁшёЄюё яюфўшэшы Єръшь юсЁрчюь ?хс  ?ЄЎє э тЁхь  ?тюхую чхьэюую ёыєцхэш  (ёь. ?ё. 38:8-9, ?Ї. 26:39, ?э. 3:16, 4:34, 5:19, 30, 12:49, 14:10, 17:4, 8, 2 ?юЁ. 8:9, ?ыя. 2:7, 8, ?тЁ. 2:9, ёь. эр ?ъ. 1:35, 2:49, ?э. 3:16, 4:34, ?ыя. 2:7, 8).</w:t>
      </w:r>
    </w:p>
    <w:p>
      <w:pPr>
        <w:pStyle w:val="Normal"/>
        <w:bidi w:val="0"/>
        <w:spacing w:before="0" w:after="0"/>
        <w:ind w:left="0" w:right="0" w:firstLine="567"/>
        <w:rPr/>
      </w:pPr>
      <w:r>
        <w:rPr/>
        <w:t>"?э т ётю? ЎрЁёъє? юфхцфє ш ?тющ ЎрЁёъшщ тхэхЎ" (9 Є. 68), ??э ?юцшщ Ёх°шы юЄфрЄ№ ?тющ ёъшяхЄЁ т Ёєъш ?ЄЎр ш ёю°?ы ё ЄЁюэр тёхыхээющ" (?? 22, 23). "?э фюсЁютюы№эю яЁшэ ы ўхыютхўхёъє? яЁшЁюфє. ?Єю с?ыю ?ую ышўэюх фхщёЄтшх ш ё ?ую ышўэюую ёюуырёш " (??? Review and Herald 4 ёхэЄ сЁ  1900 у.). "?шёєё ёэшчю°?ы, ўЄюс? ёьшЁшЄ№ ?хс , тюёяЁшэ Є№ ўхыютхўхёъє? яЁшЁюфє (??? ?эрьхэшх тЁхьхэш 20  этрЁ  1890 у., ёЁ. 5 Є. 702 ёЄЁ.). "?э ёьшЁшы ?хс  ш тюёяЁшэ ы эр ?хс  єфхы ёьхЁЄэ?ї ы?фхщ" (??? Review and Herald 4 ёхэЄ сЁ  1900 у.).</w:t>
      </w:r>
    </w:p>
    <w:p>
      <w:pPr>
        <w:pStyle w:val="Normal"/>
        <w:bidi w:val="0"/>
        <w:spacing w:before="0" w:after="0"/>
        <w:ind w:left="0" w:right="0" w:firstLine="567"/>
        <w:rPr/>
      </w:pPr>
      <w:r>
        <w:rPr/>
        <w:t>"??э ?юцшщ яюфўшэшыё  тюых ?ЄЎр ш чртшёхы юЄ ?ую ёшы?. ?ЁшёЄюё эрёЄюы№ъю тяюыэх юЄЁ?ъё  юЄ ?хс , ўЄю эх яюыруры эшъръшї яырэют фы  ?хс . ?э яЁшэ ы эр ?хс  яырэ? ?юцшш ш фхэ№ чр фэ?ь ?ЄхЎ ЁрёъЁ?тры ?ую яырэ?" (?? 208 ёЁ. 664). "?ю тЁхь  яЁхс?трэш  т ўхыютхўхёъющ яЁшЁюфх, ўЄю ърёрхЄё  ?ую цшчэш, ?э чртшёхы юЄ ?ёхьюує?хую. ? ?тюхщ ўхыютхўхёъющ яЁшЁюфх ?э ёюїЁрэшы ?юцхёЄтхээє? яЁшЁюфє ?юур (???. ?эрьхэшх тЁхьхэш 18 ш?э  1897 у.).</w:t>
      </w:r>
    </w:p>
    <w:p>
      <w:pPr>
        <w:pStyle w:val="Normal"/>
        <w:bidi w:val="0"/>
        <w:spacing w:before="0" w:after="0"/>
        <w:ind w:left="0" w:right="0" w:firstLine="567"/>
        <w:rPr/>
      </w:pPr>
      <w:r>
        <w:rPr/>
        <w:t>6) ? схчуЁх°эюх ёютхЁ°хэёЄтю ?ЁшёЄр. ?юЄ  ўєтёЄтшЄхы№э?щ ъ шёъє°хэш? ш яюфюсэю эрь "с?ы шёъє°?э тю тё?ь" ?шёєё юфэръю с?ы "схч уЁхїр" (ёь. ?Ї. 4:1-11, ?шь. 8:3, 4, 2 ?юЁ. 5:21, ?тЁ. 2:10, 4:15, 1 ?хЄ. 2:21, 22, 1 ?э. 3:5, ёь. эр ?Ї. 4:1-11, 26:38, 41, ?ъ. 2:40, 52, ?тЁ. 2:17, 4:15).</w:t>
      </w:r>
    </w:p>
    <w:p>
      <w:pPr>
        <w:pStyle w:val="Normal"/>
        <w:bidi w:val="0"/>
        <w:spacing w:before="0" w:after="0"/>
        <w:ind w:left="0" w:right="0" w:firstLine="567"/>
        <w:rPr/>
      </w:pPr>
      <w:r>
        <w:rPr/>
        <w:t>?р° ?ярёшЄхы№ "тюёяЁшэ ы юЄтхЄёЄтхээюёЄш ўхыютхўхёъющ яЁшЁюф?, ўЄюс? с?Є№ шёя?Єрээ?ь ш юўш?хээ?ь" (??? ?эрьхэш  тЁхьхэш 2 ртуєёЄр 1905 у. ёЁ. ?? 49, 117, 131). "?юфюсэю ърцфюьє фшЄ Єш ?фрьр ?э тюёяЁшэ ы Ёхчєы№ЄрЄ? фхщёЄтш  тхышъюую чръюэр эрёыхфёЄтхээюёЄш" (?? 49).</w:t>
      </w:r>
    </w:p>
    <w:p>
      <w:pPr>
        <w:pStyle w:val="Normal"/>
        <w:bidi w:val="0"/>
        <w:spacing w:before="0" w:after="0"/>
        <w:ind w:left="0" w:right="0" w:firstLine="567"/>
        <w:rPr/>
      </w:pPr>
      <w:r>
        <w:rPr/>
        <w:t>"?э ьюу ёюуЁх°шЄ№... ?ю фрцх эш эр юфшэ ьюьхэЄ т ??ь эх с?ыю уЁхїютэюую Ёрёяюыюцхэш " (??? ?шё№ью 8. 1895 у. ёь. ёЄЁ. 1128). "?э тюёяЁшэ ы яЁшЁюфє, эю эх уЁхїютэюёЄ№ ўхыютхър. " (??? ?эрьхэшх тЁхьхэш 29 ьр  1901 у.). "?э яюсхфшы ёрЄрэє т Єющ цх яЁшЁюфх, эрф ъюЄюЁющ ёрЄрэр т ?фхьх яюыєўшы яюсхфє" (??? ?эёЄЁєъЄюЁ ьюыюф?цш 25 ряЁхы  1901 у.).</w:t>
      </w:r>
    </w:p>
    <w:p>
      <w:pPr>
        <w:pStyle w:val="Normal"/>
        <w:bidi w:val="0"/>
        <w:spacing w:before="0" w:after="0"/>
        <w:ind w:left="0" w:right="0" w:firstLine="567"/>
        <w:rPr/>
      </w:pPr>
      <w:r>
        <w:rPr/>
        <w:t>"?шёєё эх юсэрЁєцшы эшъръшї ётющёЄт, ш эх яЁю тшы эшъръшї ёшы, ъюЄюЁ?х ы?фш эх ьюуыш с? шьхЄ№ ўЁхч тхЁє т ?хую. ?ую ёютхЁ°хээр  ўхыютхўхёър  яЁшЁюфр  ты хЄё  Єръющ, ъюЄюЁющ ьюуєЄ юсырфрЄ№ тёх ?ую яюёыхфютрЄхыш" (?? 664). "? ?тюхщ ўхыютхўхёъющ яЁшЁюфх ?э яюффхЁцштры ўшёЄюЄє ?тюхую ?юцхёЄтхээюую їрЁръЄхЁр" (?ю  цшчэ№ 323). "?шъръющ ёыхф уЁхїр эх юьЁрўшы юсЁрчр ?юцш  тэєЄЁш ?хую" (?? 71 ёЄЁ. 123). (ёь. ??? фюя. ьрЄхЁшры. эр ?Ї. 4:1-11, ?ъ. 2:40, 52, ?юы. 2:9, 10, ?тЁ. 2:14-18, 4:15).</w:t>
      </w:r>
    </w:p>
    <w:p>
      <w:pPr>
        <w:pStyle w:val="Normal"/>
        <w:bidi w:val="0"/>
        <w:spacing w:before="0" w:after="0"/>
        <w:ind w:left="0" w:right="0" w:firstLine="567"/>
        <w:rPr/>
      </w:pPr>
      <w:r>
        <w:rPr/>
        <w:t>7) ? чрьхёЄшЄхы№эє? ёьхЁЄ№ ?ЁшёЄр. ?хЁЄтр ?ЁшёЄр яЁхфєёьюЄЁхыр яюыэюх ш ёютхЁ°хээюх шёъєяыхэшх чр уЁхїш ьшЁр (?ё. 53:4-6, ?э. 3:14-17, 1 ?юЁ. 15:3, ?тЁ. 2:14, 1 ?хЄ. 3:18, 4:1, 1 ?э. 2:2, ёь. эр ?ё .53:4, ?Ї. 16:13).</w:t>
      </w:r>
    </w:p>
    <w:p>
      <w:pPr>
        <w:pStyle w:val="Normal"/>
        <w:bidi w:val="0"/>
        <w:spacing w:before="0" w:after="0"/>
        <w:ind w:left="0" w:right="0" w:firstLine="567"/>
        <w:rPr/>
      </w:pPr>
      <w:r>
        <w:rPr/>
        <w:t>"?э с?ы юёєцф?э чр эр°ш уЁхїш, т ъюЄюЁ?ї ?э эх шьхы єўрёЄш , ўЄюс? ь? ьюуыш юяЁртфрЄ№ё  ?ую яЁртхфэюёЄ№?, т ъюЄюЁющ ь? эх шьхыш єўрёЄш . ?э яЁхЄхЁяхы ёьхЁЄ№, ъюЄюЁр  с?ыр эр°хщ, ўЄюс? ь? ьюуыш яЁшэ Є№ цшчэ№, ъюЄюЁр  с?ыр ?ую" (?? 25 ёЄЁ.).</w:t>
      </w:r>
    </w:p>
    <w:p>
      <w:pPr>
        <w:pStyle w:val="Normal"/>
        <w:bidi w:val="0"/>
        <w:spacing w:before="0" w:after="0"/>
        <w:ind w:left="0" w:right="0" w:firstLine="567"/>
        <w:rPr/>
      </w:pPr>
      <w:r>
        <w:rPr/>
        <w:t>"? ?хЇёшьрэёъюь ёрфє ?ЁшёЄюё ёЄЁрфры тьхёЄю ўхыютхър, ш ўхыютхўхёър  яЁшЁюфр ??эр ?юцш  с?ыр яюЄЁ ёхэр яюф єцрёэ?ь юЄтЁр?хэшхь юЄэюёшЄхы№эю тшэютэюёЄш уЁхїр" (??? ?єъюяшё№ 35 1895 у.). "?хыютхўхёър  яЁшЁюфр ьюуыр с? Єюуфр єьхЁхЄ№ яюф єцрёэ?ь ўєтёЄтюь уЁхїр, хёыш с? эх рэухы, ёю°хф°шщ ё эхср, ўЄюс? єъЁхяшЄ№ ?ую ш яхЁхэхёЄш руюэш?" (??? ?єъюяшё№ 5 1895 у.).</w:t>
      </w:r>
    </w:p>
    <w:p>
      <w:pPr>
        <w:pStyle w:val="Normal"/>
        <w:bidi w:val="0"/>
        <w:spacing w:before="0" w:after="0"/>
        <w:ind w:left="0" w:right="0" w:firstLine="567"/>
        <w:rPr/>
      </w:pPr>
      <w:r>
        <w:rPr/>
        <w:t>"?хЁЄтр ?ЁшёЄр Ёрфш ўхыютхър с?ыр яюыэющ ш ёютхЁ°хээющ, єёыютшх шёъєяыхэш  с?ыю т?яюыэхэю. ?хыю, Ёрфш ъюЄюЁюую ?э яЁш°?ы т ¤ЄюЄ ьшЁ, фюыцэю с?ыю с?Є№ чртхЁ°хэю" (?х эш  29 ёЄЁ. 5 Є. 575 ёЄЁ. ?ь. ??? ?юя. ьрЄхЁшры эр ?Ї. 26:36-46, 27:50, ?юы. 2:9, 1 ?шь. 2:5).</w:t>
      </w:r>
    </w:p>
    <w:p>
      <w:pPr>
        <w:pStyle w:val="Normal"/>
        <w:bidi w:val="0"/>
        <w:spacing w:before="0" w:after="0"/>
        <w:ind w:left="0" w:right="0" w:firstLine="567"/>
        <w:rPr/>
      </w:pPr>
      <w:r>
        <w:rPr/>
        <w:t>8) ? тюёъЁхёхэшх ?ЁшёЄр. ?юуырёэю ?тюхщ ?юцхёЄтхээющ яЁшЁюф?, ?ЁшёЄюё шьхы тырёЄ№ эх Єюы№ъю яюыюцшЄ№ ?тю? цшчэ№, эю Єръцх тч Є№ х? ёэютр, ъюуфр сєфхЄ т?чтрэ шч уЁюср ?тюшь ?ЄЎюь (ёь. ?э. 10:18, ?х эш  13:32, 33, ?шь. 1:3, 4, 1 ?юЁ. 15:3-22. ?тЁ. 13:20, 1 ?хЄ. 1:3, ёь. фюя. яЁшьхўрэшх эр ?Ї. 28 уы.).</w:t>
      </w:r>
    </w:p>
    <w:p>
      <w:pPr>
        <w:pStyle w:val="Normal"/>
        <w:bidi w:val="0"/>
        <w:spacing w:before="0" w:after="0"/>
        <w:ind w:left="0" w:right="0" w:firstLine="567"/>
        <w:rPr/>
      </w:pPr>
      <w:r>
        <w:rPr/>
        <w:t>"?юуфр уюыюё ьюує?хёЄтхээюую рэухыр яЁючтєўры є уЁюср ?ЁшёЄр, уютюЁ : "?тющ ?ЄхЎ чют?Є ?хс !" - ?ярёшЄхы№ т?°хы шч ьюушы? яюёЁхфёЄтюь цшчэш, ъюЄюЁр  с?ыр т ??ь ?рьюь... ?юуырёэю ?тюхщ ?юцхёЄтхээюёЄш, ?ЁшёЄюё юсырфры ёшыющ, ўЄюс? ЁрчЁє°шЄ№ єч? ёьхЁЄш" (?? 785 ёЁ. 780. ?ь. ??? ?юя. ьрЄхЁшры эр ?ъ. 16:6).</w:t>
      </w:r>
    </w:p>
    <w:p>
      <w:pPr>
        <w:pStyle w:val="Normal"/>
        <w:bidi w:val="0"/>
        <w:spacing w:before="0" w:after="0"/>
        <w:ind w:left="0" w:right="0" w:firstLine="567"/>
        <w:rPr/>
      </w:pPr>
      <w:r>
        <w:rPr/>
        <w:t>9) ? тючэхёхэшх ?ЁшёЄр. ?р° ?ярёшЄхы№ тючэ?ёё  эр эхсю т ?тю?ь яЁюёыртыхээюь Єхых, ўЄюс? ёыєцшЄ№ Єрь Ёрфш эрё (ёь. ?ъ. 16:19, ?ъ. 24:39, ?э. 14:1-3, 16:28, 20:17, ?х эш  1:9-11, ?шь. 8:34, 1 ?шь. 3:16, ?тЁ. 7:25, 8:1, 2, 9:24, 1 ?э. 2:1, 2, ёь. эр ?х эш  1:9-11).</w:t>
      </w:r>
    </w:p>
    <w:p>
      <w:pPr>
        <w:pStyle w:val="Normal"/>
        <w:bidi w:val="0"/>
        <w:spacing w:before="0" w:after="0"/>
        <w:ind w:left="0" w:right="0" w:firstLine="567"/>
        <w:rPr/>
      </w:pPr>
      <w:r>
        <w:rPr/>
        <w:t>"?юу юЄфры ?тюхую хфшэюЁюфэюую ??эр, ўЄюс? ?э ёЄры юфэю ё ўхыютхўхёъющ ёхь№?щ, эртёхуфр ёюїЁрэ   ?тю? ўхыютхўхёъє? яЁшЁюфє. ?юу тюёяЁшэ ы ўхыютхўхёъє? яЁшЁюфє т ышЎх ?тюхую ??эр ш т Єръюь тшфх ?э яЁюэ?ё х? т эршт?ё°шх эхсхёр" (?? 25).</w:t>
      </w:r>
    </w:p>
    <w:p>
      <w:pPr>
        <w:pStyle w:val="Normal"/>
        <w:bidi w:val="0"/>
        <w:spacing w:before="0" w:after="0"/>
        <w:ind w:left="0" w:right="0" w:firstLine="567"/>
        <w:rPr/>
      </w:pPr>
      <w:r>
        <w:rPr/>
        <w:t>?ёх эєцфр?Єё  т Єюь, ўЄюс? ёЄрЄ№ сюыхх тэшьрЄхы№э?ьш юЄэюёшЄхы№эю ЁрсюЄ? шёъєяыхэш , ъюЄюЁр  ёютхЁ°рхЄё  т эхсхёэюь ёт Єшыш?х" (5 ?. 575). ?ь. ??? ?юя. ьрЄхЁшры эр ?х эш  1:9-11, ?тЁ. 2:14-18.</w:t>
      </w:r>
    </w:p>
    <w:p>
      <w:pPr>
        <w:pStyle w:val="Normal"/>
        <w:bidi w:val="0"/>
        <w:spacing w:before="0" w:after="0"/>
        <w:ind w:left="0" w:right="0" w:firstLine="567"/>
        <w:rPr/>
      </w:pPr>
      <w:r>
        <w:rPr/>
        <w:t>10) ? тючтхышўхэшх ?ЁшёЄр. ?ю ?тю?ь тючтЁр?хэшш эр эхсю ?ЁшёЄюё ёэютр чрэ ы яюыюцхэшх, ъюЄюЁюх ?э чрэшьры ё ?ЄЎюь фю тюяыю?хэш  (ёь. ?Ї. 28:18, ?э. 12:23, 17:5, ?Ї. 1:19-22, ?ыя. 2:8, 9, ?юы. 1:18, 1 ?шь. 2:5, ?тЁ. 1:3, 2:9, 1 ?хЄ. 1:11, ёь. эр ?шы. 2:9).</w:t>
      </w:r>
    </w:p>
    <w:p>
      <w:pPr>
        <w:pStyle w:val="Normal"/>
        <w:bidi w:val="0"/>
        <w:spacing w:before="0" w:after="0"/>
        <w:ind w:left="0" w:right="0" w:firstLine="567"/>
        <w:rPr/>
      </w:pPr>
      <w:r>
        <w:rPr/>
        <w:t>"?юуфр ?ЁшёЄюё яЁю°?ы ўхЁхч эхсхёэ?х тЁрЄр, ?э с?ы тюЎрЁ?э эр ЄЁюэх ёЁхфш яюъыюэшт°шїё  рэухыют... ?ЁшёЄюё т ёрьюь фхых с?ы яЁюёыртыхэ - фрцх Єющ ёыртющ, ъюЄюЁє? ?э шьхы ё ?ЄЎюь юЄ тёхщ тхўэюёЄш... ?ръ ёт ?хээшъ ш ЎрЁ№ ?э яюыєўшы тё ъє? тырёЄ№ эр эхсх ш эр чхьых" (?х эш  38, 39 8 Є. 268, 269).</w:t>
      </w:r>
    </w:p>
    <w:p>
      <w:pPr>
        <w:pStyle w:val="Normal"/>
        <w:bidi w:val="0"/>
        <w:spacing w:before="0" w:after="0"/>
        <w:ind w:left="0" w:right="0" w:firstLine="567"/>
        <w:rPr/>
      </w:pPr>
      <w:r>
        <w:rPr/>
        <w:t>?Єш ш ьэюушх фЁєушх тхышъшх Єрщэ?, ёт чрээ?х ё яырэюь ёярёхэш , шёъєяыхээ?х сєфєЄ шчєўрЄ№ эр яЁюЄ цхэшш тёхщ тхўэюёЄш.</w:t>
      </w:r>
    </w:p>
    <w:p>
      <w:pPr>
        <w:pStyle w:val="Normal"/>
        <w:bidi w:val="0"/>
        <w:spacing w:before="0" w:after="0"/>
        <w:ind w:left="0" w:right="0" w:firstLine="567"/>
        <w:rPr/>
      </w:pPr>
      <w:r>
        <w:rPr/>
        <w:t>?юььхэЄрЁшщ рфтхэЄшёЄют ёхф№ьюую фэ  эр ?трэухышх юЄ ?юрээр, 2 уыртє.</w:t>
      </w:r>
    </w:p>
    <w:p>
      <w:pPr>
        <w:pStyle w:val="Normal"/>
        <w:bidi w:val="0"/>
        <w:spacing w:before="0" w:after="0"/>
        <w:ind w:left="0" w:right="0" w:firstLine="567"/>
        <w:rPr/>
      </w:pPr>
      <w:r>
        <w:rPr/>
        <w:t>?юрээр 2:1</w:t>
      </w:r>
    </w:p>
    <w:p>
      <w:pPr>
        <w:pStyle w:val="Normal"/>
        <w:bidi w:val="0"/>
        <w:spacing w:before="0" w:after="0"/>
        <w:ind w:left="0" w:right="0" w:firstLine="567"/>
        <w:rPr/>
      </w:pPr>
      <w:r>
        <w:rPr/>
        <w:t>?р ЄЁхЄшщ фхэ№. ?с?ўэюх хтЁхщёъюх ш уЁхўхёъюх шфшюьрЄшўхёъюх т?Ёрцхэшх, ючэрўр??хх "тЄюЁющ фхэ№" шыш ъръ ь? ьюцхь ёърчрЄ№ "фхэ№ яюёых чртЄЁр" (ёь. ?ъ. 13:32. ?ь. Є. 1 ёЄЁ. 181, 182. ?. 5 ёЄЁ. 248, 250). ? ¤Єюь ёыєўрх тЄюЁющ фхэ№ яюёых ёюс?Єш , юЄьхўхээюую т ?юрээр 1:43-51. ?шёєё юёЄртшы юъЁхёЄэюёЄш ?шЇртрЁ? (ёь. эр 1:28), эряЁртшыё  т яєЄх°хёЄтшх, ъюЄюЁ?ь с?ы чрэ Є тЄюЁє? ўрёЄ№ фэ , єяюь эєЄюую т ?э. 1:43, тхё№ ёыхфє??шщ фхэ№ ш сюы№°є? ўрёЄ№ ЄЁхЄ№хую фэ , яЁю°хф ЁрёёЄю эшх юъюыю 65 ьшы№. ?ютхёЄтютрэшх, эрўрЄюх т уы. 1 яЁюфюыцрхЄё , эх яЁхЁ?тр ё№. ?ёыш ъЁх?хэшх ?ЁшёЄр яЁюшчю°ыю т яхЁшюф яЁрчфэшър ъє?хщ (ёь. эр ?Ї. 3:13), юяшё?трхьюх т фрээюь ёыєўрх ёюс?Єшх шьхыю ьхёЄю яЁшсышчшЄхы№эю т фхърсЁх ьхё Ўх. ? Єхї яюЁ, ъръ ?шёєё юёЄртшы ?рчрЁхЄ, яЁю°ыю юъюыю фтєї ьхё Ўхт (ёь. ?хырэшх тхъют 145 ёЄЁ.).</w:t>
      </w:r>
    </w:p>
    <w:p>
      <w:pPr>
        <w:pStyle w:val="Normal"/>
        <w:bidi w:val="0"/>
        <w:spacing w:before="0" w:after="0"/>
        <w:ind w:left="0" w:right="0" w:firstLine="567"/>
        <w:rPr/>
      </w:pPr>
      <w:r>
        <w:rPr/>
        <w:t>?Ёръ. ?Ё. "урьюё" - "ётрф№ср", "тхэўрэшх", "сЁръюёюўхЄрэшх", "цхэшЄ№ср", "ётрфхсэюх ЄюЁцхёЄтю". ?ё? ¤Єю юс?ўэю яЁюшёїюфшыю т фюьх цхэшїр ш яЁюфюыцрыюё№ эр яЁюЄ цхэшш эхёъюы№ъшї фэхщ (ёь. ?хырэшх тхъют 145, 146. ?Ї 25:1-13).</w:t>
      </w:r>
    </w:p>
    <w:p>
      <w:pPr>
        <w:pStyle w:val="Normal"/>
        <w:bidi w:val="0"/>
        <w:spacing w:before="0" w:after="0"/>
        <w:ind w:left="0" w:right="0" w:firstLine="567"/>
        <w:rPr/>
      </w:pPr>
      <w:r>
        <w:rPr/>
        <w:t>?рэх. ? тшчрэЄшщёъшї тЁхь?э ?рэр ёюуырёэю яЁхфрэш? юЄюцфхёЄты ырё№ ё ?хЇЁ ?хээр, эю ЄхяхЁ№ яюырур?Є, ўЄю ¤Єю ёютЁхьхээюх ёхыхэшх ?їшЁсхЄ ?трэр, Ёрёяюыюцхээюх яЁшсышчшЄхы№эю эр 8 ьшы№ ёхтхЁэхх ?рчрЁхЄр. ?ыютю ?рэр ючэрўрхЄ "ьхёЄю ЄЁюёЄэшъют". ?ЁюёЄэшъш шчюсшыє?Є т сюыюЄрї яюсышчюёЄш ?їшЁсхЄ ?трэр ш т ¤Єшї цх ьхёЄрї юсэрЁєцхэ? ўхЁхяъш, фрЄшЁютрээ?х тЁхьхэхь ?шьёъющ шьяхЁшш; Єръцх эрчтрэш  ?трэр яю ёючтєўш? сюыхх сышчъю ъ фЁхтэхьє эрчтрэш? - ?рэр.</w:t>
      </w:r>
    </w:p>
    <w:p>
      <w:pPr>
        <w:pStyle w:val="Normal"/>
        <w:bidi w:val="0"/>
        <w:spacing w:before="0" w:after="0"/>
        <w:ind w:left="0" w:right="0" w:firstLine="567"/>
        <w:rPr/>
      </w:pPr>
      <w:r>
        <w:rPr/>
        <w:t>?ч ?рэ? с?ы Ёюфюь ?рЇрэршы (21:2). ?ЁшсышчшЄхы№эю уюф ёяєёЄ  чфхё№ ЎрЁхфтюЁхЎ эр°?ы ?шёєёр (4:43-54).</w:t>
      </w:r>
    </w:p>
    <w:p>
      <w:pPr>
        <w:pStyle w:val="Normal"/>
        <w:bidi w:val="0"/>
        <w:spacing w:before="0" w:after="0"/>
        <w:ind w:left="0" w:right="0" w:firstLine="567"/>
        <w:rPr/>
      </w:pPr>
      <w:r>
        <w:rPr/>
        <w:t>?рЄхЁ№ ?шёєёр. ?юрээ эшъюуфр эх ёё?ырхЄё  эр ?рЁш? яю шьхэш (2:12. 6:42. 19:25). ?ЁшсышчшЄхы№эю юъюыю ¤Єюую тЁхьхэш ?юёшЇ эхёюьэхээю єцх єьхЁ (ёь. эр ?ъ. 2:51). ?ЄэюёшЄхы№эю ?рЁшш ъръ ьрЄхЁш ?шёєёр - ёь. эр ?Ї. 1:23. ?ъ. 1:27, 28).</w:t>
      </w:r>
    </w:p>
    <w:p>
      <w:pPr>
        <w:pStyle w:val="Normal"/>
        <w:bidi w:val="0"/>
        <w:spacing w:before="0" w:after="0"/>
        <w:ind w:left="0" w:right="0" w:firstLine="567"/>
        <w:rPr/>
      </w:pPr>
      <w:r>
        <w:rPr/>
        <w:t>?юрээр 2:2</w:t>
      </w:r>
    </w:p>
    <w:p>
      <w:pPr>
        <w:pStyle w:val="Normal"/>
        <w:bidi w:val="0"/>
        <w:spacing w:before="0" w:after="0"/>
        <w:ind w:left="0" w:right="0" w:firstLine="567"/>
        <w:rPr/>
      </w:pPr>
      <w:r>
        <w:rPr/>
        <w:t>??ы Єръцх чтрэ ?шёєё. ?. х. яЁшуыр°?э. ?э чэры ю сЁръх ш юўхтшфэю тючтЁрЄшыё  т ¤Єю тЁхь  т ?рышых?, ўЄюс? яЁшёєЄёЄтютрЄ№ эр ЄюЁцхёЄтх (?хырэшх тхъют 144).</w:t>
      </w:r>
    </w:p>
    <w:p>
      <w:pPr>
        <w:pStyle w:val="Normal"/>
        <w:bidi w:val="0"/>
        <w:spacing w:before="0" w:after="0"/>
        <w:ind w:left="0" w:right="0" w:firstLine="567"/>
        <w:rPr/>
      </w:pPr>
      <w:r>
        <w:rPr/>
        <w:t>? єўхэшъш ?ую. ?рь с?ыш я ЄхЁю шч эшї - ?юрээ, ?эфЁхщ, ??ЄЁ, ?шышяя ш ?рЇрэршы (ёь. 1:40-45). ?ючьюцэю, юэш с?ыш фЁєч№ ьш ш ЁюфёЄтхээшърьш ¤Єшї фтєї ёхьхщёЄт. ?Ёюьх Єюую, ъюуфр юэш яю тшышё№ т ?рэх, юэш яЁшэ ыш яЁшуыр°хэшх, ъръ ёяєЄэшъш ?шёєёр. ?ї яЁшёєЄёЄтшх ётшфхЄхы№ёЄтютрыю ю ЇръЄх, ўЄю ?шёєё єцх т?°хы эр ?тю? ЁрсюЄє, ъръ єўшЄхы№ (ёь. эр 1:37, 40).</w:t>
      </w:r>
    </w:p>
    <w:p>
      <w:pPr>
        <w:pStyle w:val="Normal"/>
        <w:bidi w:val="0"/>
        <w:spacing w:before="0" w:after="0"/>
        <w:ind w:left="0" w:right="0" w:firstLine="567"/>
        <w:rPr/>
      </w:pPr>
      <w:r>
        <w:rPr/>
        <w:t>?юрээр 2:3</w:t>
      </w:r>
    </w:p>
    <w:p>
      <w:pPr>
        <w:pStyle w:val="Normal"/>
        <w:bidi w:val="0"/>
        <w:spacing w:before="0" w:after="0"/>
        <w:ind w:left="0" w:right="0" w:firstLine="567"/>
        <w:rPr/>
      </w:pPr>
      <w:r>
        <w:rPr/>
        <w:t>?хфюёЄртрыю тшэр. ?Ёшэшьр  єўрёЄшх т яЁшуюЄютыхэш ї ъ сЁръє (ёь. ?хырэшх тхъют 146) ?рЁш  ўєтёЄтютрыр юЄтхЄёЄтхээюёЄ№, ўЄюс? тюёяюыэшЄ№ эхфюёЄрЄюъ ш я?Єрырё№ єёЄЁрэшЄ№ чрЄЁєфэхэшх, ъюЄюЁюх т яЁюЄштэюь ёыєўрх ьюуыю яюёыхфютрЄ№. ?хъЁхЄэюх ёююс?хэшх ?рЁшш, ъюуфр юэр яЁш°ыр ё ¤Єющ яЁюсыхьющ ъ ?шёєёє фюёЄющэю тэшьрэш . ?ръ яюъюЁэ?щ ё?э, ?шёєё тёхуфр с?ы тэшьрЄхыхэ ъ х? цхырэш ь ш эрїюфшы тёхуфр ёююЄтхЄёЄтє??хх ЁрчЁх°хэшх ърцфющ яЁюсыхьх. ?ч яютхёЄтютрэш  эх  ёэю, шыш ?рЁш  эрфх ырё№, ўЄю ?шёєё ёютхЁ°шЄ ўєфю, ўхую ?э х?? эх фхыры фю ¤Єюую (ёь. эр ?ъ. 2:52) шыш тюёяюыэшЄ эхфюёЄрЄюъ ъръшь-ышсю фЁєушь юсЁрчюь (ёЁ. ?хырэшх тхъют 145, 146).</w:t>
      </w:r>
    </w:p>
    <w:p>
      <w:pPr>
        <w:pStyle w:val="Normal"/>
        <w:bidi w:val="0"/>
        <w:spacing w:before="0" w:after="0"/>
        <w:ind w:left="0" w:right="0" w:firstLine="567"/>
        <w:rPr/>
      </w:pPr>
      <w:r>
        <w:rPr/>
        <w:t>?юрээр 2:4</w:t>
      </w:r>
    </w:p>
    <w:p>
      <w:pPr>
        <w:pStyle w:val="Normal"/>
        <w:bidi w:val="0"/>
        <w:spacing w:before="0" w:after="0"/>
        <w:ind w:left="0" w:right="0" w:firstLine="567"/>
        <w:rPr/>
      </w:pPr>
      <w:r>
        <w:rPr/>
        <w:t>?хэю. ?юуырёэю тюёЄюўэюую юс?ўр  фюёЄющэр , єтрцшЄхы№эр  ЇюЁьр юсЁр?хэш  (16:26. ?Ё. ?хырэшх тхъют 146). ?юЄ, ?Єю чряютхфры яюўшЄрЄ№ ётюшї ЁюфшЄхыхщ (?ёї. 20:12. ?Ё. ?? 366), с?ы ?рь цшт?ь яЁшьхЁюь ¤Єюую яЁшэЎшяр: эр яЁюЄ цхэшш 30 ыхЄ ?э с?ы ы?с ?шь, яюёыє°э?ь, чрсюЄышт?ь ё?эюь (ёь. эр ?ъ. 2:51, 52. ?Ё. ?хырэшх тхъют 147).</w:t>
      </w:r>
    </w:p>
    <w:p>
      <w:pPr>
        <w:pStyle w:val="Normal"/>
        <w:bidi w:val="0"/>
        <w:spacing w:before="0" w:after="0"/>
        <w:ind w:left="0" w:right="0" w:firstLine="567"/>
        <w:rPr/>
      </w:pPr>
      <w:r>
        <w:rPr/>
        <w:t>?Єю ?эх ш Єхсх? ?Єю т?Ёрцхэшх яюфЁрчєьхтрхЄ, ўЄю т?ёърчрээ?х Єръшь юсЁрчюь ёыютр юсЁр?хэш  яхЁхїюф Є уЁрэшЎ? Єюую, ю ў?ь ётющёЄтхээю чрсюЄшЄ№ё  ?ьє (ёь. ?єф. 11:12. 2?рЁ. 16:10. 3?рЁ. 17:18. 4?рЁ. 3:13. 2?рЁ. 35:21. ?Ї. 8:29. ?ъ. 1:24. ?ъ. 8:28...). ?Єю ?рЁш  эх яюэ ыр юЄтхЄр ?шёєёр т ёь?ёых юЄърчр, ёЄрэютшЄё  юўхтшфэ?ь шч х? эрёЄртыхэш  ёыєурь (ёь. 2:5). ?эр с?ыр єсхцфхэр, ўЄю ?шёєё фюыцхэ тюёяюыэшЄ№ эєцфє т ётю? тЁхь  ш эрфыхцр?шь юсЁрчюь, ёюуырёэю ?ую тюых. ?р яЁюЄ цхэшш ?тюхщ єхфшэ?ээющ цшчэш т ?рчрЁхЄх ?шёєё яюўшЄры ртЄюЁшЄхЄ ?тюхщ ьрЄхЁш; т ёрьюь фхых, ?э тёхуфр юёЄртрыё  яюъюЁэ?ь ё?эюь т ёЇхЁх, уфх ¤Єю тчршьююЄэю°хэшх фюыцэ?ь юсЁрчюь яЁхюсырфрыю (ёь. 19:26, 27). ?ю ЄхяхЁ№ ?э эх с?ы сюыхх ышўэюёЄ№?, эх чрэшьр??хщ юяЁхфхы?ээюую яюёЄр, ш ?рЁш  эх юЎхэшыр тяюыэх юуЁрэшўхэшщ, ъюЄюЁ?х х? ртЄюЁшЄхЄ эрыруры эр ?шёєёр. ?эр ьюуыр ўєтёЄтютрЄ№, ўЄю шьххЄ яЁртю, яю ъЁрщэхщ ьхЁх, т эхъюЄюЁюь ёь?ёых, ўЄюс? ЁєъютюфшЄ№ ?ь т ?ую ьшёёшш (ёь. эр ?Ї. 12:46-50). ?ыхфютрЄхы№эю, ¤Єшьш ў?Єъшьш, эю тхцышт?ьш ёыютрьш ?шёєё я?Єрыё  є ёэшЄ№ хщ Ёрчышўшх ьхцфє ?ую юЄэю°хэш ьш ъ эхщ ъръ ё?эр ўхыютхўхёъюую ш ъръ ??эр ?юцш  (?хырэшх тхъют 147). ?ую ы?сют№ ъ эхщ эх шчьхэшырё№, эю ЄхяхЁ№ ?э фюыцхэ с?ы хцхфэхтэю ЄЁєфшЄ№ё  яюф ЁєъютюфёЄтюь ?тюхую ?хсхёэюую ?ЄЎр (ёь. ?хырэшх тхъют 208. ?ь. эр ?ъ. 2:49).</w:t>
      </w:r>
    </w:p>
    <w:p>
      <w:pPr>
        <w:pStyle w:val="Normal"/>
        <w:bidi w:val="0"/>
        <w:spacing w:before="0" w:after="0"/>
        <w:ind w:left="0" w:right="0" w:firstLine="567"/>
        <w:rPr/>
      </w:pPr>
      <w:r>
        <w:rPr/>
        <w:t>?ръ ¤Єю с?ыю ё ?рЁшхщ ш ?шёєёюь, ўрёЄю ЁюфшЄхыш т эрёЄю ?хх тЁхь  эрїюф Є ЄЁєфэ?ь, ўЄюс? єьхэ№°шЄ№ ш, т ъюэхўэюь ёў?Єх, юЄърчрЄ№ё  юЄ ртЄюЁшЄхЄр эрф ётюшьш фхЄ№ьш, ўЄюс? яюёыхфэшх ьюуыш яюыєўшЄ№ юя?Є, тёЄЁхўр  ышўэю яЁюсыхь? цшчэш ш эрєўшЄ№ё  с?Є№ юЄтхЄёЄтхээ?ьш чр ётюш Ёх°хэш . ?єфЁ? Єх ЁюфшЄхыш ш ёўрёЄышт? фхЄш, ъюуфр ¤ЄюЄ яхЁхїюф ртЄюЁшЄхЄр яЁюЄхърхЄ хёЄхёЄтхээю ш схч Ёрчэюуырёшщ.</w:t>
      </w:r>
    </w:p>
    <w:p>
      <w:pPr>
        <w:pStyle w:val="Normal"/>
        <w:bidi w:val="0"/>
        <w:spacing w:before="0" w:after="0"/>
        <w:ind w:left="0" w:right="0" w:firstLine="567"/>
        <w:rPr/>
      </w:pPr>
      <w:r>
        <w:rPr/>
        <w:t>?рё ?ющ. ?рЁш , юўхтшфэю, эрфх ырё№, ўЄю ?шёєё эр ¤Єюь ЄюЁцхёЄтхээюь ёюс?Єшш яЁютючуырёшЄ ?хс  ?хёёшхщ (?хырэшх тхъют 145), эю фы  Єръюую яЁютючуыр°хэш  х?? эх яЁш°ыю тЁхь  (ёь. эр ?ъ. 1:25). ?ы  ърцфюую ёюс?Єш  т ?ую цшчэш с?ыю юяЁхфхы?ээюх тЁхь  (?хырэшх тхъют 451. ?ь. эр ?ъ. 2:49). ?ю фю Єхї яюЁ, яюър ?ую ёыєцхэшх эх яЁшсышчшыюё№ ъ ёрьюьє ъюэЎє, ?шёєё эх яЁютючуырёшы ?хс  яєсышўэю ?хёёшхщ (ёь. эр ?Ї. 21:1, 2) шсю шч-чр ¤Єюую чр тыхэш  ?э с?ы Ёрёя Є (?Ї. 26:63-65. ?ъ. 23:2. ?э. 19:7. ?ь. эр ?Ї. 27:63-66). ?ю эх Ёрэ№°х, ъръ т эюў№ яЁхфрЄхы№ёЄтр ?шёєё ёърчры: "?Ёш°?ы ўрё" (?Ї. 26:18. ?Ё. ?э. 12:23. 13:1. 17:1).</w:t>
      </w:r>
    </w:p>
    <w:p>
      <w:pPr>
        <w:pStyle w:val="Normal"/>
        <w:bidi w:val="0"/>
        <w:spacing w:before="0" w:after="0"/>
        <w:ind w:left="0" w:right="0" w:firstLine="567"/>
        <w:rPr/>
      </w:pPr>
      <w:r>
        <w:rPr/>
        <w:t>?юрээр 2:5</w:t>
      </w:r>
    </w:p>
    <w:p>
      <w:pPr>
        <w:pStyle w:val="Normal"/>
        <w:bidi w:val="0"/>
        <w:spacing w:before="0" w:after="0"/>
        <w:ind w:left="0" w:right="0" w:firstLine="567"/>
        <w:rPr/>
      </w:pPr>
      <w:r>
        <w:rPr/>
        <w:t>?ыєцшЄхы ь. ?Ё. "фшръюэюш", юЄ ъюЄюЁюую яЁюшёїюфшЄ эр°х ёыютю "фшръюэ". ?ыєцшЄхыш, юўхтшфэю, ёьюЄЁхыш эр ?рЁш?, ъръ эр юЄтхЄёЄтхээє? чр чрярё тшэр, шсю фрцх ЁрёяюЁ фшЄхы№ яшЁр эх чэры ю эхфюёЄрЄъх (ёь. ?хырэшх тхъют 148).</w:t>
      </w:r>
    </w:p>
    <w:p>
      <w:pPr>
        <w:pStyle w:val="Normal"/>
        <w:bidi w:val="0"/>
        <w:spacing w:before="0" w:after="0"/>
        <w:ind w:left="0" w:right="0" w:firstLine="567"/>
        <w:rPr/>
      </w:pPr>
      <w:r>
        <w:rPr/>
        <w:t>?юрээр 2:6</w:t>
      </w:r>
    </w:p>
    <w:p>
      <w:pPr>
        <w:pStyle w:val="Normal"/>
        <w:bidi w:val="0"/>
        <w:spacing w:before="0" w:after="0"/>
        <w:ind w:left="0" w:right="0" w:firstLine="567"/>
        <w:rPr/>
      </w:pPr>
      <w:r>
        <w:rPr/>
        <w:t>?рьхээ?ї тюфюэюёют. ?ю-тшфшьюьє, ърьхээ?х тюфюэюё? с?ыш яЁхфяюўЄшЄхы№э?ьш яю ёЁртэхэш? ё юс?ўэ?ьш, уышэ э?ьш ёюёєфрьш фы  тюф?, яЁшьхэ хь?ьш ё Ўхы№? юўш?хэш  (ёЁ. ?ш°эр, ?хышь 10:1 т ?рыьєфх шчфрэш  ?рэъшэр ёЄЁ. 52. ?рыьєф. ?єссюЄр 96 р, т шчфрэшш ?рэъшэр ёЄЁ. 459). ?юфр, ёюфхЁцрт°р ё  т ¤Єшї ёюёєфрї, эхёюьэхээю, яЁхфэрчэрўрырё№ фы  ЎхЁхьюэшры№эюую єяюЄЁхсыхэш  уюёЄ ь, яЁшс?т°шь эр ётрфхсэюх ЄюЁцхёЄтю. ?хъюЄюЁ?х яюырур?Є, ўЄю °хёЄ№ ърьхээ?ї тюфюэюёют ётшфхЄхы№ёЄтє?Є ю сыруюёюёЄю эшш.</w:t>
      </w:r>
    </w:p>
    <w:p>
      <w:pPr>
        <w:pStyle w:val="Normal"/>
        <w:bidi w:val="0"/>
        <w:spacing w:before="0" w:after="0"/>
        <w:ind w:left="0" w:right="0" w:firstLine="567"/>
        <w:rPr/>
      </w:pPr>
      <w:r>
        <w:rPr/>
        <w:t>?ўш?хэш . ?.х. ЎхЁхьюэшры№эюую юьютхэш  Ёєъ фю ш яюёых яЁшэ Єш  яш?ш (ёь. эр ?ъ. 7:2-5). ? тючьюцэю Єръцх - Ёрчышўэющ яюёєф? яЁшьхэ хьющ яЁш яЁшуюЄютыхэшш ш тъє°хэшш яш?ш эр ётрфхсэюь ЄюЁцхёЄтх.</w:t>
      </w:r>
    </w:p>
    <w:p>
      <w:pPr>
        <w:pStyle w:val="Normal"/>
        <w:bidi w:val="0"/>
        <w:spacing w:before="0" w:after="0"/>
        <w:ind w:left="0" w:right="0" w:firstLine="567"/>
        <w:rPr/>
      </w:pPr>
      <w:r>
        <w:rPr/>
        <w:t>?єфхщёъюую. ?юрээ, юўхтшфэю, яшёры эх фы  ?єфххт. ?єфхщёъшх ўшЄрЄхыш т фрээюь чфхё№ юс· ёэхэшш эх эєцфрышё№.</w:t>
      </w:r>
    </w:p>
    <w:p>
      <w:pPr>
        <w:pStyle w:val="Normal"/>
        <w:bidi w:val="0"/>
        <w:spacing w:before="0" w:after="0"/>
        <w:ind w:left="0" w:right="0" w:firstLine="567"/>
        <w:rPr/>
      </w:pPr>
      <w:r>
        <w:rPr/>
        <w:t>?ю фтх шыш ЄЁш ьхЁ?. ?ючьюцэю "ьхЁр" фюыцэр с?Є№ Ёртэючэрўэющ тхЄїючртхЄэюьє срЄє (ёь. Є. 1 ёЄЁ. 167; Є. 5 ёЄЁ. 50) ш Єръшь юсЁрчюь яЁшсышчшЄхы№эю Ёртэр 5,81 рьхЁшърэёъюую урыыюэр. ?рцф?щ шч °хёЄш тюфюэюёют т Єръюь ёыєўрх ьюу ёюфхЁцрЄ№ 14,5 урыыюэр, р тёх °хёЄ№ яЁшсышчшЄхы№эю 86 урыыюэют, ўЄю ёюёЄрты хЄ юъюыю фтєї 45-урыыюээ?ї сюўхъ. ?эуышщёъшщ урыыюэ Ёртхэ 4,546 ышЄЁр; рьхЁшърэёъшщ - 3,785 ышЄЁр фы  цшфъюёЄхщ ш 4,405 ышЄЁр фы  ё?яєўшї Єхы (ёыютрЁ№ шэюёЄЁрээ?ї ёыют). ?р ¤Єюь ётрфхсэюь яшЁ°хёЄтх фюыцэю с?ыю с?Є№ сюы№°юх ўшёыю уюёЄхщ.</w:t>
      </w:r>
    </w:p>
    <w:p>
      <w:pPr>
        <w:pStyle w:val="Normal"/>
        <w:bidi w:val="0"/>
        <w:spacing w:before="0" w:after="0"/>
        <w:ind w:left="0" w:right="0" w:firstLine="567"/>
        <w:rPr/>
      </w:pPr>
      <w:r>
        <w:rPr/>
        <w:t>?юрээр 2:7</w:t>
      </w:r>
    </w:p>
    <w:p>
      <w:pPr>
        <w:pStyle w:val="Normal"/>
        <w:bidi w:val="0"/>
        <w:spacing w:before="0" w:after="0"/>
        <w:ind w:left="0" w:right="0" w:firstLine="567"/>
        <w:rPr/>
      </w:pPr>
      <w:r>
        <w:rPr/>
        <w:t>?ряюыэшЄх ёюёєф?. ?ё?, ўЄю т ёюёЄю эшш т?яюыэшЄ№ ўхыютхўхёър  ёшыр фюыцэю с?Є№ ёфхырэю ўхыютхўхёъшьш Ёєърьш (ёь. ёЄЁ. 209). ?юцхёЄтхээр  ёшыр фюыцэр с?Є№ яЁю тыхэр, эю фюсЁюёютхёЄэ?х ўхыютхўхёъшх єёшыш  фюыцэ? с?Є№ ёюхфшэхэ? ё эх?. ?юу эшъюуфр эх ёфхырхЄ тьхёЄю ы?фхщ Єю, ўЄю юэш ьюуєЄ ёфхырЄ№ ёрьш фы  ёрьшї ёхс , яюёъюы№ъє ¤Єю яЁшэхё?Є шь фєїютэє? ёырсюёЄ№. ?юфюсэю ?юшёх? (ёь. ?ёї. 4:2), тфютх (4?рЁ. 4:2) ш ышўэю єўхэшърь ?шёєёр (?Ї. 15:34). ?? фюыцэ? т яюыэющ ьхЁх шёяюы№чютрЄ№ тючьюцэюёЄш ъюЄюЁ?х шьх?Єё  є эрё яюф Ёєъющ, хёыш эрфххьё , ўЄю ?юу яЁшсртшЄ ?тюш сыруюёыютхэш .</w:t>
      </w:r>
    </w:p>
    <w:p>
      <w:pPr>
        <w:pStyle w:val="Normal"/>
        <w:bidi w:val="0"/>
        <w:spacing w:before="0" w:after="0"/>
        <w:ind w:left="0" w:right="0" w:firstLine="567"/>
        <w:rPr/>
      </w:pPr>
      <w:r>
        <w:rPr/>
        <w:t>?ю тхЁїр. ?ыєцшЄхыш тяюёыхфёЄтшш ьюуыш чрётшфхЄхы№ёЄтютрЄ№, ўЄю эшўЄю фЁєуюх, Єюы№ъю ыш°№ ўшёЄр  тюфр с?ыр эрышЄр т ёюёєф?.</w:t>
      </w:r>
    </w:p>
    <w:p>
      <w:pPr>
        <w:pStyle w:val="Normal"/>
        <w:bidi w:val="0"/>
        <w:spacing w:before="0" w:after="0"/>
        <w:ind w:left="0" w:right="0" w:firstLine="567"/>
        <w:rPr/>
      </w:pPr>
      <w:r>
        <w:rPr/>
        <w:t>?юрээр 2:8</w:t>
      </w:r>
    </w:p>
    <w:p>
      <w:pPr>
        <w:pStyle w:val="Normal"/>
        <w:bidi w:val="0"/>
        <w:spacing w:before="0" w:after="0"/>
        <w:ind w:left="0" w:right="0" w:firstLine="567"/>
        <w:rPr/>
      </w:pPr>
      <w:r>
        <w:rPr/>
        <w:t>?рёяюЁ фшЄхы? яшЁр. ?Ё. "рЁўшЄЁшъышэюё", сєътры№эю "уыртэ?щ эрф тючыхцрт°шьш ё ЄЁ?ї ёЄюЁюэ ъє°хЄюъ". ?ю тЁхь  юЇшЎшры№э?ї юс?хёЄтхээ?ї ёыєўрхт, уюёЄш эр яшЁє тючыхцрыш эр эръыюээ?ї ъє°хЄърї, Ёрёяюыюцхээ?ї ё ЄЁ?ї ёЄюЁюэ эшчъюую ёЄюыр, ўхЄт?ЁЄр  ёЄюЁюэр ёЄюыр юёЄртрырё№ юЄъЁ?Єющ фы  юсёыєцштрэш  уюёЄхщ чр ёЄюыюь. ?Єю Ёрёяюыюцхэшх ёЄюыр ш ъє°хЄюъ с?ыю эрчтрэю "ЄЁшъышэшюэ" (ёь. эр ?ъ. 2:15)</w:t>
      </w:r>
    </w:p>
    <w:p>
      <w:pPr>
        <w:pStyle w:val="Normal"/>
        <w:bidi w:val="0"/>
        <w:spacing w:before="0" w:after="0"/>
        <w:ind w:left="0" w:right="0" w:firstLine="567"/>
        <w:rPr/>
      </w:pPr>
      <w:r>
        <w:rPr/>
        <w:t>?юрээр 2:9</w:t>
      </w:r>
    </w:p>
    <w:p>
      <w:pPr>
        <w:pStyle w:val="Normal"/>
        <w:bidi w:val="0"/>
        <w:spacing w:before="0" w:after="0"/>
        <w:ind w:left="0" w:right="0" w:firstLine="567"/>
        <w:rPr/>
      </w:pPr>
      <w:r>
        <w:rPr/>
        <w:t>?шэюь. ?Єю с?ы "ўшёЄ?щ тшэюуЁрфэ?щ ёюъ" (?хырэшх тхъют 149). ?хщёЄтш  ?шёєёр ёюуырёют?трышё№ ё яЁшэЎшярьш, юЄъЁ?Є?ьш сюыхх Ёрээшь яшёрЄхы ь ?шсышш (ёь. ?Ё. 20:1. 23:29-32. ?Ё. 1?юЁ. 3:16, 17. 6:9. ?ь. эр ?Ї. 26:27).</w:t>
      </w:r>
    </w:p>
    <w:p>
      <w:pPr>
        <w:pStyle w:val="Normal"/>
        <w:bidi w:val="0"/>
        <w:spacing w:before="0" w:after="0"/>
        <w:ind w:left="0" w:right="0" w:firstLine="567"/>
        <w:rPr/>
      </w:pPr>
      <w:r>
        <w:rPr/>
        <w:t>?юўхЁярт°шх тюфє. ?рцхЄё , ўЄю тюфр юёЄртрырё№ тюфющ Єръ фюыую, ёъюы№ъю эрїюфшыюё№ т тюфюэюёрї, шсю ёърчрэю, ўЄю юэр х?? с?ыр тюфющ, ъюуфр ёыєцшЄхыш яюўхЁярыш х?. ?ючьюцэю, яЁюЎхёё яЁхтЁр?хэш  тюф? т тшэю ш яЁюшёїюфшы т ьюьхэЄ тч Єш  тюф? шч тюфюэюёют (ёЁ. эр ?ъ. 6:41).</w:t>
      </w:r>
    </w:p>
    <w:p>
      <w:pPr>
        <w:pStyle w:val="Normal"/>
        <w:bidi w:val="0"/>
        <w:spacing w:before="0" w:after="0"/>
        <w:ind w:left="0" w:right="0" w:firstLine="567"/>
        <w:rPr/>
      </w:pPr>
      <w:r>
        <w:rPr/>
        <w:t>?ют?Є цхэшїр. ? тюёЄюўэ?ї ёЄЁрэрї цхэшї шыш хую ёхь№  чрсюЄшышё№ юсю тё?ь, эхюсїюфшьюь фы  сЁрўэюую яшЁр.</w:t>
      </w:r>
    </w:p>
    <w:p>
      <w:pPr>
        <w:pStyle w:val="Normal"/>
        <w:bidi w:val="0"/>
        <w:spacing w:before="0" w:after="0"/>
        <w:ind w:left="0" w:right="0" w:firstLine="567"/>
        <w:rPr/>
      </w:pPr>
      <w:r>
        <w:rPr/>
        <w:t>?юрээр 2:10</w:t>
      </w:r>
    </w:p>
    <w:p>
      <w:pPr>
        <w:pStyle w:val="Normal"/>
        <w:bidi w:val="0"/>
        <w:spacing w:before="0" w:after="0"/>
        <w:ind w:left="0" w:right="0" w:firstLine="567"/>
        <w:rPr/>
      </w:pPr>
      <w:r>
        <w:rPr/>
        <w:t>?ё ъшщ ўхыютхъ. "?рёяюЁ фшЄхы№ яшЁр" с?ы ёьє??э Єхь, ўЄю яЁюшё°хф°хх с?ыю юЄъыюэхэшхь юЄ юс?хяЁшэ Єющ яЁръЄшъш, ш сю ыё , ўЄю уюёЄш сєфєЄ єъюЁ Є№ хую чр Єръюх эрЁє°хэшх юс?ўр . ?Ёшч?тр  цхэшїр, юэ ёЄрЁрыё  яюёЄртшЄ№ эр тшф, Єю юэ эх юЄтхЄёЄтхэхэ чр ¤Єю.</w:t>
      </w:r>
    </w:p>
    <w:p>
      <w:pPr>
        <w:pStyle w:val="Normal"/>
        <w:bidi w:val="0"/>
        <w:spacing w:before="0" w:after="0"/>
        <w:ind w:left="0" w:right="0" w:firstLine="567"/>
        <w:rPr/>
      </w:pPr>
      <w:r>
        <w:rPr/>
        <w:t>?юуфр эря№?Єё . ?юуфр ы?фш "эря№?Єё ", шї ёючэрэшх сєфхЄ яЁшЄєяыхэю, ш юэш эх т ёюёЄю эшш сєфєЄ юЄышўшЄ№ фюсЁюх юЄ яыюїюую.</w:t>
      </w:r>
    </w:p>
    <w:p>
      <w:pPr>
        <w:pStyle w:val="Normal"/>
        <w:bidi w:val="0"/>
        <w:spacing w:before="0" w:after="0"/>
        <w:ind w:left="0" w:right="0" w:firstLine="567"/>
        <w:rPr/>
      </w:pPr>
      <w:r>
        <w:rPr/>
        <w:t>?юЁю°хх тшэю. ?Єю тшэю с?ыю ыєў°хую ърўхёЄтр яю ёЁртэхэш? ё ы?с?ь, ъюЄюЁюх ЁрёяюЁ фшЄхы№ яшЁр ъюуфр-ышсю ьюу тъє°рЄ№ (?хырэшх тхъют 148). ?юёЄш Єръцх юЄьхЄшыш ърўхёЄтю тшэр - эхюс?ўэюх фюърчрЄхы№ёЄтю, ўЄю юэш "эх эряшышё№" т Єю тЁхь  ш ЁрёёяЁюёшыш ю хую яЁюшёїюцфхэшш (?хырэшх тхъют 149). ?хсю тёхуфр яЁхфєёьрЄЁштрхЄ тё? эршыєў°хх фы  Єхї, ъЄю ЄхЁяхыштю юцшфрхЄ.</w:t>
      </w:r>
    </w:p>
    <w:p>
      <w:pPr>
        <w:pStyle w:val="Normal"/>
        <w:bidi w:val="0"/>
        <w:spacing w:before="0" w:after="0"/>
        <w:ind w:left="0" w:right="0" w:firstLine="567"/>
        <w:rPr/>
      </w:pPr>
      <w:r>
        <w:rPr/>
        <w:t>?юрээр 2:11</w:t>
      </w:r>
    </w:p>
    <w:p>
      <w:pPr>
        <w:pStyle w:val="Normal"/>
        <w:bidi w:val="0"/>
        <w:spacing w:before="0" w:after="0"/>
        <w:ind w:left="0" w:right="0" w:firstLine="567"/>
        <w:rPr/>
      </w:pPr>
      <w:r>
        <w:rPr/>
        <w:t>?ръ яюыюцшы ?шёєё эрўрыю. ?хЁтюх ўєфю с?ыю ёютхЁ°хэю яЁшсышчшЄхы№эю эхфхы? ёяєёЄ  яюёых яЁшч?тр яхЁт?ї єўхэшъют (ёь. 1 ёЄ.). ?ЄюЁюх юЄьхўхээюх ўєфю Єръцх с?ыю ёютхЁ°хэю т ?рэх яю ёыєўр? ёыхфє??хую яюёх?хэш  ?шёєёр яЁшсышчшЄхы№эю уюф ёяєёЄ  (ёь. 4:43-54).</w:t>
      </w:r>
    </w:p>
    <w:p>
      <w:pPr>
        <w:pStyle w:val="Normal"/>
        <w:bidi w:val="0"/>
        <w:spacing w:before="0" w:after="0"/>
        <w:ind w:left="0" w:right="0" w:firstLine="567"/>
        <w:rPr/>
      </w:pPr>
      <w:r>
        <w:rPr/>
        <w:t>?єфхёрь. ?Ё. "ёхьхшр" - "чэрьхэш ", "ўєфхёр" (ёь. ёЄЁ. 208).</w:t>
      </w:r>
    </w:p>
    <w:p>
      <w:pPr>
        <w:pStyle w:val="Normal"/>
        <w:bidi w:val="0"/>
        <w:spacing w:before="0" w:after="0"/>
        <w:ind w:left="0" w:right="0" w:firstLine="567"/>
        <w:rPr/>
      </w:pPr>
      <w:r>
        <w:rPr/>
        <w:t>?ыртє ?тю?. ?.х. фюърчрЄхы№ёЄтю ?ую ?юцхёЄтхээюую їрЁръЄхЁр ш ёшы? (ёь. ёЄЁ. 209. ?ь. эр 1:14).</w:t>
      </w:r>
    </w:p>
    <w:p>
      <w:pPr>
        <w:pStyle w:val="Normal"/>
        <w:bidi w:val="0"/>
        <w:spacing w:before="0" w:after="0"/>
        <w:ind w:left="0" w:right="0" w:firstLine="567"/>
        <w:rPr/>
      </w:pPr>
      <w:r>
        <w:rPr/>
        <w:t>? єтхЁютрыш... єўхэшъш ?ую. ?Єю ўєфю, фрээюх яхЁт?ь єўхэшърь ъръ яхЁтюх тшфшьюх фюърчрЄхы№ёЄтю ?юцхёЄтхээющ ёшы?, яЁю тшт°хщё  ўхЁхч ?ЁшёЄр, єъЁхяшыю шї яЁюЄшт эхтхЁш  ш рэЄшярЄшш шєфхщёъшї ЁєъютюфшЄхыхщ ш яЁхфюёЄртшыю шь яхЁт?щ тючьюцэ?щ ёыєўрщ, ўЄюс? ётшфхЄхы№ёЄтютрЄ№ ю ётюхщ эютююсэрЁєцхээющ тхЁх. ?эю Єръцх єтхышўшыю фютхЁшх ?рЁшш. ? яЁръЄшўхёъюь ёь?ёых юэю т?чтрыю ёюўєтёЄтхээ?щ шэЄхЁхё ?шёєёр ъ ўхыютхўхёъюьє ёўрёЄ№?.</w:t>
      </w:r>
    </w:p>
    <w:p>
      <w:pPr>
        <w:pStyle w:val="Normal"/>
        <w:bidi w:val="0"/>
        <w:spacing w:before="0" w:after="0"/>
        <w:ind w:left="0" w:right="0" w:firstLine="567"/>
        <w:rPr/>
      </w:pPr>
      <w:r>
        <w:rPr/>
        <w:t>?юрээр 2:12</w:t>
      </w:r>
    </w:p>
    <w:p>
      <w:pPr>
        <w:pStyle w:val="Normal"/>
        <w:bidi w:val="0"/>
        <w:spacing w:before="0" w:after="0"/>
        <w:ind w:left="0" w:right="0" w:firstLine="567"/>
        <w:rPr/>
      </w:pPr>
      <w:r>
        <w:rPr/>
        <w:t>?юёых ёхую. ?Ё. "ьхЄр ЄюєЄю" - яхЁхїюфэр  ЇЁрчр (ёь. 11:7, 11; 19:28) ўЄюс? юЄьхЄшЄ№ Єюўэє? їЁюэюыюушўхёъє? яюёыхфютрЄхы№эюёЄ№ схч єърчрэш  фышЄхы№эюёЄш тЁхьхэш шэЄхЁтрыр.</w:t>
      </w:r>
    </w:p>
    <w:p>
      <w:pPr>
        <w:pStyle w:val="Normal"/>
        <w:bidi w:val="0"/>
        <w:spacing w:before="0" w:after="0"/>
        <w:ind w:left="0" w:right="0" w:firstLine="567"/>
        <w:rPr/>
      </w:pPr>
      <w:r>
        <w:rPr/>
        <w:t>? ?ряхЁэрєь. ? фЁєушї яхЁхтюфрї - "ёяєёЄшыё  т ?ряхЁэрєь". ?Є ?рэ?, Ёрёяюыюцхээющ т уыєсшэх ?рышыхщёъшї їюыьют, эхюсїюфшью сєътры№эю ёяєёЄшЄ№ё  т ?ряхЁэрєь, Ёрёяюыюцхээ?щ эр схЁхурї ?рышыхщёъюую ючхЁр, яЁшсышчшЄхы№эю 685 ЇєЄют эшцх єЁютэ  ?Ёхфшчхьэюую ьюЁ  (ёь. эр ?Ї. 4:13). ? Ўхыш ¤Єюую яєЄх°хёЄтш  эх ёърчрэю.</w:t>
      </w:r>
    </w:p>
    <w:p>
      <w:pPr>
        <w:pStyle w:val="Normal"/>
        <w:bidi w:val="0"/>
        <w:spacing w:before="0" w:after="0"/>
        <w:ind w:left="0" w:right="0" w:firstLine="567"/>
        <w:rPr/>
      </w:pPr>
      <w:r>
        <w:rPr/>
        <w:t>?ЁрЄ№  ?ую. ?ь. эр ?Ї. 12:46.</w:t>
      </w:r>
    </w:p>
    <w:p>
      <w:pPr>
        <w:pStyle w:val="Normal"/>
        <w:bidi w:val="0"/>
        <w:spacing w:before="0" w:after="0"/>
        <w:ind w:left="0" w:right="0" w:firstLine="567"/>
        <w:rPr/>
      </w:pPr>
      <w:r>
        <w:rPr/>
        <w:t>?хьэюую фэхщ. ?хЁю Єэю т ъюэЎх чшь? 27-28 у.</w:t>
      </w:r>
    </w:p>
    <w:p>
      <w:pPr>
        <w:pStyle w:val="Normal"/>
        <w:bidi w:val="0"/>
        <w:spacing w:before="0" w:after="0"/>
        <w:ind w:left="0" w:right="0" w:firstLine="567"/>
        <w:rPr/>
      </w:pPr>
      <w:r>
        <w:rPr/>
        <w:t>?хЁтр  ?рёїр. ?хЁтюх юўш?хэшх їЁрьр.</w:t>
      </w:r>
    </w:p>
    <w:p>
      <w:pPr>
        <w:pStyle w:val="Normal"/>
        <w:bidi w:val="0"/>
        <w:spacing w:before="0" w:after="0"/>
        <w:ind w:left="0" w:right="0" w:firstLine="567"/>
        <w:rPr/>
      </w:pPr>
      <w:r>
        <w:rPr/>
        <w:t>(?э. 2:13-25. ?Ё. эр ?Ї. 21:12-17. ?ь. эр ърЁЄє ёЄЁ. 217, ЄрсышЎ? 229-231)</w:t>
      </w:r>
    </w:p>
    <w:p>
      <w:pPr>
        <w:pStyle w:val="Normal"/>
        <w:bidi w:val="0"/>
        <w:spacing w:before="0" w:after="0"/>
        <w:ind w:left="0" w:right="0" w:firstLine="567"/>
        <w:rPr/>
      </w:pPr>
      <w:r>
        <w:rPr/>
        <w:t>?юрээр 2:13</w:t>
      </w:r>
    </w:p>
    <w:p>
      <w:pPr>
        <w:pStyle w:val="Normal"/>
        <w:bidi w:val="0"/>
        <w:spacing w:before="0" w:after="0"/>
        <w:ind w:left="0" w:right="0" w:firstLine="567"/>
        <w:rPr/>
      </w:pPr>
      <w:r>
        <w:rPr/>
        <w:t>?рёїр ?єфхщёър . ?Єр ?рёїр 28 у. с?ыр яхЁтющ т яхЁшюф ёыєцхэш  ?шёєёр (ёь. ёЄЁ. 193, 247), хёыш с? ?юрээ яшёры ъ ўшЄрЄхы ь шч шєфххт, юэ т?Ёрчшы с? яЁюёЄю "?рёїр". ?ЄэюёшЄхы№эю яЁрчфэшър ?рёїш - ёь. эр ?ёї. 12:3-15. ?хт. 23:5. ?ЄюЁ. 16:1, 2.</w:t>
      </w:r>
    </w:p>
    <w:p>
      <w:pPr>
        <w:pStyle w:val="Normal"/>
        <w:bidi w:val="0"/>
        <w:spacing w:before="0" w:after="0"/>
        <w:ind w:left="0" w:right="0" w:firstLine="567"/>
        <w:rPr/>
      </w:pPr>
      <w:r>
        <w:rPr/>
        <w:t>? ?хЁєёрышь. ?ь. эр ?ъ. 10:30. 19:28.</w:t>
      </w:r>
    </w:p>
    <w:p>
      <w:pPr>
        <w:pStyle w:val="Normal"/>
        <w:bidi w:val="0"/>
        <w:spacing w:before="0" w:after="0"/>
        <w:ind w:left="0" w:right="0" w:firstLine="567"/>
        <w:rPr/>
      </w:pPr>
      <w:r>
        <w:rPr/>
        <w:t>?юрээр 2:14</w:t>
      </w:r>
    </w:p>
    <w:p>
      <w:pPr>
        <w:pStyle w:val="Normal"/>
        <w:bidi w:val="0"/>
        <w:spacing w:before="0" w:after="0"/>
        <w:ind w:left="0" w:right="0" w:firstLine="567"/>
        <w:rPr/>
      </w:pPr>
      <w:r>
        <w:rPr/>
        <w:t>?Ёрьх. ?Ё. "їшхЁё?", їЁрь тьхёЄх ёю тёхьш хую фтюЁрьш, ъЁ?Є?ьш урыхЁх ьш ш юЄфхы№э?ьш ёЄЁюхэш ьш, эю эх "эрюё", Є. х. ёрью яю ёхсх уыртэюх чфрэшх, ъръ т ёЄ. 20 (ёь. эр ?Ї. 4:5). ? ?э. 2:21 ?шёєё яЁшьхэшы ёыютю "эрюё" яю юЄэю°хэш? ъ ?тюхьє Єхыє. ?эх°эшщ фтюЁ шыш фтюЁ фы   ч?ўэшъют с?ы ёЎхэющ юяшёрээющ чфхё№ эхёт Єющ ЄюЁуютыш.</w:t>
      </w:r>
    </w:p>
    <w:p>
      <w:pPr>
        <w:pStyle w:val="Normal"/>
        <w:bidi w:val="0"/>
        <w:spacing w:before="0" w:after="0"/>
        <w:ind w:left="0" w:right="0" w:firstLine="567"/>
        <w:rPr/>
      </w:pPr>
      <w:r>
        <w:rPr/>
        <w:t>?Ёюфртрыш. ? фрээюь ёыєўрх ?шёєё тяхЁт?х юўшёЄшы їЁрь ш ёютхЁ°шы ?тю? яхЁтюх фхщёЄтшх юс?хэрЎшюэры№эюую чэрўхэш . ?юёЁхфёЄтюь эхую, ?э яЁютючуырёшы ?тю? яЁртю эр єяЁртыхэшх фхырьш їЁрьр ш шчтхёЄшы ю ?тюхщ ьшёёшш, ъръ ?хёёшш. ?ЄюЁюх юўш?хэшх їЁрьр яЁюшчю°ыю ЄЁш уюфр ёяєёЄ , тю тЁхь  ўхЄт?ЁЄющ ?рёїш (ёь. ёЄЁ. 193, 247. ?ь. ЄрсышЎє 5. ?ь. эр ?Ї 21:12-17), ъръ эряюьшэрэшх, ўЄю ?ую ЄЁхсютрэшх тё? х?? юёЄртрыюё№ т ёшых.</w:t>
      </w:r>
    </w:p>
    <w:p>
      <w:pPr>
        <w:pStyle w:val="Normal"/>
        <w:bidi w:val="0"/>
        <w:spacing w:before="0" w:after="0"/>
        <w:ind w:left="0" w:right="0" w:firstLine="567"/>
        <w:rPr/>
      </w:pPr>
      <w:r>
        <w:rPr/>
        <w:t>?хэют?шъш фхэху. ?ыш срэъшЁ? (ёь. эр ?ъ. 19:23).</w:t>
      </w:r>
    </w:p>
    <w:p>
      <w:pPr>
        <w:pStyle w:val="Normal"/>
        <w:bidi w:val="0"/>
        <w:spacing w:before="0" w:after="0"/>
        <w:ind w:left="0" w:right="0" w:firstLine="567"/>
        <w:rPr/>
      </w:pPr>
      <w:r>
        <w:rPr/>
        <w:t>?юрээр 2:15</w:t>
      </w:r>
    </w:p>
    <w:p>
      <w:pPr>
        <w:pStyle w:val="Normal"/>
        <w:bidi w:val="0"/>
        <w:spacing w:before="0" w:after="0"/>
        <w:ind w:left="0" w:right="0" w:firstLine="567"/>
        <w:rPr/>
      </w:pPr>
      <w:r>
        <w:rPr/>
        <w:t>?шў. ?ыш "ъэєЄ". ?р ёрьюь фхых ?шёєё эх сшы ы?фхщ. ?шў с?ы ёшьтюыюь ?ую ртЄюЁшЄхЄр ш Ёрчьрїштр  шь т тючфєїх - тё? ¤Єю яЁштыхъыю ъ ?хьє яЁшёЄры№эюх тэшьрэшх. ? ёт чш ёю тЄюЁ?ь юўш?хэшхь їЁрьр сшў эх єяюьшэрхЄё .</w:t>
      </w:r>
    </w:p>
    <w:p>
      <w:pPr>
        <w:pStyle w:val="Normal"/>
        <w:bidi w:val="0"/>
        <w:spacing w:before="0" w:after="0"/>
        <w:ind w:left="0" w:right="0" w:firstLine="567"/>
        <w:rPr/>
      </w:pPr>
      <w:r>
        <w:rPr/>
        <w:t>?хЁ?тюъ. ?Ё. "°юшэшр" - "тхЁ?тър, ёяыхЄ?ээр  шч ЄЁюёЄэшъют".</w:t>
      </w:r>
    </w:p>
    <w:p>
      <w:pPr>
        <w:pStyle w:val="Normal"/>
        <w:bidi w:val="0"/>
        <w:spacing w:before="0" w:after="0"/>
        <w:ind w:left="0" w:right="0" w:firstLine="567"/>
        <w:rPr/>
      </w:pPr>
      <w:r>
        <w:rPr/>
        <w:t>?юрээр 2:16</w:t>
      </w:r>
    </w:p>
    <w:p>
      <w:pPr>
        <w:pStyle w:val="Normal"/>
        <w:bidi w:val="0"/>
        <w:spacing w:before="0" w:after="0"/>
        <w:ind w:left="0" w:right="0" w:firstLine="567"/>
        <w:rPr/>
      </w:pPr>
      <w:r>
        <w:rPr/>
        <w:t>?юьр ?ЄЎр ?юхую. ?Ёрь с?ы ьхёЄюь яЁхс?трэш  ?юур ёЁхфш ы?фхщ (ёь. ?ёї. 25:8). ?эютр ш ёэютр шєфхш юёєцфрыш ?шёєёр, ўЄю ?э уютюЁшы ю ?юух, ъръ ?тю?ь ?ЄЎх (ёь. 5:17, 18. 8:18, 19, 38, 39. 10:30-33). ?эш Єръцх чр ты ыш ю ?юух ъръ шї ?ЄЎх (8:4), эю ёючэртрыш, ўЄю ?шёєё яюэшьры ¤Єю т сюыхх т?ёюъюь ёь?ёых. ?эш яюэ ыш, ўЄю яюёЁхфёЄтюь ¤Єшї ёыют ?шёєё яЁхфёЄртшы схчюуютюЁюўэ?х яЁхЄхэчшш эр ?юцхёЄтхээюёЄ№. ?Ёш тЄюЁюь юўш?хэшш ?шёєё т?ёърчрыё  ю їЁрьх, ъръ ю "?ю?ь фюьх" (?Ї. 21:13), ш ъюуфр ЁєъютюфшЄхыш юЄтхЁуыш ?ую яюёыхфэшщ яЁшч?т т ёыхфє??шщ фхэ№, ?э ёюёырыё  эр їЁрь, ъръ "фюь тр°" (?Ї. 23:38).</w:t>
      </w:r>
    </w:p>
    <w:p>
      <w:pPr>
        <w:pStyle w:val="Normal"/>
        <w:bidi w:val="0"/>
        <w:spacing w:before="0" w:after="0"/>
        <w:ind w:left="0" w:right="0" w:firstLine="567"/>
        <w:rPr/>
      </w:pPr>
      <w:r>
        <w:rPr/>
        <w:t>?юьюь ЄюЁуютыш. ?.х. Ё?эюўэ?ь ьхёЄюь, ьхёЄюь фы  ЄюЁуют?ї ёфхыюъ. ?Ёш тЄюЁюь юўш?хэшш ?э єяюЄЁхсшы т?Ёрцхэшх "тхЁЄхяюь Ёрчсющэшъют" (ёь. эр ?Ї. 21:13). ?х, ъюЄюЁ?х ёхуюфэ  я?Єр?Єё  ёфхырЄ№ фюь шї ?ЄЎр "фюьюь ьюышЄт?" (?Ї. 21:13) сєфєЄ шчсхурЄ№, ўЄюс? яЁхтЁрЄшЄ№ хую т ьхёЄю фы  юс?ўэ?ї ь?ёыхщ, ёыют шыш фхщёЄтшщ. ?эш сєфєЄ тїюфшЄ№ т ?ую фюь ё сыруюуютхэшхь ш яюўЄхэшхь, ёючэртр  ю ?ую ?т Єюь яЁшёєЄёЄтшш, ёхЁфЎхь ш єьюь тючэюё ё№ т ьюышЄтх ш їтрых (ёь. ?э. 4:23, 24. ?Ё. ?ё. 95:9).</w:t>
      </w:r>
    </w:p>
    <w:p>
      <w:pPr>
        <w:pStyle w:val="Normal"/>
        <w:bidi w:val="0"/>
        <w:spacing w:before="0" w:after="0"/>
        <w:ind w:left="0" w:right="0" w:firstLine="567"/>
        <w:rPr/>
      </w:pPr>
      <w:r>
        <w:rPr/>
        <w:t>?юрээр 2:17</w:t>
      </w:r>
    </w:p>
    <w:p>
      <w:pPr>
        <w:pStyle w:val="Normal"/>
        <w:bidi w:val="0"/>
        <w:spacing w:before="0" w:after="0"/>
        <w:ind w:left="0" w:right="0" w:firstLine="567"/>
        <w:rPr/>
      </w:pPr>
      <w:r>
        <w:rPr/>
        <w:t>?ўхэшъш ?ую тёяюьэшыш. ?хЁю Єэю т Єю цх ёрьюх тЁхь  (ёЁ. ёЄ. 22).</w:t>
      </w:r>
    </w:p>
    <w:p>
      <w:pPr>
        <w:pStyle w:val="Normal"/>
        <w:bidi w:val="0"/>
        <w:spacing w:before="0" w:after="0"/>
        <w:ind w:left="0" w:right="0" w:firstLine="567"/>
        <w:rPr/>
      </w:pPr>
      <w:r>
        <w:rPr/>
        <w:t>?хтэюёЄ№. ?Ё. "чхыюё" - "ЁхтэюёЄ№", "Ётхэшх", "эхуюфютрэшх". ?Єр ЎшЄрЄр тч Єр шч ?ё. 68:10 (ёь. ъюьь. Єрь). ?шёєё шёъЁхээю цхыры, ўЄюс? фюь ?ую ?ЄЎр єяюЄЁхсы ыё  шёъы?ўшЄхы№эю фы  Ўхыхщ, эр ъюЄюЁ?х юэ с?ы яюёт ??э (ёь. эр ?ёї. 25:8, 9. ?Ї. 21:13). ?эхфрхЄ ?хэ . ?.х. яюуыю?рхЄ ?хэ . ?хЁэюёЄ№ яю юЄэю°хэш? ъ ?юує с?ыр тёхяюуыю?р??шь ёЄЁрёЄэ?ь цхырэшхь ?шёєёр. ?ръ фюыцэю с?Є№ ш эрьш.</w:t>
      </w:r>
    </w:p>
    <w:p>
      <w:pPr>
        <w:pStyle w:val="Normal"/>
        <w:bidi w:val="0"/>
        <w:spacing w:before="0" w:after="0"/>
        <w:ind w:left="0" w:right="0" w:firstLine="567"/>
        <w:rPr/>
      </w:pPr>
      <w:r>
        <w:rPr/>
        <w:t>?юрээр 2:18</w:t>
      </w:r>
    </w:p>
    <w:p>
      <w:pPr>
        <w:pStyle w:val="Normal"/>
        <w:bidi w:val="0"/>
        <w:spacing w:before="0" w:after="0"/>
        <w:ind w:left="0" w:right="0" w:firstLine="567"/>
        <w:rPr/>
      </w:pPr>
      <w:r>
        <w:rPr/>
        <w:t>?єфхш. ?рЁръЄхЁэюх юяЁхфхыхэшх ?юрээр фы  Ёхышушючэ?ї ЁєъютюфшЄхыхщ эрЎшш.</w:t>
      </w:r>
    </w:p>
    <w:p>
      <w:pPr>
        <w:pStyle w:val="Normal"/>
        <w:bidi w:val="0"/>
        <w:spacing w:before="0" w:after="0"/>
        <w:ind w:left="0" w:right="0" w:firstLine="567"/>
        <w:rPr/>
      </w:pPr>
      <w:r>
        <w:rPr/>
        <w:t>?эрьхэшхь. ?Ё. "ёхьхшэюэ" (ёь. ёЄЁ. 208. ?ь. эр ?ё. 7:14. ?Ї. 12:38, 39). ЁєъютюфшЄхыш ЄЁхсютрыш фюърчрЄхы№ёЄтр, ўЄю ?шёєё шьхы яЁртю яЁшэшьрЄ№ эр ?хс  єяЁртыхэшх фхырьш їЁрьр. ?ую фхщёЄтшх сЁюёрыю яЁ ьющ т?чют шї ртЄюЁшЄхЄє, т?чют, ъюЄюЁ?щ юэш эх ьюуыш эх чрьхЄшЄ№ (ёЁ. эр ?э. 1:19, 25). ?ръ юс?ўэю, ЄЁхсютрэшх ъръюую-ышсю Ёюфр "чэрьхэш ", ўхую Єръ цхырыш ¤Єш ъЁшЄшъш, эх с?ыю т?яюыэхэю (ёь. эр ?Ї. 12:38, 39. ?ъ. 23:8).</w:t>
      </w:r>
    </w:p>
    <w:p>
      <w:pPr>
        <w:pStyle w:val="Normal"/>
        <w:bidi w:val="0"/>
        <w:spacing w:before="0" w:after="0"/>
        <w:ind w:left="0" w:right="0" w:firstLine="567"/>
        <w:rPr/>
      </w:pPr>
      <w:r>
        <w:rPr/>
        <w:t>?юрээр 2:19</w:t>
      </w:r>
    </w:p>
    <w:p>
      <w:pPr>
        <w:pStyle w:val="Normal"/>
        <w:bidi w:val="0"/>
        <w:spacing w:before="0" w:after="0"/>
        <w:ind w:left="0" w:right="0" w:firstLine="567"/>
        <w:rPr/>
      </w:pPr>
      <w:r>
        <w:rPr/>
        <w:t>?рчЁє°№Єх їЁрь ёхщ. ?фхё№ ёыютю фы  їЁрьр - "эрюё" - ёюсёЄтхээю ёрью ёт Єшыш?х (ёь. эр ёЄ. 14). ?Єшьш ёыютрьш ?шёєё тяхЁт?х эрьхъэєы ю ?тюхщ ёєф№сх, ъюЄюЁр  юцшфрыр ?ую т ъюэЎх ?ую чхьэюую яєЄш. ?єфхш єцх ёюёЄртшыш чруютюЁ ю ?ую ёьхЁЄш (ёь. ?хырэшх тхъют 164). ?Ёш ёєфх эрф ?шь юэш яЁхтЁрЄшыш ¤Єю яЁютючуыр°хэшх т юстшэхэшх, ўЄю ?э эрьхЁхтрыё  ЁрчЁє°шЄ№ їЁрь, ш ёфхырыш юстшэхэшх ётюшь юяЁртфрэшхь чр шёяюыэхэшх яЁюЁюўхёЄтр ?ЁшёЄр (ёЁ. ?ъ. 14:58. ?ь. эр ?Ї. 26:61).</w:t>
      </w:r>
    </w:p>
    <w:p>
      <w:pPr>
        <w:pStyle w:val="Normal"/>
        <w:bidi w:val="0"/>
        <w:spacing w:before="0" w:after="0"/>
        <w:ind w:left="0" w:right="0" w:firstLine="567"/>
        <w:rPr/>
      </w:pPr>
      <w:r>
        <w:rPr/>
        <w:t>?эрыюуш  ьхцфє сєътры№э?ь їЁрьюь ш Єхыюь ?ЁшёЄр эх эрёЄюы№ъю ьрыютхЁю Єэр, ъръ ьюцхЄ эр яхЁт?щ тчуы ф яюърчрЄ№ё . ?т Єшыш?х ш тяюёыхфёЄтшш їЁрь с?ы юяЁхфхы?э, ъръ ьхёЄю яЁхс?трэш  ?юур эр чхьых (ёь. эр ?ёї. 25:8, 9). ?рь эрф яЁхёЄюыюь сыруюфрЄш яЁю ты ырё№ ?хъшэрї - ўєфхёэ?щ ёшьтюы яЁхс?тр??хую яЁшёєЄёЄтш  ?юур (ёь. эр ??Є. 3:24. ?ёї. 25:17). ?ю ъръ ?юрээ єцх єърчры (ёь. 1:14) ¤Єр цх ёрьр  ?юцхёЄтхээр  ёыртр яЁхс?трыр т ўхыютхўхёъющ яыюЄш т ышЎх эр°хую ?юёяюфр (ёЁ. 1?юЁ. 3:16).</w:t>
      </w:r>
    </w:p>
    <w:p>
      <w:pPr>
        <w:pStyle w:val="Normal"/>
        <w:bidi w:val="0"/>
        <w:spacing w:before="0" w:after="0"/>
        <w:ind w:left="0" w:right="0" w:firstLine="567"/>
        <w:rPr/>
      </w:pPr>
      <w:r>
        <w:rPr/>
        <w:t>?Ёш фэ . ?ь. эр ёЄЁ. 248-250.</w:t>
      </w:r>
    </w:p>
    <w:p>
      <w:pPr>
        <w:pStyle w:val="Normal"/>
        <w:bidi w:val="0"/>
        <w:spacing w:before="0" w:after="0"/>
        <w:ind w:left="0" w:right="0" w:firstLine="567"/>
        <w:rPr/>
      </w:pPr>
      <w:r>
        <w:rPr/>
        <w:t>?ючфтшуэє. ?шёєё ёё?ырхЄё  эр ?тю? тюёъЁхёхэшх (ёь. эр 10:18), эю шєфхш эх тяюыэх яюэ ыш чэрўхэшх яЁютючуыр°хэш , т?Єхър??хую шч сєътры№эюую їЁрьр. ?Єю т ъюэхўэюь ёў?Єх, ёю тЁхьхэхь, юэш Ёрёяючэрыш шёЄшээюх чэрўхэшх ёыют ?шёєёр,  тёЄтєхЄ шч ?Ї. 27:63-64.</w:t>
      </w:r>
    </w:p>
    <w:p>
      <w:pPr>
        <w:pStyle w:val="Normal"/>
        <w:bidi w:val="0"/>
        <w:spacing w:before="0" w:after="0"/>
        <w:ind w:left="0" w:right="0" w:firstLine="567"/>
        <w:rPr/>
      </w:pPr>
      <w:r>
        <w:rPr/>
        <w:t>?юрээр 2:20</w:t>
      </w:r>
    </w:p>
    <w:p>
      <w:pPr>
        <w:pStyle w:val="Normal"/>
        <w:bidi w:val="0"/>
        <w:spacing w:before="0" w:after="0"/>
        <w:ind w:left="0" w:right="0" w:firstLine="567"/>
        <w:rPr/>
      </w:pPr>
      <w:r>
        <w:rPr/>
        <w:t>46 ыхЄ. ?ь. эр ёЄЁ. 242, 243. ?ёэюх, юсЁрчэюх чр тыхэшх ?шёєёр, тч Єюх сєътры№эю ю їЁрьх, яЁхтЁрЄшыюё№ т эхыхяюёЄ№. ?єфхш яюёЄю ээю юЄърч?трышё№ тшфхЄ№ уыєсюъюх, тэєЄЁхээхх чэрўхэшх ?ую ёыют шыш єтшфхЄ№ т ??ь ўЄю-ышсю сюы№°хх, ўхь юс?ўэюую ўхыютхър (ёь. 7:15, 20, 33-36. ?ь. эр 5:17, 18. 8:52-59). ?Єю яютхЁїэюёЄэюх шёЄюыъютрэшх цшчэш ш єўхэш  ?шёєёр с?ыю Єшяшўэ?ь фы  шєфршчьр ё ёрьюую эрўрыр ш фю эрёЄю ?хую тЁхьхэш.</w:t>
      </w:r>
    </w:p>
    <w:p>
      <w:pPr>
        <w:pStyle w:val="Normal"/>
        <w:bidi w:val="0"/>
        <w:spacing w:before="0" w:after="0"/>
        <w:ind w:left="0" w:right="0" w:firstLine="567"/>
        <w:rPr/>
      </w:pPr>
      <w:r>
        <w:rPr/>
        <w:t>?юрээр 2:21</w:t>
      </w:r>
    </w:p>
    <w:p>
      <w:pPr>
        <w:pStyle w:val="Normal"/>
        <w:bidi w:val="0"/>
        <w:spacing w:before="0" w:after="0"/>
        <w:ind w:left="0" w:right="0" w:firstLine="567"/>
        <w:rPr/>
      </w:pPr>
      <w:r>
        <w:rPr/>
        <w:t>? ?э уютюЁшы. ?ь. эр ?э. 2:19, 20. ?Ё. 1?юЁ. 3:16, 17.</w:t>
      </w:r>
    </w:p>
    <w:p>
      <w:pPr>
        <w:pStyle w:val="Normal"/>
        <w:bidi w:val="0"/>
        <w:spacing w:before="0" w:after="0"/>
        <w:ind w:left="0" w:right="0" w:firstLine="567"/>
        <w:rPr/>
      </w:pPr>
      <w:r>
        <w:rPr/>
        <w:t>?юрээр 2:22</w:t>
      </w:r>
    </w:p>
    <w:p>
      <w:pPr>
        <w:pStyle w:val="Normal"/>
        <w:bidi w:val="0"/>
        <w:spacing w:before="0" w:after="0"/>
        <w:ind w:left="0" w:right="0" w:firstLine="567"/>
        <w:rPr/>
      </w:pPr>
      <w:r>
        <w:rPr/>
        <w:t>?юуфр цх. ?.х. ъюуфр яЁхфёърчрэшх шёяюыэшыюё№ (ёЁ. эр ?Ї. 17:9). ?юы№ъю ё Єюўъш чЁхэш  ёыєцхэш  ?шёєёр т Ўхыюь - єўхэшъш с?ыш т ёюёЄю эшш яюэ Є№ сюыхх уыєсюъюх чэрўхэшх эхъюЄюЁ?ї ?ую ёыют ш фхы. ?юёых тюёъЁхёхэш  ?т Єющ ?єї яЁшт?ы шї ъ сюыхх ёютхЁ°хээюьє яюэшьрэш? чэрўхэш  ?ую ёыют ш фхы (ёь. ?э. 14:26. 15:26. 16:13).</w:t>
      </w:r>
    </w:p>
    <w:p>
      <w:pPr>
        <w:pStyle w:val="Normal"/>
        <w:bidi w:val="0"/>
        <w:spacing w:before="0" w:after="0"/>
        <w:ind w:left="0" w:right="0" w:firstLine="567"/>
        <w:rPr/>
      </w:pPr>
      <w:r>
        <w:rPr/>
        <w:t>?шёрэш?. ?юрээ ърцхЄё  шьхы ттшфє юёюсхээюх ьхёЄю ?т. ?шёрэш , тючьюцэю ?ё. 15:10. 68:10 ЎшЄшЁютрээюх тю ?Є. 17). ?ючьюцэю, ?э ёё?ырыё  т юс?хь ёь?ёых эр тёх тхЄїючртхЄэ?х ьхёёшрэёъшх яЁюЁюўхёЄтр, чэрўхэшх ъюЄюЁ?ї єўхэшъш яюэ ыш сюыхх юяЁхфхы?ээю яюёых тюёъЁхёхэш  (ёЁ. эр ?ъ. 24:25-27, 44. ?э. 12:16).</w:t>
      </w:r>
    </w:p>
    <w:p>
      <w:pPr>
        <w:pStyle w:val="Normal"/>
        <w:bidi w:val="0"/>
        <w:spacing w:before="0" w:after="0"/>
        <w:ind w:left="0" w:right="0" w:firstLine="567"/>
        <w:rPr/>
      </w:pPr>
      <w:r>
        <w:rPr/>
        <w:t>?ыютє. ?.х. ёърчрээюьє ?шёєёюь, ъръ юЄьхўхэю т ёЄ. 19.</w:t>
      </w:r>
    </w:p>
    <w:p>
      <w:pPr>
        <w:pStyle w:val="Normal"/>
        <w:bidi w:val="0"/>
        <w:spacing w:before="0" w:after="0"/>
        <w:ind w:left="0" w:right="0" w:firstLine="567"/>
        <w:rPr/>
      </w:pPr>
      <w:r>
        <w:rPr/>
        <w:t>?юрээр 2:23</w:t>
      </w:r>
    </w:p>
    <w:p>
      <w:pPr>
        <w:pStyle w:val="Normal"/>
        <w:bidi w:val="0"/>
        <w:spacing w:before="0" w:after="0"/>
        <w:ind w:left="0" w:right="0" w:firstLine="567"/>
        <w:rPr/>
      </w:pPr>
      <w:r>
        <w:rPr/>
        <w:t>?Ёрчфэшъх ?рёїш. ?ь. эр ёЄ. 13.</w:t>
      </w:r>
    </w:p>
    <w:p>
      <w:pPr>
        <w:pStyle w:val="Normal"/>
        <w:bidi w:val="0"/>
        <w:spacing w:before="0" w:after="0"/>
        <w:ind w:left="0" w:right="0" w:firstLine="567"/>
        <w:rPr/>
      </w:pPr>
      <w:r>
        <w:rPr/>
        <w:t>?эюушх... єтхЁютрыш. ?Єю яхЁтр  чряшё№ ю яєсышўэюь юЄъышъх эр тхёЄ№ ?шёєёр. ?юрээ эхюфэюъЁрЄэю юЄьхўрхЄ, ўЄю яЁш Ёрчышўэ?ї ёыєўр ї "ьэюушх єтхЁютрыш" (ёь. эр 4:39. 11:45. 12:42. ?ь. эр 1:12). ?ръшь юсЁрчюь, юЄьхўхэю эрўрыю ёыєцхэш  т ?єфхх, ъюЄюЁюх яЁюфюыцрыюё№ эр яЁюЄ цхэшш ьэюушї ьхё Ўхт ш ёююЄтхЄёЄтхээю юъюэўшыюё№ эр ?рёїє 29 у. (ёь. фюя. яЁшь. эр ?ъ. 4 уы., ёь. эр ?Ї. 4:12).</w:t>
      </w:r>
    </w:p>
    <w:p>
      <w:pPr>
        <w:pStyle w:val="Normal"/>
        <w:bidi w:val="0"/>
        <w:spacing w:before="0" w:after="0"/>
        <w:ind w:left="0" w:right="0" w:firstLine="567"/>
        <w:rPr/>
      </w:pPr>
      <w:r>
        <w:rPr/>
        <w:t>?єфхёр. ?Єю Єюы№ъю чряшё№ ўєфхё ёютхЁ°?ээ?ї т яхЁшюф ёыєцхэш  ?шёєёр т ?єфхх. ?ёъы?ўшЄхы№эю т?фр??ххё  єяюь эєЄюх ўєфю - ўєфю, юЄьхўр??хх ъюэхЎ ёыєцхэш  т ?єфхх - шёЎхыхэшх ўхыютхър т ъєяры№эх ?шЇхчфр (5:1-9).</w:t>
      </w:r>
    </w:p>
    <w:p>
      <w:pPr>
        <w:pStyle w:val="Normal"/>
        <w:bidi w:val="0"/>
        <w:spacing w:before="0" w:after="0"/>
        <w:ind w:left="0" w:right="0" w:firstLine="567"/>
        <w:rPr/>
      </w:pPr>
      <w:r>
        <w:rPr/>
        <w:t>?юрээр 2:24</w:t>
      </w:r>
    </w:p>
    <w:p>
      <w:pPr>
        <w:pStyle w:val="Normal"/>
        <w:bidi w:val="0"/>
        <w:spacing w:before="0" w:after="0"/>
        <w:ind w:left="0" w:right="0" w:firstLine="567"/>
        <w:rPr/>
      </w:pPr>
      <w:r>
        <w:rPr/>
        <w:t>?тхЁ ы ?хс . ?ыш "фютхЁ ы ?хс ", Є.х. Єхь, ъюЄюЁ?х юЄъЁ?Єю шёяютхф?трыш ?тю? тхЁє т ?хую (ёЄ. 23). ?э чэры, ўЄю ьэюушх шч Єхї, ъюЄюЁ?х ЄхяхЁ№ Єръ °єьэю яЁштхЄёЄтютрыш ?ую, сєфєЄ яюфюсэ? ы?ф ь шч ?рышыхш, ъюЄюЁ?х фтр уюфр ёяєёЄ  юЄю°ыш ш эх їюфшыш ё ?шь (ёЁ. 6:66). ?э чэры ю эхяюёЄю эёЄтх ўхыютхўхёъюую ёхЁфЎр, ш ъръ ьэюушх эхэрф?цэ?х юсЁр??ээ?х с?ыш эхтэшьрЄхы№э?ьш шыш ышЎхьхЁэ?ьш (ёь. 6:64. эр 7:2-9).</w:t>
      </w:r>
    </w:p>
    <w:p>
      <w:pPr>
        <w:pStyle w:val="Normal"/>
        <w:bidi w:val="0"/>
        <w:spacing w:before="0" w:after="0"/>
        <w:ind w:left="0" w:right="0" w:firstLine="567"/>
        <w:rPr/>
      </w:pPr>
      <w:r>
        <w:rPr/>
        <w:t>?юрээр 2:25</w:t>
      </w:r>
    </w:p>
    <w:p>
      <w:pPr>
        <w:pStyle w:val="Normal"/>
        <w:bidi w:val="0"/>
        <w:spacing w:before="0" w:after="0"/>
        <w:ind w:left="0" w:right="0" w:firstLine="567"/>
        <w:rPr/>
      </w:pPr>
      <w:r>
        <w:rPr/>
        <w:t>?Єю т ўхыютхъх. ?шёєё ўрёЄю ўшЄры ь?ёыш ы?фхщ, Єръшь юсЁрчюь яЁхфёЄрты   шь фюърчрЄхы№ёЄтр ?тюхщ ?юцхёЄтхээюёЄш (ёь. эр ?ъ. 2:8).</w:t>
      </w:r>
    </w:p>
    <w:p>
      <w:pPr>
        <w:pStyle w:val="Normal"/>
        <w:bidi w:val="0"/>
        <w:spacing w:before="0" w:after="0"/>
        <w:ind w:left="0" w:right="0" w:firstLine="567"/>
        <w:rPr/>
      </w:pPr>
      <w:r>
        <w:rPr/>
        <w:t>?юяюыэшЄхы№э?щ ъюььхэЄрЁшщ ?.?. ?рщЄ эр тЄюЁє? уыртє ?трэухыш  юЄ ?юрээр.</w:t>
      </w:r>
    </w:p>
    <w:p>
      <w:pPr>
        <w:pStyle w:val="Normal"/>
        <w:bidi w:val="0"/>
        <w:spacing w:before="0" w:after="0"/>
        <w:ind w:left="0" w:right="0" w:firstLine="567"/>
        <w:rPr/>
      </w:pPr>
      <w:r>
        <w:rPr/>
        <w:t>?юрээр 2:1, 2</w:t>
      </w:r>
    </w:p>
    <w:p>
      <w:pPr>
        <w:pStyle w:val="Normal"/>
        <w:bidi w:val="0"/>
        <w:spacing w:before="0" w:after="0"/>
        <w:ind w:left="0" w:right="0" w:firstLine="567"/>
        <w:rPr/>
      </w:pPr>
      <w:r>
        <w:rPr/>
        <w:t>(?Ї. 4:1-11. ?ъ. 2:51. 4:1-13)</w:t>
      </w:r>
    </w:p>
    <w:p>
      <w:pPr>
        <w:pStyle w:val="Normal"/>
        <w:bidi w:val="0"/>
        <w:spacing w:before="0" w:after="0"/>
        <w:ind w:left="0" w:right="0" w:firstLine="567"/>
        <w:rPr/>
      </w:pPr>
      <w:r>
        <w:rPr/>
        <w:t>?хцфє шёъє°хэшхь ?ЁшёЄр ш сЁръюь т ?рэх.</w:t>
      </w:r>
    </w:p>
    <w:p>
      <w:pPr>
        <w:pStyle w:val="Normal"/>
        <w:bidi w:val="0"/>
        <w:spacing w:before="0" w:after="0"/>
        <w:ind w:left="0" w:right="0" w:firstLine="567"/>
        <w:rPr/>
      </w:pPr>
      <w:r>
        <w:rPr/>
        <w:t>"?ЁхфёЄю ы сЁръ т ?рэх ?рышыхщёъющ. ?ЄюЁюэ? ¤Єюую сЁрър с?ыш ЁюфёЄтхээшърьш ?юёшЇр ш ?рЁшш. ?ЁшёЄюё чэры юс ¤Єюь ёхьхщэюь ёюсЁрэшш, ш ўЄю ьэюушх тыш Єхы№э?х ышЎр фюыцэ? с?Є№ ёюсЁрэ? тьхёЄх. ?ю¤Єюьє ёю ?тюшьш эютюяЁшчтрээ?ьш єўхэшърьш ?э ёютхЁ°шы ?тющ яєЄ№ т ?рэє. ?ръ Єюы№ъю ёЄрыю шчтхёЄэю, ўЄю ?шёєё яЁшс?ы эр ьхёЄю, ?ьє ш ?ую фЁєч№ ь с?ыю яюёырэю ёяхЎшры№эюх яЁшуыр°хэшх. ?Єю с?ыю Єю, ўЄю ?э шьхы ттшфє, ш Єръшь юсЁрчюь ?э єфюёЄюшы сЁрўэ?щ яшЁ ?тюшь яЁшёєЄёЄтшхь.</w:t>
      </w:r>
    </w:p>
    <w:p>
      <w:pPr>
        <w:pStyle w:val="Normal"/>
        <w:bidi w:val="0"/>
        <w:spacing w:before="0" w:after="0"/>
        <w:ind w:left="0" w:right="0" w:firstLine="567"/>
        <w:rPr/>
      </w:pPr>
      <w:r>
        <w:rPr/>
        <w:t>?э с?ы юЄфхы?э юЄ ?тюхщ ьрЄхЁш эр яЁюЄ цхэшш яюЁ фюўэюую тЁхьхэш. ? ¤ЄюЄ яхЁшюф ?э яЁшэ ы ъЁх?хэшх юЄ ?юрээр ?ЁхёЄшЄхы  ш яхЁхэ?ё шёъє°хэшх т яєёЄ?эх. ?рЁш? фюёЄшуыш ёыєїш ю х? ё?эх ш хую ёЄЁрфрэш ї. ?юрээ, юфшэ шч ?ую эют?ї єўхэшъют, шёёыхфютры тё? ю ?ЁшёЄх ш эр°?ы ?ую т ?ую єэшцхэшш, шёЄю??ээюую ш эюё ?хую эр ?хсх чэръш тхышъющ, Їшчшўхёъющ ш єьёЄтхээющ (фє°хтэющ) ёъюЁсш. ?шёєё эх цхыры, ўЄюс? ?юрээ с?ы ётшфхЄхыхь ?ую єэшцхэш , тхцыштю, эю эрёЄющўштю яюяЁюёшы юёЄртшЄ№ ?ую. ?э цхыры с?Є№ эрхфшэх; эш юфшэ ўхыютхўхёъшщ тчюЁ эх фюыцхэ с?ы ёючхЁЎрЄ№ ?ую руюэшш; эшъръюх ўхыютхўхёъюх ёхЁфЎх эх фюыцэю с?ыю юЄъышъэєЄ№ё  ёюўєтёЄтшхь эр ?ую яхўры№...</w:t>
      </w:r>
    </w:p>
    <w:p>
      <w:pPr>
        <w:pStyle w:val="Normal"/>
        <w:bidi w:val="0"/>
        <w:spacing w:before="0" w:after="0"/>
        <w:ind w:left="0" w:right="0" w:firstLine="567"/>
        <w:rPr/>
      </w:pPr>
      <w:r>
        <w:rPr/>
        <w:t>?ЄюЄ єўхэшъ Ёрч?ёъры ?рЁш? т х? фюьх ш Ёрёёърчры хщ ю ётюхщ тёЄЁхўх ё ?шёєёюь, р Єръцх ю ъЁх?хэшш, ъюуфр с?ы ёы?°хэ уюыюё ?юцшщ т яЁшчтрэшш ?тюхую ??эр ш яЁюЁюъ ?юрээ ?ЁхёЄшЄхы№ єърчры эр ?ЁшёЄр, уютюЁ : "?х ?уэхЎ ?юцшщ, ?юЄюЁ?щ схЁ?Є эр ?хс  уЁхїш ьшЁр". ?р яЁюЄ цхэшш 30 ыхЄ ¤Єр цхэ?шэр їЁрэшыр ъръ ёюъЁютш?х фюърчрЄхы№ёЄтр, ўЄю ?шёєё с?ы ??эюь ?юцшшь, юсх?рээ?ь ?ярёшЄхыхь ьшЁр. ?юёшЇ єцх єьхЁ, ш юэр эх шьхыр эшъюую, ўЄюс? фютхЁшЄ№ ыхых ээ?х ь?ёыш ётюхую ёхЁфЎр. ?эр ъюыхсрырё№ ьхцфє эрфхцфющ ш ёсштр??шьш ё Єюыъє ёюьэхэш ьш, эю тёхуфр ўєтёЄтютрыр сюыхх шыш ьхэхх єтхЁхээюёЄ№, ўЄю х? ё?э с?ы т ёрьюь фхых юсхЄютрээ?ь ?хёёшхщ". (?єї яЁюЁюўхёЄтр 2 Єюь 99, 100 ёЄЁ.)</w:t>
      </w:r>
    </w:p>
    <w:p>
      <w:pPr>
        <w:pStyle w:val="Normal"/>
        <w:bidi w:val="0"/>
        <w:spacing w:before="0" w:after="0"/>
        <w:ind w:left="0" w:right="0" w:firstLine="567"/>
        <w:rPr/>
      </w:pPr>
      <w:r>
        <w:rPr/>
        <w:t>--------------------------------------------------------------------------</w:t>
      </w:r>
    </w:p>
    <w:p>
      <w:pPr>
        <w:pStyle w:val="Normal"/>
        <w:bidi w:val="0"/>
        <w:spacing w:before="0" w:after="0"/>
        <w:ind w:left="0" w:right="0" w:firstLine="567"/>
        <w:rPr/>
      </w:pPr>
      <w:r>
        <w:rPr/>
        <w:t>----</w:t>
      </w:r>
    </w:p>
    <w:p>
      <w:pPr>
        <w:pStyle w:val="Normal"/>
        <w:bidi w:val="0"/>
        <w:spacing w:before="0" w:after="0"/>
        <w:ind w:left="0" w:right="0" w:firstLine="567"/>
        <w:rPr/>
      </w:pPr>
      <w:r>
        <w:rPr/>
        <w:t>?юрээр 2:19 - ?ь. ??? эр ?ъ. 16:6.</w:t>
      </w:r>
    </w:p>
    <w:p>
      <w:pPr>
        <w:pStyle w:val="Normal"/>
        <w:bidi w:val="0"/>
        <w:spacing w:before="0" w:after="0"/>
        <w:ind w:left="0" w:right="0" w:firstLine="567"/>
        <w:rPr/>
      </w:pPr>
      <w:r>
        <w:rPr/>
        <w:t>?юрээр 2:1, 2 - ?ф. 99, 100, 503. ?хырэшх тхъют 144. ?? 186. ?ючфхЁцрэшх 193.</w:t>
      </w:r>
    </w:p>
    <w:p>
      <w:pPr>
        <w:pStyle w:val="Normal"/>
        <w:bidi w:val="0"/>
        <w:spacing w:before="0" w:after="0"/>
        <w:ind w:left="0" w:right="0" w:firstLine="567"/>
        <w:rPr/>
      </w:pPr>
      <w:r>
        <w:rPr/>
        <w:t>?юрээр 2:1-11 - ?ф. 341. ?хырэшх тхъют 144-153. 7 Є. 114.</w:t>
      </w:r>
    </w:p>
    <w:p>
      <w:pPr>
        <w:pStyle w:val="Normal"/>
        <w:bidi w:val="0"/>
        <w:spacing w:before="0" w:after="0"/>
        <w:ind w:left="0" w:right="0" w:firstLine="567"/>
        <w:rPr/>
      </w:pPr>
      <w:r>
        <w:rPr/>
        <w:t>?юрээр 2:3, 4 - ?хырэшх тхъют 146.</w:t>
      </w:r>
    </w:p>
    <w:p>
      <w:pPr>
        <w:pStyle w:val="Normal"/>
        <w:bidi w:val="0"/>
        <w:spacing w:before="0" w:after="0"/>
        <w:ind w:left="0" w:right="0" w:firstLine="567"/>
        <w:rPr/>
      </w:pPr>
      <w:r>
        <w:rPr/>
        <w:t>?юрээр 2:4 - ?хырэшх тхъют 147, 486.</w:t>
      </w:r>
    </w:p>
    <w:p>
      <w:pPr>
        <w:pStyle w:val="Normal"/>
        <w:bidi w:val="0"/>
        <w:spacing w:before="0" w:after="0"/>
        <w:ind w:left="0" w:right="0" w:firstLine="567"/>
        <w:rPr/>
      </w:pPr>
      <w:r>
        <w:rPr/>
        <w:t>?юрээр 2:5 - ?.?. 415.</w:t>
      </w:r>
    </w:p>
    <w:p>
      <w:pPr>
        <w:pStyle w:val="Normal"/>
        <w:bidi w:val="0"/>
        <w:spacing w:before="0" w:after="0"/>
        <w:ind w:left="0" w:right="0" w:firstLine="567"/>
        <w:rPr/>
      </w:pPr>
      <w:r>
        <w:rPr/>
        <w:t>?юрээр 2:5-10 - ?хырэшх тхъют 148.</w:t>
      </w:r>
    </w:p>
    <w:p>
      <w:pPr>
        <w:pStyle w:val="Normal"/>
        <w:bidi w:val="0"/>
        <w:spacing w:before="0" w:after="0"/>
        <w:ind w:left="0" w:right="0" w:firstLine="567"/>
        <w:rPr/>
      </w:pPr>
      <w:r>
        <w:rPr/>
        <w:t>?юрээр 2:7-9 - ?.?. 206. ?ыєцхэшх ?ёЎхыхэш  333.</w:t>
      </w:r>
    </w:p>
    <w:p>
      <w:pPr>
        <w:pStyle w:val="Normal"/>
        <w:bidi w:val="0"/>
        <w:spacing w:before="0" w:after="0"/>
        <w:ind w:left="0" w:right="0" w:firstLine="567"/>
        <w:rPr/>
      </w:pPr>
      <w:r>
        <w:rPr/>
        <w:t>?юрээр 2:12-13 - ?хырэшх тхъют 154.</w:t>
      </w:r>
    </w:p>
    <w:p>
      <w:pPr>
        <w:pStyle w:val="Normal"/>
        <w:bidi w:val="0"/>
        <w:spacing w:before="0" w:after="0"/>
        <w:ind w:left="0" w:right="0" w:firstLine="567"/>
        <w:rPr/>
      </w:pPr>
      <w:r>
        <w:rPr/>
        <w:t>?юрээр 2:12-22 - ?хырэшх тхъют 154-166.</w:t>
      </w:r>
    </w:p>
    <w:p>
      <w:pPr>
        <w:pStyle w:val="Normal"/>
        <w:bidi w:val="0"/>
        <w:spacing w:before="0" w:after="0"/>
        <w:ind w:left="0" w:right="0" w:firstLine="567"/>
        <w:rPr/>
      </w:pPr>
      <w:r>
        <w:rPr/>
        <w:t>?юрээр 2:13-14 - ?хырэшх тхъют 157.</w:t>
      </w:r>
    </w:p>
    <w:p>
      <w:pPr>
        <w:pStyle w:val="Normal"/>
        <w:bidi w:val="0"/>
        <w:spacing w:before="0" w:after="0"/>
        <w:ind w:left="0" w:right="0" w:firstLine="567"/>
        <w:rPr/>
      </w:pPr>
      <w:r>
        <w:rPr/>
        <w:t>?юрээр 2:14-15 - ?? 2. ?? 122.</w:t>
      </w:r>
    </w:p>
    <w:p>
      <w:pPr>
        <w:pStyle w:val="Normal"/>
        <w:bidi w:val="0"/>
        <w:spacing w:before="0" w:after="0"/>
        <w:ind w:left="0" w:right="0" w:firstLine="567"/>
        <w:rPr/>
      </w:pPr>
      <w:r>
        <w:rPr/>
        <w:t>?юрээр 2:15-16 - ?хырэшх тхъют 158.</w:t>
      </w:r>
    </w:p>
    <w:p>
      <w:pPr>
        <w:pStyle w:val="Normal"/>
        <w:bidi w:val="0"/>
        <w:spacing w:before="0" w:after="0"/>
        <w:ind w:left="0" w:right="0" w:firstLine="567"/>
        <w:rPr/>
      </w:pPr>
      <w:r>
        <w:rPr/>
        <w:t>?юрээр 2:16 - ?хырэшх тхъют 591. ??. 316. 8 Є. 250.</w:t>
      </w:r>
    </w:p>
    <w:p>
      <w:pPr>
        <w:pStyle w:val="Normal"/>
        <w:bidi w:val="0"/>
        <w:spacing w:before="0" w:after="0"/>
        <w:ind w:left="0" w:right="0" w:firstLine="567"/>
        <w:rPr/>
      </w:pPr>
      <w:r>
        <w:rPr/>
        <w:t>?юрээр 2:17 - ?хырэшх тхъют 158. 4 Є. 396.</w:t>
      </w:r>
    </w:p>
    <w:p>
      <w:pPr>
        <w:pStyle w:val="Normal"/>
        <w:bidi w:val="0"/>
        <w:spacing w:before="0" w:after="0"/>
        <w:ind w:left="0" w:right="0" w:firstLine="567"/>
        <w:rPr/>
      </w:pPr>
      <w:r>
        <w:rPr/>
        <w:t>?юрээр 2:17-19 - ?хырэшх тхъют 785.</w:t>
      </w:r>
    </w:p>
    <w:p>
      <w:pPr>
        <w:pStyle w:val="Normal"/>
        <w:bidi w:val="0"/>
        <w:spacing w:before="0" w:after="0"/>
        <w:ind w:left="0" w:right="0" w:firstLine="567"/>
        <w:rPr/>
      </w:pPr>
      <w:r>
        <w:rPr/>
        <w:t>?юрээр 2:18 - ?хырэшх тхъют 192.</w:t>
      </w:r>
    </w:p>
    <w:p>
      <w:pPr>
        <w:pStyle w:val="Normal"/>
        <w:bidi w:val="0"/>
        <w:spacing w:before="0" w:after="0"/>
        <w:ind w:left="0" w:right="0" w:firstLine="567"/>
        <w:rPr/>
      </w:pPr>
      <w:r>
        <w:rPr/>
        <w:t>?юрээр 2:18-20 - ?хырэшх тхъют 164.</w:t>
      </w:r>
    </w:p>
    <w:p>
      <w:pPr>
        <w:pStyle w:val="Normal"/>
        <w:bidi w:val="0"/>
        <w:spacing w:before="0" w:after="0"/>
        <w:ind w:left="0" w:right="0" w:firstLine="567"/>
        <w:rPr/>
      </w:pPr>
      <w:r>
        <w:rPr/>
        <w:t>?юрээр 2:19 - ?хырэшх тхъют 165, 777.</w:t>
      </w:r>
    </w:p>
    <w:p>
      <w:pPr>
        <w:pStyle w:val="Normal"/>
        <w:bidi w:val="0"/>
        <w:spacing w:before="0" w:after="0"/>
        <w:ind w:left="0" w:right="0" w:firstLine="567"/>
        <w:rPr/>
      </w:pPr>
      <w:r>
        <w:rPr/>
        <w:t>?юрээр 2:19-21 - ?хырэшх тхъют 705.</w:t>
      </w:r>
    </w:p>
    <w:p>
      <w:pPr>
        <w:pStyle w:val="Normal"/>
        <w:bidi w:val="0"/>
        <w:spacing w:before="0" w:after="0"/>
        <w:ind w:left="0" w:right="0" w:firstLine="567"/>
        <w:rPr/>
      </w:pPr>
      <w:r>
        <w:rPr/>
        <w:t>?юььхэЄрЁшщ рфтхэЄшёЄют ёхф№ьюую фэ  эр ?трэухышх юЄ ?юрээр, 3 уыртє.</w:t>
      </w:r>
    </w:p>
    <w:p>
      <w:pPr>
        <w:pStyle w:val="Normal"/>
        <w:bidi w:val="0"/>
        <w:spacing w:before="0" w:after="0"/>
        <w:ind w:left="0" w:right="0" w:firstLine="567"/>
        <w:rPr/>
      </w:pPr>
      <w:r>
        <w:rPr/>
        <w:t>?хёхфр ё ?шъюфшьюь.</w:t>
      </w:r>
    </w:p>
    <w:p>
      <w:pPr>
        <w:pStyle w:val="Normal"/>
        <w:bidi w:val="0"/>
        <w:spacing w:before="0" w:after="0"/>
        <w:ind w:left="0" w:right="0" w:firstLine="567"/>
        <w:rPr/>
      </w:pPr>
      <w:r>
        <w:rPr/>
        <w:t>(?э. 3:1-21)</w:t>
      </w:r>
    </w:p>
    <w:p>
      <w:pPr>
        <w:pStyle w:val="Normal"/>
        <w:bidi w:val="0"/>
        <w:spacing w:before="0" w:after="0"/>
        <w:ind w:left="0" w:right="0" w:firstLine="567"/>
        <w:rPr/>
      </w:pPr>
      <w:r>
        <w:rPr/>
        <w:t>?юрээр 3:1</w:t>
      </w:r>
    </w:p>
    <w:p>
      <w:pPr>
        <w:pStyle w:val="Normal"/>
        <w:bidi w:val="0"/>
        <w:spacing w:before="0" w:after="0"/>
        <w:ind w:left="0" w:right="0" w:firstLine="567"/>
        <w:rPr/>
      </w:pPr>
      <w:r>
        <w:rPr/>
        <w:t>?шъюфшь. ?Ё. шь , ючэрўр??хх "яюсхфшЄхы№ эрЁюфр". ? яхЁшюф эютючртхЄэюую тЁхьхэш ьэюушх шєфхш чршьёЄтютрыш уЁхўхёъшх шьхэр. ?ўхэшъш - ?эфЁхщ, ?шышяя, ?юьр эрч?трхь?щ сышчэхЎ ш ?ыЇхщ эюёшыш Єръшх шьхэр. ?шъюфшь с?ы ёюёЄю Єхы№э?ь ўхыютхъюь, ЇрЁшёххь, ўыхэюь эрЎшюэры№эюую ёютхЄр - ёшэхфЁшюэр.</w:t>
      </w:r>
    </w:p>
    <w:p>
      <w:pPr>
        <w:pStyle w:val="Normal"/>
        <w:bidi w:val="0"/>
        <w:spacing w:before="0" w:after="0"/>
        <w:ind w:left="0" w:right="0" w:firstLine="567"/>
        <w:rPr/>
      </w:pPr>
      <w:r>
        <w:rPr/>
        <w:t>?Ёш ёє?хёЄтє??хь Ёрчфхых уырт, ёЄрэютшЄё  эх ёэ?ь тчршьююЄэю°хэшх яютхёЄтютрэш  ЄЁхЄ№хщ уырт? ё чръы?ўшЄхы№э?ьш ёЄшїрьш уырт? тЄюЁющ. ?ьхээю схёхфр ё ?шъюфшьюь шыы?ёЄЁшЁєхЄ чр тыхэшх уырт? 2:25, ўЄю ?шёєё "чэры, ўЄю т ўхыютхъх" (ёь. эр 3:3). ?э єчэры т ¤Єюь ЁєъютюфшЄхых шёъЁхээюую шёърЄхы  шёЄшэ?; шёърЄхы , ъюЄюЁюьє ?э ьюу "ттхЁшЄ№" сюыхх  ёэюх ш сюыхх яюыэюх яючэрэшх ю ?тюхщ ?шёёшш, ўхь сюы№°шэёЄтє ы?фхщ (2:24). ?шъюфшь яЁхфёЄрты ы ёюсющ фюёЄющэюх шёъы?ўхэшх шч тёхюс?хую яЁшэЎшяр, яЁютючуыр°?ээюую т 2:24, 25. ?ръшь юсЁрчюь т ёрьюь эрўрых ?тюхую яєсышўэюую ёыєцхэш  ?шёєё яЁшюсЁ?ы фЁєур, тыш эшх ъюЄюЁюую яЁхфєёьюЄЁшЄхы№эю ЁрчЁє°шыю яырэ? ЁєъютюфшЄхыхщ ?чЁршы , ўЄюс? яЁхъЁрЄшЄ№ ?ую ЁрсюЄє эх т ётю? тЁхь  (ёь. 7:50, 51. ?Ё. 19:39. ?? 176, 460).</w:t>
      </w:r>
    </w:p>
    <w:p>
      <w:pPr>
        <w:pStyle w:val="Normal"/>
        <w:bidi w:val="0"/>
        <w:spacing w:before="0" w:after="0"/>
        <w:ind w:left="0" w:right="0" w:firstLine="567"/>
        <w:rPr/>
      </w:pPr>
      <w:r>
        <w:rPr/>
        <w:t>?фшэ шч эрўры№эшъют. ?.х. ўыхэ ёшэхфЁшюэр (ёь. ёЄЁ. 67).</w:t>
      </w:r>
    </w:p>
    <w:p>
      <w:pPr>
        <w:pStyle w:val="Normal"/>
        <w:bidi w:val="0"/>
        <w:spacing w:before="0" w:after="0"/>
        <w:ind w:left="0" w:right="0" w:firstLine="567"/>
        <w:rPr/>
      </w:pPr>
      <w:r>
        <w:rPr/>
        <w:t>?єфхщёъшї. ?ь. эр 1:19.</w:t>
      </w:r>
    </w:p>
    <w:p>
      <w:pPr>
        <w:pStyle w:val="Normal"/>
        <w:bidi w:val="0"/>
        <w:spacing w:before="0" w:after="0"/>
        <w:ind w:left="0" w:right="0" w:firstLine="567"/>
        <w:rPr/>
      </w:pPr>
      <w:r>
        <w:rPr/>
        <w:t>?юрээр 3:2</w:t>
      </w:r>
    </w:p>
    <w:p>
      <w:pPr>
        <w:pStyle w:val="Normal"/>
        <w:bidi w:val="0"/>
        <w:spacing w:before="0" w:after="0"/>
        <w:ind w:left="0" w:right="0" w:firstLine="567"/>
        <w:rPr/>
      </w:pPr>
      <w:r>
        <w:rPr/>
        <w:t>?Ёш°?ы ъ ?шёєёє. ?Єю яюёх?хэшх шьхыю ьхёЄю эр ?рёышўэющ уюЁх (?? 168. ?Ё. ёЄЁ. 685, 686), тхЁю Єэю тёъюЁх яюёых яхЁтюую юўш?хэш  їЁрьр, юЄьхўхээюую т 2:13-17... ?шъюфшь с?ы ётшфхЄхыхь ¤Єюую фЁрьрЄшўхёъюую ёюс?Єш  (ёь. ?? 168) ш, эхёюьэхээю, ёы?°ры т?ёърч?трэш  ?шёєёр ш с?ы ётшфхЄхыхь эхъюЄюЁ?ї шч ?ую ўєфхё (2:23). ?хч ёюьэхэш , тьхёЄх ё фЁєушьш шєфх ьш юэ Ёрчфхы ы эрфхцфє ю яюышЄшўхёъюь ?хёёшш, ъюЄюЁ?щ фюыцхэ юётюсюфшЄ№ эрЎш? юЄ єч ?шьр (ёь. эр ?ъ. 4:19) ш с?ы ёьє??э, яЁштхф?э т эхфюєьхэшх, ъюуфр ?шёєё юс· ёэшы фєїютэє? яЁшЁюфє ?тюхую ЎрЁёЄтр. ?Є яЁшЁюф? ?шъюфшь с?ы юёЄюЁюцэ?ь, яЁхфєёьюЄЁшЄхы№э?ь, ш эх юЄъЁ?ы ёхс   тэю ъръ яюёыхфютрЄхы№ ёъЁюьэюую эрчрЁ эшэр тяыюЄ№ фю ?ую Ёрёя Єш  (?э. 19:39 ёЁ. ?? 177). ?юёх ээюх ёхь  т фрээюь ёыєўрх ярыю эр яыюфюЁюфэє? яюўтє, ъюЄюЁюх, т ъюэхўэюь ёў?Єх, яЁшэхёыю юсшы№эє? црЄтє.</w:t>
      </w:r>
    </w:p>
    <w:p>
      <w:pPr>
        <w:pStyle w:val="Normal"/>
        <w:bidi w:val="0"/>
        <w:spacing w:before="0" w:after="0"/>
        <w:ind w:left="0" w:right="0" w:firstLine="567"/>
        <w:rPr/>
      </w:pPr>
      <w:r>
        <w:rPr/>
        <w:t>?юў№?. ?ёючэртр  тёхюс?є? яючшЎш? ЁєъютюфшЄхыхщ ?чЁршы  ъ ?шёєёє, ?шъюфшь ёўшЄры сыруюЁрчєьэ?ь эх яюфтхЁурЄ№ Ёшёъє ётю? ЁхяєЄрЎш? шыш яюыюцхэшх, ёЄрЁр ё№, ўЄюс? эх ёфхырыюё№ шчтхёЄэ?ь, ўЄю юэ яЁшэ ы ?шёєёр эрёЄюы№ъю ёхЁ№?чэю, ўЄю шёъры ышўэющ схёхф? ё ?шь. ?Єр яЁхфюёЄюЁюцэюёЄ№ яЁхфюёЄртшыр тхё єёшыш ь ?шъюфшьр, ўЄюс? юЄъыюэшЄ№ ЁєъютюфшЄхыхщ ?чЁршы  юЄ шї эрьхЁхэш  рЁхёЄютрЄ№ ?шёєёр.</w:t>
      </w:r>
    </w:p>
    <w:p>
      <w:pPr>
        <w:pStyle w:val="Normal"/>
        <w:bidi w:val="0"/>
        <w:spacing w:before="0" w:after="0"/>
        <w:ind w:left="0" w:right="0" w:firstLine="567"/>
        <w:rPr/>
      </w:pPr>
      <w:r>
        <w:rPr/>
        <w:t>?рттш. ?ь. эр 1:38.</w:t>
      </w:r>
    </w:p>
    <w:p>
      <w:pPr>
        <w:pStyle w:val="Normal"/>
        <w:bidi w:val="0"/>
        <w:spacing w:before="0" w:after="0"/>
        <w:ind w:left="0" w:right="0" w:firstLine="567"/>
        <w:rPr/>
      </w:pPr>
      <w:r>
        <w:rPr/>
        <w:t>?? чэрхь. ?шъюфшь с?ы єфютыхЄтюЁ?э фюърчрЄхы№ёЄтюь ?юцхёЄтхээюую юфюсЁхэш  ъ ёыютрь ш фхырь ?шёєёр. ?Ёєушх ЁєъютюфшЄхыш юсырфрыш Ёртэ?ьш тючьюцэюёЄ ьш, ўЄюс? эрсы?фрЄ№ ш яЁшэ Є№ тю тэшьрэшх яЁшЁюфє яЁрт ?шёєёр (ёь. 2:18-20) ш, схч ёюьэхэш , яюфюсэю ?шъюфшьє, чэрыш чръы?ўхэш , эр ъюЄюЁ?х єърч?трыш фюърчрЄхы№ёЄтр, эю уюЁфюёЄ№ ш єяЁ ьёЄтю ёхЁфЎр тюёяЁхя ЄёЄтютрыш шь яЁшчэрЄ№ шї чръюээюёЄ№, яюфюсэю ?шъюфшьє. ?э с?ы юфэшь шч "ьэюушї" т 2:23, ъюЄюЁ?х "єтхЁютрыш".</w:t>
      </w:r>
    </w:p>
    <w:p>
      <w:pPr>
        <w:pStyle w:val="Normal"/>
        <w:bidi w:val="0"/>
        <w:spacing w:before="0" w:after="0"/>
        <w:ind w:left="0" w:right="0" w:firstLine="567"/>
        <w:rPr/>
      </w:pPr>
      <w:r>
        <w:rPr/>
        <w:t>?ўшЄхы№. ?Ё. "фшфрёърыюё" (ёь. эр 1:38) ЄшЄєы єтрцхэш . ?шъюфшь ёрь с?ы єўшЄхы№ ("фшфрёърыюё") ?чЁршы  (3:10), юфэръю с?ы уюЄют яЁшэ Є№ ?шёєёр - эх шьхт°хую юЇшЎшры№эюую юсЁрчютрэш  ш ЁрчЁх°хэш  яЁюяютхф?трЄ№ - ъръ Ёртэюую ёхсх. ?фшэёЄтхээюх юс· ёэхэшх ¤Єюую яюёх?хэш  - юэ ўєтёЄтютры т ётю?ь ёюсёЄтхээюь ёхЁфЎх ЇръЄ, ўЄю ?шёєё с?ы сюыхх, ўхь яЁюёЄю єўшЄхы№. ?фэръю, яЁхцфх тёхую уюЁфюёЄ№ єфхЁцштрыр хую юЄ юЄъЁ?Єш  ёюъЁютхээ?ї тэєЄЁхээшї ь?ёыхщ, ўЄю ?шёєё ьюу с?Є№ ?хёёшхщ. ?ю ъюуфр хую фхщёЄтш  юърчрышё№ яЁюЄштюяюыюцэ?ьш т ёЁртэхэшш ё фЁєушьш ЁєъютюфшЄхы ьш эрЎшш, - ьхЁр фю ъюЄюЁющ хую я?ыъюх цхырэшх ъ шёЄшэх яЁхтючьюуыю уюЁфюёЄ№ -  ты хЄё  яюЁрчшЄхы№эющ.</w:t>
      </w:r>
    </w:p>
    <w:p>
      <w:pPr>
        <w:pStyle w:val="Normal"/>
        <w:bidi w:val="0"/>
        <w:spacing w:before="0" w:after="0"/>
        <w:ind w:left="0" w:right="0" w:firstLine="567"/>
        <w:rPr/>
      </w:pPr>
      <w:r>
        <w:rPr/>
        <w:t>?Є ?юур. ?Єш ёыютр т уЁ.  ч?ъх эрїюф Єё  т яюфў?ЁъэєЄюь яюыюцхэшш. ?Єшьш ёыютрьш ?шъюфшь яЁшчэры, ўЄю ўєфхёр ?шёєёр ёюёЄрты ыш шч ёхс  сюыхх тхёъшх яЁртр, ўхь ўхыютхўхёъшщ ртЄюЁшЄхЄ.</w:t>
      </w:r>
    </w:p>
    <w:p>
      <w:pPr>
        <w:pStyle w:val="Normal"/>
        <w:bidi w:val="0"/>
        <w:spacing w:before="0" w:after="0"/>
        <w:ind w:left="0" w:right="0" w:firstLine="567"/>
        <w:rPr/>
      </w:pPr>
      <w:r>
        <w:rPr/>
        <w:t>?шъЄю. ?єфхёр (ёь. 2:23) ёюфхЁцрыш фюърчрЄхы№ёЄтю ?юцхёЄтхээющ ёшы?, ўЄю с?ыю эхтючьюцэю юЄЁшЎрЄ№. ? яюёыхфэшї ёыєўр ї ?шёєё эряЁртшы тэшьрэшх шєфхщёъшї ЁєъютюфшЄхыхщ эр чэрўхэшх ?ую ўєфхё, ъръ ётшфхЄхы№ёЄтє??шї ю ?ую ?юцхёЄтхээющ ьшёёшш (ёь. 5:36. 10:38. ?Ё. ?? 40:6. ?. ?. ?ЄЁ. 209).</w:t>
      </w:r>
    </w:p>
    <w:p>
      <w:pPr>
        <w:pStyle w:val="Normal"/>
        <w:bidi w:val="0"/>
        <w:spacing w:before="0" w:after="0"/>
        <w:ind w:left="0" w:right="0" w:firstLine="567"/>
        <w:rPr/>
      </w:pPr>
      <w:r>
        <w:rPr/>
        <w:t>?ръшх ?? ЄтюЁш°№. ?шўэюх ьхёЄюшьхэшх "??" - яюфў?ЁъэєЄю. ?єфхёр ?шёєёр юЄышўрышё№ юЄ ёютхЁ°рхь?ї фЁєушьш ы?ф№ьш; юэш ёюфхЁцрыш т ёхсх фюърчрЄхы№ёЄтю яюфышээюёЄш.</w:t>
      </w:r>
    </w:p>
    <w:p>
      <w:pPr>
        <w:pStyle w:val="Normal"/>
        <w:bidi w:val="0"/>
        <w:spacing w:before="0" w:after="0"/>
        <w:ind w:left="0" w:right="0" w:firstLine="567"/>
        <w:rPr/>
      </w:pPr>
      <w:r>
        <w:rPr/>
        <w:t>?ёыш эх сєфхЄ ё эшь ?юу. ?єфхёр ётшфхЄхы№ёЄтютрыш ю ?юцхёЄтхээюь юфюсЁхэшш ш яЁшчэрэшш. ?шъюфшь ёыхфютры чр фюърчрЄхы№ёЄтюь ш ўхЁхч эхую яЁш°?ы ъ ыюушўхёъюьє чръы?ўхэш?.</w:t>
      </w:r>
    </w:p>
    <w:p>
      <w:pPr>
        <w:pStyle w:val="Normal"/>
        <w:bidi w:val="0"/>
        <w:spacing w:before="0" w:after="0"/>
        <w:ind w:left="0" w:right="0" w:firstLine="567"/>
        <w:rPr/>
      </w:pPr>
      <w:r>
        <w:rPr/>
        <w:t>?юрээр 3:3</w:t>
      </w:r>
    </w:p>
    <w:p>
      <w:pPr>
        <w:pStyle w:val="Normal"/>
        <w:bidi w:val="0"/>
        <w:spacing w:before="0" w:after="0"/>
        <w:ind w:left="0" w:right="0" w:firstLine="567"/>
        <w:rPr/>
      </w:pPr>
      <w:r>
        <w:rPr/>
        <w:t>?ёЄшээю, шёЄшээю. ?ь. эр 1:51. ?шёєё эх юсЁрЄшы тэшьрэш  эр яЁхфыюцхээ?щ ъюьяышьхэЄ ш эряЁртшы ?тющ юЄтхЄ эр т?ёърчрээ?щ яЁшч?т ъ шёЄшэх, яюфЁрчєьхтрхь?щ т ЇръЄх, ўЄю ?шъюфшь шёъры ?ую фы  ышўэющ схёхф?.</w:t>
      </w:r>
    </w:p>
    <w:p>
      <w:pPr>
        <w:pStyle w:val="Normal"/>
        <w:bidi w:val="0"/>
        <w:spacing w:before="0" w:after="0"/>
        <w:ind w:left="0" w:right="0" w:firstLine="567"/>
        <w:rPr/>
      </w:pPr>
      <w:r>
        <w:rPr/>
        <w:t>?т?°х. ? фЁєушї яхЁхтюфрї "ёэютр". ?Ё. "рэюЄїхэ", ъюЄюЁюх т фЁєушї ьхёЄрї ?трэухыш  юЄ ?юрээр ючэрўрхЄ "ёт?°х" (3:31. 19:11...). ?Єю ёыютю ьюцэю эрфыхцр?шь юсЁрчюь яЁшьхэшЄ№ т ы?сюь ёь?ёых, эхчртшёшью юЄ Єюую, ъръюх чэрўхэшх шьхы т фрээюь ёыєўрх ?шёєё. ?ё? цх  ёэю, ўЄю ?шъюфшь яюэшьры хую т ёь?ёых "ёэютр", р ?шёєё, тхЁю Єэю, шьхы т тшфє "ёт?°х" - чэрўхэшх, т ъюЄюЁюь "рэюЄїхэ" єяюЄЁхсыхэю яючцх т ¤Єющ цх ёрьющ уыртх (ёЄ. 31)... ?юэхўэю, Ёюцфхэшх, эр ъюЄюЁюх чфхё№ єърч?трхЄ ?шёєё - эх тЄюЁюх Ёюцфхэшх, эх хую яютЄюЁхэшх, ъръ ьюцэю яюфЁрчєьхтрЄ№ шч ёыют "ёэютр".</w:t>
      </w:r>
    </w:p>
    <w:p>
      <w:pPr>
        <w:pStyle w:val="Normal"/>
        <w:bidi w:val="0"/>
        <w:spacing w:before="0" w:after="0"/>
        <w:ind w:left="0" w:right="0" w:firstLine="567"/>
        <w:rPr/>
      </w:pPr>
      <w:r>
        <w:rPr/>
        <w:t>?юуырёэю шєфхщёъющ Єхюыюушш - с?Є№ Ёюцф?ээ?ь ё?эюь ?тЁррьр с?ыю яюўЄш юяЁхфхы?ээющ урЁрэЄшхщ яЁшэ Єш  т ЎрЁёЄтю ?хсхёэюх (8:33). ?х-шєфхш ( ч?ўэшъш), ўЄюс? с?Є№ ёярё?ээ?ьш, фюыцэ? с?ыш ёЄрЄ№ ўхЁхч єё?эютыхэшх ё?эрьш ?тЁррьр. ?ы  ?шъюфшьр эх с?ыю єфштшЄхы№э?ь - єёы?°рЄ№ юЄ ?шёєёр єЄтхЁцфхэшх, ўЄю  ч?ўэшъш, Є.х. эх-шєфхш фюыцэ? "ЁюфшЄ№ё  ёэютр", "ўЄюс? єтшфхЄ№ ?рЁёЄтю ?юцшх", эю ь?ёы№, ўЄю юэ юёьюЄЁшЄхы№э?щ шєфхщ эрїюфшыё  тэх ъЁєур ёярёхэш  с?ыр эютющ ш тюыэє??хщ ь?ёы№?. ?тр ё яюыютшэю? уюфр ёяєёЄ  (8:39) ?шёєё юяЁхфхы?ээю яЁютючуырёшы, ўЄю яЁюшёїюцфхэшх юЄ ?тЁррьр ЁрёёьрЄЁштрхЄё  ъръ Єръютюх ёъюЁхх ёюуырёэю ьюЁры№эюьє яюфюсш?, ўхь Їшчшўхёъюьє ЁюфёЄтє. ?Ёртэш т?ёърч?трэш  ?ртыр яю ¤Єюьє тюяЁюёє (?шь. 2:28, 29. 9:6, 7. 10:12, 13. ?ры. 3:9, 28, 29...). ?ръ юсЁр?хэшх, Єръ ш Ёюцфхэшх ёт?°х  ты ?Єё  яЁшчэрърьш эютющ цшчэш (ёь. эр ?э. 1:13. ?шь. 6:3-6. 2?юЁ. 5:17. ?Ё. ?Ї. 4:22-24. ?юы. 3:9-11).</w:t>
      </w:r>
    </w:p>
    <w:p>
      <w:pPr>
        <w:pStyle w:val="Normal"/>
        <w:bidi w:val="0"/>
        <w:spacing w:before="0" w:after="0"/>
        <w:ind w:left="0" w:right="0" w:firstLine="567"/>
        <w:rPr/>
      </w:pPr>
      <w:r>
        <w:rPr/>
        <w:t>?тшфхЄ№. ?.х. "тющЄш" (ёЄ. 5).</w:t>
      </w:r>
    </w:p>
    <w:p>
      <w:pPr>
        <w:pStyle w:val="Normal"/>
        <w:bidi w:val="0"/>
        <w:spacing w:before="0" w:after="0"/>
        <w:ind w:left="0" w:right="0" w:firstLine="567"/>
        <w:rPr/>
      </w:pPr>
      <w:r>
        <w:rPr/>
        <w:t>?рЁёЄтр ?юцш . ?шёєё чфхё№ ёё?ырхЄё  уыртэ?ь юсЁрчюь эр ?тю? фєїютэюх ЎрЁёЄтю, ЎрЁёЄтю ?юцхёЄтхээющ сыруюфрЄш (ёь. эр ?Ї. 4:17. 5:12).</w:t>
      </w:r>
    </w:p>
    <w:p>
      <w:pPr>
        <w:pStyle w:val="Normal"/>
        <w:bidi w:val="0"/>
        <w:spacing w:before="0" w:after="0"/>
        <w:ind w:left="0" w:right="0" w:firstLine="567"/>
        <w:rPr/>
      </w:pPr>
      <w:r>
        <w:rPr/>
        <w:t>?юрээр 3:4</w:t>
      </w:r>
    </w:p>
    <w:p>
      <w:pPr>
        <w:pStyle w:val="Normal"/>
        <w:bidi w:val="0"/>
        <w:spacing w:before="0" w:after="0"/>
        <w:ind w:left="0" w:right="0" w:firstLine="567"/>
        <w:rPr/>
      </w:pPr>
      <w:r>
        <w:rPr/>
        <w:t>?ръ ьюцхЄ, юэ... тющЄш? ?шъюфшь чэры, ўЄю ?шёєё эх уютюЁшы, ўЄю ўхыютхъ ёэютр фюыцхэ ЁюфшЄ№ё  Їшчшўхёъш ш хую юЄтхЄ эх яюфЁрчєьхтрхЄ, ўЄю юэ т фхщёЄтшЄхы№эюёЄш фєьры Єръ. ?э яЁюёЄю т?Ёрцры эхтючьюцэюёЄ№. ?ю тчршьюшёъы?ўр??хх чръы?ўхэшх  тшыюё№ фы  эхую т Ёртэющ ёЄхяхэш эхтхЁю Єэ?ь ь?ёы№, ўЄю юэ яЁхфрээ?щ шєфхщ шьхы эхюсїюфшьюёЄ№ т юя?Єх, ю ъюЄюЁюь єяюь эєы ?шёєё. ?э ёЄю ы яхЁхф чрЄЁєфэшЄхы№э?ь яюыюцхэшхь - эх т ёюёЄю эшш яЁшэ Є№ яхЁт?щ т?сюЁ ш эх Ёрёяюыюцхээ?щ яЁшэ Є№ тЄюЁющ.</w:t>
      </w:r>
    </w:p>
    <w:p>
      <w:pPr>
        <w:pStyle w:val="Normal"/>
        <w:bidi w:val="0"/>
        <w:spacing w:before="0" w:after="0"/>
        <w:ind w:left="0" w:right="0" w:firstLine="567"/>
        <w:rPr/>
      </w:pPr>
      <w:r>
        <w:rPr/>
        <w:t>?юрээр 3:5</w:t>
      </w:r>
    </w:p>
    <w:p>
      <w:pPr>
        <w:pStyle w:val="Normal"/>
        <w:bidi w:val="0"/>
        <w:spacing w:before="0" w:after="0"/>
        <w:ind w:left="0" w:right="0" w:firstLine="567"/>
        <w:rPr/>
      </w:pPr>
      <w:r>
        <w:rPr/>
        <w:t>?ёЄшээю, шёЄшээю. ?ь. эр ?Ї. 5:18. ?э. 1:51</w:t>
      </w:r>
    </w:p>
    <w:p>
      <w:pPr>
        <w:pStyle w:val="Normal"/>
        <w:bidi w:val="0"/>
        <w:spacing w:before="0" w:after="0"/>
        <w:ind w:left="0" w:right="0" w:firstLine="567"/>
        <w:rPr/>
      </w:pPr>
      <w:r>
        <w:rPr/>
        <w:t>?Є тюф? ш ?єїр. ?хяхЁ№ ?шёєё юс· ёэ хЄ, ўЄю чэрўшЄ с?Є№ "Ёюцф?ээ?ь ёт?°х" (ёь. эр 1:12, 13). ?ё?ыър "юЄ тюф?" -  ёэ?щ эрь?ъ эр тюфэюх ъЁх?хэшх, ъюЄюЁюх ёютхЁ°рыюё№ эрф шєфхщёъшьш яЁючхышЄрьш, ш яЁръЄшъютрыюё№ хёёх ьш (ёхъЄр т ?єфхх; ёь. эр ёЄЁ. 63, 91). ?Ёюьх Єюую, эр яЁюЄ цхэшш ьэюушї ьхё Ўхт ?юрээ ъЁхёЄшы ётюшї яюёыхфютрЄхыхщ шч ёЁхф? шєфххт т Ёхъх ?юЁфрэ (?Ї. 3:5, 6, 11). ?фэръю, ЇрЁшёхш, ъюЄюЁ?х т?фхы ышё№ яЁшЄтюЁэющ, т?ёюъюьхЁэющ ёЄхяхэ№? яЁртхфэюёЄш - юЄърчрышё№ яЁшэшьрЄ№ ъЁх?хэшх (?ъ. 7:30). ?юёъюы№ъє ?юрээ яЁхфёЄртшы хую ъръ ёшьтюы яюър эш  (ёь. эр ?Ї. 3:6) ?шъюфшь, эхёюьэхээю, ёыє°ры ёю тэшьрэшхь ?юрээр ш тючьюцэю ёы?°ры ?ую чр тыхэшх ю ъЁх?хэшш тюфю? (?э. 1:26), р Єръцх ?т Є?ь ?єїюь. ?шъюфшь юцшфры тёЄєяыхэш  т ?рЁёЄтю ?юцшх ъръ хёЄхёЄтхээю Ёюцф?ээ?щ, яЁхфрээ?щ шєфхщ, эю ?шёєё яЁютючуырёшы, ўЄю эшўЄю ьхэ№°хх, ўхь яюыэюх яЁхюсЁрчютрэшх цшчэш ёшыю? ?т Єюую ?єїр с?ыю эхфюёЄрЄюўэ?ь (ёь. эр ?шь. 6:3-6).</w:t>
      </w:r>
    </w:p>
    <w:p>
      <w:pPr>
        <w:pStyle w:val="Normal"/>
        <w:bidi w:val="0"/>
        <w:spacing w:before="0" w:after="0"/>
        <w:ind w:left="0" w:right="0" w:firstLine="567"/>
        <w:rPr/>
      </w:pPr>
      <w:r>
        <w:rPr/>
        <w:t>"??Є№ Ёюцф?ээ?ь юЄ тюф? ш ?єїр" Ёртэючэрўэю с?Є№ "Ёюцф?ээ?ь ёэютр", Є.х. "ёт?°х" (ёь. эр ?э. 3:3). ?юфшт°шхё  ёт?°х шьх?Є ?юур ъръ ётюхую ?ЄЎр ш ёїюфэ? ё ?шь т їрЁръЄхЁх (ёь. 1?э. 3:1-3. ?Ё. ?э. 8:39, 44). ?ыхфютрЄхы№эю, юэш тююфє°хтыхэ? сыруюфрЄ№? ?ЁшёЄр, ўЄюс? цшЄ№ схч уЁхїр (?шь. 6:12-16) ш эх яЁхфр?Є ётюхщ тюыш фы  ёютхЁ°хэш  уЁхїр (1?э. 3:9. 5:18).</w:t>
      </w:r>
    </w:p>
    <w:p>
      <w:pPr>
        <w:pStyle w:val="Normal"/>
        <w:bidi w:val="0"/>
        <w:spacing w:before="0" w:after="0"/>
        <w:ind w:left="0" w:right="0" w:firstLine="567"/>
        <w:rPr/>
      </w:pPr>
      <w:r>
        <w:rPr/>
        <w:t>?юрээр 3:6</w:t>
      </w:r>
    </w:p>
    <w:p>
      <w:pPr>
        <w:pStyle w:val="Normal"/>
        <w:bidi w:val="0"/>
        <w:spacing w:before="0" w:after="0"/>
        <w:ind w:left="0" w:right="0" w:firstLine="567"/>
        <w:rPr/>
      </w:pPr>
      <w:r>
        <w:rPr/>
        <w:t>?юцф?ээюх юЄ яыюЄш. ?.х. ўЁхч хёЄхёЄтхээюх Ёюцфхэшх (ёь. 1:13). ? хёЄхёЄтхээюь ьшЁх ёє?хёЄтєхЄ яЁшэЎшя, ўЄю тёх цшт?х ёє?хёЄтр тюёяЁюшчтюф Єё  "яю Ёюфє ётюхьє" (??Є. 1:21). ?ЄюЄ цх яЁшэЎшя т Ёртэющ ьхЁх шёЄшэхэ ш т фєїютэюь ьшЁх. ? ?ютюь ?ртхЄх "яыюЄ№" ш "?єї" яЁюЄштюяюыюцэ? ш яЁхфёЄрты ?Є фтх ъюэЄЁрёЄэ?х ш шёъы?ўр??шх фЁєу фЁєур яыюёъюёЄш ёє?хёЄтютрэш  (ёЁ. ?шь. 6:12-18).</w:t>
      </w:r>
    </w:p>
    <w:p>
      <w:pPr>
        <w:pStyle w:val="Normal"/>
        <w:bidi w:val="0"/>
        <w:spacing w:before="0" w:after="0"/>
        <w:ind w:left="0" w:right="0" w:firstLine="567"/>
        <w:rPr/>
      </w:pPr>
      <w:r>
        <w:rPr/>
        <w:t>?юрээр 3:8</w:t>
      </w:r>
    </w:p>
    <w:p>
      <w:pPr>
        <w:pStyle w:val="Normal"/>
        <w:bidi w:val="0"/>
        <w:spacing w:before="0" w:after="0"/>
        <w:ind w:left="0" w:right="0" w:firstLine="567"/>
        <w:rPr/>
      </w:pPr>
      <w:r>
        <w:rPr/>
        <w:t>?єї. ?Ё. "яэхєьр" - "?єї", "ф?їрэшх", "тхЄхЁ". ?фхё№ юўхтшфэю шьххЄё  т тшфє яюёыхфэхх чэрўхэшх.</w:t>
      </w:r>
    </w:p>
    <w:p>
      <w:pPr>
        <w:pStyle w:val="Normal"/>
        <w:bidi w:val="0"/>
        <w:spacing w:before="0" w:after="0"/>
        <w:ind w:left="0" w:right="0" w:firstLine="567"/>
        <w:rPr/>
      </w:pPr>
      <w:r>
        <w:rPr/>
        <w:t>?ръ с?трхЄ ёю тё ъшь. ?юфюсэю тх эш? тхЄЁр, эютюх Ёюцфхэшх эхтшфшью ёрью яю ёхсх. ?ЁуєьхэЄ, ўЄю яюёъюы№ъє эютюх Ёюцфхэшх эх  ты хЄё  юўхтшфэ?ь хёЄхёЄтхээюьє чЁхэш?, ёыхфютрЄхы№эю,  ты хЄё  ыш°№ яыюфюь тююсЁрцхэш  - эх сюыхх юсюёэютрэ, ўхь юЄЁшЎрЄ№ фхщёЄтшх тхЄЁр. ? ърцфюь ёыєўрх ёєцфхэшх фюыцэю с?Є№ юёэютрэю эр яЁхфёЄртыхээ?ї Ёхчєы№ЄрЄрї.</w:t>
      </w:r>
    </w:p>
    <w:p>
      <w:pPr>
        <w:pStyle w:val="Normal"/>
        <w:bidi w:val="0"/>
        <w:spacing w:before="0" w:after="0"/>
        <w:ind w:left="0" w:right="0" w:firstLine="567"/>
        <w:rPr/>
      </w:pPr>
      <w:r>
        <w:rPr/>
        <w:t>?юрээр 3:10</w:t>
      </w:r>
    </w:p>
    <w:p>
      <w:pPr>
        <w:pStyle w:val="Normal"/>
        <w:bidi w:val="0"/>
        <w:spacing w:before="0" w:after="0"/>
        <w:ind w:left="0" w:right="0" w:firstLine="567"/>
        <w:rPr/>
      </w:pPr>
      <w:r>
        <w:rPr/>
        <w:t>?ўшЄхы№ ?чЁршыхт. ?шъюфшь с?ы ышўэю ёьє??э тюяЁюёрьш, ю ъюЄюЁ?ї юэ фюыцхэ єўшЄ№ фЁєушї.</w:t>
      </w:r>
    </w:p>
    <w:p>
      <w:pPr>
        <w:pStyle w:val="Normal"/>
        <w:bidi w:val="0"/>
        <w:spacing w:before="0" w:after="0"/>
        <w:ind w:left="0" w:right="0" w:firstLine="567"/>
        <w:rPr/>
      </w:pPr>
      <w:r>
        <w:rPr/>
        <w:t>?юрээр 3:11</w:t>
      </w:r>
    </w:p>
    <w:p>
      <w:pPr>
        <w:pStyle w:val="Normal"/>
        <w:bidi w:val="0"/>
        <w:spacing w:before="0" w:after="0"/>
        <w:ind w:left="0" w:right="0" w:firstLine="567"/>
        <w:rPr/>
      </w:pPr>
      <w:r>
        <w:rPr/>
        <w:t>?ёЄшээю, шёЄшээю. ?ь. эр ?Ї. 5:18. ?э. 1:51.</w:t>
      </w:r>
    </w:p>
    <w:p>
      <w:pPr>
        <w:pStyle w:val="Normal"/>
        <w:bidi w:val="0"/>
        <w:spacing w:before="0" w:after="0"/>
        <w:ind w:left="0" w:right="0" w:firstLine="567"/>
        <w:rPr/>
      </w:pPr>
      <w:r>
        <w:rPr/>
        <w:t>?? уютюЁшь. ?шёєё ьюьхэЄры№эю эрўры уютюЁшЄ№, яЁшьхэ   ьэюцхёЄтхээюх ўшёыю, тючьюцэю яюЄюьє, ўЄю юэ т?ёърчры юс?шщ яЁшэЎшя, шёЄшээ?щ ъръ фы  ?хую ?рьюую, Єръ ш фы  ?шъюфшьр. ?ю, ўЄю ?шъюфшь ёърчры (ёЄ. 9) ёЄрыю юўхтшфэ?ь, ўЄю ъръ "єўшЄхы№ ?чЁршыхт" (ёЄ. 10) юэ эх чэры юўхэ№ ьэюуюую. ?р тыхэш  ш тюяЁюё? ?шъюфшьр юЄъЁ?тр?Є, ўЄю шьхээю юэ эх чэры. ?э шьхы ыш°№ ЄхюЁхЄшўхёъюх яючэрэшх ю ёярёхэшш, фр ш ¤Єю яючэрэшх с?ыю юёэютрэю эр ыюцэющ ЄхюЁшш. ?ёыш с? ?шъюфшь яхЁхцшы юя?Є эютюую Ёюцфхэш , юэ эх Єюы№ъю яюэ ы с? тё? ¤Єю фы  ёхс , эю ёьюу с? Ёрчєьэю юс· ёэшЄ№ ш фЁєушь. ?хъюЄюЁ?х яюфў?Ёъштр?Є, ўЄю т?Ёрцхэшхь "ь?" ?шёєё ёё?ырхЄё  эр ышЎр ?юцхёЄтр.</w:t>
      </w:r>
    </w:p>
    <w:p>
      <w:pPr>
        <w:pStyle w:val="Normal"/>
        <w:bidi w:val="0"/>
        <w:spacing w:before="0" w:after="0"/>
        <w:ind w:left="0" w:right="0" w:firstLine="567"/>
        <w:rPr/>
      </w:pPr>
      <w:r>
        <w:rPr/>
        <w:t>?х яЁшэшьрхЄх. ?ёыш с? ?шъюфшь яюёЄю ээю єяюЁёЄтютры т эхяЁртшы№эюь яюэшьрэшш тюяЁюёют, ю ъюЄюЁ?ї т?ёърч?трыё  ?шёєё, юэ ёюяЁшўшёышы с? ёхс  ъ ъырёёє єяюЁёЄтє??шї фє°, юЄьхўхээ?ї т 1:11, ъюЄюЁ?х "эх яЁшэ ыш ?ую".</w:t>
      </w:r>
    </w:p>
    <w:p>
      <w:pPr>
        <w:pStyle w:val="Normal"/>
        <w:bidi w:val="0"/>
        <w:spacing w:before="0" w:after="0"/>
        <w:ind w:left="0" w:right="0" w:firstLine="567"/>
        <w:rPr/>
      </w:pPr>
      <w:r>
        <w:rPr/>
        <w:t>?юрээр 3:12</w:t>
      </w:r>
    </w:p>
    <w:p>
      <w:pPr>
        <w:pStyle w:val="Normal"/>
        <w:bidi w:val="0"/>
        <w:spacing w:before="0" w:after="0"/>
        <w:ind w:left="0" w:right="0" w:firstLine="567"/>
        <w:rPr/>
      </w:pPr>
      <w:r>
        <w:rPr/>
        <w:t>?хьэюь. ?х тяюыэх  ёэю, ўЄю чфхё№ шьххЄё  т тшфє, яюф "чхьэ?ь" ш "эхсхёэ?ь". ?ючьюцэю, яюёЁхфёЄтюь чхьэюую ?шёєё ёё?ырхЄё  эр ¤ыхьхэЄрЁэ?х, яхЁтюэрўры№э?х яЁшэЎшя? ёярёхэш  - Єръшх, ъръ эютюх Ёюцфхэшх. ? ъюэЄЁрёЄх ъ Єръютюьє "эхсхёэюх" фюыцэю яЁхфёЄрты Є№ ёюсющ сюыхх уыєсюъшх Єрщэ? ?юцшш, т ъюЄюЁ?х ьюу яЁюэшъэєЄ№, тючьюцэю, Єюы№ъю єўшЄхы№ ?чЁршы . ?шъюфшь х?? эх яюёЄшу ¤ыхьхэЄрЁэ?ї яЁшэЎшяют ш ёютхЁ°хээю эх с?ы уюЄют, ўЄюс? ЁрёёєцфрЄ№ ю сюыхх уыєсюъшї шёЄшэрї (ёЁ. 1?юЁ. 3:1, 2. ?тЁ. 5:12-14).</w:t>
      </w:r>
    </w:p>
    <w:p>
      <w:pPr>
        <w:pStyle w:val="Normal"/>
        <w:bidi w:val="0"/>
        <w:spacing w:before="0" w:after="0"/>
        <w:ind w:left="0" w:right="0" w:firstLine="567"/>
        <w:rPr/>
      </w:pPr>
      <w:r>
        <w:rPr/>
        <w:t>?юрээр 3:13</w:t>
      </w:r>
    </w:p>
    <w:p>
      <w:pPr>
        <w:pStyle w:val="Normal"/>
        <w:bidi w:val="0"/>
        <w:spacing w:before="0" w:after="0"/>
        <w:ind w:left="0" w:right="0" w:firstLine="567"/>
        <w:rPr/>
      </w:pPr>
      <w:r>
        <w:rPr/>
        <w:t>?шъЄю. ?шъръющ ўхыютхъ эх ьюу ртЄюЁшЄхЄэю уютюЁшЄ№ ю эхсхёэюь фю Єхї яюЁ, яюър юэ эх с?ы т эхсхёрї (ёЁ. ёЄ. 11). ??фш Ёрёяючэр?Є Єрщэ? эхсхё Єюы№ъю яюёЁхфёЄтюь юЄъЁютхэш , эю эх яюёЁхфёЄтюь Ёрчь?°ыхэш  ю эшї.</w:t>
      </w:r>
    </w:p>
    <w:p>
      <w:pPr>
        <w:pStyle w:val="Normal"/>
        <w:bidi w:val="0"/>
        <w:spacing w:before="0" w:after="0"/>
        <w:ind w:left="0" w:right="0" w:firstLine="567"/>
        <w:rPr/>
      </w:pPr>
      <w:r>
        <w:rPr/>
        <w:t>?юёїюфшы эр эхсю. ?.х. эшъръющ ўхыютхъ эх тюёїюфшы эр эхсю, ўЄюс? шчєўшЄ№ "эхсхёэюх". ?юы№ъю ??э ?хыютхўхёъшщ, ?юЄюЁ?щ ёю°?ы ё эхсхё ш тёхуфр с?ы Єрь, Єюы№ъю ?э т ёюёЄю эшш юЄъЁ?Є№ "эхсхёэюх". ? фрээюь ёыєўрх эхЄ ёё?ыъш эр тючэхёхэшх ?ЁшёЄр яюёых тюёъЁхёхэш .</w:t>
      </w:r>
    </w:p>
    <w:p>
      <w:pPr>
        <w:pStyle w:val="Normal"/>
        <w:bidi w:val="0"/>
        <w:spacing w:before="0" w:after="0"/>
        <w:ind w:left="0" w:right="0" w:firstLine="567"/>
        <w:rPr/>
      </w:pPr>
      <w:r>
        <w:rPr/>
        <w:t>?°хф°шщ ё эхсхё. ?Ё. 6:33, 38, 42, 50, 51, 58. ?ь. эр 1:14.</w:t>
      </w:r>
    </w:p>
    <w:p>
      <w:pPr>
        <w:pStyle w:val="Normal"/>
        <w:bidi w:val="0"/>
        <w:spacing w:before="0" w:after="0"/>
        <w:ind w:left="0" w:right="0" w:firstLine="567"/>
        <w:rPr/>
      </w:pPr>
      <w:r>
        <w:rPr/>
        <w:t>??э ?хыютхўхёъшщ. ?рЁръЄхЁэ?щ ЄшЄєы ?шёєёр яю юЄэю°хэш? ъ ?рьюьє ?хсх, єяюЄЁхсыхэшх ъюЄюЁюую чфхё№  ты хЄё  фюърчрЄхы№ёЄтюь, ўЄю ?шёєё тё? х?? уютюЁшы (ёь. эр ?ъ. 2:10).</w:t>
      </w:r>
    </w:p>
    <w:p>
      <w:pPr>
        <w:pStyle w:val="Normal"/>
        <w:bidi w:val="0"/>
        <w:spacing w:before="0" w:after="0"/>
        <w:ind w:left="0" w:right="0" w:firstLine="567"/>
        <w:rPr/>
      </w:pPr>
      <w:r>
        <w:rPr/>
        <w:t>?є?шщ эр эхсхёрї. ?эрўшЄхы№эюёЄ№ фюърчрЄхы№ёЄтр ёрьюую ЄхъёЄр - чр юяє?хэшх ¤Єющ ўрёЄш яЁхфыюцхэш . ?ёыш х? ёюїЁрэшЄ№, - юэр єърч?трхЄ эр тхўэюх ёє?хёЄтютрэшх ?шёєёр эр эхсхёрї, ?ую яюёЄю ээюх яЁхс?трэшх. ?фэръю, тючьюцэю ЇЁрчр яЁшсртыхэр яючфэхщ°шьш яхЁхяшёўшърьш ш Єръшь юсЁрчюь єърч?трхЄ эр тЁхь , ъюуфр ?шёєё єцх с?ы юфэрцф? "т эхсхёрї".</w:t>
      </w:r>
    </w:p>
    <w:p>
      <w:pPr>
        <w:pStyle w:val="Normal"/>
        <w:bidi w:val="0"/>
        <w:spacing w:before="0" w:after="0"/>
        <w:ind w:left="0" w:right="0" w:firstLine="567"/>
        <w:rPr/>
      </w:pPr>
      <w:r>
        <w:rPr/>
        <w:t>?юрээр 3:14</w:t>
      </w:r>
    </w:p>
    <w:p>
      <w:pPr>
        <w:pStyle w:val="Normal"/>
        <w:bidi w:val="0"/>
        <w:spacing w:before="0" w:after="0"/>
        <w:ind w:left="0" w:right="0" w:firstLine="567"/>
        <w:rPr/>
      </w:pPr>
      <w:r>
        <w:rPr/>
        <w:t>?ьш?. ?ь. эр ?шё. 21:6-9. ?ръ т яєёЄ?эх шёъЁхээшщ, яЁшёЄры№э?щ тчуы ф тхЁ? яЁшэюёшы шёЎхыхэшх. ?ръ, тхЁр т схчуЁрэшўэє? цхЁЄтє эр ?юыуюЇх яЁшэюёшЄ шёЎхыхэшх юЄ ЁрчЁє°шЄхы№э?ї фхщёЄтшщ уЁхїр. ? ?тющ яюёыхфэшщ фхэ№, яюєўр  т їЁрьх, ?шёєё яЁютючуырёшы: "? ъюуфр сєфє тючэхё?э юЄ чхьыш, тёхї яЁштыхъє ъ ?хсх" (12:32). ? ?трэухышш ?юрээр т?Ёрцхэшх "тючэхё?э" тёхуфр ёё?ырхЄё  эр Ёрёя Єшх (ёь. 8:28. 12:34). ?трэухы№ёъшх чряшёш эх ёё?ыр?Єё  эр ъръющ-ышсю фЁєующ ёыєўрщ т ¤ЄюЄ Ёрээшщ яхЁшюф ?ую ёыєцхэш , уфх с? ?шёєё юЄъЁ?тры Єръшх уыєсюъшх шёЄшэ?, ъръ т?ёърчрээ?х чфхё№ ?шъюфшьє. ?юуфр ?шъюфшь єтшфхы ?шёєёр тшё ?шь эр ъЁхёЄх, юэ фюыцхэ с?ы тёяюьэшЄ№  Ёъшщ юсЁрч ?юшёх , тючэюё ?хую чьх  т яєёЄ?эх ш ёыютр ?шёєёр, ўЄю ?э "тючэхё?э" сєфхЄ. ?юы№ъю ¤Єю ёюс?Єшх, ъюЄюЁюх ЁрчЁє°шыю эрфхцф? єўхэшъют, єсхфшыю ?шъюфшьр т ?юцхёЄтхээюёЄш ??эр ?юц№хую (?? 775, 776). ?ч тёхї ртЄюЁют ёшэюяЄшўхёъшї ?трэухышщ, Єюы№ъю ?рЄЇхщ (?Ї. 20:19) ЎшЄшЁєхЄ ёыютр ?шёєёр ъръ яЁхфёърчрэшх ю ?ую ёьхЁЄш ўхЁхч Ёрёя Єшх.</w:t>
      </w:r>
    </w:p>
    <w:p>
      <w:pPr>
        <w:pStyle w:val="Normal"/>
        <w:bidi w:val="0"/>
        <w:spacing w:before="0" w:after="0"/>
        <w:ind w:left="0" w:right="0" w:firstLine="567"/>
        <w:rPr/>
      </w:pPr>
      <w:r>
        <w:rPr/>
        <w:t>?юыцэю. ?ыш "эхюсїюфшью". ?ютё?фє ?шёєё яЁшьхэ хЄ ¤Єю ёыютю т ёё?ыъх эр ?рьюую ?хс  (ёь. 9:4. 10:16. 12:34. ?Ё. 20:9). ?э яюфЄтхЁцфрхЄ ?юцхёЄтхээє? эхюсїюфшьюёЄ№, ъюЄюЁр  яЁштхыр ?ую эр ¤Єє чхьы? фы  шёяюыэхэш  яырэр ёярёхэш  (ёь. ?ъ. 2:49).</w:t>
      </w:r>
    </w:p>
    <w:p>
      <w:pPr>
        <w:pStyle w:val="Normal"/>
        <w:bidi w:val="0"/>
        <w:spacing w:before="0" w:after="0"/>
        <w:ind w:left="0" w:right="0" w:firstLine="567"/>
        <w:rPr/>
      </w:pPr>
      <w:r>
        <w:rPr/>
        <w:t>?юрээр 3:15</w:t>
      </w:r>
    </w:p>
    <w:p>
      <w:pPr>
        <w:pStyle w:val="Normal"/>
        <w:bidi w:val="0"/>
        <w:spacing w:before="0" w:after="0"/>
        <w:ind w:left="0" w:right="0" w:firstLine="567"/>
        <w:rPr/>
      </w:pPr>
      <w:r>
        <w:rPr/>
        <w:t>?хЁє??шщ. ?ь. 1:12. 3:16.</w:t>
      </w:r>
    </w:p>
    <w:p>
      <w:pPr>
        <w:pStyle w:val="Normal"/>
        <w:bidi w:val="0"/>
        <w:spacing w:before="0" w:after="0"/>
        <w:ind w:left="0" w:right="0" w:firstLine="567"/>
        <w:rPr/>
      </w:pPr>
      <w:r>
        <w:rPr/>
        <w:t>?х яюушс. ?ўхтшфэюёЄ№ ёрьюую ЄхъёЄр ёъыюээр ъ юяє?хэш? ¤Єшї ёыют т ёЄ. 15, эю яюфЄтхЁцфрхЄ юс шї эрышўшш т ёЄ. 16.</w:t>
      </w:r>
    </w:p>
    <w:p>
      <w:pPr>
        <w:pStyle w:val="Normal"/>
        <w:bidi w:val="0"/>
        <w:spacing w:before="0" w:after="0"/>
        <w:ind w:left="0" w:right="0" w:firstLine="567"/>
        <w:rPr/>
      </w:pPr>
      <w:r>
        <w:rPr/>
        <w:t>?юы№°шэёЄтю ъюььхэЄрЄюЁют яЁшфхЁцштрхЄё  тчуы фр, ўЄю т 15 ёЄшїх чрърэўштр?Єё  ёыютр ?шёєёр, ш фрыхх, эрўшэр  ёю ёЄшїр 16, ёыхфє?Є ъюььхэЄрЁшш ?трэухышёЄр.</w:t>
      </w:r>
    </w:p>
    <w:p>
      <w:pPr>
        <w:pStyle w:val="Normal"/>
        <w:bidi w:val="0"/>
        <w:spacing w:before="0" w:after="0"/>
        <w:ind w:left="0" w:right="0" w:firstLine="567"/>
        <w:rPr/>
      </w:pPr>
      <w:r>
        <w:rPr/>
        <w:t>?юрээр 3:16</w:t>
      </w:r>
    </w:p>
    <w:p>
      <w:pPr>
        <w:pStyle w:val="Normal"/>
        <w:bidi w:val="0"/>
        <w:spacing w:before="0" w:after="0"/>
        <w:ind w:left="0" w:right="0" w:firstLine="567"/>
        <w:rPr/>
      </w:pPr>
      <w:r>
        <w:rPr/>
        <w:t>?ръ тючы?сшы ?юу. ?эуышщёъюх ёыютю "ы?сют№" ёютхЁ°хээю эх ёююЄтхЄёЄтєхЄ Єюьє, ўЄюс? т?ЁрчшЄ№ уыєсшэє шэЄхЁхёр чрсюЄыштюую, т?Ёрцхээюую уЁхўхёъшьш ёыютрьш "рурях" - "ы?сют№" ш "рурярю" - "ы?сшЄ№" (ёь. эр ?Ї. 5:43). ??сют№  ты хЄё  т?фр??шьё , яЁхтюёїюф ?шь фЁєушх ётющёЄтр ?тюЁЎр яю юЄэю°хэш? ъ ?ую ёючфрэш ь. ?эр яЁхфёЄрты хЄ ёюсющ Ёєъютюф ?є? ёшыє т ?юцхёЄтхээюь яЁю тыхэшш. "?юу хёЄ№ ы?сют№" (1?э. 4:8). ?юрээ уютюЁшЄ ю ёхсх, ъръ "єўхэшъх", ъюЄюЁюую ы?сшы ?шёєё (21:7. ?Ё. 13:23. 19:26. 20:2. 21:20), Є.х. ы?сшы т?фр??шьё  юсЁрчюь. ?Ёшўшэр чръы?ўрырё№ яЁюёЄю т Єюь, ўЄю ?юрээ сюыхх ўхь ы?сющ шч хую ёюсЁрЄ№хт-єўхэшъют яюфўшэ ыё  тыш эш? ёютхЁ°хээющ цшчэш ?шёєёр, ш, т ъюэхўэюь ёўхЄх, ёЄры яюэшьрЄ№ ш юЄЁрцрЄ№ ёютхЁ°хэёЄтю ¤Єющ цшчэш сюыхх яюыэю, ўхь юэш (ёь. ёЄЁ. 891, 892). ?юрээ, Єръшь юсЁрчюь, с?ы ыєў°х фЁєушї єўхэшъют яЁшуюфхэ, ўЄюс? юЎхэшЄ№ тхышўшэє ?юцхёЄтхээющ ы?стш ш юс· ёэшЄ№ х? ётюшь сышцэшь. ?Єю юэ яюя?Єрыё  ёфхырЄ№ т 3:16 - "?ръ тючы?сшы ?юу". ? 1?э. 3:1 юэ тюёъышЎрхЄ ёэютр: "?ьюЄЁшЄх, ъръє? ы?сют№ фры эрь ?ЄхЎ!" ?ьє эх фюёЄр?Є ёыют, ўЄюс? т?ЁрчшЄ№ уыєсшэє ¤Єющ тхўэющ, эхшчьхЁшьющ ы?стш ш ?юрээ яЁюёЄю яЁшуыр°рхЄ ы?фхщ "яюёьюЄЁхЄ№" эр эх?. ?ршт?ё°хх т?Ёрцхэшх ?юцхёЄтхээющ ы?стш яЁхфёЄрты хЄ шч ёхс  фрЁ ?ЄЎр т ышЎх ??эр ?тюхую (?э. 3:16), ўхЁхч ъюЄюЁюую эрь яЁхфёЄртшырё№ тючьюцэюёЄ№ "эрч?трЄ№ё  ш с?Є№ фхЄ№ьш ?юцшшьш" (1?э. 3:1). "?хЄ сюы№°х Єющ ы?стш, хёыш ъЄю яюыюцшЄ фє°є чр фЁєчхщ ётюшї" (?э. 15:13).</w:t>
      </w:r>
    </w:p>
    <w:p>
      <w:pPr>
        <w:pStyle w:val="Normal"/>
        <w:bidi w:val="0"/>
        <w:spacing w:before="0" w:after="0"/>
        <w:ind w:left="0" w:right="0" w:firstLine="567"/>
        <w:rPr/>
      </w:pPr>
      <w:r>
        <w:rPr/>
        <w:t>?шЁ. ?Ё. "ъюёьюё" - ьшЁ, ъръ эхўЄю ёючфрээюх, юЁурэшчютрээюх, Ёхры№эю ёє?хёЄтє??хх (ёь. эр ?Ї. 4:8). ??сют№ ?юцш  юїтрЄ?трхЄ тё? ўхыютхўхёЄтю, эю эхяюёЁхфёЄтхээю юэр яЁшэюёшЄ яюы№чє Єюы№ъю Єхь, ъюЄюЁ?х юЄъышър?Єё  эр эх? (ёь. эр ?э. 1:12). ?Єюс? с?Є№ тяюыэх ¤ЇЇхъЄштэющ, ы?сют№ ЄЁхсєхЄ тчршьэюёЄш. ?ю, уютюЁ  ьэюуючэрўшЄхы№эю, ы?сют№ ?юцш  юїтрЄ?трхЄ Єхї, ъюЄюЁ?х юЄтхЁур?Є х?, ъръ ш Єхї, ъюЄюЁ?х яЁшэшьр?Є х?. ?шъЄю шч яюушс°шї эх ёьюцхЄ юстшэшЄ№ ?юур, ъръ эх ы?с ?хую шї. ?ЄтхЁцфрЄ№, ўЄю ?юу яЁхфюяЁхфхышы эхъюЄюЁ?ї эр яюушсхы№, эхчртшёшью юЄ шї ышўэюую т?сюЁр т ¤Єюь тюяЁюёх - ючэрўрхЄ чр тшЄ№, ўЄю ?э эхэртшфшЄ шї. ?Єю ючэрўрхЄ схёўхёЄшЄ№ ?ую ъръ яюёЄєяр??хую эхёяЁртхфыштю ш тючыюцшЄ№ эр ?хую юЄтхЄёЄтхээюёЄ№ чр шї ёєф№сє (ёь. ?шь. 5:8. 2?юЁ. 5:19. ?ь. эр ?э. 3:17-20).</w:t>
      </w:r>
    </w:p>
    <w:p>
      <w:pPr>
        <w:pStyle w:val="Normal"/>
        <w:bidi w:val="0"/>
        <w:spacing w:before="0" w:after="0"/>
        <w:ind w:left="0" w:right="0" w:firstLine="567"/>
        <w:rPr/>
      </w:pPr>
      <w:r>
        <w:rPr/>
        <w:t>?Єю юЄфры. ??сют№ эхяюффхы№эр, яюфышээр ыш°№ Єюуфр, ъюуфр юэр т фхщёЄтшш. ??сют№ ?юур ъ уЁх°эшърь яЁштхыр ?ую ъ Єюьє, ўЄюс? юЄфрЄ№ тё?, ўЄю ?э шьхы Ёрфш шї ёярёхэш  (ёь. ?шь. 5:8). ? ¤Єюь ёє?эюёЄ№ ы?стш - яюцхЁЄтютрЄ№ ёюсющ Ёрфш фЁєушї; ¤уюшчь яЁхфёЄрты хЄ яЁюЄштюяюыюцэюёЄ№ ы?стш.</w:t>
      </w:r>
    </w:p>
    <w:p>
      <w:pPr>
        <w:pStyle w:val="Normal"/>
        <w:bidi w:val="0"/>
        <w:spacing w:before="0" w:after="0"/>
        <w:ind w:left="0" w:right="0" w:firstLine="567"/>
        <w:rPr/>
      </w:pPr>
      <w:r>
        <w:rPr/>
        <w:t>??эр ?тюхую ?фшэюЁюфэюую. ?єътры№эю "?тюхую ?фшэёЄтхээюую ??эр" (ёь. фюя. яЁшьхўрэшх эр 1 уыртє. ?ь. эр ?ъ. 1:35. ?э. 1:14).</w:t>
      </w:r>
    </w:p>
    <w:p>
      <w:pPr>
        <w:pStyle w:val="Normal"/>
        <w:bidi w:val="0"/>
        <w:spacing w:before="0" w:after="0"/>
        <w:ind w:left="0" w:right="0" w:firstLine="567"/>
        <w:rPr/>
      </w:pPr>
      <w:r>
        <w:rPr/>
        <w:t>?ё ъшщ. ? ы?стш ?юцшхщ эхЄ эшъръюую юуЁрэшўхэш . ?хЄ эшъюую, ъюьє с? ?э яЁюшчтюы№эю юЄърчры тю сырурї ёярёр??хщ сыруюфрЄш. ?ы  ¤Єюую шьххЄё  ыш°№ юфэю єёыютшх - тхЁр тю ?ЁшёЄр ш юїюЄэюх ёюЄЁєфэшўхёЄтю ёю ?ЁшёЄюь (ёь. эр 1:12). ?ыруюфрЄ№ ?юцш  тхф?Є ы?фхщ ъ яюър эш? (?шь. 2:4). ?ьхээю ёюыэхўэюх ёш эшх ?ую ы?стш ёь уўрхЄ цхёЄюъшх ёхЁфЎр, тючтЁр?рхЄ юЄю°хф°шї юЄ шёЄшэ? ш яЁхтЁр?рхЄ уЁх°эшъют т ёт Є?ї.</w:t>
      </w:r>
    </w:p>
    <w:p>
      <w:pPr>
        <w:pStyle w:val="Normal"/>
        <w:bidi w:val="0"/>
        <w:spacing w:before="0" w:after="0"/>
        <w:ind w:left="0" w:right="0" w:firstLine="567"/>
        <w:rPr/>
      </w:pPr>
      <w:r>
        <w:rPr/>
        <w:t>?хЁє??шщ. ?ь эр 1:12.</w:t>
      </w:r>
    </w:p>
    <w:p>
      <w:pPr>
        <w:pStyle w:val="Normal"/>
        <w:bidi w:val="0"/>
        <w:spacing w:before="0" w:after="0"/>
        <w:ind w:left="0" w:right="0" w:firstLine="567"/>
        <w:rPr/>
      </w:pPr>
      <w:r>
        <w:rPr/>
        <w:t>?юушс. ?Ё. "ряюыєььш" - "яюыэюёЄ№? єэшўЄюцшЄ№", "єэшўЄюцшЄ№", "яЁхтЁрЄшЄ№ё  т эшўЄю", "?ючьхчфшх чр уЁхї - ёьхЁЄ№" (?шь. 6:23). ?ЁюЄштюяюыюцэюёЄ№ "тхўэющ цшчэш" - эх тхўэюх ёЄЁрфрэшх, эю тхўэюх єэшўЄюцхэшх, тхўэр  ёьхЁЄ№. ? ёрьюь ёхсх уЁхї шьххЄ ёхьхэр ёьхЁЄш. ?ьхЁЄ№ яЁюшёїюфшЄ эх яЁюёЄю яюЄюьє, ўЄю ?юу їюўхЄ ¤Єюую, эю яюЄюьє, ўЄю уЁх°эшъ Ёх°шы юЄфхышЄ№ё  юЄ ?юур - шёЄюўэшър цшчэш.</w:t>
      </w:r>
    </w:p>
    <w:p>
      <w:pPr>
        <w:pStyle w:val="Normal"/>
        <w:bidi w:val="0"/>
        <w:spacing w:before="0" w:after="0"/>
        <w:ind w:left="0" w:right="0" w:firstLine="567"/>
        <w:rPr/>
      </w:pPr>
      <w:r>
        <w:rPr/>
        <w:t>?шчэ№ тхўэє?. ?Ё. "чюх ршюэшюё". ? ?трэухышш юЄ ?юрээр яЁшырурЄхы№эюх "ршюэшюё" - "тхўэр " тёЄЁхўрхЄё  Єюы№ъю ёю ёыютюь "чюх" - "цшчэ№" (3:15, 16, 36. 4:14, 36. 5:24, 39. 6:27, 40, 47, 54, 68. 10:28. 12:25, 50. 17:2, 3). ?ЄэюёшЄхы№эю чэрўхэш  "чюх" - ёь. эр 1:4, ш "ршюэшюё" - ёь. эр ?Ї. 25:41). ?Ёхўхёъшщ ЄхъёЄ ?юрээр 3:16 ўшЄрхЄё  сєътры№эю: "?юу ёюїЁрэшЄ№ шьх??є?ё  тхўэє? цшчэ№". ?хўэр  цшчэ№ - ¤Єю цшчэ№, ъюЄюЁр  яЁюёЄшЁрхЄё  тхўэю, цшчэ№, ъюЄюЁр  эх юърэўштрхЄё . ?Єю ёЄрэютшЄё  тючьюцэ?ь Єюы№ъю ўхЁхч эхЁрчЁ?тэє? ёт ч№ ё шёЄюўэшъюь тё ъющ цшчэш.</w:t>
      </w:r>
    </w:p>
    <w:p>
      <w:pPr>
        <w:pStyle w:val="Normal"/>
        <w:bidi w:val="0"/>
        <w:spacing w:before="0" w:after="0"/>
        <w:ind w:left="0" w:right="0" w:firstLine="567"/>
        <w:rPr/>
      </w:pPr>
      <w:r>
        <w:rPr/>
        <w:t>? ?э. 1:5, 11 ?трэухышёЄ яюфў?ЁъштрхЄ ЇръЄ, ўЄю ?юу фрЁютры эрь тхўэє? цшчэ№ ("чюхэ-ршюэшюэ"). ?рЁ тхўэющ цшчэш с?ы фрэ Єюуфр, ъюуфр ?юу юЄфры эхт?Ёрчшь?щ фрЁ - ?тюхую ?фшэюЁюфэюую ??эр. ?Ёхшьє?хёЄтю шёъЁхээхую їЁшёЄшрэшэр - ЁрфютрЄ№ё , ўЄю юэ шьххЄ "тхўэє? цшчэ№" ЄхяхЁ№, ъръ фрЁ ?юцшщ ш "ёш  цшчэ№ т ??эх ?ую" (1?э. 5:11. ?Ё. 3:2). "?ьх??шщ ??эр ?юцш  шьххЄ цшчэ№; эх шьх??шщ ??эр ?юцш , эх шьххЄ цшчэш" (1?э. 5:12). ?сырфрэшх тхўэющ цшчэ№? юсєёыютыхээюх эр яЁхс?трэшш ?ЁшёЄр т ёхЁфЎх тхЁю?. ?юЄ, ъЄю тхЁшЄ, шьххЄ цшчэ№ тхўэє? ш "яхЁх°?ы юЄ ёьхЁЄш т цшчэ№" (ёь. эр ?э. 5:24, 25. 6:54. 8:51).</w:t>
      </w:r>
    </w:p>
    <w:p>
      <w:pPr>
        <w:pStyle w:val="Normal"/>
        <w:bidi w:val="0"/>
        <w:spacing w:before="0" w:after="0"/>
        <w:ind w:left="0" w:right="0" w:firstLine="567"/>
        <w:rPr/>
      </w:pPr>
      <w:r>
        <w:rPr/>
        <w:t>?юрээр 3:17</w:t>
      </w:r>
    </w:p>
    <w:p>
      <w:pPr>
        <w:pStyle w:val="Normal"/>
        <w:bidi w:val="0"/>
        <w:spacing w:before="0" w:after="0"/>
        <w:ind w:left="0" w:right="0" w:firstLine="567"/>
        <w:rPr/>
      </w:pPr>
      <w:r>
        <w:rPr/>
        <w:t>?юёыры ?юу. ?ртэючэрўэюх "?юу... юЄфры" (?э. 3:16. ?Ё. ?Ї. 15:24. ?ъ. 9:27. ?ъ. 4:18, 43). ? фрээюь ёыєўрх ?юрээ эх ЁрёёьрЄЁштрхЄ Єхюыюушўхёъюх тчршьююЄэю°хэшх ьхцфє ?юёырээ?ь ш ?хь, ?Єю яюёыры ?ую, эю ёъюЁхх Ўхы№ ¤Єющ яюё?ыъш (ёь. эр ?Ї. 1:23). ?юёырээшўхёЄтю ?шёєёр эх яюфЁрчєьхтрхЄ эш яЁхтюёїюфёЄтр ?ЄяЁрты ??хую, эш сюыхх эшчъюх яюыюцхэшх ?юёырээюую. ?р яЁюЄ цхэшш тёхщ яЁю°хф°хщ тхўэюёЄш ?ЁшёЄюё с?ы "Ёртэ?ь ё ?ЄЎюь" (?трэухышх 615 ёЄЁ. ?ь. эр ?э. 1:1).</w:t>
      </w:r>
    </w:p>
    <w:p>
      <w:pPr>
        <w:pStyle w:val="Normal"/>
        <w:bidi w:val="0"/>
        <w:spacing w:before="0" w:after="0"/>
        <w:ind w:left="0" w:right="0" w:firstLine="567"/>
        <w:rPr/>
      </w:pPr>
      <w:r>
        <w:rPr/>
        <w:t>??эр ?тюхую. ?ь. эр ?ъ. 1:35. ?э. 1:14.</w:t>
      </w:r>
    </w:p>
    <w:p>
      <w:pPr>
        <w:pStyle w:val="Normal"/>
        <w:bidi w:val="0"/>
        <w:spacing w:before="0" w:after="0"/>
        <w:ind w:left="0" w:right="0" w:firstLine="567"/>
        <w:rPr/>
      </w:pPr>
      <w:r>
        <w:rPr/>
        <w:t>? ьшЁ. ?.х. яЁш тюяыю?хэшш (ёь. эр 1:14).</w:t>
      </w:r>
    </w:p>
    <w:p>
      <w:pPr>
        <w:pStyle w:val="Normal"/>
        <w:bidi w:val="0"/>
        <w:spacing w:before="0" w:after="0"/>
        <w:ind w:left="0" w:right="0" w:firstLine="567"/>
        <w:rPr/>
      </w:pPr>
      <w:r>
        <w:rPr/>
        <w:t>?Єюс? ёєфшЄ№ ьшЁ. ?юрээ ёях°шЄ Ёрч· ёэшЄ№ (ёЄ. 18, 19), ўЄю Єх, ъюЄюЁ?х эх тхЁ Є т ??эр "єцх юёєцфхэ?", яЁюёЄю яюЄюьє, ўЄю юэш юЄърчрышё№ тхЁшЄ№: ?хы№ ?юцш  т яюёырэшш ?тюхую ??э т ьшЁ - ёярёЄш ьшЁ. ?ю¤Єюьє, хёыш т яЁш°хёЄтшх ?ярёшЄхы , эхъюЄюЁ?х ы?фш эртыхъєЄ эр ёхс  юёєцфхэшх, ?юу эх сєфхЄ чр ¤Єю юЄтхЄёЄтхээ?ь. ?ёєцфхэшх яЁюшчющф?Є эх яюЄюьє, ўЄю шёЄшээ?щ ётхЄ яЁш°?ы т ьшЁ (ёь. эр 1:4-9), эю яюЄюьє, ўЄю ы?фш єь?°ыхээю юЄтЁрЄшышё№ юЄ ётхЄр, шсю яЁхфяюўыш Є№ьє. ?єфхш яЁхфёЄрты ыш ёхсх яЁш°хёЄтшх ?хёёшш - ъръ уЁючэюую ?єф№?, ўЄюс? юёєфшЄ№ эхтхЁє??шї (ёь. эр ?ъ. 4:19) ш рэухыют, Ёрфє??шїё  эрф єэшўЄюцхэшхь яюушср??шї (ёь. эр 15:7). ?ю ?ЁшёЄюё эх яЁш°хы, ўЄюс? юёєфшЄ№ ьшЁ, ъръ юэ ¤Єюую чрёыєцштрхЄ, эю ёярёЄш ьшЁ (ёЁ. ?? 25 ёЄЁ.).</w:t>
      </w:r>
    </w:p>
    <w:p>
      <w:pPr>
        <w:pStyle w:val="Normal"/>
        <w:bidi w:val="0"/>
        <w:spacing w:before="0" w:after="0"/>
        <w:ind w:left="0" w:right="0" w:firstLine="567"/>
        <w:rPr/>
      </w:pPr>
      <w:r>
        <w:rPr/>
        <w:t>?хЁхч ?хую. ?ь. эр ?Ї. 1:21. ?ъ. 19:10. ?юу цхырхЄ, ўЄюс? тёх ы?фш с?ыш ёярёхэ? ш яюёЁхфёЄтюь тхышъюую фрЁр - ?тюхую ??эр ?э яЁхфєёьюЄЁхы шї ёярёхэшх. ?ю тюы  ?юцш  фюыцэр с?Є№ яюфЄтхЁцфхэр тюыхщ ърцфюую ўхыютхър ышўэю, ўЄюс? ёярёхэшх ёЄрыю фхщёЄтхээ?ь фы  эхую. ?ярёхэшх фрЁєхЄё  Єюы№ъю Єхь, ъюЄюЁ?х тхЁ Є ш яЁшэшьр?Є ?ЁшёЄр (ёь. эр ?э. 1:12. 3:16).</w:t>
      </w:r>
    </w:p>
    <w:p>
      <w:pPr>
        <w:pStyle w:val="Normal"/>
        <w:bidi w:val="0"/>
        <w:spacing w:before="0" w:after="0"/>
        <w:ind w:left="0" w:right="0" w:firstLine="567"/>
        <w:rPr/>
      </w:pPr>
      <w:r>
        <w:rPr/>
        <w:t>?юрээр 3:18</w:t>
      </w:r>
    </w:p>
    <w:p>
      <w:pPr>
        <w:pStyle w:val="Normal"/>
        <w:bidi w:val="0"/>
        <w:spacing w:before="0" w:after="0"/>
        <w:ind w:left="0" w:right="0" w:firstLine="567"/>
        <w:rPr/>
      </w:pPr>
      <w:r>
        <w:rPr/>
        <w:t>?цх юёєцф?э. ?ръ Єх, ъюЄюЁ?х тхЁ Є тю ?ЁшёЄр, юяЁртф?тр?Єё  яюёЁхфёЄтюь шї тхЁ? т ?хую, Єръ ш Єх, ъюЄюЁ?х эх тхЁ Є, - ртЄюьрЄшўхёъш юёєцфр?Єё  шч-чр шї яюЄхЁш тхЁ?. ?ю, ўЄю эхъюЄюЁ?х фюыцэ? юЄтхЁуэєЄ№ ?ЁшёЄр - т ¤Єюь эшъюуфр эх с?ыю тюыш ?ЄЎр, ш Єх, ъюЄюЁ?х яюёЄєяр?Є Єръ - Єръшь юсЁрчюь эртыхъєЄ эр ёхс  юёєцфхэшх. ? юёєцфхэшх - Ёхчєы№ЄрЄ юЄёєЄёЄтш  ёярёр??хщ тхЁ?. "? тё?, ўЄю эх яю тхЁх - уЁхї" (?шь. 14:23). ?рью юёєцфхэшх эх с?ыю Ўхы№? яЁш°хёЄтш  ?ярёшЄхы  т ьшЁ, эю фы  Єхї, ъюЄюЁ?х эх тхЁ Є - юёєцфхэшх  ты хЄё  эхшчсхцэ?ь Ёхчєы№ЄрЄюь ?ую яЁш°хёЄтш . ?юу яЁхфюяЁхфхышы, ўЄю Єх, ъюЄюЁ?х тхЁ Є, сєфєЄ ёярёхэ? ш ўЄю Єх, ъюЄюЁ?х эх тхЁ Є, - яюушсэєЄ, эю ?э юёЄртшы чр ърцф?ь ўхыютхъюь яЁртю шчсЁрЄ№: тхЁшЄ№ хьє шыш эх тхЁшЄ№. ? ¤Єюь ёь?ёых фхыю ърцфюую тхЁє??хую ш ърцфюую эхтхЁє??хую, ърцфюую ёт Єюую ш ърцфюую уЁх°эшър с?ыю юяЁхфхыхэю, ъюуфр тяхЁт?х яюырурыё  яырэ ёярёхэш , эю ърцфюьє ышўэю с?ыю юёЄртыхэю яЁртю Ёх°рЄ№ - шыш юэ цхырхЄ с?Є№ ёт Є?ь шыш уЁх°эшъюь. ?Єю сшсыхщёъюх яЁхфюяЁхфхыхэшх. ?р чръы?ўшЄхы№эюь ёєфх яЁшуютюЁ сєфхЄ т?эхёхэ ы?ф ь ърцфюьє ышўэю, ъръ т фртэю яЁю°хф°хх тЁхь  юэю с?ыю т?эхёхэю шь т юс?хь (ёь. эр ?э. 3:19. 5:29. ?Їхё. 1:3-12).</w:t>
      </w:r>
    </w:p>
    <w:p>
      <w:pPr>
        <w:pStyle w:val="Normal"/>
        <w:bidi w:val="0"/>
        <w:spacing w:before="0" w:after="0"/>
        <w:ind w:left="0" w:right="0" w:firstLine="567"/>
        <w:rPr/>
      </w:pPr>
      <w:r>
        <w:rPr/>
        <w:t>?ь . ?ь. эр 1:12.</w:t>
      </w:r>
    </w:p>
    <w:p>
      <w:pPr>
        <w:pStyle w:val="Normal"/>
        <w:bidi w:val="0"/>
        <w:spacing w:before="0" w:after="0"/>
        <w:ind w:left="0" w:right="0" w:firstLine="567"/>
        <w:rPr/>
      </w:pPr>
      <w:r>
        <w:rPr/>
        <w:t>?фшэюЁюфэюую. ?ь. эр 1:14.</w:t>
      </w:r>
    </w:p>
    <w:p>
      <w:pPr>
        <w:pStyle w:val="Normal"/>
        <w:bidi w:val="0"/>
        <w:spacing w:before="0" w:after="0"/>
        <w:ind w:left="0" w:right="0" w:firstLine="567"/>
        <w:rPr/>
      </w:pPr>
      <w:r>
        <w:rPr/>
        <w:t>??эр ?юцш . ?ь. фюя. яЁшь. эр 1 уы. ?ь. эр ?ъ. 1:35.</w:t>
      </w:r>
    </w:p>
    <w:p>
      <w:pPr>
        <w:pStyle w:val="Normal"/>
        <w:bidi w:val="0"/>
        <w:spacing w:before="0" w:after="0"/>
        <w:ind w:left="0" w:right="0" w:firstLine="567"/>
        <w:rPr/>
      </w:pPr>
      <w:r>
        <w:rPr/>
        <w:t>?юрээр 3:19</w:t>
      </w:r>
    </w:p>
    <w:p>
      <w:pPr>
        <w:pStyle w:val="Normal"/>
        <w:bidi w:val="0"/>
        <w:spacing w:before="0" w:after="0"/>
        <w:ind w:left="0" w:right="0" w:firstLine="567"/>
        <w:rPr/>
      </w:pPr>
      <w:r>
        <w:rPr/>
        <w:t>?єф. ?Ё. "ъЁшчшё" - яЁюЎхёё ёєфр, эх "ъЁшьр" - яЁшуютюЁ, шыш Ёхчєы№ЄрЄ ёєфр.</w:t>
      </w:r>
    </w:p>
    <w:p>
      <w:pPr>
        <w:pStyle w:val="Normal"/>
        <w:bidi w:val="0"/>
        <w:spacing w:before="0" w:after="0"/>
        <w:ind w:left="0" w:right="0" w:firstLine="567"/>
        <w:rPr/>
      </w:pPr>
      <w:r>
        <w:rPr/>
        <w:t>?тхЄ яЁш°?ы. ?ь. эр 1:4, 5, 9. ?фхё№ ?юрээ юс· ёэ хЄ, ъръшь юсЁрчюь ёєф яЁшїюфшЄ ъ ы?ф ь. ?Єю эх яюЄюьє, ўЄю ?юу цхырхЄ, ўЄюс? эхъюЄюЁ?х ы?фш яюушсыш (ёь. эр 3:18), эю яюЄюьє, ўЄю эхъюЄюЁ?х ы?фш яЁхфяюўыш Є№ьє - ётхЄє. ?ЁшуютюЁ - эх яЁюшчтюы№э?щ ръЄ, эю эхшчсхцэ?щ Ёхчєы№ЄрЄ юЄэю°хэш  ъ чръюэє - "тючьхчфшх чр уЁхї - ёьхЁЄ№" (?шь. 6:23). ?єф№ср ърцфюую ўхыютхър юяЁхфхы хЄё  хую ышўэ?ь юЄэю°хэшхь ъ ?тхЄє. ??фш, эх яюыєўшт°шх ётхЄр, эх яюфыхцрЄ ёєфє (?ё. 86:4, 6. ?хч. 3:18-21. 18:2-32. 33:12-20. ?ъ. 23:34. ?э. 15:22. ?шь. 7:7, 9. 1?шь. 1:13), эю ъюуфр ётхЄ шёЄшэ? юётхЄшЄ шї ёхЁфЎр, юэш "эх шьх?Є шчтшэхэш  тю уЁхїх ётю?ь" (?э. 15:22). ??фш эх цхыр??шх юёЄртшЄ№ ётюш уЁхїютэ?х яєЄш, яЁхфяюўшЄр  Є№ьє, - яюёЄєяр  Єръшь юсЁрчюь, ёЄрэют Єё  ёыхя?ьш яю юЄэю°хэш? ъ ётхЄє (2?юЁ. 4:4). ? фЁєующ ёЄюЁюэ?, ?шёєё юсх?ры, ўЄю Єх, ъюЄюЁ?х Ёх°шыш ёыхфютрЄ№ чр ?шь, "эх сєфєЄ їюфшЄ№ тю Є№ьх" (?э. 8:12) ш ўЄю эшъЄю эх ёьюцхЄ "яюїшЄшЄ№ шї шч ?ую Ёєъш " (10:28).</w:t>
      </w:r>
    </w:p>
    <w:p>
      <w:pPr>
        <w:pStyle w:val="Normal"/>
        <w:bidi w:val="0"/>
        <w:spacing w:before="0" w:after="0"/>
        <w:ind w:left="0" w:right="0" w:firstLine="567"/>
        <w:rPr/>
      </w:pPr>
      <w:r>
        <w:rPr/>
        <w:t>?юрээр 3:20</w:t>
      </w:r>
    </w:p>
    <w:p>
      <w:pPr>
        <w:pStyle w:val="Normal"/>
        <w:bidi w:val="0"/>
        <w:spacing w:before="0" w:after="0"/>
        <w:ind w:left="0" w:right="0" w:firstLine="567"/>
        <w:rPr/>
      </w:pPr>
      <w:r>
        <w:rPr/>
        <w:t>?хэртшфшЄ ётхЄ. ?юы№ъю Єх, ъюЄюЁ?х эхэртшф Є ётхЄ шёЄшэ?, сєфєЄ юёыхяыхэ? уЁхїрьш (ёь. эр ёЄ. 19). ?ръют?х єсхур?Є юЄ ётхЄр яю Єръющ цх яЁшўшэх, ъръ тюЁ шчсхурхЄ тёЄЁхўш ё ьшышЎшюэхЁюь.</w:t>
      </w:r>
    </w:p>
    <w:p>
      <w:pPr>
        <w:pStyle w:val="Normal"/>
        <w:bidi w:val="0"/>
        <w:spacing w:before="0" w:after="0"/>
        <w:ind w:left="0" w:right="0" w:firstLine="567"/>
        <w:rPr/>
      </w:pPr>
      <w:r>
        <w:rPr/>
        <w:t>?юрээр 3:21</w:t>
      </w:r>
    </w:p>
    <w:p>
      <w:pPr>
        <w:pStyle w:val="Normal"/>
        <w:bidi w:val="0"/>
        <w:spacing w:before="0" w:after="0"/>
        <w:ind w:left="0" w:right="0" w:firstLine="567"/>
        <w:rPr/>
      </w:pPr>
      <w:r>
        <w:rPr/>
        <w:t>?юёЄєяр??шщ яю яЁртфх. ?.х. шёъЁхээю ёЄЁхь ?шщё  ъ ёюсы?фхэш? яЁшэЎшяют шёЄшэ?, ўЄюс? юэш сюыхх яюыэю яЁю тшышё№ т ?ую цшчэш. ?юуырёэю т?ёърч?трэш  ря. ?ртыр, Єрър  ышўэюёЄ№ яЁшчэр?Є, ўЄю т эхщ "эх цшт?Є фюсЁюх" (?шь. 7:18) ш ўЄю яюїтрыр чр яюсхфюэюёэє? цшчэ№ яЁшэрфыхцшЄ ?юує, ?юЄюЁ?щ ёфхыры ¤Єю тючьюцэ?ь ўхЁхч ?шёєёр ?ЁшёЄр (?шь. 8:1-4. 1?юЁ. 15:57. ?ры. 2:20. ?ь. эр ?Ї. 5:48).</w:t>
      </w:r>
    </w:p>
    <w:p>
      <w:pPr>
        <w:pStyle w:val="Normal"/>
        <w:bidi w:val="0"/>
        <w:spacing w:before="0" w:after="0"/>
        <w:ind w:left="0" w:right="0" w:firstLine="567"/>
        <w:rPr/>
      </w:pPr>
      <w:r>
        <w:rPr/>
        <w:t>?ыєцхэшх т ?єфхх.</w:t>
      </w:r>
    </w:p>
    <w:p>
      <w:pPr>
        <w:pStyle w:val="Normal"/>
        <w:bidi w:val="0"/>
        <w:spacing w:before="0" w:after="0"/>
        <w:ind w:left="0" w:right="0" w:firstLine="567"/>
        <w:rPr/>
      </w:pPr>
      <w:r>
        <w:rPr/>
        <w:t>(?юрээр 3:22-36. ?ь. ърЁЄє ёЄЁ. 221)</w:t>
      </w:r>
    </w:p>
    <w:p>
      <w:pPr>
        <w:pStyle w:val="Normal"/>
        <w:bidi w:val="0"/>
        <w:spacing w:before="0" w:after="0"/>
        <w:ind w:left="0" w:right="0" w:firstLine="567"/>
        <w:rPr/>
      </w:pPr>
      <w:r>
        <w:rPr/>
        <w:t>?юрээр 3:22</w:t>
      </w:r>
    </w:p>
    <w:p>
      <w:pPr>
        <w:pStyle w:val="Normal"/>
        <w:bidi w:val="0"/>
        <w:spacing w:before="0" w:after="0"/>
        <w:ind w:left="0" w:right="0" w:firstLine="567"/>
        <w:rPr/>
      </w:pPr>
      <w:r>
        <w:rPr/>
        <w:t>?юёых ёхую. ?Ё. "ьхЄр-ЄрєЄр" - юс?ўэр  яхЁхїюфэр  ЇЁрчр (ёь. уы. 5:1. 6:1. 7:1). "?хую" - ёєЄ№ ёюс?Єшщ, юяшёрээ?ї т 2:13 яю 3:21, яЁюшё°хф°шї тю тЁхь  ярёїш 28 у. шыш тёъюЁх яюёых эх?.</w:t>
      </w:r>
    </w:p>
    <w:p>
      <w:pPr>
        <w:pStyle w:val="Normal"/>
        <w:bidi w:val="0"/>
        <w:spacing w:before="0" w:after="0"/>
        <w:ind w:left="0" w:right="0" w:firstLine="567"/>
        <w:rPr/>
      </w:pPr>
      <w:r>
        <w:rPr/>
        <w:t>? єўхэшърьш ?тюшьш. ?.х. ?юрээюь, ?эфЁххь, ?хЄЁюь, ?шышяяюь ш ?рЇрэршыюь (ёь. 1:40-45).</w:t>
      </w:r>
    </w:p>
    <w:p>
      <w:pPr>
        <w:pStyle w:val="Normal"/>
        <w:bidi w:val="0"/>
        <w:spacing w:before="0" w:after="0"/>
        <w:ind w:left="0" w:right="0" w:firstLine="567"/>
        <w:rPr/>
      </w:pPr>
      <w:r>
        <w:rPr/>
        <w:t>? чхьы? ?єфхщёъє?. ?юс?Єш , юяшёрээ?х т 2:13 яю 3:21 яЁюшёїюфшыш т ёрьюь ?хЁєёрышьх шыш тсышчш хую. ?ч ?хЁєёрышьр ?шёєё ЄхяхЁ№ Ёх°шы Ёрё°шЁшЄ№ ёЇхЁє ётюхую ёыєцхэш  эр уюЁюфр ш ёхыхэш  ?єфхш, уфх ?э ш ёютхЁ°ры ?тю? ЁрсюЄє яЁшсышчшЄхы№эю эр яЁюЄ цхэшш тюё№ьш ьхё Ўхт - юЄ ряЁхы  фю фхърсЁ  28 у. ?р шёъы?ўхэшхь ъЁрЄъюую ёююс?хэш  т ?э. 3:22-36 ?трэухы№ёъшх чряшёш юсїюф Є ьюыўрэшхь яюфЁюсэюёЄш ¤Єюую яхЁшюфр т ёыєцхэшш эр°хую ?юёяюфр.</w:t>
      </w:r>
    </w:p>
    <w:p>
      <w:pPr>
        <w:pStyle w:val="Normal"/>
        <w:bidi w:val="0"/>
        <w:spacing w:before="0" w:after="0"/>
        <w:ind w:left="0" w:right="0" w:firstLine="567"/>
        <w:rPr/>
      </w:pPr>
      <w:r>
        <w:rPr/>
        <w:t>?шёєё яюёт Єшы эрўры№эє? Їрчє ?тюхую ёыєцхэш  ?хЁєёрышьє ш ?єфхх ё юёюсющ Ўхы№? - яЁхфёЄртшЄ№ ЁєъютюфшЄхы ь эрЎшш тючьюцэюёЄ№ с?Є№ ётшфхЄхы ьш фюърчрЄхы№ёЄт ?ую ?юцхёЄтхээющ ьшёёшш, яЁшэ Є№ ?ую ъръ ?хёёш? ш яюфэ Є№ эрЎш? эр Єръющ єЁютхэ№, ўЄюс? юэр шёяюыэшыр ётю? ?юцхёЄтхээю-юяЁхфхы?ээє? чрфрўє (?? 231). ?ю тюяЁхъш ърцє?хьєё  єёяхїє, Ёрээхх ёыєцхэшх т ?єфхх с?ыю т чэрўшЄхы№эющ ёЄхяхэш схёяыюфэ?ь - ўЄю ърёрхЄё  яЁръЄшўхёъшї Ёхчєы№ЄрЄют (ёь. ?? 194, 245). ? ёрьюь фхых, т фхэ№ я Єшфхё ЄэшЎ? с?ыю сюы№°х шёЄшээю юсЁр??ээ?ї, ўхь эр яЁюЄ цхэшш Ёрээхую ёыєцхэш  ?ЁшёЄр (ёь. ??? фюя. ьрЄхЁшры эр ?х эш  2:1-4, 14, 41). ?хышър  яюяєы ЁэюёЄ№ ?шёєёр (?э. 3:26) тючсєфшы чртшёЄ№ т єўхэшърї ?юрээр ?ЁхёЄшЄхы  чр шї єўшЄхы , ъюЄюЁ?щ юфэютЁхьхээю яЁюяютхфютры ш ъЁхёЄшы т Єющ цх ёрьющ ьхёЄэюёЄш... ?ю¤Єюьє, яЁшсышчшЄхы№эю т фхърсЁх ьхё Ўх ?шёєё тЁхьхээю єфрышыё  т ?рышых? (4:1-3). ?э тючтЁрЄшыё  т ?хЁєёрышь эр ярёїє т 29 у. ъюуфр ?ую Ёрээхх ёыєцхэшх т ?єфхх яЁш°ыю ъ ётюхьє ъюэЎє, ш ?э ёюёЁхфюЄюўшы ётюш єёшыш  эр ?рышыхх (ёь. фюя. яЁшь. эр ?ъ. 4 уырт?, ЄрсышЎ? ёЄЁ. 229. ?ь. эр ?Ї. 4:12. ?ъ. 4:16).</w:t>
      </w:r>
    </w:p>
    <w:p>
      <w:pPr>
        <w:pStyle w:val="Normal"/>
        <w:bidi w:val="0"/>
        <w:spacing w:before="0" w:after="0"/>
        <w:ind w:left="0" w:right="0" w:firstLine="567"/>
        <w:rPr/>
      </w:pPr>
      <w:r>
        <w:rPr/>
        <w:t>?шы... ъЁхёЄшы. ?Ё. уыруюы? яюфў?Ёъштр?Є фышЄхы№эюх ёыєцхэшх. ?юёЁхфёЄтюь ъЁх?хэш  ?шёєё т?Ёрчшы ?тю? юфюсЁхэшх ёыєцхэш? ётюхую яЁхфЄхўш, эю ?э яЁхфёЄртшы ?рь ръЄ ъЁх?хэш  ?тюшь єўхэшърь (4:2). ?юфюсэю ?юрээє, ?шёєё, эхёюьэхээю, шёъры ьхёЄэюёЄш, уфх с?ыю "ьэюую тюф?" (3:23). ?ЄэюёшЄхы№эю ёрьюую юсЁ фр ъЁх?хэш  - ёь. эр ?Ї. 3:6.</w:t>
      </w:r>
    </w:p>
    <w:p>
      <w:pPr>
        <w:pStyle w:val="Normal"/>
        <w:bidi w:val="0"/>
        <w:spacing w:before="0" w:after="0"/>
        <w:ind w:left="0" w:right="0" w:firstLine="567"/>
        <w:rPr/>
      </w:pPr>
      <w:r>
        <w:rPr/>
        <w:t>?юрээр 3:23</w:t>
      </w:r>
    </w:p>
    <w:p>
      <w:pPr>
        <w:pStyle w:val="Normal"/>
        <w:bidi w:val="0"/>
        <w:spacing w:before="0" w:after="0"/>
        <w:ind w:left="0" w:right="0" w:firstLine="567"/>
        <w:rPr/>
      </w:pPr>
      <w:r>
        <w:rPr/>
        <w:t>?юрээ Єръцх ъЁхёЄшы. ?ыєцхэшх ?юрээр ?ЁхёЄшЄхы  яюёых тЁхьхээюую єїюфр ?шёєёр шч ?єфхш яЁшсышчшЄхы№эю т фхърсЁх ьхё Ўх - яЁюфюыцрыюё№ х?? эхъюЄюЁюх тЁхь . ?э с?ы рЁхёЄютрэ ш чръы?ў?э т ЄхьэшЎє, ьхцфє ¤Єшь тЁхьхэхь ш яюёыхфє??хщ ярёїющ (ёь. фюя. яЁшь. эр ?ъ. 4 уы. 3:19, 20).</w:t>
      </w:r>
    </w:p>
    <w:p>
      <w:pPr>
        <w:pStyle w:val="Normal"/>
        <w:bidi w:val="0"/>
        <w:spacing w:before="0" w:after="0"/>
        <w:ind w:left="0" w:right="0" w:firstLine="567"/>
        <w:rPr/>
      </w:pPr>
      <w:r>
        <w:rPr/>
        <w:t>? ?эюэх сышч ?рышьр. ?рёяюыюцхэшх ¤Єшї фЁхтэшї ьхёЄ эхюяЁхфхы?ээю. ?юуырёэю ?. ?. ?ы№сЁрщЄр - эршсюыхх тхЁю Єэюх юЄюцфхёЄтыхэшх ьюцэю ёфхырЄ№ ё тЁхьхээ?ь ?рышьюь, ъюЄюЁ?щ Ёрёяюыюцхэ яЁшсышчшЄхы№эю ўхЄ?Ёх ьшыш ?ую-тюёЄюўэхх ?рсыєёр ш ?шїхьр ш Ё фюь ё ёютЁхьхээющ фхЁхтэхщ ?щяшэ (?. ?. ?ы№сЁрщЄ, "?Ёюшёїюцфхэшх ?ютюую ?ртхЄр ш хую ¤ёїрЄюыюушш" т шёёыхфютрэш ї яюўЄхээюую ?. ?. ?юффр ёЄЁ. 159). ?рфш ?рЁру, уфх шьххЄё  ьэюую шёЄюўэшъют. ?ючфэхх яЁхфрэшх єърч?трхЄ Ёрчьх?хэшх ¤Єшї ёхыхэшщ эр эхёъюы№ъю ьшы№ ?ую-тюёЄюўэхх ?хЇ-?рэр, тсышчш ?юЁфрэр, уфх ърцхЄё , ?юрээє с?ыю с? схёёь?ёыхээю яюфў?ЁъштрЄ№, ўЄю Єрь с?ыю "ьэюую тюф?". ?Єю юяшёрэшх ьюцхЄ с?Є№ чэрўшЄхы№э?ь Єюы№ъю фы  ёЁртэшЄхы№эю эхшчтхёЄэющ ьхёЄэюёЄш, уфх тючьюцэ?щ эхфюёЄрЄюъ юсшы№эюую ёэрсцхэш  тюфющ ьюу яюфэ Є№ тюяЁюё - ъръшь юсЁрчюь ьюцэю с?ыю ёютхЁ°шЄ№ юсЁ ф ъЁх?хэш .</w:t>
      </w:r>
    </w:p>
    <w:p>
      <w:pPr>
        <w:pStyle w:val="Normal"/>
        <w:bidi w:val="0"/>
        <w:spacing w:before="0" w:after="0"/>
        <w:ind w:left="0" w:right="0" w:firstLine="567"/>
        <w:rPr/>
      </w:pPr>
      <w:r>
        <w:rPr/>
        <w:t>?эюую тюф?. ?ЄюЄ ъюььхэЄрЁшщ єърч?трхЄ эр ъЁх?хэшх яюёЁхфёЄтюь яюуЁєцхэш , хфшэёЄтхээє? ЇюЁьє юсЁ фр, яЁш ъюЄюЁющ эхюсїюфшью "ьэюую тюф?" (ёь. эр ?Ї. 3:6. ?шь. 6:3-6).</w:t>
      </w:r>
    </w:p>
    <w:p>
      <w:pPr>
        <w:pStyle w:val="Normal"/>
        <w:bidi w:val="0"/>
        <w:spacing w:before="0" w:after="0"/>
        <w:ind w:left="0" w:right="0" w:firstLine="567"/>
        <w:rPr/>
      </w:pPr>
      <w:r>
        <w:rPr/>
        <w:t>?юрээр 3:24</w:t>
      </w:r>
    </w:p>
    <w:p>
      <w:pPr>
        <w:pStyle w:val="Normal"/>
        <w:bidi w:val="0"/>
        <w:spacing w:before="0" w:after="0"/>
        <w:ind w:left="0" w:right="0" w:firstLine="567"/>
        <w:rPr/>
      </w:pPr>
      <w:r>
        <w:rPr/>
        <w:t>?ръы?ў?э т ЄхьэшЎє. ?юрээ эрїюфшыё  т ЄхьэшЎх юъюыю юфэюую уюфр, яЁшсышчшЄхы№эю юЄ тЁхьхэш ярёїш 29 у. фю Єюую цх ёрьюую тЁхьхэш ёыхфє??хую уюфр (ёь. эр ?ъ. 3:19, 20).</w:t>
      </w:r>
    </w:p>
    <w:p>
      <w:pPr>
        <w:pStyle w:val="Normal"/>
        <w:bidi w:val="0"/>
        <w:spacing w:before="0" w:after="0"/>
        <w:ind w:left="0" w:right="0" w:firstLine="567"/>
        <w:rPr/>
      </w:pPr>
      <w:r>
        <w:rPr/>
        <w:t>?юрээр 3:25</w:t>
      </w:r>
    </w:p>
    <w:p>
      <w:pPr>
        <w:pStyle w:val="Normal"/>
        <w:bidi w:val="0"/>
        <w:spacing w:before="0" w:after="0"/>
        <w:ind w:left="0" w:right="0" w:firstLine="567"/>
        <w:rPr/>
      </w:pPr>
      <w:r>
        <w:rPr/>
        <w:t>?Ёюшчю°?ы ёяюЁ. ?юЄ , сю ё№ эрЁюфр (?Ї. 21:16) шєфхщёъшх ртЄюЁшЄхЄ? шчсхурыш юЄъЁ?Єюую эрярфхэш  эр ?юрээр, юэш я?Єрышё№ ьхэхх чрьхЄэ?ьш яєЄ ьш яЁхя ЄёЄтютрЄ№ хую ЁрсюЄх. ?Ёх?хэшх с?ыю ЎхэЄЁюь яЁюяютхфш ?юрээр (?ъ. 1:4. ?ъ. 3:33). ?ръ ёшьтюы яюър эш  ш юўш?хэш  юЄ уЁхїр... ?єфхш ёютхЁ°рыш ъЁх?хэшх эрф яЁючхышЄрьш, фы  ЎхЁхьюэшры№эюую юўш?хэш  юсЁр??ээ?ї шч  ч?ўэшъют (ёь. эр ?э. 3:3-5). ?ю ?юрээ ёўшЄры эхюсїюфшь?ь фы  шєфххт яЁшэ Є№ ¤ЄюЄ юсЁ ф ш ёфхырЄ№ хую чэръюь Ёрёър эш  ш юсЁр?хэш  юЄ уЁхїютэющ цшчэш. ?хчєёыютэю, шёЄшээю, ўЄю хёёхш ёютхЁ°рыш ъЁх?хэшх яЁшсышчшЄхы№эю т Єръюь цх чэрўхэшш, ъръ яЁръЄшъютры хую ш ?юрээ (ёь. ёЄЁ. 63, 91), эю юэш с?ыш ьрыюўшёыхээ?ьш ш шьхыш ьрыю тыш эш  эр цшчэ№ ш ЇюЁьшЁютрэшх ь?°ыхэш  эрЎшш.</w:t>
      </w:r>
    </w:p>
    <w:p>
      <w:pPr>
        <w:pStyle w:val="Normal"/>
        <w:bidi w:val="0"/>
        <w:spacing w:before="0" w:after="0"/>
        <w:ind w:left="0" w:right="0" w:firstLine="567"/>
        <w:rPr/>
      </w:pPr>
      <w:r>
        <w:rPr/>
        <w:t>?с юўш?хэшш. ?.х. ю ЎхЁхьюэшры№эюь юьютхэшш.</w:t>
      </w:r>
    </w:p>
    <w:p>
      <w:pPr>
        <w:pStyle w:val="Normal"/>
        <w:bidi w:val="0"/>
        <w:spacing w:before="0" w:after="0"/>
        <w:ind w:left="0" w:right="0" w:firstLine="567"/>
        <w:rPr/>
      </w:pPr>
      <w:r>
        <w:rPr/>
        <w:t>?юрээр 3:26</w:t>
      </w:r>
    </w:p>
    <w:p>
      <w:pPr>
        <w:pStyle w:val="Normal"/>
        <w:bidi w:val="0"/>
        <w:spacing w:before="0" w:after="0"/>
        <w:ind w:left="0" w:right="0" w:firstLine="567"/>
        <w:rPr/>
      </w:pPr>
      <w:r>
        <w:rPr/>
        <w:t>?рттш. ?ь. эр 1:38.</w:t>
      </w:r>
    </w:p>
    <w:p>
      <w:pPr>
        <w:pStyle w:val="Normal"/>
        <w:bidi w:val="0"/>
        <w:spacing w:before="0" w:after="0"/>
        <w:ind w:left="0" w:right="0" w:firstLine="567"/>
        <w:rPr/>
      </w:pPr>
      <w:r>
        <w:rPr/>
        <w:t>?юЄ, ?юЄюЁ?щ с?ы ё ?юсю?. ?ь. 1:29-36.</w:t>
      </w:r>
    </w:p>
    <w:p>
      <w:pPr>
        <w:pStyle w:val="Normal"/>
        <w:bidi w:val="0"/>
        <w:spacing w:before="0" w:after="0"/>
        <w:ind w:left="0" w:right="0" w:firstLine="567"/>
        <w:rPr/>
      </w:pPr>
      <w:r>
        <w:rPr/>
        <w:t>?э ъЁхёЄшЄ. ?ь. эр 4:2.</w:t>
      </w:r>
    </w:p>
    <w:p>
      <w:pPr>
        <w:pStyle w:val="Normal"/>
        <w:bidi w:val="0"/>
        <w:spacing w:before="0" w:after="0"/>
        <w:ind w:left="0" w:right="0" w:firstLine="567"/>
        <w:rPr/>
      </w:pPr>
      <w:r>
        <w:rPr/>
        <w:t>?ёх шфєЄ ъ ?хьє. ?Ёюяютхф№ ?юрээр ?ЁхёЄшЄхы  тёЄЁхўрыр Єръюх тёхэрЁюфэюх юфюсЁхэшх, ўЄю ъэшцэшъш ш ёт ?хээшъш ёЄрыш чртшфютрЄ№ хьє (ёь. эр 1:19-25). ?ю чфхё№ с?ы єўшЄхы№, х?? сюыхх яюяєы Ёэ?щ, ўхь ?юрээ. ?ўхэшъш ?юрээр тючьє?рышё№ ърцє?шьё  єёяхїюь ?шёєёр ш ёЄрыш чртшфютрЄ№ шч-чр ётюхую єўшЄхы  (ёЁ. ?ъ. 9:38). ?эш ўєтёЄтютрыш, ўЄю яюёъюы№ъє ъЁх?хэшх, ъръ юёюсюх їрЁръЄхЁэюх яЁю тыхэшх яЁшэрфыхцрыю ?юрээє (ёь. эр 3:25) - ?шёєё ш фЁєушх эх ёт чрэ? эхяюёЁхфёЄтхээю ё ?юрээюь ш ёрьш эх шьхыш яЁртр ёютхЁ°рЄ№ юсЁ ф т Єръюь юяЁхфхы?ээюь ёь?ёых ш ё Єръющ Ўхы№?, ъръ ёютхЁ°ры ?юрээ.</w:t>
      </w:r>
    </w:p>
    <w:p>
      <w:pPr>
        <w:pStyle w:val="Normal"/>
        <w:bidi w:val="0"/>
        <w:spacing w:before="0" w:after="0"/>
        <w:ind w:left="0" w:right="0" w:firstLine="567"/>
        <w:rPr/>
      </w:pPr>
      <w:r>
        <w:rPr/>
        <w:t>?юрээр 3:27</w:t>
      </w:r>
    </w:p>
    <w:p>
      <w:pPr>
        <w:pStyle w:val="Normal"/>
        <w:bidi w:val="0"/>
        <w:spacing w:before="0" w:after="0"/>
        <w:ind w:left="0" w:right="0" w:firstLine="567"/>
        <w:rPr/>
      </w:pPr>
      <w:r>
        <w:rPr/>
        <w:t>?х ьюцхЄ эшўхую ўхыютхъ яЁшэшьрЄ№. ?юрээ яЁшчэртры, ўЄю хую єёяхї фрЁютрэ эхсюь ш яюфЄтхЁфшы ётю? єсхцфхэшх, ўЄю х?? сюы№°шщ єёяхї, ёюяЁютюцфрт°шщ ЄЁєф? ?шёєёр, - Єръцх фюыцхэ с?Є№ ё эхср. ? юсюшї ёыєўр ї шэшЎшрЄштр яЁшэрфыхцрыр ?юує, ш ъръюх яЁртю ы?фш шьхыш сЁюёрЄ№ т?чют фхщёЄтш ь ?юур? ?юрээ с?ы єсхцф?э т ётю?ь ышўэюь ?юцхёЄтхээюь яюЁєўхэшш ш ё ёрьюую эрўрыр яЁхфёърч?тры ю яЁш°хёЄтшш ?юую, ?Єю с?ы фрцх сюы№°шь, ўхь юэ (1:26-27). ?юўхьє юэ фюыцхэ тючьє?рЄ№ё  ш эхуюфютрЄ№ эр т?яюыэхэшх ётюхую ёюсёЄтхээюую яЁхфёърчрэш ?</w:t>
      </w:r>
    </w:p>
    <w:p>
      <w:pPr>
        <w:pStyle w:val="Normal"/>
        <w:bidi w:val="0"/>
        <w:spacing w:before="0" w:after="0"/>
        <w:ind w:left="0" w:right="0" w:firstLine="567"/>
        <w:rPr/>
      </w:pPr>
      <w:r>
        <w:rPr/>
        <w:t>?юыэюх ёьшЁхэшх ш ёрьююЄтхЁцхээр  яюъюЁэюёЄ№ - ёєЄ№ їрЁръЄхЁэ?х ўхЁЄ? шёЄшээюую яюёыхфютрЄхы  ?ЁшёЄр. ?юрээ ьюу ёърчрЄ№: "?ьє фюыцэю ЁрёЄш, р ьэх єьры Є№ё ", Єюы№ъю яюЄюьє, ўЄю яЁшъюёэютхэшх ?юцхёЄтхээющ ы?стш яЁхюсЁрчютрыю хую (ёь. ?? 179). ?ряЁрёэю уюЁфюёЄ№ ш чртшёЄ№ эрярфрыш эр эхую, ўЄюс? яютыш Є№ ъръ эр хую Ёрчєь, Єръ ш эр ўєтёЄтр.</w:t>
      </w:r>
    </w:p>
    <w:p>
      <w:pPr>
        <w:pStyle w:val="Normal"/>
        <w:bidi w:val="0"/>
        <w:spacing w:before="0" w:after="0"/>
        <w:ind w:left="0" w:right="0" w:firstLine="567"/>
        <w:rPr/>
      </w:pPr>
      <w:r>
        <w:rPr/>
        <w:t>?юрээр 3:28</w:t>
      </w:r>
    </w:p>
    <w:p>
      <w:pPr>
        <w:pStyle w:val="Normal"/>
        <w:bidi w:val="0"/>
        <w:spacing w:before="0" w:after="0"/>
        <w:ind w:left="0" w:right="0" w:firstLine="567"/>
        <w:rPr/>
      </w:pPr>
      <w:r>
        <w:rPr/>
        <w:t>?? ёрьш ьэх ётшфхЄхыш. ?Єэю°хэшх ?юрээр ъю ?ЁшёЄє єцх с?ыю юЄьхўхэю т ярь Єш хую єўхэшъют.</w:t>
      </w:r>
    </w:p>
    <w:p>
      <w:pPr>
        <w:pStyle w:val="Normal"/>
        <w:bidi w:val="0"/>
        <w:spacing w:before="0" w:after="0"/>
        <w:ind w:left="0" w:right="0" w:firstLine="567"/>
        <w:rPr/>
      </w:pPr>
      <w:r>
        <w:rPr/>
        <w:t>?х   ?ЁшёЄюё. ?ь. 1:20.</w:t>
      </w:r>
    </w:p>
    <w:p>
      <w:pPr>
        <w:pStyle w:val="Normal"/>
        <w:bidi w:val="0"/>
        <w:spacing w:before="0" w:after="0"/>
        <w:ind w:left="0" w:right="0" w:firstLine="567"/>
        <w:rPr/>
      </w:pPr>
      <w:r>
        <w:rPr/>
        <w:t>?ю   яюёырэ яхЁхф ?шь. ?ь. эр ?Ї. 3:3.</w:t>
      </w:r>
    </w:p>
    <w:p>
      <w:pPr>
        <w:pStyle w:val="Normal"/>
        <w:bidi w:val="0"/>
        <w:spacing w:before="0" w:after="0"/>
        <w:ind w:left="0" w:right="0" w:firstLine="567"/>
        <w:rPr/>
      </w:pPr>
      <w:r>
        <w:rPr/>
        <w:t>?юрээр 3:29</w:t>
      </w:r>
    </w:p>
    <w:p>
      <w:pPr>
        <w:pStyle w:val="Normal"/>
        <w:bidi w:val="0"/>
        <w:spacing w:before="0" w:after="0"/>
        <w:ind w:left="0" w:right="0" w:firstLine="567"/>
        <w:rPr/>
      </w:pPr>
      <w:r>
        <w:rPr/>
        <w:t>?ьх??шщ эхтхёЄє. ?чршьююЄэю°хэшх ?юур ёю ?тюшь эрЁюфюь ўрёЄю ёЁртэштрхЄё  ёю тчршьююЄэю°хэшхь цхэшїр ё эхтхёЄющ, (ёь. ?ё. 54:5. ?хЁ. 2:2. ?хч. 16:8) ?шёєё т?ёЄєяшы ЄхяхЁ№ яєсышўэю, ўЄюс? єёях°эю ёъыюэшЄ№ ъ ?хсх эрЁюф шчЁршы№ёъшщ.</w:t>
      </w:r>
    </w:p>
    <w:p>
      <w:pPr>
        <w:pStyle w:val="Normal"/>
        <w:bidi w:val="0"/>
        <w:spacing w:before="0" w:after="0"/>
        <w:ind w:left="0" w:right="0" w:firstLine="567"/>
        <w:rPr/>
      </w:pPr>
      <w:r>
        <w:rPr/>
        <w:t>?Ёєу цхэшїр. "?Ёєу цхэшїр" с?ы яюёЁхфэшъюь, ъюЄюЁ?щ фюуютрЁштрыё  ьхцфє ёхь№?щ цхэшїр ш эхтхёЄ?. ?хчєёыютэю, юэ Ёрфютрыё , ъюуфр ёфхыър фюёЄшурыр ётюхую ёўрёЄыштюую чртхЁ°хэш . ?юрээ т?яюыэшы ётю? юяЁхфхы?ээє? Ёюы№ т яЁшч?тх ?чЁршы  - яЁшэ Є№ ётюхую фєїютэюую ?юёяюфр ш ?ўшЄхы , ш ЄхяхЁ№ Ёрфютрыё  юўхтшфэюьє єёяхїє ?юую, Ёрфш ?юЄюЁюую юэ ЄЁєфшыё . ?ую ышўэр  "ЁрфюёЄ№" Єръшь юсЁрчюь "шёяюыэшырё№" (ёь. эр ?ъ. 2:19).</w:t>
      </w:r>
    </w:p>
    <w:p>
      <w:pPr>
        <w:pStyle w:val="Normal"/>
        <w:bidi w:val="0"/>
        <w:spacing w:before="0" w:after="0"/>
        <w:ind w:left="0" w:right="0" w:firstLine="567"/>
        <w:rPr/>
      </w:pPr>
      <w:r>
        <w:rPr/>
        <w:t>?Єю ?шщ ш тэшьр??шщ. ?ючьюцэю, ?юрээ уютюЁшы ю фЁєух цхэшїр ъръ яюуыю??ээюую шчєўхэшхь цхырэшщ цхэшїр ш т?яюыэхэшхь шї. ?ыш, тючьюцэю ?юрээ ёё?ырхЄё  эр ьюьхэЄ, ъюуфр цхэшї яЁштхЄёЄтєхЄ ётю? эхтхёЄє т яхЁт?щ Ёрч, ышЎюь ъ ышЎє ш фЁєу цхэшїр ЁрфєхЄё  єёях°эюьє чртхЁ°хэш? ётюхщ чрфрўш. ?юфюсэ?ь юсЁрчюь ?юрээ эх ьюу ёюцрыхЄ№, ўЄю ы?фш с?ыш яЁштыхўхэ? ъю ?ЁшёЄє. ? фхщёЄтшЄхы№эюёЄш, ¤Єшь шёяюыэшышё№ хую уыєсюўрщ°шх эрфхцф?.</w:t>
      </w:r>
    </w:p>
    <w:p>
      <w:pPr>
        <w:pStyle w:val="Normal"/>
        <w:bidi w:val="0"/>
        <w:spacing w:before="0" w:after="0"/>
        <w:ind w:left="0" w:right="0" w:firstLine="567"/>
        <w:rPr/>
      </w:pPr>
      <w:r>
        <w:rPr/>
        <w:t>?юрээр 3:30</w:t>
      </w:r>
    </w:p>
    <w:p>
      <w:pPr>
        <w:pStyle w:val="Normal"/>
        <w:bidi w:val="0"/>
        <w:spacing w:before="0" w:after="0"/>
        <w:ind w:left="0" w:right="0" w:firstLine="567"/>
        <w:rPr/>
      </w:pPr>
      <w:r>
        <w:rPr/>
        <w:t>?ьє фюыцэю ЁрёЄш. ?ь. эр ёЄ. 27, 29. ?Єю эх ьюуыю с?Є№ шэрўх, ёюуырёэю чр тыхэшх ?юрээр. ??ёърчрээ?х ёыютр  ты ?Єё  яюўЄш яюёыхфэшьш юЄьхўхээ?ьш т?Ёрцхэш ьш ?юрээр ?ЁхёЄшЄхы  яЁхцфх хую Є?Ёхьэюую чръы?ўхэш . ?хёюьэхээю, эшъюуфр эх с?ыш яЁюшчэхёхэ? ёыютр сюыхх ёъЁюьэ?х, сюыхх яюъюЁэ?х, сюыхх эх ¤уюшёЄшўэ?х ёыютр, ўхь т?ёърчрээ?х ?юрээюь т фрээюь ёыєўрх. ? ЁрёЎтхЄх ётюхщ цшчэш ш ёыєцхэш  юэ Ёх°шы єфрышЄ№ё  ш юёЄртшЄ№ яюых фы  фЁєушї. ?юшёЄшэє, эх тюёёЄртры сюы№°шщ ?юрээр ?ЁхёЄшЄхы  (?Ї. 11:11).</w:t>
      </w:r>
    </w:p>
    <w:p>
      <w:pPr>
        <w:pStyle w:val="Normal"/>
        <w:bidi w:val="0"/>
        <w:spacing w:before="0" w:after="0"/>
        <w:ind w:left="0" w:right="0" w:firstLine="567"/>
        <w:rPr/>
      </w:pPr>
      <w:r>
        <w:rPr/>
        <w:t>?юрээр 3:31</w:t>
      </w:r>
    </w:p>
    <w:p>
      <w:pPr>
        <w:pStyle w:val="Normal"/>
        <w:bidi w:val="0"/>
        <w:spacing w:before="0" w:after="0"/>
        <w:ind w:left="0" w:right="0" w:firstLine="567"/>
        <w:rPr/>
      </w:pPr>
      <w:r>
        <w:rPr/>
        <w:t>?Ёшїюф ?шщ. ?яхЎшры№эюх шєфхщёъюх шфшюьрЄшўхёъюх чэрўхэшх ёыютр "?хёёш " (ёь. ?Ї. 11:3. 21:9. 23:39. ?ъ. 7:19... ёь. эр ?э. 1:14).</w:t>
      </w:r>
    </w:p>
    <w:p>
      <w:pPr>
        <w:pStyle w:val="Normal"/>
        <w:bidi w:val="0"/>
        <w:spacing w:before="0" w:after="0"/>
        <w:ind w:left="0" w:right="0" w:firstLine="567"/>
        <w:rPr/>
      </w:pPr>
      <w:r>
        <w:rPr/>
        <w:t>?т?°х. ?Ё. "рэюЄїхэ" (ёь. эр ёЄ. 3) ?ЁшёЄюё яЁш°?ы ёт?°х, ўЄюс? ы?фш ьюуыш "ЁюфшЄ№ё  ёт?°х". ?юрээ чр тшы, ўЄю ?ьє ётющёЄтхээю, ёяЁртхфыштю ш эхюсїюфшью, т ёрьюь фхых, с?Є№ "т?°х тёхї", шьх??шї чхьэюх яЁюшёїюцфхэшх.</w:t>
      </w:r>
    </w:p>
    <w:p>
      <w:pPr>
        <w:pStyle w:val="Normal"/>
        <w:bidi w:val="0"/>
        <w:spacing w:before="0" w:after="0"/>
        <w:ind w:left="0" w:right="0" w:firstLine="567"/>
        <w:rPr/>
      </w:pPr>
      <w:r>
        <w:rPr/>
        <w:t>?Є чхьыш. ?х, ъюЄюЁ?х  ты ?Єё  чхьэ?ьш яю яЁюшёїюцфхэш?,  ты ?Єё  Єюцх чхьэ?ьш яю яЁшЁюфх.</w:t>
      </w:r>
    </w:p>
    <w:p>
      <w:pPr>
        <w:pStyle w:val="Normal"/>
        <w:bidi w:val="0"/>
        <w:spacing w:before="0" w:after="0"/>
        <w:ind w:left="0" w:right="0" w:firstLine="567"/>
        <w:rPr/>
      </w:pPr>
      <w:r>
        <w:rPr/>
        <w:t>?ютюЁшЄ ъръ ёє?шщ юЄ чхьыш. ?юрээ с?ы "юЄ чхьыш", ш уютюЁшы ъръ ўхыютхъ. ?шёєё с?ы "ёт?°х" ш уютюЁшы ё ьєфЁюёЄ№? "ёт?°х". ?х єфштшЄхы№эю, ўЄю ы?фш юЄю°ыш юЄ ?юрээр ъ ?шёєёє - юЄ ьхэ№°хую ъ сюы№°хьє.</w:t>
      </w:r>
    </w:p>
    <w:p>
      <w:pPr>
        <w:pStyle w:val="Normal"/>
        <w:bidi w:val="0"/>
        <w:spacing w:before="0" w:after="0"/>
        <w:ind w:left="0" w:right="0" w:firstLine="567"/>
        <w:rPr/>
      </w:pPr>
      <w:r>
        <w:rPr/>
        <w:t>?ёЄ№ т?°х тёхї. ?ўхтшфэюёЄ№ ёрьюую ЄхъёЄр - чр юяє?хэшх ¤Єюую т?Ёрцхэш , яютЄюЁ ??хуюё  тю тЄюЁющ Ёрч т 31 ёЄ. ?ёыш юяєёЄшЄ№ ¤Єш ёыютр ш ёюхфшэшЄ№ 31 ёЄшї ё 32, Єюуфр ьюцэю ўшЄрЄ№ ёыхфє??шь юсЁрчюь: "?Ёшїюф ?шщ ё эхсхё ётшфхЄхы№ёЄтєхЄ ю Єюь, ўЄю ?э тшфхы ш ёы?°ры". ?ёыш ¤Єю т?Ёрцхэшх юёЄртшЄ№ ъръ яютЄюЁ ??ххё  тЄюЁющ Ёрч, - яюёЁхфёЄтюь эхую ?юрээ фюяєёърхЄ, ўЄю ?ЁшёЄюё схчуЁрэшўэю сюы№°шщ, ўхь юэ ёрь, т фхщёЄтшЄхы№эюёЄш сюы№°шщ, ўхь тёх ы?фш ш юЄърч?трхЄё  ЁрёёьрЄЁштрЄ№ ёхс  ёюяхЁэшъюь ?шёєёр.</w:t>
      </w:r>
    </w:p>
    <w:p>
      <w:pPr>
        <w:pStyle w:val="Normal"/>
        <w:bidi w:val="0"/>
        <w:spacing w:before="0" w:after="0"/>
        <w:ind w:left="0" w:right="0" w:firstLine="567"/>
        <w:rPr/>
      </w:pPr>
      <w:r>
        <w:rPr/>
        <w:t>?юрээр 3:32</w:t>
      </w:r>
    </w:p>
    <w:p>
      <w:pPr>
        <w:pStyle w:val="Normal"/>
        <w:bidi w:val="0"/>
        <w:spacing w:before="0" w:after="0"/>
        <w:ind w:left="0" w:right="0" w:firstLine="567"/>
        <w:rPr/>
      </w:pPr>
      <w:r>
        <w:rPr/>
        <w:t>?шфхы ш ёы?°ры. ?.х. Єю, ўЄю ?ЁшёЄюё тшфхы ш ёы?°ры ю їрЁръЄхЁх ш тюых ?ЄЎр (ёь. эр ёЄ. 11-13). ?юрээ ёэютр эряюьшэрхЄ ётюшь ўшЄрЄхы ь, ўЄю ётшфхЄхы№ёЄтю ?шёєёр ю эхсхёэ?ї тх?рї яЁюшёїюфшЄ юЄ ?ЄЎр (ёь. 8:40. 15:15).</w:t>
      </w:r>
    </w:p>
    <w:p>
      <w:pPr>
        <w:pStyle w:val="Normal"/>
        <w:bidi w:val="0"/>
        <w:spacing w:before="0" w:after="0"/>
        <w:ind w:left="0" w:right="0" w:firstLine="567"/>
        <w:rPr/>
      </w:pPr>
      <w:r>
        <w:rPr/>
        <w:t>?шъЄю эх яЁшэшьрхЄ. ?шЄюЁшўхёъюх яЁхєтхышўхээюх яюфў?Ёъштрэшх, ўЄю ыш°№ эхьэюушх шч Єюыя?, ёыхфютрт°хщ чр ?шёєёюь, т ёрьюь фхых яЁшэ ыш ?ую, ъръ яюёырээюую ?юуюь (1:11. 2:24). ?Єю эхъюЄюЁ?х т фхщёЄтшЄхы№эюёЄш яЁшэ ыш ш яютхЁшыш ётшфхЄхы№ёЄтє ?шёєёр - юўхтшфэю шч 3:33 (ёЁ. 1:11-12).</w:t>
      </w:r>
    </w:p>
    <w:p>
      <w:pPr>
        <w:pStyle w:val="Normal"/>
        <w:bidi w:val="0"/>
        <w:spacing w:before="0" w:after="0"/>
        <w:ind w:left="0" w:right="0" w:firstLine="567"/>
        <w:rPr/>
      </w:pPr>
      <w:r>
        <w:rPr/>
        <w:t>?юрээр 3:34</w:t>
      </w:r>
    </w:p>
    <w:p>
      <w:pPr>
        <w:pStyle w:val="Normal"/>
        <w:bidi w:val="0"/>
        <w:spacing w:before="0" w:after="0"/>
        <w:ind w:left="0" w:right="0" w:firstLine="567"/>
        <w:rPr/>
      </w:pPr>
      <w:r>
        <w:rPr/>
        <w:t>?юёыры ?юу. ?. х. ?ЁшёЄр (ёь. эр 1:14. 3:31). ?ЄэюёшЄхы№эю чэрўхэш , т ъюЄюЁюь ?ЄхЎ яюёыры ??эр эр ¤Єє чхьы? ёь. ёЄ. 17. ?шёєё эх яЁш°?ы тю шь  ?тю? ш эх уютюЁшы ?тюш ёюсёЄтхээ?х ёыютр, эю яЁш°?ы тю шь  ?ЄЎр, т?ёърч?тр  ёыютр ?ЄЎр (ёЁ. 5:19, 30 ш Є. ф.).</w:t>
      </w:r>
    </w:p>
    <w:p>
      <w:pPr>
        <w:pStyle w:val="Normal"/>
        <w:bidi w:val="0"/>
        <w:spacing w:before="0" w:after="0"/>
        <w:ind w:left="0" w:right="0" w:firstLine="567"/>
        <w:rPr/>
      </w:pPr>
      <w:r>
        <w:rPr/>
        <w:t>?хЁю?. ?.х. єьхЁхээю схЁхцыштю. ?юрээ чр тшы, ўЄю яЁшўшэр, яюўхьє ёыєцхэшх ?шёєёр с?ыю ёЄюы№ єёях°э?ь -  ты хЄё  ЇръЄ, ўЄю ?э яЁш°?ы "ёт?°х", ш ўЄю цшт  чфхё№ ъръ ўхыютхъ ёЁхфш ы?фхщ, ?э с?ы шёяюыэхэ ?т. ?єїр. ?юрээ эх ьюу яЁхЄхэфютрЄ№, ўЄюс? ¤Єш юёюс?х ётющёЄтр яЁхс?трыш т Єръющ цх ьхЁх, ъръ шї шьхы ?шёєё, яю¤Єюьє ?шёєёр схчуЁрэшўэю яЁхтюёїюфшы ?юрээр ?ЁхёЄшЄхы . ?рьюх сюы№°хх ?юрээ ьюу чэрЄ№ ыш°№ "юЄўрёЄш ш... яЁюЁюўхёЄтютрЄ№ юЄўрёЄш" (1?юЁ. 13:9). ?ръ ?юцхёЄтхээр  ышўэюёЄ№, ?шёєё эх шьхы эшъръющ эєцф? т фрЁютрэшш ?ьє ?т. ?єїр, эю ъръ ўхыютхўхёър  ышўэюёЄ№ - тё?, ўЄю ?э шьхы с?ыю тюёяЁшэ Єю ?ь юЄ ?ЄЎр.</w:t>
      </w:r>
    </w:p>
    <w:p>
      <w:pPr>
        <w:pStyle w:val="Normal"/>
        <w:bidi w:val="0"/>
        <w:spacing w:before="0" w:after="0"/>
        <w:ind w:left="0" w:right="0" w:firstLine="567"/>
        <w:rPr/>
      </w:pPr>
      <w:r>
        <w:rPr/>
        <w:t>?юрээр 3:35</w:t>
      </w:r>
    </w:p>
    <w:p>
      <w:pPr>
        <w:pStyle w:val="Normal"/>
        <w:bidi w:val="0"/>
        <w:spacing w:before="0" w:after="0"/>
        <w:ind w:left="0" w:right="0" w:firstLine="567"/>
        <w:rPr/>
      </w:pPr>
      <w:r>
        <w:rPr/>
        <w:t>??сшЄ ??эр. ?ръ чрётшфхЄхы№ёЄтютрэю уюыюёюь ё эхсхё яЁш ?ую ъЁх?хэшш (ёь. эр ?Ї. 3:17). ?Ёхцфх яЁш°хёЄтш  эр ¤Єє чхьы? ?ЄхЎ ш ??э с?ыш ёюхфшэхэ? тьхёЄх ъръ Ёртэ?х т тхўэюь юс?хэшш (ёь. эр ?э. 1:1). ?ю ?юрээ чфхё№ уютюЁшЄ ю ы?стш ?ЄЎр ъ ?тюхьє ??эє т ?ую тюяыю??ээюь ёюёЄю эшш, ъюуфр ?э цшы эр чхьых, ъръ ўхыютхъ ёЁхфш ы?фхщ. ?хчуЁрэшўэр  ы?сют№, ъюЄюЁр  ёє?хёЄтютрыр ьхцфє ?ЄЎюь ш ??эюь эр яЁюЄ цхэшш тёхщ тхўэюёЄш эх ьюуыр ъръшь-ышсю юсЁрчюь єьхэ№°шЄ№ё  шч-чр тюяыю?хэш .</w:t>
      </w:r>
    </w:p>
    <w:p>
      <w:pPr>
        <w:pStyle w:val="Normal"/>
        <w:bidi w:val="0"/>
        <w:spacing w:before="0" w:after="0"/>
        <w:ind w:left="0" w:right="0" w:firstLine="567"/>
        <w:rPr/>
      </w:pPr>
      <w:r>
        <w:rPr/>
        <w:t>?ё? фры. ?рцх ъръ ўхыютхъ ёЁхфш ы?фхщ ?шёєё шьхы яюыэюх яЁртю фхщёЄтютрЄ№ тю шь  ?ЄЎр (ёЁ. 5:22, 26, 27. 13:3. 17:2, 24... ёь. эр ?Ї. 11:27. 28:18).</w:t>
      </w:r>
    </w:p>
    <w:p>
      <w:pPr>
        <w:pStyle w:val="Normal"/>
        <w:bidi w:val="0"/>
        <w:spacing w:before="0" w:after="0"/>
        <w:ind w:left="0" w:right="0" w:firstLine="567"/>
        <w:rPr/>
      </w:pPr>
      <w:r>
        <w:rPr/>
        <w:t>?юрээр 3:36</w:t>
      </w:r>
    </w:p>
    <w:p>
      <w:pPr>
        <w:pStyle w:val="Normal"/>
        <w:bidi w:val="0"/>
        <w:spacing w:before="0" w:after="0"/>
        <w:ind w:left="0" w:right="0" w:firstLine="567"/>
        <w:rPr/>
      </w:pPr>
      <w:r>
        <w:rPr/>
        <w:t>?хЁє??шщ. ?єътры№эю "ЄюЄ, ъЄю яЁюфюыцрхЄ тхЁшЄ№". "??Є№ юфэрцф? т сыруюфрЄш" эхфюёЄрЄюўэю - хёыш ўхыютхъ цхырхЄ тющЄш т ЎрЁёЄтю, юэ фюыцхэ юёЄртрЄ№ё  "т сыруюфрЄш". ?юёЄю эшх, т ъюЄюЁюь ўхыютхъ эрїюфшЄё  яхЁхф ?ЄЎюь, юяЁхфхы хЄё  хую юЄэю°хэшхь ъ ??эє (ёь. эр 1:12. 3:15, 16).</w:t>
      </w:r>
    </w:p>
    <w:p>
      <w:pPr>
        <w:pStyle w:val="Normal"/>
        <w:bidi w:val="0"/>
        <w:spacing w:before="0" w:after="0"/>
        <w:ind w:left="0" w:right="0" w:firstLine="567"/>
        <w:rPr/>
      </w:pPr>
      <w:r>
        <w:rPr/>
        <w:t>?хтхЁє??шщ. ?Ё. "ряхэЄїхю", сєътры№эю "эхяюъюЁ ??шщё ", "эхяюёыє°э?щ", ъръ  тёЄтєхЄ шч 1?хЄ. 2:7, 8. ?фэръю, "ряхэЄїхю" ёъюЁхх єърч?трхЄ эр ь Єхцэюх ёюёЄю эшх єьр ш тюыш, ўхь эр юЄъЁ?Є?х, юўхтшфэ?х яюёЄєяъш "эхяюёыє°рэш " (ёЁ. ?Ї. 5:6, уфх ёє?хёЄтшЄхы№эр  ЇюЁьр ¤Єюую ёыютр яхЁхтхфхэр т?Ёрцхэшхь "яЁюЄштыхэш ", шыш "эхяюёыє°рэш ", ъръ т фЁєушї яхЁхтюфрї). ?юёЄю эшх єьр юяЁхфхы хЄё  эряЁртыхэшхь шыш ъєЁёюь цшчэш (ёЁ. ?э. 3:18).</w:t>
      </w:r>
    </w:p>
    <w:p>
      <w:pPr>
        <w:pStyle w:val="Normal"/>
        <w:bidi w:val="0"/>
        <w:spacing w:before="0" w:after="0"/>
        <w:ind w:left="0" w:right="0" w:firstLine="567"/>
        <w:rPr/>
      </w:pPr>
      <w:r>
        <w:rPr/>
        <w:t>?х єтшфшЄ цшчэш. ?.х. эх сєфхЄ єўрёЄтютрЄ№ т цшчэш тхўэющ (ёь. ёЄ. 16, 3). ?хыютхъ эх ьюцхЄ юЄтхЁурЄ№ ?ЁшёЄр ш эрфх Є№ё  яюыєўшЄ№ эхяюёЁхфёЄтхээю юЄ ?ЄЎр тхўэє? цшчэ№.</w:t>
      </w:r>
    </w:p>
    <w:p>
      <w:pPr>
        <w:pStyle w:val="Normal"/>
        <w:bidi w:val="0"/>
        <w:spacing w:before="0" w:after="0"/>
        <w:ind w:left="0" w:right="0" w:firstLine="567"/>
        <w:rPr/>
      </w:pPr>
      <w:r>
        <w:rPr/>
        <w:t>?эхт ?юцшщ. ?ь. Єръцх эр ?шь. 1:18. ?ЄэюёшЄхы№эю Єръюую цх т?Ёрцхэш , яхЁхтхфхээюую Єръцх ёыютюь "уэхт" ш яЁшьхэ?ээюую ?ЁшёЄюь - ёь. эр ?ъ. 3:5. "?эхт ?юцшщ" - эряЁртыхэ яЁюЄшт тё ъюую уЁхїр. ?юу яЁхфєёьюЄЁхы яєЄ№, яюёЁхфёЄтюь ъюЄюЁюую ы?фш ьюуєЄ шчсртшЄ№ё  юЄ ъюуЄхщ уЁхїр, эю хёыш юэш юЄърцєЄё  юЄфхышЄ№ё  юЄ эхую - юэш эхшчсхцэю Ёрчфхы Є хую ёєф№сє ш сєфєЄ єэшўЄюцхэ? тьхёЄх ё эшь.</w:t>
      </w:r>
    </w:p>
    <w:p>
      <w:pPr>
        <w:pStyle w:val="Normal"/>
        <w:bidi w:val="0"/>
        <w:spacing w:before="0" w:after="0"/>
        <w:ind w:left="0" w:right="0" w:firstLine="567"/>
        <w:rPr/>
      </w:pPr>
      <w:r>
        <w:rPr/>
        <w:t>?юяюыэшЄхы№э?щ ъюььхэЄрЁшщ ?.?. ?рщЄ эр ЄЁхЄ№? уыртє ?трэухыш  юЄ ?юрээр.</w:t>
      </w:r>
    </w:p>
    <w:p>
      <w:pPr>
        <w:pStyle w:val="Normal"/>
        <w:bidi w:val="0"/>
        <w:spacing w:before="0" w:after="0"/>
        <w:ind w:left="0" w:right="0" w:firstLine="567"/>
        <w:rPr/>
      </w:pPr>
      <w:r>
        <w:rPr/>
        <w:t>?юрээр 3:3-7 - ?ь. ??? эр ?хч. 36:25, 26.</w:t>
      </w:r>
    </w:p>
    <w:p>
      <w:pPr>
        <w:pStyle w:val="Normal"/>
        <w:bidi w:val="0"/>
        <w:spacing w:before="0" w:after="0"/>
        <w:ind w:left="0" w:right="0" w:firstLine="567"/>
        <w:rPr/>
      </w:pPr>
      <w:r>
        <w:rPr/>
        <w:t>?юрээр 3:5-8 - ?ь. ??? эр 2?юЁ. 5:17.</w:t>
      </w:r>
    </w:p>
    <w:p>
      <w:pPr>
        <w:pStyle w:val="Normal"/>
        <w:bidi w:val="0"/>
        <w:spacing w:before="0" w:after="0"/>
        <w:ind w:left="0" w:right="0" w:firstLine="567"/>
        <w:rPr/>
      </w:pPr>
      <w:r>
        <w:rPr/>
        <w:t>?юрээр 3:14-15 - ?ь. ??? эр ?э. 12:32.</w:t>
      </w:r>
    </w:p>
    <w:p>
      <w:pPr>
        <w:pStyle w:val="Normal"/>
        <w:bidi w:val="0"/>
        <w:spacing w:before="0" w:after="0"/>
        <w:ind w:left="0" w:right="0" w:firstLine="567"/>
        <w:rPr/>
      </w:pPr>
      <w:r>
        <w:rPr/>
        <w:t>?юрээр 3:14-17</w:t>
      </w:r>
    </w:p>
    <w:p>
      <w:pPr>
        <w:pStyle w:val="Normal"/>
        <w:bidi w:val="0"/>
        <w:spacing w:before="0" w:after="0"/>
        <w:ind w:left="0" w:right="0" w:firstLine="567"/>
        <w:rPr/>
      </w:pPr>
      <w:r>
        <w:rPr/>
        <w:t>(?э. 1:29. ?ры. 6:14. ?тЁ. 2:14)</w:t>
      </w:r>
    </w:p>
    <w:p>
      <w:pPr>
        <w:pStyle w:val="Normal"/>
        <w:bidi w:val="0"/>
        <w:spacing w:before="0" w:after="0"/>
        <w:ind w:left="0" w:right="0" w:firstLine="567"/>
        <w:rPr/>
      </w:pPr>
      <w:r>
        <w:rPr/>
        <w:t>?шыр ъЁхёЄр.</w:t>
      </w:r>
    </w:p>
    <w:p>
      <w:pPr>
        <w:pStyle w:val="Normal"/>
        <w:bidi w:val="0"/>
        <w:spacing w:before="0" w:after="0"/>
        <w:ind w:left="0" w:right="0" w:firstLine="567"/>
        <w:rPr/>
      </w:pPr>
      <w:r>
        <w:rPr/>
        <w:t>"?ьхЁЄ№ ?ЁшёЄр эр ъЁхёЄх яЁшэхёыр єтхЁхээюёЄ№ т єэшўЄюцхэшш шьх??хую фхЁцртє ёьхЁЄш, ъЄю с?ы яхЁтюшёЄюўэшъюь уЁхїр. ?юуфр ёрЄрэр сєфхЄ єэшўЄюцхэ, эшъЄю эх сєфхЄ шёъє°рЄ№ ъю уЁхїє; эшъюуфр эх сєфхЄ эєцф? т яютЄюЁхэшш шёъєяыхэш ; ш эх тючэшъэхЄ эшъръющ юярёэюёЄш, ўЄю т ?юцшхщ тёхыхээющ ёэютр тючэшъэхЄ тюёёЄрэшх. ?юы№ъю ЄюЄ, ъЄю ¤ЇЇхъЄштэю ьюу єфхЁцштрЄ№ё  юЄ уЁхїр, т ¤Єюь ьшЁх Є№ь?, эх фюяєёЄшЄ уЁхїр т эхсхёр. ?эрўхэшх ёьхЁЄш ?ЁшёЄр сєфхЄ юёючэрэю ёт Є?ьш ш рэухырьш. ?рф°шх ы?фш эх ьюуыш шьхЄ№ цшыш?х т Ёр? ?юцшхь схч ?уэЎр чръырээюую юЄ ёючфрэш  ьшЁр. ?х фюыцэ? ыш ь? т Єръюь ёыєўрх тючт?ёшЄ ъЁхёЄ ?ЁшёЄр? ?эухы? яЁшяшё?тр?Є ўхёЄ№ ш ёыртє ?ЁшёЄє, шсю фрцх юэш эх ьюуєЄ с?Є№ т схчюярёэюёЄш, хёыш эх сєфєЄ ёючхЁЎрЄ№ ёЄЁрфрэш  ??эр ?юцш . ?ьхээю ўхЁхч ёшыє ?ЁшёЄр эхсхёэ?х рэухы? чр?ш?хэ? юЄ юЄёЄєяыхэш . ?хч ъЁхёЄр юэш с?ыш с? эх сюыхх схчюярёэ?ьш яЁюЄшт уЁхїр, ўхь рэухы? фю ярфхэш  ёрЄрэ?. ?эухы№ёъюх ёютхЁ°хэёЄтю яюЄхЁяхыю эхєфрўє т эхсхёрї. ?хыютхўхёъюх ёютхЁ°хэёЄтю яюЄхЁяхыю эхєфрўє т ?фхьх ёЁхфш Ёрщёъюую сырцхэёЄтр. ?ёх цхыр??шх цшЄ№ т схчюярёэюёЄш эр чхьых шыш т эхсхёрї фюыцэ? тчшЁрЄ№ эр ?уэЎр ?юцш . ?ырэ ёярёхэш , яЁхфёЄртшт°шщ ёяЁртхфыштюёЄ№ ш ы?сют№ ?юцш?, яЁхфєёьюЄЁхы урЁрэЄш? яЁюЄшт юЄёЄєяэшўхёЄтр т эхярт°шї ьшЁрї ш т Єръющ цх ьхЁх ёЁхфш Єхї, ъюЄюЁ?х с?ыш шёъєяыхэ? ъЁют№? ?уэЎр. ?р°р хфшэёЄтхээр  эрфхцфр чръы?ўрхЄё  т ёютхЁ°хээюь фютхЁшш ?ую ъЁютш, ъюЄюЁр  ьюцхЄ ёярёЄш шёъы?ўшЄхы№эю тёхї, ъюЄюЁ?х ўЁхч ?хую яЁшфєЄ ъ ?юує. ?ьхЁЄ№ ?ЁшёЄр эр ?юыуюЇёъюь ъЁхёЄх - эр°р хфшэёЄтхээр  эрфхцфр т ¤Єюь ьшЁх ш юэр сєфхЄ эр°хщ Єхьющ т ьшЁх уЁ фє?хь. ?, ь? эх тяюыэх юёючэр?ь ЎхээюёЄ№ шёъєяыхэш ! ?ёыш ь? юёючэрхь х?, ь? сєфхь сюы№°х ЁрёёєцфрЄ№ ю эхщ. ?рЁ ?юцшщ т ?ую тючы?сыхээюь ??эх с?ы т?Ёрцхэшхь эхяюёЄшцшьющ ы?стш. ?Єю с?ыю тё?, ўЄю ?юу с?ы т ёшырї ёфхырЄ№, ўЄюс? ёюїЁрэшЄ№ ЁхяєЄрЎш? ?тюхую чръюэр ш яЁш тё?ь ¤Єюь ёярёЄш эрЁє°шЄхы  чръюэр. ?юўхьє цх ўхыютхъ эх фюыцхэ шчєўрЄ№ Єхьє шёъєяыхэш ? ?Єю тхышўрщ°р  Єхьр, ъюЄюЁр  ьюцхЄ яЁштыхў№ ўхыютхўхёъшщ єь. ?ёыш ы?фш сєфєЄ ёючхЁЎрЄ№ ы?сют№ ?ЁшёЄр, яЁю тыхээє? эр ъЁхёЄх, шї тхЁр сєфхЄ єтхышўштрЄ№ё , ўЄюс? яЁшётюшЄ№ чрёыєуш ?ую яЁюышЄющ ъЁютш, ш юэш сєфєЄ юўш?хэ? ш ёярёхэ? юЄ уЁхїр". (?эрьхэшх тЁхьхэш 30 фхърсЁ  1899 у.)</w:t>
      </w:r>
    </w:p>
    <w:p>
      <w:pPr>
        <w:pStyle w:val="Normal"/>
        <w:bidi w:val="0"/>
        <w:spacing w:before="0" w:after="0"/>
        <w:ind w:left="0" w:right="0" w:firstLine="567"/>
        <w:rPr/>
      </w:pPr>
      <w:r>
        <w:rPr/>
        <w:t>(1?юЁ. 2:2. ?юы. 1:20)</w:t>
      </w:r>
    </w:p>
    <w:p>
      <w:pPr>
        <w:pStyle w:val="Normal"/>
        <w:bidi w:val="0"/>
        <w:spacing w:before="0" w:after="0"/>
        <w:ind w:left="0" w:right="0" w:firstLine="567"/>
        <w:rPr/>
      </w:pPr>
      <w:r>
        <w:rPr/>
        <w:t>?тхЄ ё ъЁхёЄр.</w:t>
      </w:r>
    </w:p>
    <w:p>
      <w:pPr>
        <w:pStyle w:val="Normal"/>
        <w:bidi w:val="0"/>
        <w:spacing w:before="0" w:after="0"/>
        <w:ind w:left="0" w:right="0" w:firstLine="567"/>
        <w:rPr/>
      </w:pPr>
      <w:r>
        <w:rPr/>
        <w:t>"?хч ъЁхёЄр ўхыютхъ эх ьюу шьхЄ№ ёт чш ё ?ЄЎюь. ?р э?ь яюъюшЄё  чэрўхэшх тё ъющ эр°хщ эрфхцф?. ? тшфє эхую їЁшёЄшрэшэ ьюцхЄ яЁюфтшурЄ№ё  тяхЁхф °рурьш яюсхфшЄхы ; шсю юЄ ъЁхёЄр ёЄЁєшЄё  ётхЄ ы?стш ?ярёшЄхы . ?юуфр уЁх°эшъ яЁшсышцрхЄё  ъю ъЁхёЄє ш тчшЁрхЄ эр ?юую, ?Єю єьхЁ, ўЄюс? ёярёЄш хую, юэ ьюцхЄ ЁрфютрЄ№ё  яюыэющ ЁрфюёЄ№?, шсю хую уЁхїш яЁю?хэ?. ?Ёхъыюэ  ё№ є ъЁхёЄр, юэ ьюцхЄ фюёЄшуэєЄ№ эршт?ё°хую ьхёЄр, ъюЄюЁюую ўхыютхъ ьюцхЄ фюсшЄ№ё . ?тхЄ яючэрэшх ёырт? ?юцшхщ юЄъЁ?Є т ышЎх ?шёєёр ?ЁшёЄр; ш ёыютр яЁю?хэшх уютюЁ Є: "?штшЄх, ю т?, тшэютэ?х уЁх°эшъш, цштшЄх. ?р°х Ёрёър эшх яЁшэ Єю; шсю ? яюыєўшы т?ъєя".</w:t>
      </w:r>
    </w:p>
    <w:p>
      <w:pPr>
        <w:pStyle w:val="Normal"/>
        <w:bidi w:val="0"/>
        <w:spacing w:before="0" w:after="0"/>
        <w:ind w:left="0" w:right="0" w:firstLine="567"/>
        <w:rPr/>
      </w:pPr>
      <w:r>
        <w:rPr/>
        <w:t>?хЁхч ъЁхёЄ ь? яючэр?ь, ўЄю эр° ?хсхёэ?щ ?ЄхЎ ы?сшЄ эрё схчуЁрэшўэющ ш тхўэющ ы?сют№? ш яЁштыхърхЄ эрё ъ ?хьє ё сюыхх ёшы№э?ьш ўєтёЄтрьш ёшьярЄшш, ўхь яЁю ты ?Є ьрЄхЁш ъ ётюхьє ётюхэЁртэюьє, ъряЁшчэюьє фшЄ Єш. ?юцхь ыш ь? єфшты Є№ё  тюёъышЎрэш? ?ртыр: "?   эх цхыр? їтрышЄ№ё , Ёрчтх Єюы№ъю ъЁхёЄюь ?юёяюфр эр°хую ?шёєёр ?ЁшёЄр (?ры. 6:14). ?р°х яЁхшьє?хёЄтю Єръцх чръы?ўрхЄё  т Єюь, ўЄюс? яЁюёыртшЄ№ ?юыуюЇёъшщ ъЁхёЄ; эр°х яЁхшьє?хёЄтю - юЄфрЄ№ ёхс  тяюыэх ?юьє, ?Єю юЄфры ?хс  чр эрё. ? ъюуфр эр°ш ышЎр ючрЁ Єё  юЄ ёш эш  ы?стш ?ую ышЎр, ь? яющф?ь, ўЄюс? юЄЁрчшЄ№ ¤ЄюЄ ётхЄ эр эрїюф ?шїё  тю Є№ьх". (Review and Herald 29 ряЁхы  1902 у.)</w:t>
      </w:r>
    </w:p>
    <w:p>
      <w:pPr>
        <w:pStyle w:val="Normal"/>
        <w:bidi w:val="0"/>
        <w:spacing w:before="0" w:after="0"/>
        <w:ind w:left="0" w:right="0" w:firstLine="567"/>
        <w:rPr/>
      </w:pPr>
      <w:r>
        <w:rPr/>
        <w:t>??сют№ ёшы№эхх, ўхь ёьхЁЄ№.</w:t>
      </w:r>
    </w:p>
    <w:p>
      <w:pPr>
        <w:pStyle w:val="Normal"/>
        <w:bidi w:val="0"/>
        <w:spacing w:before="0" w:after="0"/>
        <w:ind w:left="0" w:right="0" w:firstLine="567"/>
        <w:rPr/>
      </w:pPr>
      <w:r>
        <w:rPr/>
        <w:t>"?шёєё яюьхёЄшы ъЁхёЄ т ёЇхЁє ётхЄр, ёїюф ?хую ё эхсхё, шсю т э?ь яюъюшЄё  яЁштыхърЄхы№эр  ёшыр фы  тчюЁр ы?фхщ. ?ЁхёЄ эрїюфшЄё  т юфэющ ышэшш ё ёш эшхь ?юцхёЄтхээюую юфюсЁхэш , Єръ ўЄю яюёЁхфёЄтюь ёючхЁЎрэш  ъЁхёЄр ы?фш ьюуєЄ єтшфхЄ№ ш яючэрЄ№ ?юур ш ?шёєёр ?ЁшёЄр, ъюЄюЁюую ?э яюёыры. ?ьюЄЁ  эр ?юур, ь? тшфшь ?юую, ?Єю яЁхфры фє°є ?тю? эр ёьхЁЄ№. ?чшЁрхь эр ъЁхёЄ - ЁрёъЁ?трхЄё  тшф яЁюёЄшЁр??шщё  ъ ?юує ш ?ую эхэртшёЄ№ ъю уЁхїє юўхэ№  ёэю тшфэр. ?ю т Єю тЁхь , ъюуфр ь? ёЄюшь є ъЁхёЄр ш ёючхЁЎрхь эхэртшёЄ№ ?юур ъю уЁхїє, ь? Єръцх тшфшь ш ?ую ы?сют№ ъ уЁх°эшърь, ъюЄюЁр  ёшы№эхх ёьхЁЄш. ?ы  ьшЁр ъЁхёЄ  ты хЄё  эхюяЁютхЁцшь?ь фюърчрЄхы№ёЄтюь, ўЄю т ?юух чръы?ўрхЄё  шёЄшэр, ётхЄ ш ы?сют№". (?эрьхэшх тЁхьхэш 7 ьрЁЄр 1895 у.)</w:t>
      </w:r>
    </w:p>
    <w:p>
      <w:pPr>
        <w:pStyle w:val="Normal"/>
        <w:bidi w:val="0"/>
        <w:spacing w:before="0" w:after="0"/>
        <w:ind w:left="0" w:right="0" w:firstLine="567"/>
        <w:rPr/>
      </w:pPr>
      <w:r>
        <w:rPr/>
        <w:t>?юрээр 3:16</w:t>
      </w:r>
    </w:p>
    <w:p>
      <w:pPr>
        <w:pStyle w:val="Normal"/>
        <w:bidi w:val="0"/>
        <w:spacing w:before="0" w:after="0"/>
        <w:ind w:left="0" w:right="0" w:firstLine="567"/>
        <w:rPr/>
      </w:pPr>
      <w:r>
        <w:rPr/>
        <w:t>?рєър шёъєяыхэш .</w:t>
      </w:r>
    </w:p>
    <w:p>
      <w:pPr>
        <w:pStyle w:val="Normal"/>
        <w:bidi w:val="0"/>
        <w:spacing w:before="0" w:after="0"/>
        <w:ind w:left="0" w:right="0" w:firstLine="567"/>
        <w:rPr/>
      </w:pPr>
      <w:r>
        <w:rPr/>
        <w:t>"?ырэ шёъєяыхэш  фрыхъю яЁхтюёїюфшЄ яюэшьрэшх ўхыютхўхёъюую єьр. ?хышъюх ёэшёїюцфхэшх ёю ёЄюЁюэ? ?юур  ты хЄё  Єрщэющ, ъюЄюЁр  ёт?°х эр°хую яюэшьрэш . ?хышўшх яырэр ёярёхэш  эх ьюцхЄ с?Є№ тяюыэх юёючэрэю; ш схчуЁрэшўэр  ьєфЁюёЄ№ эх ьюуыр шчюсЁхёЄш яырэ, ъюЄюЁ?щ ьюцэю с?ыю с? яЁхтчющЄш. ?э ьюу с?Є№ єёях°э?ь ыш°№ ўхЁхч юсырўхэшх ?юцхёЄтхээюёЄш т ўхыютхўхёъє? яЁшЁюфє - ўхЁхч ?ЁшёЄр, ёЄрт°хую ўхыютхъюь ш яЁхЄхЁяхт°хую уэхт шч-чр уЁхїр, ъръ яюёыхфёЄтшх эрЁє°хэш  чръюэр ?юцш . ?хЁхч ¤ЄюЄ яырэ тхышъшщ ш ёЄЁр°э?щ, ?юу т ?тю?ь тхышўшш ьюу с?Є№ юяЁртфрэ ш фрцх ёЄрЄ№ юяЁртф?тр??шь фы  тёхї, ъюЄюЁ?х тхЁ Є т ?шёєёр ш ъюЄюЁ?х яЁшэ ыш ?ую, ъръ шї ышўэюую ?ярёшЄхы . ?Єю - эхсхёэр  эрєър шёъє°хэш , ёярёр??р  ы?фхщ юЄ тхўэющ ушсхыш; тё? ¤Єю с?ыю т?яюыэхэю Єюы№ъю ўхЁхч тюяыю?хэшх ??эр ?юц№хую т ўхыютхўхёъє? яЁшЁюфє, ўхЁхч ?ую яюсхфє эрф уЁхїюь ш ёьхЁЄ№? ш т яюя?Єъх яюэ Є№ ¤ЄюЄ яырэ, юуЁрэшўхээ?х єь? эх т ёюёЄю эшш". (?шё№ью 43. 1895 у.)</w:t>
      </w:r>
    </w:p>
    <w:p>
      <w:pPr>
        <w:pStyle w:val="Normal"/>
        <w:bidi w:val="0"/>
        <w:spacing w:before="0" w:after="0"/>
        <w:ind w:left="0" w:right="0" w:firstLine="567"/>
        <w:rPr/>
      </w:pPr>
      <w:r>
        <w:rPr/>
        <w:t>(??Є. 9:13-17. ?Єъ. 4:3)</w:t>
      </w:r>
    </w:p>
    <w:p>
      <w:pPr>
        <w:pStyle w:val="Normal"/>
        <w:bidi w:val="0"/>
        <w:spacing w:before="0" w:after="0"/>
        <w:ind w:left="0" w:right="0" w:firstLine="567"/>
        <w:rPr/>
      </w:pPr>
      <w:r>
        <w:rPr/>
        <w:t>?рфєур ётшфхЄхы№ёЄтєхЄ ю яЁртхфэюёЄш ?ЁшёЄр, ьшыюёЄш ш ёяЁртхфыштюёЄш.</w:t>
      </w:r>
    </w:p>
    <w:p>
      <w:pPr>
        <w:pStyle w:val="Normal"/>
        <w:bidi w:val="0"/>
        <w:spacing w:before="0" w:after="0"/>
        <w:ind w:left="0" w:right="0" w:firstLine="567"/>
        <w:rPr/>
      </w:pPr>
      <w:r>
        <w:rPr/>
        <w:t>"? ьэюуюЎтхЄэющ Ёрфєух т?°х яЁхёЄюыр т?фхы хЄё  тхўэюх ётшфхЄхы№ёЄтю: "?сю Єръ тючы?сшы ?юу ьшЁ, ўЄю юЄфры ??эр ?тюхую ?фшэюЁюфэюую, фрс? тё ъшщ тхЁє??шщ т ?хую эх яюушс... " ?ё ъшщ Ёрч, ъюуфр чръюэ яЁхфёЄрты хЄё  яхЁхф эрЁюфюь, яєёЄ№ єўшЄхы№ шёЄшэ? єърцхЄ эр яЁхёЄюы, юъЁєцхээ?щ ьэюуюЎтхЄэющ Ёрфєующ юсхЄютрэш , яЁртхфэюёЄ№? ?ЁшёЄр. ?ыртр чръюэр, - ёыртр ?ЁшёЄр; юэ яЁш°?ы, ўЄюс? тючтхышўшЄ№ чръюэ ш ёфхырЄ№ хую яюўшЄрхь?ь. ?ЁхфёЄрт№Єх ¤Єю юўхэ№  ёэю ш юяЁхфхы?ээю, ўЄю ьшыюёЄ№ ш ьшЁ тёЄЁхЄшышё№ ёютьхёЄэю тю ?ЁшёЄх, ш яЁртхфэюёЄ№ ш шёЄшэр юсэ ышё№ фЁєу ё фЁєуюь.</w:t>
      </w:r>
    </w:p>
    <w:p>
      <w:pPr>
        <w:pStyle w:val="Normal"/>
        <w:bidi w:val="0"/>
        <w:spacing w:before="0" w:after="0"/>
        <w:ind w:left="0" w:right="0" w:firstLine="567"/>
        <w:rPr/>
      </w:pPr>
      <w:r>
        <w:rPr/>
        <w:t>?ръ Ёрфєур т юсыръх ЇюЁьшЁєхЄё  яюёЁхфёЄтюь ёюўхЄрэш  ёюыэхўэюую ётхЄр ш фюцф , Єръ ьэюуюЎтхЄэр  Ёрфєур, юъЁєцр??р  яЁхёЄюы, яЁхфёЄрты хЄ юс·хфшэ?ээє? ёшыє ьшыюёЄш ш ёяЁртхфыштюёЄш. ?хы№ч  яюффхЁцштрЄ№ ш чр?ш?рЄ№ Єюы№ъю ёяЁртхфыштюёЄ№; шсю ¤Єю ьюцхЄ чрёыюэшЄ№ ьэюуюЎтхЄэє? Ёрфєує юсхЄютрэш  т?°х яЁхёЄюыр; ы?фш ёьюуєЄ єтшфхЄ№ Єюы№ъю эрърчрэшх чръюэр. ? Єръюь ёыєўрх эх с?ыю с? эшъръющ ёяЁртхфыштюёЄш, эшъръюую эрърчрэш , Єюуфр эх с?ыю с? эшъръющ ёЄрсшы№эюёЄш т яЁртыхэшш ?юцшхь. ?ьхээю ёюўхЄрэшх ёєфр ш ьшыюёЄш ёфхырыю ёярёхэшх ёютхЁ°хээ?ь. ?эю ёюўхЄрхЄё  шч фтєї, ъюЄюЁ?х яЁштюф Є эрё яЁш тчюЁх эр ?ёъєяшЄхы  ьшЁр ш чръюэ ?хуют? - ўЄюс? тюёъышъэєЄ№: "?тю  сыруюёЄ№ ёфхырыр ьхэ  тхышъшь!" (Review and Herald 13 фхърсЁ  1892 у.)</w:t>
      </w:r>
    </w:p>
    <w:p>
      <w:pPr>
        <w:pStyle w:val="Normal"/>
        <w:bidi w:val="0"/>
        <w:spacing w:before="0" w:after="0"/>
        <w:ind w:left="0" w:right="0" w:firstLine="567"/>
        <w:rPr/>
      </w:pPr>
      <w:r>
        <w:rPr/>
        <w:t>?юььхэЄрЁшщ рфтхэЄшёЄют ёхф№ьюую фэ  эр ?трэухышх юЄ ?юрээр, 4 уыртє.</w:t>
      </w:r>
    </w:p>
    <w:p>
      <w:pPr>
        <w:pStyle w:val="Normal"/>
        <w:bidi w:val="0"/>
        <w:spacing w:before="0" w:after="0"/>
        <w:ind w:left="0" w:right="0" w:firstLine="567"/>
        <w:rPr/>
      </w:pPr>
      <w:r>
        <w:rPr/>
        <w:t>?хёхфр ?шёєёр ё ёрьрЁ эъющ.</w:t>
      </w:r>
    </w:p>
    <w:p>
      <w:pPr>
        <w:pStyle w:val="Normal"/>
        <w:bidi w:val="0"/>
        <w:spacing w:before="0" w:after="0"/>
        <w:ind w:left="0" w:right="0" w:firstLine="567"/>
        <w:rPr/>
      </w:pPr>
      <w:r>
        <w:rPr/>
        <w:t>(?э. 4:1-42)</w:t>
      </w:r>
    </w:p>
    <w:p>
      <w:pPr>
        <w:pStyle w:val="Normal"/>
        <w:bidi w:val="0"/>
        <w:spacing w:before="0" w:after="0"/>
        <w:ind w:left="0" w:right="0" w:firstLine="567"/>
        <w:rPr/>
      </w:pPr>
      <w:r>
        <w:rPr/>
        <w:t>?юрээр 4:1</w:t>
      </w:r>
    </w:p>
    <w:p>
      <w:pPr>
        <w:pStyle w:val="Normal"/>
        <w:bidi w:val="0"/>
        <w:spacing w:before="0" w:after="0"/>
        <w:ind w:left="0" w:right="0" w:firstLine="567"/>
        <w:rPr/>
      </w:pPr>
      <w:r>
        <w:rPr/>
        <w:t>?шёєё. ?юърчрЄхы№ёЄтю ёрьюую ЄхъёЄр Ёрчфтюхэю ьхцфє ¤Єшь ш ўЄхэшхь "?юёяюф№".</w:t>
      </w:r>
    </w:p>
    <w:p>
      <w:pPr>
        <w:pStyle w:val="Normal"/>
        <w:bidi w:val="0"/>
        <w:spacing w:before="0" w:after="0"/>
        <w:ind w:left="0" w:right="0" w:firstLine="567"/>
        <w:rPr/>
      </w:pPr>
      <w:r>
        <w:rPr/>
        <w:t>? фю°хф°хь фю ЇрЁшёххт ёыєїх. ?рЁшёхш тюёяюы№чютрышё№ чртшёЄ№? єўхэшъют ?юрээр, т?чтрээющ єтхышўхэшхь яюяєы ЁэюёЄш ?шёєёр, т эрфхцфх яюёх Є№ Ёрчэюуырёш  ьхцфє ?юрээюь ш ?шёєёюь, ш Єръшь юсЁрчюь яЁшырурыш єёшыш , ўЄюс? эртЁхфшЄ№ юсюшь (ёь. эр 3:25).</w:t>
      </w:r>
    </w:p>
    <w:p>
      <w:pPr>
        <w:pStyle w:val="Normal"/>
        <w:bidi w:val="0"/>
        <w:spacing w:before="0" w:after="0"/>
        <w:ind w:left="0" w:right="0" w:firstLine="567"/>
        <w:rPr/>
      </w:pPr>
      <w:r>
        <w:rPr/>
        <w:t>?юыхх єўхэшъют. ?ь. эр 3:26, 30. ?ўхтшфэю, ?юрээ х?? эх с?ы чръы?ў?э т ЄхьэшЎє, эю яЁюяютхфютры ш ъЁхёЄшы.</w:t>
      </w:r>
    </w:p>
    <w:p>
      <w:pPr>
        <w:pStyle w:val="Normal"/>
        <w:bidi w:val="0"/>
        <w:spacing w:before="0" w:after="0"/>
        <w:ind w:left="0" w:right="0" w:firstLine="567"/>
        <w:rPr/>
      </w:pPr>
      <w:r>
        <w:rPr/>
        <w:t>?юрээр 4:2</w:t>
      </w:r>
    </w:p>
    <w:p>
      <w:pPr>
        <w:pStyle w:val="Normal"/>
        <w:bidi w:val="0"/>
        <w:spacing w:before="0" w:after="0"/>
        <w:ind w:left="0" w:right="0" w:firstLine="567"/>
        <w:rPr/>
      </w:pPr>
      <w:r>
        <w:rPr/>
        <w:t>?рь ?шёєё. ?шўэю яЁшэ т ъЁх?хэшх шч Ёєъ ?юрээр, ?шёєё юфюсЁшы ¤ЄюЄ юсЁ ф, чр тшт: "?сю Єръ эрфыхцшЄ эрь шёяюыэшЄ№ тё ъє? яЁртфє" (?Ї. 3:15). ?Ёюьх Єюую, єўхэшъш ?шёєёр ёютхЁ°рыш ¤ЄюЄ юсЁ ф яюф ?ую ЁєъютюфёЄтюь (?э. 3:22. 4:19). ?? эх ьюцхь ёърчрЄ№, яюўхьє эх ъЁхёЄшы ?рь ?шёєё. ?ючьюцэю, ?э яЁхёыхфютры Ўхы№ шчсхцрЄ№ ёючфрэш  т єьрї ъръшї-ышсю ы?фхщ тчуы фр, ўЄю юэш юсырфр?Є т?ё°шь ртЄюЁшЄхЄюь т ЎхЁътш, яюёъюы№ъє с?ыш ъЁх?хэ? ышўэю ?шёєёюь ?ЁшёЄюь. ?Ёртэш ёяюЁ ю ёююЄтхЄёЄтє??шї фюёЄюшэёЄтрї ъЁх?хэш , ёютхЁ°рхьюую ?шёєёюь ш єўхэшърьш (3:22. 4:1-3). ?ыхфє??хх єяюьшэрэшх ю ъЁх?хэшш эрїюфшЄё  т ёт чш ё ?трэухы№ёъшь яюЁєўхэшхь т ?Ї. 28:19-20. ?ючьюцэю, ?шёєё яЁхъЁрЄшы ёютхЁ°рЄ№ ¤ЄюЄ юсЁ ф шч-чр ъюэЇышъЄр, яЁюшё°хф°хую яю яютюфє ъЁх?хэш .</w:t>
      </w:r>
    </w:p>
    <w:p>
      <w:pPr>
        <w:pStyle w:val="Normal"/>
        <w:bidi w:val="0"/>
        <w:spacing w:before="0" w:after="0"/>
        <w:ind w:left="0" w:right="0" w:firstLine="567"/>
        <w:rPr/>
      </w:pPr>
      <w:r>
        <w:rPr/>
        <w:t>?юрээр 4:3</w:t>
      </w:r>
    </w:p>
    <w:p>
      <w:pPr>
        <w:pStyle w:val="Normal"/>
        <w:bidi w:val="0"/>
        <w:spacing w:before="0" w:after="0"/>
        <w:ind w:left="0" w:right="0" w:firstLine="567"/>
        <w:rPr/>
      </w:pPr>
      <w:r>
        <w:rPr/>
        <w:t>?ёЄртшы ?єфх?. ?Єю с?ыю яЁшсышчшЄхы№эю т фхърсЁх 28 уюфр, шыш т  этрЁх 29 уюфр. ?Ёшўшэр ¤Єюую тЁхьхээюую єїюфр шч ?єфхш - шчсхцрЄ№ эхэєцэюую ёяюЁр ё ЇрЁшёх ьш ё юфэющ ёЄюЁюэ? ш ё ?юрээюь ш єўхэшърьш хую ё фЁєующ ёЄюЁюэ?. ?х°хэшх юёЄртшЄ№ ?єфх? эх с?ыю т?чтрэю ёЄЁрїюь, эю сыруюЁрчєьшхь (ёЁ. ?Ї. 10:23). ?ЄэюёшЄхы№эю фшёъєёёшш ю їЁюэюыюушўхёъюь шчыюцхэшш ¤Єюую єїюфр шч ?єфхш - ёь. фюя. ьрЄхЁшры эр ?ъ. 4 уы.</w:t>
      </w:r>
    </w:p>
    <w:p>
      <w:pPr>
        <w:pStyle w:val="Normal"/>
        <w:bidi w:val="0"/>
        <w:spacing w:before="0" w:after="0"/>
        <w:ind w:left="0" w:right="0" w:firstLine="567"/>
        <w:rPr/>
      </w:pPr>
      <w:r>
        <w:rPr/>
        <w:t>?я Є№ т ?рышых?. ?ЄэюёшЄхы№эю яЁхф?фє?хую яюёх?хэш  ?рышыхш ёь. 2:1-12.</w:t>
      </w:r>
    </w:p>
    <w:p>
      <w:pPr>
        <w:pStyle w:val="Normal"/>
        <w:bidi w:val="0"/>
        <w:spacing w:before="0" w:after="0"/>
        <w:ind w:left="0" w:right="0" w:firstLine="567"/>
        <w:rPr/>
      </w:pPr>
      <w:r>
        <w:rPr/>
        <w:t>?юрээр 4:4</w:t>
      </w:r>
    </w:p>
    <w:p>
      <w:pPr>
        <w:pStyle w:val="Normal"/>
        <w:bidi w:val="0"/>
        <w:spacing w:before="0" w:after="0"/>
        <w:ind w:left="0" w:right="0" w:firstLine="567"/>
        <w:rPr/>
      </w:pPr>
      <w:r>
        <w:rPr/>
        <w:t>?хЁхч ?рьрЁш?. ?Ё ьр  фюЁюур т ?рышых? ыхцрыр ўхЁхч ?рьрЁш?. ?фэръю, шч-чр тЁрцфхсэюёЄш ьхцфє шєфх ьш ш ёрьрЁ эрьш, яєЄэшъш шч ?рышыхш, яєЄх°хёЄтє  т ?хЁєёрышь эр тхышъшх эрЎшюэры№э?х яЁрчфэшъш, яЁхфяюўшЄрыш юъЁєцэющ яєЄ№ ўхЁхч ?юЁфрэёъє? фюышэє (ёь. ?ъ. 9:51, 52. ?ь. эр 2:42(?)). ? ¤Єю тЁхь  ?єфх  ш ?рьрЁш  с?ыш яюф єяЁртыхэшхь ?шьёъюую яЁюъєЁрЄюЁр ?юэЄш  ?шырЄр ш ёюёЄрты ыш хфшэє? яюышЄшўхёъє? хфшэшЎє. ?ЄэюёшЄхы№эю ёрьрЁ э ёь. Є. 3 ёЄЁ. 69. ?. ?. ёЄЁ. 18, 45. ?ь. эр 4?рЁ. 17:23-34).</w:t>
      </w:r>
    </w:p>
    <w:p>
      <w:pPr>
        <w:pStyle w:val="Normal"/>
        <w:bidi w:val="0"/>
        <w:spacing w:before="0" w:after="0"/>
        <w:ind w:left="0" w:right="0" w:firstLine="567"/>
        <w:rPr/>
      </w:pPr>
      <w:r>
        <w:rPr/>
        <w:t>?юрээр 4:5</w:t>
      </w:r>
    </w:p>
    <w:p>
      <w:pPr>
        <w:pStyle w:val="Normal"/>
        <w:bidi w:val="0"/>
        <w:spacing w:before="0" w:after="0"/>
        <w:ind w:left="0" w:right="0" w:firstLine="567"/>
        <w:rPr/>
      </w:pPr>
      <w:r>
        <w:rPr/>
        <w:t>?шїрЁ№. ?хЁю Єэю ёютЁхьхээ?щ ?ёърЁ. ?яЁхфхыхэшх "уюЁюф", юс?ўэю яЁшьхэ хьюх т ?трэухыш ї - юЄэюёшЄё  т юфшэръютющ ьхЁх ъръ ъ сюы№°шь, Єръ ш ъ ьрыхэ№ъшь уюЁюфрь.</w:t>
      </w:r>
    </w:p>
    <w:p>
      <w:pPr>
        <w:pStyle w:val="Normal"/>
        <w:bidi w:val="0"/>
        <w:spacing w:before="0" w:after="0"/>
        <w:ind w:left="0" w:right="0" w:firstLine="567"/>
        <w:rPr/>
      </w:pPr>
      <w:r>
        <w:rPr/>
        <w:t>?ўрёЄър чхьыш. ?ь. ??Є. 33:19. 48:22. ?. ?рт. 24:32.</w:t>
      </w:r>
    </w:p>
    <w:p>
      <w:pPr>
        <w:pStyle w:val="Normal"/>
        <w:bidi w:val="0"/>
        <w:spacing w:before="0" w:after="0"/>
        <w:ind w:left="0" w:right="0" w:firstLine="567"/>
        <w:rPr/>
      </w:pPr>
      <w:r>
        <w:rPr/>
        <w:t>?юрээр 4:6</w:t>
      </w:r>
    </w:p>
    <w:p>
      <w:pPr>
        <w:pStyle w:val="Normal"/>
        <w:bidi w:val="0"/>
        <w:spacing w:before="0" w:after="0"/>
        <w:ind w:left="0" w:right="0" w:firstLine="567"/>
        <w:rPr/>
      </w:pPr>
      <w:r>
        <w:rPr/>
        <w:t>?юыюфхч№ ?ръютыхт. ?ЄюЄ ъюыюфхЎ Ёрёяюыюцхэ яЁшсышчшЄхы№эю т 10 ьшэєЄрї їюф№с? эшцх ёхыхэш  ?ёърЁ яю фюЁюух т ?хЁєёрышь. ?шъръюх ьхёЄю, ёт чрээюх ё цшчэ№? ?шёєёр эх юЄюцфхёЄтыхэю ыєў°х, ўхь ¤ЄюЄ ъюыюфхЎ, ъюЄюЁ?щ тё? х?? юсхёяхўштрхЄ тюфющ ьюэрёЄ?Ёёъшщ ёрф є яюфэюцш  уюЁ? ?рЁшчшь. ?тшфє ьэюуюўшёыхээюёЄш шёЄюўэшъют т ¤Єющ ьхёЄэюёЄш, ърцхЄё  ёЄЁрээющ ь?ёы№, ўЄюс? ъЄю-ышсю яЁшўшэшы эхяЁш ЄэюёЄш ъюяр??хьє ъюыюфхЎ. ?ю эхюсїюфшью яюьэшЄ№, ўЄю ?ръют с?ы ёЄЁрээшъюь т ¤Єющ чхьых ш тючьюцэю т?ъюяры ъюыюфхЎ, ўЄюс? шчсхцрЄ№ ёяюЁр ю яЁртх эр тюфє (ёЁ. ??Є. 26:16-22).</w:t>
      </w:r>
    </w:p>
    <w:p>
      <w:pPr>
        <w:pStyle w:val="Normal"/>
        <w:bidi w:val="0"/>
        <w:spacing w:before="0" w:after="0"/>
        <w:ind w:left="0" w:right="0" w:firstLine="567"/>
        <w:rPr/>
      </w:pPr>
      <w:r>
        <w:rPr/>
        <w:t>?ЄЁєфшт°шё№. ?шёєё ш ?ую єўхэшъш, тхЁю Єэю, яЁю°ыш єцх юъюыю 15 шыш 20 ьшы№. ?юрээ ўрёЄю єяюьшэрхЄ ю ўєтёЄтрї ш Їшчшўхёъющ юуЁрэшўхээюёЄш ?шёєёр, ъръ ўхыютхър ёЁхфш ы?фхщ (ёь. 1:14. 11:3, 33, 35, 38. 12:27. 13:21. 19:28. ёь. эр 4:7). ?шёєё эшъюуфр эх ёютхЁ°ры ўєфхё, ўЄюс? єфютыхЄтюЁшЄ№ ?тюш ышўэ?х эєцф? шыш єфютыхЄтюЁшЄ№ ?тюш юёЄЁ?х Їшчшўхёъшх яюЄЁхсэюёЄш црцф? шыш уюыюфр (ёь. эр ?Ї. 4:3, 6).</w:t>
      </w:r>
    </w:p>
    <w:p>
      <w:pPr>
        <w:pStyle w:val="Normal"/>
        <w:bidi w:val="0"/>
        <w:spacing w:before="0" w:after="0"/>
        <w:ind w:left="0" w:right="0" w:firstLine="567"/>
        <w:rPr/>
      </w:pPr>
      <w:r>
        <w:rPr/>
        <w:t>? ъюыюфхч . ?.х. эр эрЁєцэюь ёЁєсх ъюыюфЎр.</w:t>
      </w:r>
    </w:p>
    <w:p>
      <w:pPr>
        <w:pStyle w:val="Normal"/>
        <w:bidi w:val="0"/>
        <w:spacing w:before="0" w:after="0"/>
        <w:ind w:left="0" w:right="0" w:firstLine="567"/>
        <w:rPr/>
      </w:pPr>
      <w:r>
        <w:rPr/>
        <w:t>?ъюыю °хёЄюую ўрёр. ?х тяюыэх  ёэю, ъръющ ёшёЄхьх ёў?Єр тЁхьхэш яЁшфхЁцштрхЄё  т фрээюь ёыєўрх ?юрээ (ёЁ. 1:39. 4:52. 19:14). ?фэръю т юс?хь ёь?ёых яюырур?Є, ўЄю "°хёЄющ ўрё" ёююЄтхЄёЄтєхЄ яюыєфэ? (ёь. ?? 183). ?ёыш с? ¤Єю с?ы тхўхЁ, ?шёєё, тхЁю Єэю, ёюяЁютюцфры с? єўхэшъют фю ?шїрЁ , шыш яЁюфюыцры с? яєЄ№ фю ?шїхьр, Ёрёяюыюцхээ?щ эхфрыхъю, ўЄюс? єёЄЁюшЄ№ё  фы  эюўэюую юЄф?їр. ?ръцх єЄЁюь ш тхўхЁюь с?ыю юс?ўэ?ь тЁхьхэхь фы  эю°хэш  тюф?, ш, эхёюьэхээю, ьюуыю с?Є№ тю тё ъюх фЁєуюх тЁхь .</w:t>
      </w:r>
    </w:p>
    <w:p>
      <w:pPr>
        <w:pStyle w:val="Normal"/>
        <w:bidi w:val="0"/>
        <w:spacing w:before="0" w:after="0"/>
        <w:ind w:left="0" w:right="0" w:firstLine="567"/>
        <w:rPr/>
      </w:pPr>
      <w:r>
        <w:rPr/>
        <w:t>?юрээр 4:7</w:t>
      </w:r>
    </w:p>
    <w:p>
      <w:pPr>
        <w:pStyle w:val="Normal"/>
        <w:bidi w:val="0"/>
        <w:spacing w:before="0" w:after="0"/>
        <w:ind w:left="0" w:right="0" w:firstLine="567"/>
        <w:rPr/>
      </w:pPr>
      <w:r>
        <w:rPr/>
        <w:t>?хэ?шэр шч ?рьрЁшш. ?.х. цхэ?шэр шч яыхьхэш ёрьрЁ э (ёь. эр ёЄ. 4), эю эх цхэ?шэр шч уюЁюфр ?рьрЁшш, эрїюфшт°хьё  эр ЁрёёЄю эшш сюыхх ўхь фтєї ўрёют яєЄш.</w:t>
      </w:r>
    </w:p>
    <w:p>
      <w:pPr>
        <w:pStyle w:val="Normal"/>
        <w:bidi w:val="0"/>
        <w:spacing w:before="0" w:after="0"/>
        <w:ind w:left="0" w:right="0" w:firstLine="567"/>
        <w:rPr/>
      </w:pPr>
      <w:r>
        <w:rPr/>
        <w:t>?рщ ?эх яшЄ№. ?Єх°шЄхы№эю чэрЄ№, ўЄю ?шёєё Єръцх шёя?Є?тры Єръшх цх ўєтёЄтр, ъръ црцфє, уюыюф ш єёЄрыюёЄ№ ш сюы№ - яюфюсэю эрь (ёь. эр ёЄ. 6). ?э ёЄры юфэшь шч эрё, ўЄюс? яюьюў№ эрь т ы?с?ї юсёЄю Єхы№ёЄтрї, ъюЄюЁ?х ьюуєЄ тючэшъэєЄ№ (ёь. эр 1:14). ?рь яЁюЎхёё яЁшюсЁхЄхэш  цхэ?шэ? - ёрьрЁ эъш чрёыєцштрхЄ эршсюыхх Є?рЄхы№эюую шчєўхэш  ёю ёЄюЁюэ? Єхї, ъЄю цхыр?Є яЁштхёЄш ъю ?ЁшёЄє фЁєушї. ?ьх?Єё  ўхЄ?Ёх уыртэ?ї ёЄрфшш ¤Єюую яЁюЎхёёр:</w:t>
      </w:r>
    </w:p>
    <w:p>
      <w:pPr>
        <w:pStyle w:val="Normal"/>
        <w:bidi w:val="0"/>
        <w:spacing w:before="0" w:after="0"/>
        <w:ind w:left="0" w:right="0" w:firstLine="567"/>
        <w:rPr/>
      </w:pPr>
      <w:r>
        <w:rPr/>
        <w:t>?ЁюсєфшЄ№ цхырэшх ъ ўхьє-Єю ыєў°хьє (ёЄ. 7-15).</w:t>
      </w:r>
    </w:p>
    <w:p>
      <w:pPr>
        <w:pStyle w:val="Normal"/>
        <w:bidi w:val="0"/>
        <w:spacing w:before="0" w:after="0"/>
        <w:ind w:left="0" w:right="0" w:firstLine="567"/>
        <w:rPr/>
      </w:pPr>
      <w:r>
        <w:rPr/>
        <w:t>?ЁюсєфшЄ№ єсхцфхэшх т ышўэющ эєцфх (16-20 ёЄ.).</w:t>
      </w:r>
    </w:p>
    <w:p>
      <w:pPr>
        <w:pStyle w:val="Normal"/>
        <w:bidi w:val="0"/>
        <w:spacing w:before="0" w:after="0"/>
        <w:ind w:left="0" w:right="0" w:firstLine="567"/>
        <w:rPr/>
      </w:pPr>
      <w:r>
        <w:rPr/>
        <w:t>?Ёшч?т ъ Ёх°хэш? - яЁшчэрЄ№ ?шёєёр чр ?хёёш? (21-26 ёЄ.).</w:t>
      </w:r>
    </w:p>
    <w:p>
      <w:pPr>
        <w:pStyle w:val="Normal"/>
        <w:bidi w:val="0"/>
        <w:spacing w:before="0" w:after="0"/>
        <w:ind w:left="0" w:right="0" w:firstLine="567"/>
        <w:rPr/>
      </w:pPr>
      <w:r>
        <w:rPr/>
        <w:t>?юсєфшЄ№ ъ фхщёЄтш?, ъюЄюЁюх ёююЄтхЄёЄтєхЄ Ёх°хэш? (ёЄ. 28-30, 39-42).</w:t>
      </w:r>
    </w:p>
    <w:p>
      <w:pPr>
        <w:pStyle w:val="Normal"/>
        <w:bidi w:val="0"/>
        <w:spacing w:before="0" w:after="0"/>
        <w:ind w:left="0" w:right="0" w:firstLine="567"/>
        <w:rPr/>
      </w:pPr>
      <w:r>
        <w:rPr/>
        <w:t>?ЄэюёшЄхы№эю ъюььхэЄрЁш , ърёр??хуюё  яюфЁюсэюёЄхщ ърцфющ шч ¤Єшї ўхЄ?Ё?ї ёЄрфшщ яЁюЎхёёр - ёь. эр ёЄ. 7, 16, 21, 28.</w:t>
      </w:r>
    </w:p>
    <w:p>
      <w:pPr>
        <w:pStyle w:val="Normal"/>
        <w:bidi w:val="0"/>
        <w:spacing w:before="0" w:after="0"/>
        <w:ind w:left="0" w:right="0" w:firstLine="567"/>
        <w:rPr/>
      </w:pPr>
      <w:r>
        <w:rPr/>
        <w:t>?шёєё яЁшты?ъ тэшьрэшх цхэ?шэ? яЁюё№сющ "фрщ ?эх яшЄ№". ?? юЄъышъ юўхтшфхэ шч тюяЁюёр т ёЄ. 9, "?ръ ???" ?тырфхт х? ышўэ?ь тэшьрэшхь, ?шёєё тючсєфшы х? шэЄхЁхё, яЁхфыюцшт "цштє? тюфє" (10 ёЄ.). ?? юЄъышъ яЁю тшыё  т тюяЁюёх, юЄъєфр ?э ьюцхЄ яюыєўшЄ№ Єръє? тюфє (ёЄ. 11) ш эх яЁхЄхэфєхЄ ыш ?э с?Є№ сюы№°шь, ўхь ?ръют, ъюЄюЁ?щ т?ъюяры ¤ЄюЄ ъюыюфхч№ (12 ёЄ.). ?ючсєфшт тэшьрэшх ш шэЄхЁхё, ?шёєё яЁшт?ы х? ъ цхырэш? яюыєўшЄ№ "тюфє цштє?", чр тшт, ўЄю я№??шх х? эх тючцрцфєЄ тютхъ (ёЄ. 14). "?юёяюфшэ! ?рщ ьэх ¤Єющ тюф?!" (ёЄ. 15) яюёыхфютрыр х? яЁюё№ср, їюЄ  юэр ьрыю яюэшьрыр ўхую яЁюёшыр.</w:t>
      </w:r>
    </w:p>
    <w:p>
      <w:pPr>
        <w:pStyle w:val="Normal"/>
        <w:bidi w:val="0"/>
        <w:spacing w:before="0" w:after="0"/>
        <w:ind w:left="0" w:right="0" w:firstLine="567"/>
        <w:rPr/>
      </w:pPr>
      <w:r>
        <w:rPr/>
        <w:t>?юрээр 4:8</w:t>
      </w:r>
    </w:p>
    <w:p>
      <w:pPr>
        <w:pStyle w:val="Normal"/>
        <w:bidi w:val="0"/>
        <w:spacing w:before="0" w:after="0"/>
        <w:ind w:left="0" w:right="0" w:firstLine="567"/>
        <w:rPr/>
      </w:pPr>
      <w:r>
        <w:rPr/>
        <w:t>?юЁюф. ?.х. ?шїрЁ№, Ёрёяюыюцхээ?щ яЁшсышчшЄхы№эю фтх-ЄЁш ьшыш фры№°х яю фюЁюух ъ ?шїхьє.</w:t>
      </w:r>
    </w:p>
    <w:p>
      <w:pPr>
        <w:pStyle w:val="Normal"/>
        <w:bidi w:val="0"/>
        <w:spacing w:before="0" w:after="0"/>
        <w:ind w:left="0" w:right="0" w:firstLine="567"/>
        <w:rPr/>
      </w:pPr>
      <w:r>
        <w:rPr/>
        <w:t>?ш?ш. ?Ё. "ЄЁюяїх" - "яш?р" (ёь. эр ?Ї. 3:4).</w:t>
      </w:r>
    </w:p>
    <w:p>
      <w:pPr>
        <w:pStyle w:val="Normal"/>
        <w:bidi w:val="0"/>
        <w:spacing w:before="0" w:after="0"/>
        <w:ind w:left="0" w:right="0" w:firstLine="567"/>
        <w:rPr/>
      </w:pPr>
      <w:r>
        <w:rPr/>
        <w:t>?юрээ 4:9</w:t>
      </w:r>
    </w:p>
    <w:p>
      <w:pPr>
        <w:pStyle w:val="Normal"/>
        <w:bidi w:val="0"/>
        <w:spacing w:before="0" w:after="0"/>
        <w:ind w:left="0" w:right="0" w:firstLine="567"/>
        <w:rPr/>
      </w:pPr>
      <w:r>
        <w:rPr/>
        <w:t>?ръ ??? ?Ёюфюыцр??р ё  эхяЁхЁ?тэю ¤Єэшўхёър  эхэртшёЄ№ ьхцфє шєфх ьш ш ёрьрЁ эрьш эрёЄюы№ъю єфрышыр шї фЁєу юЄ фЁєур, ўЄю юэш, хёыш Єюы№ъю с?ыю тючьюцэю, шчсхурыш фрцх юс?хёЄтхээ?ї ъюэЄръЄют. ?ЄэюёшЄхы№эю яЁюшёїюцфхэш  ёрьрЁ э - ёь. эр 4?рЁ. 17:23-29. ? яЁюшёїюцфхэшш эхяЁш чэш ьхцфє шєфх ьш ш ёрьрЁ эрьш - ёь. Є. 3 ёЄЁ. 69; ёь. эр ?чф. 4:1-3, 17-23. ?ххь. 2:10. 4:1, 2. ? ёютЁхьхээющ яЁшўшэх эхяЁш ЄэюёЄхщ ьхцфє шєфх ьш ш ёрьрЁ эрьш - ёь. ?юёшЇ ?ыртшщ, "?єфхщёъшх фЁхтэюёЄш" ??. 6. 2.</w:t>
      </w:r>
    </w:p>
    <w:p>
      <w:pPr>
        <w:pStyle w:val="Normal"/>
        <w:bidi w:val="0"/>
        <w:spacing w:before="0" w:after="0"/>
        <w:ind w:left="0" w:right="0" w:firstLine="567"/>
        <w:rPr/>
      </w:pPr>
      <w:r>
        <w:rPr/>
        <w:t>?єфхш эх ёююс?р?Єё . ?ю-тшфшьюьє, ¤Єю юс· ёэшЄхы№эюх яЁшьхўрэшх яЁшэрфыхцшЄ ?юрээє, яЁшсртыхээюх Ёрфш хую ўшЄрЄхыхщ эх шєфххт; ¤Єю эх т?ёърч?трэшх цхэ?шэ? ёрьрЁ эъш ?шёєёє. ?фэръю, ёюуырёэю юўхтшфэюёЄш ёрьюую ЄхъёЄр (ёЁ. ёЄЁ. 146) ¤Єр ўрёЄ№ яЁхфыюцхэш  ьюцхЄ с?Є№ юяє?хэр. ?Ёюё№ср ?шёєёр ёшы№эю єфштшыр цхэ?шэє; ўЄю ьюуыю с?Є№ сюыхх ёЄЁрээ?ь, ўхь Єрър  яЁюё№ср, шёїюф ?р  шч єёЄ шєфх ?</w:t>
      </w:r>
    </w:p>
    <w:p>
      <w:pPr>
        <w:pStyle w:val="Normal"/>
        <w:bidi w:val="0"/>
        <w:spacing w:before="0" w:after="0"/>
        <w:ind w:left="0" w:right="0" w:firstLine="567"/>
        <w:rPr/>
      </w:pPr>
      <w:r>
        <w:rPr/>
        <w:t>?юрээр 4:10</w:t>
      </w:r>
    </w:p>
    <w:p>
      <w:pPr>
        <w:pStyle w:val="Normal"/>
        <w:bidi w:val="0"/>
        <w:spacing w:before="0" w:after="0"/>
        <w:ind w:left="0" w:right="0" w:firstLine="567"/>
        <w:rPr/>
      </w:pPr>
      <w:r>
        <w:rPr/>
        <w:t>?рЁ ?юцшщ. ?рь ?шёєё, ъръ ёЄрэютшЄё  юўхтшфэ?ь шч яюёыхфє??хщ ўрёЄш яЁхфыюцхэш . ?э т?уы фхы эх сюыхх, ъръ єёЄры?щ, црцфє?шщ яєЄэшъ, эю яЁхфыюцхээр  ?ь "цштр  тюфр" яЁхфёЄрты ыр ёюсющ фрцх эхўЄю сюы№°хх, ўхь цхэ?шэр ьюуыр яюэ Є№. ?ръ Єюы№ъю яЁючтєўрыр яЁюё№ср ?шёєёр - юэр ёюфхЁцрыр т ёхсх эхўЄю сюыхх ЄршэёЄтхээюх. ?эрўшЄхы№э?щ ЇръЄ чръы?ўрыё  эх т Єюь, ўЄю ?э с?ы шєфххь, эю "фрЁюь ?юцшшь" (ёь. ?юрээ 3:16. 2?юЁ. 9:15).</w:t>
      </w:r>
    </w:p>
    <w:p>
      <w:pPr>
        <w:pStyle w:val="Normal"/>
        <w:bidi w:val="0"/>
        <w:spacing w:before="0" w:after="0"/>
        <w:ind w:left="0" w:right="0" w:firstLine="567"/>
        <w:rPr/>
      </w:pPr>
      <w:r>
        <w:rPr/>
        <w:t>?Єю. ?шёєё юЄъЁ?трхЄё  цхэ?шэх ъръ ?хёёш  (ёь. ёЄ. 25, 26) ш т фрээюь ёыєўрх ЄръЄшўэю яЁштюфшЄ х? ъ чръы?ўхэш?, ўЄю ?ую яЁхфыюцхэшх тъы?ўрхЄ сюы№°х ўхь тэх°эх ьюцхЄ яюърчрЄ№ё . ?шёєё яюфЁрчєьхтры ёыхфє??хх: "?? ьюцх°№ єфютыхЄтюЁшЄ№ ?ю? Їшчшўхёъє? црцфє, эю ? т ёюёЄю эшш єфютыхЄтюЁшЄ№ црцфє Єтюхщ фє°ш".</w:t>
      </w:r>
    </w:p>
    <w:p>
      <w:pPr>
        <w:pStyle w:val="Normal"/>
        <w:bidi w:val="0"/>
        <w:spacing w:before="0" w:after="0"/>
        <w:ind w:left="0" w:right="0" w:firstLine="567"/>
        <w:rPr/>
      </w:pPr>
      <w:r>
        <w:rPr/>
        <w:t>?юфє цштє?. ?Ё. "їєфюЁ чюэ" - "ётхцр  тюфр", "Єхъє?р  тюфр", шыш "цшчэхфрЄхы№эр  тюфр" (ёЁ. ?хч. 47:9). ?фхё№ ?шёєё ёё?ырхЄё  эр ?рьюую ?хс  (ёь. ?э. 7:37. ёЁ. 6:27, 51). ?ЁюЁюъ ?хЁхьш  уютюЁшы ю ?юёяюфх, ъръ "шёЄюўэшъх цштющ тюф?" (?хЁ. 2:13. 17:13. ?Ё. ?ё. 2:3. ?Єъ. 22:1). ?хэ?шэр яюырурыр, ўЄю ?шёєё ёё?ырхЄё  эр с№??є? ъы?ўюь, Єхъє?є? тюфє т яЁюЄштюяюыюцэюёЄ№ ёЁртэшЄхы№эю эхётхцхщ, ёЄю ўхщ тюфх ъюыюфЎр. ?ю хёыш ?шёєё шьххЄ фюёЄєя ъ сєътры№эющ "цштющ тюфх", яюўхьє ?э фюыцхэ яЁюёшЄ№ є эх? тюф?, ўЄюс? эряшЄ№ё ? (?э. 4:11).</w:t>
      </w:r>
    </w:p>
    <w:p>
      <w:pPr>
        <w:pStyle w:val="Normal"/>
        <w:bidi w:val="0"/>
        <w:spacing w:before="0" w:after="0"/>
        <w:ind w:left="0" w:right="0" w:firstLine="567"/>
        <w:rPr/>
      </w:pPr>
      <w:r>
        <w:rPr/>
        <w:t>?юрээр 4:11</w:t>
      </w:r>
    </w:p>
    <w:p>
      <w:pPr>
        <w:pStyle w:val="Normal"/>
        <w:bidi w:val="0"/>
        <w:spacing w:before="0" w:after="0"/>
        <w:ind w:left="0" w:right="0" w:firstLine="567"/>
        <w:rPr/>
      </w:pPr>
      <w:r>
        <w:rPr/>
        <w:t>?юёяюфшэ. ?Ё. "ъєЁшюё" - "уюёяюфшэ", "ёєфрЁ№", чфхё№ т яюёыхфэхь ёь?ёых, ъръ ЄшЄєы єтрцхэш . ?хўЄю т уюыюёх ш яютхфхэшш ?шёєёр яЁюшчтхыю эр цхэ?шэє Єръюх тяхўрЄыхэшх, ўЄю х? схчЁрчышўэюх т?ёърч?трэшх "??, сєфєўш шєфхщ", ЄхяхЁ№ шчьхэшыюё№ эр ЇюЁьє тхцыштюую, єтрцшЄхы№эюую юсЁр?хэш .</w:t>
      </w:r>
    </w:p>
    <w:p>
      <w:pPr>
        <w:pStyle w:val="Normal"/>
        <w:bidi w:val="0"/>
        <w:spacing w:before="0" w:after="0"/>
        <w:ind w:left="0" w:right="0" w:firstLine="567"/>
        <w:rPr/>
      </w:pPr>
      <w:r>
        <w:rPr/>
        <w:t>?Єъєфр? ?хэ?шэр тё? х?? фєьрыр, ўЄю ?шёєё уютюЁшЄ ю сєътры№эющ тюфх. ?ю юўхтшфэю, ?э эх ёё?ырыё  эр ¤ЄюЄ ъюыюфхЎ, ъюЄюЁ?щ с?ы ёЄю шыш сюыхх ЇєЄют уыєсшэ?, шсю ?э эх шьхы яЁшёяюёюсыхэш , ўЄюс? яюўхЁяэєЄ№ шч эхую тюфє.</w:t>
      </w:r>
    </w:p>
    <w:p>
      <w:pPr>
        <w:pStyle w:val="Normal"/>
        <w:bidi w:val="0"/>
        <w:spacing w:before="0" w:after="0"/>
        <w:ind w:left="0" w:right="0" w:firstLine="567"/>
        <w:rPr/>
      </w:pPr>
      <w:r>
        <w:rPr/>
        <w:t>?юрээр 4:12</w:t>
      </w:r>
    </w:p>
    <w:p>
      <w:pPr>
        <w:pStyle w:val="Normal"/>
        <w:bidi w:val="0"/>
        <w:spacing w:before="0" w:after="0"/>
        <w:ind w:left="0" w:right="0" w:firstLine="567"/>
        <w:rPr/>
      </w:pPr>
      <w:r>
        <w:rPr/>
        <w:t>?? сюы№°х? ?ыютю "??" - яюфў?ЁъэєЄю. ? ъхь ?шёєё ёЁртэштры ?рьюую ?хс ? (ёЁ. 8:53)</w:t>
      </w:r>
    </w:p>
    <w:p>
      <w:pPr>
        <w:pStyle w:val="Normal"/>
        <w:bidi w:val="0"/>
        <w:spacing w:before="0" w:after="0"/>
        <w:ind w:left="0" w:right="0" w:firstLine="567"/>
        <w:rPr/>
      </w:pPr>
      <w:r>
        <w:rPr/>
        <w:t>?ЄЎр эр°хую ?ръютр. ?рьрЁ эх чр ты ыш ю ётю?ь яЁюшёїюцфхэшш юЄ ?ръютр ўхЁхч ?юёшЇр, ш ёьюЄЁхыш эр ?ръютр ъръ шї юЄЎр, яЁшьхЁэю т Єръюь цх ёь?ёых, ъръ шєфхш ёьюЄЁхыш эр ?тЁррьр (8:33). ?хёЄэюёЄ№, уфх эрїюфшышё№ ?шёєё ш цхэ?шэр, с?ыр юяЁхфхыхэр яюЄюьърь ?юёшЇр (?. ?рт. 24:32).</w:t>
      </w:r>
    </w:p>
    <w:p>
      <w:pPr>
        <w:pStyle w:val="Normal"/>
        <w:bidi w:val="0"/>
        <w:spacing w:before="0" w:after="0"/>
        <w:ind w:left="0" w:right="0" w:firstLine="567"/>
        <w:rPr/>
      </w:pPr>
      <w:r>
        <w:rPr/>
        <w:t>?юрээр 4:14</w:t>
      </w:r>
    </w:p>
    <w:p>
      <w:pPr>
        <w:pStyle w:val="Normal"/>
        <w:bidi w:val="0"/>
        <w:spacing w:before="0" w:after="0"/>
        <w:ind w:left="0" w:right="0" w:firstLine="567"/>
        <w:rPr/>
      </w:pPr>
      <w:r>
        <w:rPr/>
        <w:t>? ъЄю сєфхЄ яшЄ№. ?єътры№эю "тё ъшщ, ъЄю сєфхЄ яшЄ№" (юфэрцф?), ъЄю юфэрцф? шёяшы "цштющ тюф?", яЁхфыюцхээющ ?шёєёюь эртёхуфр єфютыхЄтюЁшЄ црцфє ётюхщ фє°ш (ёь. эр 7:38).</w:t>
      </w:r>
    </w:p>
    <w:p>
      <w:pPr>
        <w:pStyle w:val="Normal"/>
        <w:bidi w:val="0"/>
        <w:spacing w:before="0" w:after="0"/>
        <w:ind w:left="0" w:right="0" w:firstLine="567"/>
        <w:rPr/>
      </w:pPr>
      <w:r>
        <w:rPr/>
        <w:t>? фрь. ?ыютю "?" яюфў?ЁъэєЄю, т?фхы    Ёъшщ ъюэЄЁрёЄ ьхцфє "цштющ тюфющ" ?ЁшёЄр ш тюфющ шч ъюыюфЎр ?ръютр.</w:t>
      </w:r>
    </w:p>
    <w:p>
      <w:pPr>
        <w:pStyle w:val="Normal"/>
        <w:bidi w:val="0"/>
        <w:spacing w:before="0" w:after="0"/>
        <w:ind w:left="0" w:right="0" w:firstLine="567"/>
        <w:rPr/>
      </w:pPr>
      <w:r>
        <w:rPr/>
        <w:t>?х сєфхЄ црцфрЄ№ тютхъ. ?єътры№эю "эх сєфхЄ" ("ює") "эх" ("ьш") црцфрЄ№ тютхъ ("хщё Єюэ ршюэр"). ? рэуышщёъюь  ч?ъх ¤Єш ЄЁш т?Ёрцхэш  - "ює", "ьш" ш "хщё Єюэ ршюэр", ёюўхЄрэ? т юфэюь ёыютх - "эшъюуфр". ?Ё. т?Ёрцхэшх эрїюфшЄё  т х?? сюыхх яюфў?ЁъэєЄюь тшфх, ўхь т рэуышщёъюь яхЁхтюфх. ??Ёрцхэшх - "хщё Єюэ ршюэр" яхЁхтхфхэю "тютхъ" т 6:51, 58, ш "эшъюуфр" т Ёєёёъющ ?шсышш - Єюцх "тютхъ" (т 8:51, 52. 10:28. 11:26. ?ЄэюёшЄхы№эю ёыютр "ршюэ" - ёь. эр ?Ї. 13:39).</w:t>
      </w:r>
    </w:p>
    <w:p>
      <w:pPr>
        <w:pStyle w:val="Normal"/>
        <w:bidi w:val="0"/>
        <w:spacing w:before="0" w:after="0"/>
        <w:ind w:left="0" w:right="0" w:firstLine="567"/>
        <w:rPr/>
      </w:pPr>
      <w:r>
        <w:rPr/>
        <w:t>? э?ь шёЄюўэшъюь. ?шьтюышўхёър  яЁшЁюфр "цштющ тюф?", ъюЄюЁє? ?шёєё яЁхфыюцшы цхэ?шэх - ЄхяхЁ№ тяюыэх юўхтшфэр. ?Єр тюфр сюыхх єфютыхЄтюЁ хЄ црцфє фє°ш ъ ыєў°хьє ш яЁхъЁрёэюьє, ўхь чхьэр  цшчэ№ ьюцхЄ яЁхфыюцшЄ№.</w:t>
      </w:r>
    </w:p>
    <w:p>
      <w:pPr>
        <w:pStyle w:val="Normal"/>
        <w:bidi w:val="0"/>
        <w:spacing w:before="0" w:after="0"/>
        <w:ind w:left="0" w:right="0" w:firstLine="567"/>
        <w:rPr/>
      </w:pPr>
      <w:r>
        <w:rPr/>
        <w:t>? цшчэ№ тхўэє?. ?Ё. "хшё чюхэ ршюэшюэ" (ёь. эр 3:16). ?ЄэюёшЄхы№эю "ршюэшюё" - "тхўэє?" ёь. эр ?Ї. 25:41. ?хчєы№ЄрЄ єяюЄЁхсыхэш  "цштющ тюф?" ёь. эр ?э. 4:10 - эшъюуфр эх яЁхъЁр?р??р ё  цшчэ№.</w:t>
      </w:r>
    </w:p>
    <w:p>
      <w:pPr>
        <w:pStyle w:val="Normal"/>
        <w:bidi w:val="0"/>
        <w:spacing w:before="0" w:after="0"/>
        <w:ind w:left="0" w:right="0" w:firstLine="567"/>
        <w:rPr/>
      </w:pPr>
      <w:r>
        <w:rPr/>
        <w:t>?юрээр 4:15</w:t>
      </w:r>
    </w:p>
    <w:p>
      <w:pPr>
        <w:pStyle w:val="Normal"/>
        <w:bidi w:val="0"/>
        <w:spacing w:before="0" w:after="0"/>
        <w:ind w:left="0" w:right="0" w:firstLine="567"/>
        <w:rPr/>
      </w:pPr>
      <w:r>
        <w:rPr/>
        <w:t>?рщ ьэх ¤Єющ тюф?. ?ырсю юёючэрт, эръюэхЎ, ўЄю ?шёєё цхырхЄ яЁхфыюцшЄ№ хщ, цхэ?шэр я?ыъю юЄъышъэєырё№ эр юсхЄютрэш  (ёЄ. 14), ўЄю хёыш юэр сєфхЄ яшЄ№ "тюфє цштє?" юэр "эх сєфхЄ црцфрЄ№ тютхъ". ? т ёрьюь фхых яюыєўшЄ "тхўэє? цшчэ№". ?фэръю, юэр тё? х?? ёт ч?трыр яЁхфыюцхэшх ю "цштющ тюфх" ё сєътры№эющ тюфющ, Ёрчь?°ы  , ўЄю ъюуфр юэр яюыєўшЄ цштє? тюфє, юэр сюы№°х эшъюуфр эх сєфхЄ шьхЄ№ эєцф? хцхфэхтэю їюфшЄ№ ъ ъюыюфЎє ?ръютр. ?ючьюцэю, ёюуырёэю х? Ёрчь?°ыхэш?, "цштр  тюфр" яЁхфэрчэрўрырё№ шёъы?ўшЄхы№эю фы  эх?, ш ўЄю юэр сєфхЄ х?? эєцфрЄ№ё , ўЄюс? яЁшэюёшЄ№ тюфє фы  ётюхую ьєцр (ёь. ёЄ. 16). ?ю ъръ ?шёєё яюёях°шы юс· ёэшЄ№, ¤Єр "цштр  тюфр" шьххЄ Єръюх цх юЄэю°хэшх ъ х? ьєцє, ъръ ш ъ эхщ ёрьющ.</w:t>
      </w:r>
    </w:p>
    <w:p>
      <w:pPr>
        <w:pStyle w:val="Normal"/>
        <w:bidi w:val="0"/>
        <w:spacing w:before="0" w:after="0"/>
        <w:ind w:left="0" w:right="0" w:firstLine="567"/>
        <w:rPr/>
      </w:pPr>
      <w:r>
        <w:rPr/>
        <w:t>?юрээр 4:16</w:t>
      </w:r>
    </w:p>
    <w:p>
      <w:pPr>
        <w:pStyle w:val="Normal"/>
        <w:bidi w:val="0"/>
        <w:spacing w:before="0" w:after="0"/>
        <w:ind w:left="0" w:right="0" w:firstLine="567"/>
        <w:rPr/>
      </w:pPr>
      <w:r>
        <w:rPr/>
        <w:t>?ючютш ьєцр Єтюхую. ?Ёюсєфшт тяюыэх цхырэшх ъ "цштющ тюфх" ?шёєё тэхчряэю шчьхэшы Єхьє схёхф?. ?ую Ўхы№, яЁхфёЄртыхээр  т 16-20 ёЄ. - яЁюсєфшЄ№ т ёрьющ цхэ?шэх єсхцфхэшх т ъЁрщэхщ эєцфх, ўЄю ърёрхЄё  ¤Єющ тюф? (ёь. эр ёЄ. 7). ?Єє Ўхы№ ?э т?яюыэшы, ъюэЎхэЄЁшЁє  тэшьрэшх эр Єрщэрї х? цшчэш. ?эр тё? х?? эх с?ыр уюЄютр, тюёяЁшэ Є№ "цштє? тюфє", ю ъюЄюЁющ юэр Єръ ьшьюїюфюь, ёыєўрщэю ёяЁр°штрыр (ёЄ. 15). ?Ёхцфх тёхую, хщ с?ыю эхюсїюфшью єёЄЁрэшЄ№ ёЄю ўшх тюф? уЁхїр. ?хЄїр  уЁхїютэр  цшчэ№ фюыцэр с?ыр єьхЁхЄ№, яЁхцфх ўхь ьюуыр эрўрЄ№ё  эютр  цшчэ№ яЁртхфэюёЄш; ¤Єш фтх цшчэш эх ьюуєЄ ёє?хёЄтютрЄ№ Ё фюь (ёЁ. ?ръ. 3:11, 12).</w:t>
      </w:r>
    </w:p>
    <w:p>
      <w:pPr>
        <w:pStyle w:val="Normal"/>
        <w:bidi w:val="0"/>
        <w:spacing w:before="0" w:after="0"/>
        <w:ind w:left="0" w:right="0" w:firstLine="567"/>
        <w:rPr/>
      </w:pPr>
      <w:r>
        <w:rPr/>
        <w:t>?ю цхэ?шэр єъыюэшырё№ юЄ яЁюэшЎрЄхы№эюую тчюЁр ?шёєёр, юЄЁшЎр , ўЄю шьххЄ ьєцр. ?эр яЁхфяюўыр эх схёхфютрЄ№ ю ышўэ?ї фхырї ё эхчэръюь?ь яєЄэшъюь. ?шёєё яюфЄтхЁфшы ЄюўэюёЄ№ х? чр тыхэш  (ёЄ. 17), эю яЁхфёЄртшы фюърчрЄхы№ёЄтр, ўЄю юэ чэры ю эхщ эрьэюую сюы№°х, ўхь юэр с?ыр уюЄютр юЄъЁ?Є№ (ёЄ. 18). ?ръшь юсЁрчюь, ?э єсхфшы х?, ўЄю ?э - яЁюЁюъ (ёЄ. 10) ш ўЄю юэр  ты хЄё  тхышъющ уЁх°эшЎхщ. ?эр шёъєёэю єъыюэшырё№ юЄ сюыхх яЁ ьюую ЁрчуютюЁр, эряЁрты   схёхфє юЄ ёхс  ъ ?шёєёє (ёЄ. 19), ш чрЄхь эр юс?шх фюърчрЄхы№ёЄтр юЄэюёшЄхы№эю Ёхышушш (ёЄ. 20). ?юфюсэю тё ъющ фє°х, єсхцф?ээющ т чрсыєцфхэшш шыш уЁхїх, юэр я?Єрырё№ шчсхцрЄ№ яЁ ьюую ЁрчуютюЁр.</w:t>
      </w:r>
    </w:p>
    <w:p>
      <w:pPr>
        <w:pStyle w:val="Normal"/>
        <w:bidi w:val="0"/>
        <w:spacing w:before="0" w:after="0"/>
        <w:ind w:left="0" w:right="0" w:firstLine="567"/>
        <w:rPr/>
      </w:pPr>
      <w:r>
        <w:rPr/>
        <w:t>?юя?Єъш юЄтхёЄш схёхфє юЄ эхцхырЄхы№эющ шёЄшэ? эр ёяюЁэ?х шыш ьрыютрцэ?х Єхь?  ты ?Єё  фюърчрЄхы№ёЄтюь ёючэрэш  уЁхїютэюёЄш, ўЄю ь?°ыхэшх ш цшчэ№ эєцфр?Єё  т шчьхэхэшш. ?єфєЄ яЁшыюцхэ? юЄўр ээ?х єёшыш , ўЄюс? єъыюэшЄ№ё  юЄ шёЄшэ? шыш эрщЄш яЁшўшэ? фы  яЁхэхсЁхцхэш  шыш юЄтхЁцхэш  х?. ?Єю, юфэръю, эхюсїюфшью - эх т? ёэ Є№ тюяЁюё?, яюфэ Є?х фы  фюърчрЄхы№ёЄтр. ?шёєё эх ЄхЁ ы тЁхьхэш, ўЄюс? ЁрёёєцфрЄ№ ю ?тю?ь яюыюцхэшш, ъръ яЁюЁюър, шыш эр тюяЁюёх - уфх яюъыюэ Є№ё . ?ьхёЄю ¤Єюую, ?э яЁюёЄю эряЁртшы тэшьрэшх цхэ?шэ?:</w:t>
      </w:r>
    </w:p>
    <w:p>
      <w:pPr>
        <w:pStyle w:val="Normal"/>
        <w:bidi w:val="0"/>
        <w:spacing w:before="0" w:after="0"/>
        <w:ind w:left="0" w:right="0" w:firstLine="567"/>
        <w:rPr/>
      </w:pPr>
      <w:r>
        <w:rPr/>
        <w:t>?р фєї шёЄшээюую яюъыюэхэш , ш</w:t>
      </w:r>
    </w:p>
    <w:p>
      <w:pPr>
        <w:pStyle w:val="Normal"/>
        <w:bidi w:val="0"/>
        <w:spacing w:before="0" w:after="0"/>
        <w:ind w:left="0" w:right="0" w:firstLine="567"/>
        <w:rPr/>
      </w:pPr>
      <w:r>
        <w:rPr/>
        <w:t>эр ?рьюую ?хс , ъръ ?ЁшёЄр.</w:t>
      </w:r>
    </w:p>
    <w:p>
      <w:pPr>
        <w:pStyle w:val="Normal"/>
        <w:bidi w:val="0"/>
        <w:spacing w:before="0" w:after="0"/>
        <w:ind w:left="0" w:right="0" w:firstLine="567"/>
        <w:rPr/>
      </w:pPr>
      <w:r>
        <w:rPr/>
        <w:t>?Єш юёюс?х яєэъЄ? єўхэш  эхюсїюфшью яЁштюфшЄ№ ёхуюфэ , ўЄюс? яЁштхёЄш ы?фхщ ъ Ёх°хэш?.</w:t>
      </w:r>
    </w:p>
    <w:p>
      <w:pPr>
        <w:pStyle w:val="Normal"/>
        <w:bidi w:val="0"/>
        <w:spacing w:before="0" w:after="0"/>
        <w:ind w:left="0" w:right="0" w:firstLine="567"/>
        <w:rPr/>
      </w:pPr>
      <w:r>
        <w:rPr/>
        <w:t>?юрээр 4:17</w:t>
      </w:r>
    </w:p>
    <w:p>
      <w:pPr>
        <w:pStyle w:val="Normal"/>
        <w:bidi w:val="0"/>
        <w:spacing w:before="0" w:after="0"/>
        <w:ind w:left="0" w:right="0" w:firstLine="567"/>
        <w:rPr/>
      </w:pPr>
      <w:r>
        <w:rPr/>
        <w:t>? ьхэ  эхЄ ьєцр. ?Єю яхЁтр  яюя?Єър цхэ?шэ? ёрьрЁ эъш ёюїЁрэшЄ№ Єрщэ? ётюхщ цшчэш эхЁрёъЁ?Є?ьш (ёЄ. 16).</w:t>
      </w:r>
    </w:p>
    <w:p>
      <w:pPr>
        <w:pStyle w:val="Normal"/>
        <w:bidi w:val="0"/>
        <w:spacing w:before="0" w:after="0"/>
        <w:ind w:left="0" w:right="0" w:firstLine="567"/>
        <w:rPr/>
      </w:pPr>
      <w:r>
        <w:rPr/>
        <w:t>?юрээр 4:18</w:t>
      </w:r>
    </w:p>
    <w:p>
      <w:pPr>
        <w:pStyle w:val="Normal"/>
        <w:bidi w:val="0"/>
        <w:spacing w:before="0" w:after="0"/>
        <w:ind w:left="0" w:right="0" w:firstLine="567"/>
        <w:rPr/>
      </w:pPr>
      <w:r>
        <w:rPr/>
        <w:t>? Є№ ьєцхщ. ?шёєё ЄхяхЁ№ ЁрёъЁ?ы х? яЁю°ыє? цшчэ№, ъръ юэр хёЄ№, схч тё ъшї яЁшъЁрё, яЁхфёЄртшы ¤Єшь фюърчрЄхы№ёЄтюь, ўЄю фы  ?хую Єрщэ? х? цшчэш юЄъЁ?Єр  ъэшур (ёь. эр 1:48). ?эр с?ыр уЁх°эшЎхщ, ъЁрщэх эєцфрт°хщё  т цштющ тюфх, ъюЄюЁє? ?э Єръ тхышъюфє°эю яЁхфыруры хщ.</w:t>
      </w:r>
    </w:p>
    <w:p>
      <w:pPr>
        <w:pStyle w:val="Normal"/>
        <w:bidi w:val="0"/>
        <w:spacing w:before="0" w:after="0"/>
        <w:ind w:left="0" w:right="0" w:firstLine="567"/>
        <w:rPr/>
      </w:pPr>
      <w:r>
        <w:rPr/>
        <w:t>?юрээр 4:19</w:t>
      </w:r>
    </w:p>
    <w:p>
      <w:pPr>
        <w:pStyle w:val="Normal"/>
        <w:bidi w:val="0"/>
        <w:spacing w:before="0" w:after="0"/>
        <w:ind w:left="0" w:right="0" w:firstLine="567"/>
        <w:rPr/>
      </w:pPr>
      <w:r>
        <w:rPr/>
        <w:t>?? - яЁюЁюъ. ?хэ?шэр, я?Єр ё№ шчсхцрЄ№ Ёрёёєцфхэш  юс х? ышўэющ цшчэш, шчьхэшыр Єхьє схёхф?, эряЁртшт х? эр ь?ёы№, ъюЄюЁр  эх чрЄЁруштрыр эшъръшї ышўэ?ї тюяЁюёют. ?ёыш с? юэр ёьюуыр тютыхў№ ?шёєёр т Ёхышушючэ?щ фшёяєЄ, ¤Єю шчсртшыю с? х? юЄ чрЄЁєфэхэш  - шёяютхф?трЄ№ ётюш Є?ьэ?х яЁю°ы?х фхыр.</w:t>
      </w:r>
    </w:p>
    <w:p>
      <w:pPr>
        <w:pStyle w:val="Normal"/>
        <w:bidi w:val="0"/>
        <w:spacing w:before="0" w:after="0"/>
        <w:ind w:left="0" w:right="0" w:firstLine="567"/>
        <w:rPr/>
      </w:pPr>
      <w:r>
        <w:rPr/>
        <w:t>?юрээр 4:20</w:t>
      </w:r>
    </w:p>
    <w:p>
      <w:pPr>
        <w:pStyle w:val="Normal"/>
        <w:bidi w:val="0"/>
        <w:spacing w:before="0" w:after="0"/>
        <w:ind w:left="0" w:right="0" w:firstLine="567"/>
        <w:rPr/>
      </w:pPr>
      <w:r>
        <w:rPr/>
        <w:t>?Єющ уюЁх. ?.х. уюЁх ?рЁшчшь, є яюфэюцш  ъюЄюЁющ эрїюфшыё  ?шїрЁ№ ш ъюыюфхЎ ?ръютр. ?рьрЁ эх тючфтшуыш эр уюЁх ?рЁшчшь їЁрь, яЁшсышчшЄхы№эю т 432 у. фю э. ¤., эю юэ эрїюфшыё  т Ёєшэрї, ёю тЁхьхэш хую ЁрчЁє°хэш  ?юрээюь ?хЁърэюь т 129 фю э. ¤. (ёь. ёЄЁ. 33). ?ЄэюёшЄхы№эю ъюььхэЄрЁш , ърёр??хуюё  ёрьрЁ э ш шї Ёхышушш - ёь. ёЄЁ. 18, 45.</w:t>
      </w:r>
    </w:p>
    <w:p>
      <w:pPr>
        <w:pStyle w:val="Normal"/>
        <w:bidi w:val="0"/>
        <w:spacing w:before="0" w:after="0"/>
        <w:ind w:left="0" w:right="0" w:firstLine="567"/>
        <w:rPr/>
      </w:pPr>
      <w:r>
        <w:rPr/>
        <w:t>?юыцэю яюъыюэ Є№ё . ?ы  ¤Єющ цхэ?шэ?, ъръ фы  сюы№°шэёЄтр шєфххт ш ёрьрЁ э, Ёхышуш  эхюЄ·хьыхью ёюёЄю ыр шч ЇюЁь, ёт чрээ?ї ё яюъыюэхэшхь. ?эр эх юёючэртрыр, ўЄю "шёЄшээ?х яюъыюээшъш, ёєЄ№ Єх, ъюЄюЁ?х сєфєЄ яюъыюэ Є№ё  ?ЄЎє т фєїх ш шёЄшэх" (ёЄ. 23).</w:t>
      </w:r>
    </w:p>
    <w:p>
      <w:pPr>
        <w:pStyle w:val="Normal"/>
        <w:bidi w:val="0"/>
        <w:spacing w:before="0" w:after="0"/>
        <w:ind w:left="0" w:right="0" w:firstLine="567"/>
        <w:rPr/>
      </w:pPr>
      <w:r>
        <w:rPr/>
        <w:t>?юрээр 4:21</w:t>
      </w:r>
    </w:p>
    <w:p>
      <w:pPr>
        <w:pStyle w:val="Normal"/>
        <w:bidi w:val="0"/>
        <w:spacing w:before="0" w:after="0"/>
        <w:ind w:left="0" w:right="0" w:firstLine="567"/>
        <w:rPr/>
      </w:pPr>
      <w:r>
        <w:rPr/>
        <w:t>?ютхЁ№ ?эх. ?Єю хфшэёЄтхээюх т ?ютюь ?ртхЄх яЁшьхэхэшх яюфў?ЁъэєЄюую т?Ёрцхэш : "?ютхЁ№ ?эх". ?Ёртэш ЄюЁцхёЄтхээюх яюфЄтхЁцфхэшх "шёЄшээю, шёЄшээю" (?э. 1:51). ?шёєё ЄюЁцхёЄтхээ?ь юсЁрчюь юсЁрЄшыё  ъ цхэ?шэх, яЁшч?тр  х? чрс?Є№ ЇюЁь? яюъыюэхэш  ш ЄЁрфшЎшюээ?щ ёяюЁ ьхцфє шєфх ьш ш ёрьрЁ эрьш - ъръ ш уфх ¤Єш ЇюЁь? фюыцэ? яЁръЄшъютрЄ№ё .</w:t>
      </w:r>
    </w:p>
    <w:p>
      <w:pPr>
        <w:pStyle w:val="Normal"/>
        <w:bidi w:val="0"/>
        <w:spacing w:before="0" w:after="0"/>
        <w:ind w:left="0" w:right="0" w:firstLine="567"/>
        <w:rPr/>
      </w:pPr>
      <w:r>
        <w:rPr/>
        <w:t>?рёЄєярхЄ тЁхь . ?ь. эр ёЄ. 23.</w:t>
      </w:r>
    </w:p>
    <w:p>
      <w:pPr>
        <w:pStyle w:val="Normal"/>
        <w:bidi w:val="0"/>
        <w:spacing w:before="0" w:after="0"/>
        <w:ind w:left="0" w:right="0" w:firstLine="567"/>
        <w:rPr/>
      </w:pPr>
      <w:r>
        <w:rPr/>
        <w:t>?єфхЄх [т?]. ? уЁ. яюфышээшъх ¤Єю ёыютю эрїюфшЄё  тю ьэюцхёЄтхээюь ўшёых, тъы?ўр , Єръшь юсЁрчюь, тёхї ёрьрЁ э - шёЄшээ?ї яюъыюээшъют ?юур.</w:t>
      </w:r>
    </w:p>
    <w:p>
      <w:pPr>
        <w:pStyle w:val="Normal"/>
        <w:bidi w:val="0"/>
        <w:spacing w:before="0" w:after="0"/>
        <w:ind w:left="0" w:right="0" w:firstLine="567"/>
        <w:rPr/>
      </w:pPr>
      <w:r>
        <w:rPr/>
        <w:t>?х эр уюЁх ёхщ. ?юъыюэхэшх ?юує эх фюыцэю с?Є№ юуЁрэшўхэю ъръющ-ышсю ьхёЄэюёЄ№? - ?єфххщ, ?рьрЁшхщ ш Є. ф.</w:t>
      </w:r>
    </w:p>
    <w:p>
      <w:pPr>
        <w:pStyle w:val="Normal"/>
        <w:bidi w:val="0"/>
        <w:spacing w:before="0" w:after="0"/>
        <w:ind w:left="0" w:right="0" w:firstLine="567"/>
        <w:rPr/>
      </w:pPr>
      <w:r>
        <w:rPr/>
        <w:t>?Ёюсєфшт т цхэ?шэх цхырэшх ъ цштющ тюфх - ъръющ с? юэр эш с?ыр - ш єсхцфхэшх т х? ышўэющ эєцфх т эхщ, ?шёєё ЄхяхЁ№ ышўэю яЁюфюыцры эряЁрты Є№ х? °рэё ъ Єюўъх Ёх°хэш  (ёЄ. 21-27). ?э ёюёЁхфюЄюўшы х? сыєцфр??шх ь?ёыш, юяЁхфхышт ўрёЄэюх чэрўхэшх шёЄшээющ Ёхышушш (ёЄ. 21-23). ?ряЁртшы хщ яЁшуыр°хэшх - ёЄрЄ№ шёЄшээ?ь яюъыюээшъюь. ? чрЄхь яЁшт?ы х? ъ Єюўъх Ёх°хэш , юЄюцфхёЄты   ?хс  ъръ ?хёёш?, Є. х. ъръ ?юую, ?Єю уютюЁшЄ ё фєїютэ?ь ртЄюЁшЄхЄюь. ?э ёютхЁ°хээю єёЄЁрэшы х? яЁхфєсхцфхэшх ш ЁрёёЄЁюшы х? яюя?Єъє шчсхцрЄ№ юсёєцфхэш  тюяЁюёр, яюфў?Ёъштр , ўЄю ?э эх Ёрчфхы хЄ Ёхышушючэ?ї яЁхфєсхцфхэшщ, ъюЄюЁ?х юЄфхы ?Є шєфххт юЄ ёрьрЁ э. ?ръ Єх, Єръ ш фЁєушх ьюуыш ёЄрЄ№ шёЄшээ?ьш яюъыюээшърьш. ? ъюэЎх ъюэЎют, фюыцэю с?Є№ ыш°№ юфэю "ёЄрфю" (10:16). ?эр юЄъышъэєырё№ эр шёъЁхээхх яЁютючуыр°хэшх тхЁ? т ьхёёшрэёъє? эрфхцфє, ъюЄюЁє? Ёрчфхы ыш ш ёрьрЁ эх. ?? яюсєцфхэш  фхщёЄтютрЄ№ (4:28) ъЁрёэюЁхўштю ётшфхЄхы№ёЄтютрыш юс х? Ёх°хэшш. ?фхё№ ?шёєё яЁхфтшфхы фхэ№, ъюуфр шєфхш яхЁхёЄрэєЄ с?Є№ шчсЁрээ?ь эрЁюфюь ?юцшшь.</w:t>
      </w:r>
    </w:p>
    <w:p>
      <w:pPr>
        <w:pStyle w:val="Normal"/>
        <w:bidi w:val="0"/>
        <w:spacing w:before="0" w:after="0"/>
        <w:ind w:left="0" w:right="0" w:firstLine="567"/>
        <w:rPr/>
      </w:pPr>
      <w:r>
        <w:rPr/>
        <w:t>?юрээр 4:22</w:t>
      </w:r>
    </w:p>
    <w:p>
      <w:pPr>
        <w:pStyle w:val="Normal"/>
        <w:bidi w:val="0"/>
        <w:spacing w:before="0" w:after="0"/>
        <w:ind w:left="0" w:right="0" w:firstLine="567"/>
        <w:rPr/>
      </w:pPr>
      <w:r>
        <w:rPr/>
        <w:t>?ярёхэшх. ?єътры№эю "ёярёхэшх" (ё юяЁхфхы?ээ?ь рЁЄшъыхь) ючэрўр??хх, ўЄю ёярёхэшх шьххЄё  Єюы№ъю Єрь, є шєфххт (ёь. ?х эш  4:12). ?ўхэшх ёрьрЁ э яЁхфёЄрты ыю ёюсющ ъюьсшэрЎш? юЄёЄєяэшўхёъющ шєфхщёъющ Ёхышушш ш  ч?ўхёЄтр (ёь. ёЄЁ. 18, 45). ?рьрЁ эх яюўшЄрыш ? Єшъэшцшх ?юшёх , ъръ шї ?шсыш?, ш яЁхЄхэфютрыш, ўЄю юэш сюыхх яЁрт?, ўхь шєфхш, эю юэш яюъыюэ ышё№ ?юує ёыхяю ш схчЁрёёєфэю - юэш эх чэрыш, ўхьє ъырэ ышё№, ш яю¤Єюьє яюъыюэ ышё№ ?ьє "эряЁрёэю" (ёь. ?ъ. 7:7). ? яЁютшфхэшш ?юцшхь шєфхш фюыцэ? с?ыш ёфхырЄ№ё  шчсЁрээ?ьш ётшфхЄхы ьш ъю тёхь эрЁюфрь чхьыш. ?эш ёЄрыш яюыєўрЄхы ьш ш юяЁхфхы?ээ?ьш їЁрэшЄхы ьш ?ую юЄъЁ?Єющ тюыш (ёь. ?шь. 3:1, 2. 9:3-5). ?ю¤Єюьє ?шёєё яюфЄтхЁфшы рсёюы?Єэюх яЁхтюёїюфёЄтю шєфхщёъющ Ёхышушш,  ёэю яюфў?Ёъштр , ўЄю ¤Єю яЁхтюёїюфёЄтю эш т ъюхь ёыєўрх эх юЄэюёшЄё  ъ ьхёЄє яюъыюэхэш  (4:21). ?ЁхтюёїюфёЄтю ?єфршчьр чръы?ўрыюё№ т ЇръЄх, ўЄю ?юу шчсЁры шєфхщёъшщ эрЁюф с?Є№ ?ую яЁхфёЄртшЄхы ьш эр чхьых, ъюЄюЁ?ь ?э ттхЁшы ?юцхёЄтхээ?х яЁхфёърчрэш , ш юЄ эшї фюыцхэ яЁюшчющЄш ш ?хёёш  (?шь. 9:4, 5).</w:t>
      </w:r>
    </w:p>
    <w:p>
      <w:pPr>
        <w:pStyle w:val="Normal"/>
        <w:bidi w:val="0"/>
        <w:spacing w:before="0" w:after="0"/>
        <w:ind w:left="0" w:right="0" w:firstLine="567"/>
        <w:rPr/>
      </w:pPr>
      <w:r>
        <w:rPr/>
        <w:t>?юрээр 4:23</w:t>
      </w:r>
    </w:p>
    <w:p>
      <w:pPr>
        <w:pStyle w:val="Normal"/>
        <w:bidi w:val="0"/>
        <w:spacing w:before="0" w:after="0"/>
        <w:ind w:left="0" w:right="0" w:firstLine="567"/>
        <w:rPr/>
      </w:pPr>
      <w:r>
        <w:rPr/>
        <w:t>?рёЄрыю. "?Ёхь " т ёЄ. 21, ъюуфр ьхёЄю яюъыюэхэш  яхЁхёЄрыю яЁхфёЄрты Є№ ёюсющ чэрўшЄхы№э?щ тюяЁюё - эрёЄєяшыю. ?хЄ эхюсїюфшьюёЄш сюЁюЄ№ё  т ъюыхх яЁю°ыюую. ?хЄ эєцф? юцшфрЄ№ эр ъръюх-Єю сєфє?хх тЁхь , ўЄюс? тющЄш т шёЄшээюх яюъыюэхэшх, яЁшэ Є№ "цштє? тюфє". ?хЁєёрышь тё? х?? юёЄртрыё  юяЁхфхы?ээ?ь ьхёЄюь яюъыюэхэш  (ёЄ. 21) - тёхую ыш°№ ъЁрЄъюх тЁхь , эю шёЄшээюх яюъыюэхэшх ьюцэю эрўрЄ№ ЄхяхЁ№. ?эю єцх "эрёЄрыю". ?ёЄшээ?х яюъыюээшъш ЁрёёьрЄЁштрышё№ эх ё Єюўъш чЁхэш , уфх юэш яюъыюэ ышё№, эю ъръ юэш яюъыюэ ышё№.</w:t>
      </w:r>
    </w:p>
    <w:p>
      <w:pPr>
        <w:pStyle w:val="Normal"/>
        <w:bidi w:val="0"/>
        <w:spacing w:before="0" w:after="0"/>
        <w:ind w:left="0" w:right="0" w:firstLine="567"/>
        <w:rPr/>
      </w:pPr>
      <w:r>
        <w:rPr/>
        <w:t>?ёЄшээ?х яюъыюээшъш. ?. х. Єх, ъюЄюЁ?х яюъыюэ ?Єё  ёхЁфЎхь ёъюЁхх, ўхь яюъыюэхэшхь эхюЄ·хьыхью ёюёЄю ?шь шч ЁшЄєры№э?ї ЇюЁь, ёютхЁ°рхь?ь т эхъюЄюЁюь юёюсхээюь ьхёЄх.</w:t>
      </w:r>
    </w:p>
    <w:p>
      <w:pPr>
        <w:pStyle w:val="Normal"/>
        <w:bidi w:val="0"/>
        <w:spacing w:before="0" w:after="0"/>
        <w:ind w:left="0" w:right="0" w:firstLine="567"/>
        <w:rPr/>
      </w:pPr>
      <w:r>
        <w:rPr/>
        <w:t>? фєїх ш шёЄшэх. ?. х. ёю тёхщ шёъЁхээюёЄ№?, ё эршт?ё°шьш юёюсхээюёЄ ьш єьр ш ўєтёЄт, яЁшьхэ   яЁшэЎшя? шёЄшэ? ъ ёхЁфЎє (ёь. эр ?Ї. 5:3, 48. 7:21-27. ?ъ. 7:6-9). ?Єю яюфышээюх, эрёЄю ?хх яюъыюэхэшх, ёюуырёэю т?ёърч?трэш  ?шёєёр; тё ъюх фЁєуюх яюъыюэхэшх - ыюцэюх. ?рчышўшх ьхцфє шёЄшээ?ь яюъыюэхэшхь ш ЇюЁьрьш яюъыюэхэш  Єръцх  ёэю шчыюцхэю яЁюЁюъюь ?шїххь (?шї. 6:7-8).</w:t>
      </w:r>
    </w:p>
    <w:p>
      <w:pPr>
        <w:pStyle w:val="Normal"/>
        <w:bidi w:val="0"/>
        <w:spacing w:before="0" w:after="0"/>
        <w:ind w:left="0" w:right="0" w:firstLine="567"/>
        <w:rPr/>
      </w:pPr>
      <w:r>
        <w:rPr/>
        <w:t>?ЄхЎ ш?хЄ. ?ЄхЎ эх яЁхфёЄрты хЄ шч ?хс  юЄфры?ээюх сюцхёЄтю, эх яЁю ты ??хх шэЄхЁхёр ъ ?тюшь фхЄ ь, эю яЁю ты ??шщ ъ ърцфюьє шч эшї ышўэ?щ шэЄхЁхё (ёь. ?ё. 57:17). ?э эх Єюы№ъю яЁшэшьрхЄ "шёЄшээ?ї яюъыюээшъют", эю ючрсюўхээю ш?хЄ цхыр??шї яюъыюэ Є№ё  ?ьє т "фєїх ш шёЄшэх", ш яюсєцфрхЄ шї яЁшфЄш ъ ?хьє (ёь. ?хч. 18:31, 32. ?э. 3:16. ?х эш  17:24-31. 2?хЄ. 3:9). ?ярёхэшх - ¤Єю эх Ёхчєы№ЄрЄ эшўЄюцэ?ї ўхыютхўхёъшї єёшышщ т яюшёърї Ёртэюфє°эюую ?юур, эю эхєЄюьшь?х єёшыш  ?хсхёэюую ?ЄЎр, ъюЄюЁ?щ ё чрсюЄышт?ь ёюёЄЁрфрэшхь ш?хЄ ?тюшї яюЄхЁ ээ?ї фхЄхщ (ёь. эр ?Ї. 18:12-14. ?э. 10:1-21). ?юрээ эхюфэюъЁрЄэю яюфў?ЁъштрхЄ ¤Єє шёЄшэє (ёь. ?э. 3:16. 6:44. 15:16. 1?э. 4:10. ?Ё. яЁшЄўє ю яюЄхЁ ээющ ютЎх ш сыєфэюь ё?эх ?ъ. 15:1-32).</w:t>
      </w:r>
    </w:p>
    <w:p>
      <w:pPr>
        <w:pStyle w:val="Normal"/>
        <w:bidi w:val="0"/>
        <w:spacing w:before="0" w:after="0"/>
        <w:ind w:left="0" w:right="0" w:firstLine="567"/>
        <w:rPr/>
      </w:pPr>
      <w:r>
        <w:rPr/>
        <w:t>?юрээр 4:24</w:t>
      </w:r>
    </w:p>
    <w:p>
      <w:pPr>
        <w:pStyle w:val="Normal"/>
        <w:bidi w:val="0"/>
        <w:spacing w:before="0" w:after="0"/>
        <w:ind w:left="0" w:right="0" w:firstLine="567"/>
        <w:rPr/>
      </w:pPr>
      <w:r>
        <w:rPr/>
        <w:t>?юу хёЄ№ ?єї. ?ръ схчуЁрэшўэюх фєїютэюх ёє?хёЄтю, ?юу эх яюфтхЁцхэ Єхь цх юуЁрэшўхэш ь, ъръ юуЁрэшўхээ?х ьрЄхЁшры№э?х ёє?хёЄтр, ш ёююЄтхЄёЄтхээю эх эрёЄюы№ъю чршэЄхЁхёютрэ тшфшь?ьш ьхёЄрьш ш ЇюЁьрьш яюъыюэхэш , эю ?э чршэЄхЁхёютрэ фєїюь, т ъюЄюЁюь ы?фш яюъыюэ ?Єё  ?ьє (ёь. эр ёЄ. 22).</w:t>
      </w:r>
    </w:p>
    <w:p>
      <w:pPr>
        <w:pStyle w:val="Normal"/>
        <w:bidi w:val="0"/>
        <w:spacing w:before="0" w:after="0"/>
        <w:ind w:left="0" w:right="0" w:firstLine="567"/>
        <w:rPr/>
      </w:pPr>
      <w:r>
        <w:rPr/>
        <w:t>?юрээр 4:25</w:t>
      </w:r>
    </w:p>
    <w:p>
      <w:pPr>
        <w:pStyle w:val="Normal"/>
        <w:bidi w:val="0"/>
        <w:spacing w:before="0" w:after="0"/>
        <w:ind w:left="0" w:right="0" w:firstLine="567"/>
        <w:rPr/>
      </w:pPr>
      <w:r>
        <w:rPr/>
        <w:t>?эр?. ? єьх цхэ?шэ? шёЄшээюх яюъыюэхэшх ёююЄтхЄёЄтхээю ёюўхЄрыюё№ ё ь?ёы ьш ю яЁш°хёЄтшш ?хёёшш. ?рьрЁ эх юёэют?трыш ётюш ьхёёшрэёъшх эрфхцф? эр яЁхфёърчрэшш, эряшёрээюь тю ?ЄюЁ. 18:15-18. ?эш юс?ўэю эрч?трыш ?хёёш? "?рїхс", ўЄю чэрўшЄ "?ючтЁрЄшЄхы№", шыш "?юёёЄрэютшЄхы№".</w:t>
      </w:r>
    </w:p>
    <w:p>
      <w:pPr>
        <w:pStyle w:val="Normal"/>
        <w:bidi w:val="0"/>
        <w:spacing w:before="0" w:after="0"/>
        <w:ind w:left="0" w:right="0" w:firstLine="567"/>
        <w:rPr/>
      </w:pPr>
      <w:r>
        <w:rPr/>
        <w:t>?ю хёЄ№ ?ЁшёЄюё. ?Єш ёыютр, юўхтшфэю, яЁхфёЄрты ?Є ёюсющ юсёЄю Єхы№эє? ЇЁрчє, яЁшсртыхээє? ?юрээюь Ёрфш ётюшї ўшЄрЄхыхщ эх-шєфххт (ёь. эр 1:38).</w:t>
      </w:r>
    </w:p>
    <w:p>
      <w:pPr>
        <w:pStyle w:val="Normal"/>
        <w:bidi w:val="0"/>
        <w:spacing w:before="0" w:after="0"/>
        <w:ind w:left="0" w:right="0" w:firstLine="567"/>
        <w:rPr/>
      </w:pPr>
      <w:r>
        <w:rPr/>
        <w:t>?юрээр 4:26</w:t>
      </w:r>
    </w:p>
    <w:p>
      <w:pPr>
        <w:pStyle w:val="Normal"/>
        <w:bidi w:val="0"/>
        <w:spacing w:before="0" w:after="0"/>
        <w:ind w:left="0" w:right="0" w:firstLine="567"/>
        <w:rPr/>
      </w:pPr>
      <w:r>
        <w:rPr/>
        <w:t>?Єю ?, ?юЄюЁ?щ уютюЁ?. ?єЄ№ с?ы тяюыэх яЁшуюЄютыхэ фы  ¤Єюую яюЄЁ ёр??хую юЄъЁютхэш , ъюЄюЁюх яЁштхыю ¤Єє схёхфє ъ тэхчряэюьє ъюэЎє. ?ёыш с? ?шёєё эх яЁю тшы ётхЁї·хёЄхёЄтхээюую яючэрэш  х? цшчэш (ёь. эр ёЄ. 17-19), ёьюуыр с? юэр яЁшчэрЄ№ ?ую яЁюЁюъюь? ?рчь?°ы   ю ?ЄюЁ. 18:15-18, юэр т?Ёрчшыр єсхцфхэшх, ўЄю ъюуфр яЁшф?Є ?хёёш , ?э "тючтхёЄшЄ шь тё?" (?э. 4:25), ш ЄхяхЁ№ ¤ЄюЄ яЁюЁюъ чр тшы ю ?хсх, ўЄю ?э  ты хЄё  ?хёёшхщ. ?ёЄхёЄтхээю юэр яЁш°ыр ъ чръы?ўхэш?: ?э эх Єюы№ъю яЁюЁюъ, эю яЁюЁюъ, ю ъюЄюЁюь яЁхфёърчры ?юшёхщ.</w:t>
      </w:r>
    </w:p>
    <w:p>
      <w:pPr>
        <w:pStyle w:val="Normal"/>
        <w:bidi w:val="0"/>
        <w:spacing w:before="0" w:after="0"/>
        <w:ind w:left="0" w:right="0" w:firstLine="567"/>
        <w:rPr/>
      </w:pPr>
      <w:r>
        <w:rPr/>
        <w:t>?юрээр 4:27</w:t>
      </w:r>
    </w:p>
    <w:p>
      <w:pPr>
        <w:pStyle w:val="Normal"/>
        <w:bidi w:val="0"/>
        <w:spacing w:before="0" w:after="0"/>
        <w:ind w:left="0" w:right="0" w:firstLine="567"/>
        <w:rPr/>
      </w:pPr>
      <w:r>
        <w:rPr/>
        <w:t>?фштшышё№. ?эш "с?ыш єфштыхэ?". ?Ёхфш шєфххт ёўшЄрыюё№ тхё№ьр эхєьхёЄэ?ь фы  ўхыютхър ш єэшчшЄхы№э?ь фы  фюёЄюшэёЄтр Ёрттшэр - схёхфютрЄ№ ё цхэ?шэющ яєсышўэю. ? фЁхтэхь шєфхщёъюь ышЄхЁрЄєЁэюь ЄЁєфх (?сюЄ ?. ?. 2) ёърчрэю ёыхфє??хх: "?єёЄ№ эшъЄю эх схёхфєхЄ ё цхэ?шэю? эр єышЎх, хёыш юэр эх  ты хЄё  хую цхэю?" (?шЄшЁютрэю ?ЄЁръ ш ?шыыхЁсхъ Є. 2 ёЄЁ. 438). ? ?ш°эх ы?ф ь фрэю ёыхфє??хх єтх?хтрэшх: "?х схёхфютрЄ№ ёыш°ъюь ьэюую ё цхэ?шэрьш" (?сюЄ 1. 5 т ?рыьєфх шчфрэш  ?рэъшэр ёЄЁ. 4 ёЁртэш ?рыьєф ?Ёєсшэ 53с т шчфрэшш ?рэъшэр ёЄЁ. 374).</w:t>
      </w:r>
    </w:p>
    <w:p>
      <w:pPr>
        <w:pStyle w:val="Normal"/>
        <w:bidi w:val="0"/>
        <w:spacing w:before="0" w:after="0"/>
        <w:ind w:left="0" w:right="0" w:firstLine="567"/>
        <w:rPr/>
      </w:pPr>
      <w:r>
        <w:rPr/>
        <w:t>?ш юфшэ эх ёърчры. ?ч єтрцхэш  ъ ётюхьє ?ўшЄхы?, єўхэшъш эх ёърчрыш эшўхую эш ?ьє, эш цхэ?шэх.</w:t>
      </w:r>
    </w:p>
    <w:p>
      <w:pPr>
        <w:pStyle w:val="Normal"/>
        <w:bidi w:val="0"/>
        <w:spacing w:before="0" w:after="0"/>
        <w:ind w:left="0" w:right="0" w:firstLine="567"/>
        <w:rPr/>
      </w:pPr>
      <w:r>
        <w:rPr/>
        <w:t>?юрээр 4:28</w:t>
      </w:r>
    </w:p>
    <w:p>
      <w:pPr>
        <w:pStyle w:val="Normal"/>
        <w:bidi w:val="0"/>
        <w:spacing w:before="0" w:after="0"/>
        <w:ind w:left="0" w:right="0" w:firstLine="567"/>
        <w:rPr/>
      </w:pPr>
      <w:r>
        <w:rPr/>
        <w:t>?ёЄртшыр тюфюэюё ётющ. ?юуфр єўхэшъш тючтЁрЄшышё№ шч ёхыхэш  ё яш?хщ фы  ?шёєёр, юэр тё? х?? юёЄртрырё№ т Єюь цх ьхёЄх; х? тюфюэюё с?ы эряюыэхэ тюфющ (?? 183). ?эр цхырыр ъръ ьюцэю с?ёЄЁхх фюёЄшуэєЄ№ ёхыхэш  ш ЁрёёърчрЄ№ фЁєушь ю ётю?ь тхышъюь юЄъЁ?Єшш ш эх їюЄхыр чрьхфышЄ№ ё тхёЄ№? шч-чр ётюхую Є ц?ыюую тюфюэюёр. ?эр шёя?Єрыр цхырэшх, єсхцфхэшх ш Ёх°хэшх (ёь. эр ёЄ. 7) ш ёыхфє??шь ыюушўхёъшь °руюь с?ыю фхщёЄтшх - юэр яюёях°шыр ЁрёёърчрЄ№ фЁєушь ю ётю?ь тхышъюь юЄъЁ?Єшш. ?Єю ётшфхЄхы№ёЄтютрыю ю Ёхры№эюёЄш х? Ёх°хэш . ?ёЄртыхээ?щ тюфюэюё с?ы ьюыўрышт?ь фюърчрЄхы№ёЄтюь х? эрьхЁхэш  - тючтЁрЄшЄ№ё  схч яЁюьхфыхэш .</w:t>
      </w:r>
    </w:p>
    <w:p>
      <w:pPr>
        <w:pStyle w:val="Normal"/>
        <w:bidi w:val="0"/>
        <w:spacing w:before="0" w:after="0"/>
        <w:ind w:left="0" w:right="0" w:firstLine="567"/>
        <w:rPr/>
      </w:pPr>
      <w:r>
        <w:rPr/>
        <w:t>?юрээр 4:29</w:t>
      </w:r>
    </w:p>
    <w:p>
      <w:pPr>
        <w:pStyle w:val="Normal"/>
        <w:bidi w:val="0"/>
        <w:spacing w:before="0" w:after="0"/>
        <w:ind w:left="0" w:right="0" w:firstLine="567"/>
        <w:rPr/>
      </w:pPr>
      <w:r>
        <w:rPr/>
        <w:t>?ё?. ?ююс?хэшх цхэ?шэ? с?ыю т эхъюЄюЁющ ёЄхяхэш яЁхєтхышўхээ?ь. ?ўхтшфэю, Ёрёёєцфрыр юэр, хёыш ?шёєёє шчтхёЄэ? уыєсюъшх Єрщэ? х? цшчэш - эшўЄю эх ьюцхЄ с?Є№ ёъЁ?Є?ь юЄ ?хую.</w:t>
      </w:r>
    </w:p>
    <w:p>
      <w:pPr>
        <w:pStyle w:val="Normal"/>
        <w:bidi w:val="0"/>
        <w:spacing w:before="0" w:after="0"/>
        <w:ind w:left="0" w:right="0" w:firstLine="567"/>
        <w:rPr/>
      </w:pPr>
      <w:r>
        <w:rPr/>
        <w:t>?х ?э ыш ?ЁшёЄюё? ?ЄэюёшЄхы№эю ёт чш ьхцфє яЁхфёЄртыхээ?ь фюърчрЄхы№ёЄтюь - ётхЁї·хёЄхёЄтхээ?ь чэрэшхь ?шёєёр - чръы?ўхэшхь, ўЄю ?э фюыцхэ с?Є№ ?ЁшёЄюь (ёь. эр ёЄ. 26). ?хэ?шэр ЄръЄшўэю шчыюцшыр ётю? юЄъЁ?Єшх т тшфх тюяЁюёр ш яЁшуырёшыр цшЄхыхщ ёхыхэш  яющЄш ш ёрьшь шёёыхфютрЄ№ яЁхфёЄртыхээюх фюърчрЄхы№ёЄтю. ?Ёртэш яЁшуыр°хэшх ?шышяяр ?рЇрэршыє: "?ющфш, яюёьюЄЁш".</w:t>
      </w:r>
    </w:p>
    <w:p>
      <w:pPr>
        <w:pStyle w:val="Normal"/>
        <w:bidi w:val="0"/>
        <w:spacing w:before="0" w:after="0"/>
        <w:ind w:left="0" w:right="0" w:firstLine="567"/>
        <w:rPr/>
      </w:pPr>
      <w:r>
        <w:rPr/>
        <w:t>?юрээр 4:30</w:t>
      </w:r>
    </w:p>
    <w:p>
      <w:pPr>
        <w:pStyle w:val="Normal"/>
        <w:bidi w:val="0"/>
        <w:spacing w:before="0" w:after="0"/>
        <w:ind w:left="0" w:right="0" w:firstLine="567"/>
        <w:rPr/>
      </w:pPr>
      <w:r>
        <w:rPr/>
        <w:t>?эш т?°ыш. ?ююс?хэшх цхэ?шэ? яЁштыхъыю тэшьрэшх цшЄхыхщ ёхыхэш  ш яюсєфшыю шї ъ шёёыхфютрэш?. ?ю-яхЁт?ї, шї тхЁр с?ыр юёэютрэр эр ёююс?хэш ї цхэ?шэ?, эю чрЄхь, яюёых фюыцэюую шёёыхфютрэш  - эр шї ышўэюь юя?Єх (ёь. ёЄ. 39, 42).</w:t>
      </w:r>
    </w:p>
    <w:p>
      <w:pPr>
        <w:pStyle w:val="Normal"/>
        <w:bidi w:val="0"/>
        <w:spacing w:before="0" w:after="0"/>
        <w:ind w:left="0" w:right="0" w:firstLine="567"/>
        <w:rPr/>
      </w:pPr>
      <w:r>
        <w:rPr/>
        <w:t>?юрээр 4:31</w:t>
      </w:r>
    </w:p>
    <w:p>
      <w:pPr>
        <w:pStyle w:val="Normal"/>
        <w:bidi w:val="0"/>
        <w:spacing w:before="0" w:after="0"/>
        <w:ind w:left="0" w:right="0" w:firstLine="567"/>
        <w:rPr/>
      </w:pPr>
      <w:r>
        <w:rPr/>
        <w:t>?рттш! х°№. ?єфєўш юсхёяюъюхээ?ьш ю сыруюяюыєўшш ётюхую єўшЄхы , єўхэшъш шчсртшыш ?ую юЄ эхэєцэ?ї єёшышщ т яюъєяъх яш?ш. ?эш фхырыш тё?, ўЄю ьюуыш, ўЄюс? юсыхуўшЄ№ ?ую сЁхь . ?ЄэюёшЄхы№эю ъюььхэЄрЁш  эр ёыютю "?ўшЄхы№" "Ёурссш", - ёь. эр 1:38.</w:t>
      </w:r>
    </w:p>
    <w:p>
      <w:pPr>
        <w:pStyle w:val="Normal"/>
        <w:bidi w:val="0"/>
        <w:spacing w:before="0" w:after="0"/>
        <w:ind w:left="0" w:right="0" w:firstLine="567"/>
        <w:rPr/>
      </w:pPr>
      <w:r>
        <w:rPr/>
        <w:t>?юрээр 4:32</w:t>
      </w:r>
    </w:p>
    <w:p>
      <w:pPr>
        <w:pStyle w:val="Normal"/>
        <w:bidi w:val="0"/>
        <w:spacing w:before="0" w:after="0"/>
        <w:ind w:left="0" w:right="0" w:firstLine="567"/>
        <w:rPr/>
      </w:pPr>
      <w:r>
        <w:rPr/>
        <w:t>?ш?р. ?Ё. "сЁюёшё" - "яш?р" ы?сюую Ёюфр. ?юЁ ўшщ юЄъышъ цхэ?шэ? с?ы сюыхх яюфъЁхяы ??шь фы  фє°ш ?шёєёр, ўхь ьюуыр с?Є№ яш?р фы  ?ую Єхыр. ?рЄхЁшры№э?х тх?ш шьх?Є ьхэ№°х чэрўхэш  т юЎхэъх тёхї, ъюЄюЁ?х тюшёЄшэє ёЄрыш тьхёЄх ёюЁрсюЄэшърьш ёю ?ЁшёЄюь. ?ЁшёЄшрэёъшх ЁрсюЄэшъш яЁшфр?Є ёююЄтхЄёЄтхээюх чэрўхэшх, ъръ сюыхх трцэюх - фєїютэюьє, т ёЁртэхэшш ё ьрЄхЁшры№э?ь, ўЄю ш  ты хЄё  шэфхъёюь - яюърчрЄхыхь шї яюёт ?хэш  (ёь. эр ?Ї. 20:15).</w:t>
      </w:r>
    </w:p>
    <w:p>
      <w:pPr>
        <w:pStyle w:val="Normal"/>
        <w:bidi w:val="0"/>
        <w:spacing w:before="0" w:after="0"/>
        <w:ind w:left="0" w:right="0" w:firstLine="567"/>
        <w:rPr/>
      </w:pPr>
      <w:r>
        <w:rPr/>
        <w:t>?юрээр 4:33</w:t>
      </w:r>
    </w:p>
    <w:p>
      <w:pPr>
        <w:pStyle w:val="Normal"/>
        <w:bidi w:val="0"/>
        <w:spacing w:before="0" w:after="0"/>
        <w:ind w:left="0" w:right="0" w:firstLine="567"/>
        <w:rPr/>
      </w:pPr>
      <w:r>
        <w:rPr/>
        <w:t>?рчтх ъЄю яЁшэ?ё? ?юЁьр тюяЁюёр т уЁ. яюфышээшъх яЁхфтшфшЄ юЄЁшЎрЄхы№э?щ юЄтхЄ. ?ўхэшъш т фхщёЄтшЄхы№эюёЄш эх тхЁшыш, ўЄю ?шёєё ъє°ры, эю ёьє??ээ?х, эх эр°ыш ?ую сюыхх уюыюфэ?ь (ёь. ёЄ. 6).</w:t>
      </w:r>
    </w:p>
    <w:p>
      <w:pPr>
        <w:pStyle w:val="Normal"/>
        <w:bidi w:val="0"/>
        <w:spacing w:before="0" w:after="0"/>
        <w:ind w:left="0" w:right="0" w:firstLine="567"/>
        <w:rPr/>
      </w:pPr>
      <w:r>
        <w:rPr/>
        <w:t>?юрээр 4:34</w:t>
      </w:r>
    </w:p>
    <w:p>
      <w:pPr>
        <w:pStyle w:val="Normal"/>
        <w:bidi w:val="0"/>
        <w:spacing w:before="0" w:after="0"/>
        <w:ind w:left="0" w:right="0" w:firstLine="567"/>
        <w:rPr/>
      </w:pPr>
      <w:r>
        <w:rPr/>
        <w:t>?ю  яш?р. ?ь. эр ёЄ. 32. ?шёєё цшы ё хфшэёЄтхээющ Ўхы№? - шёяюыэшЄ№ тюы? ?тюхую ?ЄЎр (ёь. эр ?Ї. 4:4. ?ъ. 2:49. ?э. 6:38). ?юы№°шэёЄтю ы?фхщ цштєЄ Ёрфш "яш?ш Єыхээющ" (?э. 6:27), эю ?шёєё эх шьхы ряяхЄшЄр ъ ўхьє-ышсю чр шёъы?ўхэшхь "яш?ш, яЁхс?тр??хщ т цшчэ№ тхўэє?". ?рЄхЁшры№э?х ЄЁхсютрэш  цшчэш с?ыш яюсюўэ?ьш, тЄюЁюёЄхяхээ?ьш ъ ?ую тхышъющ Ўхыш - чртхЁ°хэш? ёярёхэш  ўхыютхўхёЄтр (ёь. эр ?Ї. 6:24-34. ?э. 6:26-58).</w:t>
      </w:r>
    </w:p>
    <w:p>
      <w:pPr>
        <w:pStyle w:val="Normal"/>
        <w:bidi w:val="0"/>
        <w:spacing w:before="0" w:after="0"/>
        <w:ind w:left="0" w:right="0" w:firstLine="567"/>
        <w:rPr/>
      </w:pPr>
      <w:r>
        <w:rPr/>
        <w:t>?юёырт°хую ?хэ . ?ЄэюёшЄхы№эю чэрўхэш , т ъюЄюЁюь ?ЄхЎ яюёыры ?шёєёр т ьшЁ (ёь. эр 3:17) ?юрээ ўрёЄю ЎшЄшЁєхЄ т?ёърч?трэш  ?шёєёр юЄэюёшЄхы№эю ?ую ?юцхёЄтхээющ ьшёёшш (3:17. 5:30, 36. 6:38, 44. 7:18, 28, 33. 8:16, 18, 26, 29. 9:4. 10:25, 32, 37. 12:44, 49. 13:20. 14:10, 24, 31. 15:21. 16:5. 17:4. ёь. эр ?ъ. 2:49).</w:t>
      </w:r>
    </w:p>
    <w:p>
      <w:pPr>
        <w:pStyle w:val="Normal"/>
        <w:bidi w:val="0"/>
        <w:spacing w:before="0" w:after="0"/>
        <w:ind w:left="0" w:right="0" w:firstLine="567"/>
        <w:rPr/>
      </w:pPr>
      <w:r>
        <w:rPr/>
        <w:t>?ютхЁ°шЄ№ фхыю ?ую. ?. х. фхыю, Ёрфш ъюЄюЁюую ?юу яюёыры ?тюхую ??эр т ьшЁ (ёь. эр ?Ї. 1:21. ?э. 17:4).</w:t>
      </w:r>
    </w:p>
    <w:p>
      <w:pPr>
        <w:pStyle w:val="Normal"/>
        <w:bidi w:val="0"/>
        <w:spacing w:before="0" w:after="0"/>
        <w:ind w:left="0" w:right="0" w:firstLine="567"/>
        <w:rPr/>
      </w:pPr>
      <w:r>
        <w:rPr/>
        <w:t>?юрээр 4:35</w:t>
      </w:r>
    </w:p>
    <w:p>
      <w:pPr>
        <w:pStyle w:val="Normal"/>
        <w:bidi w:val="0"/>
        <w:spacing w:before="0" w:after="0"/>
        <w:ind w:left="0" w:right="0" w:firstLine="567"/>
        <w:rPr/>
      </w:pPr>
      <w:r>
        <w:rPr/>
        <w:t>?рЄтр. ? ?рыхёЄшэх їыхсэ?х чыръш ёх ыш юёхэ№?, р ёюсшЁрыш тхёэющ. ?юёъюы№ъє єсюЁър єЁюцр  т ьхёЄэюёЄ ї, ёююЄтхЄёЄтє??шї ёхыхэш? ?шїрЁ№, яЁюшёїюфшЄ т ряЁхых шыш ьрх, тхЁю Єэю юяшё?трхь?х ёюс?Єш  яЁюшёїюфшыш яЁшсышчшЄхы№эю т фхърсЁх шыш  этрЁх (ёь. фюя. яЁшьхўрэшх эр ?ъ. 14. ?Ё. ?? 191).</w:t>
      </w:r>
    </w:p>
    <w:p>
      <w:pPr>
        <w:pStyle w:val="Normal"/>
        <w:bidi w:val="0"/>
        <w:spacing w:before="0" w:after="0"/>
        <w:ind w:left="0" w:right="0" w:firstLine="567"/>
        <w:rPr/>
      </w:pPr>
      <w:r>
        <w:rPr/>
        <w:t>?юёьюЄЁшЄх эр эшт?. ?ўхэшъш ьюуыш тшфхЄ№ цшЄхыхщ ёхыхэш , ёютхЁ°р??шї ётющ яєЄ№ ўхЁхч яюы , чрёх ээ?х їыхсэ?ьш чырърьш (?? 191) ъ ъюыюфЎє. ?хь  шёЄшэ?, яюёх ээюх т ёхЁфЎх ¤Єющ цхэ?шэ? ёрьрЁ эъш, єцх эрўрыю яЁшэюёшЄ№ яыюф?, ш т ёыхфє??шх фтр фэ  с?ыр ёюсЁрэр юсшы№эр , сюурЄр  црЄтр (ёь. ёЄ. 39-42).</w:t>
      </w:r>
    </w:p>
    <w:p>
      <w:pPr>
        <w:pStyle w:val="Normal"/>
        <w:bidi w:val="0"/>
        <w:spacing w:before="0" w:after="0"/>
        <w:ind w:left="0" w:right="0" w:firstLine="567"/>
        <w:rPr/>
      </w:pPr>
      <w:r>
        <w:rPr/>
        <w:t>?юрээр 4:36</w:t>
      </w:r>
    </w:p>
    <w:p>
      <w:pPr>
        <w:pStyle w:val="Normal"/>
        <w:bidi w:val="0"/>
        <w:spacing w:before="0" w:after="0"/>
        <w:ind w:left="0" w:right="0" w:firstLine="567"/>
        <w:rPr/>
      </w:pPr>
      <w:r>
        <w:rPr/>
        <w:t>?эє?шщ. ?ўхтшфэюёЄ№ ёрьюую ЄхъёЄр ёъыюээр (ёЁ. ёЄЁ. 146) ъ ўЄхэш? ёыютр "єцх" т ёЄ. 35 т ёт чш ё 36 ёЄшїюь. ?юуфр ёЄ. 36 фюыцхэ эрўшэрЄ№ё  ёыхфє??шь юсЁрчюь: "?цх цэє?шщ яюыєўрхЄ эруЁрфє". ?хэ?шэр ёрьрЁ эър яюёх ыр яюёхт, ш ъюуфр ¤ЄюЄ яюёхт хфтр ыш°№ чртхЁ°шыё , эрёЄєяшыю ёыртэюх тЁхь  црЄт? (ёЁ. ?ръ. 5:7).</w:t>
      </w:r>
    </w:p>
    <w:p>
      <w:pPr>
        <w:pStyle w:val="Normal"/>
        <w:bidi w:val="0"/>
        <w:spacing w:before="0" w:after="0"/>
        <w:ind w:left="0" w:right="0" w:firstLine="567"/>
        <w:rPr/>
      </w:pPr>
      <w:r>
        <w:rPr/>
        <w:t>?юсшЁрхЄ яыюф. ?ь. эр ?Ї. 13:30.</w:t>
      </w:r>
    </w:p>
    <w:p>
      <w:pPr>
        <w:pStyle w:val="Normal"/>
        <w:bidi w:val="0"/>
        <w:spacing w:before="0" w:after="0"/>
        <w:ind w:left="0" w:right="0" w:firstLine="567"/>
        <w:rPr/>
      </w:pPr>
      <w:r>
        <w:rPr/>
        <w:t>?шчэ№ тхўэє?. ?ь. эр 3:16.</w:t>
      </w:r>
    </w:p>
    <w:p>
      <w:pPr>
        <w:pStyle w:val="Normal"/>
        <w:bidi w:val="0"/>
        <w:spacing w:before="0" w:after="0"/>
        <w:ind w:left="0" w:right="0" w:firstLine="567"/>
        <w:rPr/>
      </w:pPr>
      <w:r>
        <w:rPr/>
        <w:t>?ьхёЄх ЁрфютрЄ№ё . ?ь. ?ё. 125:5, 6. ?ё. 9:3. ?ь. эр ?ъ. 15:7.</w:t>
      </w:r>
    </w:p>
    <w:p>
      <w:pPr>
        <w:pStyle w:val="Normal"/>
        <w:bidi w:val="0"/>
        <w:spacing w:before="0" w:after="0"/>
        <w:ind w:left="0" w:right="0" w:firstLine="567"/>
        <w:rPr/>
      </w:pPr>
      <w:r>
        <w:rPr/>
        <w:t>?юрээр 4:37</w:t>
      </w:r>
    </w:p>
    <w:p>
      <w:pPr>
        <w:pStyle w:val="Normal"/>
        <w:bidi w:val="0"/>
        <w:spacing w:before="0" w:after="0"/>
        <w:ind w:left="0" w:right="0" w:firstLine="567"/>
        <w:rPr/>
      </w:pPr>
      <w:r>
        <w:rPr/>
        <w:t>?фшэ ёххЄ. ?ючьюцэю, ?шёєё фєьры ю ?хсх ъръ ю ёх Єхых ш юс єўхэшърї - ъръ цэхЎрї (ёь. 4:38. ?Ё ?Ї. 9:37, 38. 10:1) ш яЁхфтшфхы х?? сюы№°є? црЄтє т ?рьрЁшш яюёых ?тюхую тюёъЁхёхэш  (ёь. эр ?х эш  6:6-8, 14, 25). ? црЄтх фє° ¤Єю юўхэ№ ўрёЄю  ты хЄё  шёЄшээ?ь, ўЄю юфшэ ёххЄ ?трэухы№ёъюх ёхь , р фЁєующ шьххЄ яЁхшьє?хёЄтю ёюсшЁрЄ№ ёючЁхт°шщ єЁюцрщ (ёЁ. 1?юЁ. 3:6, 7). ?с ?шёєёх, ъръ ?х Єхых фюсЁюую ёхьхэш - ёь. эр ?Ї. 13:3-8. 18:23.</w:t>
      </w:r>
    </w:p>
    <w:p>
      <w:pPr>
        <w:pStyle w:val="Normal"/>
        <w:bidi w:val="0"/>
        <w:spacing w:before="0" w:after="0"/>
        <w:ind w:left="0" w:right="0" w:firstLine="567"/>
        <w:rPr/>
      </w:pPr>
      <w:r>
        <w:rPr/>
        <w:t>?юрээр 4:38</w:t>
      </w:r>
    </w:p>
    <w:p>
      <w:pPr>
        <w:pStyle w:val="Normal"/>
        <w:bidi w:val="0"/>
        <w:spacing w:before="0" w:after="0"/>
        <w:ind w:left="0" w:right="0" w:firstLine="567"/>
        <w:rPr/>
      </w:pPr>
      <w:r>
        <w:rPr/>
        <w:t>? яюёыры трё црЄ№. ?ўхтшфэю, ?шёєё ёё?ырхЄё  эр ёыєцхэшх т ?єфхх, ъЁрЄъю єяюь эєЄюх т 3:22. ? Єръюь ёь?ёых ?шёєё ш ?ую єўхэшъш яюцшэрыш ЄхяхЁ№ єЁюцрщ ёхь э, яюёх ээ?щ ?юрээюь ?ЁхёЄшЄхыхь. ?юёых тюёъЁхёхэш  ?ЁшёЄр єўхэшъш ёэютр сєфєЄ яюцшэрЄ№ юсшы№э?щ єЁюцрщ юЄ ёхь э, яюёх ээ?ї т яхЁшюф ёыєцхэш  ?шёєёр (ёь. ?х эш  2:41-47. 5:14).</w:t>
      </w:r>
    </w:p>
    <w:p>
      <w:pPr>
        <w:pStyle w:val="Normal"/>
        <w:bidi w:val="0"/>
        <w:spacing w:before="0" w:after="0"/>
        <w:ind w:left="0" w:right="0" w:firstLine="567"/>
        <w:rPr/>
      </w:pPr>
      <w:r>
        <w:rPr/>
        <w:t>?юрээр 4:39</w:t>
      </w:r>
    </w:p>
    <w:p>
      <w:pPr>
        <w:pStyle w:val="Normal"/>
        <w:bidi w:val="0"/>
        <w:spacing w:before="0" w:after="0"/>
        <w:ind w:left="0" w:right="0" w:firstLine="567"/>
        <w:rPr/>
      </w:pPr>
      <w:r>
        <w:rPr/>
        <w:t>?эюушх ёрьрЁ эх. ?Єю с?ыр яхЁтр  уЁєяяр юсЁр??ээ?ї. ?р яЁюЄ цхэшш фтєї ёыхфє??шї фэхщ с?ы тЄюЁющ ёсюЁ єЁюцр  (41 ёЄ.). ?ръцх т яхЁшюф фх Єхы№эюёЄш ?хьшфхё Єш юэш яюёхЄшыш ьэюушх уюЁюфр ?рьрЁшш ш с?ыш шёъЁхээю, Ёрфє°эю яЁшэ Є? (ёь. ?? 488). ?юёых тюёъЁхёхэш  яюёыхфютры х?? юфшэ ёсюЁ єЁюцр  (ёЄ. 38).</w:t>
      </w:r>
    </w:p>
    <w:p>
      <w:pPr>
        <w:pStyle w:val="Normal"/>
        <w:bidi w:val="0"/>
        <w:spacing w:before="0" w:after="0"/>
        <w:ind w:left="0" w:right="0" w:firstLine="567"/>
        <w:rPr/>
      </w:pPr>
      <w:r>
        <w:rPr/>
        <w:t>?ю ёыютє цхэ?шэ?. ?ь. эр ёЄ. 29. ?х, ъюЄюЁ?х чэрыш х?, ьюуыш яЁхфяюырурЄ№, ўЄю чръы?ўрыюё№ т х? чр тыхэшш, ўЄю ?шёєё ёърчры хщ "тё?", ўЄю юэр фхырыр. ?ы  Єръющ ышўэюёЄш, ъръющ юэр с?ыр, шьхЄ№ Єръюх уыєсюъюх єсхцфхэшх ю фєїютэ?ї тюяЁюёрї - с?ыю фюёЄрЄюўэ?ь фюърчрЄхы№ёЄтюь, ўЄюс? яыхэшЄ№ ы?сюх тэшьрэшх. ?юрээ ўрёЄю юЄьхўрхЄ, ўЄю ьэюушх "єтхЁютрыш" т ?шёєёр (ёь. 7:31. 8:30. 10:42. 11:45. 12:42. ?ь. эр 1:12).</w:t>
      </w:r>
    </w:p>
    <w:p>
      <w:pPr>
        <w:pStyle w:val="Normal"/>
        <w:bidi w:val="0"/>
        <w:spacing w:before="0" w:after="0"/>
        <w:ind w:left="0" w:right="0" w:firstLine="567"/>
        <w:rPr/>
      </w:pPr>
      <w:r>
        <w:rPr/>
        <w:t>?юрээр 4:40</w:t>
      </w:r>
    </w:p>
    <w:p>
      <w:pPr>
        <w:pStyle w:val="Normal"/>
        <w:bidi w:val="0"/>
        <w:spacing w:before="0" w:after="0"/>
        <w:ind w:left="0" w:right="0" w:firstLine="567"/>
        <w:rPr/>
      </w:pPr>
      <w:r>
        <w:rPr/>
        <w:t>?тр фэ . ?.х. юёЄрЄюъ Єхъє?хую фэ  ш тхё№ яюёыхфє??шщ (ёЄ. 43. ?ь. ?. 1 ёЄЁ. 181, 182. ?. 5 ёЄЁ. 248-250). ?Єш фтр фэ  с?ыш ЁрфюёЄэ?ь тЁхьхэхь ёх эш  фєїютэюую ёхьхэш ш црЄт?.</w:t>
      </w:r>
    </w:p>
    <w:p>
      <w:pPr>
        <w:pStyle w:val="Normal"/>
        <w:bidi w:val="0"/>
        <w:spacing w:before="0" w:after="0"/>
        <w:ind w:left="0" w:right="0" w:firstLine="567"/>
        <w:rPr/>
      </w:pPr>
      <w:r>
        <w:rPr/>
        <w:t>?юрээр 4:41</w:t>
      </w:r>
    </w:p>
    <w:p>
      <w:pPr>
        <w:pStyle w:val="Normal"/>
        <w:bidi w:val="0"/>
        <w:spacing w:before="0" w:after="0"/>
        <w:ind w:left="0" w:right="0" w:firstLine="567"/>
        <w:rPr/>
      </w:pPr>
      <w:r>
        <w:rPr/>
        <w:t>? х?? сюы№°хх ўшёыю. ?ь. ёЄ. 39.</w:t>
      </w:r>
    </w:p>
    <w:p>
      <w:pPr>
        <w:pStyle w:val="Normal"/>
        <w:bidi w:val="0"/>
        <w:spacing w:before="0" w:after="0"/>
        <w:ind w:left="0" w:right="0" w:firstLine="567"/>
        <w:rPr/>
      </w:pPr>
      <w:r>
        <w:rPr/>
        <w:t>?тхЁютрыш. ?ь. эр 1:12.</w:t>
      </w:r>
    </w:p>
    <w:p>
      <w:pPr>
        <w:pStyle w:val="Normal"/>
        <w:bidi w:val="0"/>
        <w:spacing w:before="0" w:after="0"/>
        <w:ind w:left="0" w:right="0" w:firstLine="567"/>
        <w:rPr/>
      </w:pPr>
      <w:r>
        <w:rPr/>
        <w:t>?ю ?ую ёыютє. ?х, ъюЄюЁ?х эх с?ыш єсхцфхэ? ёыютрьш цхэ?шэ?, эхёюьэхээю, яЁютхЁ ыш тё?, ўЄю юэр ьюуыр ёърчрЄ№ ш, сєфєўш тючьюцэю сюыхх юёЄюЁюцэ?ьш юЄэюёшЄхы№эю яЁшэ Єш  тёхую схч ышўэюую шёёыхфютрэш  - ЄхяхЁ№ єтхЁютрыш. ?ръцх тючьюцэю эхъюЄюЁ?х Ёрэ№°х эх яЁшёєЄёЄтютрыш, ўЄюс? ёы?°рЄ№ ётшфхЄхы№ёЄтю цхэ?шэ?.</w:t>
      </w:r>
    </w:p>
    <w:p>
      <w:pPr>
        <w:pStyle w:val="Normal"/>
        <w:bidi w:val="0"/>
        <w:spacing w:before="0" w:after="0"/>
        <w:ind w:left="0" w:right="0" w:firstLine="567"/>
        <w:rPr/>
      </w:pPr>
      <w:r>
        <w:rPr/>
        <w:t>?юрээр 4:42</w:t>
      </w:r>
    </w:p>
    <w:p>
      <w:pPr>
        <w:pStyle w:val="Normal"/>
        <w:bidi w:val="0"/>
        <w:spacing w:before="0" w:after="0"/>
        <w:ind w:left="0" w:right="0" w:firstLine="567"/>
        <w:rPr/>
      </w:pPr>
      <w:r>
        <w:rPr/>
        <w:t>?рьш ёы?°рыш. ?эш с?ыш ётшфхЄхы ьш Єюую, ўЄю ёрьш ёы?°рыш. ?шъръюх фюърчрЄхы№ёЄтю эх  ты хЄё  сюыхх єсхфшЄхы№э?ь, ўхь фюърчрЄхы№ёЄтю ышўэюую юя?Єр.</w:t>
      </w:r>
    </w:p>
    <w:p>
      <w:pPr>
        <w:pStyle w:val="Normal"/>
        <w:bidi w:val="0"/>
        <w:spacing w:before="0" w:after="0"/>
        <w:ind w:left="0" w:right="0" w:firstLine="567"/>
        <w:rPr/>
      </w:pPr>
      <w:r>
        <w:rPr/>
        <w:t>?Єю ?э шёЄшээю. ?юЄютэюёЄ№ ¤Єшї ёрьрЁ э тхЁшЄ№ юўхтшфэюёЄш, ўЄю ?шёєё с?ы "яЁюЁюъюь", ю ъюЄюЁюь уютюЁшы ?юшёхщ (ёь. эр ёЄ. 26) эрїюфшЄё  т Ёхчъющ яЁюЄштюяюыюцэюёЄш ъ эхюяЁхфхы?ээюёЄш, ё ъюЄюЁющ шєфхш яЁшэ ыш ?ую (ёь. эр 1:10, 11). ?ую цшчэ№ ш тхёЄ№ яЁхфёЄртшыш єсхфшЄхы№эюх фюърчрЄхы№ёЄтю фы  ёрьрЁ э, ўЄю яЁхфёърчрэшх ?юшёх  эр°ыю ётю? шёяюыэхэшх т ышўэюёЄш ?шёєёр шч ?рчрЁхЄр (ёь. эр ?Ї. 1:23. ?Ё. ?? 407).</w:t>
      </w:r>
    </w:p>
    <w:p>
      <w:pPr>
        <w:pStyle w:val="Normal"/>
        <w:bidi w:val="0"/>
        <w:spacing w:before="0" w:after="0"/>
        <w:ind w:left="0" w:right="0" w:firstLine="567"/>
        <w:rPr/>
      </w:pPr>
      <w:r>
        <w:rPr/>
        <w:t>?ЁшёЄюё. ?юърчрЄхы№ёЄтю ёрьюую ЄхъёЄр Ёрчфтюхэю (ёЁ. ёЄЁ. 146) ьхцфє юёЄртыхэшхь ш юяє?хэшхь ¤Єюую ёыютр.</w:t>
      </w:r>
    </w:p>
    <w:p>
      <w:pPr>
        <w:pStyle w:val="Normal"/>
        <w:bidi w:val="0"/>
        <w:spacing w:before="0" w:after="0"/>
        <w:ind w:left="0" w:right="0" w:firstLine="567"/>
        <w:rPr/>
      </w:pPr>
      <w:r>
        <w:rPr/>
        <w:t>?ярёшЄхы№. ?ь. эр ?Ї. 1:21.</w:t>
      </w:r>
    </w:p>
    <w:p>
      <w:pPr>
        <w:pStyle w:val="Normal"/>
        <w:bidi w:val="0"/>
        <w:spacing w:before="0" w:after="0"/>
        <w:ind w:left="0" w:right="0" w:firstLine="567"/>
        <w:rPr/>
      </w:pPr>
      <w:r>
        <w:rPr/>
        <w:t>?ёЎхыхэшх ё?эр ЎрЁхфтюЁЎр т ?ряхЁэрєьх.</w:t>
      </w:r>
    </w:p>
    <w:p>
      <w:pPr>
        <w:pStyle w:val="Normal"/>
        <w:bidi w:val="0"/>
        <w:spacing w:before="0" w:after="0"/>
        <w:ind w:left="0" w:right="0" w:firstLine="567"/>
        <w:rPr/>
      </w:pPr>
      <w:r>
        <w:rPr/>
        <w:t>(?э. 4:43-54. ?ь. эр ърЁЄє ёЄЁ. 217; ЄрсышЎє ёЄЁ. 230; ю ўєфхёрї ёЄЁ. 208-213)</w:t>
      </w:r>
    </w:p>
    <w:p>
      <w:pPr>
        <w:pStyle w:val="Normal"/>
        <w:bidi w:val="0"/>
        <w:spacing w:before="0" w:after="0"/>
        <w:ind w:left="0" w:right="0" w:firstLine="567"/>
        <w:rPr/>
      </w:pPr>
      <w:r>
        <w:rPr/>
        <w:t>?юрээр 4:43</w:t>
      </w:r>
    </w:p>
    <w:p>
      <w:pPr>
        <w:pStyle w:val="Normal"/>
        <w:bidi w:val="0"/>
        <w:spacing w:before="0" w:after="0"/>
        <w:ind w:left="0" w:right="0" w:firstLine="567"/>
        <w:rPr/>
      </w:pPr>
      <w:r>
        <w:rPr/>
        <w:t>?ю яЁю°хёЄтшш цх фтєї фэхщ. ?. х. фхэ№ яюёых ёюс?Єшщ, юЄьхўхээ?ї т ёЄ. 5-40. ?єЄх°хёЄтшх, эрўрЄюх ёюуырёэю ёЄ. 3-5, ЄхяхЁ№ тючюсэютшыюё№.</w:t>
      </w:r>
    </w:p>
    <w:p>
      <w:pPr>
        <w:pStyle w:val="Normal"/>
        <w:bidi w:val="0"/>
        <w:spacing w:before="0" w:after="0"/>
        <w:ind w:left="0" w:right="0" w:firstLine="567"/>
        <w:rPr/>
      </w:pPr>
      <w:r>
        <w:rPr/>
        <w:t>?юрээр 4:44</w:t>
      </w:r>
    </w:p>
    <w:p>
      <w:pPr>
        <w:pStyle w:val="Normal"/>
        <w:bidi w:val="0"/>
        <w:spacing w:before="0" w:after="0"/>
        <w:ind w:left="0" w:right="0" w:firstLine="567"/>
        <w:rPr/>
      </w:pPr>
      <w:r>
        <w:rPr/>
        <w:t>? ётю?ь юЄхўхёЄтх. ?.х. т ?рчрЁхЄх (ёь. эр ?ъ. 6:1, 4. ?Ё. ?? 196), эю эх ?рышыхх (ёь. ?э. 4:45). ?юрээ яюьх?рхЄ ¤ЄюЄ ъюььхэЄрЁшщ ё Ўхы№? юс· ёэхэш , яюўхьє ?шёєё эряЁртшыё  яЁ ью т ?рэє, юъюыю 8 ьшы№ фры№°х эр ёхтхЁ (ёь. эр 2:1).</w:t>
      </w:r>
    </w:p>
    <w:p>
      <w:pPr>
        <w:pStyle w:val="Normal"/>
        <w:bidi w:val="0"/>
        <w:spacing w:before="0" w:after="0"/>
        <w:ind w:left="0" w:right="0" w:firstLine="567"/>
        <w:rPr/>
      </w:pPr>
      <w:r>
        <w:rPr/>
        <w:t>?юрээр 4:45</w:t>
      </w:r>
    </w:p>
    <w:p>
      <w:pPr>
        <w:pStyle w:val="Normal"/>
        <w:bidi w:val="0"/>
        <w:spacing w:before="0" w:after="0"/>
        <w:ind w:left="0" w:right="0" w:firstLine="567"/>
        <w:rPr/>
      </w:pPr>
      <w:r>
        <w:rPr/>
        <w:t>?рышых эх. ?ь. эр ?Ї. 4:13. ?фэръю чрьхЄшь, ўЄю ЄхъёЄ. ?Ї. 4:13 ёё?ырхЄё  эр юЇшЎшры№эюх эрўрыю ?рышыхщёъюую ёыєцхэш  юъюыю 6 ьхё Ўхт ёяєёЄ  (ёь. фюя. яЁшьхўрэшх эр 4 уы. ?ъ.).</w:t>
      </w:r>
    </w:p>
    <w:p>
      <w:pPr>
        <w:pStyle w:val="Normal"/>
        <w:bidi w:val="0"/>
        <w:spacing w:before="0" w:after="0"/>
        <w:ind w:left="0" w:right="0" w:firstLine="567"/>
        <w:rPr/>
      </w:pPr>
      <w:r>
        <w:rPr/>
        <w:t>?шфхт°ш тё?. ?хЁю Єэю ёё?ыър эр ёыєўрш, юЄьхўхээ?х т 2:13-23, юёюсхээю эр ўєфхёр т ёЄ. 23. ?ўш?хэшх їЁрьр (2:13-22) яЁштхыю ъ ЁрёяЁюёЄЁрэхэш? ётхфхэшщ, ўЄю ?шёєё яЁютючуырёшы ?хс  ?хёёшхщ (ёь. ?? 196).</w:t>
      </w:r>
    </w:p>
    <w:p>
      <w:pPr>
        <w:pStyle w:val="Normal"/>
        <w:bidi w:val="0"/>
        <w:spacing w:before="0" w:after="0"/>
        <w:ind w:left="0" w:right="0" w:firstLine="567"/>
        <w:rPr/>
      </w:pPr>
      <w:r>
        <w:rPr/>
        <w:t>?сю ш юэш їюфшыш. ?ръ яюёЄєярыш тёх сыруюўхёЄшт?х шєфхш (ёь. эр ?ёї. 23:14-17. ?ЄюЁ. 16:16).</w:t>
      </w:r>
    </w:p>
    <w:p>
      <w:pPr>
        <w:pStyle w:val="Normal"/>
        <w:bidi w:val="0"/>
        <w:spacing w:before="0" w:after="0"/>
        <w:ind w:left="0" w:right="0" w:firstLine="567"/>
        <w:rPr/>
      </w:pPr>
      <w:r>
        <w:rPr/>
        <w:t>?юрээр 4:46</w:t>
      </w:r>
    </w:p>
    <w:p>
      <w:pPr>
        <w:pStyle w:val="Normal"/>
        <w:bidi w:val="0"/>
        <w:spacing w:before="0" w:after="0"/>
        <w:ind w:left="0" w:right="0" w:firstLine="567"/>
        <w:rPr/>
      </w:pPr>
      <w:r>
        <w:rPr/>
        <w:t>?рэє. ?ь. эр 2:1.</w:t>
      </w:r>
    </w:p>
    <w:p>
      <w:pPr>
        <w:pStyle w:val="Normal"/>
        <w:bidi w:val="0"/>
        <w:spacing w:before="0" w:after="0"/>
        <w:ind w:left="0" w:right="0" w:firstLine="567"/>
        <w:rPr/>
      </w:pPr>
      <w:r>
        <w:rPr/>
        <w:t>?ЁхЄтюЁшы тюфє т тшэю. ?ь. эр 2:1-11. ?шёєё с?ы ЄхяхЁ№ ёЁхфш фЁєчхщ, ъюЄюЁ?х єцх с?ыш ётшфхЄхы ьш ?юцхёЄтхээющ ёшы?, яЁю тшт°хщё  ўхЁхч ?хую т ЁрсюЄх.</w:t>
      </w:r>
    </w:p>
    <w:p>
      <w:pPr>
        <w:pStyle w:val="Normal"/>
        <w:bidi w:val="0"/>
        <w:spacing w:before="0" w:after="0"/>
        <w:ind w:left="0" w:right="0" w:firstLine="567"/>
        <w:rPr/>
      </w:pPr>
      <w:r>
        <w:rPr/>
        <w:t>?рЁхфтюЁхЎ. ?рЁёъшщ ўшэютэшъ, чфхё№ тхЁю Єэю яЁшфтюЁэ?щ ?Ёюфр ?эЄшя?, ?хЄЁрЁїр ?рышыхш ш ?хЁхш. ?ЄюЄ "ЎрЁхфтюЁхЎ" с?ы шєфххь, тхЁю Єэю шч шЁюфшрэ (ёь. эр ?ъ. 3:6). ?хъюЄюЁ?х юЄюцфхёЄты ?Є ¤Єюую "ЎрЁхфтюЁЎр" ё ?єчющ (?ъ. 8:3) шыш ?рэршыюь (?х эш  13:1), фюыцэюёЄэ?ьш ышЎрьш ?Ёюфр, ъюЄюЁ?х ёЄрыш їЁшёЄшрэрьш.</w:t>
      </w:r>
    </w:p>
    <w:p>
      <w:pPr>
        <w:pStyle w:val="Normal"/>
        <w:bidi w:val="0"/>
        <w:spacing w:before="0" w:after="0"/>
        <w:ind w:left="0" w:right="0" w:firstLine="567"/>
        <w:rPr/>
      </w:pPr>
      <w:r>
        <w:rPr/>
        <w:t>? ?ряхЁэрєьх. ?ЁшёЄюё ш "ЎрЁхфтюЁхЎ" с?ыш т ?рэх, р ё?э ЎрЁхфтюЁЎр - т ?ряхЁэрєьх эр ЁрёёЄю эшш юъюыю 16 ьшы№. ?шёєё яюёхЄшы ?ряхЁэрєь яЁшсышчшЄхы№эю уюф Єюьє эрчрф (2:12), эю эх шьххЄё  эшъръшї ётхфхэшщ ю ёютхЁ°?ээющ Єюуфр яєсышўэющ ЁрсюЄх.</w:t>
      </w:r>
    </w:p>
    <w:p>
      <w:pPr>
        <w:pStyle w:val="Normal"/>
        <w:bidi w:val="0"/>
        <w:spacing w:before="0" w:after="0"/>
        <w:ind w:left="0" w:right="0" w:firstLine="567"/>
        <w:rPr/>
      </w:pPr>
      <w:r>
        <w:rPr/>
        <w:t>?юрээр 4:47</w:t>
      </w:r>
    </w:p>
    <w:p>
      <w:pPr>
        <w:pStyle w:val="Normal"/>
        <w:bidi w:val="0"/>
        <w:spacing w:before="0" w:after="0"/>
        <w:ind w:left="0" w:right="0" w:firstLine="567"/>
        <w:rPr/>
      </w:pPr>
      <w:r>
        <w:rPr/>
        <w:t>?э, єёы?°рт. ??ёЄЁюх ЁрёяЁюёЄЁрэхэшх ёыєїют ю тючтЁр?хэшш ?шёєёр т ?рышых? чрётшфхЄхы№ёЄтютрыю ю ?ую яюяєы ЁэюёЄш (ёь. 4:45. ?ъ. 3:7-12).</w:t>
      </w:r>
    </w:p>
    <w:p>
      <w:pPr>
        <w:pStyle w:val="Normal"/>
        <w:bidi w:val="0"/>
        <w:spacing w:before="0" w:after="0"/>
        <w:ind w:left="0" w:right="0" w:firstLine="567"/>
        <w:rPr/>
      </w:pPr>
      <w:r>
        <w:rPr/>
        <w:t>?Ёюёшы ?ую. ?Єю яхЁт?щ юЄьхўхээ?щ ёыєўрщ яЁюё№с? юс шёЎхыхэшш, їюЄ  ю ўєфхёрї т юс?хь єцх єяюьшэрыюё№ (2:23).</w:t>
      </w:r>
    </w:p>
    <w:p>
      <w:pPr>
        <w:pStyle w:val="Normal"/>
        <w:bidi w:val="0"/>
        <w:spacing w:before="0" w:after="0"/>
        <w:ind w:left="0" w:right="0" w:firstLine="567"/>
        <w:rPr/>
      </w:pPr>
      <w:r>
        <w:rPr/>
        <w:t>?ЁшфЄш. ?ь. эр 2:12.</w:t>
      </w:r>
    </w:p>
    <w:p>
      <w:pPr>
        <w:pStyle w:val="Normal"/>
        <w:bidi w:val="0"/>
        <w:spacing w:before="0" w:after="0"/>
        <w:ind w:left="0" w:right="0" w:firstLine="567"/>
        <w:rPr/>
      </w:pPr>
      <w:r>
        <w:rPr/>
        <w:t>??ы яЁш ёьхЁЄш. ?хыютхўхёър  ьєфЁюёЄ№ ш шёъєёёЄтю эх ьюуыш сюы№°х эшўхую ёфхырЄ№ ш ъръ яюёыхфэхх яЁшсхцш?х - юЄхЎ ёютхЁ°шы яєЄх°хёЄтшх т ?рэє т эрфхцфх єсхфшЄ№ ?шёєёр - эхьхфыхээю тючтЁрЄшЄ№ё  ъ эшь т ?ряхЁэрєь (ёь. ёЄ. 49). ?рщф  ?шёєёр юъЁєц?ээюую Єюыярьш эрЁюфр, юЄхЎ єёыютшыё  ю ышўэющ схёхфх ё ?шь (ёь. ?? 197).</w:t>
      </w:r>
    </w:p>
    <w:p>
      <w:pPr>
        <w:pStyle w:val="Normal"/>
        <w:bidi w:val="0"/>
        <w:spacing w:before="0" w:after="0"/>
        <w:ind w:left="0" w:right="0" w:firstLine="567"/>
        <w:rPr/>
      </w:pPr>
      <w:r>
        <w:rPr/>
        <w:t>?юрээр 4:48</w:t>
      </w:r>
    </w:p>
    <w:p>
      <w:pPr>
        <w:pStyle w:val="Normal"/>
        <w:bidi w:val="0"/>
        <w:spacing w:before="0" w:after="0"/>
        <w:ind w:left="0" w:right="0" w:firstLine="567"/>
        <w:rPr/>
      </w:pPr>
      <w:r>
        <w:rPr/>
        <w:t>?ёыш эх єтшфшЄх. ?юуырёэю ?? 198 ёЄЁ. юЄхЎ юсєёыртыштры ётю? яЁшэ Єшх ?шёєёр ъръ ?хёёшш, ўхЁхч т?яюыэхэшх ётюхщ яЁюё№с?, яюырур , ўЄю ?шёєё фюыцхэ сюыхх ёюуырёшЄ№ё , ўЄюс? урЁрэЄшЁютрЄ№ "ЎрЁхфтюЁЎр" ъръ ?тюхую яЁштхЁцхэЎр. ?ю ?шёєё юЄьхЄшы ўхЁЄє эхшёъЁхээюёЄш т юсЁрчх Ёхўш ш яютхфхэш  ЎрЁхфтюЁЎр ш яюэ ы, ўЄю хую тхЁр с?ыр эхёютхЁ°хээющ. ?юэхўэю, юэ єцх шьхы эхъюЄюЁє? ёЄхяхэ№ тхЁ?, шэрўх юэ эх яЁш°?ы с? ъ ?шёєёє тююс?х. ?ю хую тхЁр с?ыр фрыхър юЄ ёютхЁ°хэёЄтр, р ?шёєё тёхуфр цхыры тшфхЄ№ эхёюьэхээє? ш схчєёыютэє? тхЁє, яЁхцфх яЁю тыхэш  ?юцхёЄтхээющ ёшы?. ?рЁхфтюЁхЎ эрфх ыё  тхЁшЄ№, хёыш юэ яЁхцфх єтшфшЄ; ?шёєё ЄЁхсютры юЄ эхую яЁхцфх тхЁшЄ№, ўхь юэ єтшфшЄ. ?хЁр, ъюЄюЁр  юёэютрэр эр урЁрэЄшш шёяюыэхэш  юяЁхфхы?ээ?ї яЁюё№с, яюъюшЄё  эр ёырсюь юёэютрэшш ш яюЄхЁяшЄ эхєфрўє яЁш юсёЄю Єхы№ёЄтрї, ъюуфр ?юу ёюўЄ?Є чр ыєў°хх эх шёяюыэ Є№ ъръюх-ышсю цхырэшх. ?шёєё ьхфышы ё юЄтхЄюь эр яЁюё№сє ЎрЁхфтюЁЎр, яюёъюы№ъє юэ эх с?ы уюЄют яюыєўшЄ№ яЁюёшьюх. ? ётю?ь Ёрёяюыюцхэшш фєїр юэ эх с?ы ёяюёюсхэ тюёяЁшэ Є№ ўЄю-ышсю юЄ ?юёяюфр (ёь. ?ръ. 1:5-7). ?шёєё эшўхую эх ьюу ёфхырЄ№ фы  эхую, яюър ЄюЄ эх юёючэрхЄ ётюхщ ъЁрщэхщ эєцф? ш эх яЁю тшЄ эхёюьэхээющ ш схчєёыютэющ тхЁ?. ?ю¤Єюьє ?шёєё эх юЄтхЄшы хьє эш "фр" эш "эхЄ" ш юЄхЎ юёючэры, ўЄю хую яЁюё№ср эх урЁрэЄшЁютрырё№ ш эх юЄтхЁурырё№...</w:t>
      </w:r>
    </w:p>
    <w:p>
      <w:pPr>
        <w:pStyle w:val="Normal"/>
        <w:bidi w:val="0"/>
        <w:spacing w:before="0" w:after="0"/>
        <w:ind w:left="0" w:right="0" w:firstLine="567"/>
        <w:rPr/>
      </w:pPr>
      <w:r>
        <w:rPr/>
        <w:t>?эрьхэшщ ш ўєфхё. ?ь. ёЄЁ. 208-209.</w:t>
      </w:r>
    </w:p>
    <w:p>
      <w:pPr>
        <w:pStyle w:val="Normal"/>
        <w:bidi w:val="0"/>
        <w:spacing w:before="0" w:after="0"/>
        <w:ind w:left="0" w:right="0" w:firstLine="567"/>
        <w:rPr/>
      </w:pPr>
      <w:r>
        <w:rPr/>
        <w:t>?х єтхЁєхЄх. ?ыш "эх єтхЁєхЄх тююс?х". ?тющэюх юЄЁшЎрэшх т уЁ. яюфышээшъх фхырхЄ ¤Єю чр тыхэшх яюфў?ЁъэєЄ?ь. ?рЁхфтюЁхЎ фюыцхэ с?ы яЁшчэрЄ№, ўЄю ъръ юЄЁрцхэшх ётюшї ёюсёЄтхээ?ї ь?ёыхщ (ёь. эр 1:47-49) ёыютю "т?" эрїюфшЄё  тю ьэюцхёЄтхээюь ўшёых. ?шёєё яюь?°ы ы юс шєфхщёъшї ЁєъютюфшЄхы ї ш фЁєушї, ў№? юЄэю°хэшх с?ыю яюфюсэю ¤Єюьє ЎрЁхфтюЁЎє, ш ёюяЁшўшёышы хую ъ эхтхЁє??шь ёююЄхўхёЄтхээшърь (ёь. ?э. 2:18. 6:30. 1?юЁ. 1:22. ?ь. эр ?Ї. 16:1-9). ? яЁюЄштюяюыюцэюёЄ№ ¤Єюьє, ёрьрЁ эх эхфртэю яЁшэ ыш ?ую т ?ую ёыютх, ш яЁшэ ыш ёхЁфхўэю, т тюёЄюЁух тхЁ? (4:41, 42). ?шёєё с?ы юяхўрыхэ, ўЄю ?ую ёююЄхўхёЄтхээшъш с?ыш Єръ ьхфышЄхы№э?, ўЄюс? тхЁшЄ№ (ёь. эр 1:10, 11). ?ы  ЎрЁхфтюЁЎр ?э шьхы х?? сюы№°шщ фрЁ, ўхь ЄюЄ, ю ъюЄюЁюь юэ яЁш°?ы яЁюёшЄ№ - фрЁ ёярёхэш ; ш ?э эх ьюу фрЁютрЄ№ ьхэ№°шщ фрЁ - шёЎхыхэшх ё?эр, схч сюы№°хую фрЁр (ёь. ёЄЁ. 209. ?? 198).</w:t>
      </w:r>
    </w:p>
    <w:p>
      <w:pPr>
        <w:pStyle w:val="Normal"/>
        <w:bidi w:val="0"/>
        <w:spacing w:before="0" w:after="0"/>
        <w:ind w:left="0" w:right="0" w:firstLine="567"/>
        <w:rPr/>
      </w:pPr>
      <w:r>
        <w:rPr/>
        <w:t>?юрээр 4:49</w:t>
      </w:r>
    </w:p>
    <w:p>
      <w:pPr>
        <w:pStyle w:val="Normal"/>
        <w:bidi w:val="0"/>
        <w:spacing w:before="0" w:after="0"/>
        <w:ind w:left="0" w:right="0" w:firstLine="567"/>
        <w:rPr/>
      </w:pPr>
      <w:r>
        <w:rPr/>
        <w:t>?юёяюфш. ?Ё. "ъєЁшюё" - "?юёяюф№" (ёь. эр ёЄ. 11).</w:t>
      </w:r>
    </w:p>
    <w:p>
      <w:pPr>
        <w:pStyle w:val="Normal"/>
        <w:bidi w:val="0"/>
        <w:spacing w:before="0" w:after="0"/>
        <w:ind w:left="0" w:right="0" w:firstLine="567"/>
        <w:rPr/>
      </w:pPr>
      <w:r>
        <w:rPr/>
        <w:t>?юър эх єьхЁ ё?э ьющ. ?хюсїюфшьюх яЁхюсЁрчютрэшх яЁюшчю°ыю т юфшэ ьюьхэЄ. ?ючэртр , ўЄю ?шёєё ўшЄрхЄ хую ёхЁфЎх, юЄхЎ тшфхы, ўЄю хую ёюсёЄтхээ?х яюсєцфхэш  с?ыш ¤уюшёЄшўэ?. ?э тшфхы, ўЄю хую хфшэёЄтхээр  эрфхцфр эр ёярёхэшх ьры№ўшър ыхцрыр т яЁю тыхэшш эхёюьэхээющ схчєёыютэющ тхЁ?, ш юэ Ёх°шЄхы№эю юЄтхЁу ётю? эхтхЁшх ш ыюцэє? уюЁфюёЄ№...</w:t>
      </w:r>
    </w:p>
    <w:p>
      <w:pPr>
        <w:pStyle w:val="Normal"/>
        <w:bidi w:val="0"/>
        <w:spacing w:before="0" w:after="0"/>
        <w:ind w:left="0" w:right="0" w:firstLine="567"/>
        <w:rPr/>
      </w:pPr>
      <w:r>
        <w:rPr/>
        <w:t>?юрээр 4:50</w:t>
      </w:r>
    </w:p>
    <w:p>
      <w:pPr>
        <w:pStyle w:val="Normal"/>
        <w:bidi w:val="0"/>
        <w:spacing w:before="0" w:after="0"/>
        <w:ind w:left="0" w:right="0" w:firstLine="567"/>
        <w:rPr/>
      </w:pPr>
      <w:r>
        <w:rPr/>
        <w:t>?ющфш. ?ръ Єюы№ъю яЁюшчю°ыю эхюсїюфшьюх яЁхюсЁрчютрэшх, с?ыю шёяюыэхэшх яЁюё№с?, їюЄ  ш эх Єръшь юсЁрчюь, ъръ юцшфры юЄхЎ. ?э яЁюёшы ?шёєёр "яЁшфЄш т ?ряхЁэрєь", эю ?шёєё ёърчры хьє яЁюёЄю "яющфш". ?ръшь юсЁрчюь, юЄ ЎрЁхфтюЁЎр ЄЁхсютрыюё№ єщЄш схч фюърчрЄхы№ёЄтр, ўЄю хую яЁюё№ср сєфхЄ урЁрэЄшЁютрэр (ёь. эр ёЄ. 48). ?ую тхЁр фюыцэр с?ыр яЁхЄхЁяхЄ№ шёя?Єрэшх. ?э фюыцхэ с?ы яюыєўшЄ№ фрЁ Єюы№ъю ўхЁхч тхЁє. ?э фюыцхэ с?ы фхщёЄтютрЄ№ ё тхЁющ, тхЁє , юэ яюыєўшы Єю, ю ў?ь яЁшїюфшы яЁюёшЄ№.</w:t>
      </w:r>
    </w:p>
    <w:p>
      <w:pPr>
        <w:pStyle w:val="Normal"/>
        <w:bidi w:val="0"/>
        <w:spacing w:before="0" w:after="0"/>
        <w:ind w:left="0" w:right="0" w:firstLine="567"/>
        <w:rPr/>
      </w:pPr>
      <w:r>
        <w:rPr/>
        <w:t>?фюЁют. ?Ё. ёыютю т?ЁрцрхЄ шфх?, ўЄю ё?э эх Єюы№ъю "цшт?Є", эю сєфхЄ яЁюфюыцрЄ№ х?? цшЄ№...</w:t>
      </w:r>
    </w:p>
    <w:p>
      <w:pPr>
        <w:pStyle w:val="Normal"/>
        <w:bidi w:val="0"/>
        <w:spacing w:before="0" w:after="0"/>
        <w:ind w:left="0" w:right="0" w:firstLine="567"/>
        <w:rPr/>
      </w:pPr>
      <w:r>
        <w:rPr/>
        <w:t>?э яютхЁшы. ?ую эрьхЁхэшх с?ыю - яютхЁшЄ№; ЄхяхЁ№ юэ яЁшэ ы ?шёєёр т ?ую ёыютх. ?э фхщёЄтютры тхЁющ, ш т Ёхчєы№ЄрЄх ьшЁ ш ЁрфюёЄ№ эряюыэшыш хую ёхЁфЎх (ёь. ?? 198-200. ?ь. эр 1:12).</w:t>
      </w:r>
    </w:p>
    <w:p>
      <w:pPr>
        <w:pStyle w:val="Normal"/>
        <w:bidi w:val="0"/>
        <w:spacing w:before="0" w:after="0"/>
        <w:ind w:left="0" w:right="0" w:firstLine="567"/>
        <w:rPr/>
      </w:pPr>
      <w:r>
        <w:rPr/>
        <w:t>?юрээр 4:51</w:t>
      </w:r>
    </w:p>
    <w:p>
      <w:pPr>
        <w:pStyle w:val="Normal"/>
        <w:bidi w:val="0"/>
        <w:spacing w:before="0" w:after="0"/>
        <w:ind w:left="0" w:right="0" w:firstLine="567"/>
        <w:rPr/>
      </w:pPr>
      <w:r>
        <w:rPr/>
        <w:t>?р фюЁюух. ?рёёЄю эшх с?ыю юъюыю 16 ьшы№. ?рэр Ёрёяюырурырё№ ёЁхфш їюыьют ?рышыхш, тючьюцэю эр тючт?°хээюёЄш юъюыю 800 ЇєЄют, т Єю тЁхь  ъръ ?ряхЁэрєь ыхцры эр схЁхує ?рышыхщёъюую ючхЁр 685 ЇєЄют эшцх єЁютэ  ьюЁ , Є. х. яЁшсышчшЄхы№эю 1500 ЇєЄют эшцх ?рэ?. ?єЄх°хёЄтшх ъ фюьє фюыцэю яЁш эюЁьры№э?ї єёыютш ї чрэ Є№ ўхЄ?Ёх, шыш я Є№ ўрёют ш хую ыхуъю с?ыю фюёЄшуэєЄ№ яюёых юсхфр. ?ръ юЄхЎ, ючрсюўхээ?щ чр цшчэ№ ётюхую ё?эр, хую эютююсэрЁєцхээр  тхЁр єыютшыр Ёхры№эюёЄ№ фЁруюЎхээюую фрЁр, ъюЄюЁ?щ юэ фюыцхэ с?ы яюыєўшЄ№, ш юэ эх яЁю тшы ўЁхчьхЁэющ яюёях°эюёЄш ъ тючтЁр?хэш?.</w:t>
      </w:r>
    </w:p>
    <w:p>
      <w:pPr>
        <w:pStyle w:val="Normal"/>
        <w:bidi w:val="0"/>
        <w:spacing w:before="0" w:after="0"/>
        <w:ind w:left="0" w:right="0" w:firstLine="567"/>
        <w:rPr/>
      </w:pPr>
      <w:r>
        <w:rPr/>
        <w:t>?ёЄЁхЄшыш хую ёыєуш. ?Єю яЁюшчю°ыю эр ёыхфє??хх єЄЁю т Єю тЁхь , ъюуфр ЎрЁхфтюЁхЎ тё? х?? эрїюфшыё  эр эхъюЄюЁюь ЁрёёЄю эшш юЄ фюьр.</w:t>
      </w:r>
    </w:p>
    <w:p>
      <w:pPr>
        <w:pStyle w:val="Normal"/>
        <w:bidi w:val="0"/>
        <w:spacing w:before="0" w:after="0"/>
        <w:ind w:left="0" w:right="0" w:firstLine="567"/>
        <w:rPr/>
      </w:pPr>
      <w:r>
        <w:rPr/>
        <w:t>??э Єтющ чфюЁют. ?ыєуш яютЄюЁшыш юёюс?х ёыютр ?шёєёр, т?ёърчрээ?х фэ?ь яЁхцфх (ёЄ. 50).</w:t>
      </w:r>
    </w:p>
    <w:p>
      <w:pPr>
        <w:pStyle w:val="Normal"/>
        <w:bidi w:val="0"/>
        <w:spacing w:before="0" w:after="0"/>
        <w:ind w:left="0" w:right="0" w:firstLine="567"/>
        <w:rPr/>
      </w:pPr>
      <w:r>
        <w:rPr/>
        <w:t>?юрээр 4:52</w:t>
      </w:r>
    </w:p>
    <w:p>
      <w:pPr>
        <w:pStyle w:val="Normal"/>
        <w:bidi w:val="0"/>
        <w:spacing w:before="0" w:after="0"/>
        <w:ind w:left="0" w:right="0" w:firstLine="567"/>
        <w:rPr/>
      </w:pPr>
      <w:r>
        <w:rPr/>
        <w:t>?Єрыю хьє ыхуўх? ?єътры№эю "ёЄрыю ыєў°х" шыш ъръ ьюцэю ёърчрЄ№ "эрўры яюяЁрты Є№ё ".</w:t>
      </w:r>
    </w:p>
    <w:p>
      <w:pPr>
        <w:pStyle w:val="Normal"/>
        <w:bidi w:val="0"/>
        <w:spacing w:before="0" w:after="0"/>
        <w:ind w:left="0" w:right="0" w:firstLine="567"/>
        <w:rPr/>
      </w:pPr>
      <w:r>
        <w:rPr/>
        <w:t>? ёхф№ьюь ўрёє. ?.х. юъюыю юфэюую ўрёр яюяюыєфэш (ёЁ. 1:39. 4:6).</w:t>
      </w:r>
    </w:p>
    <w:p>
      <w:pPr>
        <w:pStyle w:val="Normal"/>
        <w:bidi w:val="0"/>
        <w:spacing w:before="0" w:after="0"/>
        <w:ind w:left="0" w:right="0" w:firstLine="567"/>
        <w:rPr/>
      </w:pPr>
      <w:r>
        <w:rPr/>
        <w:t>?юрээр 4:53</w:t>
      </w:r>
    </w:p>
    <w:p>
      <w:pPr>
        <w:pStyle w:val="Normal"/>
        <w:bidi w:val="0"/>
        <w:spacing w:before="0" w:after="0"/>
        <w:ind w:left="0" w:right="0" w:firstLine="567"/>
        <w:rPr/>
      </w:pPr>
      <w:r>
        <w:rPr/>
        <w:t>?Єю с?ы ЄюЄ ўрё. ?Єэю°хэшх ьхцфє яЁшўшэющ ш ¤ЇЇхъЄюь с?ыю юўхтшфэю. ?ёыш с? шёЎхыхэшх яЁюшчю°ыю Ёрэ№°х шыш яючцх, ьюу тючэшъэєЄ№ тюяЁюё, эх яЁюшчю°ыю ыш юэю яю эхъюЄюЁ?ь фЁєушь яЁшўшэрь, ўхь яю тюых ш ёыютрь ?шёєёр.</w:t>
      </w:r>
    </w:p>
    <w:p>
      <w:pPr>
        <w:pStyle w:val="Normal"/>
        <w:bidi w:val="0"/>
        <w:spacing w:before="0" w:after="0"/>
        <w:ind w:left="0" w:right="0" w:firstLine="567"/>
        <w:rPr/>
      </w:pPr>
      <w:r>
        <w:rPr/>
        <w:t>?тхЁютры. ?Єю ёыютю чфхё№ яЁшьхэшью т рсёюы?Єэюь ёь?ёых. ?ЄхЎ яЁшэ ы ?шёєёр ъръ ?хёёш?, шыш, уютюЁ  фЁєушьш ёыютрьш, юэ ёЄры їЁшёЄшрэшэюь. ?хчєы№ЄрЄ? ¤Єюую ўєфр яЁюёЄшЁрышё№ юўхэ№ фрыхъю. ?ры№ўшъ с?ы шёЎхы?э, тё  ёхь№  єтхЁютрыр. ?ы  ?шёєёр с?ы яЁшуюЄютыхэ яєЄ№, ъюуфр яЁшсышчшЄхы№эю °хёЄ№ ьхё Ўхт ёяєёЄ , ?э ёфхыры ?ряхЁэрєь ЎхэЄЁюь ?тюхую ёыєцхэш  т ?рышыхх (ёь. эр ?ъ. 4:31).</w:t>
      </w:r>
    </w:p>
    <w:p>
      <w:pPr>
        <w:pStyle w:val="Normal"/>
        <w:bidi w:val="0"/>
        <w:spacing w:before="0" w:after="0"/>
        <w:ind w:left="0" w:right="0" w:firstLine="567"/>
        <w:rPr/>
      </w:pPr>
      <w:r>
        <w:rPr/>
        <w:t>?юрээр 4:54</w:t>
      </w:r>
    </w:p>
    <w:p>
      <w:pPr>
        <w:pStyle w:val="Normal"/>
        <w:bidi w:val="0"/>
        <w:spacing w:before="0" w:after="0"/>
        <w:ind w:left="0" w:right="0" w:firstLine="567"/>
        <w:rPr/>
      </w:pPr>
      <w:r>
        <w:rPr/>
        <w:t>?ЄюЁюх ўєфю. ?ь. 2:11. ?ЄэюёшЄхы№эю яюяєы Ёэюую яЁшэ Єш , юърчрээюую ?шёєёє эрЁюфюь ?ряхЁэрєьр - ёь. эр ?ъ. 1:32-37, 45.</w:t>
      </w:r>
    </w:p>
    <w:p>
      <w:pPr>
        <w:pStyle w:val="Normal"/>
        <w:bidi w:val="0"/>
        <w:spacing w:before="0" w:after="0"/>
        <w:ind w:left="0" w:right="0" w:firstLine="567"/>
        <w:rPr/>
      </w:pPr>
      <w:r>
        <w:rPr/>
        <w:t>?юяюыэшЄхы№э?щ ъюььхэЄрЁшщ ?.?. ?рщЄ эр ўхЄтхЁЄє? уыртє ?трэухыш  юЄ ?юрээр.</w:t>
      </w:r>
    </w:p>
    <w:p>
      <w:pPr>
        <w:pStyle w:val="Normal"/>
        <w:bidi w:val="0"/>
        <w:spacing w:before="0" w:after="0"/>
        <w:ind w:left="0" w:right="0" w:firstLine="567"/>
        <w:rPr/>
      </w:pPr>
      <w:r>
        <w:rPr/>
        <w:t>?юрээр 4:14</w:t>
      </w:r>
    </w:p>
    <w:p>
      <w:pPr>
        <w:pStyle w:val="Normal"/>
        <w:bidi w:val="0"/>
        <w:spacing w:before="0" w:after="0"/>
        <w:ind w:left="0" w:right="0" w:firstLine="567"/>
        <w:rPr/>
      </w:pPr>
      <w:r>
        <w:rPr/>
        <w:t>?шъръющ црцф? ъ ьшЁє.</w:t>
      </w:r>
    </w:p>
    <w:p>
      <w:pPr>
        <w:pStyle w:val="Normal"/>
        <w:bidi w:val="0"/>
        <w:spacing w:before="0" w:after="0"/>
        <w:ind w:left="0" w:right="0" w:firstLine="567"/>
        <w:rPr/>
      </w:pPr>
      <w:r>
        <w:rPr/>
        <w:t>"? ъЄю сєфхЄ яшЄ№ тюфє, ъюЄюЁє? ? фрь хьє, ЄюЄ эх сєфхЄ црцфрЄ№ тютхъ" эшъюуфр эх сєфхЄ ёЄЁрёЄэю цхырЄ№ ьшЁёъшї яЁхшьє?хёЄт ш яЁхыхёЄхщ, "эю тюфр, ъюЄюЁє? ? фрь хьє, ёфхырхЄё  т э?ь шёЄюўэшъюь тюф?, Єхъє?хщ т цшчэ№ тхўэє?". (?шё№ью 5, 1900 у.)</w:t>
      </w:r>
    </w:p>
    <w:p>
      <w:pPr>
        <w:pStyle w:val="Normal"/>
        <w:bidi w:val="0"/>
        <w:spacing w:before="0" w:after="0"/>
        <w:ind w:left="0" w:right="0" w:firstLine="567"/>
        <w:rPr/>
      </w:pPr>
      <w:r>
        <w:rPr/>
        <w:t>?фхырхЄё  шёЄюўэшъюь.</w:t>
      </w:r>
    </w:p>
    <w:p>
      <w:pPr>
        <w:pStyle w:val="Normal"/>
        <w:bidi w:val="0"/>
        <w:spacing w:before="0" w:after="0"/>
        <w:ind w:left="0" w:right="0" w:firstLine="567"/>
        <w:rPr/>
      </w:pPr>
      <w:r>
        <w:rPr/>
        <w:t>"?? фюыцэ? ёЄрЁрЄ№ё , ўЄюс? ?ярёшЄхы№ яюёЄю ээю яЁхс?тры т трё, ъюЄюЁ?щ сєфхЄ т трё яюфюсэю шёЄюўэшъє тюф?, Єхъє?хщ т цшчэ№ тхўэє?. ?юфр цшчэш, Єхъє?р  юЄ ёхЁфЎр сєфхЄ ёэрсцрЄ№ тырующ ёхЁфЎр фЁєушї". (?єъюяшё№ 69, 1912 у.)</w:t>
      </w:r>
    </w:p>
    <w:p>
      <w:pPr>
        <w:pStyle w:val="Normal"/>
        <w:bidi w:val="0"/>
        <w:spacing w:before="0" w:after="0"/>
        <w:ind w:left="0" w:right="0" w:firstLine="567"/>
        <w:rPr/>
      </w:pPr>
      <w:r>
        <w:rPr/>
        <w:t>?ЄъЁютхэшх сыруюфрЄш.</w:t>
      </w:r>
    </w:p>
    <w:p>
      <w:pPr>
        <w:pStyle w:val="Normal"/>
        <w:bidi w:val="0"/>
        <w:spacing w:before="0" w:after="0"/>
        <w:ind w:left="0" w:right="0" w:firstLine="567"/>
        <w:rPr/>
      </w:pPr>
      <w:r>
        <w:rPr/>
        <w:t>"?юфр, эр ъюЄюЁє? ?ЁшёЄюё ёё?ырхЄё , - ёєЄ№ юЄъЁютхэшх ?ую сыруюфрЄш т ?ую ёыютх, ?ую фєї. ?ую єўхэшх  ты хЄё  єЄюы ??шь шёЄюўэшъюь фы  ърцфющ фє°ш... ?ю ?ЁшёЄх яюыэюЄр ЁрфюёЄш эртёхуфр... ?ыруюфрЄэюх яЁшёєЄёЄтшх ?ЁшёЄр т ?ую ёыютх тёхуфр уютюЁшЄ ъ фє°х, яЁхфёЄрты   хую ъръ шёЄюўэшъ цштющ тюф?, єЄюы ??хщ црцфє. ?Єю эр°х яЁхшьє?хёЄтю - шьхЄ№ цштюую яЁхс?тр??хую ?ярёшЄхы . ?э шёЄюўэшъ фєїютэющ ёшы? тэхфЁ?ээющ т эрё ш ?ую тыш эшх юЄЁрчшЄё  т ёыютрї ш фхщёЄтш ї, юётхцр  тё? т яЁхфхырї ёЇхЁ? эр°хую тыш эш , тючЁюцфр  т эшї цхырэш  ш ёЄЁхьыхэш  ъ ёшых ш ўшёЄюЄх, ш ёт ЄюёЄш, ш ьшЁє, ш ЁрфюёЄш, ъюЄюЁр  эх яЁшэюёшЄ яхўрыш. ?Єю Ёхчєы№ЄрЄ яЁхс?трэш  ?ярёшЄхы ". (?шё№ью 73, 1897 у.)</w:t>
      </w:r>
    </w:p>
    <w:p>
      <w:pPr>
        <w:pStyle w:val="Normal"/>
        <w:bidi w:val="0"/>
        <w:spacing w:before="0" w:after="0"/>
        <w:ind w:left="0" w:right="0" w:firstLine="567"/>
        <w:rPr/>
      </w:pPr>
      <w:r>
        <w:rPr/>
        <w:t>?юрээр 4:35</w:t>
      </w:r>
    </w:p>
    <w:p>
      <w:pPr>
        <w:pStyle w:val="Normal"/>
        <w:bidi w:val="0"/>
        <w:spacing w:before="0" w:after="0"/>
        <w:ind w:left="0" w:right="0" w:firstLine="567"/>
        <w:rPr/>
      </w:pPr>
      <w:r>
        <w:rPr/>
        <w:t>?ЁшёЄюё т?°х тё ъюую яЁхфєсхцфхэш .</w:t>
      </w:r>
    </w:p>
    <w:p>
      <w:pPr>
        <w:pStyle w:val="Normal"/>
        <w:bidi w:val="0"/>
        <w:spacing w:before="0" w:after="0"/>
        <w:ind w:left="0" w:right="0" w:firstLine="567"/>
        <w:rPr/>
      </w:pPr>
      <w:r>
        <w:rPr/>
        <w:t>"?х уютюЁшЄх ыш т?, ўЄю х?х ўхЄ?Ёх ьхё Ўр, ш эрёЄєяшЄ црЄтр? ? ? уютюЁ? трь: тючтхфшЄх юўш тр°ш ш яюёьюЄЁшЄх эр эшт?, ъръ юэш яюсхыхыш ш яюёяхыш ъ црЄтх". (?юрээр 4:35)</w:t>
      </w:r>
    </w:p>
    <w:p>
      <w:pPr>
        <w:pStyle w:val="Normal"/>
        <w:bidi w:val="0"/>
        <w:spacing w:before="0" w:after="0"/>
        <w:ind w:left="0" w:right="0" w:firstLine="567"/>
        <w:rPr/>
      </w:pPr>
      <w:r>
        <w:rPr/>
        <w:t>?э чфхё№ ёё?ырхЄё  эр ?трэухы№ёъшх эшт?, эр ЁрсюЄє їЁшёЄшрэёЄтр ёЁхфш схфэ?ї, яЁхчЁхээ?ї ёрьрЁ э. ?ую Ёєър яЁюёЄ?Ёырё№, ўЄюс? ёюсЁрЄ№ шї т цшЄэшЎє. ?эш с?ыш уюЄют? фы  црЄт?.</w:t>
      </w:r>
    </w:p>
    <w:p>
      <w:pPr>
        <w:pStyle w:val="Normal"/>
        <w:bidi w:val="0"/>
        <w:spacing w:before="0" w:after="0"/>
        <w:ind w:left="0" w:right="0" w:firstLine="567"/>
        <w:rPr/>
      </w:pPr>
      <w:r>
        <w:rPr/>
        <w:t>?ярёшЄхы№ с?ы т?°х тё ъюую яЁхфєсхцфхэш  юЄэюёшЄхы№эю шчсЁрээющ эрЎшш шыш ы?фхщ тююс?х: ?э юїюЄэю ЁрёяЁюёЄЁрэ ы сыруюёыютхэш  ш яЁхшьє?хёЄтр шєфххт тёхь, ъюЄюЁ?х цхырыш яЁшэ Є№ ётхЄ, ъюЄюЁ?щ ?э яЁшэ?ё т ¤ЄюЄ ьшЁ. ?ы  ?хую фюёЄрты ыю тхышъє? ЁрфюёЄ№ тшфхЄ№, ъюуфр їюЄ  с? юфэр фє°р эряЁртшырё№ ъ ?хьє шч ьшЁр Є№ь? ш фєїютэющ ёыхяюЄ?. ?ю, ўЄю ?шёєё єЄрштры юЄ шєфххт ш яЁюёшы єўхэшъют ёюїЁрэ Є№ ъръ Єрщэє - с?ыю юяЁхфхы?ээю юЄъЁ?Єю яхЁхф ёяЁр°штр??хщ цхэ?шэющ - ёрьрЁ эъющ; шсю ?юЄ, ?Єю чэры тё?, - Ёрчышўшы, ўЄю юэр эрфыхцр?шь юсЁрчюь яЁшьхэшЄ ётю? чэрэшх ш сєфхЄ ёЁхфёЄтюь, ўЄюс? яЁштхёЄш фЁєушї ъ шёЄшээющ тхЁх". (?єї яЁюЁюўхёЄтр Є. 2 ёЄЁ. 147)</w:t>
      </w:r>
    </w:p>
    <w:p>
      <w:pPr>
        <w:pStyle w:val="Normal"/>
        <w:bidi w:val="0"/>
        <w:spacing w:before="0" w:after="0"/>
        <w:ind w:left="0" w:right="0" w:firstLine="567"/>
        <w:rPr/>
      </w:pPr>
      <w:r>
        <w:rPr/>
        <w:t>?юььхэЄрЁшщ рфтхэЄшёЄют ёхф№ьюую фэ  эр ?трэухышх юЄ ?юрээр, 5 уыртє.</w:t>
      </w:r>
    </w:p>
    <w:p>
      <w:pPr>
        <w:pStyle w:val="Normal"/>
        <w:bidi w:val="0"/>
        <w:spacing w:before="0" w:after="0"/>
        <w:ind w:left="0" w:right="0" w:firstLine="567"/>
        <w:rPr/>
      </w:pPr>
      <w:r>
        <w:rPr/>
        <w:t>?ЄюЁр  ярёїр: шёЎхыхэшх сюы№эюую т ёєссюЄє.</w:t>
      </w:r>
    </w:p>
    <w:p>
      <w:pPr>
        <w:pStyle w:val="Normal"/>
        <w:bidi w:val="0"/>
        <w:spacing w:before="0" w:after="0"/>
        <w:ind w:left="0" w:right="0" w:firstLine="567"/>
        <w:rPr/>
      </w:pPr>
      <w:r>
        <w:rPr/>
        <w:t>?юрээ 5:1-15 (cь. ърЁЄє ёЄЁ. 217; ЄрсышЎє ёЄЁ. 229; юЄэюёшЄхы№эю ўєфхё ёь. ёЄЁ. 208-213).</w:t>
      </w:r>
    </w:p>
    <w:p>
      <w:pPr>
        <w:pStyle w:val="Normal"/>
        <w:bidi w:val="0"/>
        <w:spacing w:before="0" w:after="0"/>
        <w:ind w:left="0" w:right="0" w:firstLine="567"/>
        <w:rPr/>
      </w:pPr>
      <w:r>
        <w:rPr/>
        <w:t>?юрээр 5:1</w:t>
      </w:r>
    </w:p>
    <w:p>
      <w:pPr>
        <w:pStyle w:val="Normal"/>
        <w:bidi w:val="0"/>
        <w:spacing w:before="0" w:after="0"/>
        <w:ind w:left="0" w:right="0" w:firstLine="567"/>
        <w:rPr/>
      </w:pPr>
      <w:r>
        <w:rPr/>
        <w:t>?юёых ёхую. ?єътры№эю "яюёых ¤Єшї ёюс?Єшщ". ?юфюсэр  ЇЁрчр яЁшьхэхэр т эрўрых 6 ш 7 уырт? (ёь. эр 6:1).</w:t>
      </w:r>
    </w:p>
    <w:p>
      <w:pPr>
        <w:pStyle w:val="Normal"/>
        <w:bidi w:val="0"/>
        <w:spacing w:before="0" w:after="0"/>
        <w:ind w:left="0" w:right="0" w:firstLine="567"/>
        <w:rPr/>
      </w:pPr>
      <w:r>
        <w:rPr/>
        <w:t>?Ёрчфэшъ. ?ўхтшфэюёЄ№ ёрьюую ЄхъёЄр Ёрчфтюхэр (ёЄЁ. 146) ьхцфє ¤Єшь ш "яЁрчфэшъ" ё юяЁхфхы?ээ?ь рЁЄшъыхь.</w:t>
      </w:r>
    </w:p>
    <w:p>
      <w:pPr>
        <w:pStyle w:val="Normal"/>
        <w:bidi w:val="0"/>
        <w:spacing w:before="0" w:after="0"/>
        <w:ind w:left="0" w:right="0" w:firstLine="567"/>
        <w:rPr/>
      </w:pPr>
      <w:r>
        <w:rPr/>
        <w:t>? ёрь?ї фЁхтэшї тЁхь?э ъюььхэЄрЄюЁ? эх шьхыш ьхцфє ёюсющ хфшэюую тчуы фр юЄэюёшЄхы№эю ЄюцфхёЄтхээюёЄш ¤Єюую яЁрчфэшър. ?эхэшх юЄЎют ЎхЁътш ЁрёїюфшЄё : шьххЄё  ыш чфхё№ т тшфє ?рёїр шыш ? Єшфхё ЄэшЎр; ш фхщёЄтшЄхы№эю, т юфэюь ?трэухы№ёъюь ьрэєёъЁшяЄх 9 ёЄюыхЄш  т ?ъёЇюЁфх чр°ыш эрёЄюы№ъю фрыхъю, ўЄю яюьхёЄшыш "яЁрчфэшъ юяЁхёэюъют" тьхёЄю "яЁрчфэшъ шєфхщёъшщ", Єръшь юсЁрчюь, юЄюцфхёЄты   ¤ЄюЄ яЁрчфэшъ ъръ ?рёїє. ?Ёєушх сюыхх яючфэшх ьрэєёъЁшяЄ?, юфэръю, фхыр?Є фЁєує? яюя?Єъє, яюьх?р  яюёых ёыютр "шєфхщёъшщ" ёыютю "ъє?ш". ? эр°х тЁхь  эхъюЄюЁ?х ъюььхэЄрЄюЁ? юЄёЄрштр?Є тчуы ф, ўЄю т фрээюь ЄхъёЄх єяюь эєЄ яЁрчфэшъ юсэютыхэш ; ш х?? ьэюушх фЁєушх юЄюцфхёЄты ?Є хую ё яЁрчфэшъюь ?єЁшь. ?ръшь юсЁрчюь, яюўЄш ърцф?щ яЁрчфэшъ шєфхщёъюую Ёхышушючэюую уюфр шьххЄ т ¤Єюь ёыєўрх ётюшї чр?шЄэшъют.</w:t>
      </w:r>
    </w:p>
    <w:p>
      <w:pPr>
        <w:pStyle w:val="Normal"/>
        <w:bidi w:val="0"/>
        <w:spacing w:before="0" w:after="0"/>
        <w:ind w:left="0" w:right="0" w:firstLine="567"/>
        <w:rPr/>
      </w:pPr>
      <w:r>
        <w:rPr/>
        <w:t>?юЄ  эхюсїюфшью яЁшчэрЄ№, ўЄю эшъръюую чръы?ўшЄхы№эюую юЄтхЄр эхы№ч  яЁхфёЄртшЄ№ фы  фрээюую тюяЁюёр, тё? цх шьх?Єё  юяЁхфхы?ээ?х фюърчрЄхы№ёЄтр, ъюЄюЁ?х ьюцэю яЁшэ Є№ тю тэшьрэшх фы  фюёЄшцхэш  яЁюсэюую, ¤ъёяхЁшьхэЄры№эюую чръы?ўхэш . ? яЁхф?фє?хщ уыртх (4:35) ?шёєё чр тшы, ўЄю фю црЄт? х?? юёЄр?Єё  ўхЄ?Ёх ьхё Ўр. ?юёъюы№ъє ёючЁхтрэшх єЁюцр  т ?рыхёЄшэх т?ярфрхЄ эр ряЁхы№ ш ьрщ, - ёюс?Єш  4 уырт? фюыцэ? яЁюшёїюфшЄ№ т фхърсЁх шыш  этрЁх. ? ¤Єю цх ёрьюх тЁхь  тю тёхї ёшэруюурї ?рыхёЄшэ? яЁрчфэютрыё  яЁрчфэшъ юсэютыхэш  (Єръцх шчтхёЄэ?щ ъръ ?рэєъърї). ?хёюьэхээю, юфэръю, ўЄю ¤ЄюЄ яЁрчфэшъ эх єърчрэ чфхё№, эх Єюы№ъю яюЄюьє, ўЄю юэ с?ы юфэшь шч яЁрчфэшъют, т ъюЄюЁ?х тёх шєфхш Ёхуєы Ёэю яЁшїюфшыш т ?хЁєёрышь (ёь. ?ёї. 23:14. ?ЄюЁ. 16:16), эю Єръцх ш яю Єющ яЁшўшэх, ўЄю юэ с?ы чшьющ (?э. 10:22), т Єръюх тЁхь , ъюуфр сюы№э?х хфтр ыш ьюуєЄ с?Є№ т ъЁ?Є?ї урыхЁх ї ъєяры№эш ?шЇхчфр. ?ыхфє??шщ яЁрчфэшъ с?ы ?єЁшь, ъюЄюЁ?щ яЁрчфэютрыё  т ёЁхфшэх яюёыхфэхую ьхё Ўр шєфхщёъюую уюфр, сышцх ъ яхЁтюьє ўшёыє ьрЁЄр. ?юЄ  т ¤Єю тЁхь  яюуюфр фюыцэр с?Є№ сюыхх ь уъющ, тё? цх ёюьэшЄхы№эю, ўЄюс? чфхё№ шьхыё  т тшфє яЁрчфэшъ ?єЁшь, шсю яюфюсэю яЁрчфэшъє юсэютыхэш , юэ эх с?ы юфэшь шч тхышъшї яЁрчфэшъют, эр ъюЄюЁ?х шєфхш юс?ўэю яєЄх°хёЄтютрыш т ?хЁєёрышь. ?Ёш фЁєушї яЁрчфэшър, ё ъюЄюЁ?ьш юЄюцфхёЄты ?Є яЁрчфэшъ т ?юрээр 5:1 - ?рёїр, ? Єшфхё ЄэшЎр ш ъє?ш - тё? яЁрчфэютрышё№ т ?хЁєёрышьх ш ъръ Ёрч тю тЁхь  Є?яыющ, ь уъющ яюуюф?. ?ч ¤Єшї ЄЁ?ї яЁрчфэшъют ърцхЄё , ўЄю т яюы№чє ярёїш шьх?Єё  ёрь?х ёшы№э?х фюърчрЄхы№ёЄтр, ўЄю шьхээю ¤ЄюЄ яЁрчфэшъ ЁрёёьрЄЁштрхЄё  чфхё№ т фрээюь ьхёЄх. ?ьхээю ярёїр юЄюцфхёЄты ырё№ х?? тю тЄюЁюь ёЄюыхЄшш ?Ёхьххь (яЁюЄшт хЁхёхщ 11. 22, 3). ?юфюсэюх т?Ёрцхэшх "яЁрчфэшъ шєфхщёъшщ" яЁшьхэхэю фы  яЁрчфэшър ярёїш т 6:4 ш яЁрчфэшъ т 5:1  ты хЄё  яхЁт?ь яЁрчфэшъюь яюёых 4:35, эр ъюЄюЁ?щ ?шёєё, яюфюсэю тёхь шєфх ь фюыцхэ с?ы яЁшфЄш т "?хЁєёрышь" (ёь. ёЄЁ. 192, 193. ?рсышЎр 5 ёЄЁ. 229. ?ь. эр ?Ї. 20:17).</w:t>
      </w:r>
    </w:p>
    <w:p>
      <w:pPr>
        <w:pStyle w:val="Normal"/>
        <w:bidi w:val="0"/>
        <w:spacing w:before="0" w:after="0"/>
        <w:ind w:left="0" w:right="0" w:firstLine="567"/>
        <w:rPr/>
      </w:pPr>
      <w:r>
        <w:rPr/>
        <w:t>?Єю ўєфю ш юстшэхэшх ?шёєёр яхЁхф ёшэхфЁшюэюь (ёь. эр ёЄ. 16-18) юЄьхЄшыш ъюэхЎ ёыєцхэш  т ?єфхх. ?хЁю Єэю, т Єю тЁхь  с?ыр ярёїр 29 у. (ёь. ёЄЁ. 192 ЄрсышЎр 5 ёЄЁ. 229. ?ь. фюя. яЁшьхўрэшх эр ?ъ. 4 уы.) ёяєёЄ  уюф яюёых яхЁтюую юўш?хэш  їЁрьр (ёь. 2:13). ?ръшь юсЁрчюь, яхЁшюф ёыєцхэш  т ?єфхх яЁюёЄшЁрыё  юъюыю уюфр, тЁхьхээю яЁхЁтрээ?щ єїюфюь т ?рышых?, ю ў?ь єяюь эєЄю т 4:1-3.</w:t>
      </w:r>
    </w:p>
    <w:p>
      <w:pPr>
        <w:pStyle w:val="Normal"/>
        <w:bidi w:val="0"/>
        <w:spacing w:before="0" w:after="0"/>
        <w:ind w:left="0" w:right="0" w:firstLine="567"/>
        <w:rPr/>
      </w:pPr>
      <w:r>
        <w:rPr/>
        <w:t>? ?хЁєёрышьх. ?ь. эр ?Ї. 20:17.</w:t>
      </w:r>
    </w:p>
    <w:p>
      <w:pPr>
        <w:pStyle w:val="Normal"/>
        <w:bidi w:val="0"/>
        <w:spacing w:before="0" w:after="0"/>
        <w:ind w:left="0" w:right="0" w:firstLine="567"/>
        <w:rPr/>
      </w:pPr>
      <w:r>
        <w:rPr/>
        <w:t>?юрээр 5:2</w:t>
      </w:r>
    </w:p>
    <w:p>
      <w:pPr>
        <w:pStyle w:val="Normal"/>
        <w:bidi w:val="0"/>
        <w:spacing w:before="0" w:after="0"/>
        <w:ind w:left="0" w:right="0" w:firstLine="567"/>
        <w:rPr/>
      </w:pPr>
      <w:r>
        <w:rPr/>
        <w:t>?тхў№шї тюЁюЄ. ?Ё. "яЁюсрЄшъх", яЁшырурЄхы№эюх, шьх??хх юЄэю°хэшх ъ ёє?хёЄтшЄхы№эюьє ютЎ?. ?юыъютрЄхыш Ёрёїюф Єё  тю ьэхэшш, ъръ юэю фюыцэю с?Є№ яюэ Єю чфхё№: ъръ ючэрўр??хх "ютхўшщ Ё?эюъ", "ютхўшщ яЁєф" шыш "ютхў№ш тюЁюЄр" - ¤Єю чэрўхэш  фы  тючьюцэ?ї шёЄюыъютрэшщ. ?ч т яЁхфяюўЄшЄхы№эю ёыютр "ютхўшщ" ш "яЁєф" тьхёЄх ш ўшЄр : "?ёЄ№ цх т ?хЁєёрышьх є ютхў№хую яЁєфр (ьхёЄю), эрч?трхьюх яю-хтЁхщёъш "?шЇхчфр" - ЇръЄ, ъюЄюЁ?щ тёх їЁшёЄшрэёъшх яшёрЄхыш фю 13 ёЄюыхЄш  шьхээю Єръ яюэшьрыш ¤Єю ьхёЄю. ? фЁєующ ёЄюЁюэ?, хёыш "ютхўшщ" ш "яЁєф" эх сЁрЄ№ тьхёЄх ш "ютхў№ш" яюэшьрЄ№ ъръ ёюъЁр??ээюх эрчтрэшх юяЁхфхы?ээющ ьхёЄэюёЄш т ?хЁєёрышьх, "ютхў№ш тЁрЄр" (?ххь. 3:1. 12:39) ърцхЄё , яЁхфёЄрт Є тхЁю Єэє? ЄюцфхёЄтхээюёЄ№.</w:t>
      </w:r>
    </w:p>
    <w:p>
      <w:pPr>
        <w:pStyle w:val="Normal"/>
        <w:bidi w:val="0"/>
        <w:spacing w:before="0" w:after="0"/>
        <w:ind w:left="0" w:right="0" w:firstLine="567"/>
        <w:rPr/>
      </w:pPr>
      <w:r>
        <w:rPr/>
        <w:t>?єяры№э . ? фЁєушї яхЁхтюфрї "яЁєф", "чртюф№". ?юЄ  шьххЄё  эхъюЄюЁр  фшёъєёёш  юЄэюёшЄхы№эю ьхёЄюэрїюцфхэш  ¤Єющ ъєяры№эш, юэр юс?ўэю юЄюцфхёЄты хЄё  ёю ёфтюхээющ ъєяры№эхщ, Ёрёяюыюцхээющ ЄхяхЁ№ эшцх Ёєшэ ЎхЁътш ?т Єющ ?ээ?, ъръ Ёрч ёхтхЁэхх эрёЄю ?хщ ?шр ?юыюЁючр. ??? т 3 ёЄюыхЄшш ?Ёшухэ юяшё?трхЄ ¤Єє ъєяры№э? ъръ юъЁєц?ээє? ўхЄ?Ё№ь  урыхЁх ьш ё я Єющ, фхы ?хщ х? яюяюырь, ўЄю ёююЄтхЄёЄтєхЄ чряшёш т ?трэухышш юЄ ?юрээр. ? эрёЄю ?хх тЁхь  эр ьхёЄх ¤Єющ ъєяры№эш эрїюфшЄё  єыюуютшэр т 55 ЇєЄют фышэ?, 12 ЇєЄют °шЁшэ? ш уыєсшэющ - эхёъюы№ъю ЇєЄют эшцх яютхЁїэюёЄш чхьыш. ?сю єЁютхэ№ чхьыш ЄхяхЁ№ т?°х, ўхь т фЁхтэшх тЁхьхэр. ?эр яюъЁ?Єр я Є№? рЁърьш, ъюЄюЁ?х яюффхЁцштр?Є яюы (ьхцфє¤Єрцэюх яхЁхъЁ?Єшх) фЁхтэхщ ЎхЁътш, ъюЄюЁр  с?ыр яюёЄЁюхэр т?°х х?.</w:t>
      </w:r>
    </w:p>
    <w:p>
      <w:pPr>
        <w:pStyle w:val="Normal"/>
        <w:bidi w:val="0"/>
        <w:spacing w:before="0" w:after="0"/>
        <w:ind w:left="0" w:right="0" w:firstLine="567"/>
        <w:rPr/>
      </w:pPr>
      <w:r>
        <w:rPr/>
        <w:t>?шЇхчфр. ?рчтрэшх ¤Єюую ьхёЄр т Ёрчышўэ?ї ьрэєёъЁшяЄрї яЁштюфшЄё  Ёрчышўэю: ?хЄухчфр, ?хЄучрЄур, ?хы№чхЄур ш ?хЄучршфр; ш фюърчрЄхы№ёЄтю ёрьюую ЄхъёЄр фы  ърцфюую шч ¤Єшї ўЄхэшщ - эх схч чэрўхэш . ?юЄ  чръы?ўшЄхы№эюую Ёх°хэш  яю ¤Єюьє тюяЁюёє т?тхёЄш эхы№ч , ърцхЄё  тхЁю Єэ?ь, ўЄю яхЁтюэрўры№эюх ўЄхэшх с?ыю ?хЄїчрЄїр шыш эхўЄю яюфюсэюх, Єръ ъръ ёхтхЁю-тюёЄюўэр  ўрёЄ№ уюЁюфр, т ъюЄюЁющ эрїюфшырё№ ¤Єр ъєяры№э  (ёь. т?°х "ъєяры№э ") эрч?трырё№ ?хчхЄїр (ёь. ?юёшЇ ?ыртшщ - ?ющэр 11, 19, 4. 530; V 4. 2 151), ъюЄюЁр  ыхуъю ьюцхЄ с?Є№ трЁшрэЄюь ?хЄїчрЄїр.</w:t>
      </w:r>
    </w:p>
    <w:p>
      <w:pPr>
        <w:pStyle w:val="Normal"/>
        <w:bidi w:val="0"/>
        <w:spacing w:before="0" w:after="0"/>
        <w:ind w:left="0" w:right="0" w:firstLine="567"/>
        <w:rPr/>
      </w:pPr>
      <w:r>
        <w:rPr/>
        <w:t>?рчтрэшх ?шЇхчфр яЁюшёїюфшЄ юЄ рЁьхщёъюую ёыютр "?хЄї ўхчфр" - "?юь ьшыюёхЁфш " (чфхё№ ёърчрэю "яю-хтЁхщёъш" ъръ ш яютё?фє т ?трэухышш юЄ ?юрээр; ёь. 19:13, 17. 20:16). ?эю ьюуыю с?Є№ ттхфхэю т яючфэхщ°шх ьрэєёъЁшяЄ?, яюёъюы№ъє юэю с?ыю яюфїюф ?шь эрчтрэшхь фы  ьхёЄр, уфх ?шёєё шёЎхышы сюы№эюую. ?фэръю, яюёъюы№ъє ?юрээ эх фхырхЄ эшъръющ яюя?Єъш шёЄюыъютрЄ№ ¤Єю чэрўхэшх чфхё№, юэ, юўхтшфэю, эх шьххЄ т тшфє т?ёЄртшЄ№ эр яхЁт?щ яырэ чэрўхэшх ¤Єюую ёыютр ш ёютЁхьхээ?х шёЄюыъютрЄхыш їюЁю°ю ёфхыр?Є, хёыш яюёыхфє?Є хую яЁшьхЁє, тючфхЁцштр ё№ юЄ рыыхуюЁшўхёъюую Єюыъютрэш  ¤Єюую эрчтрэш .</w:t>
      </w:r>
    </w:p>
    <w:p>
      <w:pPr>
        <w:pStyle w:val="Normal"/>
        <w:bidi w:val="0"/>
        <w:spacing w:before="0" w:after="0"/>
        <w:ind w:left="0" w:right="0" w:firstLine="567"/>
        <w:rPr/>
      </w:pPr>
      <w:r>
        <w:rPr/>
        <w:t>? Є№ ъЁ?Є?ї їюфют. ?ь. т?°х "ъєяры№э ".</w:t>
      </w:r>
    </w:p>
    <w:p>
      <w:pPr>
        <w:pStyle w:val="Normal"/>
        <w:bidi w:val="0"/>
        <w:spacing w:before="0" w:after="0"/>
        <w:ind w:left="0" w:right="0" w:firstLine="567"/>
        <w:rPr/>
      </w:pPr>
      <w:r>
        <w:rPr/>
        <w:t>?юрээр 5:3</w:t>
      </w:r>
    </w:p>
    <w:p>
      <w:pPr>
        <w:pStyle w:val="Normal"/>
        <w:bidi w:val="0"/>
        <w:spacing w:before="0" w:after="0"/>
        <w:ind w:left="0" w:right="0" w:firstLine="567"/>
        <w:rPr/>
      </w:pPr>
      <w:r>
        <w:rPr/>
        <w:t>?цшфр??шї фтшцхэш  тюф?. ?эрўшЄхы№эюёЄ№ фюърчрЄхы№ёЄтр ёрьюую ЄхъёЄр (ёЁ. ёЄЁ. 146) - чр юяє?хэшх ёыют "юцшфр??шї фтшцхэш  тюф?" ш тёхую ўхЄт?ЁЄюую ёЄшїр. ?ръшь юсЁрчюь, яютхёЄтютрэшх ю фрЁютрэшш рэухыюь ётхЁї·хёЄхёЄтхээющ шёЎхы ??хщ ёшы? тюфх, эрїюф ?хщё  т ъєяры№эх, - эх сєфхЄ ўрёЄ№? яхЁтюэрўры№эюую, юЁшушэры№эюую ЄхъёЄр, эю тхЁю Єэю с?ыю яЁшсртыхэю т яюя?Єъх юс· ёэшЄ№ ёЄ. 7. ?фэръю, ўЄю ¤Єр ыхухэфр с?ыр юёэютрэр эр Ёрээхь яЁхфрэшш, юЄьхўхэю ЇръЄюь, ўЄю ?хЁЄєыышрэ єцх чэры ю эхщ т эрўрых ЄЁхЄ№хую ёЄюыхЄш . ?хЄ эшъръюую фюърчрЄхы№ёЄтр ю тъы?ўхэшш ¤Єющ тёЄртъш яЁхцфх хую тЁхьхэш. ?тшфє 7 ёЄшїр ¤Єю ьхёЄю, юўхтшфэю, ёюїЁрэ хЄ Єю, ўЄю с?ыю юс?хЁрёяЁюёЄЁрэ?ээ?ь ьэхэшхь юЄэюёшЄхы№эю тюф ъєяры№эш (ёь. ?? 201).</w:t>
      </w:r>
    </w:p>
    <w:p>
      <w:pPr>
        <w:pStyle w:val="Normal"/>
        <w:bidi w:val="0"/>
        <w:spacing w:before="0" w:after="0"/>
        <w:ind w:left="0" w:right="0" w:firstLine="567"/>
        <w:rPr/>
      </w:pPr>
      <w:r>
        <w:rPr/>
        <w:t>?єы№ёрЎш  тюф? с?ыр Ёхры№эющ (?? 202), эю шьххЄё  юўхтшфэюёЄ№, эх т?Ёрцхээр  яЁ ью т яютхёЄтютрэшш ыхухэф?, ўЄю ¤ЄюЄ яюяєы Ёэ?щ тчуы ф т фхщёЄтшЄхы№эюёЄш эх шьхы фры№эхщ°хую юёэютрэш . ?юыхх ёшы№э?щ эряшЁры эр ёырсюую, т ётю?ь ёЄЁрёЄэюь цхырэшш фюёЄшуэєЄ№ тюф?, ъюуфр юэр тючьє?рырё№ ш ьэюушх єьшЁрыш є ёрьющ ъєяры№эш (?? 201, 202, 206). ?ръшь юсЁрчюь, сюыхх ¤уюшёЄшўэ?щ, Ёх°шЄхы№э?щ ш ёшы№э?щ ўхыютхъ с?ы сюыхх тхЁю Єэ?ь яЁхЄхэфхэЄюь, ўЄюс? фюёЄшуэєЄ№ ъєяры№эш яхЁт?ь ш с?Є№ шёЎхы?ээ?ь. ?ршсюыхх эєцфр??шщё  с?ы эршьхэхх тхЁю Єэ?ь яЁхЄхэфхэЄюь, ўЄюс? тюёяюы№чютрЄ№ё  сырурьш шёЎхыхэш , Єюуфр ъръ ?шёєё шчсЁры эршїєф°шщ ёыєўрщ. ?юы№ъю ЄюЄ, ъЄю яхЁт?ь фюёЄшуры тючьє??ээющ тюф? ъєяры№эш, ёюуырёэю ыхухэфх - шёЎхы ыё , Єю тЁхь , ъръ фрЁ? ?юцшш яЁхфёЄртыхэ? фы  тёхї юфшэръютю, ъЄю ёяюёюсхэ тюёяЁшэ Є№ шї. ?ръцх шёЎхыхэшх шьхыю ьхёЄю Єюы№ъю яхЁшюфшўхёъш. ?ЁшэЎшя?, яюфЁрчєьхтрхь?х т ¤Єюь яютхёЄтютрэшш юс ¤Єшї "шёЎхыхэш ї" т ъєяры№эх, ърцєЄё  яюЁрчшЄхы№эю юЄышўэ?ьш юЄ яЁшэЎшяют, яюёЁхфёЄтюь ъюЄюЁ?ї ?шёєё ёютхЁ°ры ?тюш ўєфхёр.</w:t>
      </w:r>
    </w:p>
    <w:p>
      <w:pPr>
        <w:pStyle w:val="Normal"/>
        <w:bidi w:val="0"/>
        <w:spacing w:before="0" w:after="0"/>
        <w:ind w:left="0" w:right="0" w:firstLine="567"/>
        <w:rPr/>
      </w:pPr>
      <w:r>
        <w:rPr/>
        <w:t>?юрээр 5:5</w:t>
      </w:r>
    </w:p>
    <w:p>
      <w:pPr>
        <w:pStyle w:val="Normal"/>
        <w:bidi w:val="0"/>
        <w:spacing w:before="0" w:after="0"/>
        <w:ind w:left="0" w:right="0" w:firstLine="567"/>
        <w:rPr/>
      </w:pPr>
      <w:r>
        <w:rPr/>
        <w:t>38 ыхЄ. ?Єю чр тыхэшх  ты хЄё  трцэ?ь ётшфхЄхы№ёЄтюь ю тюшёЄшэє ўєфхёэющ яЁшЁюфх шёЎхыхэш , ёютхЁ°?ээюую ?шёєёюь, шсю юэю тъы?ўрхЄ тё ъє? тючьюцэюёЄ№, ўЄю ¤ЄюЄ ўхыютхъ ёЄЁрфры юЄ тЁхьхээюую схёёшыш . ? яюфюсэ?ї чр тыхэш ї юЄэюёшЄхы№эю фЁєушї ўєфхё - ёь. ?ъ. 13:11. ?х эш  4:22. ?ЄюЄ сюы№эющ с?ы юфшэюъшь, ыш°?ээ?ь фЁєчхщ, схчэрф?цэ?ь, "ярЁрышчютрээ?ь" ърыхъющ. (?ь. ?? 202, 203) ?ую ёюёЄю эшх с?ыю ёрьюх їєф°хх шч тёхї, яЁхс?трт°шї эр схЁхує ъєяры№эш (?? 206).</w:t>
      </w:r>
    </w:p>
    <w:p>
      <w:pPr>
        <w:pStyle w:val="Normal"/>
        <w:bidi w:val="0"/>
        <w:spacing w:before="0" w:after="0"/>
        <w:ind w:left="0" w:right="0" w:firstLine="567"/>
        <w:rPr/>
      </w:pPr>
      <w:r>
        <w:rPr/>
        <w:t>?юрээр 5:6</w:t>
      </w:r>
    </w:p>
    <w:p>
      <w:pPr>
        <w:pStyle w:val="Normal"/>
        <w:bidi w:val="0"/>
        <w:spacing w:before="0" w:after="0"/>
        <w:ind w:left="0" w:right="0" w:firstLine="567"/>
        <w:rPr/>
      </w:pPr>
      <w:r>
        <w:rPr/>
        <w:t>?юўх°№ ыш? ?хюсїюфшью шчсхурЄ№ ўЁхчьхЁэюую яюфў?Ёъштрэш  эр ЇєэъЎшш тюыш, яюфЁрчєьхтрхьюую т ¤Єюь тюяЁюёх, шсю уЁхўхёъюх т?Ёрцхэшх шьххЄ яЁюёЄюх чэрўхэшх: "?хырх°№ ыш с?Є№ шёЎхы?ээ?ь?" ?юяЁюё ?шёєёр с?ы ЁшЄюЁшўхёъшь, шсю юўхтшфэю, ўЄю ўхыютхъ цхыры юётюсюфшЄ№ё  юЄ ётюхщ сюыхчэш, эю ¤ЄюЄ тюяЁюё с?ы чрфрэ ё Ўхы№?, ўЄюс? юсЁрЄшЄ№ эхяюёЁхфёЄтхээюх тэшьрэшх ёЄЁрфр??хую эр ?шёєёр ш эр яЁюсыхьє шёЎхыхэш  юЄ хую ёЄЁрфрэш .</w:t>
      </w:r>
    </w:p>
    <w:p>
      <w:pPr>
        <w:pStyle w:val="Normal"/>
        <w:bidi w:val="0"/>
        <w:spacing w:before="0" w:after="0"/>
        <w:ind w:left="0" w:right="0" w:firstLine="567"/>
        <w:rPr/>
      </w:pPr>
      <w:r>
        <w:rPr/>
        <w:t>?юрээр 5:7</w:t>
      </w:r>
    </w:p>
    <w:p>
      <w:pPr>
        <w:pStyle w:val="Normal"/>
        <w:bidi w:val="0"/>
        <w:spacing w:before="0" w:after="0"/>
        <w:ind w:left="0" w:right="0" w:firstLine="567"/>
        <w:rPr/>
      </w:pPr>
      <w:r>
        <w:rPr/>
        <w:t>?х шьх? ўхыютхър. ?ЁюурЄхы№э?щ юЄтхЄ ёЄЁрфр??хую ўхыютхър ЁрёъЁ?трхЄ шёЄюЁш? Їшчшўхёъюую ёЄЁрфрэш  юёЄртыхээюую фЁєч№ ьш ш ўЄю яюёых ърцфющ ыхыххьющ эрфхцф? - ърцф?щ Ёрч ёыхфютрыю х?? сюыхх уюЁ№ъюх ЁрчюўрЁютрэшх. ? ¤Єюь ьхёЄх яютхёЄтютрэш  хую эрфхцфр тё? х?? с?ыр ёъюэЎхэЄЁшЁютрэр эр яЁхфяюыюцшЄхы№эю ётхЁї·хёЄхёЄтхээюь ўєфюЄтюЁэюь тыш эшш ъєяры№эш. ?ўхтшфэю, хьє ш эр єь эх ьюуыю яЁшфЄш, ўЄю ?шёєё ьюцхЄ шёЎхышЄ№ хую ъръшь-ышсю фЁєушь ёЁхфёЄтюь.</w:t>
      </w:r>
    </w:p>
    <w:p>
      <w:pPr>
        <w:pStyle w:val="Normal"/>
        <w:bidi w:val="0"/>
        <w:spacing w:before="0" w:after="0"/>
        <w:ind w:left="0" w:right="0" w:firstLine="567"/>
        <w:rPr/>
      </w:pPr>
      <w:r>
        <w:rPr/>
        <w:t>?юрээр 5:8</w:t>
      </w:r>
    </w:p>
    <w:p>
      <w:pPr>
        <w:pStyle w:val="Normal"/>
        <w:bidi w:val="0"/>
        <w:spacing w:before="0" w:after="0"/>
        <w:ind w:left="0" w:right="0" w:firstLine="567"/>
        <w:rPr/>
      </w:pPr>
      <w:r>
        <w:rPr/>
        <w:t>?ёЄрэ№. ?ыютр ?шёєёр, т?ёърчрээ?х чфхё№, яюЁрчшЄхы№эю яюфюсэ? чряшёрээ?ь т ?ъ. 2:11. ?ї т?ЁрчшЄхы№эюёЄ№ ш яЁ ьюЄр фюыцэр с?ыр тёхышЄ№ фютхЁшх т сюы№эюую ўхыютхър (ёь. ?? 202, 203). ?шёєё эх я?Єрыё  юЄтхЁуэєЄ№ ёєхтхЁш  юЄэюёшЄхы№эю ъєяры№эш ш эх т? ёэ ы яЁшўшэ сюыхчэш ўхыютхър. ?ъюЁхх яюыюцшЄхы№э?ь яюфїюфюь ?э яютхыхы ўхыютхъє яЁю тшЄ№ ётю? тхЁє. ? ЄЁхсютрэш ї ?шёєёр ъ Єхь, ъюую ?э шёЎхы ы - ёь. ёЄЁ. 209.</w:t>
      </w:r>
    </w:p>
    <w:p>
      <w:pPr>
        <w:pStyle w:val="Normal"/>
        <w:bidi w:val="0"/>
        <w:spacing w:before="0" w:after="0"/>
        <w:ind w:left="0" w:right="0" w:firstLine="567"/>
        <w:rPr/>
      </w:pPr>
      <w:r>
        <w:rPr/>
        <w:t>?юёЄхы№. ?шэютър шч ёюыюь?, ъюЄюЁє? ыхуъю ьюцэю с?ыю ётхЁэєЄ№ ш эхёЄш эр яыхўх.</w:t>
      </w:r>
    </w:p>
    <w:p>
      <w:pPr>
        <w:pStyle w:val="Normal"/>
        <w:bidi w:val="0"/>
        <w:spacing w:before="0" w:after="0"/>
        <w:ind w:left="0" w:right="0" w:firstLine="567"/>
        <w:rPr/>
      </w:pPr>
      <w:r>
        <w:rPr/>
        <w:t>?юрээр 5:9</w:t>
      </w:r>
    </w:p>
    <w:p>
      <w:pPr>
        <w:pStyle w:val="Normal"/>
        <w:bidi w:val="0"/>
        <w:spacing w:before="0" w:after="0"/>
        <w:ind w:left="0" w:right="0" w:firstLine="567"/>
        <w:rPr/>
      </w:pPr>
      <w:r>
        <w:rPr/>
        <w:t>?юЄ ўрё. ?юрээ єяюЄЁхсы хЄ ¤Єю ёыютю ьхэхх ўрёЄю, ўхь ?рЁъ (ёь. эр ?ъ. 1:10), ш чфхё№ юэю эрїюфшЄё  т Ёхчъюь ъюэЄЁрёЄх ё т?Ёрцхэшхь "38 ыхЄ", эр яЁюЄ цхэшш ъюЄюЁ?ї ¤ЄюЄ ўхыютхъ сюыхы.</w:t>
      </w:r>
    </w:p>
    <w:p>
      <w:pPr>
        <w:pStyle w:val="Normal"/>
        <w:bidi w:val="0"/>
        <w:spacing w:before="0" w:after="0"/>
        <w:ind w:left="0" w:right="0" w:firstLine="567"/>
        <w:rPr/>
      </w:pPr>
      <w:r>
        <w:rPr/>
        <w:t>?ю°?ы. ?юЁьр ёыютр, яЁшьхэ?ээр  чфхё№, т уЁ. яюфышээшъх яюфЁрчєьхтрхЄ эх яЁюёЄю їюф№сє, эю эютє? ёяюёюсэюёЄ№, ъюЄюЁющ ўхыютхъ яЁюфюыцры юсырфрЄ№. ?шчшўхёъш юэ ЄхяхЁ№ тёЄєяшы эр эют?щ яєЄ№ цшчэш.</w:t>
      </w:r>
    </w:p>
    <w:p>
      <w:pPr>
        <w:pStyle w:val="Normal"/>
        <w:bidi w:val="0"/>
        <w:spacing w:before="0" w:after="0"/>
        <w:ind w:left="0" w:right="0" w:firstLine="567"/>
        <w:rPr/>
      </w:pPr>
      <w:r>
        <w:rPr/>
        <w:t>?хэ№ ёєссюЄэшщ. ?Єю яхЁтюх шч ёхьш юЄьхўхээ?ї ўєфхё ёютхЁ°?ээ?ї т ёєссюЄє (ёь. ўєфхёр 3, 5, 9, 27-29 яхЁхўшёыхээ?х эр ёЄЁ. 210-213). ? фрээюь ёыєўрх ?шёєё т яхЁт?щ Ёрч юЄъЁ?Єю сЁюёшы т?чют Ёрттшэёъшь яЁхфяшёрэш ь, ърёр??шьё  ёєссюЄ? (ёь. эр ?ъ. 1:22. 2:23-28. 7:6-13). ?Єю ?э ёютхЁ°шы ¤Єю т ЄюЄ ьюьхэЄ, ъюуфр уюЁюф с?ы яюыюэ яЁрчфэшўэ?ї уюёЄхщ ш ўЄю ?э эруы фэ?ь юсЁрчюь юЄтхЁу Єръшх ЄЁрфшЎшш, ёютхЁ°шт ўєфю ш, юсэрЁюфютрт хую, яютхыхтр  ўхыютхъє эхёЄш ётю? яюёЄхы№ - фхьюэёЄЁшЁєхЄ чэрўхэшх, ъюЄюЁюх ?э яЁшфртры ¤Єюьє тюяЁюёє (ёь. эр 5:10, 16).</w:t>
      </w:r>
    </w:p>
    <w:p>
      <w:pPr>
        <w:pStyle w:val="Normal"/>
        <w:bidi w:val="0"/>
        <w:spacing w:before="0" w:after="0"/>
        <w:ind w:left="0" w:right="0" w:firstLine="567"/>
        <w:rPr/>
      </w:pPr>
      <w:r>
        <w:rPr/>
        <w:t>?юрээр 5:10</w:t>
      </w:r>
    </w:p>
    <w:p>
      <w:pPr>
        <w:pStyle w:val="Normal"/>
        <w:bidi w:val="0"/>
        <w:spacing w:before="0" w:after="0"/>
        <w:ind w:left="0" w:right="0" w:firstLine="567"/>
        <w:rPr/>
      </w:pPr>
      <w:r>
        <w:rPr/>
        <w:t>?х фюыцэю. ?ь. эр ?ъ. 2:24. ?єфхш, ърчрыюё№, с?ыш ючрсюўхэ? эх Єхь, ўЄю ўхыютхъ с?ы шёЎхы?э т ёєссюЄє, эю ўЄю юэ э?ё эю°є - ётю? яюёЄхы№ т ¤ЄюЄ фхэ№. ?єфхщёъшщ ЄЁрфшЎшюээ?щ чръюэ яЁхфєёьрЄЁштры Єюўэ?х яЁхфяшёрэш  юЄэюёшЄхы№эю эю°хэш  эю° т ёєссюЄє. ?ръшь юсЁрчюь, ?ш°эр яхЁхўшёы хЄ 39 тшфют ЁрсюЄ, ъюЄюЁ?х эхы№ч  ёютхЁ°рЄ№ т ёєссюЄє, ёрьр  эхцхырЄхы№эр  шч ъюЄюЁ?ї "яхЁхэюёшЄ№ ўЄю-ышсю шч юфэющ ьхёЄэюёЄш т фЁєує?" (?ш°эр, ?єссюЄр. ? ?рыьєфх шчфрэш  ?рэъшэр ёЄЁ. 349). ?Ёєуюх ьхёЄю т ?ш°эх яЁютючуыр°рхЄ, ўЄю хёыш ўхыютхъ эхё?Є т яєсышўэюь ьхёЄх "цштє? ышўэюёЄ№, чрт?ЁэєЄє? т яюёЄхы№, юэ эх чрёыєцштрхЄ яюЁшЎрэш  фрцх юЄэюёшЄхы№эю яюёЄхыш, яюёъюы№ъє яюёЄхы№  ты хЄё  фы  эхую тёяюьюурЄхы№э?ь ёЁхфёЄтюь" (?ш°эр. ?єссюЄр 10. т ?рыьєфх шчфрэш  ?рэъшэр ёЄЁ. 448), ъюЄюЁр  яюфЁрчєьхтрхЄ, ўЄю эхёхэшх яєёЄющ яюёЄхыш эхюсїюфшью ЁрёёьрЄЁштрЄ№ ъръ эрЁє°хэшх чръюэр.</w:t>
      </w:r>
    </w:p>
    <w:p>
      <w:pPr>
        <w:pStyle w:val="Normal"/>
        <w:bidi w:val="0"/>
        <w:spacing w:before="0" w:after="0"/>
        <w:ind w:left="0" w:right="0" w:firstLine="567"/>
        <w:rPr/>
      </w:pPr>
      <w:r>
        <w:rPr/>
        <w:t>?юрээр 5:11</w:t>
      </w:r>
    </w:p>
    <w:p>
      <w:pPr>
        <w:pStyle w:val="Normal"/>
        <w:bidi w:val="0"/>
        <w:spacing w:before="0" w:after="0"/>
        <w:ind w:left="0" w:right="0" w:firstLine="567"/>
        <w:rPr/>
      </w:pPr>
      <w:r>
        <w:rPr/>
        <w:t>?Єю ьхэ  шёЎхышы. ?Ёхцфх с?т°шщ сюы№эющ юўхтшфэю эх фхыры эшъръющ яюя?Єъш юяЁртфрЄ№ ётю? фхщёЄтшх ЄхЁьшэрьш шч шєфхщёъюую чръюэр, эю тьхёЄю ¤Єюую юэ єърчры эр сюыхх т?ёюъшщ ртЄюЁшЄхЄ, т ?юЄюЁюь хую юя?Є яЁхфёЄртшы хьє ?шёєёр, ъръ ёютхЁ°шт°хую тё? ¤Єю.</w:t>
      </w:r>
    </w:p>
    <w:p>
      <w:pPr>
        <w:pStyle w:val="Normal"/>
        <w:bidi w:val="0"/>
        <w:spacing w:before="0" w:after="0"/>
        <w:ind w:left="0" w:right="0" w:firstLine="567"/>
        <w:rPr/>
      </w:pPr>
      <w:r>
        <w:rPr/>
        <w:t>?юрээр 5:12</w:t>
      </w:r>
    </w:p>
    <w:p>
      <w:pPr>
        <w:pStyle w:val="Normal"/>
        <w:bidi w:val="0"/>
        <w:spacing w:before="0" w:after="0"/>
        <w:ind w:left="0" w:right="0" w:firstLine="567"/>
        <w:rPr/>
      </w:pPr>
      <w:r>
        <w:rPr/>
        <w:t>?Єю ЄюЄ ?хыютхъ? ?рфрт°шх ¤ЄюЄ тюяЁюё фюёЄрЄюўэю їюЁю°ю чэрыш, ўЄю эшъЄю ъЁюьх ?шёєёр эх ьюу ёютхЁ°шЄ№ ¤Єю ўєфю, эю тхЁю Єэю шёърыш яЁ ьюую фюърчрЄхы№ёЄтр, яюёЁхфёЄтюь ъюЄюЁюую юэш ьюуыш с? яЁхфёЄртшЄ№ ?ую ъръ эрЁє°шЄхы  шї ёєссюЄэшї яЁхфяшёрэшщ. ?ръ  тёЄтєхЄ шч фры№эхщ°шї ёюс?Єшщ (ёЄ. 16-47), юэш яюэшьрыш ш єцх шьхыш  ёэ?х фюърчрЄхы№ёЄтр яЁюЄшт ?хую.</w:t>
      </w:r>
    </w:p>
    <w:p>
      <w:pPr>
        <w:pStyle w:val="Normal"/>
        <w:bidi w:val="0"/>
        <w:spacing w:before="0" w:after="0"/>
        <w:ind w:left="0" w:right="0" w:firstLine="567"/>
        <w:rPr/>
      </w:pPr>
      <w:r>
        <w:rPr/>
        <w:t>?юрээр 5:13</w:t>
      </w:r>
    </w:p>
    <w:p>
      <w:pPr>
        <w:pStyle w:val="Normal"/>
        <w:bidi w:val="0"/>
        <w:spacing w:before="0" w:after="0"/>
        <w:ind w:left="0" w:right="0" w:firstLine="567"/>
        <w:rPr/>
      </w:pPr>
      <w:r>
        <w:rPr/>
        <w:t>?ъЁ?ыё . ?Ё. "хъэхєфю" - "эхчрьхЄэю єщЄш", "єщЄш эх яЁю?р ё№". ?хы№ ?шёєёр яЁш ёютхЁ°хэшш ¤Єюую ўєфр эх чръы?ўрырё№ т Єюь, ўЄюс? тютыхў№ ?хс  т фшёъєёёш? ё шєфх ьш, эю яюёЁхфёЄтюь ъюэъЁхЄэюую яюЁрчшЄхы№эюую фхщёЄтш  яЁюфхьюэёЄЁшЁютрЄ№ яЁшЁюфє шёЄшээюую ёюсы?фхэш  ёєссюЄ? ш яюърчрЄ№ ыюцэюёЄ№ ЄЁрфшЎшюээ?ї юуЁрэшўхэшщ, ъюЄюЁ?ьш ЇрЁшёхш я?Єрышё№ ёт чрЄ№ ётю? эрЎш?.</w:t>
      </w:r>
    </w:p>
    <w:p>
      <w:pPr>
        <w:pStyle w:val="Normal"/>
        <w:bidi w:val="0"/>
        <w:spacing w:before="0" w:after="0"/>
        <w:ind w:left="0" w:right="0" w:firstLine="567"/>
        <w:rPr/>
      </w:pPr>
      <w:r>
        <w:rPr/>
        <w:t>? эрЁюфх. ?хЁєёрышь с?ы юёюсхээю яхЁхяюыэхэ Єюыярьш эрЁюфр т яхЁшюф тхышъшї яЁрчфэшъют (ёь. ёЄ. 1) ш, эхёюьэхээю, ¤Єю ўєфю с?ыю ёютхЁ°хэю т яЁшёєЄёЄтшш ьэюушї, ъюЄюЁ?х фюыцэ? с?ыш яюэхёЄш ётшфхЄхы№ёЄтю юс ¤Єюь фрыхъю чр яЁхфхы? ?єфхш. ?ыхфєхЄ чрьхЄшЄ№, ўЄю ?шёєё эх ЄЁхсютры шёяютхфрэш  тхЁ? юЄ эхью?эюую ўхыютхър яЁхцфх хую шёЎхыхэш , юфэръю, юўхтшфэю хую тхЁр юърчрырё№ эр т?ёюЄх яюыюцхэш , ъюуфр яЁш°?ы яЁшч?т яю ¤Єюьє ёыєўр?.</w:t>
      </w:r>
    </w:p>
    <w:p>
      <w:pPr>
        <w:pStyle w:val="Normal"/>
        <w:bidi w:val="0"/>
        <w:spacing w:before="0" w:after="0"/>
        <w:ind w:left="0" w:right="0" w:firstLine="567"/>
        <w:rPr/>
      </w:pPr>
      <w:r>
        <w:rPr/>
        <w:t>?юрээр 5:14</w:t>
      </w:r>
    </w:p>
    <w:p>
      <w:pPr>
        <w:pStyle w:val="Normal"/>
        <w:bidi w:val="0"/>
        <w:spacing w:before="0" w:after="0"/>
        <w:ind w:left="0" w:right="0" w:firstLine="567"/>
        <w:rPr/>
      </w:pPr>
      <w:r>
        <w:rPr/>
        <w:t>?шёєё тёЄЁхЄшы хую. ?ўхтшфэю, ?шёєё шёъры ¤Єюую ўхыютхър, шсю фєїютэюх тючфхщёЄтшх шёЎхыхэш  х?? эх с?ыю тючыюцхэю эр эхую, ўЄюс? эхёЄш хую. ?юЄ  т ёютхЁ°хэшш ¤Єюую ўєфр, ърцхЄё , чръы?ўрырё№ сюы№°р  Ўхы№ - яюърчрЄ№ шєфх ь схёёь?ёыхээюёЄ№ шї яЁхфрэшщ (ёь. эр ёЄ. 10), тё? цх ?шёєё эх яЁхэхсЁхуры ёярёхэшхь фрцх ш юфэюую ўхыютхър, ъюЄюЁюьє ?э ёфхыры тё?.</w:t>
      </w:r>
    </w:p>
    <w:p>
      <w:pPr>
        <w:pStyle w:val="Normal"/>
        <w:bidi w:val="0"/>
        <w:spacing w:before="0" w:after="0"/>
        <w:ind w:left="0" w:right="0" w:firstLine="567"/>
        <w:rPr/>
      </w:pPr>
      <w:r>
        <w:rPr/>
        <w:t>?Ёрьх. ?Ё. "їшхЁюэ", ёыютю, єърч?тр??хх ёъюЁхх эр тхё№ їЁрьют?щ ъюьяыхъё, ўхь эр ёт Єшыш?х т єчъюь ёь?ёых ¤Єюую ёыютр (ёь. эр ?Ї. 4:5). ?хЁю Єэю, ?шёєё эр°?ы ўхыютхър т юфэюь шч фтюЁют їЁрьр.</w:t>
      </w:r>
    </w:p>
    <w:p>
      <w:pPr>
        <w:pStyle w:val="Normal"/>
        <w:bidi w:val="0"/>
        <w:spacing w:before="0" w:after="0"/>
        <w:ind w:left="0" w:right="0" w:firstLine="567"/>
        <w:rPr/>
      </w:pPr>
      <w:r>
        <w:rPr/>
        <w:t>?х уЁх°ш сюы№°х. ?ыш "эх яЁюфюыцрщ уЁх°шЄ№". ?шёєё эряЁртшы ь?ёыш ¤Єюую ўхыютхър юЄ хую Їшчшўхёъюую сыруюяюыєўш  эр хую эєцфє т фєїютэющ ўшёЄюЄх. ?ую юЄъышъ эр яютхыхэшх ?шёєёр т ъєяры№эх ?шЇхчфр: "?ёЄрэ№, тюч№ьш яюёЄхы№ Єтю? ш їюфш", - с?ы юЄъышъюь тхЁ?, эрўрыюь ъръ фєїютэюую, Єръ ш Їшчшўхёъюую чфюЁют№ . ?хяхЁ№, фры№эхщ°хх єтх?хтрэшх ?шёєёр: "...эх уЁх°ш сюы№°х" - яюфЁрчєьхтрыю ъръ хую яЁхцэ?? цшчэ№, ъюЄюЁр  с?ыр цшчэ№? уЁхїр (ёь. ?? 202), Єръ ш Єю, ўЄю ¤Єш уЁхїш с?ыш яЁю?хэ?. ?хёэр  ёт ч№ ьхцфє Їшчшўхёъшь шёЎхыхэшхь ш яЁю?хэшхь уЁхїют с?ыр эруы фэю яюърчрэр т шёЎхыхэшш Ёрёёырсыхээюую ўхыютхър (?ъ. 2:5-12).</w:t>
      </w:r>
    </w:p>
    <w:p>
      <w:pPr>
        <w:pStyle w:val="Normal"/>
        <w:bidi w:val="0"/>
        <w:spacing w:before="0" w:after="0"/>
        <w:ind w:left="0" w:right="0" w:firstLine="567"/>
        <w:rPr/>
      </w:pPr>
      <w:r>
        <w:rPr/>
        <w:t>?Єюс? эх ёыєўшыюё№... їєцх. ?Єю ьюцэю яюэ Є№ ъръ ЁхЎшфшт, шыш яютЄюЁхэшх Єю цх сюыхчэш т х?? сюыхх Є ц?ыющ ЇюЁьх, ўхь юэ яхЁхэ?ё яЁхцфх, тючьюцэю сюыхх юёЄЁюх Єхўхэшх сюыхчэш, тьхёЄю їЁюэшўхёъющ, Єхыхёэющ ёырсюёЄш, ъюЄюЁющ юэ Єръ фюыую ёЄЁрфры. ?фэръю, шч ¤Єюую ьхёЄр яшёрэш  эхы№ч  т?тхёЄш чръы?ўхэшх, ўЄю сюыхчэ№ яЁхфёЄрты хЄ шч ёхс  ?юцхёЄтхээюх эрърчрэшх чр схччръюээє? цшчэ№ ЁрчсшЄюую ярЁрышўюь, шыш ўЄю сюыхчэ№ - эхшчсхцэюх яюёыхфёЄтшх уЁхїютэющ цшчэш. ?ёЄюЁш  ?ютр ш ёыютр ?шёєёр, т?ёърчрээ?х юЄэюёшЄхы№эю ёыхяюую ўхыютхър (9:2, 3),  ёэю яюфў?Ёъштр?Є юярёэюёЄ№ фюяє?хэш  Єръюую тчуы фр эр ёт ч№ ьхцфє уЁхїюь ш сюыхчэ№? (ёь. эр ?ютр 42:5. ?ё. 37:4. 38:9).</w:t>
      </w:r>
    </w:p>
    <w:p>
      <w:pPr>
        <w:pStyle w:val="Normal"/>
        <w:bidi w:val="0"/>
        <w:spacing w:before="0" w:after="0"/>
        <w:ind w:left="0" w:right="0" w:firstLine="567"/>
        <w:rPr/>
      </w:pPr>
      <w:r>
        <w:rPr/>
        <w:t>?юрээр 5:15</w:t>
      </w:r>
    </w:p>
    <w:p>
      <w:pPr>
        <w:pStyle w:val="Normal"/>
        <w:bidi w:val="0"/>
        <w:spacing w:before="0" w:after="0"/>
        <w:ind w:left="0" w:right="0" w:firstLine="567"/>
        <w:rPr/>
      </w:pPr>
      <w:r>
        <w:rPr/>
        <w:t>?с· тшы шєфх ь. ?ўхтшфэю ¤ЄюЄ ўхыютхъ юЄюцфхёЄты ы ётюхую сыруюфхЄхы  яхЁхф шєфх ьш, яюёъюы№ъє юэ я?Єрыё  ёь уўшЄ№ т?фтшурхьюх яЁюЄшт ?хую юёєцфхэшх, ёюфхщёЄтє  т яюыєўхэшш юЄтхЄр эр шї тюяЁюё ш Єръцх яюЄюьє, ўЄю юэ ЄхяхЁ№ цхыры яєсышўэю яЁшчэрЄ№ ?юую, ?Єю шёЎхышы хую.</w:t>
      </w:r>
    </w:p>
    <w:p>
      <w:pPr>
        <w:pStyle w:val="Normal"/>
        <w:bidi w:val="0"/>
        <w:spacing w:before="0" w:after="0"/>
        <w:ind w:left="0" w:right="0" w:firstLine="567"/>
        <w:rPr/>
      </w:pPr>
      <w:r>
        <w:rPr/>
        <w:t>?юрээр 5:16</w:t>
      </w:r>
    </w:p>
    <w:p>
      <w:pPr>
        <w:pStyle w:val="Normal"/>
        <w:bidi w:val="0"/>
        <w:spacing w:before="0" w:after="0"/>
        <w:ind w:left="0" w:right="0" w:firstLine="567"/>
        <w:rPr/>
      </w:pPr>
      <w:r>
        <w:rPr/>
        <w:t>?эрЄ№ ?шёєёр. ?шёєёр яЁштхыш яЁхф ёшэхфЁшюэ ш юстшэшыш т эрЁє°хэшш ёєссюЄ? (ёь. ?? 204) ш яЁшёюхфшэшыш ъ ¤Єюьє юстшэхэш? х?? ш сюуюїєы№ёЄтю (ёЄ. 18). ?єъютюфшЄхыш эрЁюфр я?Єрышё№ яЁюЄштюфхщёЄтютрЄ№ эхюёяюЁшью тхышъюьє тыш эш? ?шёєёр эр эрЁюф (ёь. эр 2:23). ?ръцх юэш яюё?ырыш °яшюэют, ёыхфшЄ№ чр ?шь, юўхтшфэю ё Ўхы№? - ёючфрЄ№ ёєфхсэюх фхыю, ўЄюс? юэш ьюуыш юёєфшЄ№ ?ую эр ёьхЁЄ№ (?? 219).</w:t>
      </w:r>
    </w:p>
    <w:p>
      <w:pPr>
        <w:pStyle w:val="Normal"/>
        <w:bidi w:val="0"/>
        <w:spacing w:before="0" w:after="0"/>
        <w:ind w:left="0" w:right="0" w:firstLine="567"/>
        <w:rPr/>
      </w:pPr>
      <w:r>
        <w:rPr/>
        <w:t>?тюшь фхщёЄтшхь, яєсышўэю яюЁшЎр  ?шёєёр тхёэющ 29 уюфр шєфхщёъшх ЁєъютюфшЄхыш я?Єрышё№ яюфюЁтрЄ№ ?ую ртЄюЁшЄхЄ ш тыш эшх эрф эрЁюфюь (?? 213). ?эш тю тёхєёы?°рэшх яЁхфюёЄхЁхурыш эрЁюф яЁюЄшт ?хую ш яюё?ырыш °яшюэют, ўЄюс? юэш ёыхфютрыш чр ?шь, я?Єр ё№ т?шёъштрЄ№ яютюф фы  чръюээюую фхщёЄтш  яЁюЄшт ?хую. ?яюыэх юёючэртр , ўЄю шї юяяючшЎш  ъ ?хьє эх шьхыр эшъръюую шчтшэхэш , юэш ёЄрыш ё ¤Єюую тЁхьхэш х?? їєцх юЄэюёшЄ№ё  ъ ?хьє, ш эрўрыш яюырурЄ№ яырэ?, ъръ юЄэ Є№ ?ую цшчэ№. ?ЄюЄ чрь?ёхы юэш т?яюыэшыш фтр уюфр ёяєёЄ  эр ярёїє 31 у.</w:t>
      </w:r>
    </w:p>
    <w:p>
      <w:pPr>
        <w:pStyle w:val="Normal"/>
        <w:bidi w:val="0"/>
        <w:spacing w:before="0" w:after="0"/>
        <w:ind w:left="0" w:right="0" w:firstLine="567"/>
        <w:rPr/>
      </w:pPr>
      <w:r>
        <w:rPr/>
        <w:t>?хёэющ 29 у. юэш шьхыш фюёЄрЄюўэюх фюърчрЄхы№ёЄтю ю ?ую Ёюыш ъръ ?хёёшш юэш чэрыш ю тшфхэшш ?рїрЁшш (?ъ. 1:5-20) ш ётшфхЄхы№ёЄтх ярёЄєїют (?ъ. 2:8-12), ю яюёх?хэшш тюыїтют (?Ї. 2:1, 2), ю яюёх?хэшш їЁрьр ?шёєёюь т тючЁрёЄх 12 ыхЄ (?ъ. 2:42-50), ю ётшфхЄхы№ёЄтх ?юрээр ?ЁхёЄшЄхы  ю ?ЁшёЄх, ъръ ?хёёшш (?э. 1:19-34). ?ЁртэшЄхы№эю эхфртэю юэш яюыєўшыш фюяюыэшЄхы№эюх фюърчрЄхы№ёЄтю ю ёютхЁ°хэёЄтх їрЁръЄхЁр ?шёєёр ш чфЁртюёЄш ?ую єўхэшщ ш ?юцхёЄтхээюь їрЁръЄхЁх ?ую ўєфхё. ?ы?ё ъю тёхьє ¤Єюьє - юэш шьхыш яЁюЁюўхёЄтр. ?юёЁхфёЄтюь эшї шєфхш фюыцэ? с?ыш яюыєўшЄ№ фюыцэюх тяхўрЄыхэшх, яюёъюы№ъє тёх яЁхфёърчрээ?х ёюс?Єш  шёяюыэшышё№ шьхээю т Єю тЁхь .</w:t>
      </w:r>
    </w:p>
    <w:p>
      <w:pPr>
        <w:pStyle w:val="Normal"/>
        <w:bidi w:val="0"/>
        <w:spacing w:before="0" w:after="0"/>
        <w:ind w:left="0" w:right="0" w:firstLine="567"/>
        <w:rPr/>
      </w:pPr>
      <w:r>
        <w:rPr/>
        <w:t>? ёєссюЄє. ?рцхЄё , шєфхш эх шьхыш эрьхЁхэш  эрърчрЄ№ ўхыютхър чр эхёхэшх хую яюёЄхыш т ёєссюЄє, ъЁюьх яєсышўэюую яюЁшЎрэш . ?ю ?шёєёр - ртЄюЁр ўєфр юэш я?Єрышё№ єсшЄ№, тхЁю Єэю, чр Єю, ўЄю ?э шёЎхышы ўхыютхър, Єръ ш чр Єю, ўЄю ?э яютхыхы хьє эхёЄш хую яюёЄхы№ т ёєссюЄє (ёь. 7:22-24. 9:6, 14). ? Єю тЁхь  ъръ ЁрчЁх°рыюё№ Єръ яюёЄєяшЄ№ т юЄэю°хэшш юёЄЁюую чрсюыхтрэш  ўхыютхър, эю Єръюх юсїюцфхэшх тюёяЁх?рыюё№ фы  їЁюэшўхёъшї сюы№э?ї, ўЄю ш шьхыю ьхёЄю т фрээюь ёыєўрх. ?ръшь юсЁрчюь, фЁхтэшщ шєфхщёъшщ ъюььхэЄрЁшщ, эряшёрээ?щ ьэюую ёЄюыхЄшщ ёяєёЄ  яюёых тЁхьхэш ?шёєёр, эю, эхёюьэхээю, юЄЁрцр??шщ яюыюцхэшх хую фэхщ, яЁютючуыр°рхЄ: "?ючтюышЄхы№эю ыш шёЎхы Є№ ъръє?-ышсю ышўэюёЄ№ т ёєссюЄє?" ?р°ш єўшЄхы  єўрЄ: "?юяшЁр??шь эюурьш ёєссюЄє уЁючшЄ ёьхЁЄхы№эр  юярёэюёЄ№; эю хёыш ¤Єю эхёюьэхээю, шыш юэ (сюы№эющ ўхыютхъ) тэют№ юсЁхЄ?Є чфюЁют№х шыш эхЄ, юэ эх фюыцхэ яюяшЁрЄ№ ёєссюЄє эюурьш (т ётюхщ т?уюфх)" (?рэуєьр. ?. ЎшЄшЁютрэю т ?ЄЁръ ш ?шыыхЁсхъ - ъюььхэЄрЁшщ эр ?ют?щ ?ртхЄ ? 1 624 ёЄЁ.). ??сюЁ ?шёєёр т яЁхфёЄртыхэшш яЁшьхЁр ўхыютхър, ъюЄюЁ?щ сюыхы эр яЁюЄ цхэшш 38 ыхЄ, ърцхЄё , с?ы ёфхырэ ё Ўхы№? - яЁюфхьюэёЄЁшЁютрЄ№ ю°шсюўэюёЄ№ Єръшї шєфхщёъшї чръюээшўхёъшї юуЁрэшўхэшщ.</w:t>
      </w:r>
    </w:p>
    <w:p>
      <w:pPr>
        <w:pStyle w:val="Normal"/>
        <w:bidi w:val="0"/>
        <w:spacing w:before="0" w:after="0"/>
        <w:ind w:left="0" w:right="0" w:firstLine="567"/>
        <w:rPr/>
      </w:pPr>
      <w:r>
        <w:rPr/>
        <w:t>?юрээр 5:17</w:t>
      </w:r>
    </w:p>
    <w:p>
      <w:pPr>
        <w:pStyle w:val="Normal"/>
        <w:bidi w:val="0"/>
        <w:spacing w:before="0" w:after="0"/>
        <w:ind w:left="0" w:right="0" w:firstLine="567"/>
        <w:rPr/>
      </w:pPr>
      <w:r>
        <w:rPr/>
        <w:t>?юэ?эх фхырхЄ. ?Єшьш ёыютрьш ?шёєё чртхЁшы ?тюшї ёыє°рЄхыхщ, ўЄю ?юу, ?юЄюЁ?щ ёфхыры ьшЁ, тё? х?? ръЄштэю фхщёЄтєхЄ т шї ёхЁфЎх, фрцх т ёєссюЄэшщ фхэ№ (ёь. ??? фюя. ьрЄхЁшры эр ?х эш  17:28). ?Єю с?ы яЁюЄштюЁхўшт?щ фхшёЄшўхёъшщ тчуы ф т эхъюЄюЁ?ї ъЁєурї шєфршчьр, ъюЄюЁ?х яЁхфёЄрты ыш ?юур эрёЄюы№ъю фры?ъшь юЄ ьшЁр, ўЄю ?э шьхы ыш°№ эхсюы№°юх ёюяЁшъюёэютхэшх ё эшь. ?рцх сюыхх Єюую, ёыютр ?шёєёр чртхЁ ыш, ўЄю ?ую ёюсёЄтхээ?х фхыр, юЄъЁ?Є?х т ўєфх шёЎхыхэш , ъюЄюЁ?х ?э Єюы№ъю ўЄю ёютхЁ°шы, т ёрьюь фхых с?ыш фхыюь ?юцшшь. ??Ёрцхээр  чфхё№ ь?ёы№ юёэютрэр эр Ёрёёєцфхэшш (?э. 5:19-47).</w:t>
      </w:r>
    </w:p>
    <w:p>
      <w:pPr>
        <w:pStyle w:val="Normal"/>
        <w:bidi w:val="0"/>
        <w:spacing w:before="0" w:after="0"/>
        <w:ind w:left="0" w:right="0" w:firstLine="567"/>
        <w:rPr/>
      </w:pPr>
      <w:r>
        <w:rPr/>
        <w:t>? ?. ?ыш "? Єръцх". ?юфў?ЁъэєЄюх яЁшьхэхэшх ьхёЄюшьхэш  эрЁ фє ё ёюўшэшЄхы№э?ь ёю?чюь яюфЁрчєьхтрхЄ ЁртхэёЄтю ?шёєёр ё ?юуюь.</w:t>
      </w:r>
    </w:p>
    <w:p>
      <w:pPr>
        <w:pStyle w:val="Normal"/>
        <w:bidi w:val="0"/>
        <w:spacing w:before="0" w:after="0"/>
        <w:ind w:left="0" w:right="0" w:firstLine="567"/>
        <w:rPr/>
      </w:pPr>
      <w:r>
        <w:rPr/>
        <w:t>?юрээр 5:18</w:t>
      </w:r>
    </w:p>
    <w:p>
      <w:pPr>
        <w:pStyle w:val="Normal"/>
        <w:bidi w:val="0"/>
        <w:spacing w:before="0" w:after="0"/>
        <w:ind w:left="0" w:right="0" w:firstLine="567"/>
        <w:rPr/>
      </w:pPr>
      <w:r>
        <w:rPr/>
        <w:t>?ЄЎюь ?тюшь. ?єътры№эю "?ую ёюсёЄтхээ?ь ?ЄЎюь". ?ютюЁшЄ№ ю ?юух ъръ ?ЄЎх эх с?ыю ёютхЁ°хээю ўєцф?ь, ёюуырёэю шєфхщёъюую юс?ъэютхэш . ?чЁхфър т эхърэюэшўхёъющ шєфхщёъющ ышЄхЁрЄєЁх (ёь. ёЄЁ. 84-86) ?юу эрч?трхЄё  ?ЄЎюь шєфххт (ёь. ?сшыхщ 1:24, 25, 28. ?ютшЄр 13:4). ?хёъюы№ъю Ёрч т ьюышЄтрї юэ эрчтрэ ?ющ ?ЄхЎ (?ъъы. 23:1-4 ш ?ЁхьєфЁюёЄш 14:3). ?эю эх яЁхфёЄрты ыю ёюсющ Єръюую т?Ёрцхэш , чр ъюЄюЁюх ЄхяхЁ№ шєфхш юстшэ ыш ?шёєёр т сюуюїєы№ёЄтх. ?хёюьэхээю, юёючэртр  ўЄю юэш эх шьх?Є эшўхую, ўЄюс? юЄтхЄшЄ№ эр ?ую чр?шЄє юЄэюёшЄхы№эю шёЎхыхэш  т ёєссюЄє (5:17), юэш сЁюёшыш т?чют ?ую яЁхЄхэчшш ю ЁртхэёЄтх ё ?юуюь, ўЄю юэш чръы?ўшыш шч ?ую т?ёърч?трэш : "?ЄхЎ ?ющ фюэ?эх фхырхЄ, ш ? фхыр?". ?юрээ юЄьхЄшы  ёэюх Ёрчышўшх т єьрї шєфххт ьхцфє ёърчрээ?ь ю ?юух ъръ ?ЄЎх, ш яюфЁрчєьхтрхьющ яЁхЄхэчшш ?шёєёр, ўЄю ?юу с?ы ?ую ёюсёЄтхээ?ь ?ЄЎюь т юёюсюь ёь?ёых.</w:t>
      </w:r>
    </w:p>
    <w:p>
      <w:pPr>
        <w:pStyle w:val="Normal"/>
        <w:bidi w:val="0"/>
        <w:spacing w:before="0" w:after="0"/>
        <w:ind w:left="0" w:right="0" w:firstLine="567"/>
        <w:rPr/>
      </w:pPr>
      <w:r>
        <w:rPr/>
        <w:t>?ртэ?ь ?юує. ?ь. ?ыя. 2:6. ?ь. эр ?э. 1:1. ?Ёшчэрэшх чфхё№, ўЄю тчршьююЄэю°хэшх ьхцфє ?ЄЎюь ш ??эюь ёєЄ№ юЄэю°хэш  ?юур ш ?ЁшёЄр, ъръ Ёртэ?ї ьхцфє ёюсющ - тхё№ьр чэрўшЄхы№эю. ?эюуфр т?фтшурхЄё  рЁуєьхэЄ, ўЄю ?шёєё с?ы ??эюь ?юцшшь ыш°№ т Єюь цх ёрьюь ёь?ёых, ъръ ш тёх ы?фш  ты ?Єё  ё?эрьш ?юцшшьш, Є.х. яюёЁхфёЄтюь ЄтюЁхэш  ш фєїютэюую юЄЎютёЄтр; ъръ с?ыю єърчрэю, ўЄю ЄхЁьшэ "??э ?юцшщ" ўрёЄю яЁшьхэ ыё  т уЁхъю-Ёшьёъюь ьшЁх ъръ ЄшЄєы шьяхЁрЄюЁют, юЄьхўр , ўЄю юэш с?ыш яюыєсюурьш, эю эх юс чрЄхы№эю, ўЄюс? юэш юсырфрыш яюыэюЄющ ?юцхёЄтр. ?фэръю чфхё№ чряшё№ ?юрээр яюърч?трхЄ, ўЄю шєфхш яюэ ыш  ёэю ёыютр ?шёєёр, ъръ т?Ёрцр??шх ЁртхэёЄтю ёю ?ёхт?°эшь.</w:t>
      </w:r>
    </w:p>
    <w:p>
      <w:pPr>
        <w:pStyle w:val="Normal"/>
        <w:bidi w:val="0"/>
        <w:spacing w:before="0" w:after="0"/>
        <w:ind w:left="0" w:right="0" w:firstLine="567"/>
        <w:rPr/>
      </w:pPr>
      <w:r>
        <w:rPr/>
        <w:t>?юрээр 5:19</w:t>
      </w:r>
    </w:p>
    <w:p>
      <w:pPr>
        <w:pStyle w:val="Normal"/>
        <w:bidi w:val="0"/>
        <w:spacing w:before="0" w:after="0"/>
        <w:ind w:left="0" w:right="0" w:firstLine="567"/>
        <w:rPr/>
      </w:pPr>
      <w:r>
        <w:rPr/>
        <w:t>??э. ?юЄ  ?шёєё ўрёЄю ёё?ырхЄё  эр ?хс  ъръ эр ??эр ?хыютхўхёъюую - ЄшЄєы, ъюЄюЁ?щ яюфў?ЁъштрхЄ ?ую ўхыютхўхёъє? яЁшЁюфє ш тхЁю Єэю яюфЁрчєьхтрхЄ ?ую Ёюы№ ъръ ?хёёшш (ёь. эр ?Ї. 1:1. ?ъ 2:10), т эрёЄю ?хь ъюэЄхъёЄх  ёэю т?Ёрцхээ?щ ЄшЄєыюь "??э"  ёэю ючэрўрхЄ "??э ?юцшщ". ?Єю ёЄрэютшЄё  юўхтшфэ?ь, ъръ шч Єюую ЇръЄр, ўЄю ?э яЁшьхэшы ?ую т ёт чш ё ?ЄЎюь ш Єръцх шч ?ую ёё?ыъш эр ??эр ?юцш  (?э. 5:25). ?є?хёЄтхээю, ўЄю ъюуфр шєфхш юстшэшыш ?шёєёр т яЁхЄхэчшш эр ?юцхёЄтхээюёЄ№, ?э яю°?ы фры№°х, ёъюЁхх ё Ўхы№?, ўЄюс? юс· ёэшЄ№ ш Ёрё°шЁшЄ№ ¤Єє яЁхЄхэчш?, ўхь яЁшєьхэ№°шЄ№ х? ъръшь-ышсю юсЁрчюь (ёь. фюя. яЁшь. эр 1 уыртє).</w:t>
      </w:r>
    </w:p>
    <w:p>
      <w:pPr>
        <w:pStyle w:val="Normal"/>
        <w:bidi w:val="0"/>
        <w:spacing w:before="0" w:after="0"/>
        <w:ind w:left="0" w:right="0" w:firstLine="567"/>
        <w:rPr/>
      </w:pPr>
      <w:r>
        <w:rPr/>
        <w:t>?Є ?хс . ?.х. ёююЄтхЄёЄтхээю ?ую ышўэюую ёюуырёш , яю ?ую ышўэющ шэшЎшрЄштх.</w:t>
      </w:r>
    </w:p>
    <w:p>
      <w:pPr>
        <w:pStyle w:val="Normal"/>
        <w:bidi w:val="0"/>
        <w:spacing w:before="0" w:after="0"/>
        <w:ind w:left="0" w:right="0" w:firstLine="567"/>
        <w:rPr/>
      </w:pPr>
      <w:r>
        <w:rPr/>
        <w:t>?тшфшЄ ?ЄЎр ЄтюЁ ?хую. ?хыр ?шёєёр эрїюфшышё№ т яюыэюь ёюуырёшш ё юсЁрчюь фхщёЄтшщ, ъръ ?рь ?юу юсїюфшыё  ё ўхыютхъюь. ?юыхх Єюую, юэш с?ыш эршт?ё°шь ?юцшшь т?Ёрцхэшхь ?ую ы?с ?хщ чрсюЄ? ю ўхыютхъх. ?Єю ?шёєё ьюу эрёЄюы№ъю ёютхЁ°хээю юЄЁрчшЄ№ їрЁръЄхЁ ?ЄЎр - с?ыю тючьюцэ?ь Єюы№ъю яюЄюьє, ўЄю ??э яЁю тшы яюыэюх яюёыє°рэшх тюых ?ЄЎр.</w:t>
      </w:r>
    </w:p>
    <w:p>
      <w:pPr>
        <w:pStyle w:val="Normal"/>
        <w:bidi w:val="0"/>
        <w:spacing w:before="0" w:after="0"/>
        <w:ind w:left="0" w:right="0" w:firstLine="567"/>
        <w:rPr/>
      </w:pPr>
      <w:r>
        <w:rPr/>
        <w:t>?юрээр 5:20</w:t>
      </w:r>
    </w:p>
    <w:p>
      <w:pPr>
        <w:pStyle w:val="Normal"/>
        <w:bidi w:val="0"/>
        <w:spacing w:before="0" w:after="0"/>
        <w:ind w:left="0" w:right="0" w:firstLine="567"/>
        <w:rPr/>
      </w:pPr>
      <w:r>
        <w:rPr/>
        <w:t>??сшЄ ??эр. ?ь. 3:35.</w:t>
      </w:r>
    </w:p>
    <w:p>
      <w:pPr>
        <w:pStyle w:val="Normal"/>
        <w:bidi w:val="0"/>
        <w:spacing w:before="0" w:after="0"/>
        <w:ind w:left="0" w:right="0" w:firstLine="567"/>
        <w:rPr/>
      </w:pPr>
      <w:r>
        <w:rPr/>
        <w:t>?ё?. ?фхё№ ?шёєё чр ты хЄ ю ?тю?ь ёютхЁ°хээюь яюэшьрэшш тюыш ?ЄЎр. ?юы№ъю ?юЄ, ?Єю ?рь с?ы ?юуюь, ьюу яЁртфштю т?ЁрчшЄ№ Єръюх єЄтхЁцфхэшх.</w:t>
      </w:r>
    </w:p>
    <w:p>
      <w:pPr>
        <w:pStyle w:val="Normal"/>
        <w:bidi w:val="0"/>
        <w:spacing w:before="0" w:after="0"/>
        <w:ind w:left="0" w:right="0" w:firstLine="567"/>
        <w:rPr/>
      </w:pPr>
      <w:r>
        <w:rPr/>
        <w:t>?хыр сюы№°х ёшї. ?. х. х?? сюы№°шх, ўхь ўєфхёр шёЎхыхэш , ъюЄюЁ?х ?шёєё фюыцхэ с?ы х?? ёютхЁ°шЄ№ (ёь. эр ёЄ. 21). ?шыр чр тыхэш  ?шёєёр  ты хЄё  Єхь сюыхх т?фр??хщё , ўЄю юэю с?ыю т?ёърчрэю яЁхф ышЎюь юёєцфхэш  чр ўєфю, ъюЄюЁюх ?э Єюы№ъю ўЄю ёютхЁ°шы.</w:t>
      </w:r>
    </w:p>
    <w:p>
      <w:pPr>
        <w:pStyle w:val="Normal"/>
        <w:bidi w:val="0"/>
        <w:spacing w:before="0" w:after="0"/>
        <w:ind w:left="0" w:right="0" w:firstLine="567"/>
        <w:rPr/>
      </w:pPr>
      <w:r>
        <w:rPr/>
        <w:t>?юрээр 5:21</w:t>
      </w:r>
    </w:p>
    <w:p>
      <w:pPr>
        <w:pStyle w:val="Normal"/>
        <w:bidi w:val="0"/>
        <w:spacing w:before="0" w:after="0"/>
        <w:ind w:left="0" w:right="0" w:firstLine="567"/>
        <w:rPr/>
      </w:pPr>
      <w:r>
        <w:rPr/>
        <w:t>?ръ ?ЄхЎ. ?Ёртэхэшх ёрью яю ёхсх яюфЁрчєьхтрхЄ ЁртхэёЄтю ??эр ё ?ЄЎюь. ?єфхш яЁртшы№эю тхЁшыш, ўЄю тюёъЁхёхэшх ь?ЁЄт?ї - шёъы?ўшЄхы№эюх яЁртю ?юур; яЁхЄхэфє  эр яюфюсэє? ёшыє, ?шёєё юЄёЄрштры ?тюш яЁртр эр ?юцхёЄтхээюёЄ№.</w:t>
      </w:r>
    </w:p>
    <w:p>
      <w:pPr>
        <w:pStyle w:val="Normal"/>
        <w:bidi w:val="0"/>
        <w:spacing w:before="0" w:after="0"/>
        <w:ind w:left="0" w:right="0" w:firstLine="567"/>
        <w:rPr/>
      </w:pPr>
      <w:r>
        <w:rPr/>
        <w:t>??э юцшты хЄ. ?хёюьэхээю, ¤Єю яЁшьхэшью ъръ ъ ёшых ?шёєёр тюёъЁх°рЄ№ ь?ЁЄт?ї "яЁш яюёыхфэхщ ЄЁєсх" (1?юЁ. 15:52), Єръ ш ъ ?ую ёшых - фрЄ№ эютє? цшчэ№ ърцфюьє їЁшёЄшрэшэє, яхЁхцштр??хьє юя?Є эютюую Ёюцфхэш  (ёь. 3:3). ?хьэюую ёяєёЄ , шєфхщёър  ышЄхЁрЄєЁр яюфў?Ёъштрыр, ўЄю тюёъЁхёхэшх ЁрёёьрЄЁштрыюё№, ъръ ЁрсюЄр ?хёёшш; юфэръю, т эрёЄю ?хь Ёрёёєцфхэшш ?шёєё эх т?ёЄрты хЄ ?тю? Ёюы№ ъръ ?хёёшш, эю ёъюЁхх т?фхы хЄ ?тю? ?юцхёЄтхээюёЄ№.</w:t>
      </w:r>
    </w:p>
    <w:p>
      <w:pPr>
        <w:pStyle w:val="Normal"/>
        <w:bidi w:val="0"/>
        <w:spacing w:before="0" w:after="0"/>
        <w:ind w:left="0" w:right="0" w:firstLine="567"/>
        <w:rPr/>
      </w:pPr>
      <w:r>
        <w:rPr/>
        <w:t>?юрээр 5:22</w:t>
      </w:r>
    </w:p>
    <w:p>
      <w:pPr>
        <w:pStyle w:val="Normal"/>
        <w:bidi w:val="0"/>
        <w:spacing w:before="0" w:after="0"/>
        <w:ind w:left="0" w:right="0" w:firstLine="567"/>
        <w:rPr/>
      </w:pPr>
      <w:r>
        <w:rPr/>
        <w:t>?сю ?ЄхЎ ш эх ёєфшЄ. ?ЄхЎ юЄфры т Ёєъш ??эр єёях°эюх т?яюыэхэшх фхыр шёъєяыхэш . ?ЄхЎ эх ёЄры ўхыютхъюь, ?э эх юЄфры ?тю? цшчэ№, ўЄюс? ёярёЄш ўхыютхър; э ??э, ъюЄюЁ?щ ёЄры ўхыютхъюь, ш юЄфры ?тю? цшчэ№ чр ўхыютхўхёЄтю, шьххЄ яЁртю, ўЄюс? ёєфшЄ№ Єхї, ъюЄюЁ?х юЄтхЁуыш ?ую. ?э юфшэ чэрхЄ яюыэє? ёшыє шёъєяыхэш , шсю ?э яюэ?ё ?рь уЁхїш ьшЁр (?ь. ?э. 5:27, 29. ?тЁ. 4:15).</w:t>
      </w:r>
    </w:p>
    <w:p>
      <w:pPr>
        <w:pStyle w:val="Normal"/>
        <w:bidi w:val="0"/>
        <w:spacing w:before="0" w:after="0"/>
        <w:ind w:left="0" w:right="0" w:firstLine="567"/>
        <w:rPr/>
      </w:pPr>
      <w:r>
        <w:rPr/>
        <w:t>?юрээр 5:23</w:t>
      </w:r>
    </w:p>
    <w:p>
      <w:pPr>
        <w:pStyle w:val="Normal"/>
        <w:bidi w:val="0"/>
        <w:spacing w:before="0" w:after="0"/>
        <w:ind w:left="0" w:right="0" w:firstLine="567"/>
        <w:rPr/>
      </w:pPr>
      <w:r>
        <w:rPr/>
        <w:t>?Єшыш. ? ётю?ь эхяюёЁхфёЄтхээюь шчыюцхэшш, ёыютр ?шёєёр єтх?хтрыш ?ую ёыє°рЄхыхщ, тхЁє??шї, яюўшЄрт°шї ?юур, ўЄю яю ¤Єющ цх ёрьющ яЁшўшэх юэш фюыцэ? Єръцх ўЄшЄ№ ш ??эр. ? фхщёЄтшЄхы№эюёЄш, эхтючьюцэю яюўшЄрЄ№ ?юур схч яюўшЄрэш  ??эр, ъюЄюЁюую ?э яюёыры.</w:t>
      </w:r>
    </w:p>
    <w:p>
      <w:pPr>
        <w:pStyle w:val="Normal"/>
        <w:bidi w:val="0"/>
        <w:spacing w:before="0" w:after="0"/>
        <w:ind w:left="0" w:right="0" w:firstLine="567"/>
        <w:rPr/>
      </w:pPr>
      <w:r>
        <w:rPr/>
        <w:t>?юрээр 5:24</w:t>
      </w:r>
    </w:p>
    <w:p>
      <w:pPr>
        <w:pStyle w:val="Normal"/>
        <w:bidi w:val="0"/>
        <w:spacing w:before="0" w:after="0"/>
        <w:ind w:left="0" w:right="0" w:firstLine="567"/>
        <w:rPr/>
      </w:pPr>
      <w:r>
        <w:rPr/>
        <w:t>?ёЄшээю. ?ь. эр ?Ї. 5:18. ?э. 1:51.</w:t>
      </w:r>
    </w:p>
    <w:p>
      <w:pPr>
        <w:pStyle w:val="Normal"/>
        <w:bidi w:val="0"/>
        <w:spacing w:before="0" w:after="0"/>
        <w:ind w:left="0" w:right="0" w:firstLine="567"/>
        <w:rPr/>
      </w:pPr>
      <w:r>
        <w:rPr/>
        <w:t>?ыє°р??шщ. ?ЄюЄ ёЄшї  ты хЄё  чэрўшЄхы№э?ь, шсю юЄЁрцрхЄ Єхёэє? ёт ч№ ьхцфє ёы?°рэшхь ш тхЁютрэшхь. ? фхщёЄтшЄхы№эюёЄш, фтр ¤Єшї фхщёЄтш  яЁхфёЄртыхэ? т уЁ. яюфышээшъх яЁшўрёЄш ьш, шьх??шьш юс?шщ рЁЄшъы№, яюфЁрчєьхтр , ўЄю ёы?°рэшх эх сєфхЄ шьхЄ№ чэрўхэш  фю Єхї яюЁ, яюър эх сєфхЄ тхЁютрэш  (?ь. эр ?Ї. 7:24). ?фхё№ т фры№эхщ°хь ?шёєё т?фхы хЄ ?тю? яюфўшэхэшх ?ЄЎє, шсю тхёЄ№ ??эр ("ёыютю ?ю?") шьххЄ Ўхы№ - эряЁртшЄ№ ы?фхщ тхЁшЄ№ т ?ЄЎр ш тючыюцшЄ№ ётю? єяютрэшх эр ?хую.</w:t>
      </w:r>
    </w:p>
    <w:p>
      <w:pPr>
        <w:pStyle w:val="Normal"/>
        <w:bidi w:val="0"/>
        <w:spacing w:before="0" w:after="0"/>
        <w:ind w:left="0" w:right="0" w:firstLine="567"/>
        <w:rPr/>
      </w:pPr>
      <w:r>
        <w:rPr/>
        <w:t>?ьххЄ цшчэ№ тхўэє?. ?Єю яЁютючуыр°хэшх яЁхфёЄрты хЄ ёюсющ сюыхх, ўхь Єюы№ъю юсхЄютрэшх ю уЁ фє?хщ тхўэющ цшчэш; ¤Єю єтхЁхээюёЄ№, ўЄю тхЁє??шщ єцх ЄхяхЁ№ ш чфхё№ ьюцхЄ эрўрЄ№ эрёырцфрЄ№ё  цшчэ№?, тхўэющ яю ётюшь ётющёЄтрь, шсю юэ фєїютэю ёюхфшэ?э ёю ?тюшь ?юёяюфюь, цшчэ№ ?юЄюЁюую юэ тюёяЁшэ ы. "?єї ?юцшщ, тюёяЁшэ Є?щ т ёхЁфЎх тхЁю?,  ты хЄё  эрўрыюь тхўэющ цшчэш" (?? 388. ?э. 6:47. 1?э. 5:11, 12. ёь. эр ?э. 3:16).</w:t>
      </w:r>
    </w:p>
    <w:p>
      <w:pPr>
        <w:pStyle w:val="Normal"/>
        <w:bidi w:val="0"/>
        <w:spacing w:before="0" w:after="0"/>
        <w:ind w:left="0" w:right="0" w:firstLine="567"/>
        <w:rPr/>
      </w:pPr>
      <w:r>
        <w:rPr/>
        <w:t>?р ёєф эх яЁшїюфшЄ. ?єътры№эю "яхЁхїюфшЄ". ?хЁхїюф юЄ ёьхЁЄш т цшчэ№, эх Єюы№ъю Єхыхёэюх яЁхюсЁрцхэшх яЁш сєфє?хь тюёъЁхёхэшш, эю Єръцх юя?Є, ўхЁхч ъюЄюЁ?щ ърцф?щ шёъЁхээшщ їЁшёЄшрэшэ єцх яЁю°?ы ш яыюфрьш ъюЄюЁюую юэ яЁюфюыцрхЄ эрёырцфрЄ№ё . ?єїютэю Ёх°р??хх шчьхэхэшх юЄ ёьхЁЄш т цшчэ№ яЁюшёїюфшЄ, ъюуфр ўхыютхъ ЁюцфрхЄё  ёт?°х (?Ї 8:5. ?юы. 2:13. ?ь. эр ?э. 1:13).</w:t>
      </w:r>
    </w:p>
    <w:p>
      <w:pPr>
        <w:pStyle w:val="Normal"/>
        <w:bidi w:val="0"/>
        <w:spacing w:before="0" w:after="0"/>
        <w:ind w:left="0" w:right="0" w:firstLine="567"/>
        <w:rPr/>
      </w:pPr>
      <w:r>
        <w:rPr/>
        <w:t>?юрээр 5:25</w:t>
      </w:r>
    </w:p>
    <w:p>
      <w:pPr>
        <w:pStyle w:val="Normal"/>
        <w:bidi w:val="0"/>
        <w:spacing w:before="0" w:after="0"/>
        <w:ind w:left="0" w:right="0" w:firstLine="567"/>
        <w:rPr/>
      </w:pPr>
      <w:r>
        <w:rPr/>
        <w:t>?ёЄшээю. ?ь. эр ?Ї. 5:18. ?э. 1:51.</w:t>
      </w:r>
    </w:p>
    <w:p>
      <w:pPr>
        <w:pStyle w:val="Normal"/>
        <w:bidi w:val="0"/>
        <w:spacing w:before="0" w:after="0"/>
        <w:ind w:left="0" w:right="0" w:firstLine="567"/>
        <w:rPr/>
      </w:pPr>
      <w:r>
        <w:rPr/>
        <w:t>?рёЄєярхЄ тЁхь , ш эрёЄрыю єцх. ? Єю тЁхь  ъръ ЇЁрчр "эрёЄєярхЄ тЁхь "  тэю юЄэюёшЄё  ъ сєътры№эюьє тюёъЁхёхэш? т сєфє?хь (ёЄ. 28), ёыютр "эрёЄрыю єцх", ърцхЄё , єърч?тр?Є эр юя?Є, ю ъюЄюЁюь ?шёєё Єюы№ъю ўЄю уютюЁшы, ъюуфр їЁшёЄшрэшэ "яхЁх°?ы юЄ ёьхЁЄш т цшчэ№". ?ръшь юсЁрчюь, ёыхфєхЄ яЁшэ Є№ тю тэшьрэшх, ўЄю фєїютэюх тюёъЁхёхэшх фюёЄєяэю ёЁрчє ърцфюьє, ъЄю їюЄ  фєїютэю ь?ЁЄт, тё? цх єёы?°ры уырё ??эр ?юц№хую. ? яюфюсэюь яЁшьхэхэшш ¤Єшї ЇЁрч ёь. т 4:21, 23.</w:t>
      </w:r>
    </w:p>
    <w:p>
      <w:pPr>
        <w:pStyle w:val="Normal"/>
        <w:bidi w:val="0"/>
        <w:spacing w:before="0" w:after="0"/>
        <w:ind w:left="0" w:right="0" w:firstLine="567"/>
        <w:rPr/>
      </w:pPr>
      <w:r>
        <w:rPr/>
        <w:t>?ёЄшээю Єръцх, ўЄю ёь?ёы ¤Єюую ёЄшїр уютюЁшЄ ю ўрёЄшўэюь тюёъЁхёхэшш, т Єю тЁхь  ъръ ёЄ. 28 юяЁхфхы?ээю яЁютючуыр°рхЄ, ўЄю яЁш сєфє?хь тюёъЁхёхэшш "...тёх, эрїюф ?шхё  т уЁюсрї, єёы?°рЄ уырё ??эр ?юцш ". ?Ёш Єръюь шёЄюыъютрэшш ёЄ. 25 ьюцэю ЁрёёьрЄЁштрЄ№ ъръ ёё?ыъє эр юёюсюх тюёъЁхёхэшх ьэюушї "єёюя°шї ёт Є?ї", ъюЄюЁ?х яЁюсєфшышё№ яЁш тюёъЁхёхэшш ?ЁшёЄр, ъръ яхЁт?х яыюф? ?ую яюсхф? (ёь. ?Ї. 27:52, 53).</w:t>
      </w:r>
    </w:p>
    <w:p>
      <w:pPr>
        <w:pStyle w:val="Normal"/>
        <w:bidi w:val="0"/>
        <w:spacing w:before="0" w:after="0"/>
        <w:ind w:left="0" w:right="0" w:firstLine="567"/>
        <w:rPr/>
      </w:pPr>
      <w:r>
        <w:rPr/>
        <w:t>?юрээр 5:26</w:t>
      </w:r>
    </w:p>
    <w:p>
      <w:pPr>
        <w:pStyle w:val="Normal"/>
        <w:bidi w:val="0"/>
        <w:spacing w:before="0" w:after="0"/>
        <w:ind w:left="0" w:right="0" w:firstLine="567"/>
        <w:rPr/>
      </w:pPr>
      <w:r>
        <w:rPr/>
        <w:t>?ръ... Єръ. ?ь. эр ёЄ. 21.</w:t>
      </w:r>
    </w:p>
    <w:p>
      <w:pPr>
        <w:pStyle w:val="Normal"/>
        <w:bidi w:val="0"/>
        <w:spacing w:before="0" w:after="0"/>
        <w:ind w:left="0" w:right="0" w:firstLine="567"/>
        <w:rPr/>
      </w:pPr>
      <w:r>
        <w:rPr/>
        <w:t>??эє фры. ?ь. эр 6:37.</w:t>
      </w:r>
    </w:p>
    <w:p>
      <w:pPr>
        <w:pStyle w:val="Normal"/>
        <w:bidi w:val="0"/>
        <w:spacing w:before="0" w:after="0"/>
        <w:ind w:left="0" w:right="0" w:firstLine="567"/>
        <w:rPr/>
      </w:pPr>
      <w:r>
        <w:rPr/>
        <w:t>?шчэ№ т ?рьюь ?хсх. "?ю ?ЁшёЄх эрїюфшЄё  ёрьюс?Єэр , эхчршьёЄтютрээр , эх єэрёыхфютрээр  цшчэ№" (?? 530). ?юЄ  ъръ тюяыю??ээ?щ ??э, ?юЄюЁ?щ "ёьшЁшы ?хс " ("?яюЁюцэшы ?хс " - рэуы. яЁютхЁхээр  ?шсыш ) т яЁю тыхэшш ?тюшї ?юцхёЄтхээ?ї яЁрт, ?ЁшёЄюё уютюЁ  ю ?тю?ь ёє?хёЄтютрэшш э чхьых, ъръ ўхыютхъ ёЁхфш ы?фхщ, ьюу ёё?ырЄ№ё  эр юсырфрэшх цшчэ№? ъръ фрЁюь юЄ ?юур. "?юцхёЄтхээюёЄ№ ?ЁшёЄр  ты хЄё  урЁрэЄшхщ тхЁє??хую - юЄэюёшЄхы№эю тхўэющ цшчэш" (?? 530. ?ь. фюя. ьрЄхЁшры эр 1 уыртє).</w:t>
      </w:r>
    </w:p>
    <w:p>
      <w:pPr>
        <w:pStyle w:val="Normal"/>
        <w:bidi w:val="0"/>
        <w:spacing w:before="0" w:after="0"/>
        <w:ind w:left="0" w:right="0" w:firstLine="567"/>
        <w:rPr/>
      </w:pPr>
      <w:r>
        <w:rPr/>
        <w:t>?юрээр 5:27</w:t>
      </w:r>
    </w:p>
    <w:p>
      <w:pPr>
        <w:pStyle w:val="Normal"/>
        <w:bidi w:val="0"/>
        <w:spacing w:before="0" w:after="0"/>
        <w:ind w:left="0" w:right="0" w:firstLine="567"/>
        <w:rPr/>
      </w:pPr>
      <w:r>
        <w:rPr/>
        <w:t>?ырёЄ№. ?юЁєўр  ??эє т?яюыэшЄ№ яырэ шёъєяыхэш  фы  ёярёхэш  ўхыютхър ш ёырт? ?юцшхщ, ?ЄхЎ Єръцх тЁєўшы ?ьє ш ЇєэъЎш? ёєфр, ¤Єю юёюсхээю яЁшхьыхью, шсю ??э ?юцшщ, ?юцхёЄтхээр  ышўэюёЄ№,  ты хЄё  Єръцх ??эюь ўхыютхўхёъшь, ўхыютхўхёъющ ышўэюёЄ№?, ъюЄюЁр  єёЄю ыр яЁюЄшт шёъє°хэш  (?тЁ. 4:15), эхёыр эр ёхсх уЁхї тьхёЄю уЁх°эшъют ш шёя?Єрыр ёьхЁЄ№. ?ё? цх ?э тюёЄюЁцхёЄтютры т тхышъющ сюЁ№сх ё ёрЄрэющ. ?шърър  фЁєур  ышўэюёЄ№ тю тёхыхээющ эх с?ыр эрёЄюы№ъю яЁртюьюўэющ ш яюфїюф ?хщ, ўЄюс? ёютхЁ°шЄ№ тхўэ?щ ёєф эрф ы?ф№ьш, ш эшърър  фЁєур  ышўэюёЄ№ эх ёьюуыр с? яЁюёыртшЄ№ ш юяЁртфрЄ№ ?юур яюёЁхфёЄтюь ¤Єюую ёєфр (ёь. эр ёЄ. 22).</w:t>
      </w:r>
    </w:p>
    <w:p>
      <w:pPr>
        <w:pStyle w:val="Normal"/>
        <w:bidi w:val="0"/>
        <w:spacing w:before="0" w:after="0"/>
        <w:ind w:left="0" w:right="0" w:firstLine="567"/>
        <w:rPr/>
      </w:pPr>
      <w:r>
        <w:rPr/>
        <w:t>?юрээр 5:28</w:t>
      </w:r>
    </w:p>
    <w:p>
      <w:pPr>
        <w:pStyle w:val="Normal"/>
        <w:bidi w:val="0"/>
        <w:spacing w:before="0" w:after="0"/>
        <w:ind w:left="0" w:right="0" w:firstLine="567"/>
        <w:rPr/>
      </w:pPr>
      <w:r>
        <w:rPr/>
        <w:t>?рёЄєярхЄ тЁхь . ?ь. эр ёЄ. 25.</w:t>
      </w:r>
    </w:p>
    <w:p>
      <w:pPr>
        <w:pStyle w:val="Normal"/>
        <w:bidi w:val="0"/>
        <w:spacing w:before="0" w:after="0"/>
        <w:ind w:left="0" w:right="0" w:firstLine="567"/>
        <w:rPr/>
      </w:pPr>
      <w:r>
        <w:rPr/>
        <w:t>?ёх. ?Єю юёюср  ёё?ыър эр тюёъЁхёхэшх ь?ЁЄт?ї схч єърчрэш  эр Ёрчышўшх ьхцфє яхЁт?ь ш тЄюЁ?ь тюёъЁхёхэшхь (ёь. ?Єъ. 20:5, 6). ?чуы ф? шєфххт эр тюяЁюё тюёъЁхёхэш  т фэш ?ЁшёЄр Ёхчъю Ёрёїюфшышё№... ?рффєъхш тююс?х юЄЁшЎрыш тюёъЁхёхэшх ь?ЁЄт?ї, т Єю тЁхь  ъръ ЇрЁшёхш ёшы№эю юЄёЄрштрыш тюяЁюё, ўЄю ь?ЁЄт?х тюёъЁхёэєЄ. ?рцх ёЁхфш Єхї шєфххт, ъюЄюЁ?х яЁшфхЁцштрышё№ єўхэш  ю тюёъЁхёхэшш, юўхтшфэю, Єръцх ёє?хёЄтютрыю Ёрёїюцфхэшх т тюяЁюёх, ъЄю фюыцхэ шьхЄ№ єўрёЄшх т тюёъЁхёхэшш. ?хъюЄюЁ?х яЁшфхЁцштрышё№ ьэхэш , ўЄю тюёъЁхёэєЄ№ фюыцэ? Єюы№ъю яЁртхфэ?х; фЁєушх яюфЄтхЁцфрыш, ўЄю ъръ яЁртхфэ?х, Єръ ш эхўхёЄшт?х фюыцэ? яюфэ Є№ё  шч ётюшї ьюушы. ? ёт чш ё ¤Єшь яюёыхфэшь тчуы фюь, фюъєьхэЄ эряшёрээ?щ яЁшсышчшЄхы№эю т ъюэЎх тЄюЁюую ш эрўрых яхЁтюую ёЄюыхЄш  фю э. ¤. яЁхфёЄрты хЄ ярЄЁшрЁїют ъръ чр ты ??шї: "?юуфр ь? Єръцх тюёъЁхёэхь, ърцф?щ яЁш ётю?ь ъюыхэх, яюъыюэ  ё№ ?рЁ? ?хсхёэюьє. ?юуфр Єръцх тюёъЁхёэєЄ тёх ы?фш, эхъюЄюЁ?х фы  ёырт?, р фЁєушх - фы  ёЄ?фр" (?ртхЄ ?хэшрьшэр 10 уы. 7-8. ?Ёштхфхэю т ?рЁыш "?яюъЁшЇ? ш ЄЁєф? ёюьэшЄхы№эюую ртЄюЁёЄтр" Є. 2 ёЄЁ. 359). ?шёєё т ёююЄтхЄёЄтшш ёю ?тюхщ юс?ўэющ яЁръЄшъющ эх тёЄєяры т фшёяєЄ? ю Ёрчышўэ?ї Єюўърї чЁхэш , ъюЄюЁ?ї яЁшфхЁцштрышё№ шєфхш юЄэюёшЄхы№эю тюёъЁхёхэш , эю яЁюёЄю шчыюцшы шёЄшэє, ўЄю "тёх эрїюф ?шхё  т уЁюсрї... шч?фєЄ".</w:t>
      </w:r>
    </w:p>
    <w:p>
      <w:pPr>
        <w:pStyle w:val="Normal"/>
        <w:bidi w:val="0"/>
        <w:spacing w:before="0" w:after="0"/>
        <w:ind w:left="0" w:right="0" w:firstLine="567"/>
        <w:rPr/>
      </w:pPr>
      <w:r>
        <w:rPr/>
        <w:t>?юрээр 5:29</w:t>
      </w:r>
    </w:p>
    <w:p>
      <w:pPr>
        <w:pStyle w:val="Normal"/>
        <w:bidi w:val="0"/>
        <w:spacing w:before="0" w:after="0"/>
        <w:ind w:left="0" w:right="0" w:firstLine="567"/>
        <w:rPr/>
      </w:pPr>
      <w:r>
        <w:rPr/>
        <w:t>?тюЁ ?шх фюсЁю. ?ч ¤Єшї ёыют эх ёыхфєхЄ фхырЄ№ т?тюф, ўЄю ёярёхэшх ьюцэю чрёыєцшЄ№ "фюсЁ?ьш фхырьш". ?ръ фюсЁ?х, Єръ ш чы?х фхыр  ты ?Єё  ыш°№ юЄЁрцхэшхь фєїютэюую ёюёЄю эш  ўхыютхър. ? їюЁю°шї шыш яыюїшї фхЁхт№ ї ьюцэю ёєфшЄ№ эр юёэютрэшш шї яыюфют ш ёююЄтхЄёЄтхээю - фюёЄющэ? ыш юэш тючфхы?трэш  шыш єэшўЄюцхэш , їюЄ  тэєЄЁхээ   фюсЁюЄр шыш эхуюфэюёЄ№ фхЁхт№хт эх эрїюфшЄё  т шї яыюфрї. ?ююЄтхЄёЄтє??шь юсЁрчюь ы?фш ьюуєЄ с?Є№ ъырёёшЇшЎшЁютрэ? ЄхЁьшэрьш шї фхы, їюЄ  шї фхыр  ты ?Єё  ыш°№ тэх°эшьш чэрърьш шї тэєЄЁхээхую фєїютэюую ёюёЄю эш , ъюЄюЁюх  ты хЄё  Ёх°р??шь ЇръЄюЁюь т шї ёярёхэшш.</w:t>
      </w:r>
    </w:p>
    <w:p>
      <w:pPr>
        <w:pStyle w:val="Normal"/>
        <w:bidi w:val="0"/>
        <w:spacing w:before="0" w:after="0"/>
        <w:ind w:left="0" w:right="0" w:firstLine="567"/>
        <w:rPr/>
      </w:pPr>
      <w:r>
        <w:rPr/>
        <w:t>?юёъЁхёхэшх цшчэш. ?. х. тюёъЁхёхэшх, ъюЄюЁюх ёыєцшЄ юЄышўшЄхы№э?ь яЁшчэръюь тхўэющ цшчэш шыш т Ёхчєы№ЄрЄх ъюЄюЁюую эрёЄєяшЄ тхўэр  цшчэ№; тюёъЁхёхэшх т ёрьюь фхых - ёрью яю ёхсх цшчэ№, яюф тючфхщёЄтшхь цшчэш ?ЁшёЄр, т ъюЄюЁющ тхЁє??шх ёЄрэют Єё  єўрёЄэшърьш. ?ЁшёЄюё ёЄры яЁшўрёЄэшъюь юфэющ яыюЄш ё эшьш, юфэюую фєїр. ?ьхээю, яюёЁхфёЄтюь ¤Єюую ёю?чр, ь? тюёёЄрэхь шч ьюушы? - эх яЁюёЄю шч-чр яЁю тыхэш  ёшы? ?ЁшёЄр, эю яюЄюьє, ўЄю ўхЁхч тхЁє ?ую цшчэ№ ёЄрыр эр°хщ (?? 388).</w:t>
      </w:r>
    </w:p>
    <w:p>
      <w:pPr>
        <w:pStyle w:val="Normal"/>
        <w:bidi w:val="0"/>
        <w:spacing w:before="0" w:after="0"/>
        <w:ind w:left="0" w:right="0" w:firstLine="567"/>
        <w:rPr/>
      </w:pPr>
      <w:r>
        <w:rPr/>
        <w:t>?ёєцфхэшх. ?Ё. "ъЁшчшё" - "ёєф", "юёєцфхэшх". ?юэЄЁрёЄ ¤Єюую ёыютр ё "цшчэ№?" юЄьхўрхЄ, ўЄю юэю эх фюыцэю с?Є№ яюэ Єю чфхё№ т ёь?ёых "тЁрцфхсэюх юёєцфхэшх". ?Єю цх ёрьюх ёыютю яхЁхтхфхэю "ёєф" т ёЄ. 24 ш 22. ?ёх ёЄшїш, т ъюЄюЁ?ї ърцхЄё  яюфьхўхэю, ўЄю ёєф тЁєў?э ?ЁшёЄє - чфхё№ уыртэ?ь юсЁрчюь ёєф эрф эхўхёЄшт?ьш.</w:t>
      </w:r>
    </w:p>
    <w:p>
      <w:pPr>
        <w:pStyle w:val="Normal"/>
        <w:bidi w:val="0"/>
        <w:spacing w:before="0" w:after="0"/>
        <w:ind w:left="0" w:right="0" w:firstLine="567"/>
        <w:rPr/>
      </w:pPr>
      <w:r>
        <w:rPr/>
        <w:t>?юрээр 5:30</w:t>
      </w:r>
    </w:p>
    <w:p>
      <w:pPr>
        <w:pStyle w:val="Normal"/>
        <w:bidi w:val="0"/>
        <w:spacing w:before="0" w:after="0"/>
        <w:ind w:left="0" w:right="0" w:firstLine="567"/>
        <w:rPr/>
      </w:pPr>
      <w:r>
        <w:rPr/>
        <w:t>?шўхую эх ьюує ЄтюЁшЄ№. ?ь. эр ёЄ. 19; 6:38.</w:t>
      </w:r>
    </w:p>
    <w:p>
      <w:pPr>
        <w:pStyle w:val="Normal"/>
        <w:bidi w:val="0"/>
        <w:spacing w:before="0" w:after="0"/>
        <w:ind w:left="0" w:right="0" w:firstLine="567"/>
        <w:rPr/>
      </w:pPr>
      <w:r>
        <w:rPr/>
        <w:t>?ръ ёы?°є. ?.х. юЄ ?ЄЎр.</w:t>
      </w:r>
    </w:p>
    <w:p>
      <w:pPr>
        <w:pStyle w:val="Normal"/>
        <w:bidi w:val="0"/>
        <w:spacing w:before="0" w:after="0"/>
        <w:ind w:left="0" w:right="0" w:firstLine="567"/>
        <w:rPr/>
      </w:pPr>
      <w:r>
        <w:rPr/>
        <w:t>?єф. ?Ё. "ъЁшчшё" - ёь. эр ёЄ. 29. ?Ёшэшьр  тю тэшьрэшх ъюэЄхъёЄ, ёыютр ?шёєёр чфхё№  ты ?Єё  єЄтхЁцфхэшхь ю ёяЁртхфыштюёЄш ?ую юёєцфхэш  уЁх°эшъют т чръы?ўшЄхы№эюь ёєфх (ёь. эр ёЄ. 22-27).</w:t>
      </w:r>
    </w:p>
    <w:p>
      <w:pPr>
        <w:pStyle w:val="Normal"/>
        <w:bidi w:val="0"/>
        <w:spacing w:before="0" w:after="0"/>
        <w:ind w:left="0" w:right="0" w:firstLine="567"/>
        <w:rPr/>
      </w:pPr>
      <w:r>
        <w:rPr/>
        <w:t>?ЄЎр. ?ўхтшфэюёЄ№ ёрьюую ЄхъёЄр ёъыюээр (ёЁ. ёЄЁ. 146) ъ юяє?хэш? ¤Єюую ёыютр.</w:t>
      </w:r>
    </w:p>
    <w:p>
      <w:pPr>
        <w:pStyle w:val="Normal"/>
        <w:bidi w:val="0"/>
        <w:spacing w:before="0" w:after="0"/>
        <w:ind w:left="0" w:right="0" w:firstLine="567"/>
        <w:rPr/>
      </w:pPr>
      <w:r>
        <w:rPr/>
        <w:t>?юрээр 5:31</w:t>
      </w:r>
    </w:p>
    <w:p>
      <w:pPr>
        <w:pStyle w:val="Normal"/>
        <w:bidi w:val="0"/>
        <w:spacing w:before="0" w:after="0"/>
        <w:ind w:left="0" w:right="0" w:firstLine="567"/>
        <w:rPr/>
      </w:pPr>
      <w:r>
        <w:rPr/>
        <w:t>?тшфхЄхы№ёЄтє? ?рь ю ?хсх. ?Єю ърёрхЄё  ётшфхЄхы№ёЄт шєфхщёъющ єчръюэхээющ ёшёЄхь?, ърёр??хщё  Ёрчышўэ?ї ёЇхЁ, т ўрёЄэюёЄш тюяЁюёр ышўэющ цшчэш, т ?ш°эх ёърчрэю: "?шъЄю эх ьюцхЄ ётшфхЄхы№ёЄтютрЄ№ ёрь ю ёхсх" (?ш°эр, ?хЄїєсюЄї 2, 9 т ?рыьєфх шчфрэш  ?рэъшэр ёЄЁ. 151). ?р тыхэшх ?шёєёр т фрээюь ёЄшїх, тхЁю Єэю, шьххЄ т тшфє - юсЁрЄшЄ№ё  ъ Єръюьє тшфє ь?°ыхэш  ёЁхфш ётюшї шєфхщёъшї ёыє°рЄхыхщ. ?р яхЁт?щ тчуы ф т 8:14 ърцхЄё , т?Ёрцхэю яЁюЄштюЁхўшх чр тыхэш? т?ёърчрээюьє чфхё№, юфэръю т ърцфюь шч ¤Єшї ёыєўрхт ёыютр ?шёєёр с?ыш яЁшёяюёюсыхэ? ъ Єюьє, ўЄюс? тёЄЁхЄшЄ№ тчуы ф? ?ую ёыє°рЄхыхщ. ? 8:14 фшёъєёёш  эх ърёрхЄё  ?ую юЄэю°хэш  ъ ?ЄЎє, эю ёъюЁхх ?ую яЁютючуыр°хэш : "? ётхЄ ьшЁє", ъюЄюЁ?щ ЇрЁшёхш юЄтхЁуыш, шсю ?э ёърчры ¤Єю ю ?рьюь ?хсх. ?хь эх ьхэхх, эхёьюЄЁ  эр ¤Єю тючЁрцхэшх, ?шёєё эрёЄрштры, ўЄю ?ую ёыютр с?ыш шёЄшээ?ьш. ? эрёЄю ?хь ьхёЄх ?шёрэш , юфэръю, шчыюцхэшх ёютхЁ°хээю шэюх. ?фхё№ ?шёєё я?ЄрхЄё  яЁюфхьюэёЄЁшЁютрЄ№ ?тю? чртшёшьюёЄ№ юЄ ?тюхую ?ЄЎр, єърч?тр  эр фхыр, ъюЄюЁ?х ?э с?ы єяюыэюьюўхэ ёютхЁ°рЄ№, ъръ фюърчрЄхы№ёЄтю ?тюшї яЁхЄхэчшщ (5:36, 37). ?Єюс? яЁшфрЄ№ ёшыє ётюшь т?ёърч?трэш ь, ?э ърцхЄё  цхыры эряюьэшЄ№ ?тюшь ёыє°рЄхы ь юс шєфхщёъюь яЁшэЎшях, ёюуырёэю ъюЄюЁюую ётшфхЄхы№ёЄтю ю ётю?ь ышўэюь яютхфхэшш эх ёўшЄрыюё№ фхщёЄтшЄхы№э?ь.</w:t>
      </w:r>
    </w:p>
    <w:p>
      <w:pPr>
        <w:pStyle w:val="Normal"/>
        <w:bidi w:val="0"/>
        <w:spacing w:before="0" w:after="0"/>
        <w:ind w:left="0" w:right="0" w:firstLine="567"/>
        <w:rPr/>
      </w:pPr>
      <w:r>
        <w:rPr/>
        <w:t>?юрээр 5:32</w:t>
      </w:r>
    </w:p>
    <w:p>
      <w:pPr>
        <w:pStyle w:val="Normal"/>
        <w:bidi w:val="0"/>
        <w:spacing w:before="0" w:after="0"/>
        <w:ind w:left="0" w:right="0" w:firstLine="567"/>
        <w:rPr/>
      </w:pPr>
      <w:r>
        <w:rPr/>
        <w:t>?Ёєующ. ? ёрь?ї фЁхтэшї тЁхь?э ъюььхэЄрЄюЁ? яюэшьрыш ¤ЄюЄ ёЄшї т фтєї Ёрчышўэ?ї чэрўхэш ї. ?хъюЄюЁ?х юЄэюё Є ёыютю "фЁєующ" ъ ?юрээє ?ЁхёЄшЄхы? т тшфє эхяюёЁхфёЄтхээюую ъюэЄхъёЄр (ёЄ. 33-35) ш, эхёюьэхээю, ёыє°рЄхыш ?шёєёр т Єю тЁхь  яюэшьрыш ?ую Єръшь юсЁрчюь (ёЄ. 34). ?ёючэртр , ўЄю ?ую ёюсёЄтхээ?щ ртЄюЁшЄхЄ эх с?ы яЁшэ Є (ёЄ. 31), ?шёєё ЁрёъЁ?ы тёх фюърчрЄхы№ёЄтр, юсЁр?р  тэшьрэшх эр ўхЄ?Ёх Ёрчышўэ?ї ётшфхЄхы№ёЄтр:</w:t>
      </w:r>
    </w:p>
    <w:p>
      <w:pPr>
        <w:pStyle w:val="Normal"/>
        <w:bidi w:val="0"/>
        <w:spacing w:before="0" w:after="0"/>
        <w:ind w:left="0" w:right="0" w:firstLine="567"/>
        <w:rPr/>
      </w:pPr>
      <w:r>
        <w:rPr/>
        <w:t>1. ?р ётшфхЄхы№ёЄтю ?юрээр (ёЄ. 32-35).</w:t>
      </w:r>
    </w:p>
    <w:p>
      <w:pPr>
        <w:pStyle w:val="Normal"/>
        <w:bidi w:val="0"/>
        <w:spacing w:before="0" w:after="0"/>
        <w:ind w:left="0" w:right="0" w:firstLine="567"/>
        <w:rPr/>
      </w:pPr>
      <w:r>
        <w:rPr/>
        <w:t>2. ?р ўєфхёр (ёЄ. 36), ъюЄюЁ?х шєфхш эх ьюуыш юяЁютхЁуэєЄ№.</w:t>
      </w:r>
    </w:p>
    <w:p>
      <w:pPr>
        <w:pStyle w:val="Normal"/>
        <w:bidi w:val="0"/>
        <w:spacing w:before="0" w:after="0"/>
        <w:ind w:left="0" w:right="0" w:firstLine="567"/>
        <w:rPr/>
      </w:pPr>
      <w:r>
        <w:rPr/>
        <w:t>3. ?р ётшфхЄхы№ёЄтю ?ЄЎр (ёЄ. 37).</w:t>
      </w:r>
    </w:p>
    <w:p>
      <w:pPr>
        <w:pStyle w:val="Normal"/>
        <w:bidi w:val="0"/>
        <w:spacing w:before="0" w:after="0"/>
        <w:ind w:left="0" w:right="0" w:firstLine="567"/>
        <w:rPr/>
      </w:pPr>
      <w:r>
        <w:rPr/>
        <w:t>4. ?р ?т ?хээ?х ?шёрэш  (ёЄ. 39) ш юёюсхээю эр яшёрэш  ?юшёх  (ёЄ. 45-47), ъюЄюЁ?х шєфхш яЁшчэртрыш ъръ ртЄюЁшЄхЄ, яЁхтюёїюф ?шщ тёх фЁєушх ъэшуш.</w:t>
      </w:r>
    </w:p>
    <w:p>
      <w:pPr>
        <w:pStyle w:val="Normal"/>
        <w:bidi w:val="0"/>
        <w:spacing w:before="0" w:after="0"/>
        <w:ind w:left="0" w:right="0" w:firstLine="567"/>
        <w:rPr/>
      </w:pPr>
      <w:r>
        <w:rPr/>
        <w:t>?эюушх фЁєушх шёЄюыъютрЄхыш, їюЄ  ш эх юЄЁшЎр??шх ¤Єюую ўхЄ?Ё?їъЁрЄэюую яЁю тыхэш  фюърчрЄхы№ёЄт ?шёєёр, яюэшьр?Є эрёЄю ?шщ ёЄшї ёъюЁхх, ъръ юЄэюё ?шщё  ъ ?ЄЎє т яЁхфтшфхэшш (ёЄ. 37). ?эш єърч?тр?Є, ўЄю ёЄ. 32 эрїюфшЄё  т эрёЄю ?хь тЁхьхэш, яЁшуюЄюты   т?Ёрцхэшх яЁюфюыцр??хуюё  ётшфхЄхы№ёЄтр ?ЄЎр ю ?тю?ь ??эх, т Єю тЁхь , ъръ ёЄ. 33-35, ъюЄюЁ?х юяЁхфхы?ээю яЁшьхэшь? ъ ?юрээє - эрїюфшЄё  т яЁю°хф°хь тЁхьхэш, ъръ ёыєцхэшх, ъюЄюЁюх т шёёыхфєхьюх эрьш тЁхь  єцх яЁш°ыю ъ ётюхьє ъюэЎє.</w:t>
      </w:r>
    </w:p>
    <w:p>
      <w:pPr>
        <w:pStyle w:val="Normal"/>
        <w:bidi w:val="0"/>
        <w:spacing w:before="0" w:after="0"/>
        <w:ind w:left="0" w:right="0" w:firstLine="567"/>
        <w:rPr/>
      </w:pPr>
      <w:r>
        <w:rPr/>
        <w:t>?юрээр 5:33</w:t>
      </w:r>
    </w:p>
    <w:p>
      <w:pPr>
        <w:pStyle w:val="Normal"/>
        <w:bidi w:val="0"/>
        <w:spacing w:before="0" w:after="0"/>
        <w:ind w:left="0" w:right="0" w:firstLine="567"/>
        <w:rPr/>
      </w:pPr>
      <w:r>
        <w:rPr/>
        <w:t>?? яюё?ырыш. ?Єю, тхЁю Єэю, ёё?ыър эр ёыєўрщ, юЄьхўхээ?щ т 1:19-27.</w:t>
      </w:r>
    </w:p>
    <w:p>
      <w:pPr>
        <w:pStyle w:val="Normal"/>
        <w:bidi w:val="0"/>
        <w:spacing w:before="0" w:after="0"/>
        <w:ind w:left="0" w:right="0" w:firstLine="567"/>
        <w:rPr/>
      </w:pPr>
      <w:r>
        <w:rPr/>
        <w:t>?юрээр 5:34</w:t>
      </w:r>
    </w:p>
    <w:p>
      <w:pPr>
        <w:pStyle w:val="Normal"/>
        <w:bidi w:val="0"/>
        <w:spacing w:before="0" w:after="0"/>
        <w:ind w:left="0" w:right="0" w:firstLine="567"/>
        <w:rPr/>
      </w:pPr>
      <w:r>
        <w:rPr/>
        <w:t>?х юЄ ўхыютхър яЁшэшьр? ётшфхЄхы№ёЄтю. ?юуфр ?шёєё чр тшы, ўЄю с?ы фЁєующ, ъЄю э?ё ётшфхЄхы№ёЄтю ю ??ь (ёЄ. 32), эхёюьэхээю, ьэюушх шч шєфххт ёЁрчє цх яюэ ыш, ўЄю ?э ёё?ырхЄё  эр ?юрээр ?ЁхёЄшЄхы  (ёь. 1:7, 8, 15-18, 26, 27, 29-36). ?шёєё яЁюфышы ?тю? т?ёърч?трэшх, єърч?тр , ўЄю ?юрээ фхщёЄтшЄхы№эю э?ё ётшфхЄхы№ёЄтю юс шёЄшэх, эю ўЄю чръюээюёЄ№ ёюсёЄтхээ?ї яЁхЄхэчшщ эх ёЄюшЄ ш эх ярфрхЄ ўЁхч Єръюх ўхыютхўхёъюх ётшфхЄхы№ёЄтю.</w:t>
      </w:r>
    </w:p>
    <w:p>
      <w:pPr>
        <w:pStyle w:val="Normal"/>
        <w:bidi w:val="0"/>
        <w:spacing w:before="0" w:after="0"/>
        <w:ind w:left="0" w:right="0" w:firstLine="567"/>
        <w:rPr/>
      </w:pPr>
      <w:r>
        <w:rPr/>
        <w:t>?Єюс? т? ёярёышё№. ?юЄ , яЁшчэртр , ўЄю шёЄшээюёЄ№ ?ую ёыют эх чртшёхыр юЄ эрышўш  ётшфхЄхы№ёЄтр ю эшї ?юрээр ?ЁхёЄшЄхы , Єхь эх ьхэхх, ?шёєё эряюьэшы шєфх ь, ўЄю ?юрээ ётшфхЄхы№ёЄтютры ю ??ь, шсю сюы№°юх ўшёыю эрЁюфр тхЁшыш ?юрээє (ёь. ?Ї. 21:26). ?сЁр?р ё№ ъ Єръюьє ётшфхЄхы№ёЄтє, ?шёєё ьюу яюсєфшЄ№ эхъюЄюЁ?ї тхЁшЄ№ т ?хую, ш Єръшь юсЁрчюь ьюу ёярёЄш шї.</w:t>
      </w:r>
    </w:p>
    <w:p>
      <w:pPr>
        <w:pStyle w:val="Normal"/>
        <w:bidi w:val="0"/>
        <w:spacing w:before="0" w:after="0"/>
        <w:ind w:left="0" w:right="0" w:firstLine="567"/>
        <w:rPr/>
      </w:pPr>
      <w:r>
        <w:rPr/>
        <w:t>?юрээр 5:35</w:t>
      </w:r>
    </w:p>
    <w:p>
      <w:pPr>
        <w:pStyle w:val="Normal"/>
        <w:bidi w:val="0"/>
        <w:spacing w:before="0" w:after="0"/>
        <w:ind w:left="0" w:right="0" w:firstLine="567"/>
        <w:rPr/>
      </w:pPr>
      <w:r>
        <w:rPr/>
        <w:t>?тхЄшы№эшъ. ?Ё. "ыєўэюё" - "ырьяр", "ётхЄшы№эшъ" (ёь. эр 1:9). ?яюёЄюы ?юрээ т?ёърчрыё  ю ?ЁхёЄшЄхых, ўЄю "юэ эх с?ы ётхЄюь" (ёЄ. 8). ?ъюЁхх тёхую ?юрээ ?ЁхёЄшЄхы№ с?ы ётхЄшы№эшъюь т ёЁртэхэшш ёю ?ЁшёЄюь, ъюЄюЁ?щ с?ы "шёЄшээ?ь ётхЄюь" (ёЄ. 9). ?ръ эхЄ эєцф? т ётхЄшы№эшъх яЁш эрёЄєяыхэшш фэхтэюую ётхЄр, Єръ ш ЁрсюЄр ?юрээр ёьхэшырё№ ЁрсюЄющ ?шёєёр.</w:t>
      </w:r>
    </w:p>
    <w:p>
      <w:pPr>
        <w:pStyle w:val="Normal"/>
        <w:bidi w:val="0"/>
        <w:spacing w:before="0" w:after="0"/>
        <w:ind w:left="0" w:right="0" w:firstLine="567"/>
        <w:rPr/>
      </w:pPr>
      <w:r>
        <w:rPr/>
        <w:t>?ыютю, яхЁхтхфхээюх ъръ "уюЁ ?шщ",  ты хЄё  ЇюЁьющ уыруюыр "ършю" "яюфцшурЄ№" ш Єръшь юсЁрчюь ьюцэю яюфЁрчєьхтрЄ№, ўЄю ?юрээ яЁхфёЄрты ы шч ёхс  тЄюЁшўэ?щ, чршьёЄтютрээ?щ ётхЄ, ъюЄюЁ?щ чрц?у т э?ь ?ЁшёЄюё, Є. х. сюы№°шщ ётхЄ.</w:t>
      </w:r>
    </w:p>
    <w:p>
      <w:pPr>
        <w:pStyle w:val="Normal"/>
        <w:bidi w:val="0"/>
        <w:spacing w:before="0" w:after="0"/>
        <w:ind w:left="0" w:right="0" w:firstLine="567"/>
        <w:rPr/>
      </w:pPr>
      <w:r>
        <w:rPr/>
        <w:t>?? їюЄхыш. ?ЄэюёшЄхы№эю яюяєы ЁэюёЄш ?юрээр - ёь. ?Ї. 3:5-7, 21-26.</w:t>
      </w:r>
    </w:p>
    <w:p>
      <w:pPr>
        <w:pStyle w:val="Normal"/>
        <w:bidi w:val="0"/>
        <w:spacing w:before="0" w:after="0"/>
        <w:ind w:left="0" w:right="0" w:firstLine="567"/>
        <w:rPr/>
      </w:pPr>
      <w:r>
        <w:rPr/>
        <w:t>?рыюх тЁхь . ?ю тЁхь  фрээюую Ёрёёєцфхэш  яєсышўэюх ёыєцхэшх ?юрээр єцх яЁш°ыю ъ ъюэЎє ш юэ, юўхтшфэю, с?ы т ЄхьэшЎх (ёь. эр ?ъ. 3:19, 20).</w:t>
      </w:r>
    </w:p>
    <w:p>
      <w:pPr>
        <w:pStyle w:val="Normal"/>
        <w:bidi w:val="0"/>
        <w:spacing w:before="0" w:after="0"/>
        <w:ind w:left="0" w:right="0" w:firstLine="567"/>
        <w:rPr/>
      </w:pPr>
      <w:r>
        <w:rPr/>
        <w:t>?юрээр 5:36</w:t>
      </w:r>
    </w:p>
    <w:p>
      <w:pPr>
        <w:pStyle w:val="Normal"/>
        <w:bidi w:val="0"/>
        <w:spacing w:before="0" w:after="0"/>
        <w:ind w:left="0" w:right="0" w:firstLine="567"/>
        <w:rPr/>
      </w:pPr>
      <w:r>
        <w:rPr/>
        <w:t>?юы№°х ?юрээр. ? тшфє ъюэЄхъёЄр, чр тыхэшх ёЄшїр 34 ърцхЄё   ёэ?ь, ўЄю ?шёєё чфхё№ шьххЄ т тшфє, ўЄю ?э шьххЄ х?? сюы№°хх ётшфхЄхы№ёЄтю, ўхь ы?сюх ётшфхЄхы№ёЄтю, ъюЄюЁюх ?юрээ яЁхфёЄртшы ю ??ь.</w:t>
      </w:r>
    </w:p>
    <w:p>
      <w:pPr>
        <w:pStyle w:val="Normal"/>
        <w:bidi w:val="0"/>
        <w:spacing w:before="0" w:after="0"/>
        <w:ind w:left="0" w:right="0" w:firstLine="567"/>
        <w:rPr/>
      </w:pPr>
      <w:r>
        <w:rPr/>
        <w:t>?хыр. ?Єю тъы?ўрхЄ т ёхс  эх Єюы№ъю ўєфхёр ?шёєёр, эю ш тё? ?ую ёыєцхэшх Ёрфш ы?фхщ: ?ую схчуЁх°эє? цшчэ№, ?ую єўхэшх, ?ую фхыр ьшыюёхЁфш , ?ую ёьхЁЄ№ ш ?ую тюёъЁхёхэшх. ?Єш фхыр, тьхёЄх тч Є?х, ёюёЄрты ?Є ётшфхЄхы№ёЄтю юс шёЄшээюёЄш ?ую яЁхЄхэчшщ, ётшфхЄхы№ёЄтю, ё ъюЄюЁ?ь эшъръюх ўхыютхўхёъюх яЁютючуыр°хэшх эх ьюцхЄ ёЁртэшЄ№ё  яю чэрўхэш?. "?ршт?ё°хх фюърчрЄхы№ёЄтю, ўЄю ?э ёэшчю°?ы юЄ ?юур, чръы?ўрхЄё  т Єюь, ўЄю ?ую цшчэ№ юЄъЁ?ыр їрЁръЄхЁ ?юур" (?? 407).</w:t>
      </w:r>
    </w:p>
    <w:p>
      <w:pPr>
        <w:pStyle w:val="Normal"/>
        <w:bidi w:val="0"/>
        <w:spacing w:before="0" w:after="0"/>
        <w:ind w:left="0" w:right="0" w:firstLine="567"/>
        <w:rPr/>
      </w:pPr>
      <w:r>
        <w:rPr/>
        <w:t>?юрээр 5:37</w:t>
      </w:r>
    </w:p>
    <w:p>
      <w:pPr>
        <w:pStyle w:val="Normal"/>
        <w:bidi w:val="0"/>
        <w:spacing w:before="0" w:after="0"/>
        <w:ind w:left="0" w:right="0" w:firstLine="567"/>
        <w:rPr/>
      </w:pPr>
      <w:r>
        <w:rPr/>
        <w:t>?ЄхЎ. ?ршт?ё°хх ётшфхЄхы№ёЄтю юс шёЄшэх, чръы?ўр??хщё  тю ?ЁшёЄх, эх ьюцхЄ с?Є№ эрщфхэю эш т ўхыютхўхёъюь ётшфхЄхы№ёЄтх, эш т фхырї ?шёєёр, эю т уюыюёх ?юур, уютюЁ ?хую ъ ўхыютхўхёъюьє ёхЁфЎє. ?юуфр їЁшёЄшрэшэ т ётю?ь ёюсёЄтхээюь ёхЁфЎх ёючэр?Є, ўЄю "?ЄхЎ ?рь ётшфхЄхы№ёЄтютры ю ?ЁшёЄх", юэ юсырфрхЄ юяЁхфхы?ээюёЄ№?, ъюЄюЁр  яЁхтюёїюфшЄ тёх фЁєушх чртхЁхэш . ?ючьюцэю ?шёєё Єръцх шьхы т тшфє уюыюё ё эхср яЁш ?тю?ь ъЁх?хэшш (ёь. эр ?Ї. 3:17).</w:t>
      </w:r>
    </w:p>
    <w:p>
      <w:pPr>
        <w:pStyle w:val="Normal"/>
        <w:bidi w:val="0"/>
        <w:spacing w:before="0" w:after="0"/>
        <w:ind w:left="0" w:right="0" w:firstLine="567"/>
        <w:rPr/>
      </w:pPr>
      <w:r>
        <w:rPr/>
        <w:t>? т? эш... ?ыє°рЄхыш ?шёєёр ёы?°рыш ётшфхЄхы№ёЄтю ?юрээютю ш юэш тшфхыш фхыр ?шёєёр, эю ЄЁхЄ№хую тшфр ётшфхЄхы№ёЄтр - ?ЄЎр, юЄъЁ?т°хуюё  шї ёхЁфЎє юэш эх чэрыш, шсю ёюуырёэю ёыют ?шёєёр, юэш "эх тхЁшыш ?юьє, ?юЄюЁюую ?э яюёыры" (ёЄ. 38). ?юЄ  ёы?°рэшх ўхыютхўхёъюую ётшфхЄхы№ёЄтр ш ёючхЁЎрэшх фхы ?шёєёр ьюцхЄ яЁхф°хёЄтютрЄ№ тхЁх, тё? цх эршт?ё°хх фюърчрЄхы№ёЄтю ю ?ЁшёЄх ъръ ?хёёшш ш ?юцхёЄтхээюёЄш ?шёєёр ьюцхЄ яЁю тшЄ№ё  Єюы№ъю яюёых Єюую, ъръ т ёхЁфЎх эрўэ?Є тючЁрёЄрЄ№ тхЁр. ?юы№ъю ўЁхч уырчр ш є°ш тхЁ? ьюцэю єёы?°рЄ№ ш єтшфхЄ№ ?ЄЎр, ш ?э ёьюцхЄ ёърчрЄ№ эрь ёыютю юс ?шёєёх ?ЁшёЄх, яЁхс?тр??хь т ўхыютхъх ш сєфхЄ яюэ Є шь. ?ш°№ ъюуфр ¤Єю ёыютю яЁхс?трхЄ ш юёючэр?Єё , - эх ьюцхЄ с?Є№ эшъръющ сюы№°хщ єтхЁхээюёЄш.</w:t>
      </w:r>
    </w:p>
    <w:p>
      <w:pPr>
        <w:pStyle w:val="Normal"/>
        <w:bidi w:val="0"/>
        <w:spacing w:before="0" w:after="0"/>
        <w:ind w:left="0" w:right="0" w:firstLine="567"/>
        <w:rPr/>
      </w:pPr>
      <w:r>
        <w:rPr/>
        <w:t>?юрээр 5:39</w:t>
      </w:r>
    </w:p>
    <w:p>
      <w:pPr>
        <w:pStyle w:val="Normal"/>
        <w:bidi w:val="0"/>
        <w:spacing w:before="0" w:after="0"/>
        <w:ind w:left="0" w:right="0" w:firstLine="567"/>
        <w:rPr/>
      </w:pPr>
      <w:r>
        <w:rPr/>
        <w:t>?ёёыхфєщЄх ?шёрэш . ?Єю ьхёЄю ьюцэю яхЁхтхёЄш ъръ яЁюёЄюх чр тыхэшх: "?? шёёыхфєхЄх ?шёрэш " шыш ъръ яютхыхэшх: "?ёёыхфєщЄх ?шёрэш !" ?юэЄхъёЄ, ърцхЄё , яюфў?ЁъштрхЄ, ўЄю ¤Єш ёыютр эршыєў°шь юсЁрчюь ьюуєЄ с?Є№ яюэ Є? ъръ юЄъЁютхээюх,  ёэюх чр тыхэшх ?ЁшёЄр шєфх ь: "?ёёыхфєщЄх ?шёрэш , шсю т? фєьрхЄх ўЁхч эшї шьхЄ№ цшчэ№ тхўэє?, р юэш ётшфхЄхы№ёЄтє?Є юсю ?эх!" ? фЁхтэшї тЁхь?э с?Єютры шєфхщёъшщ тчуы ф, ўЄю яючэрэшх чръюэр єцх ёрью яю ёхсх урЁрэЄшЁютрыю ўхыютхъє тхўэє? цшчэ№. ?ръ ?шыыхы№, Ёрттшэ яхЁтюую ёЄюыхЄш  фю э.¤., яЁютючуырёшы: "?юЄ, ъЄю яюёЄшу ёрь фы  ёхс  ёыютр ?юЁ?, яЁшюсЁ?ы фы  ёхс  цшчэ№ т уЁ фє?хь ьшЁх" (?ш°эр, рсюЄ, т Єрыьєфх шчфрэшх ?рэъшэр ёЄЁ. 17). ? фрээюь ёыєўрх ?шёєё эряюьэшы шєфх ь яЁшьхэхэшх ¤Єюую тчуы фр - ўЄю ?т ?хээ?х ?шёрэш , т ъюЄюЁ?ї юэш фєьр?Є эрщЄш тхўэє? цшчэ№, с?ыш шёъы?ўшЄхы№эю яшёрэш ьш, ъюЄюЁ?х ётшфхЄхы№ёЄтютрыш ю ??ь (ёь. ?. ?. 367). ?Єю ьхёЄю ьюцэю Єръцх фхщёЄтхээю яЁшьхэшЄ№ ъръ яЁхфяшёрэшх фы  шчєўхэш  ?т. ?шёрэшщ (ёь. Є. 2 121 ёЄЁ.). ?ёыш с? шєфхш шёёыхфютрыш ?т. ?шёрэшх ёю тчюЁюь тхЁ?, юэш ьюуыш с? с?Є№ яЁшуюЄютыхээ?ьш, ўЄюс? яЁшчэрЄ№ ?хёёш?, ъюуфр ?э ёЄю ы яюёЁхфш эшї.</w:t>
      </w:r>
    </w:p>
    <w:p>
      <w:pPr>
        <w:pStyle w:val="Normal"/>
        <w:bidi w:val="0"/>
        <w:spacing w:before="0" w:after="0"/>
        <w:ind w:left="0" w:right="0" w:firstLine="567"/>
        <w:rPr/>
      </w:pPr>
      <w:r>
        <w:rPr/>
        <w:t>?хёЄю, яюўЄш ЄюцфхёЄтхээюх ё ¤Єшь ёЄшїюь тёЄЁхўрхЄё  т ряюъЁшЇшўхёъюь ?трэухышш, эрщфхээюь т ?ушяЄх, эряшёрээюь эр яряшЁєёх эх яючфэхх юъюыю 150 у., Єрь ёърчрэю: "?сЁр?р ё№ ъ яЁртшЄхы ь эрЁюфр, ?э ёърчры ёыхфє??шх ёыютр: "?? шёёыхфєхЄх ?шёрэшх; (¤Єш ?шёрэш ), т ъюЄюЁ?ї т? фєьрхЄх шьхЄ№ цшчэ№, юэш ёєЄ№ Єх, ъюЄюЁ?х ётшфхЄхы№ёЄтє?Є ю ?эх" (?ряшЁєё ?ухЁЄюэ Є. 2 Ё ф? 5-10; уЁ. ЄхъёЄ. т ?. ?фЁшё ?хыы ш ?. ?. ?ъшЄ. ?ЁруьхэЄ? шч эхшчтхёЄэюую ?трэухыш . ?юэфюэ 1935 у. ёЄЁ. 8, 9). ?ръюх ьхёЄю, ърцхЄё , фюыцэю с?Є№ юёэютрэю эр ?трэухышш ?юрээр ш, ёыхфютрЄхы№эю,  ты хЄё  трцэ?ь ётшфхЄхы№ёЄтюь ю ёє?хёЄтютрэшш ¤Єюую ?трэухыш  т яхЁшюф яхЁтющ яюыютшэ? тЄюЁюую ёЄюыхЄш . ?ръЄ, ўЄю ¤ЄюЄ ряюъЁшЇшўхёъшщ ?трэухы№ёъшщ яряшЁєё, эрщфхээ?щ т ?ушяЄх, яюфў?ЁъштрхЄ, ўЄю ?трэухышх юЄ ?юрээр єцх с?ыю т юсЁр?хэшш Єрь, эр чэрўшЄхы№эюь ЁрёёЄю эшш юЄ ?Їхёр, хую тхЁю Єэюую ьхёЄр юяшёрэш , - шсю т ъръюх-Єю тЁхь  фю ¤Єюую юэю с?ыю яЁшьхэхэю фы  ёючфрэш  ряюъЁшЇшўхёъюую яютхёЄтютрэш  ю ?ЁшёЄх. ?рЁ фє ё ёююЄтхЄёЄтє??шь хьє яю тЁхьхэш шчфрэшхь ?єырэфёъюую яряшЁєёр, ?трэухышх юЄ ?юрээр  ты хЄё  чэрўшЄхы№э?ь фюърчрЄхы№ёЄтюь ю фхщёЄтшЄхы№эюёЄш ЄЁрфшЎшюээюую фрЄшЁютрэш  ўхЄт?ЁЄюую ?трэухыш , - яЁшсышчшЄхы№эю т ъюэЎх яхЁтюую ёЄюыхЄш  э. ¤. (ёь. ёЄЁ. 179-181).</w:t>
      </w:r>
    </w:p>
    <w:p>
      <w:pPr>
        <w:pStyle w:val="Normal"/>
        <w:bidi w:val="0"/>
        <w:spacing w:before="0" w:after="0"/>
        <w:ind w:left="0" w:right="0" w:firstLine="567"/>
        <w:rPr/>
      </w:pPr>
      <w:r>
        <w:rPr/>
        <w:t>?юрээр 5:40</w:t>
      </w:r>
    </w:p>
    <w:p>
      <w:pPr>
        <w:pStyle w:val="Normal"/>
        <w:bidi w:val="0"/>
        <w:spacing w:before="0" w:after="0"/>
        <w:ind w:left="0" w:right="0" w:firstLine="567"/>
        <w:rPr/>
      </w:pPr>
      <w:r>
        <w:rPr/>
        <w:t>?ЁшфЄш ъю ?эх. ? фтєї яюёыхфэшї Ёрёёєцфхэш ї ?шёєё  ёэю яюърчры, ўЄю т яЁш°хёЄтшш ъ ?хьє чръы?ўрхЄё  тхўэр  цшчэ№ ш ўЄю "яЁшфЄш ъ ?хьє" - Ёртэючэрўэю чэрўхэш? - тхЁшЄ№ т ?хую (6:36. 7:37, 38). ?юЄ  шєфхш эхюфэюъЁрЄэю яЁшїюфшыш ъ ?хьє, ўЄюс? ёыє°рЄ№ ш ёяЁр°штрЄ№ ?ую, - юэш эх яЁшїюфшыш ё тхЁющ шыш ё ўєтёЄтюь шї ёюсёЄтхээющ эєцф? т ?ую ёшыє, ўЄюс? ёярёЄшё№.</w:t>
      </w:r>
    </w:p>
    <w:p>
      <w:pPr>
        <w:pStyle w:val="Normal"/>
        <w:bidi w:val="0"/>
        <w:spacing w:before="0" w:after="0"/>
        <w:ind w:left="0" w:right="0" w:firstLine="567"/>
        <w:rPr/>
      </w:pPr>
      <w:r>
        <w:rPr/>
        <w:t>?Єюс? шьхЄ№ цшчэ№. ?ь. эр 16:10.</w:t>
      </w:r>
    </w:p>
    <w:p>
      <w:pPr>
        <w:pStyle w:val="Normal"/>
        <w:bidi w:val="0"/>
        <w:spacing w:before="0" w:after="0"/>
        <w:ind w:left="0" w:right="0" w:firstLine="567"/>
        <w:rPr/>
      </w:pPr>
      <w:r>
        <w:rPr/>
        <w:t>?юрээр 5:41</w:t>
      </w:r>
    </w:p>
    <w:p>
      <w:pPr>
        <w:pStyle w:val="Normal"/>
        <w:bidi w:val="0"/>
        <w:spacing w:before="0" w:after="0"/>
        <w:ind w:left="0" w:right="0" w:firstLine="567"/>
        <w:rPr/>
      </w:pPr>
      <w:r>
        <w:rPr/>
        <w:t>?ырт? юЄ ўхыютхъют. ?ръы?ўшЄхы№э?щ єёяхї ЁрсюЄ? ?шёєёр эх чртшёхы юЄ Єюую, яЁшчэр?Є ыш ?ую ёютЁхьхээ?х шєфхщёъшх ЁєъютюфшЄхыш ъръ ?хёёш?. ?хыш ?ую тхёЄш ш ёыєцхэш  яЁхтюёїюф Є ы?сюх юфюсЁхэшх, ъюЄюЁюх ьюуєЄ т?ЁрчшЄ№ ўхыютхўхёъшх ёє?хёЄтр. ?ую ъюэхўэр  Ўхы№ - яюъюЁшЄ№ ЎрЁёЄтю чыр фы  ёырт? ?юцшхщ.</w:t>
      </w:r>
    </w:p>
    <w:p>
      <w:pPr>
        <w:pStyle w:val="Normal"/>
        <w:bidi w:val="0"/>
        <w:spacing w:before="0" w:after="0"/>
        <w:ind w:left="0" w:right="0" w:firstLine="567"/>
        <w:rPr/>
      </w:pPr>
      <w:r>
        <w:rPr/>
        <w:t>?юрээр 5:42</w:t>
      </w:r>
    </w:p>
    <w:p>
      <w:pPr>
        <w:pStyle w:val="Normal"/>
        <w:bidi w:val="0"/>
        <w:spacing w:before="0" w:after="0"/>
        <w:ind w:left="0" w:right="0" w:firstLine="567"/>
        <w:rPr/>
      </w:pPr>
      <w:r>
        <w:rPr/>
        <w:t>??стш ъ ?юує. ?. х. ўхыютхўхёъющ ы?стш ъ ?юує, р эх ы?стш ?юцшхщ ъ эшь. ?юу ы?сшы ЇрЁшёххт, эю ёыш°ъюь ўрёЄю юэш єяєёърыш тючьюцэюёЄ№ ўЄюс? юЄтхЄшЄ№ тчршьэющ ы?сют№? (ёь. ?э. 4:10, 11, 19).</w:t>
      </w:r>
    </w:p>
    <w:p>
      <w:pPr>
        <w:pStyle w:val="Normal"/>
        <w:bidi w:val="0"/>
        <w:spacing w:before="0" w:after="0"/>
        <w:ind w:left="0" w:right="0" w:firstLine="567"/>
        <w:rPr/>
      </w:pPr>
      <w:r>
        <w:rPr/>
        <w:t>?юрээр 5:43</w:t>
      </w:r>
    </w:p>
    <w:p>
      <w:pPr>
        <w:pStyle w:val="Normal"/>
        <w:bidi w:val="0"/>
        <w:spacing w:before="0" w:after="0"/>
        <w:ind w:left="0" w:right="0" w:firstLine="567"/>
        <w:rPr/>
      </w:pPr>
      <w:r>
        <w:rPr/>
        <w:t>?х яЁшэшьрхЄх ?хэ . ?ь. 1:5, 10, 11.</w:t>
      </w:r>
    </w:p>
    <w:p>
      <w:pPr>
        <w:pStyle w:val="Normal"/>
        <w:bidi w:val="0"/>
        <w:spacing w:before="0" w:after="0"/>
        <w:ind w:left="0" w:right="0" w:firstLine="567"/>
        <w:rPr/>
      </w:pPr>
      <w:r>
        <w:rPr/>
        <w:t>?ёыш шэющ яЁшф?Є. ?хъюЄюЁ?х ъюььхэЄрЄюЁ? яюэшьр?Є ¤Єю т?Ёрцхэшх ъръ яЁ ьющ шёЄюЁшўхёъшщ эрь?ъ эр ?рЁ-?юїсє - ЁєъютюфшЄхы  шєфхщёъюую ь Єхцр, ъюЄюЁюую яЁштхЄёЄтютрыш ъръ ?хёёш? т яхЁшюф ?ЄюЁюую ?юёёЄрэш  т 132-135 уюфє (ёь. ёЄЁ. 79). ?ЄтхЁур  тхЁю ЄэюёЄ№ фхщёЄтшЄхы№эюую яЁюЁюўхёъюую яЁхфёърчрэш , юэш т?фтшур?Є ётю? шёЄюыъютрэшх ¤Єюую ёЄшїр, ъръ яЁшчэръ, ўЄю ¤Єю ?трэухышх эх ьюуыю с?Є№ эряшёрэю фю ?ЄюЁюую ?юёёЄрэш . ?ръюх Єюыъютрэшх эхюсїюфшью юЄтхЁуэєЄ№ яю фтєь ёююсЁрцхэш ь:</w:t>
      </w:r>
    </w:p>
    <w:p>
      <w:pPr>
        <w:pStyle w:val="Normal"/>
        <w:bidi w:val="0"/>
        <w:spacing w:before="0" w:after="0"/>
        <w:ind w:left="0" w:right="0" w:firstLine="567"/>
        <w:rPr/>
      </w:pPr>
      <w:r>
        <w:rPr/>
        <w:t>1. ?юърчрЄхы№ёЄтю юўхэ№  ёэюх, ўЄю ?трэухышх юЄ ?юрээр с?ыю эряшёрэю фю ¤Єюую тЁхьхэш (ёь. эр ёЄ. 39; ёь. ёЄЁ. 179, 181)</w:t>
      </w:r>
    </w:p>
    <w:p>
      <w:pPr>
        <w:pStyle w:val="Normal"/>
        <w:bidi w:val="0"/>
        <w:spacing w:before="0" w:after="0"/>
        <w:ind w:left="0" w:right="0" w:firstLine="567"/>
        <w:rPr/>
      </w:pPr>
      <w:r>
        <w:rPr/>
        <w:t>2. ?р тыхэшх ?шёєёр эш т ъюхь ёыєўрх эх  ты хЄё  яЁютючуыр°хэшхь, ўЄю эхъЄю фюыцхэ яЁшфЄш, яЁхЄхэфє  тю шь  ётю? с?Є№ ?хёёшхщ, эю ёъюЁхх ?э уютюЁшЄ чфхё№ яЁхфяюыюцшЄхы№эю, ўЄю хёыш ъЄю-ышсю яю тшЄё  - шєфхш сєфєЄ уюЄют? яЁшэ Є№ хую. ? Єю цх ёрьюх тЁхь  шёЄшээю, ўЄю ?рЁ-?юїср с?ы яЁшэ Є ъръ ?хёёш , фрцх шєфхщёъшь ЁєъютюфшЄхыхь ?ъшсющ ш т ¤Єюь ёь?ёых яЁю тшырё№ шёЄшээюёЄ№ єЄтхЁцфхэш  ?шёєёр.</w:t>
      </w:r>
    </w:p>
    <w:p>
      <w:pPr>
        <w:pStyle w:val="Normal"/>
        <w:bidi w:val="0"/>
        <w:spacing w:before="0" w:after="0"/>
        <w:ind w:left="0" w:right="0" w:firstLine="567"/>
        <w:rPr/>
      </w:pPr>
      <w:r>
        <w:rPr/>
        <w:t>?юрээр 5:44</w:t>
      </w:r>
    </w:p>
    <w:p>
      <w:pPr>
        <w:pStyle w:val="Normal"/>
        <w:bidi w:val="0"/>
        <w:spacing w:before="0" w:after="0"/>
        <w:ind w:left="0" w:right="0" w:firstLine="567"/>
        <w:rPr/>
      </w:pPr>
      <w:r>
        <w:rPr/>
        <w:t>?ыртє. ?єътры№эю "фюсЁє? ЁхяєЄрЎш?". ?эюушх шч шєфххт юЎхэштрыш ёрьш ёхс  яю ёрьшь ёхсх; юэш ЁрёёьрЄЁштрыш ЁхяєЄрЎш? ўхыютхър ъръ фюсЁє? шыш яыюїє? ё Єюўъш чЁхэш  шї ёюсёЄтхээ?ї яЁхфрэшщ, тьхёЄю Єюую, ўЄюс? тчшЁрЄ№ эр ?юур ш ?ую їрЁръЄхЁ ъръ шї ьхЁшыю. ?ыхфютрЄхы№эю, юэш эх ьюуыш тхЁшЄ№ тю ?ЁшёЄр.</w:t>
      </w:r>
    </w:p>
    <w:p>
      <w:pPr>
        <w:pStyle w:val="Normal"/>
        <w:bidi w:val="0"/>
        <w:spacing w:before="0" w:after="0"/>
        <w:ind w:left="0" w:right="0" w:firstLine="567"/>
        <w:rPr/>
      </w:pPr>
      <w:r>
        <w:rPr/>
        <w:t>?Є хфшэюую ?юур. ?ръЄ, ўЄю Єюы№ъю ?юу  ты хЄё  хфшэ?ь ш рсёюы?Єэ?ь ёЁхфёЄтюь, т ъюЄюЁюь яюъюшЄё  хфшэ?щ, шёЄшээ?щ ёЄрэфрЁЄ фы  юЎхэъш їрЁръЄхЁр їрЁръЄхЁ ?рьюую ?юур, ъръ ?э юЄъЁ?Є т ?ую чръюэх. ?ЁшэЎшя єэшъры№эюёЄш (хфшэёЄтхээюую т ?тю?ь Ёюфх) ?юур с?ы уыртэ?ь фюуьрЄюь шєфхщёъющ тхЁ?, эю шєфхш юЄтхЁуыш хую ётюшьш фхщёЄтш ьш фю Єръющ ёЄхяхэш, ўЄю юЎхэштрыш ётюшї сышцэшї ёюуырёэю ёЄрэфрЁЄют, юёэютрээ?ї эр ўхыютхўхёъшї яЁхфрэш ї.</w:t>
      </w:r>
    </w:p>
    <w:p>
      <w:pPr>
        <w:pStyle w:val="Normal"/>
        <w:bidi w:val="0"/>
        <w:spacing w:before="0" w:after="0"/>
        <w:ind w:left="0" w:right="0" w:firstLine="567"/>
        <w:rPr/>
      </w:pPr>
      <w:r>
        <w:rPr/>
        <w:t>?юрээр 5:45</w:t>
      </w:r>
    </w:p>
    <w:p>
      <w:pPr>
        <w:pStyle w:val="Normal"/>
        <w:bidi w:val="0"/>
        <w:spacing w:before="0" w:after="0"/>
        <w:ind w:left="0" w:right="0" w:firstLine="567"/>
        <w:rPr/>
      </w:pPr>
      <w:r>
        <w:rPr/>
        <w:t>?юшёхщ. ?ы  шєфххт чръюэ ?юшёххт с?ы юёэютющ Ёхышушш, ш т фхщёЄтшЄхы№эюёЄш - тёхщ цшчэш т Ўхыюь. ?хяхЁ№ ?шёєё єърчры ётюшь ёыє°рЄхы ь эр яюЁрчшЄхы№э?щ ЇръЄ - хёыш юэш яЁртшы№эю яюэшьрыш ¤ЄюЄ чръюэ, юэш фюыцэ? єтшфхЄ№ ?ую, юЄъЁ?Єюую т э?ь. ?ръшь юсЁрчюь, юэш с?ыш юёєцфхэ? шї тхышўрщ°шь яЁюЁюъюь.</w:t>
      </w:r>
    </w:p>
    <w:p>
      <w:pPr>
        <w:pStyle w:val="Normal"/>
        <w:bidi w:val="0"/>
        <w:spacing w:before="0" w:after="0"/>
        <w:ind w:left="0" w:right="0" w:firstLine="567"/>
        <w:rPr/>
      </w:pPr>
      <w:r>
        <w:rPr/>
        <w:t>? ьрэєёъЁшяЄх ряюъЁшЇшўхёъюую ?трэухыш  юЄ тЄюЁюую ёЄюыхЄш  шьххЄё  ьхёЄю, юўхэ№ яюїюцхх эр фрээ?щ ёЄшї. ?эю ўшЄрхЄё  ёыхфє??шь юсЁрчюь: "?х фєьрщЄх, ўЄю ? яЁшфє юстшэ Є№ трё яхЁхф ?юшь ?ЄЎюь; тр° юстшэшЄхы№ - ?юшёхщ, т ъюь т? яюырурхЄх тр°є эрфхцфє" (?ухЁЄюэ яряшЁєё 2. ёь. эр ?э. 5:39, Ё ф? 10-14). ? чэрўхэшш ¤Єюую ш фЁєушї ьхёЄ шч ¤Єюую фюъєьхэЄр, ъюЄюЁ?х ярЁрыыхы№э? ?трэухыш? юЄ ?юрээр - ёь. эр ёЄ. 39.</w:t>
      </w:r>
    </w:p>
    <w:p>
      <w:pPr>
        <w:pStyle w:val="Normal"/>
        <w:bidi w:val="0"/>
        <w:spacing w:before="0" w:after="0"/>
        <w:ind w:left="0" w:right="0" w:firstLine="567"/>
        <w:rPr/>
      </w:pPr>
      <w:r>
        <w:rPr/>
        <w:t>?яютрхЄх. ?Ё. "хы№яшчю" - "эрфх Є№ё ". ?єфхш юсюёэют?трыш ётю? эрфхцфє эр тхўэє? цшчэ№ т ёюуырёшш ё чръюэюь ?юшёх , ъръ юэ шёЄюыъютрэ т Ёрчышўэ?ї яЁхфрэш ї (ёь. ёЄ. 39).</w:t>
      </w:r>
    </w:p>
    <w:p>
      <w:pPr>
        <w:pStyle w:val="Normal"/>
        <w:bidi w:val="0"/>
        <w:spacing w:before="0" w:after="0"/>
        <w:ind w:left="0" w:right="0" w:firstLine="567"/>
        <w:rPr/>
      </w:pPr>
      <w:r>
        <w:rPr/>
        <w:t>?юрээр 5:46</w:t>
      </w:r>
    </w:p>
    <w:p>
      <w:pPr>
        <w:pStyle w:val="Normal"/>
        <w:bidi w:val="0"/>
        <w:spacing w:before="0" w:after="0"/>
        <w:ind w:left="0" w:right="0" w:firstLine="567"/>
        <w:rPr/>
      </w:pPr>
      <w:r>
        <w:rPr/>
        <w:t>?э яшёры ю ?эх. ?Єю юўхтшфэю эх ёё?ыър э ъръюх-ышсю ьхёЄю т ЄЁєфрї ?юшёх , яЁшьхЁэю эр ?ЄюЁ. 18:15, 18 (ёь. ъюььхэЄрЁшщ Єрь), эю ёъюЁхх юс?шщ эрь?ъ эр Ёрчышўэ?х ьхёЄр ? Єшъэшцш , ъюЄюЁ?х єърч?трыш эр ?ЁшёЄр, юёюсхээю ёыєцхэшх тю ёт Єшыш?х ш яЁюЁюўхёЄтр ?ръютр (??Є. 49:10) ш ?рыррьр (?шё. 24:17). ?ёыш с? шєфхш яЁртшы№эю яюэ ыш шї, юэш ёьюуыш с? яЁшуюЄютшЄ№ё  ш яЁшэ Є№ ?ЁшёЄр, ъюуфр ?э яЁш°?ы. ?ьхёЄю ¤Єюую юэш тшфхыш чряютхфш ?юшёх  ыш°№ ъръ юёэютє єърчрээюую тю тёхї юЄэю°хэш ї юсЁрчр цшчэш; ёыхфютрЄхы№эю, юэш єяєёЄшыш тючьюцэюёЄ№ яЁшчэрЄ№ ?шёєёр ъръ ?хёёш? ш Єръшь юсЁрчюь яюьхёЄшыш ёхс  яюф юёєцфхэшх Єхї ёрь?ї ?шёрэшщ, ўхЁхч ъюЄюЁ?х юэш эрфх ышё№ шьхЄ№ цшчэ№.</w:t>
      </w:r>
    </w:p>
    <w:p>
      <w:pPr>
        <w:pStyle w:val="Normal"/>
        <w:bidi w:val="0"/>
        <w:spacing w:before="0" w:after="0"/>
        <w:ind w:left="0" w:right="0" w:firstLine="567"/>
        <w:rPr/>
      </w:pPr>
      <w:r>
        <w:rPr/>
        <w:t>?юяюыэшЄхы№э?щ ъюььхэЄрЁшщ ?.?. ?рщЄ эр я Єє? уыртє ?трэухыш  юЄ ?юрээр</w:t>
      </w:r>
    </w:p>
    <w:p>
      <w:pPr>
        <w:pStyle w:val="Normal"/>
        <w:bidi w:val="0"/>
        <w:spacing w:before="0" w:after="0"/>
        <w:ind w:left="0" w:right="0" w:firstLine="567"/>
        <w:rPr/>
      </w:pPr>
      <w:r>
        <w:rPr/>
        <w:t>?юрээр 5:17 - ?ь. ??? эр ?х эш  17:28.</w:t>
      </w:r>
    </w:p>
    <w:p>
      <w:pPr>
        <w:pStyle w:val="Normal"/>
        <w:bidi w:val="0"/>
        <w:spacing w:before="0" w:after="0"/>
        <w:ind w:left="0" w:right="0" w:firstLine="567"/>
        <w:rPr/>
      </w:pPr>
      <w:r>
        <w:rPr/>
        <w:t>?юрээр 5:22</w:t>
      </w:r>
    </w:p>
    <w:p>
      <w:pPr>
        <w:pStyle w:val="Normal"/>
        <w:bidi w:val="0"/>
        <w:spacing w:before="0" w:after="0"/>
        <w:ind w:left="0" w:right="0" w:firstLine="567"/>
        <w:rPr/>
      </w:pPr>
      <w:r>
        <w:rPr/>
        <w:t>(?ь. ??? эр 2?юЁ. 5:10)</w:t>
      </w:r>
    </w:p>
    <w:p>
      <w:pPr>
        <w:pStyle w:val="Normal"/>
        <w:bidi w:val="0"/>
        <w:spacing w:before="0" w:after="0"/>
        <w:ind w:left="0" w:right="0" w:firstLine="567"/>
        <w:rPr/>
      </w:pPr>
      <w:r>
        <w:rPr/>
        <w:t>?ЁшёЄюё эрчэрўхэ ?єф№?щ.</w:t>
      </w:r>
    </w:p>
    <w:p>
      <w:pPr>
        <w:pStyle w:val="Normal"/>
        <w:bidi w:val="0"/>
        <w:spacing w:before="0" w:after="0"/>
        <w:ind w:left="0" w:right="0" w:firstLine="567"/>
        <w:rPr/>
      </w:pPr>
      <w:r>
        <w:rPr/>
        <w:t>"?хё№ ёєф ?ЄхЎ яюЁєўшы ?тюхьє ??эє. ?ЁшёЄюё яЁютючуырёшЄ эруЁрфє чр тхЁэюёЄ№. ?сю ?ЄхЎ эх ёєфшЄ эшъюую, эю тхё№ ёєф юЄфры ??эє... ? фры ?ьє тырёЄ№ яЁюшчтюфшЄ№ ёєф, яюЄюьє, ўЄю ?э хёЄ№ ??э ?хыютхўхёъшщ". "?ЁшёЄюё тюёяЁшэ ы ўхыютхўхёъє? яЁшЁюфє ш цшы эр ¤Єющ чхьых ўшёЄющ, юёт ??ээющ цшчэ№?. ?ю ¤Єющ яЁшўшэх ?э яЁшэ ы эрчэрўхэшх ъръ ?єф№ . ?э, ?юЄюЁ?щ чрэ ы яюыюцхэшх ?єф№ш  ты хЄё  ?юуюь,  тшт°хьё  тю яыюЄш". (Review and Herald 18 ш?э  1901 у.)</w:t>
      </w:r>
    </w:p>
    <w:p>
      <w:pPr>
        <w:pStyle w:val="Normal"/>
        <w:bidi w:val="0"/>
        <w:spacing w:before="0" w:after="0"/>
        <w:ind w:left="0" w:right="0" w:firstLine="567"/>
        <w:rPr/>
      </w:pPr>
      <w:r>
        <w:rPr/>
        <w:t>?юы№ъю ?э  ты хЄё  ?єф№?щ.</w:t>
      </w:r>
    </w:p>
    <w:p>
      <w:pPr>
        <w:pStyle w:val="Normal"/>
        <w:bidi w:val="0"/>
        <w:spacing w:before="0" w:after="0"/>
        <w:ind w:left="0" w:right="0" w:firstLine="567"/>
        <w:rPr/>
      </w:pPr>
      <w:r>
        <w:rPr/>
        <w:t>"?ЁшёЄє с?ы яюЁєўхэ тхё№ ёєф, шсю ?э ??э ўхыютхўхёъшщ. ?шўЄю эх шчсхцшЄ ?ую яючэрэш . ?юЄ  фєїютэ?х юЄёЄєяэшъш чрэшьрыш т?ёюъюх яюыюцхэшх ш Ёрёяюырурыш тхышъющ ёшыющ, - сюыхх т?ёюъшщ ш тхышъшщ яюэ?ё эр ?хсх уЁхїш тёхую ьшЁр. ?э схчуЁрэшўэ?щ т яЁртхфэюёЄш, т сыруюёЄш ш шёЄшэх. ?э шьххЄ тырёЄ№ яЁюЄштюёЄю Є№ эрўры№ёЄтрь... ш фєїрь чыюс? яюфэхсхёэющ... ?ю тёхюЁєцшш, ъръ ?ютхышЄхы№ тюшэёЄт эхсхёэ?ї, ?юёяюфэшї, ?э тёЄєяшы т сшЄтє, ўЄюс? чр?шЄшЄ№ ?тющ эрЁюф. ?ую яЁртхфэюёЄ№ яюъЁюхЄ тёхї, ъюЄюЁ?х ы?с Є ш фютхЁ ?Є ?ьє. ?ютхышЄхы№ рЁьшщ, ?э т?тхфхЄ эхсхёэюх тюшэёЄтю, ўЄюс? яюфюсэю ёЄхэх юуэ  ёЄрЄ№ тюъЁєу ?тюхую эрЁюфр. ?юы№ъю ?э - ?єф№  шї яЁртхфэюёЄш, шсю ?э ёючфры шї ш шёъєяшы схчуЁрэшўэющ Ўхэющ ?рьюую ?хс . ?э эрсы?фрхЄ чр Єхь, ўЄюс? яюёыє°рэшх чряютхф ь ?юцшшь с?ыю тючэруЁрцфхэю ш ўЄюс? эрЁє°шЄхыш чръюэр яюыєўшыш ёюуырёэю ётюшь фхырь". (?шё№ью 19. 1901 у.)</w:t>
      </w:r>
    </w:p>
    <w:p>
      <w:pPr>
        <w:pStyle w:val="Normal"/>
        <w:bidi w:val="0"/>
        <w:spacing w:before="0" w:after="0"/>
        <w:ind w:left="0" w:right="0" w:firstLine="567"/>
        <w:rPr/>
      </w:pPr>
      <w:r>
        <w:rPr/>
        <w:t>?юрээр 5:28-29 - ёь. ??? эр ?Ї. 28:2-4.</w:t>
      </w:r>
    </w:p>
    <w:p>
      <w:pPr>
        <w:pStyle w:val="Normal"/>
        <w:bidi w:val="0"/>
        <w:spacing w:before="0" w:after="0"/>
        <w:ind w:left="0" w:right="0" w:firstLine="567"/>
        <w:rPr/>
      </w:pPr>
      <w:r>
        <w:rPr/>
        <w:t>?юрээр 5:39</w:t>
      </w:r>
    </w:p>
    <w:p>
      <w:pPr>
        <w:pStyle w:val="Normal"/>
        <w:bidi w:val="0"/>
        <w:spacing w:before="0" w:after="0"/>
        <w:ind w:left="0" w:right="0" w:firstLine="567"/>
        <w:rPr/>
      </w:pPr>
      <w:r>
        <w:rPr/>
        <w:t>(?Єъ. 22:2)</w:t>
      </w:r>
    </w:p>
    <w:p>
      <w:pPr>
        <w:pStyle w:val="Normal"/>
        <w:bidi w:val="0"/>
        <w:spacing w:before="0" w:after="0"/>
        <w:ind w:left="0" w:right="0" w:firstLine="567"/>
        <w:rPr/>
      </w:pPr>
      <w:r>
        <w:rPr/>
        <w:t>?т ?хээ?х ?шёрэш  ётшфхЄхы№ёЄтє?Є ю ?ЁшёЄх.</w:t>
      </w:r>
    </w:p>
    <w:p>
      <w:pPr>
        <w:pStyle w:val="Normal"/>
        <w:bidi w:val="0"/>
        <w:spacing w:before="0" w:after="0"/>
        <w:ind w:left="0" w:right="0" w:firstLine="567"/>
        <w:rPr/>
      </w:pPr>
      <w:r>
        <w:rPr/>
        <w:t>"? ?ыютх ?юцшхь ?ярёшЄхы№ юЄъЁ?Є тю тёхщ ?тюхщ ъЁрёюЄх ш яЁштыхърЄхы№эюёЄш. ?рцфр  фє°р эрщф?Є юсюфЁхэшх ш єЄх°хэшх т ?шсышш, ъюЄюЁр  яюыэр юсхЄютрэшщ ю Єюь, ўЄю ?юу фхырхЄ фы  Єхї, ъюЄюЁ?х тющфєЄ ё ?шь т яЁртшы№э?х юЄэю°хэш . ?ёюсхээю сєфєЄ єЄх°хэ? ўхЁхч ёыє°рэшх ?ыютр ?юцш  сюы№э?х, шсю яЁхфёЄрты   ?т. ?шёрэш , ?юу фры ўхыютхўхёЄтє ышёЄ№  ё фхЁхтр цшчэш фы  шёЎхыхэш  эрЁюфют. ?ръ ьюцхЄ ъЄю-ышсю, ўшЄр??шщ шыш ёыє°р??шщ ?т. ?шёрэш  яюЄхЁ Є№ ётющ шэЄхЁхё ъ эхсхёэюьє ш эрїюфшЄ№ єфютюы№ёЄтшх т Ёрчтыхўхэш ї ш юўрЁютрэш ї ¤Єюую ьшЁр". (?єъюяшё№ 105, 1901 у.)</w:t>
      </w:r>
    </w:p>
    <w:p>
      <w:pPr>
        <w:pStyle w:val="Normal"/>
        <w:bidi w:val="0"/>
        <w:spacing w:before="0" w:after="0"/>
        <w:ind w:left="0" w:right="0" w:firstLine="567"/>
        <w:rPr/>
      </w:pPr>
      <w:r>
        <w:rPr/>
        <w:t>?юрээр 5:40 - ёь. ??? эр 15:22.</w:t>
      </w:r>
    </w:p>
    <w:p>
      <w:pPr>
        <w:pStyle w:val="Normal"/>
        <w:bidi w:val="0"/>
        <w:spacing w:before="0" w:after="0"/>
        <w:ind w:left="0" w:right="0" w:firstLine="567"/>
        <w:rPr/>
      </w:pPr>
      <w:r>
        <w:rPr/>
        <w:t>?юььхэЄрЁшщ рфтхэЄшёЄют ёхф№ьюую фэ  эр ?трэухышх юЄ ?юрээр, 6 уыртє.</w:t>
      </w:r>
    </w:p>
    <w:p>
      <w:pPr>
        <w:pStyle w:val="Normal"/>
        <w:bidi w:val="0"/>
        <w:spacing w:before="0" w:after="0"/>
        <w:ind w:left="0" w:right="0" w:firstLine="567"/>
        <w:rPr/>
      </w:pPr>
      <w:r>
        <w:rPr/>
        <w:t>?рё??хэшх 5000 ўхыютхъ.</w:t>
      </w:r>
    </w:p>
    <w:p>
      <w:pPr>
        <w:pStyle w:val="Normal"/>
        <w:bidi w:val="0"/>
        <w:spacing w:before="0" w:after="0"/>
        <w:ind w:left="0" w:right="0" w:firstLine="567"/>
        <w:rPr/>
      </w:pPr>
      <w:r>
        <w:rPr/>
        <w:t>?э. 6:1-14. ?Ї. 14:13-21. ?ъ. 6:30-44. ?ъ. 9:10-17. ?ыртэ?щ ъюььхэЄрЁшщ "?рЁъ ш ?юрээ" ёь. ърЁЄє ёЄЁ. 220. ?рсышЎр ёЄЁ. 231. ? ўєфхёрї - ёЄЁ. 208-213.</w:t>
      </w:r>
    </w:p>
    <w:p>
      <w:pPr>
        <w:pStyle w:val="Normal"/>
        <w:bidi w:val="0"/>
        <w:spacing w:before="0" w:after="0"/>
        <w:ind w:left="0" w:right="0" w:firstLine="567"/>
        <w:rPr/>
      </w:pPr>
      <w:r>
        <w:rPr/>
        <w:t>?юрээр 6:1</w:t>
      </w:r>
    </w:p>
    <w:p>
      <w:pPr>
        <w:pStyle w:val="Normal"/>
        <w:bidi w:val="0"/>
        <w:spacing w:before="0" w:after="0"/>
        <w:ind w:left="0" w:right="0" w:firstLine="567"/>
        <w:rPr/>
      </w:pPr>
      <w:r>
        <w:rPr/>
        <w:t>?юёых ёхую. ? ўхЄт?ЁЄюь ?трэухышш ¤Єю т?Ёрцхэшх юс?ўэю яюфў?ЁъштрхЄ, ўЄю яЁю°?ы ъръющ-Єю чэрўшЄхы№э?щ яхЁшюф тЁхьхэш яюёых Ёрёёърчрээ?ї яЁхф?фє?шї ёюс?Єшщ; ш эх юс чрЄхы№эю, ўЄюс? эютюх ёюс?Єшх, ю ъюЄюЁюь ёююс?рхЄё , ёыхфютрыю эхяюёЁхфёЄтхээю яюёых юяшёрээ?ї ёюс?Єшщ, яЁхф°хёЄтє??шї хьє (ёЁ. 5:1. 7:1. ? чэрўхэшш яюфюсэюую т?Ёрцхэш  т хфшэёЄтхээюь ўшёых ёь. эр 2:12). ?юс?Єш  °хёЄющ уырт? яЁюшёїюфшыш яЁшсышчшЄхы№эю уюф ёяєёЄ  яюёых юяшёрээ?ї т уыртх 5, хёыш схч?ь ээ?щ яЁрчфэшъ т 5:1 ёююЄтхЄёЄтєхЄ ярёїх. ? фхщёЄтшЄхы№эюёЄш ?юрээ чфхё№ юсїюфшЄ ьюыўрэшхь Ўхы?щ яхЁшюф яєсышўэюую ёыєцхэш  ?шёєёр т ?рышыхх. ?юуырёэю їЁюэюыюушш яЁшэ Єющ ¤Єшь ъюььхэЄрЁшхь, уыртр 6 фрЄшЁєхЄё  яЁшсышчшЄхы№эю тЁхьхэхь ярёїш 30 у.</w:t>
      </w:r>
    </w:p>
    <w:p>
      <w:pPr>
        <w:pStyle w:val="Normal"/>
        <w:bidi w:val="0"/>
        <w:spacing w:before="0" w:after="0"/>
        <w:ind w:left="0" w:right="0" w:firstLine="567"/>
        <w:rPr/>
      </w:pPr>
      <w:r>
        <w:rPr/>
        <w:t>?юс?Єш  ¤Єющ уырт? эрїюф Єё  шёъы?ўшЄхы№эю т яЁхфхырї ?рышыхщёъюую яхЁшюфр ёыєцхэш  ?шёєёр, ю ъюЄюЁюь ?юрээ єцх єяюь эєы (ёь. ёЄЁ. 197, 198). ?юцхЄ тючэшъэєЄ№ тюяЁюё, яюўхьє яЁш ёюёЄртыхэшш ётюхую яютхёЄтютрэш  шч, яю-тшфшьюьє, эх ёт чрээ?ї ьхцфє ёюсющ ёюс?Єшщ т цшчэш ?шёєёр, ?юрээ шчсЁры ўєфю ю эрё??хэшш 5000 ўхыютхъ. ?Ёхцфх тёхую, ёыхфєхЄ юЄьхЄшЄ№, ўЄю шч ўхЄ?Ё?ї яЁрчфэшъют ярёїш т яхЁшюф ёыєцхэш  ?шёєёр - ¤Єю хфшэёЄтхээ?щ яЁрчфэшъ ярёїш, ъюЄюЁ?щ ?э эх яЁрчфэютры т ?хЁєёрышьх. ?юрээ, т ёрьюь фхых, ё ЄюўэюёЄ№? юЄьхЄшы ¤Єш яЁрчфэшъш ш єяюь эєы ю яЁшёєЄёЄтшш ?шёєёр эр тёхї фЁєушї яЁрчфэшърї (ёь. 2:13. 5:1. 12:1, 12). ?ючьюцэю, юЄўрёЄш яю ъЁрщэхщ ьхЁх, юэ шьхы т тшфє яюьхёЄшЄ№ ¤Єю яютхёЄтютрэшх 6 уырт?, ўЄюс? т?фхышЄ№ яхЁшюф ¤Єющ ярёїш ш юс· ёэшЄ№, яюўхьє ?шёєё эх эряЁртшыё  т ?хЁєёрышь. ?рцх сюыхх трцэю, ёюс?Єш  6 уырт? юс· ёэ ?Є, ъръ эрЁюф шч ?рышыхш яЁхцфх Єръ я?ыъю ш уюЁ ўю ёыхфютрт°шщ чр ?шёєёюь (ёь. эр ?ъ. 1:44, 45. 3:7-12. ?э. 4:45) тюёёЄры яЁюЄшт ?хую (ёь. эр 6:66), яюфюсэю Єюьє, ъръ уюф Єюьє эрчрф тюёёЄрыш яЁюЄшт ?хую ЁєъютюфшЄхыш т ?хЁєёрышьх (ёь. эр 5:1). ?ръ ЄюЄ хфшэёЄтхээ?щ ёыєўрщ яЁшт?ы ъ ъюэЎє ?ую ёыєцхэшх т ?єфхх, Єръ ёюс?Єш  °хёЄющ уырт? юЄьхЄшыш ъюэхЎ ?ую яєсышўэюую ёыєцхэш  т ?рышыхх (ёь. эр ?Ї. 15:21).</w:t>
      </w:r>
    </w:p>
    <w:p>
      <w:pPr>
        <w:pStyle w:val="Normal"/>
        <w:bidi w:val="0"/>
        <w:spacing w:before="0" w:after="0"/>
        <w:ind w:left="0" w:right="0" w:firstLine="567"/>
        <w:rPr/>
      </w:pPr>
      <w:r>
        <w:rPr/>
        <w:t>?трэухышх юЄ ?юрээр юсЁр?рхЄ юёюсюх тэшьрэшх эр фюърчрЄхы№ёЄтю, ўЄю ?шёєё т ёрьюь фхых с?ы ?хёёшхщ (ёь. ёЄЁ. 892 - ттхфхэшх) ш эр тхЁє шыш эхтхЁшх шєфххт ¤Єюьє фюърчрЄхы№ёЄтє (ёь. эр 1:12). ?ююЄтхЄёЄтхээю ¤Єюьє, ?юрээ, ърцхЄё , юЄьхўрхЄ уыртэ?х яюёЄєяъш, яюёЁхфёЄтюь ъюЄюЁ?ї эрЎш  тюёёЄрыр яЁюЄшт ?ЁшёЄр ш, т ъюэхўэюь ёў?Єх - юЄтхЁуыр ?ую. ?Єр Ўхы№ фюыцэр тяюыэх юяЁртфрЄ№ т?сюЁ ¤Єшї ёюс?Єшщ юяшёрээ?ї т 6 уыртх. ?ючьюцэю, Єръцх ?юрээ юёючэртры, ўЄю ёшэюяЄшўхёъшх ?трэухыш  єцх ё фюёЄрЄюўэющ яюфЁюсэюёЄ№? юїтрЄшыш ?рышыхщёъшщ яхЁшюф ёыєцхэш  ?шёєёр.</w:t>
      </w:r>
    </w:p>
    <w:p>
      <w:pPr>
        <w:pStyle w:val="Normal"/>
        <w:bidi w:val="0"/>
        <w:spacing w:before="0" w:after="0"/>
        <w:ind w:left="0" w:right="0" w:firstLine="567"/>
        <w:rPr/>
      </w:pPr>
      <w:r>
        <w:rPr/>
        <w:t>?р Єє ёЄюЁюэє ьюЁ . ?. х. юЄ ?ряхЁэрєьр т юъЁхёЄэюёЄш ?шЇёршф? ?ышхтющ (ёь. ?ъ. 9:10. эр ?ъ. 6:33) т ёхтхЁэющ ўрёЄш ючхЁр. ? ъюэЎх 5 уырт? ?шёєё яЁхфёЄртыхэ ъръ яЁхс?тр??шщ х?? т ?єфхх. ?хяхЁ№ ю ??ь ёърчрэю, ўЄю ?э "яю°?ы эр Єє ёЄюЁюэє ьюЁ  ?рышыхщёъюую" (т фЁєушї яхЁхтюфрї ?штшЁшрфёъюую), ўЄю яюфЁрчєьхтрхЄ, ўЄю ьхцфє ёюс?Єш ьш 5 ш 6 уырт? ?э тючтЁр?рыё  т ?рышых?. ?ЄэюёшЄхы№эю юсёЄю Єхы№ёЄт ш Ўхыш ¤Єюую яєЄх°хёЄтш  ёь. эр ?ъ. 6:30.</w:t>
      </w:r>
    </w:p>
    <w:p>
      <w:pPr>
        <w:pStyle w:val="Normal"/>
        <w:bidi w:val="0"/>
        <w:spacing w:before="0" w:after="0"/>
        <w:ind w:left="0" w:right="0" w:firstLine="567"/>
        <w:rPr/>
      </w:pPr>
      <w:r>
        <w:rPr/>
        <w:t>?штхЁшрф?. (? фЁєушї яхЁхтюфрї ш яюфышээшъх "ьюЁ  ?рышыхщёъюую, ъюЄюЁюх хёЄ№ "ьюЁх ЄштшЁшрфёъюх"). ?юрээ хфшэёЄтхээ?щ шч сшсыхщёъшї ртЄюЁют, ъюЄюЁ?щ ёё?ырхЄё  эр ючхЁю ?рышыхщёъюх, ъръ ьюЁх ?штшЁшрфёъюх (ёь. 21:1). ?ючьюцэю, ¤Єю юЄЁрцрхЄ ЇръЄ, ўЄю юэ яшёры ётю? ?трэухышх тхЁю Єэю эхёъюы№ъю фхё ЄшыхЄшщ яюёых эряшёрэш  фЁєушї ?трэухышщ ш эрчтрэшх - "?штхЁшрфёъюх" яЁшьхэшью ъ ?рышыхщёъюьє ючхЁє, эхёюьэхээю, шьхыю сюыхх °шЁюъюх яЁшьхэхэшх, ўхь яЁхцфх. ? фэш ?шёєёр уюЁюф ?штхЁшрфр, юЄ ъюЄюЁюую ючхЁю яюыєўшыю ётю? эрчтрэшх, с?ы Єюы№ъю яюёЄЁюхэ ?Ёюфюь ?эЄшяющ ш, ёыхфютрЄхы№эю, ючхЁю тё? х?? эх с?ыю шчтхёЄэю, яю ъЁрщэхщ ьхЁх - °шЁюъю, яюф ¤Єшь шьхэхь.</w:t>
      </w:r>
    </w:p>
    <w:p>
      <w:pPr>
        <w:pStyle w:val="Normal"/>
        <w:bidi w:val="0"/>
        <w:spacing w:before="0" w:after="0"/>
        <w:ind w:left="0" w:right="0" w:firstLine="567"/>
        <w:rPr/>
      </w:pPr>
      <w:r>
        <w:rPr/>
        <w:t>?юрээр 6:2</w:t>
      </w:r>
    </w:p>
    <w:p>
      <w:pPr>
        <w:pStyle w:val="Normal"/>
        <w:bidi w:val="0"/>
        <w:spacing w:before="0" w:after="0"/>
        <w:ind w:left="0" w:right="0" w:firstLine="567"/>
        <w:rPr/>
      </w:pPr>
      <w:r>
        <w:rPr/>
        <w:t>?юёыхфютрыю. ?ыш ёюуырёэю тЁхьхэш уыруюыр т уЁ. яюфышээшъх "ёыхфютрыю" Є. х. яюёЄю ээю. ?Єю юўхтшфэю ёё?ыър эр тёхюс?є? яюяєы ЁэюёЄ№ ?шёєёр т т?ё°хщ Єюўъх ?ую ?рышыхщёъюую ёыєцхэш , яюёых яЁюфюыцшЄхы№эюую яхЁшюфр яєЄх°хёЄтшх, єўхэш  ш шёЎхыхэш  ёЁхфш уюЁюфют ш ёхыхэшщ ?рышыхш (ёь. эр ёЄ. 1).</w:t>
      </w:r>
    </w:p>
    <w:p>
      <w:pPr>
        <w:pStyle w:val="Normal"/>
        <w:bidi w:val="0"/>
        <w:spacing w:before="0" w:after="0"/>
        <w:ind w:left="0" w:right="0" w:firstLine="567"/>
        <w:rPr/>
      </w:pPr>
      <w:r>
        <w:rPr/>
        <w:t>?шфхыш. ?ю ьхЁх Єюую, ъръ Єюыя? ёыхфютрыш чр ?шёєёюь, юэш эхюфэюъЁрЄэю ёЄрэютшышё№ ётшфхЄхы ьш ўєфхё, ёютхЁ°рхь?ї ?шёєёюь.</w:t>
      </w:r>
    </w:p>
    <w:p>
      <w:pPr>
        <w:pStyle w:val="Normal"/>
        <w:bidi w:val="0"/>
        <w:spacing w:before="0" w:after="0"/>
        <w:ind w:left="0" w:right="0" w:firstLine="567"/>
        <w:rPr/>
      </w:pPr>
      <w:r>
        <w:rPr/>
        <w:t>?єфхёр. ?ЄэюёшЄхы№эю ?юььхэЄрЁш  - ёь. эр ёЄЁ. 208-213.</w:t>
      </w:r>
    </w:p>
    <w:p>
      <w:pPr>
        <w:pStyle w:val="Normal"/>
        <w:bidi w:val="0"/>
        <w:spacing w:before="0" w:after="0"/>
        <w:ind w:left="0" w:right="0" w:firstLine="567"/>
        <w:rPr/>
      </w:pPr>
      <w:r>
        <w:rPr/>
        <w:t>?юрээр 6:3</w:t>
      </w:r>
    </w:p>
    <w:p>
      <w:pPr>
        <w:pStyle w:val="Normal"/>
        <w:bidi w:val="0"/>
        <w:spacing w:before="0" w:after="0"/>
        <w:ind w:left="0" w:right="0" w:firstLine="567"/>
        <w:rPr/>
      </w:pPr>
      <w:r>
        <w:rPr/>
        <w:t>?р уюЁє. ?Ё. "хшё Єє юЁёё" - "эр уюЁє" Є. х. тхЁю Єэю юёюсхээю т?фр??є?ё  уюЁє шыш їюыь тсышчш схЁхур, т юъЁхёЄэюёЄ ї ?шЇёршф?. ?хЁхтюф "эр їюыь?" (рэуы. ёЄрэфрЁЄэр  ?шсыш ) Єръцх тючьюцхэ. ?рЁрыыхы№э?х ьхёЄр т ёшэюяЄшўхёъшї ?трэухыш ї тёх уютюЁ Є, ўЄю ¤Єю с?ыю "яєёЄ?ээюх ьхёЄю", Є. х. эхюсшЄрхьр  ьхёЄэюёЄ№ (?Ї. 14:13. ?ъ. 6:32. ?ъ. 9:12). ?фхё№ ?шёєё эрфх ыё  яюс?Є№ эрхфшэх ёю ?тюшьш єўхэшърьш, яюёых шї тючтЁр?хэш  шч яЁюяютхфш яю тёхь ьхёЄрь ?рышыхш (?ъ. 6:31).</w:t>
      </w:r>
    </w:p>
    <w:p>
      <w:pPr>
        <w:pStyle w:val="Normal"/>
        <w:bidi w:val="0"/>
        <w:spacing w:before="0" w:after="0"/>
        <w:ind w:left="0" w:right="0" w:firstLine="567"/>
        <w:rPr/>
      </w:pPr>
      <w:r>
        <w:rPr/>
        <w:t>?юрээр 6:4</w:t>
      </w:r>
    </w:p>
    <w:p>
      <w:pPr>
        <w:pStyle w:val="Normal"/>
        <w:bidi w:val="0"/>
        <w:spacing w:before="0" w:after="0"/>
        <w:ind w:left="0" w:right="0" w:firstLine="567"/>
        <w:rPr/>
      </w:pPr>
      <w:r>
        <w:rPr/>
        <w:t>?рёїр. ?ь. эр ёЄ. 1.</w:t>
      </w:r>
    </w:p>
    <w:p>
      <w:pPr>
        <w:pStyle w:val="Normal"/>
        <w:bidi w:val="0"/>
        <w:spacing w:before="0" w:after="0"/>
        <w:ind w:left="0" w:right="0" w:firstLine="567"/>
        <w:rPr/>
      </w:pPr>
      <w:r>
        <w:rPr/>
        <w:t>?Ёрчфэшъ шєфхщёъшщ. ?Єр юс· ёэшЄхы№эр  ЇЁрчр эх эєцэр фы  шєфхщёъшї ўшЄрЄхыхщ, эю юэр яюфў?ЁъштрхЄ, ўЄю ?юрээ яшёры, шьх  ттшфє ўшЄрЄхыхщ, ъръ шч ёЁхф?  ч?ўэшъют, Єръ ш шєфххт.</w:t>
      </w:r>
    </w:p>
    <w:p>
      <w:pPr>
        <w:pStyle w:val="Normal"/>
        <w:bidi w:val="0"/>
        <w:spacing w:before="0" w:after="0"/>
        <w:ind w:left="0" w:right="0" w:firstLine="567"/>
        <w:rPr/>
      </w:pPr>
      <w:r>
        <w:rPr/>
        <w:t>?юрээр 6:5</w:t>
      </w:r>
    </w:p>
    <w:p>
      <w:pPr>
        <w:pStyle w:val="Normal"/>
        <w:bidi w:val="0"/>
        <w:spacing w:before="0" w:after="0"/>
        <w:ind w:left="0" w:right="0" w:firstLine="567"/>
        <w:rPr/>
      </w:pPr>
      <w:r>
        <w:rPr/>
        <w:t>?ф?Є. ?єътры№эю "яЁш°ыю". ?юЁьр уыруюыр т уЁ. яюфышээшъх яюфЁрчєьхтрхЄ, ўЄю ъюуфр ?шёєё юсЁр?рыё  ёю ётюшьш тюяЁюёрьш ъ ?шышяяє, Єюыя? эрЁюфр єцх ёюсЁрышё№. ?ряшёш шї ёшэюяЄшўхёъшї ?трэухышщ юс ¤Єюь ўєфх, ё фЁєующ ёЄюЁюэ? тёх шчюсЁрцр?Є єўхэшъют, ъръ яЁхфёЄртшт°шї ¤Єє яЁюсыхьє ?шёєёє яючцх т ¤ЄюЄ цх ёрь?щ фхэ№. ?рцхЄё  сыруюЁрчєьэ?ь чръы?ўшЄ№, ўЄю ?шёєё ?рь яюфэ ы тюяЁюё ю яш?х, ъюуфр Єюыя? эрЁюфр Єюы№ъю яю тшышё№, р эхёъюы№ъю ўрёют ёяєёЄ  ?шышяя ш фЁєушх єўхэшъш эх эр°хф°ш ЁрчЁх°хэш  ¤Єющ яЁюсыхь?, юсЁрЄшышё№ ъ ?тюхьє ?юёяюфє, эрёЄрштр , ўЄюс? ?шёєё юЄяєёЄшы шї схч эрё??хэш .</w:t>
      </w:r>
    </w:p>
    <w:p>
      <w:pPr>
        <w:pStyle w:val="Normal"/>
        <w:bidi w:val="0"/>
        <w:spacing w:before="0" w:after="0"/>
        <w:ind w:left="0" w:right="0" w:firstLine="567"/>
        <w:rPr/>
      </w:pPr>
      <w:r>
        <w:rPr/>
        <w:t>?шышяяє. ?юрээ  ты хЄё  хфшэёЄтхээ?ь шч ?трэухы№ёъшї ртЄюЁют, ъюЄюЁ?щ єяюьшэрхЄ ю ?шышяях, юёюсхээю т ёт чш ё ¤Єшь ўєфюь. ?юёъюы№ъє юэ с?ы шч ?шЇёршф? (ёь. 1:44) - ?шёєё, хёЄхёЄтхээю юсЁрЄшыё  ъ эхьє ё яЁхфыюцхэшхь, ъръ ш уфх ьюцэю фюёЄрЄ№ эхюсїюфшьє? яш?є (ёь. эр 6:6-8).</w:t>
      </w:r>
    </w:p>
    <w:p>
      <w:pPr>
        <w:pStyle w:val="Normal"/>
        <w:bidi w:val="0"/>
        <w:spacing w:before="0" w:after="0"/>
        <w:ind w:left="0" w:right="0" w:firstLine="567"/>
        <w:rPr/>
      </w:pPr>
      <w:r>
        <w:rPr/>
        <w:t>?фх? ?Ё. "яюЄЎхя" - "юЄъєфр?" шыш хёыш т?ЁрчшЄ№ ёъюЁхх т ыюушўхёъюь, ўхь т ухюуЁрЇшўхёъюь ёь?ёых - "ъръ?" ?ЄтхЄ ?шышяяр, ъюЄюЁ?щ ёъюЁхх т?ч?трхЄ ючрсюўхээюёЄ№, ъръшь юсЁрчюь яюыєўшЄ№ яш?є, ўхь ьхёЄю, уфх ьюцэю с?ыю с? х? фюёЄрЄ№, яюфў?ЁъштрхЄ тхЁю ЄэюёЄ№, ўЄю юэ яюэ ы ?шёєёр, ёяЁр°штр??хую, - ъръ тючьюцэю фы  эшї эрё?ЄшЄ№ Єръюх ьэюцхёЄтю.</w:t>
      </w:r>
    </w:p>
    <w:p>
      <w:pPr>
        <w:pStyle w:val="Normal"/>
        <w:bidi w:val="0"/>
        <w:spacing w:before="0" w:after="0"/>
        <w:ind w:left="0" w:right="0" w:firstLine="567"/>
        <w:rPr/>
      </w:pPr>
      <w:r>
        <w:rPr/>
        <w:t>?юрээр 6:6</w:t>
      </w:r>
    </w:p>
    <w:p>
      <w:pPr>
        <w:pStyle w:val="Normal"/>
        <w:bidi w:val="0"/>
        <w:spacing w:before="0" w:after="0"/>
        <w:ind w:left="0" w:right="0" w:firstLine="567"/>
        <w:rPr/>
      </w:pPr>
      <w:r>
        <w:rPr/>
        <w:t>?ёя?Є?тр  хую. ?шёєё шьхы сюыхх тхёъє? яЁшўшэє, эряЁрты   ?тющ тюяЁюё ъ ?шышяяє, ўхь яЁюёЄю шч-чр ЇръЄр, ўЄю юэ с?ы єЁюцхэЎхь Єющ ьхёЄэюёЄш (ёь. эр ёЄ. 5), ш яю¤Єюьє ьюу яЁхфыюцшЄ№ шёЄюўэшъ яш?ш. ?юяЁюё ?юёяюфр шьхы Ўхы№ шёя?ЄрЄ№ тхЁє ?шышяяр. ?хёёшьшёЄшўхёъшщ юЄтхЄ єўхэшъют ю эхтючьюцэюёЄш эрё?ЄшЄ№ ¤Єш Є?ё ўш эрЁюфр - яЁхфёЄрты хЄ шёъы?ўшЄхы№эюх ЁрчЁх°хэшх ¤Єющ яЁюсыхь? ?шёєёюь - х?? сюыхх тяхўрЄы ??шь... ?ЁхфёЄртшт яЁхцфх ?шышяяє тючьюцэюёЄ№ юЎхэшЄ№ ёючфрт°ххё  яюыюцхэшх, ?шёєё с?ы т ёюёЄю эшш яюёЁхфёЄтюь ?тюхую ўєфр ёютхЁ°шЄ№ х?? сюы№°хх тяхўрЄыхэшх эр єь ?шышяяр, ўхь ы?с?ь тючьюцэ?ь юсЁрчюь.</w:t>
      </w:r>
    </w:p>
    <w:p>
      <w:pPr>
        <w:pStyle w:val="Normal"/>
        <w:bidi w:val="0"/>
        <w:spacing w:before="0" w:after="0"/>
        <w:ind w:left="0" w:right="0" w:firstLine="567"/>
        <w:rPr/>
      </w:pPr>
      <w:r>
        <w:rPr/>
        <w:t>?эры, ўЄю їюЄхы фхырЄ№. ?Єш ёыютр юЄЁрцр?Є єЁртэютх°хээюёЄ№, ё ъюЄюЁющ ?шёєё тёЄЁхўры, ъръ ърчрыюё№ эхЁрчЁх°шьє? яЁюсыхьє. ?Єр єтхЁхээюёЄ№ єтхышўштрыр ?ую ёютхЁ°хээє? тхЁє т ёшыє ?ую ?ЄЎр тюёяюыэ Є№ эєцф? Єхї, ю ъюЄюЁ?ї ?э фюыцхэ тёъюЁх яЁюёшЄ№. ?Єр тхЁр т ётю? юўхЁхф№ с?ыр Ёхчєы№ЄрЄюь ёютхЁ°хээюую юс?хэш  ьхцфє ?ЄЎюь ш ??эюь (ёь. эр ?ъ. 3:13). ?шъръющ уЁхї шыш ёхс ы?сшх эх яЁхуЁрцфрыш яєЄ№ яюыэюьє Єхўхэш? ёшы? ?ЄЎр ўхЁхч ?ую тюяыю??ээюую ??эр. ?юы№ъю Єръшь юсЁрчюь ?шёєё ьюу ЄЁєфшЄ№ё  ёЁхфш ы?фхщ ё яюыэющ єтхЁхээюёЄ№? - сєфєўш т ёюёЄю эшш тёЄЁхЄшЄ№ ы?сюх тючэшъ°хх яюыюцхэшх ш шёяюыэшЄ№ ы?с?х ўхыютхўхёъшх эєцф?, ъюЄюЁ?х ьюуыш яЁхфёЄрЄ№ яхЁхф ?шь.</w:t>
      </w:r>
    </w:p>
    <w:p>
      <w:pPr>
        <w:pStyle w:val="Normal"/>
        <w:bidi w:val="0"/>
        <w:spacing w:before="0" w:after="0"/>
        <w:ind w:left="0" w:right="0" w:firstLine="567"/>
        <w:rPr/>
      </w:pPr>
      <w:r>
        <w:rPr/>
        <w:t>?юрээр 6:7</w:t>
      </w:r>
    </w:p>
    <w:p>
      <w:pPr>
        <w:pStyle w:val="Normal"/>
        <w:bidi w:val="0"/>
        <w:spacing w:before="0" w:after="0"/>
        <w:ind w:left="0" w:right="0" w:firstLine="567"/>
        <w:rPr/>
      </w:pPr>
      <w:r>
        <w:rPr/>
        <w:t>?тхёЄш фшэрЁшхт. ?ь. эр ?ъ. 6:37.</w:t>
      </w:r>
    </w:p>
    <w:p>
      <w:pPr>
        <w:pStyle w:val="Normal"/>
        <w:bidi w:val="0"/>
        <w:spacing w:before="0" w:after="0"/>
        <w:ind w:left="0" w:right="0" w:firstLine="567"/>
        <w:rPr/>
      </w:pPr>
      <w:r>
        <w:rPr/>
        <w:t>?юрээр 6:8</w:t>
      </w:r>
    </w:p>
    <w:p>
      <w:pPr>
        <w:pStyle w:val="Normal"/>
        <w:bidi w:val="0"/>
        <w:spacing w:before="0" w:after="0"/>
        <w:ind w:left="0" w:right="0" w:firstLine="567"/>
        <w:rPr/>
      </w:pPr>
      <w:r>
        <w:rPr/>
        <w:t>?эфЁхщ. ?ръ т ёыєўрх ё ?шышяяюь (ёЄ. 5), ?юрээ - хфшэёЄтхээ?щ шч ?трэухышёЄют, ъюЄюЁ?щ юЄьхЄшы єўрёЄшх ?эфЁх  т Єюь яютхёЄтютрэшш. ?Єш ёё?ыъш эр юёюс?х ышўэюёЄш, эх єяюь эєЄ?х ъхь-ышсю т ёт чш ё ¤Єшь ўєфюь,  ты ?Єё  фюърчрЄхы№ёЄтюь, ўЄю ?трэухышх юЄ ?юрээр ёєЄ№ ёююс?хэшх юўхтшфЎр. ?юфюсэю ?шышяяє, ?эфЁхщ с?ы шч сышчыхцр?хую уюЁюфр ?шЇёршф?. ? 12:20-22 ?юрээ яюърч?трхЄ ?шышяяр, шфє?хую ъ ?эфЁх?, тхЁю Єэю чр ёютхЄюь ш яюффхЁцъющ, ўЄюс? яЁхфёЄртшЄ№ ?шёєёє фхыю уЁхъют, цхырт°шї тшфхЄ№ ?шёєёр. ?рцхЄё  тхЁю Єэ?ь, ўЄю ш т эрёЄю ?хь ёыєўрх Єръцх - шыш ?шышяя юсЁрЄшыё  ъ ?эфЁх? чр яюью?№? т яЁюсыхьх, ъюЄюЁє? ?шёєё яЁхфёЄртшы хьє, шыш ?эфЁхщ фюсЁютюы№эю т?ёърчры ётю? ьэхэшх, ъюуфр єчэры ю тюяЁюёх ?шёєёр ъ ?шышяяє, хую фЁєує.</w:t>
      </w:r>
    </w:p>
    <w:p>
      <w:pPr>
        <w:pStyle w:val="Normal"/>
        <w:bidi w:val="0"/>
        <w:spacing w:before="0" w:after="0"/>
        <w:ind w:left="0" w:right="0" w:firstLine="567"/>
        <w:rPr/>
      </w:pPr>
      <w:r>
        <w:rPr/>
        <w:t>?юрээр 6:9</w:t>
      </w:r>
    </w:p>
    <w:p>
      <w:pPr>
        <w:pStyle w:val="Normal"/>
        <w:bidi w:val="0"/>
        <w:spacing w:before="0" w:after="0"/>
        <w:ind w:left="0" w:right="0" w:firstLine="567"/>
        <w:rPr/>
      </w:pPr>
      <w:r>
        <w:rPr/>
        <w:t>?ры№ўшър. ?Ё. "яршфрЁшюэ", сєътры№эю "ьрыюх фшЄ ". ?фэръю ёыютю эх юуЁрэшўхэю ¤Єшь чэрўхэшхь ш ьюцхЄ юсючэрўрЄ№ фрцх ьры№ўшър сюыхх чЁхыюую тючЁрёЄр, ъръ ¤Єю ёыютю єяюЄЁхсыхэю т яхЁхтюфх 70-Єш юс ?юёшЇх (??Є. 37:30) ъюуфр ?э, яю ъЁрщэхщ ьхЁх, єцх с?ы т 17-ыхЄэхь тючЁрёЄх (ёь. ??Є. 37:2) ш т ряюъЁшЇшўхёъющ ъэшух ?ютшЄр, уфх уютюЁшЄё , ўЄю ?ютш  с?ы эх т чЁхыюь тючЁрёЄх, фюёЄрЄюўэюь, ўЄюс? цхэшЄ№ё  (?ютшЄр 6:2). ?эфЁхщ, сєфєўш Ёюфюь шч сышчыхцр?хщ ?шЇёршф?, ьюу чэрЄ№ Єюую ьры№ўшър ышўэю, ю ў?ь ётшфхЄхы№ёЄтютрыю хую ётюсюфэюх т?ёърч?трэшх шыш ёютхЄ юЄэюёшЄхы№эю ышўэющ ёюсёЄтхээюёЄш ьры№ўшър, ъръ тючьюцэюую шёЄюўэшър яш?ш.</w:t>
      </w:r>
    </w:p>
    <w:p>
      <w:pPr>
        <w:pStyle w:val="Normal"/>
        <w:bidi w:val="0"/>
        <w:spacing w:before="0" w:after="0"/>
        <w:ind w:left="0" w:right="0" w:firstLine="567"/>
        <w:rPr/>
      </w:pPr>
      <w:r>
        <w:rPr/>
        <w:t>? Є№ їыхсют  ўьхээ?ї. ?ь. эр ?ъ. 6:38. ?ўьхээ?щ їыхс ЁрёёьрЄЁштрыё  ъръ їєф°р  яш?р. ?шыюэ уютюЁшЄ, ўЄю юэ с?ы яЁшуюфэ?ь фы  "эхЁрчєьэ?ї цштюЄэ?ї ш фы  ы?фхщ яЁш эхсыруюяЁш Єэ?ї юсёЄю Єхы№ёЄтрї" (?х ?яхЎшрышсєё, ?хушсєё 111, 57. ?юхф хф Є. 7 511 ёЄЁ.). ?юфюсэ?ь юсЁрчюь фЁхтэшщ шєфхщёъшщ ъюььхэЄрЁшщ чр ты хЄ, ўЄю "ўхўхтшЎр  ты хЄё  яш?хщ фы  ы?фхщ ш  ўьхэ№ ъюЁьюь фы  цштюЄэ?ї" (?шфЁр° ?рссрї, эр ?єЇ№ 2:9. ? шчфрэшш ?рэъшэр ёЄЁ. 58). ?ръшь юсЁрчюь ?шёєё єўшы єЁюъє яЁюёЄюЄ? (ёь. эр ?ъ. 6:42).</w:t>
      </w:r>
    </w:p>
    <w:p>
      <w:pPr>
        <w:pStyle w:val="Normal"/>
        <w:bidi w:val="0"/>
        <w:spacing w:before="0" w:after="0"/>
        <w:ind w:left="0" w:right="0" w:firstLine="567"/>
        <w:rPr/>
      </w:pPr>
      <w:r>
        <w:rPr/>
        <w:t>??съш. ?Ё. "юяёрЁш ", єьхэ№°шЄхы№эюх юЄ ёыютр "юяёюэ" - "яЁшуюЄютыхээр  яш?р", "яЁшяЁртр". ?ръ ъръ ьрыхэ№ър  ёє°хэр  шыш ёюыхэр  Ё?ср єяюЄЁхсы ырё№ т юёюсхээюь ёь?ёых ъръ яЁшяЁртр, "юяёрЁшюэ" юяЁхфхы?ээю єърч?трхЄ эр эх?. ?Єю т фрээюь ёыєўрх Єръюх чэрўхэшх шьххЄё  т тшфє -  ёэю шч ярЁрыыхы№э?ї ьхёЄ. ? ёшэюяЄшўхёъшї ?трэухыш ї, уфх тьхёЄю ¤Єюую т?Ёрцхэш  тёЄЁхўрхЄё  фтр ёыютр "Ё?ср" юс?ўэюх "шўЄїєё", їыхс ёюёЄрты ы уыртэє? ўрёЄ№ яш?ш, р Ё?ср с?ыр ыш°№ яЁшяЁртющ, ётюхую Ёюфр юёЄЁ?ь урЁэшЁюь. ?ръюх яЁшьхэхэшх шыы?ёЄЁшЁютрэю ?ушяхЄёъшь яряшЁєёюь, юЄэюё ?шьё  ъ ъюэЎє яхЁтюую ёЄюыхЄш , уфх т яЁхфяшёрэшш юсхёяхўхэш  яЁютшчшхщ фы  ЄюЁцхёЄтхээюую тхўхЁр яЁхфырурхЄё : "?ю фэ? Ёюцфхэшх ?рьхы? яюёырЄ№ эхъюЄюЁ?х фхышърЄхё? ("юяёрЁш ")... ш сюы№°є? ьхЁє я°хэшўэюую їыхср (?ряшЁєё ?хщєь 119, 31, ЎшЄшЁютрэю т ?. ?. ?юєыЄюэ ш ?цюЁфц ?шыышурэ ёыютрЁ№ уЁхўхёъюую ?ртхЄр, ёЄЁ. 470. ?ь. эр 21:9).</w:t>
      </w:r>
    </w:p>
    <w:p>
      <w:pPr>
        <w:pStyle w:val="Normal"/>
        <w:bidi w:val="0"/>
        <w:spacing w:before="0" w:after="0"/>
        <w:ind w:left="0" w:right="0" w:firstLine="567"/>
        <w:rPr/>
      </w:pPr>
      <w:r>
        <w:rPr/>
        <w:t>?ю ўЄю ¤Єю? ?эфЁхщ, ърцхЄё , чрфры ¤ЄюЄ тюяЁюё яюўЄш т шЁюэшўхёъюь ёь?ёых, яЁш ь?ёыш, ьюу ыш ?шёєё фрцх яЁхфяюыюцшЄ№ Єръє? тючьюцэюёЄ№ - Єръшь ьрыхэ№ъшь ъюышўхёЄтюь яш?ш эрё?ЄшЄ№ Єръє? сюы№°є? Єюыяє эрЁюфр. ? Є№  ўьхээ?ї їыхсют ш эхёъюы№ъю Ё?сюъ - ъръ ыръюьёЄтю шыш ётюхую Ёюфр урЁэшЁ, х?? сюыхх  Ёъю яЁхфёЄрты ыш  тэю эхт?яюыэшьє? чрфрўє. ?ё? цх ?шёєё тч ы эхёхЁ№?чэє? шыы?ёЄЁрЎш? ?эфЁх  ш ёфхыры х? ёЁхфёЄтюь, фхьюэёЄЁшЁє??шь ёшыє ?юцш?, ўЄюс? ёютхЁ°шЄ№ Єю, ўЄю эхтючьюцэю ёфхырЄ№ эшъръшь фЁєушь яєЄ?ь.</w:t>
      </w:r>
    </w:p>
    <w:p>
      <w:pPr>
        <w:pStyle w:val="Normal"/>
        <w:bidi w:val="0"/>
        <w:spacing w:before="0" w:after="0"/>
        <w:ind w:left="0" w:right="0" w:firstLine="567"/>
        <w:rPr/>
      </w:pPr>
      <w:r>
        <w:rPr/>
        <w:t>?юрээр 6:10</w:t>
      </w:r>
    </w:p>
    <w:p>
      <w:pPr>
        <w:pStyle w:val="Normal"/>
        <w:bidi w:val="0"/>
        <w:spacing w:before="0" w:after="0"/>
        <w:ind w:left="0" w:right="0" w:firstLine="567"/>
        <w:rPr/>
      </w:pPr>
      <w:r>
        <w:rPr/>
        <w:t>?хышЄх шь тючыхў№. ? фЁєушї яхЁхтюфрї: "?хышЄх ы?ф ь тючыхў№". ? уЁ. яюфышээшъх фы  ёыютр "ы?ф ь" т фрээюь ёыєўрх яЁшьхэхэю "рэЄЁюяюш" Є. х. "ы?фш" т юс?хь ёь?ёых, р эх Єюы№ъю ьєцўшэ?, юўхтшфэю тъы?ўр  тёхї яЁшёєЄёЄтє??шї. ?х фюыцэю с?Є№ ь?ёыш, ўЄю ьєцўшэ? ёшфхыш, т Єю тЁхь , ъръ цхэ?шэ? ш фхЄш ёЄю ыш.</w:t>
      </w:r>
    </w:p>
    <w:p>
      <w:pPr>
        <w:pStyle w:val="Normal"/>
        <w:bidi w:val="0"/>
        <w:spacing w:before="0" w:after="0"/>
        <w:ind w:left="0" w:right="0" w:firstLine="567"/>
        <w:rPr/>
      </w:pPr>
      <w:r>
        <w:rPr/>
        <w:t>?ючыхуыю ы?фхщ. ? фЁєушї яхЁхтюфрї ш яюфышээшъх - "ьєцўшэ". ?фхё№, ё фЁєующ ёЄюЁюэ?, уЁ. ёыютю фы  ьєцўшэ: "рэфЁхё" - "ы?фш" т юёюсюь ёь?ёых, Є. х. ьєцўшэ?. ? Єю тЁхь , ъюуфр тёх ёшфхыш, тё? цх, ёюуырёэю тюёЄюўэюьє юс?ўр?, Єюы№ъю ьєцўшэ? яЁшэшьрышё№ т ёў?Є (ёь. ?Ї. 14:21). ?эюцхёЄтю яЁшёєЄёЄтютрт°шї т ¤Єюь ёыєўрх ьюцхЄ ётюсюфэю т юс?хь шЄюух эрёўшЄ?трЄ№ 10000 ышЎ. ? ёяхЎшры№эюь Ёрёёрцштрэшш т юяЁхфхы?ээюь яюЁ фъх - ёь. эр ?ъ. 6:39, 40.</w:t>
      </w:r>
    </w:p>
    <w:p>
      <w:pPr>
        <w:pStyle w:val="Normal"/>
        <w:bidi w:val="0"/>
        <w:spacing w:before="0" w:after="0"/>
        <w:ind w:left="0" w:right="0" w:firstLine="567"/>
        <w:rPr/>
      </w:pPr>
      <w:r>
        <w:rPr/>
        <w:t>?ёюс? эрёЄртыхэш  ?шёєёр ?тюшь єўхэшърь - ўЄюс? юэш Ёрёёрфшыш эрЁюф, яЁхцфх хую юсёыєцштрэш  яш?хщ, - яюфў?ЁъштрхЄ чэрўхэшх яюЁ фър. ?хёюьэхээю, фы  єўхэшъют с?ыю с? эхтючьюцэ?ь ёфхырЄ№ ёяЁртхфыштюх, схёяЁшёЄЁрёЄэюх ЁрёяЁхфхыхэшх яш?ш т фтшур??хщё  Єюыях; эю эрЁюф ёшф ?шщ Ё фрьш эр ЄЁртх ърцф?щ ьюу яюыєўшЄ№ ётю? чръюээє? ўрёЄ№.</w:t>
      </w:r>
    </w:p>
    <w:p>
      <w:pPr>
        <w:pStyle w:val="Normal"/>
        <w:bidi w:val="0"/>
        <w:spacing w:before="0" w:after="0"/>
        <w:ind w:left="0" w:right="0" w:firstLine="567"/>
        <w:rPr/>
      </w:pPr>
      <w:r>
        <w:rPr/>
        <w:t>?юрээр 6:11</w:t>
      </w:r>
    </w:p>
    <w:p>
      <w:pPr>
        <w:pStyle w:val="Normal"/>
        <w:bidi w:val="0"/>
        <w:spacing w:before="0" w:after="0"/>
        <w:ind w:left="0" w:right="0" w:firstLine="567"/>
        <w:rPr/>
      </w:pPr>
      <w:r>
        <w:rPr/>
        <w:t>?ючфры сыруюфрЁхэшх. ?рцфюх шч ЄЁ?ї фЁєушї ?трэухышщ чр ты хЄ, ўЄю ?шёєё сыруюёыютшы їыхс; ?юрээ яЁшёюхфшэ хЄ ь?ёы№, ўЄю ?э тючфры сыруюфрЁэюёЄ№ ?тюхьє ?ЄЎє чр ўєфю, ю ъюЄюЁюь чэры, ўЄю юэю фюыцэю яЁюшчющЄш. ?р тыхэшх ?юрээр  ты хЄё  чэрўшЄхы№э?ь шёЄюўэшъюь ёшы?, яюёЁхфёЄтюь ъюЄюЁющ ?шёєё ёютхЁ°шы ?тюш ўєфхёр (ёь. ?? 143). ?э ёъЁ?ы ?тю? ёюсёЄтхээє? ёшыє, ъръ тЄюЁр  ышўэюёЄ№ сюцхёЄтр, ъюуфр яЁшэ ы "юсЁрч Ёрср" (?ыя. 2:7). ?э яЁютючуырёшы: "??э эшўхую эх ьюцхЄ ЄтюЁшЄ№ ?рь юЄ ?хс , хёыш эх єтшфшЄ ?ЄЎр ЄтюЁ ?хую" (?э. 5:19). ?хяхЁ№ ?э яюыэюёЄ№? яюырурыё  эр ёшыє ?тюхую ?ЄЎр (ёь. ?? 335, 336, 535, 536), ш яЁюфхьюэёЄЁшЁютры фютхЁшх, ёютхЁ°р  сыруюфрЁёЄтхээє? ьюышЄтє яЁхцфх ёютхЁ°хэш  ўєфр". "? ?тюхщ цшчэш, яЁшэ т ўхыютхўхёъє? яЁшЁюфє, ?ярёшЄхы№ схчюуютюЁюўэю яюырурыё  эр ?юур; ?э чэры, ўЄю ёшыр ?ую ?ЄЎр с?ыр фюёЄрЄюўэющ фы  тё ъюую фхыр... ?ЁшёЄюё яЁюёшы сыруюёыютхэш  ?тюхую ?ЄЎр эр яш?є ш юэю ёэшчю°ыю" (??? Review and Herald 29 ьрЁЄр 1898 у. ?ЄэюёшЄхы№эю ёЁхфёЄт, яюёЁхфёЄтюь ъюЄюЁ?ї ёютхЁ°рышё№ ўєфхёр ?шёєёр - ёь. ?? 143 ёЄЁ.).</w:t>
      </w:r>
    </w:p>
    <w:p>
      <w:pPr>
        <w:pStyle w:val="Normal"/>
        <w:bidi w:val="0"/>
        <w:spacing w:before="0" w:after="0"/>
        <w:ind w:left="0" w:right="0" w:firstLine="567"/>
        <w:rPr/>
      </w:pPr>
      <w:r>
        <w:rPr/>
        <w:t>?ўхэшърь. ?эрўшЄхы№эюёЄ№ фюърчрЄхы№ёЄт ёрьюую ЄхъёЄр - чр юяє?хэшх ёыют, "єўхэшърь" ш "єўхэшъш". ?ыш ¤Єш ёыютр с?ыш яхЁтюэрўры№эю т ЄхъёЄх ?трэухыш  юЄ ?юрээр - эх шьххЄ чэрўхэш  ё Єюўъш чЁхэш  яютхёЄтютрэш , яюёъюы№ъє т ърцфюь фЁєуюь ?трэухышш юЄьхўхэю, ўЄю ?шёєё фры яш?є ?тюшь єўхэшърь ш ўЄю юэш ЁртэюьхЁэю ЁрёяЁхфхышыш х? эрЁюфє.</w:t>
      </w:r>
    </w:p>
    <w:p>
      <w:pPr>
        <w:pStyle w:val="Normal"/>
        <w:bidi w:val="0"/>
        <w:spacing w:before="0" w:after="0"/>
        <w:ind w:left="0" w:right="0" w:firstLine="567"/>
        <w:rPr/>
      </w:pPr>
      <w:r>
        <w:rPr/>
        <w:t>?юЄхы. ?. х. цхыры, ЇюЁьр уЁ. уыруюыр, єяюЄЁхсы?ээюую чфхё№, ьюцхЄ яюфЁрчєьхтрЄ№, ўЄю ы?фш эхюфэюъЁрЄэю яЁюёшыш яш?ш є єўхэшъют, яюър тёх тяюыэх эрё?Єшышё№. ?шэюяЄшўхёъшх ?трэухыш  юЄьхўр?Є, ўЄю ш "хыш ш эрё?Єшышё№" (?Ї. 9:17). ??фш с?ыш эх яЁюёЄю яюфъЁхяыхэ?; ърцф?щ ўхыютхъ яюыєўшы ёЄюы№ъю, ёъюы№ъю їюЄхы.</w:t>
      </w:r>
    </w:p>
    <w:p>
      <w:pPr>
        <w:pStyle w:val="Normal"/>
        <w:bidi w:val="0"/>
        <w:spacing w:before="0" w:after="0"/>
        <w:ind w:left="0" w:right="0" w:firstLine="567"/>
        <w:rPr/>
      </w:pPr>
      <w:r>
        <w:rPr/>
        <w:t>?юрээр 6:12</w:t>
      </w:r>
    </w:p>
    <w:p>
      <w:pPr>
        <w:pStyle w:val="Normal"/>
        <w:bidi w:val="0"/>
        <w:spacing w:before="0" w:after="0"/>
        <w:ind w:left="0" w:right="0" w:firstLine="567"/>
        <w:rPr/>
      </w:pPr>
      <w:r>
        <w:rPr/>
        <w:t>?юсхЁшЄх. ?рцф?щ шч ртЄюЁют ёшэюяЄшўхёъшї ?трэухышщ юЄьхўрхЄ, ўЄю эрЁюф яюёых эрё??хэш  х?? эрсЁры 12 яюыэ?ї ъюЁюсют яш?ш, эю Єюы№ъю ?юрээ юЄьхЄшы ЇръЄ, ўЄю ?шёєё фры юёюсюх єърчрэшх - ёюсЁрЄ№ юёЄрт°шхё  ъєёъш, ўЄюс? эшўЄю эх яЁюярыю. ?э тюёяюыэшы эєцф? эрЁюфр схч юуЁрэшўхэш , ш ЄхяхЁ№ юэш яюыєўшыш сюыхх, ўхь юэш цхырыш. ? ЄхяхЁ№, ўЄюс? эшъЄю эх яюфєьры, ўЄю юсшы№эюх ўєфю фр?Є яютюф ъ ЁрёЄюўшЄхы№эюёЄш. ?юёяюф тэшьрЄхы№эю эрєўшы єЁюъє схЁхцыштюёЄш т єяюЄЁхсыхэшш ?юцхёЄтхээ?ї сыруюёыютхэшщ.</w:t>
      </w:r>
    </w:p>
    <w:p>
      <w:pPr>
        <w:pStyle w:val="Normal"/>
        <w:bidi w:val="0"/>
        <w:spacing w:before="0" w:after="0"/>
        <w:ind w:left="0" w:right="0" w:firstLine="567"/>
        <w:rPr/>
      </w:pPr>
      <w:r>
        <w:rPr/>
        <w:t>?юрээр 6:13</w:t>
      </w:r>
    </w:p>
    <w:p>
      <w:pPr>
        <w:pStyle w:val="Normal"/>
        <w:bidi w:val="0"/>
        <w:spacing w:before="0" w:after="0"/>
        <w:ind w:left="0" w:right="0" w:firstLine="567"/>
        <w:rPr/>
      </w:pPr>
      <w:r>
        <w:rPr/>
        <w:t>?юЁюсют. ?ь. эр ?ъ. 6:43.</w:t>
      </w:r>
    </w:p>
    <w:p>
      <w:pPr>
        <w:pStyle w:val="Normal"/>
        <w:bidi w:val="0"/>
        <w:spacing w:before="0" w:after="0"/>
        <w:ind w:left="0" w:right="0" w:firstLine="567"/>
        <w:rPr/>
      </w:pPr>
      <w:r>
        <w:rPr/>
        <w:t>?юрээр 6:14</w:t>
      </w:r>
    </w:p>
    <w:p>
      <w:pPr>
        <w:pStyle w:val="Normal"/>
        <w:bidi w:val="0"/>
        <w:spacing w:before="0" w:after="0"/>
        <w:ind w:left="0" w:right="0" w:firstLine="567"/>
        <w:rPr/>
      </w:pPr>
      <w:r>
        <w:rPr/>
        <w:t>??фш. ?Ё. "рэЄЁюяюш" ёь. эр ёЄ. 10.</w:t>
      </w:r>
    </w:p>
    <w:p>
      <w:pPr>
        <w:pStyle w:val="Normal"/>
        <w:bidi w:val="0"/>
        <w:spacing w:before="0" w:after="0"/>
        <w:ind w:left="0" w:right="0" w:firstLine="567"/>
        <w:rPr/>
      </w:pPr>
      <w:r>
        <w:rPr/>
        <w:t>?єфю. ?ь. ёЄЁ. 208.</w:t>
      </w:r>
    </w:p>
    <w:p>
      <w:pPr>
        <w:pStyle w:val="Normal"/>
        <w:bidi w:val="0"/>
        <w:spacing w:before="0" w:after="0"/>
        <w:ind w:left="0" w:right="0" w:firstLine="567"/>
        <w:rPr/>
      </w:pPr>
      <w:r>
        <w:rPr/>
        <w:t>?ърчрыш. ?єътры№эю "яЁюфюыцрыш уютюЁшЄ№" Є. х. чр тыхэшх с?ыю яютЄюЁ хью ёэютр ш ёэютр яю ьхЁх Єюую, ъръ юэю ЁрёяЁюёЄЁрэ ыюё№ т Єюыях.</w:t>
      </w:r>
    </w:p>
    <w:p>
      <w:pPr>
        <w:pStyle w:val="Normal"/>
        <w:bidi w:val="0"/>
        <w:spacing w:before="0" w:after="0"/>
        <w:ind w:left="0" w:right="0" w:firstLine="567"/>
        <w:rPr/>
      </w:pPr>
      <w:r>
        <w:rPr/>
        <w:t>?ЁюЁюъ, ъюЄюЁюьє фюыцэю яЁшфЄш. ? ёэютр ?юрээ хфшэёЄтхээ?щ шч ртЄюЁют ?трэухышщ, ъюЄюЁ?щ юЄьхЄшы тяхўрЄыхэшх, яЁюшчтхф?ээюх эр эрЁюф яюёЁхфёЄтюь ¤Єюую ўєфр (ёь. эр ?Ї. 14:22). ?юЄютэюёЄ№, ё ъюЄюЁющ яЁюёЄющ эрЁюф ?рышыхш с?ы уюЄют яЁшэ Є№ ?шёєёр ъръ ?хёёш?, яюфў?ЁъштрхЄ, эрёъюы№ъю тёхюс?шь с?ыю юцшфрэшх ?ярёшЄхы  ш ъръ тхышъющ ёЄрыр яюяєы ЁэюёЄ№ ?шёєёр. ?э єцх яЁю тшы ?хс  ъръ тюцф№ ы?фхщ; юэш чэрыш, ўЄю ?э ьюцхЄ ы?сюую, ъЄю, тючьюцэю, сєфхЄ Ёртхэ т ёЁрцхэшш - шёЄЁхсшЄ№; ЄхяхЁ№ юэш єтшфхыш, ўЄю ?э ёьюцхЄ ёэрсфшЄ№ рЁьш? эхюсїюфшьющ яш?хщ! ?хчєёыютэю, Єръющ тюцф№ сєфхЄ эхяюсхфшь?ь т сшЄтх яЁюЄшт Ёшьёъшї єуэхЄрЄхыхщ. ?э фюыцхэ с?Є№ ?хёёшхщ!</w:t>
      </w:r>
    </w:p>
    <w:p>
      <w:pPr>
        <w:pStyle w:val="Normal"/>
        <w:bidi w:val="0"/>
        <w:spacing w:before="0" w:after="0"/>
        <w:ind w:left="0" w:right="0" w:firstLine="567"/>
        <w:rPr/>
      </w:pPr>
      <w:r>
        <w:rPr/>
        <w:t>?єфхш юёЄЁю юёючэртрыш ЄюЄ ЇръЄ, ўЄю шёЄшээ?щ яЁюЁюўхёъшщ фрЁ эх яЁю ты ыё  ёЁхфш эшї эр яЁюЄ цхэшш эхёъюы№ъшї ёЄюыхЄшщ фю э. ¤. (ёь. 1?ръ. 4:46. 14:41. ёЁ. ?э. 1:21). ?хюфэюъЁрЄэю эр яЁюЄ цхэшш яхЁтюую ёЄюыхЄш  ўЁхчьхЁэю єёхЁфэ?х шєфхш с?ыш юсьрэєЄ? ёрьючтрэЎрьш, яЁютючуырёшт°шьш ёхс  яЁюЁюърьш ш юсх?рыш юётюсюфшЄ№ шєфххт юЄ Ёшьёъюую яЁртыхэш , ъръ яЁхфтшфхыю яюяєы Ёэюх ьэхэшх ю ?хёёшш. ?юёшЇ ?ыртшщ (?ЁхтэюёЄш ?? 5. 1. 8:6) юЄьхЄшы ярфхэшх фтєї шч Єръшї "яЁюЁюъют" - ?хтф? ш ?ушяЄ эшэр (ёЁ. ?х эш  5:36. 21:38). ?шёєё яЁхфюёЄхЁ?у ётюшї єўхэшъют ю яЁш°хёЄтшш ыюцэ?ї "?ЁшёЄют" шыш "?хёёшщ" (?Ї. 24:4, 5).</w:t>
      </w:r>
    </w:p>
    <w:p>
      <w:pPr>
        <w:pStyle w:val="Normal"/>
        <w:bidi w:val="0"/>
        <w:spacing w:before="0" w:after="0"/>
        <w:ind w:left="0" w:right="0" w:firstLine="567"/>
        <w:rPr/>
      </w:pPr>
      <w:r>
        <w:rPr/>
        <w:t>?юцфхэшх ?шёєёр яю ьюЁ?.</w:t>
      </w:r>
    </w:p>
    <w:p>
      <w:pPr>
        <w:pStyle w:val="Normal"/>
        <w:bidi w:val="0"/>
        <w:spacing w:before="0" w:after="0"/>
        <w:ind w:left="0" w:right="0" w:firstLine="567"/>
        <w:rPr/>
      </w:pPr>
      <w:r>
        <w:rPr/>
        <w:t>(?э. 6:15-24. ?Ї. 14:26-36. ?ъ. 6:45-56)</w:t>
      </w:r>
    </w:p>
    <w:p>
      <w:pPr>
        <w:pStyle w:val="Normal"/>
        <w:bidi w:val="0"/>
        <w:spacing w:before="0" w:after="0"/>
        <w:ind w:left="0" w:right="0" w:firstLine="567"/>
        <w:rPr/>
      </w:pPr>
      <w:r>
        <w:rPr/>
        <w:t>?юрээр 6:15</w:t>
      </w:r>
    </w:p>
    <w:p>
      <w:pPr>
        <w:pStyle w:val="Normal"/>
        <w:bidi w:val="0"/>
        <w:spacing w:before="0" w:after="0"/>
        <w:ind w:left="0" w:right="0" w:firstLine="567"/>
        <w:rPr/>
      </w:pPr>
      <w:r>
        <w:rPr/>
        <w:t>?ч Є№. ?Ё. "їрЁярчю" - "ёїтрЄшЄ№ тэхчряэю". ?Єю ёыютю эруы фэю шчюсЁрцрхЄ эрьхЁхэшх эрЁюфр, ъюЄюЁюую ?шёєё Єюы№ъю ўЄю эрё?Єшы, ш ъюЄюЁ?щ ЄхяхЁ№ с?ы єсхцф?э, ўЄю ?э - ?хёёш . ?ую ёфхЁцрээюёЄ№ т яЁхф· тыхэшш яЁхЄхэчшщ эр ЎрЁёъюх чтрэшх Єюы№ъю єтхышўшыю шї я?ыъюх цхырэшх - ёфхырЄ№ ?ую ЎрЁ?ь ш, яю-тшфшьюьє, тёхюс?шь ёЄрыю єсхцфхэшх, ўЄю юэш фюыцэ? тэхчряэю ёїтрЄшЄ№ ?ую ш яЁютючуырёшЄ№ ?ую ЎрЁ?ь. ?эш, эхёюьэхээю, яюырурыш, ўЄю хёыш юфэрцф? яЁютючуырё Є ?ую ъръ Єръютюую, ?э фюыцхэ сєфхЄ т Єръюь ёыєўрх яюффхЁцштрЄ№ ЄЁхсютрэш , ъюЄюЁ?х юэш яЁхфёЄрт Є ?ьє. ?юёъюы№ъє эрёЄєярыр ярёїр, юэш эрьхЁхтрышё№ яЁхфёЄртшЄ№ ?ую Єюыярь эрЁюфр, ъюЄюЁ?х тёъюЁх фюыцэ? ёюсЁрЄ№ё  т ?хЁєёрышь. ? тшфє яюёыхфє??хую Ётхэш  єўхэшъют ю эхяюёЁхфёЄтхээюь єёЄрэютыхэшш чхьэюую ЎрЁёЄтр (ёь. ?ъ. 10:35-40. ?Ё. ?ъ. 24:19-21) эх сєфхЄ эхЁрчєьэ?ь чръы?ўшЄ№, ўЄю юэш ЄхяхЁ№ яюсєцфрыш Єюыя? эрЁюфр яЁшэєфшЄ№ ?шёєёр яЁшэ Є№ ?ую ЎрЁёъшх яЁртр (ёь. ?? 378. ?ь. эр ?э. 6:64, 65).</w:t>
      </w:r>
    </w:p>
    <w:p>
      <w:pPr>
        <w:pStyle w:val="Normal"/>
        <w:bidi w:val="0"/>
        <w:spacing w:before="0" w:after="0"/>
        <w:ind w:left="0" w:right="0" w:firstLine="567"/>
        <w:rPr/>
      </w:pPr>
      <w:r>
        <w:rPr/>
        <w:t>?рЁ?ь. ?ь. эр ёЄ. 14.</w:t>
      </w:r>
    </w:p>
    <w:p>
      <w:pPr>
        <w:pStyle w:val="Normal"/>
        <w:bidi w:val="0"/>
        <w:spacing w:before="0" w:after="0"/>
        <w:ind w:left="0" w:right="0" w:firstLine="567"/>
        <w:rPr/>
      </w:pPr>
      <w:r>
        <w:rPr/>
        <w:t>?фрышыё . ?Ё. "рэрўюЁхю" - "єїюфшЄ", "тючтЁрЄшЄ№ё  эрчрф", яюфЁрчєьхтр  тючьюцэю, ўЄю ?шёєё ёю°?ы ё уюЁ? шыш уюЁшёЄющ ьхёЄэюёЄш, уфх ?э я?Єрыё  юЄфюїэєЄ№ ёю ?тюшьш єўхэшърьш ш с?ы тёЄЁхўхэ ьэюцхёЄтюь эрЁюфр эр схЁхує ьюЁ . ?ююЄтхЄёЄтхээю, ?э ЄхяхЁ№ фюыцхэ с?ы тючтЁрЄшЄ№ё  эр уюЁє фы  фры№эхщ°хую Ёрчь?°ыхэш . ?ьхёЄю "рэрўюЁхю" юфшэ тючьюцэ?щ Ёрээшщ уЁ. ьрэєёъЁшяЄ шьххЄ "яїхєфю" - "єсхурЄ№". ?ръюх ўЄхэшх Єръцх ёюфхЁцшЄё  т эхъюЄюЁ?ї фЁхтэшї яхЁхтюфрї. ?ръшь с? эш с?ыю яЁртшы№эюх ўЄхэшх -  ёэю, ўЄю ?шёєё юёючэры, ўЄю ъЁшчшё эрїюфшыё  Ё фюь, ш Єшїю єфрышыё ...</w:t>
      </w:r>
    </w:p>
    <w:p>
      <w:pPr>
        <w:pStyle w:val="Normal"/>
        <w:bidi w:val="0"/>
        <w:spacing w:before="0" w:after="0"/>
        <w:ind w:left="0" w:right="0" w:firstLine="567"/>
        <w:rPr/>
      </w:pPr>
      <w:r>
        <w:rPr/>
        <w:t>?р уюЁє. ?ь. ёЄ. 3.</w:t>
      </w:r>
    </w:p>
    <w:p>
      <w:pPr>
        <w:pStyle w:val="Normal"/>
        <w:bidi w:val="0"/>
        <w:spacing w:before="0" w:after="0"/>
        <w:ind w:left="0" w:right="0" w:firstLine="567"/>
        <w:rPr/>
      </w:pPr>
      <w:r>
        <w:rPr/>
        <w:t>?фшэ. ?ръЄ, ўЄю ?шёєё єфрышыё  юфшэ, т Єю тЁхь  ъръ фю яЁшїюфр ьэюцхёЄтр эрЁюфр ?э шьхы эрьхЁхэшх яюс?Є№ эрхфшэх тьхёЄх ё єўхэшърьш фы  Ёрчь?°ыхэш  ш юЄф?їр, - ёєЄ№ фры№эхщ°хх фюърчрЄхы№ёЄтю, ўЄю юэш ёрьш эх яюэшьрыш ?ую эрьхЁхэш , яюўхьє ?э юЄърчрыё  юЄ тюЎрЁхэш  (ёь. эр ?Ї. 14:22). ?ЄюЄ фхэ№, ъюЄюЁ?щ эрўрыё  ъръ фхэ№ юЄф?їр ё ?ую єўхэшърьш яюёых шї яєЄх°хёЄтш  яю ?рышыхх, тьхёЄю ¤Єюую ёЄры ЇръЄшўхёъшь яєэъЄюь т ёыєцхэшш ?шёєёр - ъюуфр т ъюэЎх ¤Єюую ёыєцхэш  ?э юёЄрыё  эхяюэ Є?ь ш ёютхЁ°хээю юфшэюъшь (ёь. эр ?Ї. 14:23). ??? Ёрч ?шёєё ёЄры яюсхфшЄхыхь эрф Єръшь цх шёъє°хэшхь, ъюЄюЁюх ёрЄрэр яЁхфёЄртшы ?ьє т яєёЄ?эх, шёъє°хэшхь, эряЁртыхээ?ь ъ Єюьє, ўЄюс? яЁхфрЄ№ фєїютэє? яЁшЁюфє ?ую ЎрЁёЄтр эр ьшЁёъє? ёыртє. ??? Ёрч ?э я?Єрыё  яюърчрЄ№ ?тюшь эх яюэшьр??шь яюёыхфютрЄхы ь, ўЄю ?ую ЎрЁёЄтю "эх юЄ ьшЁр ёхую" (?э. 18:36); юэю с?ыю ыш°№ ЎрЁёЄтюь сыруюфрЄш (ёь. ?Ї. 5:3, 10... 13:18-52), фєїютэ?ь ЎрЁёЄтюь, ъєфр тхЁє??шх ьюуєЄ тющЄш ўхЁхч юя?Є Ёюцфхэш  ёт?°х (?э. 3:3). ?юы№ъю яЁш "яюёыхфэхщ ЄЁєсх" ЎрЁёЄтю сыруюфрЄш сєфхЄ яЁхюсЁрчютрэю т ЎрЁёЄтю ёырт? (1?юЁ. 15:51-57. ?ь. эр ?Ї. 4:17. 5:2).</w:t>
      </w:r>
    </w:p>
    <w:p>
      <w:pPr>
        <w:pStyle w:val="Normal"/>
        <w:bidi w:val="0"/>
        <w:spacing w:before="0" w:after="0"/>
        <w:ind w:left="0" w:right="0" w:firstLine="567"/>
        <w:rPr/>
      </w:pPr>
      <w:r>
        <w:rPr/>
        <w:t>?юрээр 6:16</w:t>
      </w:r>
    </w:p>
    <w:p>
      <w:pPr>
        <w:pStyle w:val="Normal"/>
        <w:bidi w:val="0"/>
        <w:spacing w:before="0" w:after="0"/>
        <w:ind w:left="0" w:right="0" w:firstLine="567"/>
        <w:rPr/>
      </w:pPr>
      <w:r>
        <w:rPr/>
        <w:t>?юуфр. ?ь. эр ?Ї. 14:23.</w:t>
      </w:r>
    </w:p>
    <w:p>
      <w:pPr>
        <w:pStyle w:val="Normal"/>
        <w:bidi w:val="0"/>
        <w:spacing w:before="0" w:after="0"/>
        <w:ind w:left="0" w:right="0" w:firstLine="567"/>
        <w:rPr/>
      </w:pPr>
      <w:r>
        <w:rPr/>
        <w:t>?ўхэшъш ёю°ыш. ?ююс?хэш  є ?рЄЇх  ш ?рЁър, юЄьхўр?Є, ўЄю ?шёєё яЁхцфх юЄюёыры єўхэшъют, р чрЄхь ЁрёяєёЄшы Єюыяє ш яюёых ¤Єюую - ?рь тючтЁрЄшыё  эр уюЁє. ?юрээ, ё фЁєующ ёЄюЁюэ? уютюЁшЄ, ўЄю ?шёєё юЄяЁртшыё  эр уюЁє ш ъюуфр эрёЄєяшы тхўхЁ, єўхэшъш эряЁртшышё№ эр Єє ёЄюЁюэє ьюЁ . ?Єю ърцє?ххё  яЁюЄштюЁхўшх ьюцхЄ с?Є№ єырцхэю, яЁшэшьр  тю тэшьрэшх ЇръЄ, ўЄю їюЄ  ?шёєё яютхыхы ?тюшь єўхэшърь юЄяЁртшЄ№ё , юэш, т фхщёЄтшЄхы№эюёЄш эх юЄяЁртшышё№ ЄюЄўрё цх т яыртрэшх, эю чрфхЁцрышё№ эр эхъюЄюЁюх тЁхь  Є. х. фю тхўхЁр (ёь. ?? 379, 380).</w:t>
      </w:r>
    </w:p>
    <w:p>
      <w:pPr>
        <w:pStyle w:val="Normal"/>
        <w:bidi w:val="0"/>
        <w:spacing w:before="0" w:after="0"/>
        <w:ind w:left="0" w:right="0" w:firstLine="567"/>
        <w:rPr/>
      </w:pPr>
      <w:r>
        <w:rPr/>
        <w:t>?юрээр 6:17</w:t>
      </w:r>
    </w:p>
    <w:p>
      <w:pPr>
        <w:pStyle w:val="Normal"/>
        <w:bidi w:val="0"/>
        <w:spacing w:before="0" w:after="0"/>
        <w:ind w:left="0" w:right="0" w:firstLine="567"/>
        <w:rPr/>
      </w:pPr>
      <w:r>
        <w:rPr/>
        <w:t>?ЄяЁртшышё№. ?єътры№эю "эрўрыш яєЄх°хёЄтютрЄ№" ўхЁхч ьюЁх; Є. х. юэш эрўрыш яхЁхяЁрты Є№ё  эр фЁєує? ёЄюЁюэє.</w:t>
      </w:r>
    </w:p>
    <w:p>
      <w:pPr>
        <w:pStyle w:val="Normal"/>
        <w:bidi w:val="0"/>
        <w:spacing w:before="0" w:after="0"/>
        <w:ind w:left="0" w:right="0" w:firstLine="567"/>
        <w:rPr/>
      </w:pPr>
      <w:r>
        <w:rPr/>
        <w:t>?ряхЁэрєь. ?рЁъ чр ты хЄ, ўЄю ?шёєё яютхыхы ?тюшь єўхэшърь яы?Є№ т ёЄюЁюэє ?шЇёршф?, ъюЄюЁр  эрїюфшырё№ тсышчш ёхтхЁэющ ўрёЄш уюЁюфр (ёь. ?ъ. 6:45; ёь. эр ?Ї. 14:22). ?ръ ?рЁъ, Єръ ш ?рЄЇхщ уютюЁ Є, ўЄю ъюуфр юэш, т ъюэЎх ъюэЎют, яЁшёЄрыш ъ схЁхує, ¤Єю с?ыр ?хэшёрЁхЄёър  юъЁхёЄэюёЄ№ (?ъ. 6:53. ?Ї. 14:34) юъюыю я Єш ьшы№ ?ую-чрярфэхх ?шЇёршф?. ?юрээ ё фЁєующ ёЄюЁюэ? уютюЁшЄ, ўЄю єўхэшъш юЄяЁртшышё№ т ?ряхЁэрєь, ъръ ЎхэЄЁ яЁхс?трэш  ?шёєёр т ?рышыхх, ъюЄюЁ?щ Ёрёяюыюцхэ эр ёхтхЁю-чрярфэюь схЁхує ючхЁр, ьхцфє ?шЇёршфющ ш ?хэшёрЁхЄёъющ ьхёЄэюёЄ№?. ? шЄюух шї яЁшс?Єшх т ?хэшёрЁхЄёъє? ьхёЄэюёЄ№, тхЁю Єэю, с?ыю яюёыхфёЄтшхь юЄъыюэхэш  юЄ шї ъєЁёр яю яЁшўшэх °ЄюЁьр.</w:t>
      </w:r>
    </w:p>
    <w:p>
      <w:pPr>
        <w:pStyle w:val="Normal"/>
        <w:bidi w:val="0"/>
        <w:spacing w:before="0" w:after="0"/>
        <w:ind w:left="0" w:right="0" w:firstLine="567"/>
        <w:rPr/>
      </w:pPr>
      <w:r>
        <w:rPr/>
        <w:t>?юрээр 6:18</w:t>
      </w:r>
    </w:p>
    <w:p>
      <w:pPr>
        <w:pStyle w:val="Normal"/>
        <w:bidi w:val="0"/>
        <w:spacing w:before="0" w:after="0"/>
        <w:ind w:left="0" w:right="0" w:firstLine="567"/>
        <w:rPr/>
      </w:pPr>
      <w:r>
        <w:rPr/>
        <w:t>?юыэютрыюё№. ?єътры№эю "яЁюсєфшыюё№", "яюфэ ыюё№". ?эхчряэ?х,  ЁюёЄэ?х °ЄюЁь? ўрёЄю с?тр?Є эр ?рышыхщёъюь ючхЁх, яю яЁшўшэх їюыюфэ?ї яюЄюъют тючфєїр, яЁюЁ?тр??хуюё  шч юъЁєцр??шї уюЁэ?ї ьхёЄэюёЄхщ ўхЁхч уыєсюъшх є?хы№  эр яютхЁїэюёЄ№ ючхЁр. ?эш с?ёЄЁю тючэшър?Є, эю Єръцх ш тэхчряэю ёЄшїр?Є. ?Єш °ЄюЁь? эрёЄюы№ъю ёєЁют? ш цхёЄюъш, ўЄю фрцх т эр°х тЁхь  ьрыхэ№ъшх Ё?срў№ш ыюфъш юс?ўэю фхЁцрЄё  сышцх ъ схЁхує, уфх тюфр сюыхх ёяюъющэр. ?ёїюф  шч ьхёЄр шї єїюфр шч тюёЄюўэющ ўрёЄш ?шЇёршф? ?шышхтющ, єўхэшъш, хёЄхёЄтхээю, эшъюуфр эх фюыцэ? с?ыш с?Є№ фрыхъю юЄ схЁхур эр ётю?ь яєЄш т ?ряхЁэрєь. ?фэръю, ?рЄЇхщ уютюЁшЄ ю эшї, ъръ эрїюфшт°шїё  т ¤Єю тЁхь  "эр ёхЁхфшэх ьюЁ " (?Ї. 14:24) ш юўхтшфэюёЄ№ ёрьюую ЄхъёЄр (ёЁ. ёЄЁ. 146) - чр ўЄхэшх: "?эш эрїюфшышё№ эр ЁрёёЄю эшш ьэюушї ёЄрфшщ юЄ чхьыш". ?х чртшёшью юЄ Єюую, ъръюх ўЄхэшх  ты хЄё  юЁшушэры№э?ь, ЇръЄ юёЄр?Єё  ЇръЄюь, ўЄю шч-чр °ЄюЁьр юэш юЄъыюэшышё№ юЄ ётюхщ Ўхыш ш яЁшёЄрыш ъ схЁхує фры№°х эр ?у, т ?хэшёрЁхЄёъющ ьхёЄэюёЄш. ?ыхфютрЄхы№эю, юэш (яюф тыш эшхь сєЁш) эюёшышё№ фрыхъю юЄ чхьыш (ёь. ?Ї. 8:24. 14:24).</w:t>
      </w:r>
    </w:p>
    <w:p>
      <w:pPr>
        <w:pStyle w:val="Normal"/>
        <w:bidi w:val="0"/>
        <w:spacing w:before="0" w:after="0"/>
        <w:ind w:left="0" w:right="0" w:firstLine="567"/>
        <w:rPr/>
      </w:pPr>
      <w:r>
        <w:rPr/>
        <w:t>?юрээр 6:19</w:t>
      </w:r>
    </w:p>
    <w:p>
      <w:pPr>
        <w:pStyle w:val="Normal"/>
        <w:bidi w:val="0"/>
        <w:spacing w:before="0" w:after="0"/>
        <w:ind w:left="0" w:right="0" w:firstLine="567"/>
        <w:rPr/>
      </w:pPr>
      <w:r>
        <w:rPr/>
        <w:t>?Єрфшщ. ?Ё. "ёЄрфшюэ" (ёь. 50). ?ўхэшъш яЁюяы?ыш юъюыю 3,5 ьшы№, ўЄю єцх Ёртэ ыюё№ ЁрёёЄю эш? фю ?ряхЁэрєьр, хёыш с? юэш эх єъыюэшышё№ юЄ шї ъєЁёр (яю яЁшўшэх °ЄюЁьр).</w:t>
      </w:r>
    </w:p>
    <w:p>
      <w:pPr>
        <w:pStyle w:val="Normal"/>
        <w:bidi w:val="0"/>
        <w:spacing w:before="0" w:after="0"/>
        <w:ind w:left="0" w:right="0" w:firstLine="567"/>
        <w:rPr/>
      </w:pPr>
      <w:r>
        <w:rPr/>
        <w:t>?тшфхыш. ?Ё. "ЄухюЁхю" - "чрьхЄшЄ№", "юсЁрЄшЄ№ Є?рЄхы№эюх тэшьрэшх. " ?яюЄЁхсыхэшх т фрээюь ёыєўрх т уЁ. яюфышээшъх эрёЄю ?хую тЁхьхэш - юёюсхээю  Ёъю яюфў?ЁъштрхЄ яю тыхэшх ?шёєёр Єръшь эхюцшфрээ?ь юсЁрчюь.</w:t>
      </w:r>
    </w:p>
    <w:p>
      <w:pPr>
        <w:pStyle w:val="Normal"/>
        <w:bidi w:val="0"/>
        <w:spacing w:before="0" w:after="0"/>
        <w:ind w:left="0" w:right="0" w:firstLine="567"/>
        <w:rPr/>
      </w:pPr>
      <w:r>
        <w:rPr/>
        <w:t>?ю ьюЁ?. ?Єю т?Ёрцхэшх ёэютр тёЄЁхўрхЄё  т 21:1, уфх юэю ёё?ырхЄё  эр ?шёєёр, шфє?хую тфюы№ схЁхур ьюЁ , ёыхфютрЄхы№эю, фюърч?тр?Є эхъюЄюЁ?х, т фрээюь ёыєўрх ЇръЄ, юЄьхўхээ?щ ?юрээюь, эх юс чрЄхы№эю ючэрўрхЄ ўєфю ш ўЄю єўхэшъш, сєфєўш сышчъю ъ чхьых, єтшфхыш ?шёєёр шфє?хую тфюы№ схЁхур. ? Єю тЁхь , ъръ ¤Єю ьюцхЄ с?Є№ шёЄшэющ т юЄэю°хэшш яютхёЄтютрэш  ?юрээр ш, тючьюцэю, Єръшь юсЁрчюь ьюцхЄ с?Є№ шёЄюыъютрэю ёююс?хэшх ?рЁър - ярЁрыыхы№эюх яютхёЄтютрэшх є ?рЄЇх , юяшё?тр??хх їюцфхэшх ?хЄЁр яю тюфх,  ёэю яюфў?ЁъштрхЄ, ўЄю ?шёєё фхщёЄтшЄхы№эю їюфшы яю ьюЁ?. ?ы  єўхэшъют ?шёєёр ¤Єю ўєфю с?ыю ётшфхЄхы№ёЄтюь ю ?ую ?юцхёЄтхээюёЄш, ю ў?ь уютюЁшЄ шї ЁхръЎш  эр ¤Єю ёюс?Єшх (ёь. ?Ї. 14:33). ?ют уютюЁшЄ ю ?юух, ўЄю "?э їюфшЄ яю т?ёюЄрь ьюЁ " (?ют 9:8). ?Ёхтэшщ шєфхщёъшщ ъюььхэЄрЁшщ ЎшЄшЁєхЄ ?ё. 85:8 ш чрЄхь ёяЁр°штрхЄ: "?юўхьє ёърчрэю: "?хЄ ьхцфє сюурьш, ъръ ??, ?юёяюфш ш эхЄ фхы, ъръ ?тюш?" ?сю эхЄ эшъюую, ъЄю ьюу с? ёЁртэшЄ№ё  яю фхырь ?тюшь". "? яЁшьхЁє, ўхыютхъ т ёюёЄю эшш яюырурЄ№ ёхсх фюЁюує яю чхьых, эю эх т ёюёЄю эшш ёфхырЄ№ ¤Єю эр ьюЁх, р ?юу яЁюёЄшЁрхЄ ?тющ яєЄ№ яюёЁхфш ьюЁ " (?шфЁр° ?рссрї эр ?ёї. 16:4 т шчфрэшш ?рэъшэр ёЄЁ. 306).</w:t>
      </w:r>
    </w:p>
    <w:p>
      <w:pPr>
        <w:pStyle w:val="Normal"/>
        <w:bidi w:val="0"/>
        <w:spacing w:before="0" w:after="0"/>
        <w:ind w:left="0" w:right="0" w:firstLine="567"/>
        <w:rPr/>
      </w:pPr>
      <w:r>
        <w:rPr/>
        <w:t>?юрээр 6:20</w:t>
      </w:r>
    </w:p>
    <w:p>
      <w:pPr>
        <w:pStyle w:val="Normal"/>
        <w:bidi w:val="0"/>
        <w:spacing w:before="0" w:after="0"/>
        <w:ind w:left="0" w:right="0" w:firstLine="567"/>
        <w:rPr/>
      </w:pPr>
      <w:r>
        <w:rPr/>
        <w:t>?Єю ?. ?Ё. "хую хшьш" - "? хёь№". ?Єш ёыютр эхюфэюъЁрЄэю тёЄЁхўр?Єё  т яхЁхтюфх 70-Єш, ъръ яхЁхтюф шч хтЁхщёъюую "рэш їє" - "? хёь№", яЁютючуыр°?ээ?щ ?хуютющ, ўЄю ?э  ты хЄё  ?юуюь (?ЄюЁ. 32:39. ?ё. 43:10. 46:4). ?юрээ эхюфэюъЁрЄэю юЄьхўрхЄ ¤Єю т?ёърч?трэшх ?шёєёр, ъръ яЁшьхэ?ээюх т ъЁшЄшўхёъшх ьюьхэЄ? ?ую цшчэш. ?ръ єЄтхЁцфр  ю ?тю?ь ?юцхёЄтхээюь яЁхфёє?хёЄтютрэшш ?э чр ты хЄ: "?Ёхцфх, эхцхыш с?ы ?тЁррь - ? хёь№" (?э. 8:58); яЁхфёърчры ю ?тю?ь яЁхфрЄхы№ёЄтх, ?э ёърчры ?тюшь єўхэшърь: "?хяхЁ№ ёърч?тр? трь, яЁхцфх эхцхыш Єю ёс?ыюё№, фрс?, ъюуфр ёсєфхЄё , т? яютхЁшыш, ўЄю ¤Єю ?" (13:19); ш ъюуфр с?ы тёЄЁхўхэ ?єфющ ш ёюыфрЄрьш т ёрфє, т юЄтхЄ эр шї чр тыхэшх, ўЄю юэш ш?єЄ ?шёєёр шч ?рчрЁхЄр, ?э ёэютр яюфЄтхЁфшы: "?Єю ?" (18:5). ?ЄэюёшЄхы№эю ¤Єюую яюёыхфэхую ёыєўр , ?юрээ яЁшсрты хЄ: "? ъюуфр ёърчры шь: "?Єю ?" юэш юЄёЄєяшыш эрчрф ш ярыш эр чхьы?" (ёЄ. 6). ? Єю тЁхь  ъръ тю ьэюушї ъюэЄхъёЄрї ¤Єш ёыютр "? хёь№" эх фюыцэ? с?Є№ ЁрёёьрЄЁштрхь? ъръ юёюсхээюх чэрўхэшх (Єръшх ъръ 6:35. 8:12) тё? цх, ъюуфр юэш єяюЄЁхсы ?Єё  ?шёєёюь юёюс?ь юсЁрчюь т ъЁшЄшўхёъшх ьюьхэЄ?, яЁютючуыр°р  ?ую ЄюцфхёЄтхээюёЄ№, - юэш т?Ёрцр?Є чэрўхэшх, ёююЄтхЄёЄтє??хх тхЄїючртхЄэюьє "?хуютх" ш Єръшь юсЁрчюь  ты ?Єё  чр тыхэшхь ?ую ?юцхёЄтхээюёЄш. ?Єю ърцхЄё  ёютхЁ°хээю  ёэ?ь юс шёЄшээюёЄш Єръюую чр тыхэш  шч 8:58. 13:19. 18:5. ?юЄ  т эрёЄю ?хь ъюэЄхъёЄх Єръюх шёЄюыъютрэшх эх тяюыэх  ёэю т?фхыхэю, юфэръю, юЄъышъ єўхэшъют т чр тыхэшш: "?ёЄшээю ?? ??э ?юцшщ" (?Ї. 14:33) яюфЁрчєьхтрхЄ, ўЄю ёыютр ?шёєёр "хую хшьш" "?Єю ?" - чфхё№ яюфЁрчєьхтрхЄ эрьэюую сюыхх ўхь яЁюёЄюх чр тыхэшх, юЄюцфхёЄты ??хх ?ую ўхыютхўхёъє? яЁшЁюфє.</w:t>
      </w:r>
    </w:p>
    <w:p>
      <w:pPr>
        <w:pStyle w:val="Normal"/>
        <w:bidi w:val="0"/>
        <w:spacing w:before="0" w:after="0"/>
        <w:ind w:left="0" w:right="0" w:firstLine="567"/>
        <w:rPr/>
      </w:pPr>
      <w:r>
        <w:rPr/>
        <w:t>?юрээр 6:21</w:t>
      </w:r>
    </w:p>
    <w:p>
      <w:pPr>
        <w:pStyle w:val="Normal"/>
        <w:bidi w:val="0"/>
        <w:spacing w:before="0" w:after="0"/>
        <w:ind w:left="0" w:right="0" w:firstLine="567"/>
        <w:rPr/>
      </w:pPr>
      <w:r>
        <w:rPr/>
        <w:t>?юЄхыш. ?Ё. "Єухыю" - "їюЄхЄ№", "цхырЄ№". ?Ёшьхэ?ээє? чфхё№ ЇюЁьє уыруюыр ьюцэю яхЁхтхёЄш "яюцхырыш". ?Єр ЇюЁьр яюфў?ЁъштрхЄ шчьхэхэшх ёюёЄю эш , яЁюшё°хф°хую т єўхэшърї яюёых ёы?°рэш  ёыют ?шёєёр. ?Ёхцфх юэш с?ыш шёяєурэ?; ЄхяхЁ№ юэш эх Єюы№ъю цхырыш яЁшэ Є№ ?ую, эю цхырыш ш ?ую яЁшёєЄёЄтш . "?эш с?ыш Ёрф? яЁшэ Є№ ?ую т ыюфъє. " (?эу. яЁютхЁхээр  ?шсыш ).</w:t>
      </w:r>
    </w:p>
    <w:p>
      <w:pPr>
        <w:pStyle w:val="Normal"/>
        <w:bidi w:val="0"/>
        <w:spacing w:before="0" w:after="0"/>
        <w:ind w:left="0" w:right="0" w:firstLine="567"/>
        <w:rPr/>
      </w:pPr>
      <w:r>
        <w:rPr/>
        <w:t>?юЄ ўрё... ъ схЁхує. ?Єю ьюцэю шёЄюыъютрЄ№ ъръ ёыхфє??хх ўєфю, юЄьхўр??хх, ўЄю тёъюЁх, ъръ ?шёєё тю°?ы Єюы№ъю т ыюфъє, юэр ётхЁї·хёЄхёЄтхээ?ь юсЁрчюь яхЁхьхёЄшырё№ ъ схЁхує. ? фЁєующ ёЄюЁюэ?, ёыютр ?юрээр ьюуєЄ с?Є№ яюэ Є?, ъръ юЄьхўр??шх, ўЄю °ЄюЁь єфрышы ыюфъє сышцх ъ чрярфэюьє схЁхує ьюЁ , уфх т Єю тЁхь  яю тшыё  ?шёєё. ?Єю, ърцхЄё , яюфЄтхЁцфрхЄё  ЇръЄюь, ўЄю эш ?рЄЇхщ, эш ?рЁъ эх юЄьхўр?Є, ўЄю яыртрэшх яюёых тїюфр т ыюфъє ?шёєёр с?ыю эхюс?ўэ?ь. ?р тыхэшх ?рЄЇх , ўЄю єўхэшъш с?ыш эр ёхЁхфшэх ьюЁ " (?Ї. 14:24), ъюуфр єтшфхыш ?шёєёр, ьюцхЄ с?Є№ яюэ Єю, ъръ ючэрўр??хх эх ухюуЁрЇшўхёъє? ёхЁхфшэє ючхЁр (ЎхэЄЁ ючхЁр), эю ўЄю тюфр с?ыр тюъЁєу эшї (ёь. эр ёЄ. 17).</w:t>
      </w:r>
    </w:p>
    <w:p>
      <w:pPr>
        <w:pStyle w:val="Normal"/>
        <w:bidi w:val="0"/>
        <w:spacing w:before="0" w:after="0"/>
        <w:ind w:left="0" w:right="0" w:firstLine="567"/>
        <w:rPr/>
      </w:pPr>
      <w:r>
        <w:rPr/>
        <w:t>?юрээр 6:22</w:t>
      </w:r>
    </w:p>
    <w:p>
      <w:pPr>
        <w:pStyle w:val="Normal"/>
        <w:bidi w:val="0"/>
        <w:spacing w:before="0" w:after="0"/>
        <w:ind w:left="0" w:right="0" w:firstLine="567"/>
        <w:rPr/>
      </w:pPr>
      <w:r>
        <w:rPr/>
        <w:t>?рЁюф, ёЄю т°шщ. ?хёюьэхээю, ьэюушх шч 5000 тючтЁрЄшышё№ т ётюш фюьр т сышчыхцр?шх ьхёЄэюёЄш х?? яЁхф?фє?шь тхўхЁюь, эю юўхтшфэю эхъюЄюЁ?х, сюыхх ЁхтэюёЄэ?х, ўхь фЁєушх, юёЄртрышё№ эр схЁхує ьюЁ  тё? эюў№ ш тючьюцэю фЁєушх, ўєфхёэю эрё??хээ?х фэ?ь яЁхцфх, ЄхяхЁ№ тючтЁрЄшышё№, эрфх ё№ эр яютЄюЁхэшх ўєфр (ёь. ёЄ. 24).</w:t>
      </w:r>
    </w:p>
    <w:p>
      <w:pPr>
        <w:pStyle w:val="Normal"/>
        <w:bidi w:val="0"/>
        <w:spacing w:before="0" w:after="0"/>
        <w:ind w:left="0" w:right="0" w:firstLine="567"/>
        <w:rPr/>
      </w:pPr>
      <w:r>
        <w:rPr/>
        <w:t>?ю Єє ёЄюЁюэє ьюЁ . ?. х. эр тюёЄюўэюь схЁхує ?рышыхщёъюую ючхЁр - т яЁюЄштюяюыюцэюь яю юЄэю°хэш? ъ ьхёЄє яЁхс?трэш  ?шёєёр ш єўхэшъют, ъєфр юэш, ёюуырёэю Єюы№ъю ўЄю юЄьхўхээюую, яЁшс?ыш (ёЄ. 21).</w:t>
      </w:r>
    </w:p>
    <w:p>
      <w:pPr>
        <w:pStyle w:val="Normal"/>
        <w:bidi w:val="0"/>
        <w:spacing w:before="0" w:after="0"/>
        <w:ind w:left="0" w:right="0" w:firstLine="567"/>
        <w:rPr/>
      </w:pPr>
      <w:r>
        <w:rPr/>
        <w:t>?шфхы. ?х ыхуъю юяЁхфхышЄ№ ЄюўэюёЄ№ єърчрээюую тЁхьхэш, эр ъюЄюЁюх ёё?ырхЄё  ърцф?щ шч уыруюыют т ¤Єюь ёЄшїх, эю ърцхЄё , ўЄю уыруюы "тшфхы" чфхё№ эхюсїюфшью яюэшьрЄ№ т ёь?ёых "юёючэры". ?. х. т ёыхфє??хх єЄЁю, эрЁюф юёЄрт°шщё  эр тюёЄюўэюь схЁхує ?рышыхщёъюую ючхЁр юёючэры чэрўхэшх Єюую, ўЄю юэш чрьхЄшыш х?? т яЁхф?фє?шщ фхэ№, - ўЄю єўхэшъш юЄяы?ыш т хфшэёЄтхээющ шьхт°хщё  ыюфъх ш ўЄю ?шёєё эх юЄяЁртшыё  ё эшьш.</w:t>
      </w:r>
    </w:p>
    <w:p>
      <w:pPr>
        <w:pStyle w:val="Normal"/>
        <w:bidi w:val="0"/>
        <w:spacing w:before="0" w:after="0"/>
        <w:ind w:left="0" w:right="0" w:firstLine="567"/>
        <w:rPr/>
      </w:pPr>
      <w:r>
        <w:rPr/>
        <w:t>?Ёюьх юфэющ ыюфъш. ?ўхтшфэюёЄ№ ёрьюую ЄхъёЄр Ёрчфтюхэр (ёЁ. ёЄЁ. 146), шыш ёыютр: "ъЁюьх юфэющ ыюфъш, т ъюЄюЁє? тю°ыш єўхэшъш ?ую"  ты ?Єё  ўрёЄ№? яхЁтюэрўры№эюую ЄхъёЄр. ?юёъюы№ъє эхъюЄюЁ?х чэрўшЄхы№э?х фЁхтэшх ьрэєёъЁшяЄ? эх ёюфхЁцрЄ ¤Єшї ёыют, ш яюёъюы№ъє шї ьюцэю ЁрёёьрЄЁштрЄ№ ъръ яЁшсртыхэшх, ўЄюс? юс· ёэшЄ№ шэрўх эх ёэюх ьхёЄю, эхъюЄюЁ?х ёютЁхьхээ?х яхЁхтюфўшъш эх ёўшЄр?Є хую юЁшушэры№э?ь ЄхъёЄюь ш эх тъы?ўр?Є хую т ётюш яхЁхтюф?. ?ы  яютхёЄтютрэш  ?юрээр эх  ты хЄё  ёє?хёЄтхээ?ь - эрїюф Єё  ыш ¤Єш ёыютр т юЁшушэры№эюь ЄхъёЄх шыш эхЄ.</w:t>
      </w:r>
    </w:p>
    <w:p>
      <w:pPr>
        <w:pStyle w:val="Normal"/>
        <w:bidi w:val="0"/>
        <w:spacing w:before="0" w:after="0"/>
        <w:ind w:left="0" w:right="0" w:firstLine="567"/>
        <w:rPr/>
      </w:pPr>
      <w:r>
        <w:rPr/>
        <w:t>?юрээр 6:23</w:t>
      </w:r>
    </w:p>
    <w:p>
      <w:pPr>
        <w:pStyle w:val="Normal"/>
        <w:bidi w:val="0"/>
        <w:spacing w:before="0" w:after="0"/>
        <w:ind w:left="0" w:right="0" w:firstLine="567"/>
        <w:rPr/>
      </w:pPr>
      <w:r>
        <w:rPr/>
        <w:t>?хцфє Єхь. ?ЄюЄ ёЄшї шьххЄ т тшфє юс· ёэшЄ№ яЁшўшэє, яюўхьє ыюфъш ё эрЁюфюь яхЁхёхъыш ючхЁю єЄЁюь яюёых ўєфр. ?сю ¤ыхьхэЄ тЁхьхэш ¤Єюую ёЄшїр яюфў?ЁъштрхЄё  ёыютрьш "эр фЁєующ фхэ№" (ёЄ. 22). ?? эх фюыцэ? яюэшьрЄ№, ўЄю ¤Єю ёыєўшыюё№ т яЁхф?фє?шщ фхэ№, ъюуфр єўхэшъш юёЄрышё№ схч ?шёєёр ш Єръшь юсЁрчюь яюфЁрчєьхтрЄ№, ўЄю ?э ьюу яхЁхёхў№ ючхЁю эр ыюфърї шч ?штхЁшрф?.</w:t>
      </w:r>
    </w:p>
    <w:p>
      <w:pPr>
        <w:pStyle w:val="Normal"/>
        <w:bidi w:val="0"/>
        <w:spacing w:before="0" w:after="0"/>
        <w:ind w:left="0" w:right="0" w:firstLine="567"/>
        <w:rPr/>
      </w:pPr>
      <w:r>
        <w:rPr/>
        <w:t>?Ёш°ыш шч ?штхЁшрф? фЁєушх ыюфъш. ?ь. эр ёЄ. 1. ?Єю ьюуыш с?Є№ ыюфъш, чрэ Є?х ыютыхщ Ё?с? эр ючхЁх т Єхўхэшх эюўш (ёь. 21:3) ш яЁшсшЄ?х ъ схЁхує °ЄюЁьюь.</w:t>
      </w:r>
    </w:p>
    <w:p>
      <w:pPr>
        <w:pStyle w:val="Normal"/>
        <w:bidi w:val="0"/>
        <w:spacing w:before="0" w:after="0"/>
        <w:ind w:left="0" w:right="0" w:firstLine="567"/>
        <w:rPr/>
      </w:pPr>
      <w:r>
        <w:rPr/>
        <w:t>?ю. ?Ёхьхээ?щ ¤ыхьхэЄ ЇЁрч? "яю сыруюёыютхэш? ?юёяюфэхь" єърч?трхЄ эр тЁхь , ъюуфр эрЁюф ъє°ры, эю эх яю яЁшс?Єшш ыюфюъ шч ?штхЁшрф?, ўЄю ьюуыю ёыєўшЄ№ё  ыш°№ эр ёыхфє??шщ фхэ№.</w:t>
      </w:r>
    </w:p>
    <w:p>
      <w:pPr>
        <w:pStyle w:val="Normal"/>
        <w:bidi w:val="0"/>
        <w:spacing w:before="0" w:after="0"/>
        <w:ind w:left="0" w:right="0" w:firstLine="567"/>
        <w:rPr/>
      </w:pPr>
      <w:r>
        <w:rPr/>
        <w:t>?ыруюёыютхэшш ?юёяюфэхь. ?яхЎшры№эюх єяюьшэрэшх ?юрээр чфхё№, ўЄю ы?фш тъє°рыш яш?є "яю сыруюёыютхэшш ?юёяюфэхь", - х?? сюыхх яюфў?ЁъштрхЄ ь?ёы№, ўЄю ўєфю ?шёєёр ю эрё??хэшш 5000 ўхыютхъ, - ёєЄ№ яЁ ьющ Ёхчєы№ЄрЄ ?ую ьюышЄт? ш, ёыхфютрЄхы№эю, с?ыю фхыюь ?ЄЎр, ёютхЁ°?ээюь ўЁхч ??эр (ёь. эр ёЄ. 11. 6:24).</w:t>
      </w:r>
    </w:p>
    <w:p>
      <w:pPr>
        <w:pStyle w:val="Normal"/>
        <w:bidi w:val="0"/>
        <w:spacing w:before="0" w:after="0"/>
        <w:ind w:left="0" w:right="0" w:firstLine="567"/>
        <w:rPr/>
      </w:pPr>
      <w:r>
        <w:rPr/>
        <w:t>?юрээр 6:24</w:t>
      </w:r>
    </w:p>
    <w:p>
      <w:pPr>
        <w:pStyle w:val="Normal"/>
        <w:bidi w:val="0"/>
        <w:spacing w:before="0" w:after="0"/>
        <w:ind w:left="0" w:right="0" w:firstLine="567"/>
        <w:rPr/>
      </w:pPr>
      <w:r>
        <w:rPr/>
        <w:t>?ю°ыш т ыюфъш. ?єътры№эю "юэш Єръцх тю°ыш т ыюфъш", Є. х. т ыюфъш, яЁш°хф°шх єЄЁюь шч ?штхЁшрф?. ?Єш ыюфъш с?ыш эхсюы№°юую ЁрчьхЁр, р яю¤Єюьє т эшї ьюуыр яюьхёЄшЄ№ё  ш яхЁхёхў№ ючхЁю ыш°№ ьрыр  ўрёЄ№ ы?фхщ шч ьэюушї Є?ё ў, ъюЄюЁ?х с?ыш ёюсЁрэ? т яЁхф?фє?шщ фхэ№.</w:t>
      </w:r>
    </w:p>
    <w:p>
      <w:pPr>
        <w:pStyle w:val="Normal"/>
        <w:bidi w:val="0"/>
        <w:spacing w:before="0" w:after="0"/>
        <w:ind w:left="0" w:right="0" w:firstLine="567"/>
        <w:rPr/>
      </w:pPr>
      <w:r>
        <w:rPr/>
        <w:t>?ряхЁэрєь. ?хэЄЁ ЁрсюЄ? ?шёєёр т ?рышыхх ш ьхёЄю, уфх эрЁюф хёЄхёЄтхээю юцшфры ?ую ёь. эр ёЄ. 17.</w:t>
      </w:r>
    </w:p>
    <w:p>
      <w:pPr>
        <w:pStyle w:val="Normal"/>
        <w:bidi w:val="0"/>
        <w:spacing w:before="0" w:after="0"/>
        <w:ind w:left="0" w:right="0" w:firstLine="567"/>
        <w:rPr/>
      </w:pPr>
      <w:r>
        <w:rPr/>
        <w:t>??р ?шёєёр. ?ь. эр ёЄ. 26.</w:t>
      </w:r>
    </w:p>
    <w:p>
      <w:pPr>
        <w:pStyle w:val="Normal"/>
        <w:bidi w:val="0"/>
        <w:spacing w:before="0" w:after="0"/>
        <w:ind w:left="0" w:right="0" w:firstLine="567"/>
        <w:rPr/>
      </w:pPr>
      <w:r>
        <w:rPr/>
        <w:t>?Ёюяютхф№ ю ?ыхсх цшчэш; юЄтхЁцхэшх т ?рышыхх.</w:t>
      </w:r>
    </w:p>
    <w:p>
      <w:pPr>
        <w:pStyle w:val="Normal"/>
        <w:bidi w:val="0"/>
        <w:spacing w:before="0" w:after="0"/>
        <w:ind w:left="0" w:right="0" w:firstLine="567"/>
        <w:rPr/>
      </w:pPr>
      <w:r>
        <w:rPr/>
        <w:t>(?э. 6:25 фю 7:1. ёь. ърЁЄє 220 ёЄЁ. ЄрсышЎ? ёЄЁ. 231)</w:t>
      </w:r>
    </w:p>
    <w:p>
      <w:pPr>
        <w:pStyle w:val="Normal"/>
        <w:bidi w:val="0"/>
        <w:spacing w:before="0" w:after="0"/>
        <w:ind w:left="0" w:right="0" w:firstLine="567"/>
        <w:rPr/>
      </w:pPr>
      <w:r>
        <w:rPr/>
        <w:t>?юрээр 6:25</w:t>
      </w:r>
    </w:p>
    <w:p>
      <w:pPr>
        <w:pStyle w:val="Normal"/>
        <w:bidi w:val="0"/>
        <w:spacing w:before="0" w:after="0"/>
        <w:ind w:left="0" w:right="0" w:firstLine="567"/>
        <w:rPr/>
      </w:pPr>
      <w:r>
        <w:rPr/>
        <w:t>?р°хф°ш ?ую. ?Є. 59 яюфў?ЁъштрхЄ, ўЄю эрЁюф, яхЁхяЁртшт°шщё  ўхЁхч ьюЁх, эр°?ы ?шёєёр т ёшэруюух ?ряхЁэрєьр.</w:t>
      </w:r>
    </w:p>
    <w:p>
      <w:pPr>
        <w:pStyle w:val="Normal"/>
        <w:bidi w:val="0"/>
        <w:spacing w:before="0" w:after="0"/>
        <w:ind w:left="0" w:right="0" w:firstLine="567"/>
        <w:rPr/>
      </w:pPr>
      <w:r>
        <w:rPr/>
        <w:t>?р Єющ ёЄюЁюэх ьюЁ . ?фхё№ т яЁюЄштюяюыюцэюёЄ№ ёЄшїє 22, ¤Єш ёыютр ёё?ыр?Єё  эр чрярфэ?щ схЁху ?рышыхщёъюую ьюЁ . ?эш т?ёърчрэ? т ЄхЁьшэрї яЁхф°хёЄтє??хую ъюэЄхъёЄр, уфх ёЎхэр яЁюшёїюфшыр эр тюёЄюўэющ ёЄюЁюэх ючхЁр.</w:t>
      </w:r>
    </w:p>
    <w:p>
      <w:pPr>
        <w:pStyle w:val="Normal"/>
        <w:bidi w:val="0"/>
        <w:spacing w:before="0" w:after="0"/>
        <w:ind w:left="0" w:right="0" w:firstLine="567"/>
        <w:rPr/>
      </w:pPr>
      <w:r>
        <w:rPr/>
        <w:t>?рттш. ?ь. эр ?Ї. 23:7. ?Ёшьхэхэшх шьш ¤Єюую ЄшЄєыр яю юЄэю°хэш? ъ ?шёєёє - шыы?ёЄЁшЁєхЄ шї ю°шсюўэюх яюэ Єшх ю ??ь ш ?ую ЁрсюЄх (?э. 6:26).</w:t>
      </w:r>
    </w:p>
    <w:p>
      <w:pPr>
        <w:pStyle w:val="Normal"/>
        <w:bidi w:val="0"/>
        <w:spacing w:before="0" w:after="0"/>
        <w:ind w:left="0" w:right="0" w:firstLine="567"/>
        <w:rPr/>
      </w:pPr>
      <w:r>
        <w:rPr/>
        <w:t>?юрээр 6:26</w:t>
      </w:r>
    </w:p>
    <w:p>
      <w:pPr>
        <w:pStyle w:val="Normal"/>
        <w:bidi w:val="0"/>
        <w:spacing w:before="0" w:after="0"/>
        <w:ind w:left="0" w:right="0" w:firstLine="567"/>
        <w:rPr/>
      </w:pPr>
      <w:r>
        <w:rPr/>
        <w:t>?ёЄшээю, шёЄшээю. ?ь. эр ?Ї. 5:18. ?э. 1:51.</w:t>
      </w:r>
    </w:p>
    <w:p>
      <w:pPr>
        <w:pStyle w:val="Normal"/>
        <w:bidi w:val="0"/>
        <w:spacing w:before="0" w:after="0"/>
        <w:ind w:left="0" w:right="0" w:firstLine="567"/>
        <w:rPr/>
      </w:pPr>
      <w:r>
        <w:rPr/>
        <w:t>?? ш?хЄх ?хэ . ?х юЄтхўр  эр шї тюяЁюё, ?шёєё ёЁрчє цх эрўры ЁрёёєцфрЄ№ юс шї яюсєцфхэш ї т шёърэшш ?ую. ?э ЁрёъЁ?ы шї ьрЄхЁшрышёЄшўхёъшх яюсєцфхэш , яЁшьхэшь?х эх Єюы№ъю ъ єфютыхЄтюЁхэш? Їшчшўхёъюую ряяхЄшЄр, эю Єръцх ш ъю тё ъюую Ёюфр шї ўхёЄюы?сшт?ї юцшфрэшщ, ўЄю ?э фюыцхэ т?ёЄртшЄ№ ?хс  ъръ чртюхтрЄхы№ ш яюышЄшўхёъшщ яЁртшЄхы№.</w:t>
      </w:r>
    </w:p>
    <w:p>
      <w:pPr>
        <w:pStyle w:val="Normal"/>
        <w:bidi w:val="0"/>
        <w:spacing w:before="0" w:after="0"/>
        <w:ind w:left="0" w:right="0" w:firstLine="567"/>
        <w:rPr/>
      </w:pPr>
      <w:r>
        <w:rPr/>
        <w:t>?єфхёр. ?ь. эр ёЄЁ. 208.</w:t>
      </w:r>
    </w:p>
    <w:p>
      <w:pPr>
        <w:pStyle w:val="Normal"/>
        <w:bidi w:val="0"/>
        <w:spacing w:before="0" w:after="0"/>
        <w:ind w:left="0" w:right="0" w:firstLine="567"/>
        <w:rPr/>
      </w:pPr>
      <w:r>
        <w:rPr/>
        <w:t>?юрээр 6:27</w:t>
      </w:r>
    </w:p>
    <w:p>
      <w:pPr>
        <w:pStyle w:val="Normal"/>
        <w:bidi w:val="0"/>
        <w:spacing w:before="0" w:after="0"/>
        <w:ind w:left="0" w:right="0" w:firstLine="567"/>
        <w:rPr/>
      </w:pPr>
      <w:r>
        <w:rPr/>
        <w:t>?ЄрЁрщЄхё№ эх. ?фхё№ эх шьххЄё  т тшфє ЄЁєф шыш ёЄрЁрэшх, ё Ўхы№? яЁшюсЁхЄхэш  яшЄрэш . ?ую єяЁ?ъ ёъюЁхх тёхую эряЁртыхэ ъ Єхь, ъюЄюЁ?х эрёЄюы№ъю яЁхфрышё№ ЄЁєфє, ўЄю чрс?ыш ю эрё??хэшш ётюхщ фє°ш. Єю, ўЄю ?шёєё чфхё№ яюЁшЎрхЄ - ёєЄ№ тёхюс?р  яЁшт?ўър ЄЁєфшЄ№ё  Єюы№ъю фы  тЁхьхээюую, яЁхэхсЁхур  тхўэ?ь.</w:t>
      </w:r>
    </w:p>
    <w:p>
      <w:pPr>
        <w:pStyle w:val="Normal"/>
        <w:bidi w:val="0"/>
        <w:spacing w:before="0" w:after="0"/>
        <w:ind w:left="0" w:right="0" w:firstLine="567"/>
        <w:rPr/>
      </w:pPr>
      <w:r>
        <w:rPr/>
        <w:t>?ш?х. ?Ё. "сЁюёшё", ёё?ыър эр ьхёЄю, юЄэюё ?ххё  ъ яшЄрэш?. ?ыхфютрЄхы№эю, - эр яш?є т юс?хь.</w:t>
      </w:r>
    </w:p>
    <w:p>
      <w:pPr>
        <w:pStyle w:val="Normal"/>
        <w:bidi w:val="0"/>
        <w:spacing w:before="0" w:after="0"/>
        <w:ind w:left="0" w:right="0" w:firstLine="567"/>
        <w:rPr/>
      </w:pPr>
      <w:r>
        <w:rPr/>
        <w:t>?шчэ№ тхўэє?. ?ь. эр ёЄ. 53, 54.</w:t>
      </w:r>
    </w:p>
    <w:p>
      <w:pPr>
        <w:pStyle w:val="Normal"/>
        <w:bidi w:val="0"/>
        <w:spacing w:before="0" w:after="0"/>
        <w:ind w:left="0" w:right="0" w:firstLine="567"/>
        <w:rPr/>
      </w:pPr>
      <w:r>
        <w:rPr/>
        <w:t>?юыюцшы яхўрЄ№. ? фЁхтэшх тЁхьхэр яхўрЄ№ єяюЄЁхсы ырё№ Єръ °шЁюъю, ъръ т эрёЄю ?хх тЁхь  яюфяшё№, - ¤Єю с?ы чэръ яюфЄтхЁцфхэш  ышўэюёЄш шыш яЁртр ёюсёЄтхээюёЄш. ? 3:33 ¤Єю ёыютю яЁшьхэхэю т яхЁтюь шч ¤Єшї чэрўхэшщ ш т фрээюь ёыєўрх юэю Єръцх яЁшьхэхэю т ¤Єюь цх ёь?ёых, яюфў?Ёъштр  ётшфхЄхы№ёЄтю ?ЄЎр, ўЄю ?шёєё  ты хЄё  ?ую ??эюь. ?ёх ўєфхёр ?шёєёр, ёютхЁ°рхь?х ёшыю? ?ЄЎр, шьхыш Єръюх цх ётшфхЄхы№ёЄтю; юфэръю, яюёъюы№ъє ря. ?ртхы ёт ч?трхЄ чряхўрЄыхэшх ё яЁшэ Єшхь ?т. ?єїр, ъюЄюЁюх юс?ўэю ёюяЁютюцфрхЄ ъЁх?хэшх (?Ї. 1:13. 4:30). ?рцхЄё  сыруюЁрчєьэ?ь яюэ Є№, ўЄю т фрээюь ёыєўрх шьххЄё  юёюср  ёё?ыър эр хую ышўэюх яЁшэ Єшх фєїр, ёюяЁютюцфрт°ххё  яюфЄтхЁцфхэшхь ?ЄЎр тю тЁхь  ?ую ъЁх?хэш  (ёь. эр ?Ї. 3:17, 18).</w:t>
      </w:r>
    </w:p>
    <w:p>
      <w:pPr>
        <w:pStyle w:val="Normal"/>
        <w:bidi w:val="0"/>
        <w:spacing w:before="0" w:after="0"/>
        <w:ind w:left="0" w:right="0" w:firstLine="567"/>
        <w:rPr/>
      </w:pPr>
      <w:r>
        <w:rPr/>
        <w:t>?юрээр 6:28</w:t>
      </w:r>
    </w:p>
    <w:p>
      <w:pPr>
        <w:pStyle w:val="Normal"/>
        <w:bidi w:val="0"/>
        <w:spacing w:before="0" w:after="0"/>
        <w:ind w:left="0" w:right="0" w:firstLine="567"/>
        <w:rPr/>
      </w:pPr>
      <w:r>
        <w:rPr/>
        <w:t>?Єю эрь фхырЄ№? ?Ё. "Єшяюшюьхэ"? ? эрёЄю ?хх тЁхь  ьюцхЄ яюфЁрчєьхтрЄ№, ўЄю шєфхш ёяЁр°штрыш ёъюЁхх юЄэюёшЄхы№эю юс?ўэюую юсЁрчр цшчэш, ўхь ю ъръшь-ышсю юЄфхы№эюь яюёЄєяъх шыш фхщёЄтшш. ? ¤Єюь юэш с?ыш Єюўэ?, ъръ юЄьхўхэю т юЄтхЄх ?шёєёр т ёЄ. 29. ? шї тюяЁюёх ёъЁ?трыюё№ яЁшчэрэшх, ўЄю фы  эшї ёыютр ?шёєёр с?ыш юстшэшЄхы№э?ь ръЄюь юЄэюёшЄхы№эю шї Ёхышушючэющ цшчэш т юс?хь.</w:t>
      </w:r>
    </w:p>
    <w:p>
      <w:pPr>
        <w:pStyle w:val="Normal"/>
        <w:bidi w:val="0"/>
        <w:spacing w:before="0" w:after="0"/>
        <w:ind w:left="0" w:right="0" w:firstLine="567"/>
        <w:rPr/>
      </w:pPr>
      <w:r>
        <w:rPr/>
        <w:t>?хыр ?юцшш. ?Єш ёыютр юсэрЁєцхэ? Єръцх т ?хЁ. 48:10 (т яхЁхтюфх 70-Єш ъръ ш чфхё№ - ьэюцхёЄтхээюх ўшёыю) уфх юэш ёё?ыр?Єё  эр фхыр, юфюсЁ хь?х ?юуюь. ? яюэ Єшш шєфххт шёЄшээр  Ёхышуш  чръы?ўрырё№ т сюы№°хщ ёЄхяхэш т яхЁхўэх фхы ш яюёхьє хёЄхёЄтхээю ёяЁр°штр , ъръ юэш ьюуыш єуюфшЄ№ ?юує, юэш яюфЁрчєьхтрыш ъръшх фхыр шь эєцэю фхырЄ№.</w:t>
      </w:r>
    </w:p>
    <w:p>
      <w:pPr>
        <w:pStyle w:val="Normal"/>
        <w:bidi w:val="0"/>
        <w:spacing w:before="0" w:after="0"/>
        <w:ind w:left="0" w:right="0" w:firstLine="567"/>
        <w:rPr/>
      </w:pPr>
      <w:r>
        <w:rPr/>
        <w:t>?юрээр 6:29</w:t>
      </w:r>
    </w:p>
    <w:p>
      <w:pPr>
        <w:pStyle w:val="Normal"/>
        <w:bidi w:val="0"/>
        <w:spacing w:before="0" w:after="0"/>
        <w:ind w:left="0" w:right="0" w:firstLine="567"/>
        <w:rPr/>
      </w:pPr>
      <w:r>
        <w:rPr/>
        <w:t>?хыю ?юцшх. ?шёєё тёЄЁхЄшы шєфххт эр шї ёюсёЄтхээющ яюўтх ш т?Ёрчшы ?тющ юЄтхЄ ЄхЁьшэрьш шї тюяЁюёют. ?ръшь юсЁрчюь, ?э ёЄрЁрыё  юЄтыхў№ шї єь? юЄ ю°шсюўэюую тчуы фр эр Ёхышуш? ъ яюэшьрэш?, ўЄю юэр ючэрўрхЄ - тюшёЄшэє єуюфшЄ№ ?юує.</w:t>
      </w:r>
    </w:p>
    <w:p>
      <w:pPr>
        <w:pStyle w:val="Normal"/>
        <w:bidi w:val="0"/>
        <w:spacing w:before="0" w:after="0"/>
        <w:ind w:left="0" w:right="0" w:firstLine="567"/>
        <w:rPr/>
      </w:pPr>
      <w:r>
        <w:rPr/>
        <w:t>?хЁютрыш. ?ўхтшфэюёЄ№ ёрьюую ЄхъёЄр ётшфхЄхы№ёЄтєхЄ (ёЁ. ёЄЁ. 146) ю ўЄхэшш "яшёЄхєхЄх", яюфЁрчєьхтр??хх эхяЁхЁ?тэюх фхщёЄтшх тхЁ?, тьхёЄю "шёЄхєчхЄх", яюфў?Ёъштр??хх юёюсюх фхщёЄтшх тхЁ? т єърчрээюх тЁхь . ? ¤Єюь ъюэЄхъёЄх сюыхх яЁшхьыхью яхЁтюх чэрўхэшх.</w:t>
      </w:r>
    </w:p>
    <w:p>
      <w:pPr>
        <w:pStyle w:val="Normal"/>
        <w:bidi w:val="0"/>
        <w:spacing w:before="0" w:after="0"/>
        <w:ind w:left="0" w:right="0" w:firstLine="567"/>
        <w:rPr/>
      </w:pPr>
      <w:r>
        <w:rPr/>
        <w:t>?ыютр ?шёєёр чфхё№ яЁхфёЄрты ?Є юёэютэє? шёЄшэє ю ёярёхэшш тхЁющ. ?хЁютрЄ№ (шыш шьхЄ№ тхЁє); уЁ. ёыютю "шёЄхєю" ьюцэю яхЁхтхёЄш ы?с?ь юсЁрчюь;  ты хЄё  уыртэ?ь фхщёЄтшхь їЁшёЄшрэёъющ цшчэш; эшъръюх фЁєуюх фхщёЄтшх эх ьюцхЄ с?Є№ тюшёЄшэє "фхыюь ?юцшшь", эх ьюцхЄ с?Є№ фхыюь, цхырхь?ь ?юуюь, ш, ёыхфютрЄхы№эю, єуюфэ?ь ?ьє, - хёыш хьє эх яЁхф°хёЄтєхЄ тхЁр, яюёъюы№ъє Єюы№ъю ўхЁхч тхЁє ўхыютхъ тїюфшЄ т шёЄшээюх юЄэю°хэшх ё ?юуюь (ёь. ?тЁ. 11:6). ?ыютр ?шёєёр чфхё№ ярЁрыыхы№э? єтх?хтрэш? ?ртыр ш ?шы? ъ Єхьэшўэюьє ёЄЁрцє т ?шышяярї. ?ЄЁрц тюёъышъэєы: "?Єю ьэх фхырЄ№, ўЄюс? ёярёЄшё№?" ?яюёЄюы? юЄтхЄшыш: "?хЁєщ т ?юёяюфр ?шёєёр ?ЁшёЄр" (?х эш  16:30, 31. 1?э. 3:23).</w:t>
      </w:r>
    </w:p>
    <w:p>
      <w:pPr>
        <w:pStyle w:val="Normal"/>
        <w:bidi w:val="0"/>
        <w:spacing w:before="0" w:after="0"/>
        <w:ind w:left="0" w:right="0" w:firstLine="567"/>
        <w:rPr/>
      </w:pPr>
      <w:r>
        <w:rPr/>
        <w:t>?юрээр 6:30</w:t>
      </w:r>
    </w:p>
    <w:p>
      <w:pPr>
        <w:pStyle w:val="Normal"/>
        <w:bidi w:val="0"/>
        <w:spacing w:before="0" w:after="0"/>
        <w:ind w:left="0" w:right="0" w:firstLine="567"/>
        <w:rPr/>
      </w:pPr>
      <w:r>
        <w:rPr/>
        <w:t>?эрьхэшх. ?Ё. "ёхьхшюэ", ¤Єю цх ёыютю яхЁхтхфхэю ЄхЁьшэюь "ўєфхёр" т ёЄ. 26, ёь. ёЄЁ. 208. ??фш, ёяЁр°штр??шх ?шёєёр єцх тшфхыш ўєфю т эрё??хэшш 5000 їыхсюь ш Ё?сющ ш фюыцэ? с?ыш яютхЁшЄ№, ўЄю ?э - ?хёёш , эю яюёъюы№ъє ?э эх шёяюыэшы шї юцшфрэшщ, ъръшь т шї тююсЁрцхэшш фюыцхэ с?Є№ ?хёёш , юэш юёЄрышё№ ЁрчюўрЁютрээ?ьш. ?хяхЁ№, ъюуфр ?э эрўры тэшърЄ№ т шёЄшээюх яюыюцхэшх шї ёхЁфхЎ, ш ЄЁхсютрЄ№, ўЄюс? юэш тхЁшыш, эхёьюЄЁ  эр шї ЁрчюўрЁютрэш  - юэш °єьэю ЄЁхсютрыш ёыхфє??хую ўєфр. ?ї яючшЎш , ўЄю ърёрхЄё  ¤Єюую ЄЁхсютрэш , яюфюсэр юЄьхўхээющ т фЁхтэхь шєфхщёъюь ъюььхэЄрЁшш эр ?ЄюЁ. 18:19, уфх уютюЁшЄё : "?ёыш яЁюЁюъ эрўшэрхЄ яЁюЁюўхёЄтютрЄ№, ш яЁхфёЄртшЄ чэрьхэшх шыш ўєфю, Єюуфр ы?фш ёыє°р?Є хую; эю хёыш эхЄ, Єюуфр ы?фш эх ёыє°р?Є хую" (?шЇЁх, ?ЄюЁ. 18:19 - 177р, ЎшЄшЁютрэю т ?ЄрЁъ ш ?шыыхЁсхъ - ъюььхэЄрЁшщ эр ?ют?щ ?ртхЄ Є. 1 727 ёЄЁ.).</w:t>
      </w:r>
    </w:p>
    <w:p>
      <w:pPr>
        <w:pStyle w:val="Normal"/>
        <w:bidi w:val="0"/>
        <w:spacing w:before="0" w:after="0"/>
        <w:ind w:left="0" w:right="0" w:firstLine="567"/>
        <w:rPr/>
      </w:pPr>
      <w:r>
        <w:rPr/>
        <w:t>??... яютхЁшыш ?хсх. ?Ё. "яшёЄхєчюьхэ чюш". ?Єю чр тыхэшх эрїюфшЄё  т Ёхчъюь ъюэЄЁрёЄх ё єтх?хтрэшхь т ёЄ. 29 - "ўЄюс? т? тхЁютрыш т ?юую", ?юую ?юу яюёыры. ?шёєё чр тшы, ўЄю юэш фюыцэ? тхЁшЄ№ т ?хую; шєфхш т юЄтхЄ яюЄЁхсютрыш ёютхЁ°шЄ№ ўєфю, ўЄюс? юэш ьюуыш тхЁшЄ№ ?ьє, Є. х. тхЁшЄ№ Єюьє, ўЄю ?э ёърчры шь. ??? Ёрч юэш єяєёЄшыш тючьюцэюёЄ№ юёючэрЄ№, ўЄю ёярёхэшх чръы?ўрхЄё  эх т яЁюёЄюь ёюуырёшш єьр, эю ўЄю сюыхх трцэю - т ёю?чх ўхЁхч тхЁє ё ?юцхёЄтхээющ ышўэюёЄ№?.</w:t>
      </w:r>
    </w:p>
    <w:p>
      <w:pPr>
        <w:pStyle w:val="Normal"/>
        <w:bidi w:val="0"/>
        <w:spacing w:before="0" w:after="0"/>
        <w:ind w:left="0" w:right="0" w:firstLine="567"/>
        <w:rPr/>
      </w:pPr>
      <w:r>
        <w:rPr/>
        <w:t>?юрээр 6:31</w:t>
      </w:r>
    </w:p>
    <w:p>
      <w:pPr>
        <w:pStyle w:val="Normal"/>
        <w:bidi w:val="0"/>
        <w:spacing w:before="0" w:after="0"/>
        <w:ind w:left="0" w:right="0" w:firstLine="567"/>
        <w:rPr/>
      </w:pPr>
      <w:r>
        <w:rPr/>
        <w:t>?рээр. ?ь. эр ?ёї. 16:15. ?Ёхтэшщ шєфхщёъшщ ъюььхэЄрЁшщ эр ?ъъы. 1:9 чр ты хЄ ю ?хёёшш: "ъръ яхЁт?щ шчсртшЄхы№" (?юшёхщ) т?чтры ярфхэшх ьрээ?, Єръ яюёыхфэшщ ?чсртшЄхы№ ?хёёш  Єръцх т?чютхЄ (?шфЁр° ?рссрї, т шчфрэшш ?рэъшэр ёЄЁ. 33). ?юЄ  ¤Єю чр тыхэшх, яю ъЁрщэхщ ьхЁх т эрёЄю ?хь хую тшфх, тюёїюфшЄ Єюы№ъю ъ ўхЄт?ЁЄюьє ёЄюыхЄш?, ърцхЄё , ўЄю юэю юЄЁрцрхЄ сюыхх Ёрээхх яЁхфрэшх, ъюЄюЁюх юўхтшфэю с?ыю т ь?ёы ї шєфххт, ъюЄюЁ?х ёяюЁшыш ё ?шёєёюь т ?ряхЁэрєьх. ?ръ тю тЄюЁющ ъэшух ?рЁєїр 28:8 ёърчрэю: "? ¤Єю яЁюшчющф?Є шьхээю т Єю тЁхь , (ъюуфр ?хёёш  эрўэ?Є юЄъЁ?трЄ№ё ) ўЄю ёюъЁютхээр  ьрээр ёэютр ярф?Є ё т?ёюЄ?, ш юэш сєфєЄ ъє°рЄ№ х? т Єх уюф?, шсю юэш ёєЄ№ Єх, ъюЄюЁ?х яЁшфєЄ ъ ъюэЎє тЁхьхэш. "?шёєё ыш°№ эхфртэю эрё?Єшы эрЁюф ўєфхёэ?ь їыхсюь, эю, ёюьэхтр ё№ т ??ь ъръ ?хёёшш, юэш ЄхяхЁ№ чр тшыш, ўЄю ?юшёхщ ёфхыры х?? сюы№°хх ўєфю, фрЁютрт шь "їыхс ё эхср". ?Ёюьх Єюую, юэш, юўхтшфэю, яюфЁрчєьхтрыш, ўЄю шёЄшээ?щ ?хёёш  фюыцхэ яютЄюЁшЄ№ ўєфю, ёфхырээюх ?юшёххь; эю ёюуырёэю шї тчуы фє, ?шёєё эх эшчт?ы їыхс ё эхср, эю яЁюёЄю ыш°№ єьэюцшы  ўьхээ?х їыхср ш Ё?съш, ъюЄюЁ?х єцх с?ыш т Ёєърї. ?юуырёэю шї Ёрёёєцфхэш , хёыш ?шёєё с?ы шёЄшээ?ь ?хёёшхщ, ?э, яю ъЁрщэхщ ьхЁх, фюыцхэ ёютхЁ°шЄ№ Єръюх цх тхышъюх ўєфю, ъръ ёфхыры, ёюуырёэю шї тхЁ? ?юшёхщ.</w:t>
      </w:r>
    </w:p>
    <w:p>
      <w:pPr>
        <w:pStyle w:val="Normal"/>
        <w:bidi w:val="0"/>
        <w:spacing w:before="0" w:after="0"/>
        <w:ind w:left="0" w:right="0" w:firstLine="567"/>
        <w:rPr/>
      </w:pPr>
      <w:r>
        <w:rPr/>
        <w:t>?ры. ?Єш ёыютр, Єюўэю т шї тшфх эх юсэрЁєцхэ? эш т яюфышээшъх ?хЄїюую ?ртхЄр, эш т яхЁхтюфх 70-Єш. ?рцхЄё , юэш тч Є? т ётюсюфэюь шчыюцхэшш шч ?ёрыьр 77:24, р Єръцх шч ъэшуш ?ххьшш 9:15. ? ърцфюь шч ¤Єшї ьхёЄ юЄьхўхэ ЇръЄ, ўЄю ?юу, р эх ?юшёхщ фры шь ьрээє.</w:t>
      </w:r>
    </w:p>
    <w:p>
      <w:pPr>
        <w:pStyle w:val="Normal"/>
        <w:bidi w:val="0"/>
        <w:spacing w:before="0" w:after="0"/>
        <w:ind w:left="0" w:right="0" w:firstLine="567"/>
        <w:rPr/>
      </w:pPr>
      <w:r>
        <w:rPr/>
        <w:t>?юрээр 6:32</w:t>
      </w:r>
    </w:p>
    <w:p>
      <w:pPr>
        <w:pStyle w:val="Normal"/>
        <w:bidi w:val="0"/>
        <w:spacing w:before="0" w:after="0"/>
        <w:ind w:left="0" w:right="0" w:firstLine="567"/>
        <w:rPr/>
      </w:pPr>
      <w:r>
        <w:rPr/>
        <w:t>?ёЄшээю, шёЄшээю. ?ь. эр ?Ї. 5:18. ?э. 1:51.</w:t>
      </w:r>
    </w:p>
    <w:p>
      <w:pPr>
        <w:pStyle w:val="Normal"/>
        <w:bidi w:val="0"/>
        <w:spacing w:before="0" w:after="0"/>
        <w:ind w:left="0" w:right="0" w:firstLine="567"/>
        <w:rPr/>
      </w:pPr>
      <w:r>
        <w:rPr/>
        <w:t>?х ?юшёхщ фры трь. ?ўхтшфэю, шєфхш тхЁшыш, ўЄю фрЁ ьрээ? эшёяюёыры ?юшёхщ (ёь. эр ёЄ. 31). ?ЄтхЄ ?шёєёр с?ы яюэ Є эхъюЄюЁ?ьш ъръ юЄЁшЎрэшх ¤Єюую тчуы фр ш єЄтхЁцфхэшхь шёЄшэ?, ўЄю ьрээр "їыхс ё эхср" т фхщёЄтшЄхы№эюёЄш ёэшчю°ыр юЄ ?юур. ?Ёєушх яюэ ыш, ўЄю ?шёєё эх чрЄЁруштры тюяЁюёр шыш ?юшёхщ эшчт?ы ьрээє ё эхср, эю ёъюЁхх - ъръ яЁютючуырёшт°хую, ўЄю ьрээр, ъръ Їшчшўхёър  яш?р т фхщёЄтшЄхы№эюёЄш эх с?ыр "їыхсюь ё эхср" т фєїютэюь ёь?ёых, ш Єръшь юсЁрчюь эх с?ыр "шёЄшээ?ь їыхсюь ё эхсхё". ?Єю сєфхЄ чфЁрт?ь ш сыруюЁрчєьэ?ь яюэ Є№, ўЄю ?шёєё т фрээюь ёыєўрх яЁютючуырёшы юсх ¤Єш шёЄшэ?: ўЄю ?юу, р эх ?юшёхщ фрЁютры Їшчшўхёъє? ьрээє, ш ўЄю шёЄшээ?щ їыхс ё эхсхё эрфю ЁрёёьрЄЁштрЄ№ ъръ фєїютэ?щ, р эх ьрЄхЁшры№э?щ фрЁ.</w:t>
      </w:r>
    </w:p>
    <w:p>
      <w:pPr>
        <w:pStyle w:val="Normal"/>
        <w:bidi w:val="0"/>
        <w:spacing w:before="0" w:after="0"/>
        <w:ind w:left="0" w:right="0" w:firstLine="567"/>
        <w:rPr/>
      </w:pPr>
      <w:r>
        <w:rPr/>
        <w:t>?р?Є. ?Ёшьхэхэшх т ¤Єюь ьхёЄх т уЁ. яюфышээшъх эрёЄю ?хую тЁхьхэш яюфў?ЁъштрхЄ ЇръЄ, ўЄю фрЁ ?юцшщ с?ы яЁюёЄ?ЁЄ ъ эшь т ¤Єю цх ёрьюх тЁхь  т ышЎх ?юую, ?Єю ёЄю ы яхЁхф эшьш.</w:t>
      </w:r>
    </w:p>
    <w:p>
      <w:pPr>
        <w:pStyle w:val="Normal"/>
        <w:bidi w:val="0"/>
        <w:spacing w:before="0" w:after="0"/>
        <w:ind w:left="0" w:right="0" w:firstLine="567"/>
        <w:rPr/>
      </w:pPr>
      <w:r>
        <w:rPr/>
        <w:t>?юрээр 6:33</w:t>
      </w:r>
    </w:p>
    <w:p>
      <w:pPr>
        <w:pStyle w:val="Normal"/>
        <w:bidi w:val="0"/>
        <w:spacing w:before="0" w:after="0"/>
        <w:ind w:left="0" w:right="0" w:firstLine="567"/>
        <w:rPr/>
      </w:pPr>
      <w:r>
        <w:rPr/>
        <w:t>?їюфшЄ. ?юЁьр уыруюыр т уЁ.  ч?ъх яюфЁрчєьхтрхЄ эхяЁхЁ?тэюх фхщёЄтшх. ?Єш ёыютр уютюЁ Є ю яЁш°хёЄтшш ?шёєёр т ¤ЄюЄ ьшЁ, ъръ тхўэ?щ ЇръЄ (ёь. эр ъюэЄЁрёЄ т ёЄ. 38, 41). ?ю ¤Єюую ьхёЄр шєфхш яюь?°ы ыш юс ?шёєёх, ъръ яюфрЄхых їыхср. ?хяхЁ№ ?э эрўры уютюЁшЄ№ ю ?хсх, ъръ ёрьюь ?ыхсх, їюЄ  т ¤Єюь ьхёЄх т уЁ. яюфышээшъх чр тыхэшх ьюцэю яЁшьхэшЄ№ шыш ъ їыхсє, шыш ъю ?ЁшёЄє. ?Єю шєфхш яюэ ыш ?шёєёр, єърч?тр??хую эр ?ыхс, ?юЄюЁ?щ ёїюфшЄ ё эхсхё -  ёэю шч шї юЄтхЄр т ёЄ. 34. ? ¤Єю цх ёрьюх тЁхь  ь?°ыхэшх шєфххт эх с?ыю уюЄютю тяюыэх ъ фєїютэюьє яюэ Єш?.</w:t>
      </w:r>
    </w:p>
    <w:p>
      <w:pPr>
        <w:pStyle w:val="Normal"/>
        <w:bidi w:val="0"/>
        <w:spacing w:before="0" w:after="0"/>
        <w:ind w:left="0" w:right="0" w:firstLine="567"/>
        <w:rPr/>
      </w:pPr>
      <w:r>
        <w:rPr/>
        <w:t>?шчэ№. "?юх" - ёь. эр 1:4. 8:51. 10:10. ?ръ Їшчшўхёъшщ їыхс яюффхЁцштрхЄ Їшчшўхёъє? цшчэ№, Єръ ?ЁшёЄюё - "?ыхс ?юцшщ... ?юЄюЁ?щ ёїюфшЄ ё эхсхё"  ты хЄё  шёЄюўэшъюь фєїютэющ цшчэш (?э. 6:34).</w:t>
      </w:r>
    </w:p>
    <w:p>
      <w:pPr>
        <w:pStyle w:val="Normal"/>
        <w:bidi w:val="0"/>
        <w:spacing w:before="0" w:after="0"/>
        <w:ind w:left="0" w:right="0" w:firstLine="567"/>
        <w:rPr/>
      </w:pPr>
      <w:r>
        <w:rPr/>
        <w:t>?юрээр 6:34</w:t>
      </w:r>
    </w:p>
    <w:p>
      <w:pPr>
        <w:pStyle w:val="Normal"/>
        <w:bidi w:val="0"/>
        <w:spacing w:before="0" w:after="0"/>
        <w:ind w:left="0" w:right="0" w:firstLine="567"/>
        <w:rPr/>
      </w:pPr>
      <w:r>
        <w:rPr/>
        <w:t>?юфртрщ эрь тёхуфр. ?Єющ яЁюё№сющ шєфхш яюърчрыш, ўЄю юэш эх яюэ ыш яЁшьхэхэш , чръы?ў?ээюую т 33 ёЄшїх, ўЄю ?рь ?шёєё с?ы ?ыхсюь, ёю°хф°шь ё эхсхё. ?эш тё? х?? тшфхыш т ??ь ?юую, ?Єю фры шь юс?ўэ?щ їыхс. ? Єръющ цх ьхЁх, ъръ ёрьрЁ эър яЁюёшыр тюф?, ьюує?хщ эртёхуфр єЄюышЄ№ х? црцфє, ўЄюс? эх шьхЄ№ эєцф? яЁшїюфшЄ№ чр эхщ ёэютр (4:15), Єръ ЄхяхЁ№ шєфхш яЁюёшыш ю эхяЁхЁ?тэюь ёэрсцхэшш їыхсюь. ?юшёхщ, ёюуырёэю шї яюэ Єш , ёэрсцры ?чЁршы№ эхсхёэ?ь їыхсюь эр яЁюЄ цхэшш 40 ыхЄ; ъюэхўэю, хёыш ?шёєё с?ы шёЄшээ?ь ?хёёшхщ, ?э фюыцхэ ёютхЁ°шЄ№ х?? сюы№°хх ўєфю - ёэрсцрЄ№ шї їыхсюь тёхуфр (ёь. эр ёЄ. 31, 32).</w:t>
      </w:r>
    </w:p>
    <w:p>
      <w:pPr>
        <w:pStyle w:val="Normal"/>
        <w:bidi w:val="0"/>
        <w:spacing w:before="0" w:after="0"/>
        <w:ind w:left="0" w:right="0" w:firstLine="567"/>
        <w:rPr/>
      </w:pPr>
      <w:r>
        <w:rPr/>
        <w:t>?юрээр 6:35</w:t>
      </w:r>
    </w:p>
    <w:p>
      <w:pPr>
        <w:pStyle w:val="Normal"/>
        <w:bidi w:val="0"/>
        <w:spacing w:before="0" w:after="0"/>
        <w:ind w:left="0" w:right="0" w:firstLine="567"/>
        <w:rPr/>
      </w:pPr>
      <w:r>
        <w:rPr/>
        <w:t>? хёь№ ?ыхс. ?хяхЁ№ ?шёєёр  ёэю чр тшы ю ?хсх, ўЄю ?э  ты хЄё  эхсхёэ?ь ?ыхсюь, ю ъюЄюЁюь ?э яЁхцфх т?ёърч?трыё . ? ¤Єюь Ёрёёєцфхэшш ?э ЄЁш Ёрчр яютЄюЁшы ¤Єю чр тыхэшх ю ?рьюь ?хсх (ёЄ. 41, 48, 51).</w:t>
      </w:r>
    </w:p>
    <w:p>
      <w:pPr>
        <w:pStyle w:val="Normal"/>
        <w:bidi w:val="0"/>
        <w:spacing w:before="0" w:after="0"/>
        <w:ind w:left="0" w:right="0" w:firstLine="567"/>
        <w:rPr/>
      </w:pPr>
      <w:r>
        <w:rPr/>
        <w:t>?Ёшїюф ?шщ. ?Ё. "їю хЁўюьхэюё", сєътры№эю "ЄюЄ, ъЄю яЁшїюфшЄ". ?Ё. ЇюЁьр уыруюыр эх яюфЁрчєьхтрхЄ яЁшїюф ъю ?ЁшёЄє Єюы№ъю юфэрцф?, эю яюёЄю ээє? яЁшт?ўъє цшчэш. ? фрээюь ёыєўрх т?Ёрцхэшх "яЁшїюф ?шщ ъю ?эх" ёЄрэютшЄё  юўхэ№  ёэ?ь т ярЁрыыхыш ё "тхЁє??шь т ?юую", шсю яЁшїюф ъю ?ЁшёЄє ёютхЁ°рхЄё  Єюы№ъю ўхЁхч тхЁє (ёь. эр ёЄ. 29). ?ръ яЁшїюф ъю ?ЁшёЄє, Єръ ш тхЁр - ёєЄ№ "фхыр ?юцшш".</w:t>
      </w:r>
    </w:p>
    <w:p>
      <w:pPr>
        <w:pStyle w:val="Normal"/>
        <w:bidi w:val="0"/>
        <w:spacing w:before="0" w:after="0"/>
        <w:ind w:left="0" w:right="0" w:firstLine="567"/>
        <w:rPr/>
      </w:pPr>
      <w:r>
        <w:rPr/>
        <w:t>?х сєфхЄ рыърЄ№. ?ыютр ?шёєёр эрїюф Єё  т Ёхчъюь ъюэЄЁрёЄх ёю ёыютрьш, юсэрЁєцхээ?ьш т эхърэюэшўхёъющ ъэшух ?ъъыхёшрёЄр (ъэшур, шчтхёЄэр  шєфх ь ?ую тЁхьхэш), уфх ьєфЁюёЄ№ чр ты хЄ: "ъє°р??шх ?хэ  юя Є№ сєфєЄ рыърЄ№ ш я№??шх ?хэ , сєфєЄ ёэютр црцфрЄ№" (?ъъы. 24:21).</w:t>
      </w:r>
    </w:p>
    <w:p>
      <w:pPr>
        <w:pStyle w:val="Normal"/>
        <w:bidi w:val="0"/>
        <w:spacing w:before="0" w:after="0"/>
        <w:ind w:left="0" w:right="0" w:firstLine="567"/>
        <w:rPr/>
      </w:pPr>
      <w:r>
        <w:rPr/>
        <w:t>?юрээр 6:37</w:t>
      </w:r>
    </w:p>
    <w:p>
      <w:pPr>
        <w:pStyle w:val="Normal"/>
        <w:bidi w:val="0"/>
        <w:spacing w:before="0" w:after="0"/>
        <w:ind w:left="0" w:right="0" w:firstLine="567"/>
        <w:rPr/>
      </w:pPr>
      <w:r>
        <w:rPr/>
        <w:t>?ё?. ?Ё. "ярэ", яЁшырурЄхы№эюх ёЁхфэхую Ёюфр ш Єръшь юсЁрчюь ьюцхЄ с?Є№ яюэ Єю т эршсюыхх °шЁюъюь чэрўхэшш. ?шёєё чфхё№ т?Ёрчшы шёЄшэє, ўЄю тё? сєътры№эю - ?ую ёшыр ш ртЄюЁшЄхЄ, ?ую хцхфэхтэ?щ їыхс, ?ую яюёыхфютрЄхыш с?ыш фрэ? ?ьє ?ую ?ЄЎюь. ?э чр тшы: "? эшўхую эх ьюує ЄтюЁшЄ№ ?рь юЄ ?хс " (5:30, ёь. эр 6:11). ?ЄюЄ ёЄшї эхы№ч  ЁрёёьрЄЁштрЄ№ ъръ юЄьхўр??шщ, ўЄю ?юу шчсЁры юяЁхфхы?ээ?ї ышЎ ъю ёярёхэш? ш ўЄю юэш эхшчсхцэю яЁшфєЄ ъю ?ЁшёЄє ш сєфєЄ ёярёхэ? (ёь. эр ёЄ. 40). ?ъюЁхх тёхую, ¤ЄюЄ ёЄшї  ты хЄё  яЁютючуыр°хэшхь т ёрьюь °шЁюъюь ёь?ёых тчршьююЄэю°хэш  ?шёєёр ё ?ЄЎюь, юЄэю°хэш  ёютхЁ°хээюую яюфўшэхэш , рсёюы?Єэющ чртшёшьюёЄш ш яюыэюую фютхЁш , ўЄю тё?, ўЄю ?юу цхырхЄ фы  ?хую - ё єтхЁхээюёЄ№? шёяюыэшЄё .</w:t>
      </w:r>
    </w:p>
    <w:p>
      <w:pPr>
        <w:pStyle w:val="Normal"/>
        <w:bidi w:val="0"/>
        <w:spacing w:before="0" w:after="0"/>
        <w:ind w:left="0" w:right="0" w:firstLine="567"/>
        <w:rPr/>
      </w:pPr>
      <w:r>
        <w:rPr/>
        <w:t>?Ёшїюф ?хую ъю ?эх. ?ЄюЁр  яюыютшэр ¤Єюую ёЄшїр  ты хЄё  юёюс?ь яЁшьхэхэшхь тёхюс?хщ шёЄшэ?, шчыюцхээющ т яхЁтющ ўрёЄш ёЄшїр. ?юы№ъю яюёЁхфёЄтюь ы?стш ?юцшхщ, яЁхфыюцхээющ ьшыюёЄштю, уЁх°эшъ ьюцхЄ яЁшфЄш ъ ?шёєёє ш ўхЁхч ?хую ъ ?ЄЎє.</w:t>
      </w:r>
    </w:p>
    <w:p>
      <w:pPr>
        <w:pStyle w:val="Normal"/>
        <w:bidi w:val="0"/>
        <w:spacing w:before="0" w:after="0"/>
        <w:ind w:left="0" w:right="0" w:firstLine="567"/>
        <w:rPr/>
      </w:pPr>
      <w:r>
        <w:rPr/>
        <w:t>?х шчуюэ? тюэ. ?ЁшьхЁ юсЁрчр Ёхўш, шчтхёЄэ?щ ъръ "ышЄюЄхё" яЁшєьхэ№°?ээюх юяЁхфхыхэшх ё Ўхы№? яюфў?Ёъштрэш , ¤Єшьш ёыютрьш ?шёєё їюЄхы т?ЁрчшЄ№, ўЄю ?э ёхЁфхўэю яЁшьхЄ ърцфюую, ъЄю яЁшф?Є ъ ?хьє.</w:t>
      </w:r>
    </w:p>
    <w:p>
      <w:pPr>
        <w:pStyle w:val="Normal"/>
        <w:bidi w:val="0"/>
        <w:spacing w:before="0" w:after="0"/>
        <w:ind w:left="0" w:right="0" w:firstLine="567"/>
        <w:rPr/>
      </w:pPr>
      <w:r>
        <w:rPr/>
        <w:t>?Ёшьхўрэшх. "?шЄюЄхё" ючэрўрхЄ:</w:t>
      </w:r>
    </w:p>
    <w:p>
      <w:pPr>
        <w:pStyle w:val="Normal"/>
        <w:bidi w:val="0"/>
        <w:spacing w:before="0" w:after="0"/>
        <w:ind w:left="0" w:right="0" w:firstLine="567"/>
        <w:rPr/>
      </w:pPr>
      <w:r>
        <w:rPr/>
        <w:t>р) юсюЁюЄ Ёхўш, юсЁрЄэ?щ ушяхЁсюых - яЁшєьхэ№°хэшх. ?ряЁшьхЁ: "ыю°рф№ тхышўшэющ ё ъю°ъє".</w:t>
      </w:r>
    </w:p>
    <w:p>
      <w:pPr>
        <w:pStyle w:val="Normal"/>
        <w:bidi w:val="0"/>
        <w:spacing w:before="0" w:after="0"/>
        <w:ind w:left="0" w:right="0" w:firstLine="567"/>
        <w:rPr/>
      </w:pPr>
      <w:r>
        <w:rPr/>
        <w:t>с) чрьхэр ъръюую-ышсю т?Ёрцхэш  фЁєушь, яюёЄртыхээ?ь т юЄЁшЎрЄхы№эющ ЇюЁьх. ?ряЁшьхЁ: тьхёЄю "ёюуырёхэ" уютюЁ Є "эх тючЁрцр?" (?ыютрЁ№ шэюёЄЁрээ?ї ёыют ёЄЁ. 407).</w:t>
      </w:r>
    </w:p>
    <w:p>
      <w:pPr>
        <w:pStyle w:val="Normal"/>
        <w:bidi w:val="0"/>
        <w:spacing w:before="0" w:after="0"/>
        <w:ind w:left="0" w:right="0" w:firstLine="567"/>
        <w:rPr/>
      </w:pPr>
      <w:r>
        <w:rPr/>
        <w:t>?юрээр 6:38</w:t>
      </w:r>
    </w:p>
    <w:p>
      <w:pPr>
        <w:pStyle w:val="Normal"/>
        <w:bidi w:val="0"/>
        <w:spacing w:before="0" w:after="0"/>
        <w:ind w:left="0" w:right="0" w:firstLine="567"/>
        <w:rPr/>
      </w:pPr>
      <w:r>
        <w:rPr/>
        <w:t>? ёю°?ы. ? уЁ.  ч?ъх тЁхь  єърч?трхЄ эр юёюсюх чръюэўхээюх фхщёЄтшх ш Єръцх эр ЁрёёьрЄЁштрэшх ёє?хёЄтє??шї Ёхчєы№ЄрЄют ¤Єюую фхщёЄтш . ? ёЄ. 38 єърч?трхЄё  эр тюяыю?хэшх ъръ эр тхўэ?щ ЇръЄ; чфхё№ ё Єюўъш чЁхэш  юёюсюую ёюс?Єш  Ёюцфхэш  ?шёєёр т ёхЁфЎх ўхыютхўхёЄтр ш эр Ёхчєы№ЄрЄ ¤Єюую ёюс?Єш , ъръ юэш тшфэ? т ?ую ёыєцхэшш ш яюёЄю ээюь яЁшёєЄёЄтшш (ёь. эр ёЄ. 33, 41).</w:t>
      </w:r>
    </w:p>
    <w:p>
      <w:pPr>
        <w:pStyle w:val="Normal"/>
        <w:bidi w:val="0"/>
        <w:spacing w:before="0" w:after="0"/>
        <w:ind w:left="0" w:right="0" w:firstLine="567"/>
        <w:rPr/>
      </w:pPr>
      <w:r>
        <w:rPr/>
        <w:t>?юы? ?ю?. ?юыэюх яюфўшэхэшх ?шёєёр ?тюхьє ?ЄЎє  ты хЄё  урЁрэЄшхщ фы  тхЁє??хую, ўЄю тё?, ўЄю ?шёєё ёютхЁ°рхЄ фы  эхую, шьххЄ ётющ шёЄюўэшъ т ы?с ?хь ёхЁфЎх ?юур. ?ыютр ?ЁшёЄр чфхё№  ёэю тёъЁ?тр?Є эхтхЁэюх ьэхэшх, ўЄю ?юу уэхтрхЄё  эр ўхыютхър ш ўЄю ёярёхэшх фы  уЁх°эшъют шьххЄ ётю? юёэютрэшх т єьшЁюЄтюЁхэшш ?ЁшёЄюь уэхтр ?ЄЎр. ?ъюЁхх цшчэ№ ёыєцхэш  ш цхЁЄтхээр  ёьхЁЄ№ ?шёєёр ?ЁшёЄр тьхёЄю ўхыютхър  ты ?Єё  т?Ёрцхэшхь ы?стш ?ую ?ЄЎр.</w:t>
      </w:r>
    </w:p>
    <w:p>
      <w:pPr>
        <w:pStyle w:val="Normal"/>
        <w:bidi w:val="0"/>
        <w:spacing w:before="0" w:after="0"/>
        <w:ind w:left="0" w:right="0" w:firstLine="567"/>
        <w:rPr/>
      </w:pPr>
      <w:r>
        <w:rPr/>
        <w:t>?юрээр 6:39</w:t>
      </w:r>
    </w:p>
    <w:p>
      <w:pPr>
        <w:pStyle w:val="Normal"/>
        <w:bidi w:val="0"/>
        <w:spacing w:before="0" w:after="0"/>
        <w:ind w:left="0" w:right="0" w:firstLine="567"/>
        <w:rPr/>
      </w:pPr>
      <w:r>
        <w:rPr/>
        <w:t>?ЄЎр. ?ўхтшфэюёЄ№ ёрьюую ЄхъёЄр ётшфхЄхы№ёЄтєхЄ - чр юяє?хэшх ¤Єюую ёыютр, ш ўЄхэшх: "?юы  цх ?юёырт°хую ?хэ ... хёЄ№ Єр". ?хчртшёшью юЄ Єюую, с?ыю ыш шыш эх с?ыю ¤Єю ёыютю т юЁшушэры№эюь ЄхъёЄх, ёё?ыър, ъюэхўэю, юЄэюёшЄё  ъ ?ЄЎє.</w:t>
      </w:r>
    </w:p>
    <w:p>
      <w:pPr>
        <w:pStyle w:val="Normal"/>
        <w:bidi w:val="0"/>
        <w:spacing w:before="0" w:after="0"/>
        <w:ind w:left="0" w:right="0" w:firstLine="567"/>
        <w:rPr/>
      </w:pPr>
      <w:r>
        <w:rPr/>
        <w:t>?ё?. ?Ё. "ярэ" (ёь. эр ёЄ. 37). ?Єю ¤ЄюЄ ёЄшї эхы№ч  яюфЁрчєьхтрЄ№, ъръ юЄьхўр??шщ, ўЄю ўхыютхъ юфэрцф? яЁшэ т°шщ ?ЁшёЄр, эхшчсхцэю яЁшэрфыхцшЄ ?ьє эртёхуфр, -  ёэю шч Єръшї ьхёЄ, ъръ ?ъ. 9:62. ?э. 15:9. ?тЁ. 6:4-6. ?ЄюЄ ёЄшї эх т?ЁрцрхЄ т ёхсх Єръцх єўхэш  ю яЁхфюяЁхфхыхэшш т ёь?ёых, ўЄю ?юц№х шчсЁрэшх ўхыютхър юЄ тхўэюёЄш  ты хЄё  Ёх°р??шь ЇръЄюЁюь т ёярёхэшш юфэюую ўхыютхър ш т юёєцфхэшш фЁєуюую (ёь. эр 6:40). ?ъюЁхх ¤Єю т?Ёрцхэшх яюыэюую фютхЁш  ?шёєёр ъ ?тюхьє ?ЄЎє (ёь. эр 3:17-20).</w:t>
      </w:r>
    </w:p>
    <w:p>
      <w:pPr>
        <w:pStyle w:val="Normal"/>
        <w:bidi w:val="0"/>
        <w:spacing w:before="0" w:after="0"/>
        <w:ind w:left="0" w:right="0" w:firstLine="567"/>
        <w:rPr/>
      </w:pPr>
      <w:r>
        <w:rPr/>
        <w:t>?ё?... тюёъЁхёшЄ. ?Ё. "рэрёЄхчю рєЄю". ?ръ ш т яЁхф?фє?хщ ўрёЄш уырт?, Єръ ш чфхё№ "тё?" юЄЁрцхэю т ёЁхфэхь Ёюфх, тъы?ўр  эх Єюы№ъю ы?фхщ, эю ш тё? фрээюх ?ЁшёЄє ?ЄЎюь. ? ёЄ. 37 ?шёєё чр тшы, ўЄю тюы  ?ЄЎр чръы?ўрхЄё  т Єюь, ўЄю тё? фюыцэю яЁшфЄш ъ ?хьє. ?хяхЁ№ ?э тхф?Є ¤Єє ь?ёы№ фры№°х, ўЄюс? чртхЁшЄ№, ўЄю тюы  ?юцш  т ¤Єюь юЄэю°хэшш яЁюёЄшЁрхЄё  ъ "яюёыхфэхьє фэ?". ?фхё№ ?шёєё тчшЁрхЄ тяхЁ?ф эр "ъюэхЎ", ъюуфр ?э яЁхфрёЄ ЎрЁёЄтю ?юує ш ?ЄЎє (1?юЁ. 15:24); ъюуфр ърцфюх ёючфрэшх тю тёхыхээющ яЁютючуырёшЄ: "?шф ?хьє эр яЁхёЄюых ш ?уэЎє сыруюёыютхэшх ш ўхёЄ№ ш ёыртр ш фхЁцртр тю тхъш тхъют" (?Єъ. 5:13).</w:t>
      </w:r>
    </w:p>
    <w:p>
      <w:pPr>
        <w:pStyle w:val="Normal"/>
        <w:bidi w:val="0"/>
        <w:spacing w:before="0" w:after="0"/>
        <w:ind w:left="0" w:right="0" w:firstLine="567"/>
        <w:rPr/>
      </w:pPr>
      <w:r>
        <w:rPr/>
        <w:t>?юрээр 6:40</w:t>
      </w:r>
    </w:p>
    <w:p>
      <w:pPr>
        <w:pStyle w:val="Normal"/>
        <w:bidi w:val="0"/>
        <w:spacing w:before="0" w:after="0"/>
        <w:ind w:left="0" w:right="0" w:firstLine="567"/>
        <w:rPr/>
      </w:pPr>
      <w:r>
        <w:rPr/>
        <w:t>?юёырт°хую ?хэ . ?ўхтшфэюёЄ№ ёрьюую ЄхъёЄр ёъыюээр ъ ўЄхэш? "тюы  ?юхую ?ЄЎр", ёъюЁхх, ўхь "тюы  ?юёырт°хую ?хэ ". ?фхё№ ?шёєё ёэютр яюфЄтхЁцфрхЄ чр тыхэшх, т?ёърчрээюх ?ь т ёЄ. 37, ўЄю тюы  ?ЄЎр чръы?ўрхЄё  т ёярёхэшш. ?хяхЁ№ ?э  ёэю чр ты хЄ, ўЄю ?ЄхЎ эх Єюы№ъю цхырхЄ, ўЄюс? уЁх°эшъш яЁш°ыш ъю ?ЁшёЄє, эю ўЄюс? ?ую эрьхЁхэшх яЁюёЄ?Ёыюё№ ъ чртхЁ°хэш? яырэр ёярёхэш  тю тЁхь  тюёъЁхёхэш .</w:t>
      </w:r>
    </w:p>
    <w:p>
      <w:pPr>
        <w:pStyle w:val="Normal"/>
        <w:bidi w:val="0"/>
        <w:spacing w:before="0" w:after="0"/>
        <w:ind w:left="0" w:right="0" w:firstLine="567"/>
        <w:rPr/>
      </w:pPr>
      <w:r>
        <w:rPr/>
        <w:t>?ё ъшщ. ?Ё. "ярё", яЁшырурЄхы№эюх ьєцёъюую Ёюфр, юЄьхўр??хх ышўэюёЄ№, т яЁюЄштюяюыюцэюёЄ№ уЁ. ёыютє "ярэ" - "тё?" т ёЄ. 37, 39. ?ръ ш т ёЄ. 37 яЁхцфх тёхую шчырурхЄё  юс?р  шёЄшэр ш чрЄхь ёыхфєхЄ юёюсюх яЁшьхэхэшх ¤Єющ шёЄшэ? т ёыєўрх ўхыютхър, ъюЄюЁ?щ яЁшїюфшЄ ъю ?ЁшёЄє, Єръ ш т ёЄ. 39 шчырурхЄё  Єр цх юс?р  шёЄшэр, эю т х?? сюыхх °шЁюъюь ёь?ёых, р т ёЄ. 40 яЁшьхэхэшх ¤Єющ шёЄшэ? ъ юёюсюьє ёыєўр? ърцфюую, ъЄю тшфшЄ ?шёєёр ш тхЁшЄ т ?хую. ?тхЁхээюёЄ№ ?ЄЎр, ўЄю ?ую ??э, т ъюэЎх ъюэЎют, яЁшьхЄ тё?, яЁшэрфыхцр?хх ?ьє, яЁхфєёьрЄЁштрхЄ урЁрэЄш?, ўЄю тё ъшщ ўхыютхъ, ъюЄюЁ?щ тхЁшЄ т ??эр, сєфхЄ тюёъЁх°?э ўхЁхч ?хую, ъюуфр ?э, т ъюэхўэюь ёўхЄх, яюЄЁхсєхЄ яЁшэрфыхцр?хх ?ьє.</w:t>
      </w:r>
    </w:p>
    <w:p>
      <w:pPr>
        <w:pStyle w:val="Normal"/>
        <w:bidi w:val="0"/>
        <w:spacing w:before="0" w:after="0"/>
        <w:ind w:left="0" w:right="0" w:firstLine="567"/>
        <w:rPr/>
      </w:pPr>
      <w:r>
        <w:rPr/>
        <w:t>?шф ?шщ ??эр. ?юэхўэю, ¤Єю эх ючэрўрхЄ, ўЄю Єюы№ъю Єх, ъюЄюЁ?х тшфхыш ?шёєёр тю яыюЄш, сєфєЄ шьхЄ№ єўрёЄшх т тюёъЁхёхэшш. ?ыютю "тшф ?шщ" яюфЁрчєьхтрхЄ чфхё№ фєїютэюх чЁхэшх, ёючхЁЎрэшх уырчрьш тхЁ? ъръ юЄьхўхэю ёыхфє??шь ёыютюь "тхЁє??шщ" (ёь. 12:45).</w:t>
      </w:r>
    </w:p>
    <w:p>
      <w:pPr>
        <w:pStyle w:val="Normal"/>
        <w:bidi w:val="0"/>
        <w:spacing w:before="0" w:after="0"/>
        <w:ind w:left="0" w:right="0" w:firstLine="567"/>
        <w:rPr/>
      </w:pPr>
      <w:r>
        <w:rPr/>
        <w:t>?хЁє??шщ. ?ръ т ёЄ. 35 ?шёєё чфхё№ ёэютр чр ты хЄ ю т?фр??хьё  чэрўхэшш тхЁ? т ?хую ышўэю. ?Єю яюфў?Ёъштрэшх ю тхЁх  ёэю яюърч?трхЄ, ўЄю эхфюёЄрЄюўэю Єюы№ъю ёюуырёш  ё шёЄшэющ эр°хую єьр; Єх, ъюЄюЁ?х сєфєЄ шьхЄ№ єўрёЄшх т тюёъЁхёхэшш яЁртхфэ?ї - ёєЄ№ Єх, ъюЄюЁ?х тхЁ Є, ъюЄюЁ?х шьх?Є тхЁє фхщёЄтє??є? тэх уЁрэшЎ шї хёЄхёЄтхээ?ї ўєтёЄт, Є. х. яЁхтюёїюф ?є? тёх шї хёЄхёЄтхээ?х ўєтёЄтр.</w:t>
      </w:r>
    </w:p>
    <w:p>
      <w:pPr>
        <w:pStyle w:val="Normal"/>
        <w:bidi w:val="0"/>
        <w:spacing w:before="0" w:after="0"/>
        <w:ind w:left="0" w:right="0" w:firstLine="567"/>
        <w:rPr/>
      </w:pPr>
      <w:r>
        <w:rPr/>
        <w:t>?шчэ№ тхўэє?. ?ь. эр 8:51. 10:10. 1?э. 5:12. ?Ё. ?? 338.</w:t>
      </w:r>
    </w:p>
    <w:p>
      <w:pPr>
        <w:pStyle w:val="Normal"/>
        <w:bidi w:val="0"/>
        <w:spacing w:before="0" w:after="0"/>
        <w:ind w:left="0" w:right="0" w:firstLine="567"/>
        <w:rPr/>
      </w:pPr>
      <w:r>
        <w:rPr/>
        <w:t>?юёъЁх°є. ?ръ ъюэЄЁрёЄ ё яюфюсэ?ь ьхёЄюь т ёЄ. 39 ¤Єю чр тыхэшх чрьхўрЄхы№эю ётюшь фюяюыэхэшхь "тюёъЁх°є хую", яюфў?Ёъштр  ёъюЁхх ышўэюёЄ№ ьєцёъюую Ёюфр, ўхь ёЁхфэхую, ъръ т ёЄ. 39. ?фхё№ ?ЁшёЄюё Єръшь юёюс?ь юсЁрчюь уютюЁшЄ ю яЁртхфэ?ї, ъюЄюЁ?х тюёъЁхёэєЄ шч шї ьюушы, ттшфє ЇръЄр, ўЄю тё?, эр ўЄю чр ты хЄ ётюш яЁртр ?ЁшёЄюё, т ъюэхўэюь ёў?Єх сєфхЄ яЁшэрфыхцрЄ№ ?ьє. ?Єю ьхёЄю т?фхы хЄё  Єръцх ш яюфў?ЁъэєЄ?ь яюыюцхэшхь ьхёЄюшьхэш  "?". ?ь?ёы яЁютючуыр°хэшх ?шёєёр ёєЄ№: "? шьхээю, ? тюёъЁх°є". ?юёъюы№ъє хфшэёЄтхээ?ь яюёЁхфэшъюь ьхцфє ?юуюь ш ўхыютхъюь  ты хЄё  ?ЁшёЄюё, ш ?э цх ёярё ўхыютхър юЄ уЁхїр, яюёхьє ?ьє яЁшэрфыхцшЄ яЁртю тюёъЁхёшЄ№ ўхыютхър т яюёыхфэшщ фхэ№ (ёь. 5:25-27).</w:t>
      </w:r>
    </w:p>
    <w:p>
      <w:pPr>
        <w:pStyle w:val="Normal"/>
        <w:bidi w:val="0"/>
        <w:spacing w:before="0" w:after="0"/>
        <w:ind w:left="0" w:right="0" w:firstLine="567"/>
        <w:rPr/>
      </w:pPr>
      <w:r>
        <w:rPr/>
        <w:t>?юрээр 6:41</w:t>
      </w:r>
    </w:p>
    <w:p>
      <w:pPr>
        <w:pStyle w:val="Normal"/>
        <w:bidi w:val="0"/>
        <w:spacing w:before="0" w:after="0"/>
        <w:ind w:left="0" w:right="0" w:firstLine="567"/>
        <w:rPr/>
      </w:pPr>
      <w:r>
        <w:rPr/>
        <w:t>?°хф°шщ. ?Ё. "їю ърЄрсрё". ?фхё№ ёю°хёЄтшх ?ЁшёЄр ё эхсхё эр чхьы? ё Єюўъш чЁхэш  ?ую тюяыю?хэш  (ёь. эр 3:13. 6:33, 38). ?х яЁшчэртр  ?шёєёр ъръ фхщёЄтшЄхы№эюую ??эр ?юцш , шєфхш тючсєцфрышё№ ь?ёы№? т?ёърчрээющ т ?ую чр тыхэшш, ўЄю ?э ёю°?ы ё эхсхё.</w:t>
      </w:r>
    </w:p>
    <w:p>
      <w:pPr>
        <w:pStyle w:val="Normal"/>
        <w:bidi w:val="0"/>
        <w:spacing w:before="0" w:after="0"/>
        <w:ind w:left="0" w:right="0" w:firstLine="567"/>
        <w:rPr/>
      </w:pPr>
      <w:r>
        <w:rPr/>
        <w:t>?юрээр 6:42</w:t>
      </w:r>
    </w:p>
    <w:p>
      <w:pPr>
        <w:pStyle w:val="Normal"/>
        <w:bidi w:val="0"/>
        <w:spacing w:before="0" w:after="0"/>
        <w:ind w:left="0" w:right="0" w:firstLine="567"/>
        <w:rPr/>
      </w:pPr>
      <w:r>
        <w:rPr/>
        <w:t>??э ?юёшЇют. ?ыютр ¤Єюую ёЄшїр, юўхтшфэю, юЄЁрцр?Є рЁрьхщёъюх "?х°єр срЁ ?юёхЇ" - "?шёєё ??э ?юёшЇют", шь , яюёЁхфёЄтюь ъюЄюЁюую ?шёєё с?ы шчтхёЄхэ ёЁхфш ётюшї ёюёхфхщ. ?ы  эшї ь?ёы№, ўЄю ?э с?ы ??эюь ?юёшЇр ш ?рЁшш, ъюЄюЁ?ї юэш чэрыш, ёютхЁ°хээю шёъы?ўрыр тючьюцэюёЄ№ яЁшчэрЄ№ чр ?шь эхсхёэюх яЁюшёїюцфхэшх.</w:t>
      </w:r>
    </w:p>
    <w:p>
      <w:pPr>
        <w:pStyle w:val="Normal"/>
        <w:bidi w:val="0"/>
        <w:spacing w:before="0" w:after="0"/>
        <w:ind w:left="0" w:right="0" w:firstLine="567"/>
        <w:rPr/>
      </w:pPr>
      <w:r>
        <w:rPr/>
        <w:t>? ё°?ы. ?єътры№эю "? яЁш°?ы" (ёь. эр ёЄ. 38).</w:t>
      </w:r>
    </w:p>
    <w:p>
      <w:pPr>
        <w:pStyle w:val="Normal"/>
        <w:bidi w:val="0"/>
        <w:spacing w:before="0" w:after="0"/>
        <w:ind w:left="0" w:right="0" w:firstLine="567"/>
        <w:rPr/>
      </w:pPr>
      <w:r>
        <w:rPr/>
        <w:t>?юрээр 6:43</w:t>
      </w:r>
    </w:p>
    <w:p>
      <w:pPr>
        <w:pStyle w:val="Normal"/>
        <w:bidi w:val="0"/>
        <w:spacing w:before="0" w:after="0"/>
        <w:ind w:left="0" w:right="0" w:firstLine="567"/>
        <w:rPr/>
      </w:pPr>
      <w:r>
        <w:rPr/>
        <w:t>?х Ёюя?шЄх. ?ЁшьхўрЄхы№эю, ўЄю ?шёєё эх я?Єрыё  юс· ёэшЄ№ Єрщэє ?тюхую Ёюцфхэш  ш ?тюхую ?юцхёЄтхээюую яЁюшёїюцфхэш . ?ъюЁхх тёхую, ?э ёЁрчє цх юсЁрЄшы шї тэшьрэшх эр фєїютэє? яЁюсыхьє, ъюЄюЁр  эрїюфшырё№ тэх ыюцэюую яюэшьрэш  шєфх ьш схч ?ую ёыют. ?юяюЄ эх ьюу яЁштхёЄш шї ъ сюыхх  ёэюьє яюэшьрэш? ¤Єюую тюяЁюёр.</w:t>
      </w:r>
    </w:p>
    <w:p>
      <w:pPr>
        <w:pStyle w:val="Normal"/>
        <w:bidi w:val="0"/>
        <w:spacing w:before="0" w:after="0"/>
        <w:ind w:left="0" w:right="0" w:firstLine="567"/>
        <w:rPr/>
      </w:pPr>
      <w:r>
        <w:rPr/>
        <w:t>?юрээр 6:44</w:t>
      </w:r>
    </w:p>
    <w:p>
      <w:pPr>
        <w:pStyle w:val="Normal"/>
        <w:bidi w:val="0"/>
        <w:spacing w:before="0" w:after="0"/>
        <w:ind w:left="0" w:right="0" w:firstLine="567"/>
        <w:rPr/>
      </w:pPr>
      <w:r>
        <w:rPr/>
        <w:t>?ёыш эх яЁштыхў?Є хую ?ЄхЎ. ?є?хёЄтхээю ёярёхэшх - ¤Єю фхыю ?юцшх, р эх ўхыютхър. ?хыютхъ ьюцхЄ яЁшфЄш ъ ?юує, яю ётюхщ ётюсюфэющ тюых, эю хую яЁшїюф тючьюцхэ Єюы№ъю ттшфє ЇръЄр, ўЄю ?юу яЁштыхў?Є ?ую ?тюхщ ы?сют№? (ёь. эр ?хЁ. 31:3).</w:t>
      </w:r>
    </w:p>
    <w:p>
      <w:pPr>
        <w:pStyle w:val="Normal"/>
        <w:bidi w:val="0"/>
        <w:spacing w:before="0" w:after="0"/>
        <w:ind w:left="0" w:right="0" w:firstLine="567"/>
        <w:rPr/>
      </w:pPr>
      <w:r>
        <w:rPr/>
        <w:t>? тюёъЁх°є хую. ?ь. эр ёЄ. 40.</w:t>
      </w:r>
    </w:p>
    <w:p>
      <w:pPr>
        <w:pStyle w:val="Normal"/>
        <w:bidi w:val="0"/>
        <w:spacing w:before="0" w:after="0"/>
        <w:ind w:left="0" w:right="0" w:firstLine="567"/>
        <w:rPr/>
      </w:pPr>
      <w:r>
        <w:rPr/>
        <w:t>?юрээр 6:45</w:t>
      </w:r>
    </w:p>
    <w:p>
      <w:pPr>
        <w:pStyle w:val="Normal"/>
        <w:bidi w:val="0"/>
        <w:spacing w:before="0" w:after="0"/>
        <w:ind w:left="0" w:right="0" w:firstLine="567"/>
        <w:rPr/>
      </w:pPr>
      <w:r>
        <w:rPr/>
        <w:t>?ЁюЁюъют. ?Єю ёыютю юўхтшфэю яЁшьхэхэю т юёюсюь ёь?ёых, ўЄюс? єърчрЄ№ эр яЁюЁюўхёъшщ Ёрчфхы тхЄїючртхЄэюую яюфышээшър ?шсышш, ъюЄюЁ?щ єцх Єръ эрч?трыё  тю фэш ?шёєёр (ёь. ?ъ. 24:44. ?х эш  7:42. 13:40. Є. 1 ёЄЁ. 37, ёЁ. ?Ёюыюу ъ ъэшух ?ъъыхёшрёЄр).</w:t>
      </w:r>
    </w:p>
    <w:p>
      <w:pPr>
        <w:pStyle w:val="Normal"/>
        <w:bidi w:val="0"/>
        <w:spacing w:before="0" w:after="0"/>
        <w:ind w:left="0" w:right="0" w:firstLine="567"/>
        <w:rPr/>
      </w:pPr>
      <w:r>
        <w:rPr/>
        <w:t>?єфєЄ тёх эрєўхэ?. ?Єю ЎшЄшЁютрэшх тч Єю шч ?ёршш 54:13, эю эх ёыхфє  Єюўэю эш ЄЁрфшЎшюээюьє хтЁхщёъюьє ЄхъёЄє, эш яхЁхтюфє 70-Єш, ъюЄюЁ?щ ьюцэю яхЁхтхёЄш: "? тёх Єтюш фхЄш сєфєЄ эрєўхэ? ?юуюь". ? эрёЄю ?хь ьхёЄх юэю, тхЁю Єэю, с?ыю яЁшёяюёюсыхэю ёююЄтхЄёЄтхээю ъюэЄхъёЄє. ?Ёхтэшх шєфхщёъшх ЄюыъютрЄхыш яюэшьрыш ¤Єю ьхёЄю т ъэшух яЁюЁюър ?ёршш, ъръ яЁюЁюўхёъюх фхыю ?юур т Єю тЁхь , ъюуфр яЁшф?Є ?хёёш . ?ї шёЄюыъютрэш  уырё Є: "?юу ёърчры ?тЁррьє: "?? эрєўш Єтюшї фхЄхщ чръюэє т ¤Єюь ьшЁх, р т сєфє?хь ьшЁх ? эрєўє шї чръюэє т ?юхщ ёыртх, ъръ ёърчрэю: "? тёх Єтюш ё?эют№  сєфєЄ єўхэшърьш ?хуют?" (?ч ?рэуєьр ?. ?шЄшЁютрэю т ?ЄЁръ ш ?шыыхЁсхъ - ъюььхэЄрЁшш эр ?ют?щ ?ртхЄ Є. 4 ёЄЁ. 919). ?ёыш Єръюх яюэшьрэшх с?ыю юс?хяЁшэ Є?ь т фэш ?шёєёр, хую яЁшьхэхэшх ъ ¤Єюьє ьхёЄє ?шёрэш  яЁхфёЄрыю яхЁхф ёыє°рЄхы ьш ъръ ьхёёшрэёъюх ш ёфхырыю  ёэ?ь ?ую чръы?ўхэшх, ўЄю тёх эрєўхээ?х ?ЄЎюь, яЁшфєЄ ъ ?хьє.</w:t>
      </w:r>
    </w:p>
    <w:p>
      <w:pPr>
        <w:pStyle w:val="Normal"/>
        <w:bidi w:val="0"/>
        <w:spacing w:before="0" w:after="0"/>
        <w:ind w:left="0" w:right="0" w:firstLine="567"/>
        <w:rPr/>
      </w:pPr>
      <w:r>
        <w:rPr/>
        <w:t>?Є ?ЄЎр. ?Єю ьхёЄю юЄьхўрхЄ, ўЄю эх яЁюёЄюх ёыє°рэшх ш шёёыхфютрэшх юс ?ЄЎх яЁштхф?Є ы?фхщ ъю ?ЁшёЄє, эю Єюы№ъю Єю, ъЄю юЄ ?ЄЎр єёы?°шЄ тхёЄ№, ъюЄюЁє? ?э цхырхЄ яхЁхфрЄ№ хьє - яючэрэшх ёярёхэш , ъюЄюЁюх ьюцэю эрщЄш т ?шёєёх. ?ръюх цх т?Ёрцхэшх тёЄЁхўрхЄё  т 8:26, 40 т ёё?ыъх эр ёыютю яЁюяютхфрээюх ?шёєёюь, ъюЄюЁюх ?э яЁшэ ы юЄ ?тюхую ?ЄЎр т 7:51, ю ётшфхЄхы№ёЄтх ўхыютхър ю ёрьюь ёхсх. ?ыютю, ъюЄюЁюх ?юу т?Ёрчшы ьшЁє т ышЎх ?шёєёр - т ёрьюь фхых  ты хЄё  ётшфхЄхы№ёЄтюь ю ?ую ышўэющ ы?стш ъ ўхыютхъє. ?фхё№ эхюсїюфшью яюфўхЁъэєЄ№ Єръцх трцэє? шёЄшэє, ўЄю эхфюёЄрЄюўэю єёы?°рЄ№ тхёЄ№ юЄ ?юур, хёыш ўхыютхъ эх сєфхЄ шчєўрЄ№ х?, Є. х. хёыш юэ эх сєфхЄ тэшьрЄ№ Єюьє, ўЄю юэ ёы?°шЄ.</w:t>
      </w:r>
    </w:p>
    <w:p>
      <w:pPr>
        <w:pStyle w:val="Normal"/>
        <w:bidi w:val="0"/>
        <w:spacing w:before="0" w:after="0"/>
        <w:ind w:left="0" w:right="0" w:firstLine="567"/>
        <w:rPr/>
      </w:pPr>
      <w:r>
        <w:rPr/>
        <w:t>?юрээр 6:46</w:t>
      </w:r>
    </w:p>
    <w:p>
      <w:pPr>
        <w:pStyle w:val="Normal"/>
        <w:bidi w:val="0"/>
        <w:spacing w:before="0" w:after="0"/>
        <w:ind w:left="0" w:right="0" w:firstLine="567"/>
        <w:rPr/>
      </w:pPr>
      <w:r>
        <w:rPr/>
        <w:t>?Є ?юур. ?єътры№эю "ёю ёЄюЁюэ? ?юур". ?ЁшёЄюё сєфєўш ?рь ?юуюь, яЁш°?ы эр ¤Єє чхьы? ёю ?тюхую яюыюцхэш , ъръ эрїюфшт°шщё  Ё фюь ё ?ЄЎюь (ёь. 7:29. 16:27. 17:8. ?ь. эр 1:1. 3:13).</w:t>
      </w:r>
    </w:p>
    <w:p>
      <w:pPr>
        <w:pStyle w:val="Normal"/>
        <w:bidi w:val="0"/>
        <w:spacing w:before="0" w:after="0"/>
        <w:ind w:left="0" w:right="0" w:firstLine="567"/>
        <w:rPr/>
      </w:pPr>
      <w:r>
        <w:rPr/>
        <w:t>?юрээр 6:47</w:t>
      </w:r>
    </w:p>
    <w:p>
      <w:pPr>
        <w:pStyle w:val="Normal"/>
        <w:bidi w:val="0"/>
        <w:spacing w:before="0" w:after="0"/>
        <w:ind w:left="0" w:right="0" w:firstLine="567"/>
        <w:rPr/>
      </w:pPr>
      <w:r>
        <w:rPr/>
        <w:t>?ёЄшээю. ?ь. эр ?Ї. 5:18. ?э. 1:51.</w:t>
      </w:r>
    </w:p>
    <w:p>
      <w:pPr>
        <w:pStyle w:val="Normal"/>
        <w:bidi w:val="0"/>
        <w:spacing w:before="0" w:after="0"/>
        <w:ind w:left="0" w:right="0" w:firstLine="567"/>
        <w:rPr/>
      </w:pPr>
      <w:r>
        <w:rPr/>
        <w:t>?хЁє??шщ. ?. х. ЄюЄ, ъЄю шьххЄ тхЁє.</w:t>
      </w:r>
    </w:p>
    <w:p>
      <w:pPr>
        <w:pStyle w:val="Normal"/>
        <w:bidi w:val="0"/>
        <w:spacing w:before="0" w:after="0"/>
        <w:ind w:left="0" w:right="0" w:firstLine="567"/>
        <w:rPr/>
      </w:pPr>
      <w:r>
        <w:rPr/>
        <w:t>? ?хэ . ?ўхтшфэюёЄ№ ЄхъёЄр Ёрчфтюхэр (ёЁ. ёЄЁ. 146) - шыш ¤Єш ёыютр эхюсїюфшью ЁрёёьрЄЁштрЄ№ ўрёЄ№? юЁшушэры№эюую ЄхъёЄр (ёь. эр 1:12).</w:t>
      </w:r>
    </w:p>
    <w:p>
      <w:pPr>
        <w:pStyle w:val="Normal"/>
        <w:bidi w:val="0"/>
        <w:spacing w:before="0" w:after="0"/>
        <w:ind w:left="0" w:right="0" w:firstLine="567"/>
        <w:rPr/>
      </w:pPr>
      <w:r>
        <w:rPr/>
        <w:t>?ьххЄ цшчэ№ тхўэє?. ?хЁхч тхЁє тю ?ЁшёЄр їЁшёЄшрэх ёЄрэют Єё  ёюєўрёЄэшърьш цшчэш ?юцшхщ. ?юуфр юэш шьх?Є тхЁє ЄхяхЁ№, т Єръющ цх ьхЁх юэш тюёяЁшэшьр?Є ¤Єє тхўэє? цшчэ№ ЄхяхЁ№ (ёь. эр ?э. 8:51. 10:10. 1?э. 5:12. ?Ё. ?? 388).</w:t>
      </w:r>
    </w:p>
    <w:p>
      <w:pPr>
        <w:pStyle w:val="Normal"/>
        <w:bidi w:val="0"/>
        <w:spacing w:before="0" w:after="0"/>
        <w:ind w:left="0" w:right="0" w:firstLine="567"/>
        <w:rPr/>
      </w:pPr>
      <w:r>
        <w:rPr/>
        <w:t>?юрээр 6:48</w:t>
      </w:r>
    </w:p>
    <w:p>
      <w:pPr>
        <w:pStyle w:val="Normal"/>
        <w:bidi w:val="0"/>
        <w:spacing w:before="0" w:after="0"/>
        <w:ind w:left="0" w:right="0" w:firstLine="567"/>
        <w:rPr/>
      </w:pPr>
      <w:r>
        <w:rPr/>
        <w:t>? хёь№. ?ь. эр ёЄ. 35.</w:t>
      </w:r>
    </w:p>
    <w:p>
      <w:pPr>
        <w:pStyle w:val="Normal"/>
        <w:bidi w:val="0"/>
        <w:spacing w:before="0" w:after="0"/>
        <w:ind w:left="0" w:right="0" w:firstLine="567"/>
        <w:rPr/>
      </w:pPr>
      <w:r>
        <w:rPr/>
        <w:t>?юрээр 6:49</w:t>
      </w:r>
    </w:p>
    <w:p>
      <w:pPr>
        <w:pStyle w:val="Normal"/>
        <w:bidi w:val="0"/>
        <w:spacing w:before="0" w:after="0"/>
        <w:ind w:left="0" w:right="0" w:firstLine="567"/>
        <w:rPr/>
      </w:pPr>
      <w:r>
        <w:rPr/>
        <w:t>?ьхЁыш. ?єфхш ё уюЁфюёЄ№? чр ты ыш, ўЄю ?юшёхщ фры шї юЄЎрь яш?є - ьрээє ё эхср (ёь. ёЄ. 30, 31) ш сЁюёшыш т?чют ?шёєёє, ўЄюс? ?э яЁюфхьюэёЄЁшЁютры ?тю? Ёюы№ ъръ ?хёёш , ёютхЁ°шт х?? сюы№°хх ўєфю. ?э эх т?яюыэшы шї ЄЁхсютрэш  ю ўєфх, эю ёъюЁхх єърчры шь эр фєїютэюх чэрўхэшх Ёюыш ?хёёшш, ъръ ЇръЄ, ўЄю ?э яЁхфыюцшы шь ёЁхфёЄтю ъ ёє?хёЄтютрэш?, ўЄю ърёрхЄё  тхўэющ цшчэш. ?хяхЁ№ ?э ёююЄтхЄёЄтхээю эряюьэшы шь, ўЄю юЄЎ?, ъюЄюЁ?ьш юэш уюЁфшышё№, їюЄ  ш тъє°рыш ьрээє, эю, эх ёьюЄЁ  эр ¤Єю, єьхЁыш. ? фюърчрЄхы№ёЄтю ?тюшї яЁрт, ўЄю ?э чрэшьрхЄ яюыюцхэшх сюы№°х ?юшёх , ?шёєё яЁютючуырёшы, ўЄю ?э ?рь ?ыхс, ёю°хф°шщ ё эхсхё, ьюцхЄ фрЁютрЄ№ тхўэє? цшчэ№ (ёь. эр ёЄ. 50).</w:t>
      </w:r>
    </w:p>
    <w:p>
      <w:pPr>
        <w:pStyle w:val="Normal"/>
        <w:bidi w:val="0"/>
        <w:spacing w:before="0" w:after="0"/>
        <w:ind w:left="0" w:right="0" w:firstLine="567"/>
        <w:rPr/>
      </w:pPr>
      <w:r>
        <w:rPr/>
        <w:t>?юрээр 6:50</w:t>
      </w:r>
    </w:p>
    <w:p>
      <w:pPr>
        <w:pStyle w:val="Normal"/>
        <w:bidi w:val="0"/>
        <w:spacing w:before="0" w:after="0"/>
        <w:ind w:left="0" w:right="0" w:firstLine="567"/>
        <w:rPr/>
      </w:pPr>
      <w:r>
        <w:rPr/>
        <w:t>?°хф°шщ. ?шёєё чфхё№ эх уютюЁшЄ ёяхЎшры№эю ю ?тю?ь Ёюцфхэшш, эю ю ЇръЄх, ўЄю юЄ тхўэюёЄш ?э  ты хЄё  яюёЁхфэшъюь ьхцфє ?юуюь ш ўхыютхъюь. ?юёЁхфэшъюь, ўхЁхч ъюЄюЁюую ?юу ёюхфшэ?э ё ьшЁюь ш ўхЁхч ?юЄюЁюую ?э ёярё ьшЁ (?ь. 1?юЁ. 8:6).</w:t>
      </w:r>
    </w:p>
    <w:p>
      <w:pPr>
        <w:pStyle w:val="Normal"/>
        <w:bidi w:val="0"/>
        <w:spacing w:before="0" w:after="0"/>
        <w:ind w:left="0" w:right="0" w:firstLine="567"/>
        <w:rPr/>
      </w:pPr>
      <w:r>
        <w:rPr/>
        <w:t>?х єьЁ?Є. ?рээр, ъюЄюЁє? ёюуырёэю тчуы фє шєфххт, ?юшёхщ фры шї юЄЎрь (ёь. ёЄ. 31) эх яЁхфюЄтЁрЄшыр шї юЄ ёьхЁЄш, эю ?шёєё яЁхфыюцшы эхсхёэюх ёЁхфёЄтю ъ ёє?хёЄтютрэш?, эхсхёэє? яш?є, ъюЄюЁр  урЁрэЄшЁєхЄ тхўэє? цшчэ№.</w:t>
      </w:r>
    </w:p>
    <w:p>
      <w:pPr>
        <w:pStyle w:val="Normal"/>
        <w:bidi w:val="0"/>
        <w:spacing w:before="0" w:after="0"/>
        <w:ind w:left="0" w:right="0" w:firstLine="567"/>
        <w:rPr/>
      </w:pPr>
      <w:r>
        <w:rPr/>
        <w:t>?юрээр 6:51</w:t>
      </w:r>
    </w:p>
    <w:p>
      <w:pPr>
        <w:pStyle w:val="Normal"/>
        <w:bidi w:val="0"/>
        <w:spacing w:before="0" w:after="0"/>
        <w:ind w:left="0" w:right="0" w:firstLine="567"/>
        <w:rPr/>
      </w:pPr>
      <w:r>
        <w:rPr/>
        <w:t>? хёь№. ?ь. эр ёЄ. 35.</w:t>
      </w:r>
    </w:p>
    <w:p>
      <w:pPr>
        <w:pStyle w:val="Normal"/>
        <w:bidi w:val="0"/>
        <w:spacing w:before="0" w:after="0"/>
        <w:ind w:left="0" w:right="0" w:firstLine="567"/>
        <w:rPr/>
      </w:pPr>
      <w:r>
        <w:rPr/>
        <w:t>?°хф°шщ ё эхсхё. ?фхё№ ъръ ъюэЄЁрёЄ ё яЁхф?фє?шьш ёЄшїрьш, т уЁ. яюфышээшъх яЁюёЄю шчыюцхэ ЇръЄ, ўЄю ?ЁшёЄюё яЁш°?ы ё эхср эр чхьы? тю тЁхь  тюяыю?хэш . ?р ¤Єюь ЇръЄх ?шёєё юёэютры ?тю? яЁртю - яЁхфёЄртшЄ№ тхўэє? цшчэ№ фы  ьшЁр.</w:t>
      </w:r>
    </w:p>
    <w:p>
      <w:pPr>
        <w:pStyle w:val="Normal"/>
        <w:bidi w:val="0"/>
        <w:spacing w:before="0" w:after="0"/>
        <w:ind w:left="0" w:right="0" w:firstLine="567"/>
        <w:rPr/>
      </w:pPr>
      <w:r>
        <w:rPr/>
        <w:t>?фє?шщ їыхс ёхщ. ?ь. эр ёЄЁ. 53, ёь. ?? 390, 391.</w:t>
      </w:r>
    </w:p>
    <w:p>
      <w:pPr>
        <w:pStyle w:val="Normal"/>
        <w:bidi w:val="0"/>
        <w:spacing w:before="0" w:after="0"/>
        <w:ind w:left="0" w:right="0" w:firstLine="567"/>
        <w:rPr/>
      </w:pPr>
      <w:r>
        <w:rPr/>
        <w:t>? фрь. ? яютхёЄтютрэшш ю фрЁх ?ЁшёЄр ьшЁє т ёЄ. 32, 33 єяюЄЁхсыхэю эрёЄю ?хх тЁхь , яюфў?Ёъштр , ўЄю ?э  ты хЄё  эхяЁхЁ?тэ?ь, тхўэ?ь фрЁюь. ?ю чфхё№ ъръ т ёЄ. 27 яЁшьхэхэю сєфє?хх тЁхь , ъюЄюЁюх ёюёЁхфюЄрўштрхЄ тэшьрэшх эр юёюсюь ёюс?Єшш - эр ъЁхёЄх, ъюуфр ?ЁшёЄюё юЄфрёЄ. ?тю? "яыюЄ№" т ёрьюь ъЁшЄшўхёъюь фхщёЄтшш "чр цшчэ№ ьшЁр". ?ўхтшфэюёЄ№ ЄхъёЄр ёъыюээр ъ сюыхх яЁюёЄюьє ўЄхэш? т ¤Єюь ьхёЄх, эю Єръюьє ўЄхэш?, ъюЄюЁюх эш т ъюхь ёыєўрх эх шчьхэ хЄ ёь?ёыр яЁхфыюцхэш : "?ыхс... ъюЄюЁ?щ ? фрь - ?ю  яыюЄ№, чр цшчэ№ ьшЁр".</w:t>
      </w:r>
    </w:p>
    <w:p>
      <w:pPr>
        <w:pStyle w:val="Normal"/>
        <w:bidi w:val="0"/>
        <w:spacing w:before="0" w:after="0"/>
        <w:ind w:left="0" w:right="0" w:firstLine="567"/>
        <w:rPr/>
      </w:pPr>
      <w:r>
        <w:rPr/>
        <w:t>?ыюЄ№. ?Ё. "чрЁї", ёыютю ъюЄюЁюх ?юрээ єцх єяюЄЁхсшы юЄэюёшЄхы№эю тюяыю?хэш  ?ЁшёЄр (ёь. эр 1:14, ёЁ. хую яЁшьхэхэшх т 17:2). ? эрёЄю ?хь ьхёЄх "яыюЄ№", ърцхЄё ,  ёэю єърч?трхЄ эр ўхыютхўхёъє? яЁшЁюфє схч эшъръющ ь?ёыш ю эхёютхЁ°хэёЄтх, яюфЁрчєьхтрхьюь ¤Єшь ёыютюь (т 3:6. 6:63). ?Ёшэ т°ш эр ?хс  ўхыютхўхёъє? яЁшЁюфє, ??э ?юцшщ ёьюу юЄфрЄ№ ?тю? "яыюЄ№", Є. х. єьхЁхЄ№, ш Єръшь юсЁрчюь ёфхырЄ№ ?тю? ўхыютхўхёъє? яЁшЁюфє яюыхчэющ фы  яЁшэшьр??шї ?ую тхЁющ.</w:t>
      </w:r>
    </w:p>
    <w:p>
      <w:pPr>
        <w:pStyle w:val="Normal"/>
        <w:bidi w:val="0"/>
        <w:spacing w:before="0" w:after="0"/>
        <w:ind w:left="0" w:right="0" w:firstLine="567"/>
        <w:rPr/>
      </w:pPr>
      <w:r>
        <w:rPr/>
        <w:t>?юрээр 6:52</w:t>
      </w:r>
    </w:p>
    <w:p>
      <w:pPr>
        <w:pStyle w:val="Normal"/>
        <w:bidi w:val="0"/>
        <w:spacing w:before="0" w:after="0"/>
        <w:ind w:left="0" w:right="0" w:firstLine="567"/>
        <w:rPr/>
      </w:pPr>
      <w:r>
        <w:rPr/>
        <w:t>?яюЁшЄ№. ?Ё. "ьрўюьрш" - "ёЁрцрЄ№ё ", ш ъюуфр яЁшьхэ хЄё  Єръшь юсЁрчюь, ъръ чфхё№ - Ёхў№ шфхЄ юЄэюёшЄхы№эю ёыютхёэющ ёїтрЄъш: "ёяюЁшЄ№", "ёёюЁшЄ№ё ". ?юуфр ?шёєё яЁхфёЄртшы ?хс  ?ыхсюь, ё°хф°шь ё эхсхё, шєфхш эрўрыш ЁюяЄрЄ№ (ёЄ. 41), ш ЄхяхЁ№, ъюуфр ?э яЁшуырёшы шї тъє°рЄ№ ?тю? яыюЄ№, шї ўєтёЄтр тючсєфшышё№ х?? сюы№°х. ?ўхтшфэю, эхъюЄюЁ?х шч эшї тшфхыш сюыхх уыєсюъюх чэрўхэшх т ?ую ёыютрї, ўхь фЁєушх, эю юэш тёх, ърчрыюё№, с?ыш ёьє?хэ?, яЁшфртр  ёыш°ъюь сєътры№эюх шёЄюыъютрэшх ?ую ёыютрь (ёь. эр ёЄ. 53).</w:t>
      </w:r>
    </w:p>
    <w:p>
      <w:pPr>
        <w:pStyle w:val="Normal"/>
        <w:bidi w:val="0"/>
        <w:spacing w:before="0" w:after="0"/>
        <w:ind w:left="0" w:right="0" w:firstLine="567"/>
        <w:rPr/>
      </w:pPr>
      <w:r>
        <w:rPr/>
        <w:t>?юрээр 6:53</w:t>
      </w:r>
    </w:p>
    <w:p>
      <w:pPr>
        <w:pStyle w:val="Normal"/>
        <w:bidi w:val="0"/>
        <w:spacing w:before="0" w:after="0"/>
        <w:ind w:left="0" w:right="0" w:firstLine="567"/>
        <w:rPr/>
      </w:pPr>
      <w:r>
        <w:rPr/>
        <w:t>?шЄ№ ъЁютш ?ую. ?Єю чр тыхэшх фюыцэю с?ыю х?? сюыхх яюЄЁ ёЄш ёыє°рЄхыхщ ?шёєёр ь?ёы ?шї сєътры№эю (ёь. ёЄ. 52), єяюЄЁхсыхэшх т яш?є ъЁютш чръюэ юёюсхээ?ь юсЁрчюь тюёяЁх?ры (??Є. 9:4, ?ЄюЁ. 12:16). ?ёыш с? шєфхш тёяюьэшыш яЁшўшэє фы  ¤Єюую чряЁх?хэш , юэш ьюуыш с? ыєў°х яюэ Є№ чэрўхэшх ёыют ?шёєёр. ?Ёшўшэр, фрээр  фы  чряЁх?хэш  - т ъЁютш хёЄ№ цшчэ№ (??Є. 9:4). ?ръшь юсЁрчюь юэш ьюуыш юёючэрЄ№, ўЄю тъє°рЄ№ ?ую яыюЄ№ ш яшЄ№ ?ую ъЁют№ - ючэрўрхЄ яЁшэ Є№ ?ую цшчэ№ тхЁющ. "?ъє°рЄ№ яыюЄ№ ш яшЄ№ ъЁют№ ?ЁшёЄр - ючэрўрхЄ яЁшэ Є№ ?ую ъръ ышўэюую ?ярёшЄхы , тхЁшЄ№, ўЄю ?э яЁюёЄшы эр°ш уЁхїш, ш ўЄю ь?  ты хьё  ёютхЁ°хээ?ьш т ??ь" (?? 389, ёЁ. 8 Є. 169, 170, ??? Review and Herald 23 эю сЁ  1897 у.). ?ш°№ яюЄюьє, ўЄю ?ЁшёЄюё юЄфры ?тю? ўхыютхўхёъє? цшчэ№ чр эрё, ь? ьюцхь ёЄрЄ№ яЁшўрёЄэшърьш ?ую ?юцхёЄтхээющ, тхўэющ цшчэш".</w:t>
      </w:r>
    </w:p>
    <w:p>
      <w:pPr>
        <w:pStyle w:val="Normal"/>
        <w:bidi w:val="0"/>
        <w:spacing w:before="0" w:after="0"/>
        <w:ind w:left="0" w:right="0" w:firstLine="567"/>
        <w:rPr/>
      </w:pPr>
      <w:r>
        <w:rPr/>
        <w:t>?юрээр 6:54</w:t>
      </w:r>
    </w:p>
    <w:p>
      <w:pPr>
        <w:pStyle w:val="Normal"/>
        <w:bidi w:val="0"/>
        <w:spacing w:before="0" w:after="0"/>
        <w:ind w:left="0" w:right="0" w:firstLine="567"/>
        <w:rPr/>
      </w:pPr>
      <w:r>
        <w:rPr/>
        <w:t>?фє?шщ. ?Ё. "їю ЄЁюуюэ", яЁшўрёЄшх эрёЄю ?хую тЁхьхэш, яюфЁрчєьхтр??хх яюёЄю ээюх тъє°хэшх, яюёЄю ээюх эрё??хэшх. ?хфюёЄрЄюўэю юфэрцф? яЁшэ Є№ ?ЁшёЄр; ?ую яюёыхфютрЄхыш фюыцэ? яюёЄю ээю яшЄрЄ№ ётюш фє°ш, эрё??р ё№ юЄ ?хую, ?юЄюЁ?щ хёЄ№ ?ыхс цшчэш. ?шёєё Єюы№ъю ўЄю чр тшы: "?хЁє??шщ т ?хэ  шьххЄ цшчэ№ тхўэє?". ?ч ¤Єюую ёЄрэютшЄё   ёэ?ь, ўЄю хёЄ№ ?ую яыюЄ№ ш яшЄ№ ?ую ъЁют№ ючэрўрхЄ тхЁшЄ№, шьхЄ№ тхЁє т ?хую" (ёь. эр ёЄ. 53).</w:t>
      </w:r>
    </w:p>
    <w:p>
      <w:pPr>
        <w:pStyle w:val="Normal"/>
        <w:bidi w:val="0"/>
        <w:spacing w:before="0" w:after="0"/>
        <w:ind w:left="0" w:right="0" w:firstLine="567"/>
        <w:rPr/>
      </w:pPr>
      <w:r>
        <w:rPr/>
        <w:t>? ? тюёъЁх°є. ?ь. эр ёЄ. 40.</w:t>
      </w:r>
    </w:p>
    <w:p>
      <w:pPr>
        <w:pStyle w:val="Normal"/>
        <w:bidi w:val="0"/>
        <w:spacing w:before="0" w:after="0"/>
        <w:ind w:left="0" w:right="0" w:firstLine="567"/>
        <w:rPr/>
      </w:pPr>
      <w:r>
        <w:rPr/>
        <w:t>?юрээр 6:55</w:t>
      </w:r>
    </w:p>
    <w:p>
      <w:pPr>
        <w:pStyle w:val="Normal"/>
        <w:bidi w:val="0"/>
        <w:spacing w:before="0" w:after="0"/>
        <w:ind w:left="0" w:right="0" w:firstLine="567"/>
        <w:rPr/>
      </w:pPr>
      <w:r>
        <w:rPr/>
        <w:t>?ыюЄ№ ?ю  шёЄшээю хёЄ№ яш?р. ?ь. эр 53 ёЄ.</w:t>
      </w:r>
    </w:p>
    <w:p>
      <w:pPr>
        <w:pStyle w:val="Normal"/>
        <w:bidi w:val="0"/>
        <w:spacing w:before="0" w:after="0"/>
        <w:ind w:left="0" w:right="0" w:firstLine="567"/>
        <w:rPr/>
      </w:pPr>
      <w:r>
        <w:rPr/>
        <w:t>?юрээр 5:56</w:t>
      </w:r>
    </w:p>
    <w:p>
      <w:pPr>
        <w:pStyle w:val="Normal"/>
        <w:bidi w:val="0"/>
        <w:spacing w:before="0" w:after="0"/>
        <w:ind w:left="0" w:right="0" w:firstLine="567"/>
        <w:rPr/>
      </w:pPr>
      <w:r>
        <w:rPr/>
        <w:t>?Ёхс?трхЄ тю ?эх. ??? т фЁєуюь ьхёЄх ?юрээ уютюЁшЄ, ўЄю ўхыютхъ, ъюЄюЁ?щ ёюсы?фрхЄ чряютхфш ?юцшш - яЁхс?трхЄ т ??ь (1?э. 3:24). ?Єю ьхёЄю, т ёЁртэхэшш ё эрёЄю ?шь ЄхъёЄюь, яюфў?ЁъштрхЄ яЁръЄшўхёъє? яЁшЁюфє, ўЄю чэрўшЄ тъє°рЄ№ яыюЄ№ ш ъЁют№ ?ЁшёЄр.</w:t>
      </w:r>
    </w:p>
    <w:p>
      <w:pPr>
        <w:pStyle w:val="Normal"/>
        <w:bidi w:val="0"/>
        <w:spacing w:before="0" w:after="0"/>
        <w:ind w:left="0" w:right="0" w:firstLine="567"/>
        <w:rPr/>
      </w:pPr>
      <w:r>
        <w:rPr/>
        <w:t>?юрээр 6:57</w:t>
      </w:r>
    </w:p>
    <w:p>
      <w:pPr>
        <w:pStyle w:val="Normal"/>
        <w:bidi w:val="0"/>
        <w:spacing w:before="0" w:after="0"/>
        <w:ind w:left="0" w:right="0" w:firstLine="567"/>
        <w:rPr/>
      </w:pPr>
      <w:r>
        <w:rPr/>
        <w:t>?штющ ?ЄхЎ. ?хюфэюъЁрЄэю ю ?юцхёЄтх уютюЁшЄё  ъръ ю "цштюь ?юух" (ёь. ?ЄюЁ. 5:26. ?Ї. 16:16. ?х эш  14:15. 2?юЁ. 6:16). ?штющ ?юу шьхээю ?юЄ, ?Єю шьххЄ цшчэ№ т ?рьюь ?хсх, эх чртшёшь?щ эш юЄ ъюую-ышсю фЁєуюую, ўЄю ърёрхЄё  ?ую цшчэш; Єръшь юсЁрчюь, ?э Єръцх  ты хЄё  шёЄюўэшъюь цшчэш тёхї фЁєушї ёє?хёЄт тю тёхыхээющ. ?ю, ўЄю  ты хЄё  шёЄшээ?ь юЄэюёшЄхы№эю ?ЄЎр,  ты хЄё  Єръцх шёЄшээ?ь юЄэюёшЄхы№эю ??эр, шсю тю ?ЁшёЄх шьххЄё  цшчэ№ ёрьюс?Єэр , эхчршьёЄтютрээр , эх єэрёыхфютрээр  (?? 530). ?ь. фюя. яЁшьхўрэшх эр 1 уыртє.</w:t>
      </w:r>
    </w:p>
    <w:p>
      <w:pPr>
        <w:pStyle w:val="Normal"/>
        <w:bidi w:val="0"/>
        <w:spacing w:before="0" w:after="0"/>
        <w:ind w:left="0" w:right="0" w:firstLine="567"/>
        <w:rPr/>
      </w:pPr>
      <w:r>
        <w:rPr/>
        <w:t>?ЄЎюь. ?єътры№эю "шч-чр ?ЄЎр". ?юЄ  ?э ?юу, тё? цх, яЁхс?тр  эр чхьых т ўхыютхўхёъющ яыюЄш, ?э тёхЎхыю чртшёхы юЄ ?тюхую ?ЄЎр (ёь. эр ёЄ. 11). ?э цшы ?ЄЎюь. ?ръшь цх юсЁрчюь їЁшёЄшрэшэ чртшё ?шщ юЄ ?ЁшёЄр ш яюыєўрхЄ юЄ ?хую ?юцхёЄтхээє? ?шчэ№ ш ?юцхёЄтхээє? яЁшЁюфє (ёь. ?? 123). ? ¤Єюь чръы?ўрхЄё  тхўэр  цшчэ№, ъюЄюЁє? їЁшёЄшрэшэ фюыцхэ яЁшэ Є№ ЄхяхЁ№, ш шьхээю ¤Єр цшчэ№ сєфхЄ фрЁютрэр хьє яЁш тюёъЁхёхэшш (ёь. 5:26-29, ёЁ. ?? 388).</w:t>
      </w:r>
    </w:p>
    <w:p>
      <w:pPr>
        <w:pStyle w:val="Normal"/>
        <w:bidi w:val="0"/>
        <w:spacing w:before="0" w:after="0"/>
        <w:ind w:left="0" w:right="0" w:firstLine="567"/>
        <w:rPr/>
      </w:pPr>
      <w:r>
        <w:rPr/>
        <w:t>?юрээр 6:58</w:t>
      </w:r>
    </w:p>
    <w:p>
      <w:pPr>
        <w:pStyle w:val="Normal"/>
        <w:bidi w:val="0"/>
        <w:spacing w:before="0" w:after="0"/>
        <w:ind w:left="0" w:right="0" w:firstLine="567"/>
        <w:rPr/>
      </w:pPr>
      <w:r>
        <w:rPr/>
        <w:t>?рээє. ?ўхтшфэюёЄ№ ЄхъёЄр (ёЁ. ёЄЁ. 146) - чр юяє?хэшх ¤Єюую ёыютр. ?рцх ш схч ¤Єюую ёыютр  ёэю, ўЄю ёё?ыър єърч?трхЄ эр ьрээє.</w:t>
      </w:r>
    </w:p>
    <w:p>
      <w:pPr>
        <w:pStyle w:val="Normal"/>
        <w:bidi w:val="0"/>
        <w:spacing w:before="0" w:after="0"/>
        <w:ind w:left="0" w:right="0" w:firstLine="567"/>
        <w:rPr/>
      </w:pPr>
      <w:r>
        <w:rPr/>
        <w:t>?юрээр 6:59</w:t>
      </w:r>
    </w:p>
    <w:p>
      <w:pPr>
        <w:pStyle w:val="Normal"/>
        <w:bidi w:val="0"/>
        <w:spacing w:before="0" w:after="0"/>
        <w:ind w:left="0" w:right="0" w:firstLine="567"/>
        <w:rPr/>
      </w:pPr>
      <w:r>
        <w:rPr/>
        <w:t>?ўр т ?ряхЁэрєьх. ?ьххЄё  эхъюЄюЁюх фюърчрЄхы№ёЄтю ёрьюую ЄхъёЄр (ёЁ. ёЄЁ. 146) ю яЁшсртыхэшш ъ ёЄ. 59 ЇЁрч? "яю ёєссюЄрь". ?юЄ  ЇръЄшўхёъш яхЁтюэрўры№э?щ ЄхъёЄ ¤Єюую ьхёЄр эх ёюфхЁцры ¤Єшї ёыют, - ¤Єш ьрэєёъЁшяЄ? яюффхЁцштр?Є шэЄхЁхёэюх яЁхфрэшх, ўЄю яЁюяютхф№ ?шёєёр ю "?ыхсх ?шчэш" с?ыр ёърчрэр т ёєссюЄэшщ фхэ№. ?ўхэшъш эх ьюуыш ёютхЁ°шЄ№ яєЄх°хёЄтшх юсЁрЄэю т ?ряхЁэрєь яюёых чрїюфр ёюыэЎр т я ЄэшЎє эюў№? (ёь. ёЄЁ. 50, ёь. эр ?Ї. 14:22-36). ?Єю ?шёєё эхюфэюъЁрЄэю єўшы т ёшэруюух -  ёэю шч ьэюушї чр тыхэшщ (ёь. ?Ї. 4:23. 9:35. 12:9. 13:54. ?ъ. 1:39. 3:1. ?э. 18:20). ?шэруюур ъръ ЎхэЄЁ шєфхщёъющ юс?хёЄтхээющ цшчэш яЁхфёЄрты ыр фы  ?хую яюфїюф ?хх ьхёЄю, ўЄюс? тющЄш т ъюэЄръЄ ё эрЁюфюь ш яЁюсєфшЄ№ шї Ёхышушючэ?х ь?°ыхэш  (ёь. ёЄЁ. 56).</w:t>
      </w:r>
    </w:p>
    <w:p>
      <w:pPr>
        <w:pStyle w:val="Normal"/>
        <w:bidi w:val="0"/>
        <w:spacing w:before="0" w:after="0"/>
        <w:ind w:left="0" w:right="0" w:firstLine="567"/>
        <w:rPr/>
      </w:pPr>
      <w:r>
        <w:rPr/>
        <w:t>?хЁю Єэю, ¤Єр ёшэруюур т ?ряхЁэрєьх с?ыр шьхээю Єющ, ъюЄюЁє? Ёшьёъшщ ёюЄэшъ яюфрЁшы шєфх ь ¤Єюую уюЁюфр (ёь. ?ъ. 7:5). ?Ёхцфх яюырурыш, ўЄю э?эх ёє?хёЄтє??шх Ёєшэ? яЁш ?хы№ ?єь (юс?хяЁшчэрээюх ьхёЄю фЁхтэхую ?ряхЁэрєьр) с?ыш ¤Єющ ёшэруюующ. ?фэръю, ЄхяхЁ№ шчтхёЄэю, ўЄю ¤Єш Ёєшэ?, ю ъюЄюЁ?ї шф?Є Ёхў№, яЁшэрфыхцрЄ яю фртэюёЄш эх сюыхх ўхь ЄЁхЄ№хьє ёЄюыхЄш?; юфэръю, эхёюьэхээю, юэш ыхцрЄ эр юёЄрэърї сюыхх Ёрээхую ёЄЁюхэш , ъюЄюЁюх тючьюцэю  ты хЄё  ёшэруюующ, т ъюЄюЁющ с?ы ?шёєё. ?ёыш ¤Єю Єръ, Єюуфр сєфхЄ сыруюЁрчєьэ?ь яюырурЄ№, ўЄю Ёєшэ?, ъюЄюЁ?х ьюцэю тшфхЄ№ т эрёЄю ?хх тЁхь , яЁхфёЄрты ?Є т юс?хь эрўхЁЄрэшх ёшэруюуш тЁхь?э ?ЁшёЄр. ? эрёЄю ?хх тЁхь  Ёєшэ? шч схыюую шчтхёЄэ ър ёюёЄрты ?Є юъюыю 50 ЇєЄют °шЁшэ? ш 70 ЇєЄют фышэ?; чфрэшх Ёрёяюырурыюё№ Єръшь юсЁрчюь, ўЄю юс?хёЄтю с?ыю юсЁр?хэю ышЎюь эр ?у, Є. х. т ёЄюЁюэє ?хЁєёрышьёъюую їЁрьр. ? ЄЁ?ї ёЄюЁюэ уыртэюую чрыр с?ы срыъюэ фы  цхэ?шэ ш фхЄхщ, ъюЄюЁ?щ яюффхЁцштрыё  ъюыюээрьш; тїюф эр срыъюэ °?ы ўхЁхч ыхёЄэшЎ?, Ёрёяюыюцхээ?х эр тэх°эхщ ёЄюЁюэх чфрэш . ?ыртэр  фтхЁ№, ърцхЄё , с?ыр чрЁхчхЁтшЁютрэр фы  ьєцўшэ. ? фюь ё ёшэруюующ с?ы фтюЁ.</w:t>
      </w:r>
    </w:p>
    <w:p>
      <w:pPr>
        <w:pStyle w:val="Normal"/>
        <w:bidi w:val="0"/>
        <w:spacing w:before="0" w:after="0"/>
        <w:ind w:left="0" w:right="0" w:firstLine="567"/>
        <w:rPr/>
      </w:pPr>
      <w:r>
        <w:rPr/>
        <w:t>?юрээр 6:60</w:t>
      </w:r>
    </w:p>
    <w:p>
      <w:pPr>
        <w:pStyle w:val="Normal"/>
        <w:bidi w:val="0"/>
        <w:spacing w:before="0" w:after="0"/>
        <w:ind w:left="0" w:right="0" w:firstLine="567"/>
        <w:rPr/>
      </w:pPr>
      <w:r>
        <w:rPr/>
        <w:t>?ўхэшъют ?ую. ?Єю ¤Єш єўхэшъш эх с?ыш шч ўшёыр 12, эю шч сюы№°ющ Єюыя?, ъюЄюЁр  ёыхфютрыр чр ?шёєёюь, ёЄрэютшЄё   тэ?ь шч 66 ш 67 ёЄшїр. ?рцх ёю тЁхьхэш шї ЁрчюўрЁютрэш , яЁш эрё??хэшш 5000, ъюуфр ?шёєё эх яючтюышы шь ёфхырЄ№ ?хс  ЎрЁ?ь, ¤Єш ы?фш тё? сюыхх ш сюыхх юЄэюёшышё№ ъ ?хьє ъЁшЄшўхёъш. ?эш яюёыхфютрыш чр ?шь т ?ряхЁэрєь яю яЁхцэхьє т эрфхцфх яюыєўшЄ№ ўєфхёэю яЁшуюЄютыхээє? яш?є, эю ъюуфр ?э єяЁхъэєы шї чр ¤Єю, уютюЁ , ўЄю тьхёЄю Єюую юэш фюыцэ? ёЄЁхьшЄ№ё , ўЄюс? эряшЄрЄ№ё  фєїютэющ яш?хщ ш яЁшэ Є№ ?ую, - шї ъЁшЄшър ш юёєцфхэшх т?ышышё№ т юЄъЁ?Єюх юЄтхЁцхэшх.</w:t>
      </w:r>
    </w:p>
    <w:p>
      <w:pPr>
        <w:pStyle w:val="Normal"/>
        <w:bidi w:val="0"/>
        <w:spacing w:before="0" w:after="0"/>
        <w:ind w:left="0" w:right="0" w:firstLine="567"/>
        <w:rPr/>
      </w:pPr>
      <w:r>
        <w:rPr/>
        <w:t>?ы?°р Єю. ?Ёшьхэ?ээ?щ чфхё№ уЁ. уыруюы "ръюєё" ьюцхЄ ючэрўрЄ№ шыш "яЁшёыє°рЄ№ё  ъ" шыш "ёыє°рЄ№" яюўЄш т Єюь цх ёрьюь ёь?ёых, ъръ хтЁхщёъюх "°хьр" (ёь. эр ?Ї. 7:24). ?ръцх "рєЄює" ьюцэю яхЁхтхёЄш "Єю" ъръ ёё?ыъє эр Єюы№ъю ўЄю ёфхырээюх чр тыхэшх ?шёєёр, шыш "?ую", єърч?тр  эр ёрьюую ?шёєёр. ?ръшь юсЁрчюь, тюяЁюё ЁрёёхЁцхээ?ї єўхэшъют ьюцхЄ с?Є№ яюэ Є ъръ ёыхфє??шщ: "?Єю ьюцхЄ яЁшёыє°рЄ№ё  ъ ¤Єюьє (шыш ъ ?хьє)" шыш "ъЄю ьюцхЄ ёыє°рЄ№ ¤Єю" (шыш ?ую). ?Єърч?тр ё№ яЁшчэрЄ№ т ёыютрї ?шёєёр фєїютэє? шёЄшэє ш эрёЄрштр  эр ётю?ь шёъы?ўшЄхы№эю сєътры№эюь яюэшьрэшш, юэш тючЁрцрыш, ўЄю ¤Єю ёютхЁ°хээю эхтючьюцэю - тъє°рЄ№ ?ую яыюЄ№ ш яшЄ№ ?ую ъЁют№. ?ы  шї Ёрчєьр, эх Ёрёяюыюцхээюую яЁшэ Є№ ¤Єє шёЄшэє, т?ёърч?трэш  ?шёєёр т ёрьюь фхых с?ыш "ёЄЁрээ?ьш ёыютрьш".</w:t>
      </w:r>
    </w:p>
    <w:p>
      <w:pPr>
        <w:pStyle w:val="Normal"/>
        <w:bidi w:val="0"/>
        <w:spacing w:before="0" w:after="0"/>
        <w:ind w:left="0" w:right="0" w:firstLine="567"/>
        <w:rPr/>
      </w:pPr>
      <w:r>
        <w:rPr/>
        <w:t>?юрээр 6:61</w:t>
      </w:r>
    </w:p>
    <w:p>
      <w:pPr>
        <w:pStyle w:val="Normal"/>
        <w:bidi w:val="0"/>
        <w:spacing w:before="0" w:after="0"/>
        <w:ind w:left="0" w:right="0" w:firstLine="567"/>
        <w:rPr/>
      </w:pPr>
      <w:r>
        <w:rPr/>
        <w:t>?эр  ?рь т ?хсх. ?ь. 2:25.</w:t>
      </w:r>
    </w:p>
    <w:p>
      <w:pPr>
        <w:pStyle w:val="Normal"/>
        <w:bidi w:val="0"/>
        <w:spacing w:before="0" w:after="0"/>
        <w:ind w:left="0" w:right="0" w:firstLine="567"/>
        <w:rPr/>
      </w:pPr>
      <w:r>
        <w:rPr/>
        <w:t>?ўхэшъш Ёюя?єЄ. ?ю ¤Єюую ёыєўр  Єръ ёърчрэю с?ыю Єюы№ъю юс шєфх ї, ўЄю юэш ЁюяЄрыш яЁюЄшт ?шёєёр (ёь. ёЄ. 41). ?хяхЁ№ цх, ъюЄюЁ?х  тэю с?ыш ?ую яюёыхфютрЄхы ьш, юЄтхЁэєышё№ юЄ ?хую ш юс·хфшэшышё№ тьхёЄх ёю ётюшьш ёююЄхўхёЄтхээшърьш, ъюЄюЁ?х тюёёЄрыш яЁюЄшт ?шёєёр. ?ю тЁхь  ¤Єюую Ёрёёєцфхэш  т ёшэруюух, Єръшь юсЁрчюь, яЁшёєЄёЄтютрыю ЄЁш уЁєяя?: ?тхэрфЎрЄ№, ъюЄюЁ?х яхЁхяЁртшышё№ ўхЁхч ючхЁю тю тЁхь  сєЁш; яюёыхфютрЄхыш ?шёєёр, ъюЄюЁ?х яЁшс?ыш т ?ряхЁэрєь эр ёыхфє??шщ фхэ№, ш Єх, ъюЄюЁ?ї ?юрээ юяЁхфхышы ёыютюь "шєфхш", ъюЄюЁ?х юўхтшфэю т чэрўшЄхы№эющ ёЄхяхэш ъЁшЄшъютрыш ?шёєёр юЄ эрўрыр.</w:t>
      </w:r>
    </w:p>
    <w:p>
      <w:pPr>
        <w:pStyle w:val="Normal"/>
        <w:bidi w:val="0"/>
        <w:spacing w:before="0" w:after="0"/>
        <w:ind w:left="0" w:right="0" w:firstLine="567"/>
        <w:rPr/>
      </w:pPr>
      <w:r>
        <w:rPr/>
        <w:t>?юсырчэ хЄ. ?Ё. "ёърэфрышчю" (ёь. эр ?Ї. 5:29).</w:t>
      </w:r>
    </w:p>
    <w:p>
      <w:pPr>
        <w:pStyle w:val="Normal"/>
        <w:bidi w:val="0"/>
        <w:spacing w:before="0" w:after="0"/>
        <w:ind w:left="0" w:right="0" w:firstLine="567"/>
        <w:rPr/>
      </w:pPr>
      <w:r>
        <w:rPr/>
        <w:t>?юрээр 6:62</w:t>
      </w:r>
    </w:p>
    <w:p>
      <w:pPr>
        <w:pStyle w:val="Normal"/>
        <w:bidi w:val="0"/>
        <w:spacing w:before="0" w:after="0"/>
        <w:ind w:left="0" w:right="0" w:firstLine="567"/>
        <w:rPr/>
      </w:pPr>
      <w:r>
        <w:rPr/>
        <w:t>?Єю ц? ?юяЁюё ?шёєёр яЁхфёЄртыхэ схч яюёыхфє??хую чръы?ўхэш . ?ую ьюцэю яЁхфёЄртшЄ№ ъръ ючэрўр??хх, ўЄю хёыш юэш єтшф Є ??эр ?хыютхўхёъюую, тюёїюф ?хую эр эхсю, Єюуфр т ётю?ь єяЁ ьёЄтх юэш ёюсырчэ Єё  х?? сюы№°х; шыш хую ьюцэю яюэ Є№ ъръ ючэрўр??хх, ўЄю хёыш юэш єтшф Є ?ую тючэхёхэшх, ¤Єю фюыцэю яЁхфёЄрЄ№ яхЁхф эшьш ъръ фюърчрЄхы№ёЄтю, ўЄю ?э т ёрьюь фхых ёю°?ы ё эхсхё ш юэш фюыцэ? юёючэрЄ№ шёЄшээюх фєїютэюх чэрўхэшх ?ую ёыют. ?ръЄ, ўЄю ?шёєё, яю-тшфшьюьє, эх т?тхы чръы?ўхэш  ъ ¤Єюьє тюяЁюёє - чэрўшЄхыхэ ёрь яю ёхсх, шсю юфэю шч ¤Єшї фтєї чръы?ўхэшщ ьюуыю с?Є№ яЁртшы№э?ь, чряхўрЄы?ээ?ь т ёхЁфЎх ўхыютхър, ъюЄюЁ?щ ьюу тшфхЄ№ ?ую тючэхёхэшх.</w:t>
      </w:r>
    </w:p>
    <w:p>
      <w:pPr>
        <w:pStyle w:val="Normal"/>
        <w:bidi w:val="0"/>
        <w:spacing w:before="0" w:after="0"/>
        <w:ind w:left="0" w:right="0" w:firstLine="567"/>
        <w:rPr/>
      </w:pPr>
      <w:r>
        <w:rPr/>
        <w:t>?фх с?ы яЁхцфх. ?ь. 3:13.</w:t>
      </w:r>
    </w:p>
    <w:p>
      <w:pPr>
        <w:pStyle w:val="Normal"/>
        <w:bidi w:val="0"/>
        <w:spacing w:before="0" w:after="0"/>
        <w:ind w:left="0" w:right="0" w:firstLine="567"/>
        <w:rPr/>
      </w:pPr>
      <w:r>
        <w:rPr/>
        <w:t>?юрээр 6:63</w:t>
      </w:r>
    </w:p>
    <w:p>
      <w:pPr>
        <w:pStyle w:val="Normal"/>
        <w:bidi w:val="0"/>
        <w:spacing w:before="0" w:after="0"/>
        <w:ind w:left="0" w:right="0" w:firstLine="567"/>
        <w:rPr/>
      </w:pPr>
      <w:r>
        <w:rPr/>
        <w:t>?штюЄтюЁшЄ. ?єътры№эю "?юЄ, ?Єю фхырхЄ цшт?ь". ?шёєё єтх?хтры ?тюшї ёыє°рЄхыхщ яЁшэ Є№ эхсхёэє? яш?є, ъюЄюЁр  ьюцхЄ фрЄ№ цшчэ№; ЄхяхЁ№ ?э єърчры х?? сюыхх  ёэю, ўЄю Єрър  яш?р - фєїютэр , ЇръЄ, ъюЄюЁ?щ ?ую ёыє°рЄхыш х?? фрыхъю эх юёючэрыш.</w:t>
      </w:r>
    </w:p>
    <w:p>
      <w:pPr>
        <w:pStyle w:val="Normal"/>
        <w:bidi w:val="0"/>
        <w:spacing w:before="0" w:after="0"/>
        <w:ind w:left="0" w:right="0" w:firstLine="567"/>
        <w:rPr/>
      </w:pPr>
      <w:r>
        <w:rPr/>
        <w:t>?ыюЄ№. ?Єю эх яыюЄ№, эр ъюЄюЁє? єърчрэю т ёЄ. 51-56. ?рь яыюЄ№ ш ъЁют№ ?ЁшёЄр тч Є? тьхёЄх, ъръ т?Ёрцр??шх фєїютэє? яш?є, яЁшэшьрхьє? Єхьш, ъЄю яЁшэшьрхЄ цшчэ№ ?р°хую ?юёяюфр. ?фхё№ ёыютю "яыюЄ№" єяюЄЁхсыхэю т фЁєуюь ъюэЄхъёЄх; юэю яЁюЄштюяюыюцэю ёыютє "фєї" ш Єръшь юсЁрчюь  ёэю єърч?трхЄ эр ьрЄхЁшры№э?х тх?ш ¤Єющ цшчэш, юёюсхээю эр ьрЄхЁшры№эє? яш?є, ъюЄюЁр  эх ёюфхЁцшЄ т ёхсх тхўэющ, фєїютэющ цшчэш.</w:t>
      </w:r>
    </w:p>
    <w:p>
      <w:pPr>
        <w:pStyle w:val="Normal"/>
        <w:bidi w:val="0"/>
        <w:spacing w:before="0" w:after="0"/>
        <w:ind w:left="0" w:right="0" w:firstLine="567"/>
        <w:rPr/>
      </w:pPr>
      <w:r>
        <w:rPr/>
        <w:t>?ютюЁ?. ?ё?ыър эхяюёЁхфёЄтхээю эр ёыютр ¤Єюую Ёрёёєцфхэш , ъюЄюЁ?х ?шёєё Єюы№ъю ўЄю т?ёърчры ш яЁюфюыцры уютюЁшЄ№ фры№°х.</w:t>
      </w:r>
    </w:p>
    <w:p>
      <w:pPr>
        <w:pStyle w:val="Normal"/>
        <w:bidi w:val="0"/>
        <w:spacing w:before="0" w:after="0"/>
        <w:ind w:left="0" w:right="0" w:firstLine="567"/>
        <w:rPr/>
      </w:pPr>
      <w:r>
        <w:rPr/>
        <w:t>?єЄ№ фєї. ?Ёшэ Є№ т ёхЁфЎх тхЁю? шёЄшэ?, яЁюшчэхё?ээ?х ?ЁшёЄюь, шьх??шх юЄэю°хэшх ъ фєїютэюьє - ючэрўрхЄ яЁшэ Є№ фєїютэє? цшчэ№ (ёь. 3:16. ?Ё. 17:3).</w:t>
      </w:r>
    </w:p>
    <w:p>
      <w:pPr>
        <w:pStyle w:val="Normal"/>
        <w:bidi w:val="0"/>
        <w:spacing w:before="0" w:after="0"/>
        <w:ind w:left="0" w:right="0" w:firstLine="567"/>
        <w:rPr/>
      </w:pPr>
      <w:r>
        <w:rPr/>
        <w:t>?юрээр 6:64</w:t>
      </w:r>
    </w:p>
    <w:p>
      <w:pPr>
        <w:pStyle w:val="Normal"/>
        <w:bidi w:val="0"/>
        <w:spacing w:before="0" w:after="0"/>
        <w:ind w:left="0" w:right="0" w:firstLine="567"/>
        <w:rPr/>
      </w:pPr>
      <w:r>
        <w:rPr/>
        <w:t>?хтхЁє??шх. ?эютр ?шёєё яюфў?ЁъштрхЄ трцэюёЄ№ тхЁ?. ?ую ёыютр яЁхфёЄрты ?Є фєї ш цшчэ№ Єюы№ъю фы  Єхї, ъюЄюЁ?х тхЁшыш (ёь. эр ёЄ. 29-40).</w:t>
      </w:r>
    </w:p>
    <w:p>
      <w:pPr>
        <w:pStyle w:val="Normal"/>
        <w:bidi w:val="0"/>
        <w:spacing w:before="0" w:after="0"/>
        <w:ind w:left="0" w:right="0" w:firstLine="567"/>
        <w:rPr/>
      </w:pPr>
      <w:r>
        <w:rPr/>
        <w:t>?Є эрўрыр чэры. ?ь. 2:25.</w:t>
      </w:r>
    </w:p>
    <w:p>
      <w:pPr>
        <w:pStyle w:val="Normal"/>
        <w:bidi w:val="0"/>
        <w:spacing w:before="0" w:after="0"/>
        <w:ind w:left="0" w:right="0" w:firstLine="567"/>
        <w:rPr/>
      </w:pPr>
      <w:r>
        <w:rPr/>
        <w:t>?Єю яЁхфрёЄ ?ую. ?ўхтшфэю чр тыхэшх, "эю хёЄ№ шч трё эхъюЄюЁ?х эхтхЁє??шх", тъы?ўрхЄ т Єръющ цх ьхЁх ?єфє, ъръ ш эхтхЁє??шї шєфххт. ?рЄЁєфэхэшх ?шёєёр чръы?ўрыюё№ т ЇръЄх, ўЄю юэ юЄърчрыё  яЁшэ Є№ шёЄшэє, ёюуырёэю ъюЄюЁющ ЎрЁёЄтю ?ЁшёЄр фюыцэю с?Є№ фєїютэ?ь. ?ьхёЄю ¤Єюую юэ юцшфры ьрЄхЁшры№эюую, чхьэюую ЎрЁёЄтр, т ъюЄюЁюь юэ эрфх ыё  чрэ Є№ т?фр??ххё  ьхёЄю (ёь. ?? 718-721). ?ёыш с? чфхё№, т ёшэруюух ?ряхЁэрєьр ?э яЁшэ ы ёыютр ?шёєёр, юэ ьюу с? шёяЁртшЄ№ ётю? уыртэє? ю°шсъє.</w:t>
      </w:r>
    </w:p>
    <w:p>
      <w:pPr>
        <w:pStyle w:val="Normal"/>
        <w:bidi w:val="0"/>
        <w:spacing w:before="0" w:after="0"/>
        <w:ind w:left="0" w:right="0" w:firstLine="567"/>
        <w:rPr/>
      </w:pPr>
      <w:r>
        <w:rPr/>
        <w:t>?юрээр 6:65</w:t>
      </w:r>
    </w:p>
    <w:p>
      <w:pPr>
        <w:pStyle w:val="Normal"/>
        <w:bidi w:val="0"/>
        <w:spacing w:before="0" w:after="0"/>
        <w:ind w:left="0" w:right="0" w:firstLine="567"/>
        <w:rPr/>
      </w:pPr>
      <w:r>
        <w:rPr/>
        <w:t>?ёыш Єю эх фрэю сєфхЄ. ?ЄюЄ ёЄшї  ты хЄё  ыюушўхёъшь чръы?ўхэшхь ъ чр тыхэш? ?шёєёр: "?ю хёЄ№ шч трё эхъюЄюЁ?х эхтхЁє??шх" (ёь. эр ёЄ. 64). ?ы  ?єф? ¤Єш ёыютр фюыцэ? с?ыш шьхЄ№ юёюсюх чэрўхэшх (ёь. эр ёЄ. 64). ?єфр т ётюхщ уюЁфюёЄш ш ёрьюєтхЁхээюёЄш, Ёх°шы Єр эряЁртшЄ№ ёюс?Єш , ўЄюс? шєфхш яЁютючуырёшыш ?шёєёр ЎрЁ?ь (ёь. эр ёЄ. 15). ?юёЁхфёЄтюь ётюхщ юфрЁ?ээюёЄш юэ я?Єрыё  т?чтрЄ№ ъ ёє?хёЄтютрэш? эрёЄєяыхэшх Єръюую ЎрЁёЄтш , ъръ юэ яЁхфёЄрты ы ёхсх. ?ю яЁш тё?ь ¤Єюь, юэ єяєёЄшы шч тшфє яЁшчэрЄ№, ўЄю ўхыютхъ эх  ты хЄё  ртЄюЁюь яырэр ёярёхэш  ш эх ьюцхЄ ёярёЄш ёрь ёхс ; ш їюЄ  ўхыютхъ ьюцхЄ ёюЄЁєфэшўрЄ№ ё ?юуюь, ўЄюс? єёъюЁшЄ№ ЄЁшєьЇ ?ую фхыр т ьшЁх, - тё? цх фрЁ ёярёхэш  ш эрёЄєяыхэшх ЎрЁёЄтш  - ёєЄ№ фхыю ?юцшх (ёь. эр ёЄЁ. 37, 39).</w:t>
      </w:r>
    </w:p>
    <w:p>
      <w:pPr>
        <w:pStyle w:val="Normal"/>
        <w:bidi w:val="0"/>
        <w:spacing w:before="0" w:after="0"/>
        <w:ind w:left="0" w:right="0" w:firstLine="567"/>
        <w:rPr/>
      </w:pPr>
      <w:r>
        <w:rPr/>
        <w:t>?юрээр 6:66</w:t>
      </w:r>
    </w:p>
    <w:p>
      <w:pPr>
        <w:pStyle w:val="Normal"/>
        <w:bidi w:val="0"/>
        <w:spacing w:before="0" w:after="0"/>
        <w:ind w:left="0" w:right="0" w:firstLine="567"/>
        <w:rPr/>
      </w:pPr>
      <w:r>
        <w:rPr/>
        <w:t>?Єю°ыш. ?Єю т?Ёрцхэшх юЄьхўрхЄ яютюЁюЄэ?щ яєэъЄ т ЁрсюЄх ?шёєёр т ?рышыхх ш фрцх тю тё?ь ?ую ёыєцхэшш. ?ю ¤Єюую тЁхьхэш ?ую °шЁюъю яЁшэшьрыш ъръ яюяєы Ёэюую єўшЄхы  ш ?ЁюЁюър. ?хяхЁ№ ьэюушх шч ?ую яюёыхфютрЄхыхщ юёЄртшыш ?ую, ш ё ¤Єюую тЁхьхэш ?э эрїюфшыё  тё? сюыхх ш сюыхх т Єхэш ъЁхёЄр.</w:t>
      </w:r>
    </w:p>
    <w:p>
      <w:pPr>
        <w:pStyle w:val="Normal"/>
        <w:bidi w:val="0"/>
        <w:spacing w:before="0" w:after="0"/>
        <w:ind w:left="0" w:right="0" w:firstLine="567"/>
        <w:rPr/>
      </w:pPr>
      <w:r>
        <w:rPr/>
        <w:t>?юрээр 6:67</w:t>
      </w:r>
    </w:p>
    <w:p>
      <w:pPr>
        <w:pStyle w:val="Normal"/>
        <w:bidi w:val="0"/>
        <w:spacing w:before="0" w:after="0"/>
        <w:ind w:left="0" w:right="0" w:firstLine="567"/>
        <w:rPr/>
      </w:pPr>
      <w:r>
        <w:rPr/>
        <w:t>?тхэрфЎрЄш. ?Єю - хфшэёЄтхээ?щ ёыєўрщ, ъюуфр ?юрээ ёё?ырхЄё  эр фтхэрфЎрЄ№ єўхэшъют, ъръ яЁюёЄю "фтхэрфЎрЄ№" ш юэ ¤Єю фхырхЄ схч ъръюую-ышсю яЁхф?фє?хую ёююс?хэш  юс шчсЁрэшш ¤Єющ уЁєяя? ?шёєёюь. ?юфюсэ?ь юсЁрчюь ?юрээ ттюфшЄ ышўэюёЄ№ ?шырЄр (18:29), ?рЁш? ?руфрышэє (19:25) т ётю? яютхёЄтютрэшх схч юс· ёэхэш , ъЄю юэш с?ыш. ?рцхЄё  фы  яюыэющ  ёэюёЄш, эхюсїюфшью юЄьхЄшЄ№, ўЄю ?юрээ, яшёрт°шщ эхёъюы№ъю фхё ЄшыхЄшщ ёяєёЄ , ъюуфр єцх фЁєушх ?трэухыш  эрїюфшышё№ т юсЁр?хэшш, ёючэртр  ЇръЄ, ўЄю ўшЄрЄхыш хую ?трэухыш  єцх с?ыш ючэръюьыхэ? ё ъюэёяхъЄштэ?ьш шыш ёшэюяЄшўхёъшьш ?трэухыш ьш ш фЁєушьш фрээ?ьш, ўЄю ърёрхЄё  уыртэ?ї ышўэюёЄхщ, ёт чрээ?ї ё цшчэ№? ?шёєёр. ?ючэрэшх ¤Єюую ЇръЄр фр?Є тючьюцэюёЄ№ ыхуъю яюэ Є№, яюўхьє ўхЄт?ЁЄюх ?трэухышх эх фр?Є ёшёЄхьрЄшўхёъюую юяшёрэш  ёюс?Єшщ, юяшёрээ?ї т ёшэюяЄшўхёъшї ?трэухыш ї, эю ёъюЁхх яЁхфёЄрты хЄ шёЄюыъютрэшх юяЁхфхы?ээ?ї, чэрўшЄхы№э?ї ёюс?Єшщ, ърёр??шїё  ёыєцхэш  ?ЁшёЄр.</w:t>
      </w:r>
    </w:p>
    <w:p>
      <w:pPr>
        <w:pStyle w:val="Normal"/>
        <w:bidi w:val="0"/>
        <w:spacing w:before="0" w:after="0"/>
        <w:ind w:left="0" w:right="0" w:firstLine="567"/>
        <w:rPr/>
      </w:pPr>
      <w:r>
        <w:rPr/>
        <w:t>?х їюЄшЄх ыш ш т? юЄющЄш? ?юэёЄЁєъЎш  ¤Єюую тюяЁюёр т уЁ. яюфышээшъх яюфЁрчєьхтрхЄ юЄЁшЎрЄхы№э?щ юЄтхЄ, Єръ ўЄю ёь?ёы яЁхфыюцхэш  чръы?ўрхЄё  т тюяЁюёх: "?? эх цхырхЄх Єръцх юЄющЄш, шьхээю т??" ?ръ ?юрээ Єюы№ъю ўЄю чр тшы, ?шёєё чэры, ъЄю шч ?ую яюёыхфютрЄхыхщ с?ы тхЁэ?ь яю юЄэю°хэш? ъ ?хьє, р ъЄю эхЄ (ёЄ. 64). ?ыхфютрЄхы№эю, ?шёєё чрфры ¤ЄюЄ тюяЁюё эх фы  яюыєўхэш  ётхфхэшщ, эю ёъюЁхх, ўЄюс? шёя?ЄрЄ№ фтхэрфЎрЄ№ ш шї яюсєцфхэш  т ёыхфютрэшш чр ?шь.</w:t>
      </w:r>
    </w:p>
    <w:p>
      <w:pPr>
        <w:pStyle w:val="Normal"/>
        <w:bidi w:val="0"/>
        <w:spacing w:before="0" w:after="0"/>
        <w:ind w:left="0" w:right="0" w:firstLine="567"/>
        <w:rPr/>
      </w:pPr>
      <w:r>
        <w:rPr/>
        <w:t>?юрээр 6:68</w:t>
      </w:r>
    </w:p>
    <w:p>
      <w:pPr>
        <w:pStyle w:val="Normal"/>
        <w:bidi w:val="0"/>
        <w:spacing w:before="0" w:after="0"/>
        <w:ind w:left="0" w:right="0" w:firstLine="567"/>
        <w:rPr/>
      </w:pPr>
      <w:r>
        <w:rPr/>
        <w:t>? ъюьє эрь шфЄш? ?юэЄЁрёЄ ¤Єшї ёыют ё чр тыхэшхь ?хЄЁр т фЁєуюь ёыєўрх (ёь. ?ъ. 5:8).</w:t>
      </w:r>
    </w:p>
    <w:p>
      <w:pPr>
        <w:pStyle w:val="Normal"/>
        <w:bidi w:val="0"/>
        <w:spacing w:before="0" w:after="0"/>
        <w:ind w:left="0" w:right="0" w:firstLine="567"/>
        <w:rPr/>
      </w:pPr>
      <w:r>
        <w:rPr/>
        <w:t>?ыруюы? тхўэющ цшчэш. ?юЄ  ??ЄЁ, эхёюьэхээю, тё? х?? эх ёючэртры тяюыэх фєїютэющ яЁшЁюф? ЎрЁёЄтр ?ЁшёЄр, юфэръю хую чр тыхэшх т фрээюь ёыєўрх, яюърч?трхЄ, ўЄю юэ эрўры яЁючЁхтрЄ№ юЄэюёшЄхы№эю ЇръЄр, ўЄю ёыютр т?ёърчрээ?х ?шёєёюь ёюфхЁцрЄ ъы?ў ъ тхўэющ, фєїютэющ цшчэш.</w:t>
      </w:r>
    </w:p>
    <w:p>
      <w:pPr>
        <w:pStyle w:val="Normal"/>
        <w:bidi w:val="0"/>
        <w:spacing w:before="0" w:after="0"/>
        <w:ind w:left="0" w:right="0" w:firstLine="567"/>
        <w:rPr/>
      </w:pPr>
      <w:r>
        <w:rPr/>
        <w:t>?Ёхтэшщ шєфхщёъшщ ъюььхэЄрЁшщ шчюсЁрцрхЄ ёыютр т?ёърчрээ?х ?юуюь эр ?шэрх ъръ "ёыютр цшчэш" (?рфЁр° ?юссрї эр ?ёїюф 20:2, т шчфрэшш ?рэъшэр ёЄЁ. 343). ?Ёшьхэхэшх чфхё№ ?хЄЁюь яюфюсэюую т?Ёрцхэш , ўЄюс? єърчрЄ№ эр Єю, ўЄю ?шёєё Єюы№ъю ўЄю ёърчры, ёютьхёЄэю ё хую яЁшчэрэшхь ?шёєёр ъръ ?хёёшш ёЁрчє цх яюёых ¤Єюую (ёЄ. 69) - яюърч?трхЄ, ўЄю юэ юёючэры т ёыютрї ?шёєёр ?юцхёЄтхээ?щ шёЄюўэшъ.</w:t>
      </w:r>
    </w:p>
    <w:p>
      <w:pPr>
        <w:pStyle w:val="Normal"/>
        <w:bidi w:val="0"/>
        <w:spacing w:before="0" w:after="0"/>
        <w:ind w:left="0" w:right="0" w:firstLine="567"/>
        <w:rPr/>
      </w:pPr>
      <w:r>
        <w:rPr/>
        <w:t>?юрээр 6:69</w:t>
      </w:r>
    </w:p>
    <w:p>
      <w:pPr>
        <w:pStyle w:val="Normal"/>
        <w:bidi w:val="0"/>
        <w:spacing w:before="0" w:after="0"/>
        <w:ind w:left="0" w:right="0" w:firstLine="567"/>
        <w:rPr/>
      </w:pPr>
      <w:r>
        <w:rPr/>
        <w:t>?? єтхЁютрыш. ?Ё. уыруюы ьюцэю яхЁхтхёЄш "ь? яюэ ыш", яюфЁрчєьхтр , ўЄю юэш єцх шчєўшыш шёЄшэє, яЁхфёЄртыхээє? чфхё№ ш тё? х?? тхЁшыш х? ъръ шёЄшэх, тюяЁхъш ьэюушь, ъюЄюЁ?х ЄхяхЁ№ юЄтхЁуыш ?шёєёр. ??ЄЁ, т?ёърч?тр ё№ юЄ шьхэш фтхэрфЎрЄш, чр тшы, ўЄю юэш эх Єюы№ъю тхЁ Є, ўЄю ?шёєё с?ы ?хёёшхщ, эю Єръцх ёюуырёэю єтшфхээ?ї ўєфхё ш єёы?°рээ?ї ёыют, - юэш ЄхяхЁ№ ьюуыш ёърчрЄ№, ўЄю яючэрыш ?ую, ъръ ??эр ?юцш . ?хяюэ Єышт?х шєфхш тшфхыш Єх цх ўєфхёр ш ёы?°рыш Єх цх ёыютр. ?эш яюЄхЁ ыш тхЁє ш т Ёхчєы№ЄрЄх юърчрышё№ эхтхЁє??шьш. ?ўхэшъш эрюсюЁюЄ, яЁшэ ыш ёыютр ш фхыр ?шёєёр тхЁющ ш яЁш°ыш ъ яЁюЄштюяюыюцэюьє чръы?ўхэш?, ш ЄхяхЁ№ єсхфшышё№, ўЄю ?шёєё с?ы ?хёёш . ? тюяЁюёрї фєїр ш ъ яючэрэш? яЁштюфшЄ тхЁр.</w:t>
      </w:r>
    </w:p>
    <w:p>
      <w:pPr>
        <w:pStyle w:val="Normal"/>
        <w:bidi w:val="0"/>
        <w:spacing w:before="0" w:after="0"/>
        <w:ind w:left="0" w:right="0" w:firstLine="567"/>
        <w:rPr/>
      </w:pPr>
      <w:r>
        <w:rPr/>
        <w:t>?ЁшёЄюё. ?ўхтшфэюёЄ№ ЄхъёЄр юЄьхўрхЄ, ўЄю т фЁхтэшх тЁхьхэр т ьрэєёъЁшяЄрї с?ыю чэрўшЄхы№эюх Ёрчышўшх юЄэюёшЄхы№эю ўЄхэш  яюёыхфэхщ ўрёЄш ¤Єюую ёЄшїр. ?ръ ЄхъёЄ. ?хЁЄєыышрэ ўшЄрыё  яЁюёЄю "?ЁшёЄюё", т Єю тЁхь  ъръ фЁєушх шьхыш фюсртыхэшх "?ЁшёЄюё, ?т Єющ ?юу", "??э ?юцшщ", ш "?ЁшёЄюё, ??э ?юцшщ". ?фэръю юўхтшфэюёЄ№, ърцхЄё , ёъыюээр (ёЄЁ. 146) ъ ўЄхэш? "?т Єющ ?юу". ?ЄюЄ ЄшЄєы "?т Єющ" тёЄЁхўрхЄё  эхюфэюъЁрЄэю т шєфхщёъющ ышЄхЁрЄєЁх т яхЁхтюфх ьхцфє чртхЄрьш ъръ ЄшЄєы, юЄэюё ?шщё  ъ ?юує (ёь. эхърэюэшўхёър  ъэшур ?ъъыхёшрёЄ 4:14. 23:9. 43:10. ?рЁєїр 4:22, 37. 5:5). ? ¤Єюь ёь?ёых ¤ЄюЄ ЄшЄєы тхЁю Єэю с?ы шчтхёЄхэ єўхэшърь, ш т Єръюь тшфх ъръ ??ЄЁ яЁшьхэшы хую ъю ?ЁшёЄє ърцхЄё , ёюфхЁцры яЁшчэрэшх ?ую ?юцхёЄтхээюёЄш.</w:t>
      </w:r>
    </w:p>
    <w:p>
      <w:pPr>
        <w:pStyle w:val="Normal"/>
        <w:bidi w:val="0"/>
        <w:spacing w:before="0" w:after="0"/>
        <w:ind w:left="0" w:right="0" w:firstLine="567"/>
        <w:rPr/>
      </w:pPr>
      <w:r>
        <w:rPr/>
        <w:t>?юрээр 6:70</w:t>
      </w:r>
    </w:p>
    <w:p>
      <w:pPr>
        <w:pStyle w:val="Normal"/>
        <w:bidi w:val="0"/>
        <w:spacing w:before="0" w:after="0"/>
        <w:ind w:left="0" w:right="0" w:firstLine="567"/>
        <w:rPr/>
      </w:pPr>
      <w:r>
        <w:rPr/>
        <w:t>??. ?юрээ яЁшчэр?Є, ўЄю ??ЄЁ уютюЁшы юЄ шьхэш фтхэрфЎрЄш.</w:t>
      </w:r>
    </w:p>
    <w:p>
      <w:pPr>
        <w:pStyle w:val="Normal"/>
        <w:bidi w:val="0"/>
        <w:spacing w:before="0" w:after="0"/>
        <w:ind w:left="0" w:right="0" w:firstLine="567"/>
        <w:rPr/>
      </w:pPr>
      <w:r>
        <w:rPr/>
        <w:t>?шртюы. ?. х. ЄюЄ, ъЄю тююфє°хты?э фшртюыюь (ёь. 13:2). ?ыютр ?шёєёр ьюцэю ёЁртэшЄ№ ё яюфюсэ?ь ?ую чр тыхэшхь т фЁєуюх тЁхь , юЄэюё ?хьё  ъ ?хЄЁє (?ъ. 8:33) ?шёєё яЁшчэры чфхё№, ўЄю їюЄ  ??ЄЁ ЁрёёьрЄЁштры ёхс  ъръ уютюЁшт°хую юЄ шьхэш фтхэрфЎрЄш, ?єфр эх с?ы єўрёЄэшъюь Єръюую яюёт ?хэш  (ёь. эр ёЄ. 64, 65).</w:t>
      </w:r>
    </w:p>
    <w:p>
      <w:pPr>
        <w:pStyle w:val="Normal"/>
        <w:bidi w:val="0"/>
        <w:spacing w:before="0" w:after="0"/>
        <w:ind w:left="0" w:right="0" w:firstLine="567"/>
        <w:rPr/>
      </w:pPr>
      <w:r>
        <w:rPr/>
        <w:t>?юрээр 6:71</w:t>
      </w:r>
    </w:p>
    <w:p>
      <w:pPr>
        <w:pStyle w:val="Normal"/>
        <w:bidi w:val="0"/>
        <w:spacing w:before="0" w:after="0"/>
        <w:ind w:left="0" w:right="0" w:firstLine="567"/>
        <w:rPr/>
      </w:pPr>
      <w:r>
        <w:rPr/>
        <w:t>?єфх... ?ёърЁшюЄх. ?ь. эр ?ъ. 3:19. ?ўхтшфэюёЄ№ ЄхъёЄр ёъыюээр (ёЁ. ёЄЁ. 146) ъ ўЄхэш? "?єфх ?шьюэютх ?ёърЁшюЄх" (ъръ т Ёєёёъюь ЄхъёЄх). ?ёыш ёўшЄрЄ№ тхЁю Єэ?ь, ўЄю шь  ?ёърЁшюЄ єърч?трхЄ эр ьхёЄю яЁюшёїюцфхэш  ?єф? - яЁшхьыхью юЄэхёЄш хую, ъръ ъ хую шьхэш, Єръ ш хую юЄЎр.</w:t>
      </w:r>
    </w:p>
    <w:p>
      <w:pPr>
        <w:pStyle w:val="Normal"/>
        <w:bidi w:val="0"/>
        <w:spacing w:before="0" w:after="0"/>
        <w:ind w:left="0" w:right="0" w:firstLine="567"/>
        <w:rPr/>
      </w:pPr>
      <w:r>
        <w:rPr/>
        <w:t>?ЁхфрЄ№. ?Ёрчр ўшЄрхЄё  сєътры№эю "ъюЄюЁ?щ эрьхЁхтрыё  яЁхфрЄ№". ?Ё. т?Ёрцхэшх эш т ъюхь ёыєўрх эх юЄьхўрхЄ, ўЄю ?єфр эхшчсхцэю с?ы яЁхфюяЁхфхы?э, ўЄюс? яЁхфрЄ№ ?шёєёр. ?ч ётюхщ Єюўъш чЁхэш  ьэюую ыхЄ ёяєёЄ  ?юрээ яЁюёЄю ёьюЄЁхы эр сєфє?хх ш тюёъышъэєы: "?сю ёхщ їюЄхы яЁхфрЄ№ ?ую - юфшэ шч фтхэрфЎрЄш!"</w:t>
      </w:r>
    </w:p>
    <w:p>
      <w:pPr>
        <w:pStyle w:val="Normal"/>
        <w:bidi w:val="0"/>
        <w:spacing w:before="0" w:after="0"/>
        <w:ind w:left="0" w:right="0" w:firstLine="567"/>
        <w:rPr/>
      </w:pPr>
      <w:r>
        <w:rPr/>
        <w:t>?юяюыэшЄхы№э?щ ъюььхэЄрЁшщ ?.?. ?рщЄ эр °хёЄє? уыртє ?трэухыш  юЄ ?юрээр</w:t>
      </w:r>
    </w:p>
    <w:p>
      <w:pPr>
        <w:pStyle w:val="Normal"/>
        <w:bidi w:val="0"/>
        <w:spacing w:before="0" w:after="0"/>
        <w:ind w:left="0" w:right="0" w:firstLine="567"/>
        <w:rPr/>
      </w:pPr>
      <w:r>
        <w:rPr/>
        <w:t>?юрээр 6:35</w:t>
      </w:r>
    </w:p>
    <w:p>
      <w:pPr>
        <w:pStyle w:val="Normal"/>
        <w:bidi w:val="0"/>
        <w:spacing w:before="0" w:after="0"/>
        <w:ind w:left="0" w:right="0" w:firstLine="567"/>
        <w:rPr/>
      </w:pPr>
      <w:r>
        <w:rPr/>
        <w:t>?ўшЄхы№, яюёырээ?щ эхсюь.</w:t>
      </w:r>
    </w:p>
    <w:p>
      <w:pPr>
        <w:pStyle w:val="Normal"/>
        <w:bidi w:val="0"/>
        <w:spacing w:before="0" w:after="0"/>
        <w:ind w:left="0" w:right="0" w:firstLine="567"/>
        <w:rPr/>
      </w:pPr>
      <w:r>
        <w:rPr/>
        <w:t>"? хёь№ ?ыхс цшчэш" - ?тюЁхЎ, ?юЁьшыхЎ ш яюффхЁцштр??шщ тхўэє? фєїютэє? цшчэ№. ? 6:35 ?юрээр, ?ЁшёЄюё яЁхфёЄртшы ?хс  т юсЁрчх эхсхёэюую ?ыхср. ?є°рЄ№ ?ую яыюЄ№ ш яшЄ№ ?ую ъЁют№ ючэрўрхЄ яЁшэ Є№ ?ую ъръ яюёырээюую эхсюь єўшЄхы . ?хЁр т ?хую  ты хЄё  эхюЄ·хьыхьющ фы  фєїютэющ цшчэш. ?х, ъюЄюЁ?х эрёырцфр?Єё  ?ыютюь, эшъюуфр эх сєфєЄ рыърЄ№, эшъюуфр эх сєфєЄ црцфрЄ№, эшъюуфр эх сєфєЄ цхырЄ№ ъръюую-ышсю т?ё°хую шыш сюыхх тючт?°хээюую сырур". (?єъюяшё№ 81. 1906 у.)</w:t>
      </w:r>
    </w:p>
    <w:p>
      <w:pPr>
        <w:pStyle w:val="Normal"/>
        <w:bidi w:val="0"/>
        <w:spacing w:before="0" w:after="0"/>
        <w:ind w:left="0" w:right="0" w:firstLine="567"/>
        <w:rPr/>
      </w:pPr>
      <w:r>
        <w:rPr/>
        <w:t>?юрээр 6:53-57</w:t>
      </w:r>
    </w:p>
    <w:p>
      <w:pPr>
        <w:pStyle w:val="Normal"/>
        <w:bidi w:val="0"/>
        <w:spacing w:before="0" w:after="0"/>
        <w:ind w:left="0" w:right="0" w:firstLine="567"/>
        <w:rPr/>
      </w:pPr>
      <w:r>
        <w:rPr/>
        <w:t>?ёЄ№ яыюЄ№ ш яшЄ№ ъЁют№ - юышЎхЄтюЁ хЄ сышчюёЄ№ ъю ?ЁшёЄє.</w:t>
      </w:r>
    </w:p>
    <w:p>
      <w:pPr>
        <w:pStyle w:val="Normal"/>
        <w:bidi w:val="0"/>
        <w:spacing w:before="0" w:after="0"/>
        <w:ind w:left="0" w:right="0" w:firstLine="567"/>
        <w:rPr/>
      </w:pPr>
      <w:r>
        <w:rPr/>
        <w:t>?ЁшёЄюё юс· ёэшы чэрўхэшх ?тюшї ёыют Єръ  ёэю, ўЄю эшъюьє эхЄ эєцф? яЁхЄ?ърЄ№ё  ю эшї. ?ую чр тыхэшх - хёЄ№ яыюЄ№ ш яшЄ№ ъЁют№ ??эр ?юц№хую, эхюсїюфшью яюэшьрЄ№ т фєїютэюь ёь?ёых. ?? тъє°рхь яыюЄ№ ?ЁшёЄр ш я№?ь ?ую ъЁют№, ъюуфр тхЁющ єїтрЄ?трхьё  чр ?хую, ъръ эр°хую ?ярёшЄхы . ?ЁшёЄюё яЁшьхэшы юсЁрч - хёЄ№ яыюЄ№ ш яшЄ№ ъЁют№, ўЄюс? яЁхфёЄртшЄ№ сышчюёЄ№ ъ ?хьє, ъюЄюЁє? фюыцэ? шьхЄ№ тёх, ъюЄюЁ?х, т ъюэЎх ъюэЎют, сєфєЄ ёюєўрёЄэшърьш ё ?шь т ?ую ёыртх. "?Ёхьхээр  яш?р, ъюЄюЁє? ь? ъє°рхь, єётрштрхЄё , яЁшэюё  ёшыє ш ъЁхяюёЄ№ фы  Єхыр. ?юфюсэ?ь юсЁрчюь, ъюуфр ь? тхЁшь ш яЁшэшьрхь ёыютр ?юёяюфр ?шёєёр, юэш ёЄрэют Єё  ўрёЄ№? эр°хщ фєїютэющ цшчэш, яЁшэюё  ётхЄ ш ьшЁ, эрфхцфє ш ЁрфюёЄ№ ш єъЁхяыхэшх фє°ш, яюфюсэю Єюьє, ъръ Їшчшўхёър  яш?р єъЁхяы хЄ Єхыю". (?єъюяшё№ 33, 1911 у.)</w:t>
      </w:r>
    </w:p>
    <w:p>
      <w:pPr>
        <w:pStyle w:val="Normal"/>
        <w:bidi w:val="0"/>
        <w:spacing w:before="0" w:after="0"/>
        <w:ind w:left="0" w:right="0" w:firstLine="567"/>
        <w:rPr/>
      </w:pPr>
      <w:r>
        <w:rPr/>
        <w:t>(?ЄъЁютхэшх 22:2)</w:t>
      </w:r>
    </w:p>
    <w:p>
      <w:pPr>
        <w:pStyle w:val="Normal"/>
        <w:bidi w:val="0"/>
        <w:spacing w:before="0" w:after="0"/>
        <w:ind w:left="0" w:right="0" w:firstLine="567"/>
        <w:rPr/>
      </w:pPr>
      <w:r>
        <w:rPr/>
        <w:t>?ЁръЄшўхёъюх яЁшьхэхэшх.</w:t>
      </w:r>
    </w:p>
    <w:p>
      <w:pPr>
        <w:pStyle w:val="Normal"/>
        <w:bidi w:val="0"/>
        <w:spacing w:before="0" w:after="0"/>
        <w:ind w:left="0" w:right="0" w:firstLine="567"/>
        <w:rPr/>
      </w:pPr>
      <w:r>
        <w:rPr/>
        <w:t>"?ы  эрё эхфюёЄрЄюўэю чэрЄ№ ш яюўшЄрЄ№ ёыютр ?т. ?шёрэш . ?? фюыцэ? тэшъэєЄ№ т шї ёєЄ№ ш Є?рЄхы№эю шчєўрЄ№ шї, тъє°рЄ№ яыюЄ№ ш яшЄ№ ъЁют№ ??эр ?юцш . ?ЁшёЄшрэрь юЄъЁюхЄё  ьхЁр, фю ъюЄюЁющ юэш фюыцэ? фюёЄшуэєЄ№ яюёЁхфёЄтюь чфЁртюёЄш шї фєїютэюую їрЁръЄхЁр. ?? фюыцэ? чэрЄ№, ъръ яЁръЄшўхёъш яЁшьхэшЄ№ ?ыютю ?юцшх, ъ эр°хьє ышўэюьє їрЁръЄхЁє - фєїютэюьє фюьє. ?? фюыцэ? с?Є№ ёт Є?ь їЁрьюь, т ъюЄюЁюь ?юу ьюцхЄ цшЄ№, їюфшЄ№ ш ЄЁєфшЄ№ё . ?? эшъюуфр эх фюыцэ? ёЄЁхьшЄ№ё , ўЄюс? тючт?ёшЄ№ё  т?°х ёыєу, ъюЄюЁ?ї ?юу шчсЁры ёютхЁ°рЄ№ ?ую ЁрсюЄє ш ўЄшЄ№ ?ую ёт Єюх шь . "?ёх цх т? сЁрЄ№ ". ?Ёшьхэшь ¤Єю ёыютю ышўэю ъ ёхсх, ёЁртэштр  ?т. ?шёрэшх юфэю ьхёЄю ё фЁєушь. ? эр°хщ хцхфэхтэющ цшчэш яхЁхф эр°шьш сЁрЄ№ ьш ш яхЁхф ьшЁюь ь?  ты хьё  цшт?ьш шёЄюыъютрЄхы ьш ?т ?хээюую ?шёрэш , яЁшэюё ?шьш ўхёЄ№ ?ЁшёЄє, хёыш яЁю ты хь ?ую ъЁюЄюёЄ№ ш ёьшЁхэшх ёхЁфЎр. ?ўхэш  ?ЁшёЄр фюыцэ? с?Є№ фы  эрё ъръ ышёЄ№  ё фхЁхтр цшчэш. ?ю ьхЁх Єюую, ъръ ь? ъє°рхь ш єётрштрхь ?ыхс цшчэш, ь? сєфхь яЁю ты Є№ ёшььхЄЁшўэ?щ, тёхёЄюЁюээшщ їрЁръЄхЁ. ?юёЁхфёЄтюь эр°хую хфшэёЄтр, яюўшЄр  фЁєушї т?°х ёхс , ь? сєфхь эхёЄш т ьшЁ цштюх ётшфхЄхы№ёЄтю ю ёшых шёЄшэ?... ?юуфр ы?фш тёхЎхыю яюфўшэ Єё  ?юує, тъє°р  ?ыхс цшчэш ш яЁшэшьр  тюфє ёярёхэш , юэш сєфєЄ тючЁрёЄрЄ№ тю ?ЁшёЄх. ?ї їрЁръЄхЁ? ёюёЄю Є шч Єюую, ўЄю ъє°р?Є ш я№?Є шї ь?ёыш. ?ёыш юэш яЁшьєЄ ш сєфєЄ яюёыє°э? ёыютє цшчэш, - ўхЁхч ¤Єю ёыютю юэш ёЄрэєЄ яЁшўрёЄэшърьш ?юцхёъюую хёЄхёЄтр. ?юуфр тё? шї ёыєцхэшх сєфхЄ ёююЄтхЄёЄтютрЄ№ ?юцхёЄтхээюьє яюфюсш? ш ?ЁшёЄюё, р эх ўхыютхъ сєфхЄ яЁхтючэхё?э". (?шё№ью 64. 1900 у)</w:t>
      </w:r>
    </w:p>
    <w:p>
      <w:pPr>
        <w:pStyle w:val="Normal"/>
        <w:bidi w:val="0"/>
        <w:spacing w:before="0" w:after="0"/>
        <w:ind w:left="0" w:right="0" w:firstLine="567"/>
        <w:rPr/>
      </w:pPr>
      <w:r>
        <w:rPr/>
        <w:t>?юрээр 6:53-57, 63</w:t>
      </w:r>
    </w:p>
    <w:p>
      <w:pPr>
        <w:pStyle w:val="Normal"/>
        <w:bidi w:val="0"/>
        <w:spacing w:before="0" w:after="0"/>
        <w:ind w:left="0" w:right="0" w:firstLine="567"/>
        <w:rPr/>
      </w:pPr>
      <w:r>
        <w:rPr/>
        <w:t>?ъє°хэшх яыюфют ё фхЁхтр цшчэш.</w:t>
      </w:r>
    </w:p>
    <w:p>
      <w:pPr>
        <w:pStyle w:val="Normal"/>
        <w:bidi w:val="0"/>
        <w:spacing w:before="0" w:after="0"/>
        <w:ind w:left="0" w:right="0" w:firstLine="567"/>
        <w:rPr/>
      </w:pPr>
      <w:r>
        <w:rPr/>
        <w:t>"?фє°шщ ?ю? яыюЄ№ ш я№??шщ ?ю? ъЁют№, - ёърчры ?ЁшёЄюё - шьххЄ цшчэ№ тхўэє?, ш ? тюёъЁх°є хую т яюёыхфэшщ фхэ№. ?сю яыюЄ№ ?ю  шёЄшээю хёЄ№ яш?р, ш ъЁют№ ?ю  шёЄшээю хёЄ№ яшЄшх;  фє?шщ ?ю? яыюЄ№ ш я№??шщ ?ю? ъЁют№ яЁхс?трхЄ тю ?эх ш ? т э?ь. ?ръ яюёыры ?хэ  цшт?щ ?ЄхЎ, ш ? цштє ?ЄЎюь, Єр ш  фє?шщ ?хэ , цшЄ№ сєфхЄ ?эю?... ?єї цштюЄтюЁшЄ, яыюЄ№ эх яюы№чєхЄ эш ьрыю; ёыютр, ъюЄюЁ?х ? уютюЁ? трь, ёєЄ№ ?єї ш цшчэ№". ?Єю - тъє°хэшх яыюфют ё фхЁхтр цшчэш". (?єъюяшё№ 112, 1898 у)</w:t>
      </w:r>
    </w:p>
    <w:p>
      <w:pPr>
        <w:pStyle w:val="Normal"/>
        <w:bidi w:val="0"/>
        <w:spacing w:before="0" w:after="0"/>
        <w:ind w:left="0" w:right="0" w:firstLine="567"/>
        <w:rPr/>
      </w:pPr>
      <w:r>
        <w:rPr/>
        <w:t>?юрээр 6:63 - ёь. ??? эр ??Єшх 3:24.</w:t>
      </w:r>
    </w:p>
    <w:p>
      <w:pPr>
        <w:pStyle w:val="Normal"/>
        <w:bidi w:val="0"/>
        <w:spacing w:before="0" w:after="0"/>
        <w:ind w:left="0" w:right="0" w:firstLine="567"/>
        <w:rPr/>
      </w:pPr>
      <w:r>
        <w:rPr/>
        <w:t>?юььхэЄрЁшщ рфтхэЄшёЄют ёхф№ьюую фэ  эр ?трэухышх юЄ ?юрээр, 7 уыртє.</w:t>
      </w:r>
    </w:p>
    <w:p>
      <w:pPr>
        <w:pStyle w:val="Normal"/>
        <w:bidi w:val="0"/>
        <w:spacing w:before="0" w:after="0"/>
        <w:ind w:left="0" w:right="0" w:firstLine="567"/>
        <w:rPr/>
      </w:pPr>
      <w:r>
        <w:rPr/>
        <w:t>?юрээр 7:1</w:t>
      </w:r>
    </w:p>
    <w:p>
      <w:pPr>
        <w:pStyle w:val="Normal"/>
        <w:bidi w:val="0"/>
        <w:spacing w:before="0" w:after="0"/>
        <w:ind w:left="0" w:right="0" w:firstLine="567"/>
        <w:rPr/>
      </w:pPr>
      <w:r>
        <w:rPr/>
        <w:t>?юёых ёхую. ?Єр ЇЁрчр, яхЁхтхф?ээр  Єръшь юсЁрчюь,  ты хЄё  юс?ўэющ т ?трэухышш юЄ ?юрээр (3:22. 5:4 ш Є. ф.). ?эр юЄьхўрхЄ яхЁхїюф юЄ юфэюую яютхёЄтютрэш  - ъ фЁєуюьє, эю эх фр?Є эшъръшї фрээ?ї юЄэюёшЄхы№эю яЁюьхцєЄър ьхцфє яютхёЄтютрэш ьш, - фышээ?щ юэ, шыш ъюЁюЄъшщ.</w:t>
      </w:r>
    </w:p>
    <w:p>
      <w:pPr>
        <w:pStyle w:val="Normal"/>
        <w:bidi w:val="0"/>
        <w:spacing w:before="0" w:after="0"/>
        <w:ind w:left="0" w:right="0" w:firstLine="567"/>
        <w:rPr/>
      </w:pPr>
      <w:r>
        <w:rPr/>
        <w:t>?юфшы. ?Ё. "яхЁшярЄхю", сєътры№эю "їюфшЄ№ тюъЁєу", "т яхЁхэюёэюь ёь?ёых "цшЄ№". ?фхё№ яЁшьхэшью, ъръ т сєътры№эюь, Єръ ш т яхЁхэюёэюь ёь?ёых.</w:t>
      </w:r>
    </w:p>
    <w:p>
      <w:pPr>
        <w:pStyle w:val="Normal"/>
        <w:bidi w:val="0"/>
        <w:spacing w:before="0" w:after="0"/>
        <w:ind w:left="0" w:right="0" w:firstLine="567"/>
        <w:rPr/>
      </w:pPr>
      <w:r>
        <w:rPr/>
        <w:t>?сшЄ№ ?ую. ?ь. эр 5:18. ?стшэхэшх яхЁхф ёшэхфЁшюэюь, юЄьхўхээюх т уы. 5, яЁюшчю°ыю яЁшсышчшЄхы№эю эр уюф Ёрэ№°х ёюс?Єшщ, юяшёрээ?ї т уы. 6 яю 7:1. ?ёъюЁх яюёых ¤Єюую юстшэхэш  ?шёєё єфрышыё  т ?рышых? (ёь. эр ?Ї. 4:12) ш яЁшсышчшЄхы№эю уюф ёяєёЄ  ёърчры яЁюяютхф№ ю ?ыхсх цшчэш (?э. 6) - яЁюяютхф№, ъюЄюЁр  яюыюцшыр ъюэхЎ ?ую ръЄштэюьє ёыєцхэш? т ?рышыхх. ? ¤Єю тЁхь  с?ыр ярёїр (6:4) ш ЇЁрчр: "?ю ?єфхх эх їюЄхы їюфшЄ№" (7:1) яюфЁрчєьхтрхЄ, ўЄю ?шёєё эх яЁшёєЄёЄтютры эр ярёїх (ёЁ. ?? 395).</w:t>
      </w:r>
    </w:p>
    <w:p>
      <w:pPr>
        <w:pStyle w:val="Normal"/>
        <w:bidi w:val="0"/>
        <w:spacing w:before="0" w:after="0"/>
        <w:ind w:left="0" w:right="0" w:firstLine="567"/>
        <w:rPr/>
      </w:pPr>
      <w:r>
        <w:rPr/>
        <w:t>?шёєё эр яЁрчфэшъх ?є?хщ.</w:t>
      </w:r>
    </w:p>
    <w:p>
      <w:pPr>
        <w:pStyle w:val="Normal"/>
        <w:bidi w:val="0"/>
        <w:spacing w:before="0" w:after="0"/>
        <w:ind w:left="0" w:right="0" w:firstLine="567"/>
        <w:rPr/>
      </w:pPr>
      <w:r>
        <w:rPr/>
        <w:t>?юрээ 7:2-13, ёь. ърЁЄє ёЄЁ. 220, ЄрсышЎ? 229, 231 ёЄЁ.</w:t>
      </w:r>
    </w:p>
    <w:p>
      <w:pPr>
        <w:pStyle w:val="Normal"/>
        <w:bidi w:val="0"/>
        <w:spacing w:before="0" w:after="0"/>
        <w:ind w:left="0" w:right="0" w:firstLine="567"/>
        <w:rPr/>
      </w:pPr>
      <w:r>
        <w:rPr/>
        <w:t>?юрээр 7:2</w:t>
      </w:r>
    </w:p>
    <w:p>
      <w:pPr>
        <w:pStyle w:val="Normal"/>
        <w:bidi w:val="0"/>
        <w:spacing w:before="0" w:after="0"/>
        <w:ind w:left="0" w:right="0" w:firstLine="567"/>
        <w:rPr/>
      </w:pPr>
      <w:r>
        <w:rPr/>
        <w:t>?юёЄртыхэшх ?є?хщ. ?ЄюЄ яЁрчфэшъ эрўшэрыё  15 Єш°Ёш (?хт 23:34). ?ЁюьхцєЄюъ ьхцфє ярёїющ ш яЁрчфэшъюь ъє?хщ - яЁшсышчшЄхы№эю 6 ьхё Ўхт. ?Ёрчфэшъ яЁюфюыцрыё  ёхь№ фэхщ, тю тЁхь  ъюЄюЁ?ї шчЁршы№Є эх цшыш т ярырЄърї (ъє?рї) т ярь Є№ шї яЁхс?трэш  т ярырЄърї, ъюуфр юэш т?°ыш шч ?ушяЄр (?хт. 23:40-42. ?Ё. ?ххь. 8:16). ? фюсртыхэшх ъ ¤Єюьє ш тюё№ьющ фхэ№ фюыцхэ с?Є№ "яюъющ" (?хт. 23:39). ?юфюсэю яЁрчфэшъє ?яЁхёэюъют ш яЁрчфэшъє ?Ёюцр  (? Єшфхё ЄэшЎ?), ¤ЄюЄ яЁрчфэшъ ёсюЁр єЁюцр  с?ы юфэшь шч ЄЁ?ї... т уюфє, ъюуфр тхё№ ьєцёъющ яюы ?чЁршы  фюыцхэ с?ы  ты Є№ё  яЁхф ышЎю ?юёяюфр (?ёї. 23:14. ?ЄюЁ. 16:16). ?юёшЇ ?ыртшщ уютюЁшЄ ю э?ь, ъръ ю "ёт Єхщ°хь ш тхышўрщ°хь яЁрчфэшъх фы  шєфххт" (ш т фЁхтэюёЄш). ?Єю юфэютЁхьхээю с?ыю ш сыруюфрЁёЄтхээюх тюёяюьшэрэшх ю эрЎшюэры№эюь юётюсюцфхэшш ш уюфютюх ЄюЁцхёЄтю т ъюэЎх ърцфющ црЄт? (?хт 23:42, 43. ?ЄюЁ. 16:13-16).</w:t>
      </w:r>
    </w:p>
    <w:p>
      <w:pPr>
        <w:pStyle w:val="Normal"/>
        <w:bidi w:val="0"/>
        <w:spacing w:before="0" w:after="0"/>
        <w:ind w:left="0" w:right="0" w:firstLine="567"/>
        <w:rPr/>
      </w:pPr>
      <w:r>
        <w:rPr/>
        <w:t>?юрээр 7:3</w:t>
      </w:r>
    </w:p>
    <w:p>
      <w:pPr>
        <w:pStyle w:val="Normal"/>
        <w:bidi w:val="0"/>
        <w:spacing w:before="0" w:after="0"/>
        <w:ind w:left="0" w:right="0" w:firstLine="567"/>
        <w:rPr/>
      </w:pPr>
      <w:r>
        <w:rPr/>
        <w:t>?ЁрЄ№  ?ую. ?ЄэюёшЄхы№эю фшёъєёёшш, ърёр??хщё  сЁрЄ№хт ?шёєёр ёь. эр ?Ї. 1:18, 25. 12:46. ?Ё. ?? 450, 451. ?эш тё? х?? эх тхЁшыш т ?хую (?э. 7:5).</w:t>
      </w:r>
    </w:p>
    <w:p>
      <w:pPr>
        <w:pStyle w:val="Normal"/>
        <w:bidi w:val="0"/>
        <w:spacing w:before="0" w:after="0"/>
        <w:ind w:left="0" w:right="0" w:firstLine="567"/>
        <w:rPr/>
      </w:pPr>
      <w:r>
        <w:rPr/>
        <w:t>??щфш юЄё?фр. "?ЁрЄ№  ?шёєёр" ЁрчюўрЁютрышё№ т ??ь. ?эш эх ьюуыш яюэ Є№ ?ую яєЄхщ. ?эш єфшты ышё№, яюўхьє ?э эх шчты?ъ т?уюф? шч ?тюхщ яюяєы ЁэюёЄш. ?эш эхёюьэхээю яюь?°ы ыш ю ышўэющ ёыртх ш яюы№чх, ъюЄюЁр  т?ярыр с? эр шї фюы?, хёыш с? ?э яЁхф· тшы ?тюш яЁртр, ъръ ?хёёш . ?хяхЁ№, ъюуфр ьэюушх шч ?ую єўхэшъют юЄтхЁуыш ?ую (6:66) ¤Єш сЁрЄ№  тхЁю Єэю эрфх ышё№, ўЄю ўхЁхч яЁю тыхэшх ?ую ёшы? т ёЄюышўэюь уюЁюфх, Ёхышушючэюь ЎхэЄЁх эрЎшщ, ?э ёэютр ёьюцхЄ тючтЁрЄшЄ№ т эхъюЄюЁющ ёЄхяхэш ?тющ яюЄхЁ ээ?щ яЁхёЄшц.</w:t>
      </w:r>
    </w:p>
    <w:p>
      <w:pPr>
        <w:pStyle w:val="Normal"/>
        <w:bidi w:val="0"/>
        <w:spacing w:before="0" w:after="0"/>
        <w:ind w:left="0" w:right="0" w:firstLine="567"/>
        <w:rPr/>
      </w:pPr>
      <w:r>
        <w:rPr/>
        <w:t>?ўхэшъш ?тюш. ?ыєцхэшх т ?єфхх яЁшэхёыю ыш°№ ёъЁюьэ?х Ёхчєы№ЄрЄ? (ёь. эр ?Ї. 4:12. ?э. 3:22). ?х ёьюЄЁ  эр ¤Єю, ?шёєё шьхы чфхё№ єўхэшъют. ? фхщёЄтшЄхы№эюёЄш ?э фюыцхэ с?ы юёЄртшЄ№ ?єфх? шч-чр ЄЁєфэюёЄхщ, ъюЄюЁ?х тючэшъыш яю яЁшўшэх ?ую яюяєы ЁэюёЄш т эрЁюфх ¤Єющ ьхёЄэюёЄш (4:1-3).</w:t>
      </w:r>
    </w:p>
    <w:p>
      <w:pPr>
        <w:pStyle w:val="Normal"/>
        <w:bidi w:val="0"/>
        <w:spacing w:before="0" w:after="0"/>
        <w:ind w:left="0" w:right="0" w:firstLine="567"/>
        <w:rPr/>
      </w:pPr>
      <w:r>
        <w:rPr/>
        <w:t>?юрээр 7:4</w:t>
      </w:r>
    </w:p>
    <w:p>
      <w:pPr>
        <w:pStyle w:val="Normal"/>
        <w:bidi w:val="0"/>
        <w:spacing w:before="0" w:after="0"/>
        <w:ind w:left="0" w:right="0" w:firstLine="567"/>
        <w:rPr/>
      </w:pPr>
      <w:r>
        <w:rPr/>
        <w:t>?тш ?хс  ьшЁє. ?Єш "сЁрЄ№ " цхырыш, ўЄюс? ?шёєё яЁю тшы ?хс  юЄъЁ?Єю ьрёёрь эрЁюфр, ёюсЁрээ?ь т ?хЁєёрышьх эр яЁрчфэшъ ш ёютхЁ°шы яЁхф эшьш єфштшЄхы№э?х ўєфхёр. ?ьхээю Єрь, ъръ юэш эрфх ышё№, яЁртшЄхыш фюыцэ? яЁютхЁшЄ№ ?ую яЁхЄхэчшш ш хёыш Єръют?х ёююЄтхЄёЄтє?Є ?хёёшш ш ?ую ўєфхёэ?х фхыр шёЄшээ?, - Єюуфр ёЁхфш ЄюЁцхёЄтхээ?ї ёЎхэ яЁрчфэшър т ЎрЁёъюь уюЁюфх ?ую уюёєфрЁёЄтр, ёюуырёэю шї юцшфрэш ь - ?ую фюыцэ? с?ыш яЁютючуырёшЄ№ ЎрЁ?ь. ?ї ючрсюўхээюёЄ№ ьюцэю с?ыю ёЁртэшЄ№ ё схёяюъющёЄтюь ?рЁшш, эр сЁрўэюь яшЁх, ъюЄюЁр  эрфх ырё№, ўЄю ?шёєё фюыцхэ фюърчрЄ№ ёюсЁрт°шьё , ўЄю ?юу шчсЁры ?ую (2:3, 4).</w:t>
      </w:r>
    </w:p>
    <w:p>
      <w:pPr>
        <w:pStyle w:val="Normal"/>
        <w:bidi w:val="0"/>
        <w:spacing w:before="0" w:after="0"/>
        <w:ind w:left="0" w:right="0" w:firstLine="567"/>
        <w:rPr/>
      </w:pPr>
      <w:r>
        <w:rPr/>
        <w:t>?юрээр 7:5</w:t>
      </w:r>
    </w:p>
    <w:p>
      <w:pPr>
        <w:pStyle w:val="Normal"/>
        <w:bidi w:val="0"/>
        <w:spacing w:before="0" w:after="0"/>
        <w:ind w:left="0" w:right="0" w:firstLine="567"/>
        <w:rPr/>
      </w:pPr>
      <w:r>
        <w:rPr/>
        <w:t>?ЁрЄ№  ?ую эх тхЁютрыш т ?хую. ?эш чэрыш, ўЄю ?э ёютхЁ°шы ўєфхёр, шсю юэш эхёюьэхээю тшфхыш ?ую, ёютхЁ°р??хую шї, фрцх ш ЄхяхЁ№ юэш эрфх ышё№, ўЄю ?э фюыцхэ шфЄш т ?хЁєёрышь ш єфштшЄ№ ёюсЁрт°ххё  ьэюцхёЄтю, єфштшЄ№ ?тюшьш ўєфхёрьш. ?ю, эхёьюЄЁ  эр ўєфхёр, юэш с?ыш яЁхшёяюыэхэ? ёюьэхэшхь ш эхтхЁшхь. ?шёєё эх шёяюыэшы шї яЁхфёЄртыхэшщ ю ?хёёшш, ш юэш ёюьэхтрышё№, ўЄю ?э ъюуфр-ышсю шёяюыэшЄ шї. ?ючьюцэю, ёюуырёэю шї тчуы фє, ?э с?ы ёыш°ъюь ёъЁюьхэ ш чрёЄхэўшт, ш яю¤Єюьє юэш я?Єрышё№ юсюфЁшЄ№ ?ую, шсю т ¤Єюь, ъръ юэш яюырурыш, ?э эєцфрыё .</w:t>
      </w:r>
    </w:p>
    <w:p>
      <w:pPr>
        <w:pStyle w:val="Normal"/>
        <w:bidi w:val="0"/>
        <w:spacing w:before="0" w:after="0"/>
        <w:ind w:left="0" w:right="0" w:firstLine="567"/>
        <w:rPr/>
      </w:pPr>
      <w:r>
        <w:rPr/>
        <w:t>?юрээр 7:6</w:t>
      </w:r>
    </w:p>
    <w:p>
      <w:pPr>
        <w:pStyle w:val="Normal"/>
        <w:bidi w:val="0"/>
        <w:spacing w:before="0" w:after="0"/>
        <w:ind w:left="0" w:right="0" w:firstLine="567"/>
        <w:rPr/>
      </w:pPr>
      <w:r>
        <w:rPr/>
        <w:t>?Ёхь . ?Ё. "ършЁюё" - "сыруюяЁш Єэ?щ ьюьхэЄ" (ёь. эр ?ъ. 1:15).</w:t>
      </w:r>
    </w:p>
    <w:p>
      <w:pPr>
        <w:pStyle w:val="Normal"/>
        <w:bidi w:val="0"/>
        <w:spacing w:before="0" w:after="0"/>
        <w:ind w:left="0" w:right="0" w:firstLine="567"/>
        <w:rPr/>
      </w:pPr>
      <w:r>
        <w:rPr/>
        <w:t>??? эх эрёЄрыю. ?Ё. чр тыхэшх ?шёєёр ?ую ьрЄхЁш (2:4). ?ую сЁрЄ№ , тючьюцэю, їюЁю°ю чэрыш, ўЄю юэш яЁхфырурыш, эю ?шёєё чэры ыєў°х. ?ы  ?хую ёюс?Єш  цшчэш с?ыш юЄьхўхэ?, ъръ ?юцхёЄтхээю юяЁхфхы?ээ?х яхЁшюф? ёююЄтхЄёЄтє??хх тЁхь  фы  шёяюыэхэш  ърцфющ Ўхыш (ёь. эр ?ъ. 2:49. ?э. 2:4).</w:t>
      </w:r>
    </w:p>
    <w:p>
      <w:pPr>
        <w:pStyle w:val="Normal"/>
        <w:bidi w:val="0"/>
        <w:spacing w:before="0" w:after="0"/>
        <w:ind w:left="0" w:right="0" w:firstLine="567"/>
        <w:rPr/>
      </w:pPr>
      <w:r>
        <w:rPr/>
        <w:t>?ы  трё тёхуфр тЁхь . ?юфюсэю тёхь юёьюЄЁшЄхы№э?ь шєфх ь, сЁрЄ№  ?шёєёр Ёхуєы Ёэю яюёх?рыш ¤ЄюЄ яЁрчфэшъ ш юёюсхээ?щ фхэ№, ъюЄюЁ?щ юэш шчсЁрыш фы  эрўры яєЄх°хёЄтш , эх шьхы эшъръюую юёюсюую ьюьхэЄр.</w:t>
      </w:r>
    </w:p>
    <w:p>
      <w:pPr>
        <w:pStyle w:val="Normal"/>
        <w:bidi w:val="0"/>
        <w:spacing w:before="0" w:after="0"/>
        <w:ind w:left="0" w:right="0" w:firstLine="567"/>
        <w:rPr/>
      </w:pPr>
      <w:r>
        <w:rPr/>
        <w:t>?юрээр 7:7</w:t>
      </w:r>
    </w:p>
    <w:p>
      <w:pPr>
        <w:pStyle w:val="Normal"/>
        <w:bidi w:val="0"/>
        <w:spacing w:before="0" w:after="0"/>
        <w:ind w:left="0" w:right="0" w:firstLine="567"/>
        <w:rPr/>
      </w:pPr>
      <w:r>
        <w:rPr/>
        <w:t>?шЁ. ?ЁрЄ№  яЁюёшыш ?шёєёр  тшЄ№ ?хс  ьшЁє (4 ёЄ.), эю ?э эряюьэшы шь, ўЄю "ьшЁ эхэртшфшЄ ?ую" (ёЁ. 15:18). ?ї яЁхфыюцхэш  (ёь. эр ёЄ. 3, 4) с?ыш ыюцэ?ьш. ?ёыш с? ?э яюёыхфютры шї ёютхЄє, - ?ую эх юцшфрыю с? °єьэюх ЄюЁцхёЄтхээюх яЁшэ Єшх, ъръ юэш чрЁрэхх яЁхфтъє°рыш. ? фЁєующ ёЄюЁюэ?, шї ёшьярЄш  ш шэЄхЁхё? эрїюфшышё№ т урЁьюэшш ё ьшЁюь, ёыхфютрЄхы№эю, ьшЁ эх ьюу эхэртшфхЄ№ шї, Єръ ъръ ьшЁ ы?сшЄ ётю? (15:18).</w:t>
      </w:r>
    </w:p>
    <w:p>
      <w:pPr>
        <w:pStyle w:val="Normal"/>
        <w:bidi w:val="0"/>
        <w:spacing w:before="0" w:after="0"/>
        <w:ind w:left="0" w:right="0" w:firstLine="567"/>
        <w:rPr/>
      </w:pPr>
      <w:r>
        <w:rPr/>
        <w:t>?тшфхЄхы№ёЄтє? ю ??ь. ??фш тючьє?р?Єё , ъюуфр юЄъЁ?тр?Єё  шї чы?х яєЄш. ?ршэ єсшы ?тхы  "шсю фхы хую с?ыш чы?, р сЁрЄр хую с?ыш яЁртхфэ?" (1?э. 3:12). "?сю тё ъшщ, фхыр??шщ чыюх, эхэртшфшЄ ётхЄ" (3:20).</w:t>
      </w:r>
    </w:p>
    <w:p>
      <w:pPr>
        <w:pStyle w:val="Normal"/>
        <w:bidi w:val="0"/>
        <w:spacing w:before="0" w:after="0"/>
        <w:ind w:left="0" w:right="0" w:firstLine="567"/>
        <w:rPr/>
      </w:pPr>
      <w:r>
        <w:rPr/>
        <w:t>?юрээр 7:8</w:t>
      </w:r>
    </w:p>
    <w:p>
      <w:pPr>
        <w:pStyle w:val="Normal"/>
        <w:bidi w:val="0"/>
        <w:spacing w:before="0" w:after="0"/>
        <w:ind w:left="0" w:right="0" w:firstLine="567"/>
        <w:rPr/>
      </w:pPr>
      <w:r>
        <w:rPr/>
        <w:t>??. ? уЁ. яюфышээшъх ¤Єю ьхёЄюшьхэшх эрїюфшЄё  т яюфў?ЁъэєЄюь ёюёЄю эшш.</w:t>
      </w:r>
    </w:p>
    <w:p>
      <w:pPr>
        <w:pStyle w:val="Normal"/>
        <w:bidi w:val="0"/>
        <w:spacing w:before="0" w:after="0"/>
        <w:ind w:left="0" w:right="0" w:firstLine="567"/>
        <w:rPr/>
      </w:pPr>
      <w:r>
        <w:rPr/>
        <w:t>???. ?ўхтшфэюёЄ№ ёрьюую ЄхъёЄр Ёрчфтюхэр (ёЁ. ёЄЁ. 146), шыш ¤Єю ёыютю с?ыю т юЁшушэры№эюь ьрэєёъЁшяЄх ?трэухыш .</w:t>
      </w:r>
    </w:p>
    <w:p>
      <w:pPr>
        <w:pStyle w:val="Normal"/>
        <w:bidi w:val="0"/>
        <w:spacing w:before="0" w:after="0"/>
        <w:ind w:left="0" w:right="0" w:firstLine="567"/>
        <w:rPr/>
      </w:pPr>
      <w:r>
        <w:rPr/>
        <w:t>??? эх шёяюыэшыюё№. ?ь. эр ёЄ. 6.</w:t>
      </w:r>
    </w:p>
    <w:p>
      <w:pPr>
        <w:pStyle w:val="Normal"/>
        <w:bidi w:val="0"/>
        <w:spacing w:before="0" w:after="0"/>
        <w:ind w:left="0" w:right="0" w:firstLine="567"/>
        <w:rPr/>
      </w:pPr>
      <w:r>
        <w:rPr/>
        <w:t>?юрээр 7:9</w:t>
      </w:r>
    </w:p>
    <w:p>
      <w:pPr>
        <w:pStyle w:val="Normal"/>
        <w:bidi w:val="0"/>
        <w:spacing w:before="0" w:after="0"/>
        <w:ind w:left="0" w:right="0" w:firstLine="567"/>
        <w:rPr/>
      </w:pPr>
      <w:r>
        <w:rPr/>
        <w:t>?ёЄрыё . ?ъюы№ъю х?? ?шёєё юёЄртрыё  т ?рышыхх, - ь? эх шьххь ётхфхэшщ. ?э яЁш°?ы т ?хЁєёрышь яЁшсышчшЄхы№эю т ёхЁхфшэх яЁрчфэшър (ёЄ. 14).</w:t>
      </w:r>
    </w:p>
    <w:p>
      <w:pPr>
        <w:pStyle w:val="Normal"/>
        <w:bidi w:val="0"/>
        <w:spacing w:before="0" w:after="0"/>
        <w:ind w:left="0" w:right="0" w:firstLine="567"/>
        <w:rPr/>
      </w:pPr>
      <w:r>
        <w:rPr/>
        <w:t>?юрээр 7:10</w:t>
      </w:r>
    </w:p>
    <w:p>
      <w:pPr>
        <w:pStyle w:val="Normal"/>
        <w:bidi w:val="0"/>
        <w:spacing w:before="0" w:after="0"/>
        <w:ind w:left="0" w:right="0" w:firstLine="567"/>
        <w:rPr/>
      </w:pPr>
      <w:r>
        <w:rPr/>
        <w:t>?рщэр. ?Єр ЇЁрч яюфў?ЁъштрхЄ, ўЄю ?э эх яєЄх°хёЄтютры юс?ўэ?ьш ърЁртрээ?ьш яєЄ ьш. ?хЁю Єэю, ?э шчсЁры яєЄ№, яю ъюЄюЁюьє °ыю ьрыю яєЄх°хёЄтхээшъют ўхЁхч Ёрщюэ ?рьрЁшш (ёЁ. ?? 352).</w:t>
      </w:r>
    </w:p>
    <w:p>
      <w:pPr>
        <w:pStyle w:val="Normal"/>
        <w:bidi w:val="0"/>
        <w:spacing w:before="0" w:after="0"/>
        <w:ind w:left="0" w:right="0" w:firstLine="567"/>
        <w:rPr/>
      </w:pPr>
      <w:r>
        <w:rPr/>
        <w:t>?юрээр 7:11</w:t>
      </w:r>
    </w:p>
    <w:p>
      <w:pPr>
        <w:pStyle w:val="Normal"/>
        <w:bidi w:val="0"/>
        <w:spacing w:before="0" w:after="0"/>
        <w:ind w:left="0" w:right="0" w:firstLine="567"/>
        <w:rPr/>
      </w:pPr>
      <w:r>
        <w:rPr/>
        <w:t>?єфхш. ?юёЁхфёЄтюь ¤Єюую т?Ёрцхэш  ?юрээ ёъюЁхх ёё?ырхЄё  эр юЇшЎшры№э?ї яЁхфёЄртшЄхыхщ эрЎшш, ўхь эр яЁюёЄющ эрЁюф (ёЄ. 12:25). ? єьрї ы?фхщ, эхёюьэхээю, Єршырё№ чэрўшЄхы№эр  эхюяЁхфхы?ээюёЄ№ - сєфхЄ ыш ?шёєё яЁшёєЄёЄтютрЄ№ эр яЁрчфэшъх, яюёъюы№ъє ?э юЄёєЄёЄтютры ё яЁхф?фє?хщ ярёїш (ёь. эр 6:1. 7:1).</w:t>
      </w:r>
    </w:p>
    <w:p>
      <w:pPr>
        <w:pStyle w:val="Normal"/>
        <w:bidi w:val="0"/>
        <w:spacing w:before="0" w:after="0"/>
        <w:ind w:left="0" w:right="0" w:firstLine="567"/>
        <w:rPr/>
      </w:pPr>
      <w:r>
        <w:rPr/>
        <w:t>?фх ?э? ?єътры№эю "уфх ?юЄ?", "?юЄ" - уЁ. "хъхшэюё" - тючьюцэю чфхё№ єяюЄЁхсыхэю т єэшчшЄхы№эюь ёь?ёых.</w:t>
      </w:r>
    </w:p>
    <w:p>
      <w:pPr>
        <w:pStyle w:val="Normal"/>
        <w:bidi w:val="0"/>
        <w:spacing w:before="0" w:after="0"/>
        <w:ind w:left="0" w:right="0" w:firstLine="567"/>
        <w:rPr/>
      </w:pPr>
      <w:r>
        <w:rPr/>
        <w:t>?юрээр 7:12</w:t>
      </w:r>
    </w:p>
    <w:p>
      <w:pPr>
        <w:pStyle w:val="Normal"/>
        <w:bidi w:val="0"/>
        <w:spacing w:before="0" w:after="0"/>
        <w:ind w:left="0" w:right="0" w:firstLine="567"/>
        <w:rPr/>
      </w:pPr>
      <w:r>
        <w:rPr/>
        <w:t>?рЁюфх. ?. х. ёЁхфш яєЄх°хёЄтхээшъют, яЁшс?т°шї шч Ёрчэ?ї ьхёЄэюёЄхщ, тъы?ўр  яєЄэшъют шч ?рышыхш, яЁшёєЄёЄтютрт°шї яЁш эрё??хэшш 5000, ш я?Єрт°шїё  ъюЁюэютрЄ№ ?ую ЎрЁ?ь (6:1-15). ?юуфр ?шёєё яЁхфюЄтЁрЄшы шї єёшыш , юэш эрўрыш ЁюяЄрЄ№ (ёЄ. 41, ёЁ. 51). ?хёюьэхээю, юэш яЁюфюыцрыш ЁюяЄрЄ№ ш эр яЁрчфэшъх, чрЁрцр  ш фЁєушї Єръшь фєїюь. ?фхё№ ¤Єю ёыютю, ърцхЄё , юЄЁрцрхЄ ёь уў?ээє?, сюыхх шыш ьхэхх Єрщэє? фшёъєёёш? ёъюЁхх, ўхь юЄъЁ?Єюх эхфютюы№ёЄтю. ?р тыхэшх "ўЄю ?э фюсЁ" - хфтр ыш т?ЁрцрхЄ эхфютюы№ёЄтю.</w:t>
      </w:r>
    </w:p>
    <w:p>
      <w:pPr>
        <w:pStyle w:val="Normal"/>
        <w:bidi w:val="0"/>
        <w:spacing w:before="0" w:after="0"/>
        <w:ind w:left="0" w:right="0" w:firstLine="567"/>
        <w:rPr/>
      </w:pPr>
      <w:r>
        <w:rPr/>
        <w:t>?юсЁ. ?Ё. "рурЄїюё" - "фюсЁ" ё ьюЁры№эющ Єюўъш чЁхэш . ?Ёшьхэ   ¤Єю ёыютю т хую рсёюы?Єэюь чэрўхэшш, ?шёєё уютюЁшЄ ю ?юух, ъръ хфшэёЄтхээюь, ?юЄюЁ?щ "сыру" (ёь. эр ?ъ. 19:17). ?хъюЄюЁ?х шч Єюыя? эрўрыш єсхцфрЄ№ё , ўЄю ?шёєё т ёрьюь фхых с?ы ?хёёш  ш чр?ш?рыш ётюш єсхцфхэш , їюЄ  эх юЄъЁ?Єю (1:13).</w:t>
      </w:r>
    </w:p>
    <w:p>
      <w:pPr>
        <w:pStyle w:val="Normal"/>
        <w:bidi w:val="0"/>
        <w:spacing w:before="0" w:after="0"/>
        <w:ind w:left="0" w:right="0" w:firstLine="567"/>
        <w:rPr/>
      </w:pPr>
      <w:r>
        <w:rPr/>
        <w:t>?сюы№?рхЄ. ?Ё. "яырэрю" - "ёсшЄ№ ё яєЄш", "єтыхў№ т чрсыєцфхэшх". ?єфхщёъшх ЁєъютюфшЄхыш єърч?трыш эр ?шёєёр ъръ эр "юсьрэ?шър" (?Ї. 27:63).</w:t>
      </w:r>
    </w:p>
    <w:p>
      <w:pPr>
        <w:pStyle w:val="Normal"/>
        <w:bidi w:val="0"/>
        <w:spacing w:before="0" w:after="0"/>
        <w:ind w:left="0" w:right="0" w:firstLine="567"/>
        <w:rPr/>
      </w:pPr>
      <w:r>
        <w:rPr/>
        <w:t>?юрээр 7:13</w:t>
      </w:r>
    </w:p>
    <w:p>
      <w:pPr>
        <w:pStyle w:val="Normal"/>
        <w:bidi w:val="0"/>
        <w:spacing w:before="0" w:after="0"/>
        <w:ind w:left="0" w:right="0" w:firstLine="567"/>
        <w:rPr/>
      </w:pPr>
      <w:r>
        <w:rPr/>
        <w:t>?ю ё№ шєфххт. ?Ё. 19:38. 20:19.</w:t>
      </w:r>
    </w:p>
    <w:p>
      <w:pPr>
        <w:pStyle w:val="Normal"/>
        <w:bidi w:val="0"/>
        <w:spacing w:before="0" w:after="0"/>
        <w:ind w:left="0" w:right="0" w:firstLine="567"/>
        <w:rPr/>
      </w:pPr>
      <w:r>
        <w:rPr/>
        <w:t>?ўхэшх т їЁрьх.</w:t>
      </w:r>
    </w:p>
    <w:p>
      <w:pPr>
        <w:pStyle w:val="Normal"/>
        <w:bidi w:val="0"/>
        <w:spacing w:before="0" w:after="0"/>
        <w:ind w:left="0" w:right="0" w:firstLine="567"/>
        <w:rPr/>
      </w:pPr>
      <w:r>
        <w:rPr/>
        <w:t>(?э. 7:14-52, ёь. ърЁЄє ёЄЁ. 222).</w:t>
      </w:r>
    </w:p>
    <w:p>
      <w:pPr>
        <w:pStyle w:val="Normal"/>
        <w:bidi w:val="0"/>
        <w:spacing w:before="0" w:after="0"/>
        <w:ind w:left="0" w:right="0" w:firstLine="567"/>
        <w:rPr/>
      </w:pPr>
      <w:r>
        <w:rPr/>
        <w:t>?юрээр 7:14</w:t>
      </w:r>
    </w:p>
    <w:p>
      <w:pPr>
        <w:pStyle w:val="Normal"/>
        <w:bidi w:val="0"/>
        <w:spacing w:before="0" w:after="0"/>
        <w:ind w:left="0" w:right="0" w:firstLine="567"/>
        <w:rPr/>
      </w:pPr>
      <w:r>
        <w:rPr/>
        <w:t>? яюыютшэх. ?юёъюы№ъє яЁрчфэшъ яЁюфюыцрыё  фю тюё№ьюую фэ , яюыютшэр яЁрчфэшър с?ыр яЁшсышчшЄхы№эю т ўхЄт?ЁЄ?щ фхэ№ (ёЁ. эр ёЄ. 7:37).</w:t>
      </w:r>
    </w:p>
    <w:p>
      <w:pPr>
        <w:pStyle w:val="Normal"/>
        <w:bidi w:val="0"/>
        <w:spacing w:before="0" w:after="0"/>
        <w:ind w:left="0" w:right="0" w:firstLine="567"/>
        <w:rPr/>
      </w:pPr>
      <w:r>
        <w:rPr/>
        <w:t>?юрээр 7:15</w:t>
      </w:r>
    </w:p>
    <w:p>
      <w:pPr>
        <w:pStyle w:val="Normal"/>
        <w:bidi w:val="0"/>
        <w:spacing w:before="0" w:after="0"/>
        <w:ind w:left="0" w:right="0" w:firstLine="567"/>
        <w:rPr/>
      </w:pPr>
      <w:r>
        <w:rPr/>
        <w:t>?штшышё№. ?єътры№эю "яЁюфюыцрыш єфшты Є№ё ".</w:t>
      </w:r>
    </w:p>
    <w:p>
      <w:pPr>
        <w:pStyle w:val="Normal"/>
        <w:bidi w:val="0"/>
        <w:spacing w:before="0" w:after="0"/>
        <w:ind w:left="0" w:right="0" w:firstLine="567"/>
        <w:rPr/>
      </w:pPr>
      <w:r>
        <w:rPr/>
        <w:t>?шёрэш . ?Ё. "уЁрььрЄр". ?Єю ёыютю ьюцхЄ юяЁхфхы Є№ ёюсёЄтхээю чэръш рыЇртшЄр (?ъ. 23:38), эряшёрээ?х ъэшуш, шыш ?шёрэш  (?э. 5:47, "?т ?хээ?х ?шёрэш " 2?шь. 3:15), шыш єўхэш , ъръ ¤ыхьхэЄрЁэюх, Єръ ш яют?°хээюх. ?ршсюыхх яЁшхьыхь?ь т фрээюь ёыєўрх ърцхЄё  яюёыхфэхх юяЁхфхыхэшх. ?фштыхэшх чръы?ўрыюё№ эх т Єюь, ўЄю ?шёєё ьюу ўшЄрЄ№ шыш яшёрЄ№, эю ўЄю ?э с?ы тёхёЄюЁюээх ¤ЁєфшЁютрэ ш ьюу Єръ яЁхъЁрёэю шчырурЄ№ ?тю? Ёхў№. ?ЁшЄюь юэш чэрыш, ўЄю ?э эх єўшыё  т Ёрттшэёъшї °ъюырї. ?ёЄшээю тюёяшЄрээр  ышўэюёЄ№, ёюуырёэю шї юяЁхфхыхэш  - ёєЄ№ ышўэюёЄ№, ъюЄюЁр  эх Єюы№ъю яюыєўшыр ётю? эрёЄртыхэшх юЄ яЁшчэрээюую єўшЄхы , эю Єръцх с?ыр Єхёэю ёт чрэр ё ¤Єшь єўшЄхыхь ш ёыєцшыр хьє. ?рьююсЁрчютрэшх юЄэюёшЄхы№эю ?т ?хээюую ?шёрэш  с?ыю эхёы?їрээ?ь, схёяЁшьхЁэ?ь фхыюь ш эр ?хую ёьюЄЁхыш ъръ эр чэрўшЄхы№эю їєф°хх, яю ёЁртэхэш? ё яЁшчэрээ?ь тюёяшЄрэшхь т Ёрттшэёъшї °ъюырї (ёь. ?рыьєф ?юЄрї 22р т шчфрэшш ?рэъшэр ёЄЁ. 109, 110).</w:t>
      </w:r>
    </w:p>
    <w:p>
      <w:pPr>
        <w:pStyle w:val="Normal"/>
        <w:bidi w:val="0"/>
        <w:spacing w:before="0" w:after="0"/>
        <w:ind w:left="0" w:right="0" w:firstLine="567"/>
        <w:rPr/>
      </w:pPr>
      <w:r>
        <w:rPr/>
        <w:t>?юрээр 7:16</w:t>
      </w:r>
    </w:p>
    <w:p>
      <w:pPr>
        <w:pStyle w:val="Normal"/>
        <w:bidi w:val="0"/>
        <w:spacing w:before="0" w:after="0"/>
        <w:ind w:left="0" w:right="0" w:firstLine="567"/>
        <w:rPr/>
      </w:pPr>
      <w:r>
        <w:rPr/>
        <w:t>?ўхэшх. ?Ё. "фшфрўх" - "єўхэшх", юЄ "фшфрёъю" - "єўшЄ№", ёыютю, тёЄЁхўр??ххё  т ?ютюь ?ртхЄх 97 Ёрч, ш тхчфх яхЁхтхфхээюх - "єўшЄ№".</w:t>
      </w:r>
    </w:p>
    <w:p>
      <w:pPr>
        <w:pStyle w:val="Normal"/>
        <w:bidi w:val="0"/>
        <w:spacing w:before="0" w:after="0"/>
        <w:ind w:left="0" w:right="0" w:firstLine="567"/>
        <w:rPr/>
      </w:pPr>
      <w:r>
        <w:rPr/>
        <w:t>?х ?ю?. ?шёєё юЄЁшЎры, ўЄю ?э с?ы ёрьюєўъющ ш т Єю цх ёрьюх тЁхь  єърчры эр фрыхъю яЁхтюёїюф ?шщ шёЄюўэшъ тюёяшЄрэш , ўхь Ёрттшэёъшх °ъюы?. ?ую єўшЄхыхь с?ы ?рь ?юу.</w:t>
      </w:r>
    </w:p>
    <w:p>
      <w:pPr>
        <w:pStyle w:val="Normal"/>
        <w:bidi w:val="0"/>
        <w:spacing w:before="0" w:after="0"/>
        <w:ind w:left="0" w:right="0" w:firstLine="567"/>
        <w:rPr/>
      </w:pPr>
      <w:r>
        <w:rPr/>
        <w:t>?юёырт°хую ?хэ . ?с?ўэр  ЇЁрчр т ?трэухышш юЄ ?юрээр (4:34. 5:30. 6:38... ёь. эр 3:17).</w:t>
      </w:r>
    </w:p>
    <w:p>
      <w:pPr>
        <w:pStyle w:val="Normal"/>
        <w:bidi w:val="0"/>
        <w:spacing w:before="0" w:after="0"/>
        <w:ind w:left="0" w:right="0" w:firstLine="567"/>
        <w:rPr/>
      </w:pPr>
      <w:r>
        <w:rPr/>
        <w:t>?юрээр 7:17</w:t>
      </w:r>
    </w:p>
    <w:p>
      <w:pPr>
        <w:pStyle w:val="Normal"/>
        <w:bidi w:val="0"/>
        <w:spacing w:before="0" w:after="0"/>
        <w:ind w:left="0" w:right="0" w:firstLine="567"/>
        <w:rPr/>
      </w:pPr>
      <w:r>
        <w:rPr/>
        <w:t>?юўхЄ ЄтюЁшЄ№ тюы? ?ую. ?ыш "цхырхЄ ЄтюЁшЄ№ тюы? ?ую". ?Єє ўрёЄ№ яЁхфыюцхэш  ьюцэю яхЁхтхёЄш: "?ёыш ўхыютхъ яюцхырхЄ ЄтюЁшЄ№ тюы? ?ую" (рэуы. ёЄрэфрЁЄэр  ?шсыш ). ?юЄ, ъЄю шёъЁхээю цхырхЄ ЄтюЁшЄ№ тюы? ?юцш? - сєфхЄ юётх??э ?юуюь ш ёьюцхЄ яЁртшы№эю юЎхэшЄ№ яЁхЄхэчшш фЁєушї. ?ЁхфтрЁшЄхы№эюх єёыютшх, ўЄюс? яюыєўшЄ№ ётхЄ, чръы?ўрхЄё  т Єюь, ўЄюс? шёърЄхы№ шёЄшэ? цхыры яюёыхфютрЄ№ ¤Єюьє ётхЄє, ъюЄюЁ?щ юЄъЁюхЄё . ?ЄэюёшЄхы№эю ъюььхэЄрЁш  эр тюяЁюё: ъръ ьюцэю єфюёЄютхЁшЄ№ё  т тюых ?юцшхщ шч ?шсышш - ёь. эр ?хч. 22:28. ?ЁєфэюёЄ№ яЁш яюшёърї "ўЄю хёЄ№ шёЄшэр" т Ёхышушш  ты хЄё  юс?ўэ?ь яЁхфьхЄюь эхфютюы№ёЄтр ёЁхфш ы?фхщ; юэш єърч?тр?Є эр ьэюушх Ёрчышўш , яЁхюсырфр??шх ёЁхфш їЁшёЄшрэ т тюяЁюёрї єўхэш  ш чр ты ?Є, ўЄю юэш эх т ёюёЄю эшш Ёх°шЄ№, ъЄю шч эшї яЁрт. ? Є?ё ўрї ёыєўрхт ¤Єр юЄъЁ?Єр  эхёяюёюсэюёЄ№ эрщЄш шёЄшэє, ёЄрэютшЄё  шчтшэхэшхь, ўЄюс? цшЄ№ цшчэ№? схч тё ъющ Ёхышушш тююс?х.</w:t>
      </w:r>
    </w:p>
    <w:p>
      <w:pPr>
        <w:pStyle w:val="Normal"/>
        <w:bidi w:val="0"/>
        <w:spacing w:before="0" w:after="0"/>
        <w:ind w:left="0" w:right="0" w:firstLine="567"/>
        <w:rPr/>
      </w:pPr>
      <w:r>
        <w:rPr/>
        <w:t>?юрээр 7:18</w:t>
      </w:r>
    </w:p>
    <w:p>
      <w:pPr>
        <w:pStyle w:val="Normal"/>
        <w:bidi w:val="0"/>
        <w:spacing w:before="0" w:after="0"/>
        <w:ind w:left="0" w:right="0" w:firstLine="567"/>
        <w:rPr/>
      </w:pPr>
      <w:r>
        <w:rPr/>
        <w:t>?ыртр. ?Ё. "фюъёр", чфхё№ ючэрўр??хх "ўхёЄ№", "ёыртр", "ЁхяєЄрЎш ". ?ўшЄхы , юяЁхфхы ??шх ёрьш ёхс , уюЁф Єё  ётюшь яючэрэшхь ш ш?єЄ ёырт? ш ўхёЄш юЄ ы?фхщ. ?юЁфюёЄ№ ш ёрьют?фтшцхэшх эх юфюсЁ ?Єё  эхсюь (ёь. ?Ї. 6:2, 5, 16). ?юЄ, ъЄю яЁю ты хЄ ¤Єш їрЁръЄхЁэ?х ўхЁЄ?, эх  ты хЄё  шёЄшээ?ь єўшЄхыхь.</w:t>
      </w:r>
    </w:p>
    <w:p>
      <w:pPr>
        <w:pStyle w:val="Normal"/>
        <w:bidi w:val="0"/>
        <w:spacing w:before="0" w:after="0"/>
        <w:ind w:left="0" w:right="0" w:firstLine="567"/>
        <w:rPr/>
      </w:pPr>
      <w:r>
        <w:rPr/>
        <w:t>?ёЄшэхэ. ?Ё. "рыхЄїхё", ъюуфр яЁшьхэ хЄё  ъръ чфхё№ ъ ышўэюёЄш - ючэрўрхЄ "яюфышээ?щ", "шёЄшээ?щ", "ўхёЄэ?щ". ?Єю яЁшырурЄхы№эюх яЁшьхэшью ъ ?шёєёє (?Ї. 32:16. ?ъ. 12:14. ?э. 7:18) ш ъ ?юує (?э. 3:33. 8:26. ?шь 3:4). ?ю т ?ютюь ?ртхЄх эх юЄэюёшЄё  ъ ўхыютхўхёъшь ёє?хёЄтрь, чр шёъы?ўхэшхь 2?юЁ. 6:8. "?ыхЄїхё" чфхё№ ёююЄтхЄёЄтєхЄ ЇЁрчх "эхЄ эхяЁртф? т ??ь". ?ёыш шчыюцшЄ№ яЁшьхэ?ээюх чфхё№ т?Ёрцхэшх "шёЄшэхэ" т ъюэЄЁрёЄх ъ єўшЄхы ь, ъюЄюЁ?х тхышўрыш ёрьш ёхс  ё шї яЁхєтхышўхээющ юЎхэъющ ёюсёЄтхээюую чэрўхэш  ш чрёыєу, - Єюуфр ю ърцфюь шч эшї ьюцэю ёърчрЄ№: "эх шёЄшэхэ", "эхўхёЄхэ", "эхяЁртхфэ?щ".</w:t>
      </w:r>
    </w:p>
    <w:p>
      <w:pPr>
        <w:pStyle w:val="Normal"/>
        <w:bidi w:val="0"/>
        <w:spacing w:before="0" w:after="0"/>
        <w:ind w:left="0" w:right="0" w:firstLine="567"/>
        <w:rPr/>
      </w:pPr>
      <w:r>
        <w:rPr/>
        <w:t>?юрээр 7:19</w:t>
      </w:r>
    </w:p>
    <w:p>
      <w:pPr>
        <w:pStyle w:val="Normal"/>
        <w:bidi w:val="0"/>
        <w:spacing w:before="0" w:after="0"/>
        <w:ind w:left="0" w:right="0" w:firstLine="567"/>
        <w:rPr/>
      </w:pPr>
      <w:r>
        <w:rPr/>
        <w:t>?х фры ыш трь ?юшёхщ? ?юЁьр тюяЁюёр т уЁ.  ч?ъх яЁхфяюырурхЄ яюыюцшЄхы№э?щ юЄтхЄ. ?ЄюЄ тюяЁюё с?ы Єръют?ь, ўЄю тёх ёыє°рЄхыш ?ЁшёЄр фюыцэ? с?ыш юЄтхЄшЄ№ эр эхую єЄтхЁфшЄхы№эю. ?юшёхщ с?ы яюёЁхфэшъюь, ўЁхч ъюЄюЁюую чръюэ? ?юцшш с?ыш яхЁхфрэ? ?чЁршы? (?хт. 1:1, 2. 4:1, 2. ?Ё. ?э. 1:17). ?рЁюф яшЄры ъ эхьє эршт?ё°хх єтрцхэшх ш чр ты ы, ўЄю юэш яюёыє°э? хьє ё яЁхфхы№эющ тхЁэюёЄ№?. ?ыютю "чръюэ" чфхё№ яЁшьхэхэю т хую тёхюс?хь чэрўхэшш эрёЄртыхэшщ, ёюфхЁцр?шїё  т ? Єшъэшцшш.</w:t>
      </w:r>
    </w:p>
    <w:p>
      <w:pPr>
        <w:pStyle w:val="Normal"/>
        <w:bidi w:val="0"/>
        <w:spacing w:before="0" w:after="0"/>
        <w:ind w:left="0" w:right="0" w:firstLine="567"/>
        <w:rPr/>
      </w:pPr>
      <w:r>
        <w:rPr/>
        <w:t>?шъЄю шч трё. ?шёєё яюёЄЁюшы ?тю? фюърчрЄхы№ёЄтю эр яЁхфяюё?ыъх, шчыюцхээющ т ёЄ. 17. ? ? Єшъэшцшш ёюфхЁцрырё№ тюы  ?юцш , эю шєфхш эх с?ыш яюёыє°э? ¤Єющ тюых. ? ёыхфютрЄхы№эю, юэш с?ыш эхёяюёюсэ? ёєфшЄ№ - єўхэш  ?шёєёр с?ыш ё эхср, шыш эхЄ.</w:t>
      </w:r>
    </w:p>
    <w:p>
      <w:pPr>
        <w:pStyle w:val="Normal"/>
        <w:bidi w:val="0"/>
        <w:spacing w:before="0" w:after="0"/>
        <w:ind w:left="0" w:right="0" w:firstLine="567"/>
        <w:rPr/>
      </w:pPr>
      <w:r>
        <w:rPr/>
        <w:t>?сшЄ№ ?хэ . ?ь. ?э. 5:16, 18, ёь. эр ?Ї. 20:18. ?Ёхфхы? яюёыє°рэш  ?юцхёЄтхээющ тюых ёыш°ъюь ўрёЄю юуЁрэшўхэ? ышўэ?ьш яЁхфєсхцфхэш ьш ш ьэхэш ьш ю Єюь, ъЄю ёюёЄрты хЄ яюёыє°рэшх. ?ыш°ъюь ьэюушх фютюы№ёЄтє?Єё  Єхь, ўЄю  ты хЄё  тшфшь?ь, тэх°эшь. ?юы№ъю эхьэюушх ёЄЁхь Єё  ъ Єюьє, ўЄюс? яюыєўшЄ№ юЄ ?ЁшёЄр ?ую ёютхЁ°хээє? яЁртхфэюёЄ№.</w:t>
      </w:r>
    </w:p>
    <w:p>
      <w:pPr>
        <w:pStyle w:val="Normal"/>
        <w:bidi w:val="0"/>
        <w:spacing w:before="0" w:after="0"/>
        <w:ind w:left="0" w:right="0" w:firstLine="567"/>
        <w:rPr/>
      </w:pPr>
      <w:r>
        <w:rPr/>
        <w:t>?юрээр 7:20</w:t>
      </w:r>
    </w:p>
    <w:p>
      <w:pPr>
        <w:pStyle w:val="Normal"/>
        <w:bidi w:val="0"/>
        <w:spacing w:before="0" w:after="0"/>
        <w:ind w:left="0" w:right="0" w:firstLine="567"/>
        <w:rPr/>
      </w:pPr>
      <w:r>
        <w:rPr/>
        <w:t>?хё. ?Ё. "фршьюэшюэ" - "фхьюэ", ёЁ. юстшэхэшх т ?Ї. 9:34. 11:18.</w:t>
      </w:r>
    </w:p>
    <w:p>
      <w:pPr>
        <w:pStyle w:val="Normal"/>
        <w:bidi w:val="0"/>
        <w:spacing w:before="0" w:after="0"/>
        <w:ind w:left="0" w:right="0" w:firstLine="567"/>
        <w:rPr/>
      </w:pPr>
      <w:r>
        <w:rPr/>
        <w:t>?юрээр 7:21</w:t>
      </w:r>
    </w:p>
    <w:p>
      <w:pPr>
        <w:pStyle w:val="Normal"/>
        <w:bidi w:val="0"/>
        <w:spacing w:before="0" w:after="0"/>
        <w:ind w:left="0" w:right="0" w:firstLine="567"/>
        <w:rPr/>
      </w:pPr>
      <w:r>
        <w:rPr/>
        <w:t>?фэю фхыю. ?. х. шёЎхыхэшх Ёрёёырсыхээюую ўхыютхър т ёєссюЄэшщ фхэ№, яЁш ?ую яюёыхфэхь яєЄх°хёЄтшш т ?хЁєёрышь 18 ьхё Ўхт фю ¤Єюую (уы. 5, ёЁ. ?? 450 ёЄЁ.).</w:t>
      </w:r>
    </w:p>
    <w:p>
      <w:pPr>
        <w:pStyle w:val="Normal"/>
        <w:bidi w:val="0"/>
        <w:spacing w:before="0" w:after="0"/>
        <w:ind w:left="0" w:right="0" w:firstLine="567"/>
        <w:rPr/>
      </w:pPr>
      <w:r>
        <w:rPr/>
        <w:t>?юрээр 7:22</w:t>
      </w:r>
    </w:p>
    <w:p>
      <w:pPr>
        <w:pStyle w:val="Normal"/>
        <w:bidi w:val="0"/>
        <w:spacing w:before="0" w:after="0"/>
        <w:ind w:left="0" w:right="0" w:firstLine="567"/>
        <w:rPr/>
      </w:pPr>
      <w:r>
        <w:rPr/>
        <w:t>?сЁхчрэшх. ?ЄэюёшЄхы№эю яютхыхэш  - ёь. ?хт. 12:3.</w:t>
      </w:r>
    </w:p>
    <w:p>
      <w:pPr>
        <w:pStyle w:val="Normal"/>
        <w:bidi w:val="0"/>
        <w:spacing w:before="0" w:after="0"/>
        <w:ind w:left="0" w:right="0" w:firstLine="567"/>
        <w:rPr/>
      </w:pPr>
      <w:r>
        <w:rPr/>
        <w:t>?Є юЄЎют. ?сЁхчрэшх эх эрўрыюё№ яЁш ?юшёхх, юэю с?ыю ттхфхэю тю тЁхь  ?тЁррьр, ъръ чэръ шыш яхўрЄ№ чртхЄр (??Є. 17:10-14, ёЁ. ?шь. 4:11).</w:t>
      </w:r>
    </w:p>
    <w:p>
      <w:pPr>
        <w:pStyle w:val="Normal"/>
        <w:bidi w:val="0"/>
        <w:spacing w:before="0" w:after="0"/>
        <w:ind w:left="0" w:right="0" w:firstLine="567"/>
        <w:rPr/>
      </w:pPr>
      <w:r>
        <w:rPr/>
        <w:t>? ёєссюЄє. ?юуырёэю юЄьхўхээюую т ?ш°эх, шєфх ь ЁрчЁх°рыюё№ ёютхЁ°рЄ№ т ёєссюЄє тё?, ёт чрээюх ё юсЁхчрэшхь (?рссрЄ 18:3 т ?рыьєфх ёЄЁ. 641). ?рттшэ ?юёх ёърчры: "?сЁхчрэшх тхышъюх яЁхфяшёрэшх, шсю юэю яЁшэшьрхЄ тю тэшьрэшх ёЄЁюуюёЄ№ ёєссюЄ? (?ш°эр ?хфрЁшь 3:11).</w:t>
      </w:r>
    </w:p>
    <w:p>
      <w:pPr>
        <w:pStyle w:val="Normal"/>
        <w:bidi w:val="0"/>
        <w:spacing w:before="0" w:after="0"/>
        <w:ind w:left="0" w:right="0" w:firstLine="567"/>
        <w:rPr/>
      </w:pPr>
      <w:r>
        <w:rPr/>
        <w:t>?юрээр 7:23</w:t>
      </w:r>
    </w:p>
    <w:p>
      <w:pPr>
        <w:pStyle w:val="Normal"/>
        <w:bidi w:val="0"/>
        <w:spacing w:before="0" w:after="0"/>
        <w:ind w:left="0" w:right="0" w:firstLine="567"/>
        <w:rPr/>
      </w:pPr>
      <w:r>
        <w:rPr/>
        <w:t>?Єюс? эх с?ы эрЁє°хэ. ?рттшэ ?ышхчхЁ (юъюыю 90 у.), ў№? ь?°ыхэшх, тхЁю Єэю, юЄЁрцрыю тчуы ф? шєфхщёъшї ЁєъютюфшЄхыхщ тю тЁхь  ?ЁшёЄр, Ёрёёєцфры ёыхфє??шь юсЁрчюь: "?сЁхчрэшх эх яЁшэшьрхЄ тю тэшьрэшх ёєссюЄє; яюўхьє? ?юЄюьє, ўЄю хёыш ъЄю-ышсю юЄёЁюўшЄ юсЁхчрэшх сюы№°х юяЁхфхы?ээюую тЁхьхэш, юэ фюыцхэ шч-чр ¤Єюую яюфтхЁуэєЄ№ё  шёЄЁхсыхэш?. ?ёыш юэ эх яЁшэшьрхЄ тю тэшьрэшх ёєссюЄ? шч-чр юфэюую шч ётюшї ўыхэют (Єхыр), эх фюыцхэ ыш юэ эх яЁшэ Є№ тю тэшьрэшх ёєссюЄє Ёрфш тёхую ётюхую Єхыр, хёыш эрїюфш°№ё  т юярёэюь яюыюцхэшш юЄэюёшЄхы№эю ёьхЁЄш? (?ючхЇЄр ?рсср° 15:16 - ЎшЄшЁютрэю т ?ЄЁръ ш ?шыыхЁсхъ ъюььхэЄрЁшщ эр ?ют?щ ?ртхЄ Є. 2 408 ёЄЁ.).</w:t>
      </w:r>
    </w:p>
    <w:p>
      <w:pPr>
        <w:pStyle w:val="Normal"/>
        <w:bidi w:val="0"/>
        <w:spacing w:before="0" w:after="0"/>
        <w:ind w:left="0" w:right="0" w:firstLine="567"/>
        <w:rPr/>
      </w:pPr>
      <w:r>
        <w:rPr/>
        <w:t>?ёхую. ?сЁхчрэшх тъы?ўрыю шёяЁртыхэшх Єюы№ъю юфэюую ўыхэр Єхыр. ?шёєё яюфяЁртшы чфюЁют№х тёхую Єхыр. ?Ёштюфшь ёыхфє??хх чр тыхэшх шч ?рыьєфр, фрЄшЁютрээюх юъюыю 100 у, эю юЄЁрцр??хх тхЁю Єэю сюыхх Ёрээшщ тчуы ф: "?ёыш юсЁхчрэшх, ъюЄюЁюх шьххЄ юЄэю°хэшх Єюы№ъю ъ юфэюьє шч 248 ўыхэют ўхыютхўхёъюую Єхыр, эх яЁшэшьрхЄ тю тэшьрэшх ёєссюЄє, ъръ эрьэюую сюыхх яюфїюфшЄ эх яЁшэшьрЄ№ тю тэшьрэшх ёєссюЄє, Ёрфш ёярёхэш  тёхую Єхыр!" (?юьр 85 с т шчфрэшш ?рэъшэр ёЄЁ. 321). ?ёыш цшчэ№ эрїюфшырё№ т юярёэюёЄш, шєфхш ЁрчЁх°рыш ёыєцшЄ№ сюы№эюьє, эю хёыш эх єуЁюцрыр эхяюёЁхфёЄтхээр  юярёэюёЄ№ - ыхўхэшх тюёяЁх?рыюё№ ш юЄъырф?трыюё№ (ёь. эр 5:16). ?ыєўрщ ё Ёрёёырсыхээ?ь ўхыютхъюь эх ёююЄтхЄёЄтютры ¤Єющ ърЄхуюЁшш. ?ЄюЄ ёЄЁрфр??шщ сюы№эющ юцшфры эр яЁюЄ цхэшш 38 ыхЄ, ш ьюцэю с?ыю с? юЄыюцшЄ№ хую шёЎхыхэшх эр х?? юфшэ фхэ№ - фы  сюы№эюую ¤Єю эх шьхыю ёє?хёЄтхээюую чэрўхэш . ?ръшь юсЁрчюь, ёюуырёэю яЁхфрэш  шєфххт, яюёЄєяюъ ?шёєёр с?ы юёєцф?э. ?фэръю шї Ёрёёєцфхэшх эх с?ыю ыюушўэ?ь. ?ёыш яЁш юсЁхчрэшш ЁрчЁх°рыюё№ эх яЁшэшьрЄ№ тю тэшьрэшх ёєссюЄє, тю ёъюы№ъю цх Ёрч сюыхх юэш фюыцэ? с?ыш ЁрчЁх°шЄ№ фхщёЄтшх шёЎхыхэш , Єръюх, ъръ ёютхЁ°шы ?шёєё. ?Ёюьх Єюую, юэш ўрёЄю эх яЁшэшьрыш тю тэшьрэшх ёюсы?фхэшх ёєссюЄ?, шсю юсЁхчрэшх ёютхЁ°рыюё№ ърцфє? ёєссюЄє, р ?шёєё с?ы юёєцф?э фрцх "чр юфэю фхыю" (7:21).</w:t>
      </w:r>
    </w:p>
    <w:p>
      <w:pPr>
        <w:pStyle w:val="Normal"/>
        <w:bidi w:val="0"/>
        <w:spacing w:before="0" w:after="0"/>
        <w:ind w:left="0" w:right="0" w:firstLine="567"/>
        <w:rPr/>
      </w:pPr>
      <w:r>
        <w:rPr/>
        <w:t>?юрээр 7:24</w:t>
      </w:r>
    </w:p>
    <w:p>
      <w:pPr>
        <w:pStyle w:val="Normal"/>
        <w:bidi w:val="0"/>
        <w:spacing w:before="0" w:after="0"/>
        <w:ind w:left="0" w:right="0" w:firstLine="567"/>
        <w:rPr/>
      </w:pPr>
      <w:r>
        <w:rPr/>
        <w:t>?х ёєфшЄх. "?єў°х юёЄрт№Єх юёєцфхэшх", Є. х. юёЄрт№Єх тр°є яЁшт?ўъє ёєфшЄ№ яю эрЁєцэюёЄш.</w:t>
      </w:r>
    </w:p>
    <w:p>
      <w:pPr>
        <w:pStyle w:val="Normal"/>
        <w:bidi w:val="0"/>
        <w:spacing w:before="0" w:after="0"/>
        <w:ind w:left="0" w:right="0" w:firstLine="567"/>
        <w:rPr/>
      </w:pPr>
      <w:r>
        <w:rPr/>
        <w:t>?рЁєцэюёЄш. ?Ё. ?ЄюЁ. 16:18-20. 1?рЁ. 16:7.</w:t>
      </w:r>
    </w:p>
    <w:p>
      <w:pPr>
        <w:pStyle w:val="Normal"/>
        <w:bidi w:val="0"/>
        <w:spacing w:before="0" w:after="0"/>
        <w:ind w:left="0" w:right="0" w:firstLine="567"/>
        <w:rPr/>
      </w:pPr>
      <w:r>
        <w:rPr/>
        <w:t>?єфюь яЁртхфэ?ь. ?ръшх ёєцфхэш  фюыцэ? яЁштхёЄш ъ чръы?ўхэш?, ўЄю Єръшх фхыр ьшыюёхЁфш , ъръ ?шёєё ёютхЁ°шы т ёєссюЄє, эх с?ыш эрЁє°хэшхь чръюэр ю ёєссюЄх. ?єфхщёъшщ ЄЁрфшЎшюээ?щ чръюэ юЄэюёшЄхы№эю ёєссюЄ? ёюфхЁцры схёўшёыхээ?х єёыютш , яюёЄрэютыхэш , яюёЁхфёЄтюь ъюЄюЁ?ї ьюцэю с?ыю юсющЄш чръюэ. ? яЁшьхЁє, с?ыш ёЄЁюушх чръюэ?, чряЁх?р??шх эюёшЄ№ эю°є т ёєссюЄэшщ фхэ№ ш тё? цх, хёыш шєфхш цхырыш яхЁхэхёЄш ўЄю-ышсю т ¤ЄюЄ фхэ№, юэш шьхыш тючьюцэюёЄ№ чръюээю яхЁхэхёЄш ¤Єє эю°є. ?ыхфє??хх чр тыхэшх шч ?ш°э? шыы?ёЄЁшЁєхЄ шї чръюээє? ЇшъЎш? (т?ь?ёхы): "?ёыш ъЄю-ышсю эхё?Є ўЄю-ышсю т ётюхщ яЁртющ шыш ыхтющ Ёєъх, т ётюхщ яюых, шыш эр яыхўрї - юэ тшэютхэ, шсю Єръшь юсЁрчюь эюё Є фхЄш ?юїрЄъїх. ? т яЁюЄштюяюыюцэюь ёыєўрх, эряЁшьхЁ, хёыш юэ эхё?Є тьхёЄх ёю ётюхщ эюующ, т ётюшї єёЄрї, тьхёЄх ёю ётюшь ыюъЄхь, т ётюшї є°рї, т ётюшї тюыюёрї, т ётю?ь яю ёх ё хую ЁрёЄтюЁрьш тэшчє, ьхцфє ётюшь яю ёюь ш ётюхщ Ёєср°ъющ, т ярчєїх ётюхщ Ёєср°ъш, т ётюшї сюЄшэърї шыш ёрэфрыш ї, - юэ эх тшэютхэ, шсю юэ эх э?ё (эю°є) ъръ ы?фш (юс?ўэю) эюё Є" (?рсср° 10, 3 т ?рыьєфх шчфрэш  ?рэъшэр ёЄЁ. 339, 440).</w:t>
      </w:r>
    </w:p>
    <w:p>
      <w:pPr>
        <w:pStyle w:val="Normal"/>
        <w:bidi w:val="0"/>
        <w:spacing w:before="0" w:after="0"/>
        <w:ind w:left="0" w:right="0" w:firstLine="567"/>
        <w:rPr/>
      </w:pPr>
      <w:r>
        <w:rPr/>
        <w:t>?юрээр 7:25</w:t>
      </w:r>
    </w:p>
    <w:p>
      <w:pPr>
        <w:pStyle w:val="Normal"/>
        <w:bidi w:val="0"/>
        <w:spacing w:before="0" w:after="0"/>
        <w:ind w:left="0" w:right="0" w:firstLine="567"/>
        <w:rPr/>
      </w:pPr>
      <w:r>
        <w:rPr/>
        <w:t>?ч ?хЁєёрышьы э. ?фхё№, яю-тшфшьюьє, ёё?ыър эр яюёЄю ээ?ї цшЄхыхщ ?хЁєёрышьр, т юЄышўшх юЄ ьэюцхёЄтр ы?фхщ, яЁш°хф°шї шч ?рышыхш ш фЁєушї юЄфры?ээ?ї ьхёЄэюёЄхщ ?рыхёЄшэ?.</w:t>
      </w:r>
    </w:p>
    <w:p>
      <w:pPr>
        <w:pStyle w:val="Normal"/>
        <w:bidi w:val="0"/>
        <w:spacing w:before="0" w:after="0"/>
        <w:ind w:left="0" w:right="0" w:firstLine="567"/>
        <w:rPr/>
      </w:pPr>
      <w:r>
        <w:rPr/>
        <w:t>?х ?юЄ ыш ¤Єю? ?юЁьр тюяЁюёр т уЁ.  ч?ъх, яюфЁрчєьхтрхЄё  яюыюцшЄхы№э?щ юЄтхЄ.</w:t>
      </w:r>
    </w:p>
    <w:p>
      <w:pPr>
        <w:pStyle w:val="Normal"/>
        <w:bidi w:val="0"/>
        <w:spacing w:before="0" w:after="0"/>
        <w:ind w:left="0" w:right="0" w:firstLine="567"/>
        <w:rPr/>
      </w:pPr>
      <w:r>
        <w:rPr/>
        <w:t>?юрээр 7:26</w:t>
      </w:r>
    </w:p>
    <w:p>
      <w:pPr>
        <w:pStyle w:val="Normal"/>
        <w:bidi w:val="0"/>
        <w:spacing w:before="0" w:after="0"/>
        <w:ind w:left="0" w:right="0" w:firstLine="567"/>
        <w:rPr/>
      </w:pPr>
      <w:r>
        <w:rPr/>
        <w:t>?шўхую эх уютюЁ Є. ?Єю, т ёрьюь фхых, єфштшЄхы№эю. ?шёєё уютюЁшы юЄъЁ?Єю ш ёьхыю, р шєфхщёъшх ЁєъютюфшЄхыш - їЁрэшыш ьюыўрэшх. ?рЁюф яюыруры т ¤Єюь ёыхфє??є? тючьюцэє? яЁшўшэє: ўЄю фры№эхщ°хх Ёрёёыхфютрэшх яЁштхыю ¤Єшї ЁєъютюфшЄхыхщ ъ чръы?ўхэш?, ўЄю ?шёєё т ёрьюь фхых с?ы ?хёёшхщ.</w:t>
      </w:r>
    </w:p>
    <w:p>
      <w:pPr>
        <w:pStyle w:val="Normal"/>
        <w:bidi w:val="0"/>
        <w:spacing w:before="0" w:after="0"/>
        <w:ind w:left="0" w:right="0" w:firstLine="567"/>
        <w:rPr/>
      </w:pPr>
      <w:r>
        <w:rPr/>
        <w:t>?фюёЄютхЁшышё№. ?. х. эх яЁш°ыш ыш юэш ъ Єръюьє яЁшчэрэш?? ?хчєёыютэю, эрЁюф чрсыєцфрыё  т ётюшї яЁхфяюыюцхэш ї. ?єъютюфшЄхыш Єръцх с?ыш Ёх°шЄхы№э?, ъръ ш тёхуфр, ўЄюс? яюуєсшЄ№ ?шёєёр.</w:t>
      </w:r>
    </w:p>
    <w:p>
      <w:pPr>
        <w:pStyle w:val="Normal"/>
        <w:bidi w:val="0"/>
        <w:spacing w:before="0" w:after="0"/>
        <w:ind w:left="0" w:right="0" w:firstLine="567"/>
        <w:rPr/>
      </w:pPr>
      <w:r>
        <w:rPr/>
        <w:t>?юрээр 7:27</w:t>
      </w:r>
    </w:p>
    <w:p>
      <w:pPr>
        <w:pStyle w:val="Normal"/>
        <w:bidi w:val="0"/>
        <w:spacing w:before="0" w:after="0"/>
        <w:ind w:left="0" w:right="0" w:firstLine="567"/>
        <w:rPr/>
      </w:pPr>
      <w:r>
        <w:rPr/>
        <w:t>?Єъєфр ?э? ?эш с?ыш чэръюь? ё чхьэ?ь яЁюшёїюцфхэшхь ?шёєёр. "?х яыюЄэшъют ыш ?э ё?э?" - т?Ёрчшышё№ юэш т эхтхфхэшш ?ую Ёюцфхэш  т ?шЇыххьх (?э. 7:42).</w:t>
      </w:r>
    </w:p>
    <w:p>
      <w:pPr>
        <w:pStyle w:val="Normal"/>
        <w:bidi w:val="0"/>
        <w:spacing w:before="0" w:after="0"/>
        <w:ind w:left="0" w:right="0" w:firstLine="567"/>
        <w:rPr/>
      </w:pPr>
      <w:r>
        <w:rPr/>
        <w:t>?ЁшёЄюё цх ъюуфр яЁшф?Є. ?ЄэюёшЄхы№эю ЄшЄєыр - ?ЁшёЄюё, ўЄю чэрўшЄ ?хёёш  - ёь. эр ?Ї. 1:1, ёЁ. ?э. 1:41. ?р тыхэшх: "?шъЄю эх сєфхЄ чэрЄ№, юЄъєфр ?э эхы№ч  яюэшьрЄ№, ъръ ючэрўр??хх эхчэрэшх юЄэюёшЄхы№эю яЁюшёїюцфхэш  ?ЁшёЄр шч Ёюфр ?ртшфютр, шсю ё ¤Єшь ЇръЄюь шєфхш с?ыш чэръюь? (?Ї. 22:42). ?Єю Єръцх эхы№ч  яюфЁрчєьхтрЄ№ ъръ эхчэрэшх ьхёЄр Ёюцфхэш  ?хёёшш, шсю, ъюуфр ?Ёюф ёяЁюёшы яхЁтюёт ?хээшъют ш ъэшцэшъют, уфх фюыцхэ ЁюфшЄ№ё  ?ЁшёЄюё - юэш юЄтхЄшыш: "т ?шЇыххьх ?єфхщёъюь" (?Ї. 2:4, 5). ? фрээюь ёыєўрх ёё?ыър тхЁю Єэю эр юс?хЁрёяЁюёЄЁрэ?ээ?щ тчуы ф ю ?хёёшш, юЄЁрц?ээ?щ т т?ёърч?трэш ї шєфх  ?ЁшЇю: "?ю ?ЁшёЄюё - хёыш ?э т ёрьюь фхых Ёюфшыё  ш уфх-эшсєф№ ёє?хёЄтєхЄ, эхшчтхёЄэю, ш ?э эх яЁю тшЄ ?хс  ш эх сєфхЄ шьхЄ№ эшъръющ тырёЄш фю Єхї яюЁ, яюър эх яЁшф?Є ?ыш  яюьрчрЄ№ ?ую ш яЁхфёЄртшЄ№ ?ую тёхь" (?єёЄшэ ?рЁЄєЁ ?шрыюу ё ?ЁшЇю, 8 ёЄЁ.).</w:t>
      </w:r>
    </w:p>
    <w:p>
      <w:pPr>
        <w:pStyle w:val="Normal"/>
        <w:bidi w:val="0"/>
        <w:spacing w:before="0" w:after="0"/>
        <w:ind w:left="0" w:right="0" w:firstLine="567"/>
        <w:rPr/>
      </w:pPr>
      <w:r>
        <w:rPr/>
        <w:t>?юрээр 7:28</w:t>
      </w:r>
    </w:p>
    <w:p>
      <w:pPr>
        <w:pStyle w:val="Normal"/>
        <w:bidi w:val="0"/>
        <w:spacing w:before="0" w:after="0"/>
        <w:ind w:left="0" w:right="0" w:firstLine="567"/>
        <w:rPr/>
      </w:pPr>
      <w:r>
        <w:rPr/>
        <w:t>? чэрхЄх ?хэ . ?шёєё эх юЄЁшЎры ЇръЄр юЄэюёшЄхы№эю ?тюхую чхьэюую яЁюшёїюцфхэш . ?э Єръцх эх чрфхЁцштрыё  эр фюърчрЄхы№ёЄтх шї Єхюыюушўхёъшї яюэ Єшщ. ?ьхёЄю ¤Єюую ?э фЁєцхёъш єтх?хтры шї юЄэюёшЄхы№эю шї эхчэрэш  ?юур ш ёэютр чр тшы, ўЄю ?э эх яЁш°?ы эр юёэютрэшш ?тюхую ёюсёЄтхээюую ртЄюЁшЄхЄр (ёь. эр ёЄ. 15, 16). ?э с?ы шчтхёЄхэ эрЁюфє т ўхыютхўхёъюь тшфх, эю ?ую цхырэшх чръы?ўрыюё№ т Єюь, ўЄюс? юэш яючэрыш ?ую ?юцхёЄтхээє? яЁшЁюфє, ўЄю ?э - ??э ?юцшщ.</w:t>
      </w:r>
    </w:p>
    <w:p>
      <w:pPr>
        <w:pStyle w:val="Normal"/>
        <w:bidi w:val="0"/>
        <w:spacing w:before="0" w:after="0"/>
        <w:ind w:left="0" w:right="0" w:firstLine="567"/>
        <w:rPr/>
      </w:pPr>
      <w:r>
        <w:rPr/>
        <w:t>?ёЄшэхэ. ?Ё. "рыхЄїшэюё" (ёь. эр 1:9).</w:t>
      </w:r>
    </w:p>
    <w:p>
      <w:pPr>
        <w:pStyle w:val="Normal"/>
        <w:bidi w:val="0"/>
        <w:spacing w:before="0" w:after="0"/>
        <w:ind w:left="0" w:right="0" w:firstLine="567"/>
        <w:rPr/>
      </w:pPr>
      <w:r>
        <w:rPr/>
        <w:t>?юЄюЁюую т? эх чэрхЄх. ?єфхш юўхэ№ шчтЁрЄшыш їрЁръЄхЁ ?хсхёэюую ?ЄЎр. ?р яЁюЄ цхэшш ёЄюыхЄшщ єяЁ ьёЄтю ш тючьє?хэшх яЁхя ЄёЄтютрыш шь єтшфхЄ№ ?юур Єръюую, ъръ ?э с?ы - сыруюую ш ьшыюёЄштюую ?ЄЎр. ?эш яЁхфёЄрты ыш ?ую ъръ цхёЄюъюую ш ЄЁхсютрЄхы№эюую ш тю ьэюушї юЄэю°хэш ї эх ёыш°ъюь юЄышўр??хуюё  юЄ  ч?ўхёъшї сюуют, ъюЄюЁ?ь яюъыюэ ышё№ юъЁєцр??шх шї эрЁюф?. ?юу Ёх°шы ўхЁхч ?шёєёр шёяЁртшЄ№ ¤Єю эхяЁртшы№эюх яюэшьрэшх. ?юуфр ы?фш ёьюЄЁхыш эр яюёырээюую ?юуюь, юэш фюыцэ? с?ыш яюыєўшЄ№ яЁхфёЄртыхэшх юс ?ЄЎх (ёь. эр 1:18). ?шёєё чр тшы: "?шфхт°шщ ?хэ , тшфхы ?ЄЎр" (14:9). ?ЄтхЁур  ?шёєёр, шєфхш юЄтхЁуыш юЄъЁютхэшх ?ЄЎр ю ??ь ?рьюь ш яю¤Єюьє юёЄртрышё№ ш фрыхх т ётю?ь эхчэрэшш юс ?ЄЎх.</w:t>
      </w:r>
    </w:p>
    <w:p>
      <w:pPr>
        <w:pStyle w:val="Normal"/>
        <w:bidi w:val="0"/>
        <w:spacing w:before="0" w:after="0"/>
        <w:ind w:left="0" w:right="0" w:firstLine="567"/>
        <w:rPr/>
      </w:pPr>
      <w:r>
        <w:rPr/>
        <w:t>?юрээр 7:29</w:t>
      </w:r>
    </w:p>
    <w:p>
      <w:pPr>
        <w:pStyle w:val="Normal"/>
        <w:bidi w:val="0"/>
        <w:spacing w:before="0" w:after="0"/>
        <w:ind w:left="0" w:right="0" w:firstLine="567"/>
        <w:rPr/>
      </w:pPr>
      <w:r>
        <w:rPr/>
        <w:t>? чэр? ?ую. ? фшёъєёёшш, ърёр??хщё  Єхёэюую тчршьююЄэю°хэш  ьхцфє ?ЄЎюь ш ??эюь - ёь. эр 1:18.</w:t>
      </w:r>
    </w:p>
    <w:p>
      <w:pPr>
        <w:pStyle w:val="Normal"/>
        <w:bidi w:val="0"/>
        <w:spacing w:before="0" w:after="0"/>
        <w:ind w:left="0" w:right="0" w:firstLine="567"/>
        <w:rPr/>
      </w:pPr>
      <w:r>
        <w:rPr/>
        <w:t>?юрээр 7:30</w:t>
      </w:r>
    </w:p>
    <w:p>
      <w:pPr>
        <w:pStyle w:val="Normal"/>
        <w:bidi w:val="0"/>
        <w:spacing w:before="0" w:after="0"/>
        <w:ind w:left="0" w:right="0" w:firstLine="567"/>
        <w:rPr/>
      </w:pPr>
      <w:r>
        <w:rPr/>
        <w:t>? шёърыш. ?єў°х "юэш эрўрыш шёърЄ№".</w:t>
      </w:r>
    </w:p>
    <w:p>
      <w:pPr>
        <w:pStyle w:val="Normal"/>
        <w:bidi w:val="0"/>
        <w:spacing w:before="0" w:after="0"/>
        <w:ind w:left="0" w:right="0" w:firstLine="567"/>
        <w:rPr/>
      </w:pPr>
      <w:r>
        <w:rPr/>
        <w:t>??? эх яЁш°?ы. ?ь. эр ёЄ. 6.</w:t>
      </w:r>
    </w:p>
    <w:p>
      <w:pPr>
        <w:pStyle w:val="Normal"/>
        <w:bidi w:val="0"/>
        <w:spacing w:before="0" w:after="0"/>
        <w:ind w:left="0" w:right="0" w:firstLine="567"/>
        <w:rPr/>
      </w:pPr>
      <w:r>
        <w:rPr/>
        <w:t>?юрээр 7:31</w:t>
      </w:r>
    </w:p>
    <w:p>
      <w:pPr>
        <w:pStyle w:val="Normal"/>
        <w:bidi w:val="0"/>
        <w:spacing w:before="0" w:after="0"/>
        <w:ind w:left="0" w:right="0" w:firstLine="567"/>
        <w:rPr/>
      </w:pPr>
      <w:r>
        <w:rPr/>
        <w:t>?ч эрЁюфр єтхЁютрыш. ? яЁюЄштюяюыюцэюёЄ№ яЁртшЄхы ь, ъюЄюЁ?х шёърыш ?ую, ўЄюс? юЄэ Є№ цшчэ№.</w:t>
      </w:r>
    </w:p>
    <w:p>
      <w:pPr>
        <w:pStyle w:val="Normal"/>
        <w:bidi w:val="0"/>
        <w:spacing w:before="0" w:after="0"/>
        <w:ind w:left="0" w:right="0" w:firstLine="567"/>
        <w:rPr/>
      </w:pPr>
      <w:r>
        <w:rPr/>
        <w:t>?юы№°х чэрьхэшщ. ?Ё. ъюэёЄЁєъЎш  яЁхфяюырурхЄ юЄЁшЎрЄхы№э?щ юЄтхЄ. ?ыхфє??шщ яхЁхтюф шыы?ёЄЁшЁєхЄ єсхфшЄхы№эюёЄ№ ¤Єющ ъюэёЄЁєъЎшш: "?фхырхЄ ыш ?э сюы№°х ўєфхё, ўхь ?ЄюЄ ёфхыры?". (?ЄэюёшЄхы№эю фшёъєёёшш ю ўєфхёрї ёь. ёЄЁ. 208, 209).</w:t>
      </w:r>
    </w:p>
    <w:p>
      <w:pPr>
        <w:pStyle w:val="Normal"/>
        <w:bidi w:val="0"/>
        <w:spacing w:before="0" w:after="0"/>
        <w:ind w:left="0" w:right="0" w:firstLine="567"/>
        <w:rPr/>
      </w:pPr>
      <w:r>
        <w:rPr/>
        <w:t>?юрээр 7:32</w:t>
      </w:r>
    </w:p>
    <w:p>
      <w:pPr>
        <w:pStyle w:val="Normal"/>
        <w:bidi w:val="0"/>
        <w:spacing w:before="0" w:after="0"/>
        <w:ind w:left="0" w:right="0" w:firstLine="567"/>
        <w:rPr/>
      </w:pPr>
      <w:r>
        <w:rPr/>
        <w:t>?рЁшёхш. ?Єр ёхъЄр с?ыр юёюсхээю тЁрцфхсэр ?шёєёє ш ЄхяхЁ№ яЁю тшыр шэшЎшрЄштє т ёюч?тх ?шэхфЁшюэр. ?хЁтюёт ?хээшъш с?ыш яЁхшьє?хёЄтхээю шч ?рффєъххт (ю ?шэхфЁшюэх ёь. ёЄЁ. 67).</w:t>
      </w:r>
    </w:p>
    <w:p>
      <w:pPr>
        <w:pStyle w:val="Normal"/>
        <w:bidi w:val="0"/>
        <w:spacing w:before="0" w:after="0"/>
        <w:ind w:left="0" w:right="0" w:firstLine="567"/>
        <w:rPr/>
      </w:pPr>
      <w:r>
        <w:rPr/>
        <w:t>?юыъш. ?Ё. "уюууєчю" - чфхё№, юўхтшфэю, юЄьхўр??хх эх°єьэє? фшёъєёёш? ёъюЁхх, ўхь ёяюЁ (ёь. эр ёЄЁ. 12).</w:t>
      </w:r>
    </w:p>
    <w:p>
      <w:pPr>
        <w:pStyle w:val="Normal"/>
        <w:bidi w:val="0"/>
        <w:spacing w:before="0" w:after="0"/>
        <w:ind w:left="0" w:right="0" w:firstLine="567"/>
        <w:rPr/>
      </w:pPr>
      <w:r>
        <w:rPr/>
        <w:t>?ыєцшЄхыхщ. ?хЁю Єэю яЁшэрфыхцрт°шї ъ ёЄЁрцх їЁрьр.</w:t>
      </w:r>
    </w:p>
    <w:p>
      <w:pPr>
        <w:pStyle w:val="Normal"/>
        <w:bidi w:val="0"/>
        <w:spacing w:before="0" w:after="0"/>
        <w:ind w:left="0" w:right="0" w:firstLine="567"/>
        <w:rPr/>
      </w:pPr>
      <w:r>
        <w:rPr/>
        <w:t>?юрээр 7:33</w:t>
      </w:r>
    </w:p>
    <w:p>
      <w:pPr>
        <w:pStyle w:val="Normal"/>
        <w:bidi w:val="0"/>
        <w:spacing w:before="0" w:after="0"/>
        <w:ind w:left="0" w:right="0" w:firstLine="567"/>
        <w:rPr/>
      </w:pPr>
      <w:r>
        <w:rPr/>
        <w:t>?ь. ?ўхтшфэюёЄ№ ёрьюую ЄхъёЄр ёъыюээр (ёЁ. ёЄЁ. 146) ъ юяє?хэш? ¤Єюую ёыютр. ?юэЄхъёЄ ърцхЄё  юЄьхўрхЄ, ўЄю ?шёєё эряЁртшы ?тюш чрьхўрэш  ъю тёхьє эрЁюфє т юс?хь, эх яЁюёЄю ъ ёЄЁрцрь їЁрьр, яюёырээ?ь, ўЄюс? рЁхёЄютрЄ№ ?ую, ъръ ьюцхЄ яюфЁрчєьхтрЄ№ ьхёЄюшьхэшх "шь".</w:t>
      </w:r>
    </w:p>
    <w:p>
      <w:pPr>
        <w:pStyle w:val="Normal"/>
        <w:bidi w:val="0"/>
        <w:spacing w:before="0" w:after="0"/>
        <w:ind w:left="0" w:right="0" w:firstLine="567"/>
        <w:rPr/>
      </w:pPr>
      <w:r>
        <w:rPr/>
        <w:t>?х фюыую. ?Є яЁрчфэшър ?є?хщ фю ?рёїш ёыхфє??хщ тхёэ?, ъюуфр ?шёєё с?ы Ёрёя Є, с?ыю юъюыю °хёЄш ьхё Ўхт. ?Ёш уюфр ?ую ёыєцхэш  єцх с?ыш яючрфш, ш юёЄртрыюё№ х?? Єюы№ъю яюыуюфр.</w:t>
      </w:r>
    </w:p>
    <w:p>
      <w:pPr>
        <w:pStyle w:val="Normal"/>
        <w:bidi w:val="0"/>
        <w:spacing w:before="0" w:after="0"/>
        <w:ind w:left="0" w:right="0" w:firstLine="567"/>
        <w:rPr/>
      </w:pPr>
      <w:r>
        <w:rPr/>
        <w:t>?юрээр 7:34</w:t>
      </w:r>
    </w:p>
    <w:p>
      <w:pPr>
        <w:pStyle w:val="Normal"/>
        <w:bidi w:val="0"/>
        <w:spacing w:before="0" w:after="0"/>
        <w:ind w:left="0" w:right="0" w:firstLine="567"/>
        <w:rPr/>
      </w:pPr>
      <w:r>
        <w:rPr/>
        <w:t>?єфхЄх шёърЄ№ ?хэ . ?фхё№ ёё?ыър тхЁю Єэю эр сєфє?шщ ёєф, ъюуфр ы?фш сєфєЄ юяыръштрЄ№ ётю? юЄтхЁцхэшх ?ЁшёЄр, эю сєфєЄ шёърЄ№ ёярёхэш  эряЁрёэю, шсю сєфхЄ ёыш°ъюь яючфэю (ёь. ?хЁ. 8:20. ?ьюё 8:11, 12. ?Ї. 7:21-23. 25:11, 12. ?ъ. 13:25-30).</w:t>
      </w:r>
    </w:p>
    <w:p>
      <w:pPr>
        <w:pStyle w:val="Normal"/>
        <w:bidi w:val="0"/>
        <w:spacing w:before="0" w:after="0"/>
        <w:ind w:left="0" w:right="0" w:firstLine="567"/>
        <w:rPr/>
      </w:pPr>
      <w:r>
        <w:rPr/>
        <w:t>?юрээр 7:35</w:t>
      </w:r>
    </w:p>
    <w:p>
      <w:pPr>
        <w:pStyle w:val="Normal"/>
        <w:bidi w:val="0"/>
        <w:spacing w:before="0" w:after="0"/>
        <w:ind w:left="0" w:right="0" w:firstLine="567"/>
        <w:rPr/>
      </w:pPr>
      <w:r>
        <w:rPr/>
        <w:t>?рёёх эшх. ?Ё. "фшрёяюЁр" - "Ёрёёх эшх". ?шрёяюЁр - юёюс?щ ЄхЁьшэ, ёё?ыр??шщё  эр шєфххт, Ёрёёх ээ?ї яю тёхьє фЁхтэхьє ьшЁє, яюёых тртшыюэёъюую яыхэхэш .</w:t>
      </w:r>
    </w:p>
    <w:p>
      <w:pPr>
        <w:pStyle w:val="Normal"/>
        <w:bidi w:val="0"/>
        <w:spacing w:before="0" w:after="0"/>
        <w:ind w:left="0" w:right="0" w:firstLine="567"/>
        <w:rPr/>
      </w:pPr>
      <w:r>
        <w:rPr/>
        <w:t>?ыышэют. ?єътры№эю "уЁхъют". ?ЄюЄ ўрёЄю тёЄЁхўр??шщё  ЄхЁьшэ юяЁхфхы хЄ т юс?хь  ч?ўхёъшх эрЁюф? (?шь. 1:16. 2:9). ?фхё№ тхЁю Єэю шьх?Єё  т тшфє шєфхш, уютюЁшт°шх эр уЁхўхёъюь  ч?ъх (?э. 7:36).</w:t>
      </w:r>
    </w:p>
    <w:p>
      <w:pPr>
        <w:pStyle w:val="Normal"/>
        <w:bidi w:val="0"/>
        <w:spacing w:before="0" w:after="0"/>
        <w:ind w:left="0" w:right="0" w:firstLine="567"/>
        <w:rPr/>
      </w:pPr>
      <w:r>
        <w:rPr/>
        <w:t>?юрээр 7:36</w:t>
      </w:r>
    </w:p>
    <w:p>
      <w:pPr>
        <w:pStyle w:val="Normal"/>
        <w:bidi w:val="0"/>
        <w:spacing w:before="0" w:after="0"/>
        <w:ind w:left="0" w:right="0" w:firstLine="567"/>
        <w:rPr/>
      </w:pPr>
      <w:r>
        <w:rPr/>
        <w:t>?Єю чэрўшЄ. ?єфхш эх ьюуыш яюэ Є№ ¤Єюую чрурфюўэюую чр тыхэш . ?рцх ??ЄЁ эх ьюу єыютшЄ№ ёь?ёы т?ёърч?трэшщ ?шёєёр (13:37).</w:t>
      </w:r>
    </w:p>
    <w:p>
      <w:pPr>
        <w:pStyle w:val="Normal"/>
        <w:bidi w:val="0"/>
        <w:spacing w:before="0" w:after="0"/>
        <w:ind w:left="0" w:right="0" w:firstLine="567"/>
        <w:rPr/>
      </w:pPr>
      <w:r>
        <w:rPr/>
        <w:t>?юрээр 7:37</w:t>
      </w:r>
    </w:p>
    <w:p>
      <w:pPr>
        <w:pStyle w:val="Normal"/>
        <w:bidi w:val="0"/>
        <w:spacing w:before="0" w:after="0"/>
        <w:ind w:left="0" w:right="0" w:firstLine="567"/>
        <w:rPr/>
      </w:pPr>
      <w:r>
        <w:rPr/>
        <w:t>? яюёыхфэшщ цх тхышъшщ фхэ№. ?є?хёЄтєхЄ Ёрчышўшх тю ьэхэш ї - юЄэюёшЄё  ыш ¤Єю ъ ёхф№ьюьє шыш ъ тюё№ьюьє фэ? яЁрчфэшър. ?хъюЄюЁ?х ёюьэхтр?Єё  шыш т?Ёрцхэшх "т яюёыхфэшщ тхышъшщ фхэ№" ьюцхЄ с?Є№ яЁшьхэшью ъ тюё№ьюьє фэ?. ?Ёрчфэшъ фышыё  эр яЁюЄ цхэшш ёхьш фэхщ (?хт. 23:34), р т тюё№ьющ фхэ№ с?ыю "ёт ?хээюх ёюсЁрэшх" (?хт. 23:36). ?ёыш чр тыхэшх ?шёєёр ёё?ырхЄё  эр эхяюёЁхфёЄтхээю яЁхф°хёЄтє??є? ЎхЁхьюэш? - тючыш эшх тюф? (ёь. эшцх, ёЁ. ?? 454), Єюуфр, ърцхЄё , эхюсїюфшью юЄюцфхёЄтшЄ№ "яюёыхфэшщ фхэ№" ъръ ёхф№ьющ фхэ№, шсю тю тЁхьхэр ?шёєёр ¤Єр ЎхЁхьюэш  ёютхЁ°рырё№ Єюы№ъю т яхЁт?х ёхь№ фэхщ яЁрчфэшър (?ш°эр ?єъърї 4. 1, 9 т ?рыьєфх шчфрэш  ?рэъшэр ёЄЁ. 193, 226).</w:t>
      </w:r>
    </w:p>
    <w:p>
      <w:pPr>
        <w:pStyle w:val="Normal"/>
        <w:bidi w:val="0"/>
        <w:spacing w:before="0" w:after="0"/>
        <w:ind w:left="0" w:right="0" w:firstLine="567"/>
        <w:rPr/>
      </w:pPr>
      <w:r>
        <w:rPr/>
        <w:t>?Єю црцфхЄ. ?Єю т?ёърч?трэшх ?шёєёр, эхёюьэхээю, ёё?ырхЄё  эр юсЁ ф тючыш эш  тюф?, ёютхЁ°рхь?щ эр яЁюЄ цхэшш ёхьш фэхщ яЁрчфэшър. ?ш°эр шчюсЁрцрхЄ ¤Єє ЎхЁхьюэш? Єръшь юсЁрчюь: "ъръ ёютхЁ°рыюё№ тючыш эшх тюф?? ?юыюЄющ уЁрЇшэ, тьх?рт°шщ ЄЁш ыюур, эряюыэ ыё  тюфющ шч ?шыюрьёъюую яЁєфр. ?ръ яЁш ётю?ь тючтЁр?хэшш юЄ ?шыюрьёъюую яЁєфр юэш фюёЄшурыш ?юфэ?ї тюЁюЄ їЁрьр чтєўрыш уЁюьъшх ЄЁєсэ?х чтєъш, чрЄхь чрЄшїрыш - ш ёэютр уЁюьъшх. ?рЄхь ёт ?хээшъ яюфэшьрыё  эр тючт?°хэшх цхЁЄтхээшър, ё ыхтющ ёЄюЁюэ? ъюЄюЁюую эрїюфшышё№ фтх ёхЁхсЁ э?х ўр°ш... ?фэр - ё чрярфэющ ёЄюЁюэ? с?ыр фы  тюф? ш фЁєур , ё тюёЄюўэющ ёЄюЁюэ? - фы  тшэр" (?єъърї 4:9 т ?рыьєфх шчфрэш  ?рэъшэр ёЄЁ. 226). ?юуырёэю ?рыьєфр ?єъърї 48 с, ЄЁш ЄЁєсэ?ї чтєър эряюьшэрыш ю ёърчрээюь т ?т. ?шёрэшш: "? т ЁрфюёЄш сєфхЄх яюўхЁярЄ№ тюфє шч шёЄюўэшъют ёярёхэш " (?ё. 12:3). ?Єр ЎхЁхьюэш  ёютхЁ°рырё№ яюёых єЄЁхээхую тёхёюццхэш  (?юёхЇЄр ?єъърї 3, 16, ЎшЄшЁютрэю т ?ЄЁръ ш ?шыыхЁсхъ Є. 2 ёЄЁ. 800) ш с?ыр ёт чрэр ё ЁшЄєрыюь тюфэюую яЁшэю°хэш . ?тх ўр°ш шьхыш юЄтхЁёЄш , ёюхфшэ?ээ?х ё яюфчхьэ?ь ърэрыюь; ЁрчьхЁ? ¤Єшї юЄтхЁёЄшщ с?ыш Єръшьш, ўЄю тюфр ш тшэю т?Єхърыш яЁшсышчшЄхы№эю т юфэю ш Єю цх ёрьюх тЁхь  (?ш°эр ?єъърї 4, 9).</w:t>
      </w:r>
    </w:p>
    <w:p>
      <w:pPr>
        <w:pStyle w:val="Normal"/>
        <w:bidi w:val="0"/>
        <w:spacing w:before="0" w:after="0"/>
        <w:ind w:left="0" w:right="0" w:firstLine="567"/>
        <w:rPr/>
      </w:pPr>
      <w:r>
        <w:rPr/>
        <w:t>?фш ъю ?эх. ?р яЁюЄ цхэшш ёхьш фэхщ эрЁюф с?ы ётшфхЄхыхь юсЁ фр тючыш эш  тюф? ш фЁєушї ЁшЄєрыют яЁрчфэшър, эю тё? ¤Єю ыш°№ т ьрыющ ёЄхяхэш ьюуыю єфютыхЄтюЁшЄ№ ёшы№эюх ёЄЁхьыхэшх ъ фєїютэющ цшчэш. ?Ёхфш эшї эрїюфшыё  ?юЄ, ?Єю с?ы ?ёЄюўэшъюь цшчэш, ?Єю ьюу фрЄ№ цштє? тюфє, ўЄюс? єфютыхЄтюЁшЄ№ тё ъє? шёЄшээє? эєцфє.</w:t>
      </w:r>
    </w:p>
    <w:p>
      <w:pPr>
        <w:pStyle w:val="Normal"/>
        <w:bidi w:val="0"/>
        <w:spacing w:before="0" w:after="0"/>
        <w:ind w:left="0" w:right="0" w:firstLine="567"/>
        <w:rPr/>
      </w:pPr>
      <w:r>
        <w:rPr/>
        <w:t>??ё ўш їЁшёЄшрэ ьюуєЄ чрётшфхЄхы№ёЄтютрЄ№ юс єфютыхЄтюЁхэшш, эрщфхээюь тю ?ЁшёЄх. ?эш эр°ыш т ??ь сюы№°х, ўхь юцшфрыш. ?эш яюўєтёЄтютрыш т ёхсх ьшЁ ш шї ёюьэхэш  ш ёЄЁрїш єфрышышё№. ?эш эр°ыш сыруюфрЄ№ яю ьхЁх шї эєцф?, ш ёшыє, ёююЄтхЄёЄтє??є? ЄЁхсютрэш ь шї тЁхьхэш. ?эш ўрёЄю ЁрчюўрЁют?трышё№ ёрьш т ёхсх, эю юэш эшъюуфр эх ЁрчюўрЁют?трышё№ тю ?ЁшёЄх.</w:t>
      </w:r>
    </w:p>
    <w:p>
      <w:pPr>
        <w:pStyle w:val="Normal"/>
        <w:bidi w:val="0"/>
        <w:spacing w:before="0" w:after="0"/>
        <w:ind w:left="0" w:right="0" w:firstLine="567"/>
        <w:rPr/>
      </w:pPr>
      <w:r>
        <w:rPr/>
        <w:t>?юрээр 7:38</w:t>
      </w:r>
    </w:p>
    <w:p>
      <w:pPr>
        <w:pStyle w:val="Normal"/>
        <w:bidi w:val="0"/>
        <w:spacing w:before="0" w:after="0"/>
        <w:ind w:left="0" w:right="0" w:firstLine="567"/>
        <w:rPr/>
      </w:pPr>
      <w:r>
        <w:rPr/>
        <w:t>?Єю тхЁєхЄ т ?хэ . ?эръш яЁхяшэрэш  т ¤Єюь ЄхъёЄх ьюцэю ЁрёёЄртшЄ№ Єръ, ъръ ¤Єю фхырыш эхъюЄюЁ?х ртЄюЁшЄхЄ? т фЁхтэюёЄш. ?ръ, ўЄюс? ёюхфшэшЄ№ ¤Єє ўрёЄ№ яЁхфыюцхэш  ё уыруюыюь "яхщ" т ёЄ. 37. ?юуфр ь?ёы№ сєфхЄ ёыхфє??хщ: "?Єю црцфхЄ, шфш ъю ?эх, ъЄю тхЁєхЄ - яєёЄ№ я№?Є". ?ёыш ¤ЄюЄ ёь?ёы юЄЁрцрхЄ шьх??шхё  т тшфє тчршьююЄэю°хэш , Єюуфр т?Ёрцхэшх "є Єюую" т ёыхфє??хщ ўрёЄш яЁхфыюцхэш  сєфхЄ єърч?трЄ№ ёъюЁхх эр ?ЁшёЄр, ўхь эр тхЁє??хую. ?фэръю юўхтшфэюёЄ№, ърцхЄё , ёъыюээр ъ Єръющ ЁрёёЄрэютъх чэръют, ъръ яЁшэ Єю т рэуышщёъющ ?шсышш тЁхь?э ъюЁюы  ?ъютр, ёЄрэфрЁЄэющ рэуышщёъющ ?шсышш (р Єръцх ш Ёєёёъющ ?шсышш ?шэюфры№эюую шчфрэш ), ўЄю Єръцх яюфЄтхЁцфрхЄё  уЁхўхёъшьш юЄЎрьш ЎхЁътш. ?юуырёэю Єръюьє тчуы фє "є Єюую" єърч?трхЄ эр тхЁє??хую, ъюЄюЁ?щ ёрь ёЄрэютшЄё  шёЄюўэшъюь фєїютэ?ї сыруюёыютхэшщ (ёь. "?хъш тюф? цштющ"). ?Ёхўхёъшх ьрэєёъЁшяЄ? эх шьхыш чэръют яЁхяшэрэш  ш яєэъЄєрЎш , шьх??р ё  ЄхяхЁ№ т ?шсышш - фхыю яючфэхщ°шї х? шчфрЄхыхщ. ?ЄэюёшЄхы№эю ю°шсюўэющ ЁрёёЄрэютъш чэръют яЁхяшэрэш  - ёь. эр ?ъ. 23:43, ёЁ. ?э. 4:35, 36).</w:t>
      </w:r>
    </w:p>
    <w:p>
      <w:pPr>
        <w:pStyle w:val="Normal"/>
        <w:bidi w:val="0"/>
        <w:spacing w:before="0" w:after="0"/>
        <w:ind w:left="0" w:right="0" w:firstLine="567"/>
        <w:rPr/>
      </w:pPr>
      <w:r>
        <w:rPr/>
        <w:t>?ръ ёърчрэю т ?шёрэшш. ?р ъръюх юёюсхээюх ьхёЄю ?т. ?шёрэш  чфхё№ єърч?трхЄё  - эх ёэю. ?ючьюцэю, ¤Єр ЇЁрчр ёё?ырхЄё  эр яЁхф°хёЄтє??шх шыш яюёыхфє??шх ь?ёыш. ?ы  ёЁртэхэш  ьюцэю яЁюўшЄрЄ№ ёыхфє??шх ьхёЄр: ?Ё. 18:4. ?ё. 12:3. 44:3. 55:1. 58:11. ?хч. 47:1. ?рї. 14:8.</w:t>
      </w:r>
    </w:p>
    <w:p>
      <w:pPr>
        <w:pStyle w:val="Normal"/>
        <w:bidi w:val="0"/>
        <w:spacing w:before="0" w:after="0"/>
        <w:ind w:left="0" w:right="0" w:firstLine="567"/>
        <w:rPr/>
      </w:pPr>
      <w:r>
        <w:rPr/>
        <w:t>?Ёхтр. ?Ё. "ъюьышр", чфхё№ яЁшьхэхэю т шэюёърчрЄхы№эюь ёь?ёых, ъръ тэєЄЁхээшщ шёЄюўэшъ.</w:t>
      </w:r>
    </w:p>
    <w:p>
      <w:pPr>
        <w:pStyle w:val="Normal"/>
        <w:bidi w:val="0"/>
        <w:spacing w:before="0" w:after="0"/>
        <w:ind w:left="0" w:right="0" w:firstLine="567"/>
        <w:rPr/>
      </w:pPr>
      <w:r>
        <w:rPr/>
        <w:t>?хъш тюф? цштющ. ?юЄ, ъЄю эрїюфшЄё  т цштющ ёт чш ёю ?ЁшёЄюь, ёррь ёЄрэютшЄё  ЎхэЄЁюь фєїютэюую тыш эш . ? э?ь шьххЄё  ёшыр цшчэш, ъюЄюЁр  Єхў?Є ъръ Ёхър яюф тыш эшхь тхЁ?, яЁшэюё  цшчэ№ ш яюфъЁхяыхэшх фы  фЁєушї. ?ёЄшээ?щ їЁшёЄшрэшэ, тюёяЁшэ т°шщ тхышъшх шёЄшэ?, ъюЄюЁ?х єфютыхЄтюЁшыш хую ёюсёЄтхээюх ёшы№эюх цхырэшх, эх ьюцхЄ фюыую єфхЁцштрЄ№ шї. ?э ёЄЁрёЄэю цхырхЄ яхЁхфрЄ№ шї Єхь, ъюЄюЁ?х црцфєЄ фєїютэющ тюф?. ?эєЄЁш хую юсЁрчєхЄё  Ёхър тюф?, ъюЄюЁє? эх ьюуєЄ ёфхЁцрЄ№ эшъръшх юуЁрэшўхэш  (ёь. эр 4:14).</w:t>
      </w:r>
    </w:p>
    <w:p>
      <w:pPr>
        <w:pStyle w:val="Normal"/>
        <w:bidi w:val="0"/>
        <w:spacing w:before="0" w:after="0"/>
        <w:ind w:left="0" w:right="0" w:firstLine="567"/>
        <w:rPr/>
      </w:pPr>
      <w:r>
        <w:rPr/>
        <w:t>?юрээр 7:39</w:t>
      </w:r>
    </w:p>
    <w:p>
      <w:pPr>
        <w:pStyle w:val="Normal"/>
        <w:bidi w:val="0"/>
        <w:spacing w:before="0" w:after="0"/>
        <w:ind w:left="0" w:right="0" w:firstLine="567"/>
        <w:rPr/>
      </w:pPr>
      <w:r>
        <w:rPr/>
        <w:t>? ?єїх. ?ЄюЄ ёЄшї яЁхфёЄрты хЄ ёюсющ юс· ёэхэшх, яюёЁхфёЄтюь ъюЄюЁюую ?юрээ шьхы т тшфє тэхёЄш  ёэюёЄ№ ш чрюёЄЁшЄ№ тэшьрэшх эр яЁхф°хёЄтє??хщ ь?ёыш. ?юрээ яшёры ётю? ?трэухышх ўхЁхч 60 ыхЄ яюёых юяшёрээюую чфхё№ ёюс?Єш . ? ¤Єюь яЁюьхцєЄъх тЁхьхэш юэ тшфхы ¤ЇЇхъЄштэюх фхщёЄтшх ?т Єюую ?єїр т ЁрёяЁюёЄЁрэхэшш ?трэухыш .</w:t>
      </w:r>
    </w:p>
    <w:p>
      <w:pPr>
        <w:pStyle w:val="Normal"/>
        <w:bidi w:val="0"/>
        <w:spacing w:before="0" w:after="0"/>
        <w:ind w:left="0" w:right="0" w:firstLine="567"/>
        <w:rPr/>
      </w:pPr>
      <w:r>
        <w:rPr/>
        <w:t>??? эх с?ыю. ?ь. ?х эш  1:4, 5, 8. 2:1-4.</w:t>
      </w:r>
    </w:p>
    <w:p>
      <w:pPr>
        <w:pStyle w:val="Normal"/>
        <w:bidi w:val="0"/>
        <w:spacing w:before="0" w:after="0"/>
        <w:ind w:left="0" w:right="0" w:firstLine="567"/>
        <w:rPr/>
      </w:pPr>
      <w:r>
        <w:rPr/>
        <w:t>??? эх с?ы яЁюёыртыхэ. ?ё?ыър эр ёьхЁЄ№ ш тюёъЁхёхэшх ?шёєёр (ёь. 12:16, 23, 24).</w:t>
      </w:r>
    </w:p>
    <w:p>
      <w:pPr>
        <w:pStyle w:val="Normal"/>
        <w:bidi w:val="0"/>
        <w:spacing w:before="0" w:after="0"/>
        <w:ind w:left="0" w:right="0" w:firstLine="567"/>
        <w:rPr/>
      </w:pPr>
      <w:r>
        <w:rPr/>
        <w:t>?юрээр 7:40</w:t>
      </w:r>
    </w:p>
    <w:p>
      <w:pPr>
        <w:pStyle w:val="Normal"/>
        <w:bidi w:val="0"/>
        <w:spacing w:before="0" w:after="0"/>
        <w:ind w:left="0" w:right="0" w:firstLine="567"/>
        <w:rPr/>
      </w:pPr>
      <w:r>
        <w:rPr/>
        <w:t>?ЁюЁюъ. ?ь. эр ?ЄюЁ. 18:15. ?э. 1:21. ? яюэшьрэшш шєфххт "яЁюЁюъ" эх тёхуфр юЄюцфхёЄты ыё  ё ?хёёшхщ.</w:t>
      </w:r>
    </w:p>
    <w:p>
      <w:pPr>
        <w:pStyle w:val="Normal"/>
        <w:bidi w:val="0"/>
        <w:spacing w:before="0" w:after="0"/>
        <w:ind w:left="0" w:right="0" w:firstLine="567"/>
        <w:rPr/>
      </w:pPr>
      <w:r>
        <w:rPr/>
        <w:t>?юрээр 7:41</w:t>
      </w:r>
    </w:p>
    <w:p>
      <w:pPr>
        <w:pStyle w:val="Normal"/>
        <w:bidi w:val="0"/>
        <w:spacing w:before="0" w:after="0"/>
        <w:ind w:left="0" w:right="0" w:firstLine="567"/>
        <w:rPr/>
      </w:pPr>
      <w:r>
        <w:rPr/>
        <w:t>?ЁшёЄюё. ?. х. ?хёёш  (ёь. эр ?Ї. 1:1).</w:t>
      </w:r>
    </w:p>
    <w:p>
      <w:pPr>
        <w:pStyle w:val="Normal"/>
        <w:bidi w:val="0"/>
        <w:spacing w:before="0" w:after="0"/>
        <w:ind w:left="0" w:right="0" w:firstLine="567"/>
        <w:rPr/>
      </w:pPr>
      <w:r>
        <w:rPr/>
        <w:t>?ч ?рышыхш. ?Ё. 1:46. ?ї фюърчрЄхы№ёЄтр юёэют?трышё№ эр тэх°эшї яЁю тыхэш ї. ? ?рышыхх ?шёєё яЁют?ы сюы№°є? ўрёЄ№ ?тюхщ цшчэш, ш ?ую ёыєцхэшх яЁхшьє?хёЄтхээю с?ыю юуЁрэшўхэю ¤Єющ яЁютшэЎшхщ. ?эш с?ыш чэръюь? ё яЁюЁюўхёЄтюь ?шїх  (ёь. ?э. 7:42), эю юўхтшфэю эх яюэшьрыш трцэюёЄш ёърчрээюую (?ё. 9:1, 2).</w:t>
      </w:r>
    </w:p>
    <w:p>
      <w:pPr>
        <w:pStyle w:val="Normal"/>
        <w:bidi w:val="0"/>
        <w:spacing w:before="0" w:after="0"/>
        <w:ind w:left="0" w:right="0" w:firstLine="567"/>
        <w:rPr/>
      </w:pPr>
      <w:r>
        <w:rPr/>
        <w:t>?юрээр 7:42</w:t>
      </w:r>
    </w:p>
    <w:p>
      <w:pPr>
        <w:pStyle w:val="Normal"/>
        <w:bidi w:val="0"/>
        <w:spacing w:before="0" w:after="0"/>
        <w:ind w:left="0" w:right="0" w:firstLine="567"/>
        <w:rPr/>
      </w:pPr>
      <w:r>
        <w:rPr/>
        <w:t>?Є ёхьхэш ?ртшфютр. ?ь. эр 2?рЁ. 7:12, 13.</w:t>
      </w:r>
    </w:p>
    <w:p>
      <w:pPr>
        <w:pStyle w:val="Normal"/>
        <w:bidi w:val="0"/>
        <w:spacing w:before="0" w:after="0"/>
        <w:ind w:left="0" w:right="0" w:firstLine="567"/>
        <w:rPr/>
      </w:pPr>
      <w:r>
        <w:rPr/>
        <w:t>?ч ?шЇышхьр. ?ь. эр ?шї. 5:2.</w:t>
      </w:r>
    </w:p>
    <w:p>
      <w:pPr>
        <w:pStyle w:val="Normal"/>
        <w:bidi w:val="0"/>
        <w:spacing w:before="0" w:after="0"/>
        <w:ind w:left="0" w:right="0" w:firstLine="567"/>
        <w:rPr/>
      </w:pPr>
      <w:r>
        <w:rPr/>
        <w:t>?Єъєфр с?ы ?ртшф. ?ь. 1?рЁ. 16:1.</w:t>
      </w:r>
    </w:p>
    <w:p>
      <w:pPr>
        <w:pStyle w:val="Normal"/>
        <w:bidi w:val="0"/>
        <w:spacing w:before="0" w:after="0"/>
        <w:ind w:left="0" w:right="0" w:firstLine="567"/>
        <w:rPr/>
      </w:pPr>
      <w:r>
        <w:rPr/>
        <w:t>?юрээр 7:43</w:t>
      </w:r>
    </w:p>
    <w:p>
      <w:pPr>
        <w:pStyle w:val="Normal"/>
        <w:bidi w:val="0"/>
        <w:spacing w:before="0" w:after="0"/>
        <w:ind w:left="0" w:right="0" w:firstLine="567"/>
        <w:rPr/>
      </w:pPr>
      <w:r>
        <w:rPr/>
        <w:t>?рёяЁ . ?Ё. 9:16. 10:19.</w:t>
      </w:r>
    </w:p>
    <w:p>
      <w:pPr>
        <w:pStyle w:val="Normal"/>
        <w:bidi w:val="0"/>
        <w:spacing w:before="0" w:after="0"/>
        <w:ind w:left="0" w:right="0" w:firstLine="567"/>
        <w:rPr/>
      </w:pPr>
      <w:r>
        <w:rPr/>
        <w:t>?юрээр 7:44</w:t>
      </w:r>
    </w:p>
    <w:p>
      <w:pPr>
        <w:pStyle w:val="Normal"/>
        <w:bidi w:val="0"/>
        <w:spacing w:before="0" w:after="0"/>
        <w:ind w:left="0" w:right="0" w:firstLine="567"/>
        <w:rPr/>
      </w:pPr>
      <w:r>
        <w:rPr/>
        <w:t>?юЄхыш ёїтрЄшЄ№. ?хЁю Єэю, эхъюЄюЁ?х шч Єюыя? эрЁюфр с?ыш т ¤Єю тЁхь  уюЄют? фхщёЄтютрЄ№, шыш, яю ъЁрщэхщ ьхЁх, яюьюў№ Є?хЄэю яюфтшчрт°шьё  ёыєцшЄхы ь т шї чрфрўх, эю эшъръющ ўхыютхъ эх эрыюцшы эр ?хую ётюшї Ёєъ. ?ую ўрё х?? эх яЁш°?ы (ёь. эр ёЄ. 6).</w:t>
      </w:r>
    </w:p>
    <w:p>
      <w:pPr>
        <w:pStyle w:val="Normal"/>
        <w:bidi w:val="0"/>
        <w:spacing w:before="0" w:after="0"/>
        <w:ind w:left="0" w:right="0" w:firstLine="567"/>
        <w:rPr/>
      </w:pPr>
      <w:r>
        <w:rPr/>
        <w:t>?юрээр 7:45</w:t>
      </w:r>
    </w:p>
    <w:p>
      <w:pPr>
        <w:pStyle w:val="Normal"/>
        <w:bidi w:val="0"/>
        <w:spacing w:before="0" w:after="0"/>
        <w:ind w:left="0" w:right="0" w:firstLine="567"/>
        <w:rPr/>
      </w:pPr>
      <w:r>
        <w:rPr/>
        <w:t>?х яЁштхыш ?ую. ?ь. эр ёЄ. 32. ?ыхэ? ?шэхфЁшюэр с?ыш юўхэ№ тючьє?хэ?, ўЄю шї яырэ? юс рЁхёЄх ?шёєёр ЁрёёЄЁюшышё№.</w:t>
      </w:r>
    </w:p>
    <w:p>
      <w:pPr>
        <w:pStyle w:val="Normal"/>
        <w:bidi w:val="0"/>
        <w:spacing w:before="0" w:after="0"/>
        <w:ind w:left="0" w:right="0" w:firstLine="567"/>
        <w:rPr/>
      </w:pPr>
      <w:r>
        <w:rPr/>
        <w:t>?юрээр 7:46</w:t>
      </w:r>
    </w:p>
    <w:p>
      <w:pPr>
        <w:pStyle w:val="Normal"/>
        <w:bidi w:val="0"/>
        <w:spacing w:before="0" w:after="0"/>
        <w:ind w:left="0" w:right="0" w:firstLine="567"/>
        <w:rPr/>
      </w:pPr>
      <w:r>
        <w:rPr/>
        <w:t>?ръ ¤ЄюЄ ўхыютхъ. ?ь. эр ?Ї. 7:29. ?ЄэюёшЄхы№эю Єюўэюую, юяЁхфхы?ээюую юсЁрчЎр яєсышўэющ яЁюяютхфш эр°хую ?юёяюфр ь? ьюцхь шьхЄ№ ыш°№ ёьєЄэюх яЁхфёЄртыхэшх. ?ръшх ЇръЄюЁ? ъръ т?ёЄєяыхэшх ш т?Ёрцхэшх уюыюёр, яхЁхфрўр ш рЁЄшъєы Ўш , - эхюсїюфшью тшфхЄ№ ш ёы?°рЄ№, ш Єюы№ъю Єюуфр ьюцэю юЎхэшЄ№... ўЄю Ёхў№ эр°хую ?юёяюфр с?ыр юёюсхээю ЄюЁцхёЄтхээющ, яЁштыхърЄхы№эющ ш тяхўрЄышЄхы№эющ, - ь? эх ёюьэхтрхьё . ?хЁю Єэю, ?ую Ёхў№ Ёхчъю юЄышўрырё№ юЄ шєфхщёъющ шэЄюэрЎшш. ?Єхэшх эрЁрёяхт чръюэр ёютхЁ°хээю юЄышўрхЄё  юЄ Єюую, ўЄю ёыєцшЄхыш ш эрЁюф яЁшт?ъыш ёыє°рЄ№.</w:t>
      </w:r>
    </w:p>
    <w:p>
      <w:pPr>
        <w:pStyle w:val="Normal"/>
        <w:bidi w:val="0"/>
        <w:spacing w:before="0" w:after="0"/>
        <w:ind w:left="0" w:right="0" w:firstLine="567"/>
        <w:rPr/>
      </w:pPr>
      <w:r>
        <w:rPr/>
        <w:t>?юрээр 7:47</w:t>
      </w:r>
    </w:p>
    <w:p>
      <w:pPr>
        <w:pStyle w:val="Normal"/>
        <w:bidi w:val="0"/>
        <w:spacing w:before="0" w:after="0"/>
        <w:ind w:left="0" w:right="0" w:firstLine="567"/>
        <w:rPr/>
      </w:pPr>
      <w:r>
        <w:rPr/>
        <w:t>?хєцхыш ш т? яЁхы№ёЄшышё№? ? уЁ.  ч?ъх яюфў?Ёъштрэшх ёЄртшЄё  эр "т?". "??" - т фюсртыхэшх ъю "ьэюушь шч эрЁюфр" (ёЄ. 40, 41). ?юуырёэю фрээюьє ЄхъёЄє, ЇрЁшёхш эх ёяЁр°штрыш, ю ў?ь уютюЁшыюё№. ?ї яЁхфёЄртыхэш  єцх с?ыш ёЇюЁьшЁютрэ? фю Єръющ ёЄхяхэш, ъръ юэш шэЄхЁхёютрышё№ ?шёєёюь - ?э с?ы т шї уырчрї юсьрэ?шъюь эрЁюфр (ёь. эр ?Ї. 27:53, ёЁ. ?э. 7:12).</w:t>
      </w:r>
    </w:p>
    <w:p>
      <w:pPr>
        <w:pStyle w:val="Normal"/>
        <w:bidi w:val="0"/>
        <w:spacing w:before="0" w:after="0"/>
        <w:ind w:left="0" w:right="0" w:firstLine="567"/>
        <w:rPr/>
      </w:pPr>
      <w:r>
        <w:rPr/>
        <w:t>?юрээр 7:48</w:t>
      </w:r>
    </w:p>
    <w:p>
      <w:pPr>
        <w:pStyle w:val="Normal"/>
        <w:bidi w:val="0"/>
        <w:spacing w:before="0" w:after="0"/>
        <w:ind w:left="0" w:right="0" w:firstLine="567"/>
        <w:rPr/>
      </w:pPr>
      <w:r>
        <w:rPr/>
        <w:t>?рўры№эшъют. ?. х. ртЄюЁшЄхЄэ?ї ышЎ, ўыхэют ёшэхфЁшюэр ш тючьюцэю фЁєушї. ?х шьх  яюффхЁцъш т ?т. ?шёрэшш, ы?фш я?Єрышё№ тюёяюыэшЄ№ ¤ЄюЄ эхфюёЄрЄюъ яЁшьхэхэшхь ёшы? ш ртЄюЁшЄхЄр. ?х, ъюЄюЁ?х ёюяЁюЄшты ышё№ ¤Єюьє - юўхэ№ ўрёЄю чряхўрЄыхтрыш ётю? ётшфхЄхы№ёЄтю ёюсёЄтхээющ ъЁют№?. ? сышцрщ°хь сєфє?хь ь? ёЄрэхь ётшфхЄхы ьш яюфюсэющ яюя?Єъш, ъюуфр уЁрцфрэёъшх тырёЄш сєфєЄ яЁхёхърЄ№ шёЄшэє (?Єъ. 13).</w:t>
      </w:r>
    </w:p>
    <w:p>
      <w:pPr>
        <w:pStyle w:val="Normal"/>
        <w:bidi w:val="0"/>
        <w:spacing w:before="0" w:after="0"/>
        <w:ind w:left="0" w:right="0" w:firstLine="567"/>
        <w:rPr/>
      </w:pPr>
      <w:r>
        <w:rPr/>
        <w:t>?юрээр 7:49</w:t>
      </w:r>
    </w:p>
    <w:p>
      <w:pPr>
        <w:pStyle w:val="Normal"/>
        <w:bidi w:val="0"/>
        <w:spacing w:before="0" w:after="0"/>
        <w:ind w:left="0" w:right="0" w:firstLine="567"/>
        <w:rPr/>
      </w:pPr>
      <w:r>
        <w:rPr/>
        <w:t>?ю ¤ЄюЄ эрЁюф эхтхцфр. ?чфЁхтых тюёяшЄрээ?х шєфхш яЁхчЁшЄхы№эю ёё?ырышё№ эр яЁюёЄющ эрЁюф сєътры№эю ъръ эр ы?фхщ "чхьыш" - чря Єэрээ?ї ш юёътхЁэ?ээ?ї (ёь. ёЄЁ. 55, ёь. эр 7:52).</w:t>
      </w:r>
    </w:p>
    <w:p>
      <w:pPr>
        <w:pStyle w:val="Normal"/>
        <w:bidi w:val="0"/>
        <w:spacing w:before="0" w:after="0"/>
        <w:ind w:left="0" w:right="0" w:firstLine="567"/>
        <w:rPr/>
      </w:pPr>
      <w:r>
        <w:rPr/>
        <w:t>?юрээр 7:50</w:t>
      </w:r>
    </w:p>
    <w:p>
      <w:pPr>
        <w:pStyle w:val="Normal"/>
        <w:bidi w:val="0"/>
        <w:spacing w:before="0" w:after="0"/>
        <w:ind w:left="0" w:right="0" w:firstLine="567"/>
        <w:rPr/>
      </w:pPr>
      <w:r>
        <w:rPr/>
        <w:t>?шъюфшь. ?ЄэюёшЄхы№эю хую ЄюцфхёЄтхээюёЄш - ёь. эр уы. 3. ?юЄ, ъЄю шёъры ?шёєёр эюў№?, ЄхяхЁ№ уютюЁшы т ?ую яюы№чє яЁш фэхтэюь ётхЄх. ?ую чр тыхэшх ёєЄ№ юЄтхЄ эр тюяЁюё: "?тхЁютры ыш т ?хую ъЄю шч эрўры№эшъют шыш ЇрЁшёххт?" (ёЄ. 48).</w:t>
      </w:r>
    </w:p>
    <w:p>
      <w:pPr>
        <w:pStyle w:val="Normal"/>
        <w:bidi w:val="0"/>
        <w:spacing w:before="0" w:after="0"/>
        <w:ind w:left="0" w:right="0" w:firstLine="567"/>
        <w:rPr/>
      </w:pPr>
      <w:r>
        <w:rPr/>
        <w:t>?юрээр 7:51</w:t>
      </w:r>
    </w:p>
    <w:p>
      <w:pPr>
        <w:pStyle w:val="Normal"/>
        <w:bidi w:val="0"/>
        <w:spacing w:before="0" w:after="0"/>
        <w:ind w:left="0" w:right="0" w:firstLine="567"/>
        <w:rPr/>
      </w:pPr>
      <w:r>
        <w:rPr/>
        <w:t>?Ёхцфх эх т?ёыє°р?Є хую. ? яЁхфёЄртыхээюь чфхё№ яЁшэЎшях - ёь. эр ?ЄюЁ. 1:16, 17. 17:2-7. 19:15). ?шъюфшь ёё?ырыё  эр ёяЁртхфыштюх ш схёяЁшёЄЁрёЄэюх юсїюцфхэшх, ёюуырёэю чръюэє. ?юуфр тяюёыхфёЄтшш ?шёєё с?ы рЁхёЄютрэ ш юёєцф?э эр ёьхЁЄ№ - с?ыш эрЁє°хэ? ьэюушх яЁртшыр шєфхщёъюую ?Ёшфшўхёъюую тхфхэш  фхы (ёь. ?юя. яЁшь. эр ?Ї. 26, яЁшь. 2).</w:t>
      </w:r>
    </w:p>
    <w:p>
      <w:pPr>
        <w:pStyle w:val="Normal"/>
        <w:bidi w:val="0"/>
        <w:spacing w:before="0" w:after="0"/>
        <w:ind w:left="0" w:right="0" w:firstLine="567"/>
        <w:rPr/>
      </w:pPr>
      <w:r>
        <w:rPr/>
        <w:t>?юрээр 7:52</w:t>
      </w:r>
    </w:p>
    <w:p>
      <w:pPr>
        <w:pStyle w:val="Normal"/>
        <w:bidi w:val="0"/>
        <w:spacing w:before="0" w:after="0"/>
        <w:ind w:left="0" w:right="0" w:firstLine="567"/>
        <w:rPr/>
      </w:pPr>
      <w:r>
        <w:rPr/>
        <w:t>? ?? эх шч ?рышыхш ыш? ?Єшь тюяЁюёюь ЁєъютюфшЄхыш я?Єрышё№ єъыюэшЄ№ё  юЄ тюяЁюёр, эр ъюЄюЁ?щ ьюу с?Є№ ыш°№ юфшэ юЄтхЄ. ?рЁшёхш яюфЁрчєьхтрыш, ўЄю ?шъюфшь ёт чрэ ё ?рышых эрьш, ёюўєтёЄтютрт°шї ?шёєёє. ?ї яЁютшэЎшры№эр  ЁхтэюёЄ№ юЄЁрцхэр т шї яЁхчЁхэшш ъ ьхэхх тюёяшЄрээ?ь шєфх ь шч ?рышыхш (ёь. эр 7:49).</w:t>
      </w:r>
    </w:p>
    <w:p>
      <w:pPr>
        <w:pStyle w:val="Normal"/>
        <w:bidi w:val="0"/>
        <w:spacing w:before="0" w:after="0"/>
        <w:ind w:left="0" w:right="0" w:firstLine="567"/>
        <w:rPr/>
      </w:pPr>
      <w:r>
        <w:rPr/>
        <w:t>?ЁшїюфшЄ. ?ўхтшфэюёЄ№ ЄхъёЄр (ёЄЁ. 146) чр ўЄхэшх "яЁш°?ы". ?ръюх ўЄхэшх, тючьюцэю, яюфў?ЁъштрхЄ яєЄрэшЎє т шї ь?°ыхэшш, шсю Єръюую юсюс?хэш  юэш эх ёьюуыш с? фюърчрЄ№. ?ЁюЁюъ ?юэр юяшёрэ (4?рЁ. 14:25) ъръ єЁюцхэхЎ ?рЇЇхїхЁр, эрїюф ?хьё  т ъюыхэх ?ртєыюэютюь, т эшцэхщ ўрёЄш ?рышыхш (ёь. Є. 4 ёЄЁ. 995). ?ючьюцэю ?ыъюё - ьхёЄю Ёюцфхэш  яЁюЁюър ?рєьр Єръцх эрїюфшыюё№ т ?рышыхх (ёь. эр ?рєьр 1:1). ?ЁюЄшт Єръюую юсюс?хэш  ётшфхЄхы№ёЄтєхЄ Єръцх Ёрттшэ ?ышрчрЁ (юъюыю 90 у.): "т ?чЁршых эх с?ыю ъюыхэр, шч ъюЄюЁюую эх яЁю тшыё  с? яЁюЁюъ" (?рыьєф ?єъърї 27 с шчфрэш  ?рэъшэр ёЄЁ. 121). ?ёыш яЁшьхэ Є№ ўЄхэшх "яЁшїюфшЄ", Єюуфр яЁшьхэхэшх юЄэюёшЄё  ъ сєфє?хьє, Є. х. т сєфє?хь эх ёЄюшЄ юцшфрЄ№, ўЄюс? яЁюЁюъ яЁш°?ы шч ?рышыхш.</w:t>
      </w:r>
    </w:p>
    <w:p>
      <w:pPr>
        <w:pStyle w:val="Normal"/>
        <w:bidi w:val="0"/>
        <w:spacing w:before="0" w:after="0"/>
        <w:ind w:left="0" w:right="0" w:firstLine="567"/>
        <w:rPr/>
      </w:pPr>
      <w:r>
        <w:rPr/>
        <w:t>?юяюыэшЄхы№э?щ ъюььхэЄрЁшщ ?.?. ?рщЄ эр ёхф№ьє? уыртє ?трэухыш  юЄ ?юрээр.</w:t>
      </w:r>
    </w:p>
    <w:p>
      <w:pPr>
        <w:pStyle w:val="Normal"/>
        <w:bidi w:val="0"/>
        <w:spacing w:before="0" w:after="0"/>
        <w:ind w:left="0" w:right="0" w:firstLine="567"/>
        <w:rPr/>
      </w:pPr>
      <w:r>
        <w:rPr/>
        <w:t>?юрээр 7:1-5</w:t>
      </w:r>
    </w:p>
    <w:p>
      <w:pPr>
        <w:pStyle w:val="Normal"/>
        <w:bidi w:val="0"/>
        <w:spacing w:before="0" w:after="0"/>
        <w:ind w:left="0" w:right="0" w:firstLine="567"/>
        <w:rPr/>
      </w:pPr>
      <w:r>
        <w:rPr/>
        <w:t>?юфёЄтхээшъш ёьєЄэю яюэшьрыш ьшёёш? ?ЁшёЄр.</w:t>
      </w:r>
    </w:p>
    <w:p>
      <w:pPr>
        <w:pStyle w:val="Normal"/>
        <w:bidi w:val="0"/>
        <w:spacing w:before="0" w:after="0"/>
        <w:ind w:left="0" w:right="0" w:firstLine="567"/>
        <w:rPr/>
      </w:pPr>
      <w:r>
        <w:rPr/>
        <w:t>"?юёых ёхую ?шёєё їюфшы яю ?рышыхх, шсю яю ?єфхх эх їюЄхы їюфшЄ№, яюЄюьє ўЄю ?єфхш шёърыш єсшЄ№ ?ую. ?Ёшсышцрыё  яЁрчфэшъ ?єфхщёъшщ - яюёЄртыхэшх ъє?хщ. ?юуфр сЁрЄ№  ?ую ёърчрыш ?ьє: т?щфш юЄё?фр ш яющфш т ?єфх?, ўЄюс? ш єўхэшъш ?тюш тшфхыш фхыр, ъюЄюЁ?х ?? фхырх°№. ?сю эшъЄю эх фхырхЄ ўхую-ышсю тЄрщэх, ш ш?хЄ ёрь с?Є№ шчтхёЄэ?ь. ?ёыш ?? ЄтюЁш°№ Єръшх фхыр, Єю  тш ?хс  ьшЁє. ?сю ш сЁрЄ№  ?ую эх тхЁютрыш т ?хую". (?э. 7:1-5)</w:t>
      </w:r>
    </w:p>
    <w:p>
      <w:pPr>
        <w:pStyle w:val="Normal"/>
        <w:bidi w:val="0"/>
        <w:spacing w:before="0" w:after="0"/>
        <w:ind w:left="0" w:right="0" w:firstLine="567"/>
        <w:rPr/>
      </w:pPr>
      <w:r>
        <w:rPr/>
        <w:t>?ърчрээ?х чфхё№ сЁрЄ№  с?ыш ё?эют№ ьш ?юёшЇр. ?ї ёыютр с?ыш т?ёърчрэ? ё шЁюэшхщ. ?ы  ?ЁшёЄр с?ыю юўхэ№ сюы№эю, ўЄю ?ую фрцх ёрь?х сышчъшх ЁюфёЄтхээшъш Єръ Єєёъыю яюэшьрыш ?ую ьшёёш? ш яюффхЁцштрыш тчуы ф?, яюфёърчрээ?х ?ую тЁрурьш. ?ю ?ярёшЄхы№ эр хфъшщ ёрЁърчь эх юЄтхЄшы ёыютрьш Єръюую цх їрЁръЄхЁр. ?э ёюцрыхы ю фєїютэюь эхтхцхёЄтх ётюшї сЁрЄ№хт ш ёЄЁрёЄэю цхыры яЁхфёЄртшЄ№ шь  ёэюх яюэшьрэшх ?тюхщ ьшёёшш". (?єъюяшё№ 33 1911 у.)</w:t>
      </w:r>
    </w:p>
    <w:p>
      <w:pPr>
        <w:pStyle w:val="Normal"/>
        <w:bidi w:val="0"/>
        <w:spacing w:before="0" w:after="0"/>
        <w:ind w:left="0" w:right="0" w:firstLine="567"/>
        <w:rPr/>
      </w:pPr>
      <w:r>
        <w:rPr/>
        <w:t>?юрээр 7:1-3 - ?ь. ??? эр ?ёїюф 23:16.</w:t>
      </w:r>
    </w:p>
    <w:p>
      <w:pPr>
        <w:pStyle w:val="Normal"/>
        <w:bidi w:val="0"/>
        <w:spacing w:before="0" w:after="0"/>
        <w:ind w:left="0" w:right="0" w:firstLine="567"/>
        <w:rPr/>
      </w:pPr>
      <w:r>
        <w:rPr/>
        <w:t>?юрээр 7:16</w:t>
      </w:r>
    </w:p>
    <w:p>
      <w:pPr>
        <w:pStyle w:val="Normal"/>
        <w:bidi w:val="0"/>
        <w:spacing w:before="0" w:after="0"/>
        <w:ind w:left="0" w:right="0" w:firstLine="567"/>
        <w:rPr/>
      </w:pPr>
      <w:r>
        <w:rPr/>
        <w:t>?ётюсюцфхэшх юЄ чрсыєцфхэш .</w:t>
      </w:r>
    </w:p>
    <w:p>
      <w:pPr>
        <w:pStyle w:val="Normal"/>
        <w:bidi w:val="0"/>
        <w:spacing w:before="0" w:after="0"/>
        <w:ind w:left="0" w:right="0" w:firstLine="567"/>
        <w:rPr/>
      </w:pPr>
      <w:r>
        <w:rPr/>
        <w:t>"?шёєё юЄтхўр  шь ёърчры: "?ю? єўхэшх, - эх ?ю?, эю ?юёырт°хую ?хэ ". ?юш ёыютр эрїюф Єё  т ёютхЁ°хээющ урЁьюэшш ё ?шёрэш ьш ?хЄїюую ?ртхЄр ш ё чръюэюь, яЁютючуыр°?ээ?ь эр уюЁх ?шэрх. ? эх яЁюяютхфє? эютюую єўхэш . ? яЁхфёЄрты ? ёЄрЁ?х шёЄшэ?, юётюсюцф?ээ?х юЄ ёЄЁєъЄєЁ? чрсыєцфхэшщ, ш яюьх?р? шї т эютюь шчыюцхэшш". (?єъюяшё№ 33, 1911 у.)</w:t>
      </w:r>
    </w:p>
    <w:p>
      <w:pPr>
        <w:pStyle w:val="Normal"/>
        <w:bidi w:val="0"/>
        <w:spacing w:before="0" w:after="0"/>
        <w:ind w:left="0" w:right="0" w:firstLine="567"/>
        <w:rPr/>
      </w:pPr>
      <w:r>
        <w:rPr/>
        <w:t>?юрээр 7:41, 50-52</w:t>
      </w:r>
    </w:p>
    <w:p>
      <w:pPr>
        <w:pStyle w:val="Normal"/>
        <w:bidi w:val="0"/>
        <w:spacing w:before="0" w:after="0"/>
        <w:ind w:left="0" w:right="0" w:firstLine="567"/>
        <w:rPr/>
      </w:pPr>
      <w:r>
        <w:rPr/>
        <w:t>?т ?хээшъш ш эрўры№эшъш юсьрэєЄ?.</w:t>
      </w:r>
    </w:p>
    <w:p>
      <w:pPr>
        <w:pStyle w:val="Normal"/>
        <w:bidi w:val="0"/>
        <w:spacing w:before="0" w:after="0"/>
        <w:ind w:left="0" w:right="0" w:firstLine="567"/>
        <w:rPr/>
      </w:pPr>
      <w:r>
        <w:rPr/>
        <w:t>"?єфшЄ ыш чръюэ эр° ўхыютхър, хёыш яЁхцфх эх т?ёыє°рхЄ хую ш эх єчэрхЄ, ўЄю ?э фхырхЄ?" ?Ёюъ, яЁхяюфрээ?щ ?ЁшёЄюь ?шъюфшьє, эх с?ы эряЁрёэ?ь. ?ючэрэшх уЁхїютэюёЄш юїтрЄшыю хую єь, ш т ётю?ь ёхЁфЎх юэ яЁшэ ы ?ярёшЄхы . ?ю тЁхьхэш схёхф? ёю ?ярёшЄхыхь, юэ ёхЁ№?чэю шёёыхфютры ?т. ?шёрэш  ?хЄїюую ?ртхЄр ш єтшфхы т эшї шёЄшэ?, ЁрёъЁ?Є?х т ёяЁртхфыштюь шчыюцхэшш ?трэухыш .</w:t>
      </w:r>
    </w:p>
    <w:p>
      <w:pPr>
        <w:pStyle w:val="Normal"/>
        <w:bidi w:val="0"/>
        <w:spacing w:before="0" w:after="0"/>
        <w:ind w:left="0" w:right="0" w:firstLine="567"/>
        <w:rPr/>
      </w:pPr>
      <w:r>
        <w:rPr/>
        <w:t>?рфрээ?щ шь сыруюЁрчєьэ?щ тюяЁюё фюыцхэ с?ы яЁштыхў№ тэшьрэшх яЁхфёхфрЄхы№ёЄтє??шї эр ёютхЄх, хёыш с? юэш эх с?ыш юсьрэєЄ? тЁруюь. ?ю шьш эрёЄюы№ъю ютырфхыю яЁхфєсхцфхэшх, ўЄю эшъръюх фюърчрЄхы№ёЄтю т яюы№чє ?шёєёр шч ?рчрЁхЄр, ъръшь с? єсхфшЄхы№э?ь юэю эх с?ыю - эх шьхыю фы  эшї эшъръюую тхёр. ?ЄтхЄ ?шъюфшьє чтєўры: "? Є? эх шч ?рышыхш ыш? ?рёёьюЄЁш ш єтшфш°№, ўЄю шч ?рышыхш эх яЁшїюфшЄ яЁюЁюъ".</w:t>
      </w:r>
    </w:p>
    <w:p>
      <w:pPr>
        <w:pStyle w:val="Normal"/>
        <w:bidi w:val="0"/>
        <w:spacing w:before="0" w:after="0"/>
        <w:ind w:left="0" w:right="0" w:firstLine="567"/>
        <w:rPr/>
      </w:pPr>
      <w:r>
        <w:rPr/>
        <w:t>?т ?хээшъш ш эрўры№эшъш ёшэруюуш с?ыш юсьрэєЄ? ёюуырёэю эрьхЁхэш  ёрЄрэ? ш тхЁшыш, ўЄю ?ЁшёЄюё яЁш°?ы шч ?рышыхш. ?хъюЄюЁ?х, чэрт°шх, ўЄю ?э Ёюфшыё  т ?шЇыххьх, їЁрэшыш ьюыўрэшх, ўЄюс? ыюц№ эх ыш°шырё№ ётюхщ ёшы?". (?єъюяшё№ 33, 1911 у.)</w:t>
      </w:r>
    </w:p>
    <w:p>
      <w:pPr>
        <w:pStyle w:val="Normal"/>
        <w:bidi w:val="0"/>
        <w:spacing w:before="0" w:after="0"/>
        <w:ind w:left="0" w:right="0" w:firstLine="567"/>
        <w:rPr/>
      </w:pPr>
      <w:r>
        <w:rPr/>
        <w:t>?юььхэЄрЁшщ рфтхэЄшёЄют ёхф№ьюую фэ  эр ?трэухышх юЄ ?юрээр, 8 уыртє.</w:t>
      </w:r>
    </w:p>
    <w:p>
      <w:pPr>
        <w:pStyle w:val="Normal"/>
        <w:bidi w:val="0"/>
        <w:spacing w:before="0" w:after="0"/>
        <w:ind w:left="0" w:right="0" w:firstLine="567"/>
        <w:rPr/>
      </w:pPr>
      <w:r>
        <w:rPr/>
        <w:t>?хэ?шэр, тч Єр  т яЁхы?сюфх эшш.</w:t>
      </w:r>
    </w:p>
    <w:p>
      <w:pPr>
        <w:pStyle w:val="Normal"/>
        <w:bidi w:val="0"/>
        <w:spacing w:before="0" w:after="0"/>
        <w:ind w:left="0" w:right="0" w:firstLine="567"/>
        <w:rPr/>
      </w:pPr>
      <w:r>
        <w:rPr/>
        <w:t>(?э. 7:53 яю 8:11, ёь. ърЁЄє ёЄЁ. 222, ЄрсышЎр ёЄЁ. 231)</w:t>
      </w:r>
    </w:p>
    <w:p>
      <w:pPr>
        <w:pStyle w:val="Normal"/>
        <w:bidi w:val="0"/>
        <w:spacing w:before="0" w:after="0"/>
        <w:ind w:left="0" w:right="0" w:firstLine="567"/>
        <w:rPr/>
      </w:pPr>
      <w:r>
        <w:rPr/>
        <w:t>?юрээр 8:1</w:t>
      </w:r>
    </w:p>
    <w:p>
      <w:pPr>
        <w:pStyle w:val="Normal"/>
        <w:bidi w:val="0"/>
        <w:spacing w:before="0" w:after="0"/>
        <w:ind w:left="0" w:right="0" w:firstLine="567"/>
        <w:rPr/>
      </w:pPr>
      <w:r>
        <w:rPr/>
        <w:t>?шёєё цх яю°?ы. ?хё№ ¤ЄюЄ Ёрчфхы (юЄ 7:53 фю 8:11) тёЄЁхўрхЄё  Єюы№ъю т юфэюь шч Ёрээшї ьрэєёъЁшяЄют, їюЄ  ?хЁюэшь чр ты хЄ, ўЄю юэ с?ы ёЁхфш уЁхўхёъшї ьрэєёъЁшяЄют. ?юы№°шэёЄтю фЁхтэшї ырЄшэёъшї ьрэєёъЁшяЄют эх шьх?Є хую. ?Єю ьхёЄю эшуфх эх єяюьшэрхЄё  т ёє?хёЄтє??шї т эрёЄю ?хх тЁхь  ЄЁєфрї Ёрээшї юЄЎют ЎхЁътш. ?хЁт?х ъюььхэЄрЁшш эр чрярфх юс ¤Єюь ьхёЄх ?шёрэш  тёЄЁхўр?Єё  яюёых ?хЁюэшьр ш эх Ёрэ№°х ? ёЄюыхЄш  - эр тюёЄюъх. ?хъюЄюЁ?х ьрэєёъЁшяЄ? яюьх?р?Є ¤Єю яютхёЄтютрэшх т ?трэухышш юЄ ?єъш яюёых 21:38. ?Єш ш фЁєушх ёююсЁрцхэш , Єръшх, ъръ яЁшяшё?трхьюх Ёрчышўшх т ёЄшых, яЁштхыш сюуюёыютют ъ чръы?ўхэш?, ўЄю ¤Єю яютхёЄтютрэшх эх  ты хЄё  ўрёЄ№? Ёєъюяшёш ?юрээр. ?фэръю, юэш фюяєёър?Є, ўЄю ёрью яютхёЄтютрэшх ьюцхЄ с?Є№ яюфышээ?ь, ш ўЄю юэю эрїюфшЄё  т ёюуырёшш ёю тёхь, ўЄю ?шёєё фхыры ш єўшы. ?ЄюЄ ъюььхэЄрЁшщ ёўшЄрхЄ, ўЄю ¤Єю яютхёЄтютрэшх  ты хЄё  фюёЄютхЁэ?ь.</w:t>
      </w:r>
    </w:p>
    <w:p>
      <w:pPr>
        <w:pStyle w:val="Normal"/>
        <w:bidi w:val="0"/>
        <w:spacing w:before="0" w:after="0"/>
        <w:ind w:left="0" w:right="0" w:firstLine="567"/>
        <w:rPr/>
      </w:pPr>
      <w:r>
        <w:rPr/>
        <w:t>?р уюЁє ?ыхюэёъє?. ?ь. эр ?Ї. 21:1. 26:30.</w:t>
      </w:r>
    </w:p>
    <w:p>
      <w:pPr>
        <w:pStyle w:val="Normal"/>
        <w:bidi w:val="0"/>
        <w:spacing w:before="0" w:after="0"/>
        <w:ind w:left="0" w:right="0" w:firstLine="567"/>
        <w:rPr/>
      </w:pPr>
      <w:r>
        <w:rPr/>
        <w:t>?юрээр 8:2</w:t>
      </w:r>
    </w:p>
    <w:p>
      <w:pPr>
        <w:pStyle w:val="Normal"/>
        <w:bidi w:val="0"/>
        <w:spacing w:before="0" w:after="0"/>
        <w:ind w:left="0" w:right="0" w:firstLine="567"/>
        <w:rPr/>
      </w:pPr>
      <w:r>
        <w:rPr/>
        <w:t>?ЄЁюь. ?ЄюЄ ёыєўрщ яЁюшчю°?ы эр ёыхфє??хх єЄЁю, эр тюё№ьющ фхэ№ яЁрчфэшър ?є?хщ (ёь. эр 7:37).</w:t>
      </w:r>
    </w:p>
    <w:p>
      <w:pPr>
        <w:pStyle w:val="Normal"/>
        <w:bidi w:val="0"/>
        <w:spacing w:before="0" w:after="0"/>
        <w:ind w:left="0" w:right="0" w:firstLine="567"/>
        <w:rPr/>
      </w:pPr>
      <w:r>
        <w:rPr/>
        <w:t>?хы. ?ЄэюёшЄхы№эю Єръющ яюч? тю тЁхь  шчыюцхэш  - ёь. эр ?Ї. 5:1.</w:t>
      </w:r>
    </w:p>
    <w:p>
      <w:pPr>
        <w:pStyle w:val="Normal"/>
        <w:bidi w:val="0"/>
        <w:spacing w:before="0" w:after="0"/>
        <w:ind w:left="0" w:right="0" w:firstLine="567"/>
        <w:rPr/>
      </w:pPr>
      <w:r>
        <w:rPr/>
        <w:t>?ўшы. ?ъюЁхх "эрўры єўшЄ№", ъръ ?э фхыры ¤Єю ш Ёрэ№°х.</w:t>
      </w:r>
    </w:p>
    <w:p>
      <w:pPr>
        <w:pStyle w:val="Normal"/>
        <w:bidi w:val="0"/>
        <w:spacing w:before="0" w:after="0"/>
        <w:ind w:left="0" w:right="0" w:firstLine="567"/>
        <w:rPr/>
      </w:pPr>
      <w:r>
        <w:rPr/>
        <w:t>?юрээр 8:3</w:t>
      </w:r>
    </w:p>
    <w:p>
      <w:pPr>
        <w:pStyle w:val="Normal"/>
        <w:bidi w:val="0"/>
        <w:spacing w:before="0" w:after="0"/>
        <w:ind w:left="0" w:right="0" w:firstLine="567"/>
        <w:rPr/>
      </w:pPr>
      <w:r>
        <w:rPr/>
        <w:t>?Ёштхыш ъ ?хьє. ?Ёртшы№эю с?ыю Єръюх фхыю яЁхфёЄртшЄ№ ёєф№ ь. ?эшцэшъш ш ЇрЁшёхш яЁшфєь?трыш шэЄЁшуш, ўЄюс? єыютшЄ№ ?шёєёр т Єръє? ыютє°ъє, уфх юэш ьюуыш с? юсхёяхўшЄ№ ?ую юёєцфхэшх. ?ї юсЁрч фхщёЄтшщ с?ы фюёЄюшэ яЁхчЁхэш . ?х с?ыю эшъръющ эхюсїюфшьюёЄш т?ёЄрты Є№ яєсышўэю ¤Єю фхыю яхЁхф ьэюцхёЄтюь эрЁюфр, ёюсЁрээюую т їЁрьх. ?ї ышўэюх яєсышўэюх єэшцхэшх, ъюЄюЁюх яюёыхфютрыю тёъюЁх (ёЄ. 9) - с?ыю тяюыэх чрёыєцхээ?ь.</w:t>
      </w:r>
    </w:p>
    <w:p>
      <w:pPr>
        <w:pStyle w:val="Normal"/>
        <w:bidi w:val="0"/>
        <w:spacing w:before="0" w:after="0"/>
        <w:ind w:left="0" w:right="0" w:firstLine="567"/>
        <w:rPr/>
      </w:pPr>
      <w:r>
        <w:rPr/>
        <w:t>?юрээр 8:4</w:t>
      </w:r>
    </w:p>
    <w:p>
      <w:pPr>
        <w:pStyle w:val="Normal"/>
        <w:bidi w:val="0"/>
        <w:spacing w:before="0" w:after="0"/>
        <w:ind w:left="0" w:right="0" w:firstLine="567"/>
        <w:rPr/>
      </w:pPr>
      <w:r>
        <w:rPr/>
        <w:t>?ўшЄхы№. ? фЁєушї яхЁхтюфрї "?юёяюф№".</w:t>
      </w:r>
    </w:p>
    <w:p>
      <w:pPr>
        <w:pStyle w:val="Normal"/>
        <w:bidi w:val="0"/>
        <w:spacing w:before="0" w:after="0"/>
        <w:ind w:left="0" w:right="0" w:firstLine="567"/>
        <w:rPr/>
      </w:pPr>
      <w:r>
        <w:rPr/>
        <w:t>?юрээр 8:5</w:t>
      </w:r>
    </w:p>
    <w:p>
      <w:pPr>
        <w:pStyle w:val="Normal"/>
        <w:bidi w:val="0"/>
        <w:spacing w:before="0" w:after="0"/>
        <w:ind w:left="0" w:right="0" w:firstLine="567"/>
        <w:rPr/>
      </w:pPr>
      <w:r>
        <w:rPr/>
        <w:t>?юсштрЄ№ Єръшї ърьэ ьш. ?ръюэ ?юшёх  яЁхфяшё?тры ёьхЁЄ№ чр яЁхы?сюфх эшх, хёыш юэю ёютхЁ°рыюё№ чрьєцэхщ цхэ?шэющ, схч юяЁхфхыхэш  тшфр ёьхЁЄш. ?юуырёэю ?ш°э?, ёьхЁЄ№ т Єръшї ёыєўр ї ёютхЁ°рырё№ ўхЁхч яютх°хэшх (?шэхфЁшюэ 11, 1 т ?рыьєфх шчфрэш  ?рэъшэр ёЄЁ. 558). ?ръюэ яЁхфяшё?тры ёьхЁЄ№ ўхЁхч яюсштрэшх ърьэ ьш т ёыєўрх, хёыш цхэ?шэр яюьюытыхэр (?ЄюЁ. 22:23, 24). ?Єю яЁртшыю шьххЄё  Єръцх т ?ш°эх (?шэхфЁшюэ 7, 4, 9 т ?рыьєфх шчфрэш  ?рэъшэр ёЄЁ. 359, 451, 452). ?ю¤Єюьє ърцхЄё  тхЁю Єэ?ь, ўЄю ¤Єю фхырыюё№ ё яюьюытыхээющ (юсЁєў?ээющ) цхэ?шэющ.</w:t>
      </w:r>
    </w:p>
    <w:p>
      <w:pPr>
        <w:pStyle w:val="Normal"/>
        <w:bidi w:val="0"/>
        <w:spacing w:before="0" w:after="0"/>
        <w:ind w:left="0" w:right="0" w:firstLine="567"/>
        <w:rPr/>
      </w:pPr>
      <w:r>
        <w:rPr/>
        <w:t>?Єю ?? ёърцх°№? ? ?Ё.  ч?ъх ёыютю "??" эрїюфшЄё  т яюфў?ЁъэєЄюь яюыюцхэшш. ?шёєёр т фрээюь ёыєўрх т?ёЄртшыш яЁюЄшт ?юшёх . ?рЁшёхш с?ыш сюыхх чршэЄхЁхёютрэ?, ўЄюс? яющьрЄ№ т ыютє°ъє ?шёєёр, ўхь эрърчрЄ№ цхэ?шэє. ?эш ўєтёЄтютрыш, ўЄю эхчртшёшью, ъръющ с? юЄтхЄ эш фры ?шёєё, ?э яютыхў?Є чр ёюсющ ?ую юёєцфхэшх. ?эш, эхёюьэхээю, чэрыш ю ?ую уюЄютэюёЄш яЁю?рЄ№, ш тючьюцэю эрфх ышё№, ўЄю юэ яюёютхЄєхЄ шь с?Є№ ёэшёїюфшЄхы№э?ьш. ? ¤Єюь ёыєўрх, юэш ьюуыш юстшэшЄ№ ?ую т эрЁє°хэшш чръюэр. ?ёыш ?э яюёютхЄєхЄ яЁшьхэшЄ№ эрърчрэшх, юэш юстшэ Є ?ую т яюё урЄхы№ёЄтх эр яЁртр ?шьр, ъюЄюЁ?щ т ¤Єю тЁхь  юёЄртшы чр ёюсющ уыртэ?х фхыр ?ЁшёфшъЎшш.</w:t>
      </w:r>
    </w:p>
    <w:p>
      <w:pPr>
        <w:pStyle w:val="Normal"/>
        <w:bidi w:val="0"/>
        <w:spacing w:before="0" w:after="0"/>
        <w:ind w:left="0" w:right="0" w:firstLine="567"/>
        <w:rPr/>
      </w:pPr>
      <w:r>
        <w:rPr/>
        <w:t>?юрээр 8:6</w:t>
      </w:r>
    </w:p>
    <w:p>
      <w:pPr>
        <w:pStyle w:val="Normal"/>
        <w:bidi w:val="0"/>
        <w:spacing w:before="0" w:after="0"/>
        <w:ind w:left="0" w:right="0" w:firstLine="567"/>
        <w:rPr/>
      </w:pPr>
      <w:r>
        <w:rPr/>
        <w:t>?ёъє°р  ?ую. ?ь. эр ёЄ. 5.</w:t>
      </w:r>
    </w:p>
    <w:p>
      <w:pPr>
        <w:pStyle w:val="Normal"/>
        <w:bidi w:val="0"/>
        <w:spacing w:before="0" w:after="0"/>
        <w:ind w:left="0" w:right="0" w:firstLine="567"/>
        <w:rPr/>
      </w:pPr>
      <w:r>
        <w:rPr/>
        <w:t>?шёры. ?Єю хфшэёЄтхээр  чрьхЄър, ўЄю ?шёєё яшёры. ? ёрьюь фхых, с?ыю ьэюую эряшёрэю ю ??ь, эю эшърър  шч ?ую чряшёхщ эх ёюїЁрэшырё№. ?шё№ьхээ?х їрЁръЄхЁшёЄшъш, ъюЄюЁ?х ?э яшёры эр чря?ы?ээюь яюыє, тёъюЁх шчуырфшышё№ сыруюфрЁ  фтшцхэш? т їЁрьх. ?юуырёэю яЁхфрэш?, ?э яшёры уЁхїш юстшэшЄхыхщ (ёЁ. ?? 461). ?ЄэюёшЄхы№эю юс?ўр  яшёрЄ№ эр яхёъх шьххЄё  ёё?ыър ш т ?ш°эх (?рсср° 12:5 т ?рыьєфх шчфрэш  ?рэъшэр ёЄЁ. 503).</w:t>
      </w:r>
    </w:p>
    <w:p>
      <w:pPr>
        <w:pStyle w:val="Normal"/>
        <w:bidi w:val="0"/>
        <w:spacing w:before="0" w:after="0"/>
        <w:ind w:left="0" w:right="0" w:firstLine="567"/>
        <w:rPr/>
      </w:pPr>
      <w:r>
        <w:rPr/>
        <w:t>?юрээр 8:7</w:t>
      </w:r>
    </w:p>
    <w:p>
      <w:pPr>
        <w:pStyle w:val="Normal"/>
        <w:bidi w:val="0"/>
        <w:spacing w:before="0" w:after="0"/>
        <w:ind w:left="0" w:right="0" w:firstLine="567"/>
        <w:rPr/>
      </w:pPr>
      <w:r>
        <w:rPr/>
        <w:t>?хч уЁхїр. ?шёєё фры эрёЄющўшт?ь ЁрёёыхфютрЄхы ь Єръющ юЄтхЄ, ъюЄюЁ?щ юэш эх юцшфрыш ш ъ ъюЄюЁюьє юэш эх с?ыш яюфуюЄютыхэ?. ?шъЄю шч эшї эх я?Єрыё  яЁхфёЄртшЄ№ ётюш яЁхЄхэчшш эр схчуЁх°эюёЄ№. ?ючьюцэю, яхЁхф ЄЁшсєэрыюь эхсхё эхъюЄюЁ?х шч эшї с?ыш сюыхх тшэютэ?, ўхь ¤Єр цхэ?шэр (ёЁ. ?? 461). ?шъЄю шч эшї эх яЁшэ ы т?чют. ?шёєё эх шчыюцшы тёхюс?хую яЁшэЎшяр, ёюуырёэю ъюЄюЁюую рсёюы?Єэр  схчуЁх°эюёЄ№ т?ёЄрты ырё№ с? ъръ эхюсїюфшьюх єёыютшх яЁшуюфэюёЄш, ўЄюс? яЁшэ Є№ єўрёЄшх т эрърчрэшш чр тшэє. ?Єю ьюуыю с? рээєышЁютрЄ№ чръюэ, шсю эшъЄю эх ёююЄтхЄёЄтютры с?, ўЄюс? т?яюыэшЄ№ ърчэ№. ?э уютюЁшЄ№ чфхё№ ю ёыєўрх, уфх ы?фш яюёЄртшыш ёрьш ёхс  ёєф№ ьш фЁєушї, ъюЄюЁ?ї юэш эх фюыцэ? юёєцфрЄ№, яюър юэш ёрьш эх сєфєЄ схчуЁх°э?ьш. ?шёєё яшЄры юЄтЁр?хэшх ъ яЁхы?сюфх эш? (ёь. эр ?Ї. 5:27-32) ш т Єръющ цх ьхЁх яшЄры юЄтЁр?хэшх ъ ёрьюяЁртхфэ?ь, ёєф№ ь (ёь. эр ?Ї. 7:1-5).</w:t>
      </w:r>
    </w:p>
    <w:p>
      <w:pPr>
        <w:pStyle w:val="Normal"/>
        <w:bidi w:val="0"/>
        <w:spacing w:before="0" w:after="0"/>
        <w:ind w:left="0" w:right="0" w:firstLine="567"/>
        <w:rPr/>
      </w:pPr>
      <w:r>
        <w:rPr/>
        <w:t>?хЁт?щ. ?. х. яхЁт?ь шч уЁєяя?, ўЄюс? сЁюёшЄ№ ърьхэ№.</w:t>
      </w:r>
    </w:p>
    <w:p>
      <w:pPr>
        <w:pStyle w:val="Normal"/>
        <w:bidi w:val="0"/>
        <w:spacing w:before="0" w:after="0"/>
        <w:ind w:left="0" w:right="0" w:firstLine="567"/>
        <w:rPr/>
      </w:pPr>
      <w:r>
        <w:rPr/>
        <w:t>?Ёюё№ эр эх? ърьхэ№. ?юуырёэю ?ЄюЁ. 17:7, ёЁ. ?э. 13:9, ётшфхЄхыш фюыцэ? яхЁт?ьш сЁюёрЄ№ ърьхэ№ т юёєцф?ээюую ўхыютхър. ?ЁюЎхфєЁр яюсштрэш  ърьэ ьш юяшёрэр т ?ш°эх ёыхфє??шь юсЁрчюь: "?хёЄю яюсштрэш  ърьэ ьш фюыцэю с?Є№ тфтюх т?°х ўхыютхър, Є. х. ЁюёЄр ўхыютхър. ?фшэ шч ётшфхЄхыхщ єфрЁ ы хую ёшы№эю т яю ёэшЎє, Єръ ўЄю юэ юяЁюъшф?трыё  эшЎ. ?рЄхь хую яхЁхтюЁрўштрыш ёяшэющ, хёыш ¤Єю яЁшўшэшыю хьє ёьхЁЄ№, юэ шёяюыэшы (ётю? юс чрээюёЄ№), эю хёыш эхЄ, Єюуфр фЁєующ ётшфхЄхы№ сЁры ърьхэ№ ш сЁюёры т уЁєфэє? ъыхЄъє тшэютэюую. ?ёыш яюёЁхфёЄтюь ¤Єюую тшэютэ?щ єьшЁры, ётшфхЄхы№ шёяюыэшы ётю? юс чрээюёЄ№; эю хёыш эхЄ, Єюуфр хую яюсштры ърьэ ьш тхё№ ?чЁршы№, шсю эряшёрэю: "?єър ётшфхЄхыхщ фюыцэр с?Є№ эр э?ь яЁхцфх тёхї, ўЄюс? єсшЄ№ хую, яюЄюь Ёєър тёхую эрЁюфр (?ЄюЁ. 17:7. ?шэхфЁшюэ 4 т ?рыьєфх шчфрэш  ?рэъшэр ёЄЁ. 295).</w:t>
      </w:r>
    </w:p>
    <w:p>
      <w:pPr>
        <w:pStyle w:val="Normal"/>
        <w:bidi w:val="0"/>
        <w:spacing w:before="0" w:after="0"/>
        <w:ind w:left="0" w:right="0" w:firstLine="567"/>
        <w:rPr/>
      </w:pPr>
      <w:r>
        <w:rPr/>
        <w:t>?юрээр 8:8</w:t>
      </w:r>
    </w:p>
    <w:p>
      <w:pPr>
        <w:pStyle w:val="Normal"/>
        <w:bidi w:val="0"/>
        <w:spacing w:before="0" w:after="0"/>
        <w:ind w:left="0" w:right="0" w:firstLine="567"/>
        <w:rPr/>
      </w:pPr>
      <w:r>
        <w:rPr/>
        <w:t>?шёры. ?єў°х "яЁюфюыцры яшёрЄ№", ёь. 6 ёЄ.</w:t>
      </w:r>
    </w:p>
    <w:p>
      <w:pPr>
        <w:pStyle w:val="Normal"/>
        <w:bidi w:val="0"/>
        <w:spacing w:before="0" w:after="0"/>
        <w:ind w:left="0" w:right="0" w:firstLine="567"/>
        <w:rPr/>
      </w:pPr>
      <w:r>
        <w:rPr/>
        <w:t>?юрээр 8:9</w:t>
      </w:r>
    </w:p>
    <w:p>
      <w:pPr>
        <w:pStyle w:val="Normal"/>
        <w:bidi w:val="0"/>
        <w:spacing w:before="0" w:after="0"/>
        <w:ind w:left="0" w:right="0" w:firstLine="567"/>
        <w:rPr/>
      </w:pPr>
      <w:r>
        <w:rPr/>
        <w:t>?сышўрхь?. ?эш яЁш°ыш, ўЄюс? юёєфшЄ№ цхэ?шэє; юэш є°ыш, юёєцф?ээ?х ёюсёЄтхээющ ёютхёЄ№?. ?хёюьэхээю, юэш юёЄртшыш ёЎхэє, сю ё№, ўЄю яЁхёЄєяэ?х Єрщэ? шї цшчэш ш юёюсхээю шї ышўэр  яЁшўрёЄэюёЄ№ ъ ¤Єюьє ёыєўр? (ёь. ?? 461) ьюуыр с?Є№ юЄъЁ?Єр яхЁхф ьэюцхёЄтюь эрЁюфр. ?ї яюЁрцхэшх эх ьюуыю с?Є№ сюыхх фЁрьрЄшўхёъшь.</w:t>
      </w:r>
    </w:p>
    <w:p>
      <w:pPr>
        <w:pStyle w:val="Normal"/>
        <w:bidi w:val="0"/>
        <w:spacing w:before="0" w:after="0"/>
        <w:ind w:left="0" w:right="0" w:firstLine="567"/>
        <w:rPr/>
      </w:pPr>
      <w:r>
        <w:rPr/>
        <w:t>?юрээр 8:10</w:t>
      </w:r>
    </w:p>
    <w:p>
      <w:pPr>
        <w:pStyle w:val="Normal"/>
        <w:bidi w:val="0"/>
        <w:spacing w:before="0" w:after="0"/>
        <w:ind w:left="0" w:right="0" w:firstLine="567"/>
        <w:rPr/>
      </w:pPr>
      <w:r>
        <w:rPr/>
        <w:t>?хэ?шэр. ?ь. эр 2:4.</w:t>
      </w:r>
    </w:p>
    <w:p>
      <w:pPr>
        <w:pStyle w:val="Normal"/>
        <w:bidi w:val="0"/>
        <w:spacing w:before="0" w:after="0"/>
        <w:ind w:left="0" w:right="0" w:firstLine="567"/>
        <w:rPr/>
      </w:pPr>
      <w:r>
        <w:rPr/>
        <w:t>?юрээр 8:11</w:t>
      </w:r>
    </w:p>
    <w:p>
      <w:pPr>
        <w:pStyle w:val="Normal"/>
        <w:bidi w:val="0"/>
        <w:spacing w:before="0" w:after="0"/>
        <w:ind w:left="0" w:right="0" w:firstLine="567"/>
        <w:rPr/>
      </w:pPr>
      <w:r>
        <w:rPr/>
        <w:t>?юёяюфш. ?Ё. "ъєЁшюё", чфхё№ тючьюцэю яЁюёЄю "уюёяюфшэ" (ёь. эр 4:11). ?фэръю, тючьюцэю, ўЄю Ёрэ№°х юэр ёы?°рыр юс ?шёєёх ш чэрыр эхўЄю ю ?ую яЁхЄхэчш ї. ? Єръюь ёыєўрх юэр ьюуыр тыюцшЄ№ т ётю? юсЁр?хэшх сюыхх уыєсюъюх чэрўхэшх, яЁшчэртр  ?ую яюыюцхэшх ъръ ??эр ?юцш . ? эх? эх с?ыю эшъръющ яюя?Єъш ъ юяЁртфрэш?. ?х с?ыю ёы?°эю ш ьюы№с? ю яЁю?хэшш.</w:t>
      </w:r>
    </w:p>
    <w:p>
      <w:pPr>
        <w:pStyle w:val="Normal"/>
        <w:bidi w:val="0"/>
        <w:spacing w:before="0" w:after="0"/>
        <w:ind w:left="0" w:right="0" w:firstLine="567"/>
        <w:rPr/>
      </w:pPr>
      <w:r>
        <w:rPr/>
        <w:t>? тяЁхф№ эх уЁх°ш. ?Ё. 5:14. "?сю эх яюёыры ?юу ??эр ?тюхую, ўЄюс? ёєфшЄ№ ьшЁ, эю ўЄюс? ьшЁ ёярё?э с?ы ўхЁхч ?хую" (3:17). ?ыютр ?шёєёр ъ ЄЁхях?є?хщ цхэ?шэх ъръ ёыютр ьшыюёЄш эрїюфшышё№ т Ёхчъюь ъюэЄЁрёЄх ё ёхЁфшЄ?ьш, уэхтэ?ьш ёыютрьш х? юстшэшЄхыхщ. ?шёєё єърчры хщ эр уыртэ?щ тюяЁюё, т ъюЄюЁюь юэр эєцфрырё№ - т эхьхфыхээюь юёЄртыхэшш х? уЁхїют. ?юър эшх фюыцэю с?Є№ ўхёЄэ?ь ш шёъЁхээшь. ?эр фюыцэр эх Єюы№ъю яхўрышЄ№ё  ю ётю?ь уЁхїх, юэр фюыцэр юЄтЁрЄшЄ№ё  юЄ эхую. ?ю яюър эшх, ъюЄюЁюх эх чръы?ўрхЄ т ёхсх эшўхую сюыхх, ъръ Єюы№ъю ўєтёЄтю, ЁрчуютюЁ, яЁшчэрэшх тшэ?, яюцхырэшх, эрфхцфє, - ъЁрщэх эхфюёЄющэю яхЁхф ышЎюь ?юцшшь. ?ю Єхї яюЁ, яюър ўхыютхъ эх яЁхъЁрЄшЄ фхырЄ№ уЁхї ш эх юЄтхЁэ?Єё  юЄ ётюшї уЁхїют, юэ эх  ты хЄё  т фхщёЄтшЄхы№эюёЄш яюър ээ?ь (?ь. эр ?ё. 31:1, 6. 1?э. 1:7, 9).</w:t>
      </w:r>
    </w:p>
    <w:p>
      <w:pPr>
        <w:pStyle w:val="Normal"/>
        <w:bidi w:val="0"/>
        <w:spacing w:before="0" w:after="0"/>
        <w:ind w:left="0" w:right="0" w:firstLine="567"/>
        <w:rPr/>
      </w:pPr>
      <w:r>
        <w:rPr/>
        <w:t>? - ?тхЄ ьшЁє</w:t>
      </w:r>
    </w:p>
    <w:p>
      <w:pPr>
        <w:pStyle w:val="Normal"/>
        <w:bidi w:val="0"/>
        <w:spacing w:before="0" w:after="0"/>
        <w:ind w:left="0" w:right="0" w:firstLine="567"/>
        <w:rPr/>
      </w:pPr>
      <w:r>
        <w:rPr/>
        <w:t>(?юрээр 8:12 - 8:30)</w:t>
      </w:r>
    </w:p>
    <w:p>
      <w:pPr>
        <w:pStyle w:val="Normal"/>
        <w:bidi w:val="0"/>
        <w:spacing w:before="0" w:after="0"/>
        <w:ind w:left="0" w:right="0" w:firstLine="567"/>
        <w:rPr/>
      </w:pPr>
      <w:r>
        <w:rPr/>
        <w:t>?юрээр 8:12</w:t>
      </w:r>
    </w:p>
    <w:p>
      <w:pPr>
        <w:pStyle w:val="Normal"/>
        <w:bidi w:val="0"/>
        <w:spacing w:before="0" w:after="0"/>
        <w:ind w:left="0" w:right="0" w:firstLine="567"/>
        <w:rPr/>
      </w:pPr>
      <w:r>
        <w:rPr/>
        <w:t>?. ?ь. эр 1:4-9. 6:20.</w:t>
      </w:r>
    </w:p>
    <w:p>
      <w:pPr>
        <w:pStyle w:val="Normal"/>
        <w:bidi w:val="0"/>
        <w:spacing w:before="0" w:after="0"/>
        <w:ind w:left="0" w:right="0" w:firstLine="567"/>
        <w:rPr/>
      </w:pPr>
      <w:r>
        <w:rPr/>
        <w:t>?тхЄ ьшЁє. ?юфюсэю Єюьє, ъръ чр тыхэшх ?шёєёр ю ?штющ ?юфх (7:37, 38) єърч?трыю эр ЎхЁхьюэш? тючыш эш  тюф? эр яЁрчфэшъх ?є?хщ, Єръ ?ую чр тыхэшх, ўЄю ?э  ты хЄё  ?тхЄюь ьшЁє, эхёюьэхээю, ёт чрэю ё ЎхЁхьюэшхщ чрццхэш  ётхЄшы№эшъют. ?Єр ЎхЁхьюэш  юяшёрэр т ?ш°эх ёыхфє??шь юсЁрчюь: "? ъюэЎх яхЁтюую фэ  яЁрчфэшър ?є?хщ юэш эшёїюфшыш тю фтюЁ цхэ?шэ, уфх ш ёютхЁ°рыюё№ яЁхфяшёрэшх чръюэр (т юёюсющ цхэёъющ урыхЁхх), Єрь эрїюфшышё№ чюыюЄ?х яюфётхўэшъш ё ўхЄ?Ё№ь  чюыюЄ?ьш ўр°рьш эр тхЁ°шэх ърцфюую шч эшї, ш ўхЄ?Ёх яЁшёЄртэ?ї ыхёЄэшЎ? (ёюуырёэю ?рыьєфр, яюфётхўэшъш с?ыш 50 ыюъЄхщ т?°шэ? ыюъюЄ№ Ёртхэ 45 ёь) ъ ърцфющ ш ўхЄтхЁю ?эю°хщ шч яхЁтюёт ?хээшўхёъюую Ёюфр, ъюЄюЁ?х фхЁцрыш т ётюшї Ёєърї ъєт°шэ? ё ьрёыюь тьхёЄшьюёЄ№? 120 ыюуют, ъюЄюЁюх юэш т?ыштрыш т ўр°ш. ?ч шчэю°хээ?ї юфхцф ш яю ёют ёт ?хээшъют юэш фхырыш ЇшЄшыш ш шьш чрцшурыш ётхЄшы№эшъш; ш эх с?ыю т ?хЁєёрышьх фтюЁр, ъюЄюЁ?щ эх с?ы с? юётх??э ётхЄюь юЄ ¤Єюую ьхёЄр... ?ыруюўхёЄшт?х, фюсЁюфхЄхы№э?х ы?фш ё чрцц?ээ?ьш Їръхырьш т Ёєърї ъЁєцшышё№ тюъЁєу эшї, тюёяхтр  їтрыхсэ?х яхёэш. ?эюцхёЄтю ыхтшЄют ё рЁЇрьш, ышЁрьш, Ўшьсрырьш ш фЁєушьш ьєч?ъры№э?ьш шэёЄЁєьхэЄрьш эрїюфшышё№ эр 15 ёЄєяхэ ї, тхфє?шї тэшч юЄ фтюЁр шчЁршы№Є э ъю фтюЁє цхэ?шэ, ёююЄтхЄёЄтхээю 15 яёрыьют тюёїюцфхэш  т ъэшух яёрыьют (119-133). ?ьхээю эр ¤Єшї ёЄєяхэ ї ёЄю ыш ыхтшЄ? ёю ётюшьш ьєч?ъры№э?ьш шэёЄЁєьхэЄрьш ш яхыш ётюш яхёэш" (?єъърї 5:2-4 т ?рыьєфх шчфрэш  ?рэъшэр ёЄЁ. 242, 243, ёЁ. ?? 463). ?с юяЁхфхыхэшш ?шёєёр ъръ "?ёЄшээюую ?тхЄр" - ёь. эр 1:4, ёЁ. ?? 464, 465).</w:t>
      </w:r>
    </w:p>
    <w:p>
      <w:pPr>
        <w:pStyle w:val="Normal"/>
        <w:bidi w:val="0"/>
        <w:spacing w:before="0" w:after="0"/>
        <w:ind w:left="0" w:right="0" w:firstLine="567"/>
        <w:rPr/>
      </w:pPr>
      <w:r>
        <w:rPr/>
        <w:t>?ю Є№ьх. ? юфэюь шч ётюшї ъюььхэЄрЁшхт эр ъэшує ?ёїюф шєфхш яЁхфёЄрты ?Є ёыютр ?юЁ? (чръюэр) ъръ юётх?р??шї Єюую, ъЄю чрэ Є шї шчєўхэшхь. ? ўхыютхъх, ъюЄюЁ?щ эх чрэ Є шї шчєўхэшхь шыш эрїюфшЄё  т эхчэрэшш юЄэюёшЄхы№эю эшї, ъюььхэЄрЁшщ уютюЁшЄ: "?э яЁхЄ?ърхЄё  ю ърьхэ№; эрЄ?ърхЄё  эр тюфюёЄюўэє? ърэртє, ярфрхЄ т эх?, єфрЁ хЄё  ышЎюь, - ш тё? ¤Єю яюЄюьє, ўЄю юэ эх шьххЄ т ётюхщ Ёєъх ётхЄшы№эшър. ?ю цх яЁюшёїюфшЄ ш ё чрєЁ фэ?ь ўхыютхъюь, ъюЄюЁ?щ эх шьххЄ т ёхсх ?юЁ? (чръюэр); юэ тёЄЁхўрхЄё  ёю уЁхїюь, яЁхЄ?ърхЄё  ш єьшЁрхЄ" (?шфЁр° ?рссрї эр ?ёїюф 27:20, т шчфрэшш ?рэъшэр ёЄЁ. 439). ?єфхш шьхыш т ётюхщ ёЁхфх ?юую, ?Єю с?ы сюы№°х ?юЁ?, шсю ?э ?рь фры шь ?юЁє (чръюэ). ?ьхээю ?э с?ы шёЄюўэшъюь ётхЄр т ?юЁх (ёь. эр ?? 366). ?ю Ёрттшэ? эрёЄюы№ъю чрЄхьэшыш ¤ЄюЄ ётхЄ ётюшьш яЁхфрэш ьш, ўЄю ўхыютхъ я?Єрт°шщё  їюфшЄ№ т ётхЄх ?юЁ?, ъръ юэр шёЄюыъют?трырё№ Ёрттшэрьш - фхщёЄтшЄхы№эю їюфшы тю Є№ьх.</w:t>
      </w:r>
    </w:p>
    <w:p>
      <w:pPr>
        <w:pStyle w:val="Normal"/>
        <w:bidi w:val="0"/>
        <w:spacing w:before="0" w:after="0"/>
        <w:ind w:left="0" w:right="0" w:firstLine="567"/>
        <w:rPr/>
      </w:pPr>
      <w:r>
        <w:rPr/>
        <w:t>?тхЄ цшчэш. ?Єє ЇЁрчє ьюцэю шёЄюыъютрЄ№ ъръ ётхЄ, ъюЄюЁ?щ шьххЄ цшчэ№, шыш ъюЄюЁ?щ фр?Є цшчэ№ шыш шьххЄ ётющ шёЄюўэшъ цшчэш. ?шёєё эх Єюы№ъю  ты хЄё  ётхЄюь, ?э Єръцх ш ?шчэ№ (11:25. 14:6, ёь. эр 1:4). ?Ёшэшьр??шщ ?ую яЁшэшьрхЄ цшчэ№: "?ьх??шщ ??эр ?юцш  шьххЄ цшчэ№" (1?э. 5:12). ? ?шёєёх шьххЄё  цшчэ№ "ёрьюс?Єэр , эхчршьёЄтютрээр , эхяЁюшчтюфэр  (?? 530). ?э яЁш°?ы эр ¤Єє чхьы?, ўЄюс? ы?фш "шьхыш цшчэ№, ш шьхыш ё шчс?Єъюь" (?э. 10:10). ?юу фрЁютры эрь цшчэ№ "тхўэє? ш ёш  цшчэ№ т ??эх ?ую" (1?э. 5:11).</w:t>
      </w:r>
    </w:p>
    <w:p>
      <w:pPr>
        <w:pStyle w:val="Normal"/>
        <w:bidi w:val="0"/>
        <w:spacing w:before="0" w:after="0"/>
        <w:ind w:left="0" w:right="0" w:firstLine="567"/>
        <w:rPr/>
      </w:pPr>
      <w:r>
        <w:rPr/>
        <w:t>?юрээр 8:13</w:t>
      </w:r>
    </w:p>
    <w:p>
      <w:pPr>
        <w:pStyle w:val="Normal"/>
        <w:bidi w:val="0"/>
        <w:spacing w:before="0" w:after="0"/>
        <w:ind w:left="0" w:right="0" w:firstLine="567"/>
        <w:rPr/>
      </w:pPr>
      <w:r>
        <w:rPr/>
        <w:t>?тшфхЄхы№ёЄтю ?тю? эх шёЄшээю. ?юёых ёыєўр  т ?шЇхчфх ?шёєё ?рь шчыюцшы яЁшэЎшя, ъюЄюЁ?щ шєфхш эряюьэшыш чфхё№ (5:31); т чръюэх ?юшёххтюь  ёэю юсєёыютыхэю, ўЄю т трцэ?ї фхырї ётшфхЄхы№ёЄтю Єюы№ъю юфэюую ўхыютхър с?ыю эхфюёЄрЄюўэ?ь фы  юёєцфхэш  (?шё. 35:30. ?ЄюЁ. 17:6). ?ЄюЄ яЁшэЎшя шьххЄё  Єръцх ш т ?ш°эх: "?шъЄю эх ьюцхЄ ётшфхЄхы№ёЄтютрЄ№ ёрь ю ёхсх" (?хЄїюсюЄї 2, 9 т ?рыьєфх шчфрэш  ?рэъшэр ёЄЁ. 151). "?шўэюёЄ№ эх єяюыэюьюўхэр (ёърчрЄ№ "юёт ?хэр") ёрьр ёюсющ" (?ю° ?р°рэрї 3, 1 т ?рыьєфх шчф. ?рэъшэр ёЄЁ. 113).</w:t>
      </w:r>
    </w:p>
    <w:p>
      <w:pPr>
        <w:pStyle w:val="Normal"/>
        <w:bidi w:val="0"/>
        <w:spacing w:before="0" w:after="0"/>
        <w:ind w:left="0" w:right="0" w:firstLine="567"/>
        <w:rPr/>
      </w:pPr>
      <w:r>
        <w:rPr/>
        <w:t>?юрээр 8:14</w:t>
      </w:r>
    </w:p>
    <w:p>
      <w:pPr>
        <w:pStyle w:val="Normal"/>
        <w:bidi w:val="0"/>
        <w:spacing w:before="0" w:after="0"/>
        <w:ind w:left="0" w:right="0" w:firstLine="567"/>
        <w:rPr/>
      </w:pPr>
      <w:r>
        <w:rPr/>
        <w:t>?тшфхЄхы№ёЄтю ?ю? шёЄшээю. ?тшфхЄхы№ёЄтю ўхыютхър ю ёрьюь ёхсх эх юс чрЄхы№эю фюыцэю с?Є№ ыюцэ?ь. ?тшфхЄхы№ёЄтю ўхёЄэюую ўхыютхър ьюцхЄ с?Є№ фюёЄютхЁэ?ь, чрёыєцштр??шь фютхЁш , ?шёєё, сєфєўш т ёрьюь фхых ?юцхёЄтхээющ ышўэюёЄ№?, яЁш°хф°хщ юЄ ?юур, ъюЄюЁ?щ эх ьюцхЄ ыурЄ№ (?шЄє 1:2), - ьюу хёЄхёЄтхээю уютюЁшЄ№ шёЄшэє. ?ю шєфхш яЁхфёЄрты ыш ?ую ъръ юс?ўэюую ўхыютхър. ?эш эх яЁшчэртрыш эш ?ую ?юцхёЄтхээюую яЁюшёїюцфхэш , эш ?ую уЁ фє?хщ ёєф№с?. ?Ёюьх Єюую, хёыш ЄЁхсютрыюё№ фюяюыэшЄхы№эюх ётшфхЄхы№ёЄтю, ?э шьхы ?ую. ?ЄхЎ, яюёырт°шщ ?ую, с?ы ё ?шь (?э. 8:16, 18. ?ь. эр 5:31, 39).</w:t>
      </w:r>
    </w:p>
    <w:p>
      <w:pPr>
        <w:pStyle w:val="Normal"/>
        <w:bidi w:val="0"/>
        <w:spacing w:before="0" w:after="0"/>
        <w:ind w:left="0" w:right="0" w:firstLine="567"/>
        <w:rPr/>
      </w:pPr>
      <w:r>
        <w:rPr/>
        <w:t>?юрээр 8:15</w:t>
      </w:r>
    </w:p>
    <w:p>
      <w:pPr>
        <w:pStyle w:val="Normal"/>
        <w:bidi w:val="0"/>
        <w:spacing w:before="0" w:after="0"/>
        <w:ind w:left="0" w:right="0" w:firstLine="567"/>
        <w:rPr/>
      </w:pPr>
      <w:r>
        <w:rPr/>
        <w:t>?ю яыюЄш. ?эш ёєфшыш яю ўхыютхўхёъющ ёЄюЁюэх ?шёєёр, эх яЁшэшьр  тю тэшьрэшх ?ую ?юцхёЄтхээюёЄ№. ??Ёрцхэшх тёЄЁхўрхЄё  Єюы№ъю 1?юЁ. 1:26. 2?юЁ. 5:16, ёЁ. ?э. 7:24.</w:t>
      </w:r>
    </w:p>
    <w:p>
      <w:pPr>
        <w:pStyle w:val="Normal"/>
        <w:bidi w:val="0"/>
        <w:spacing w:before="0" w:after="0"/>
        <w:ind w:left="0" w:right="0" w:firstLine="567"/>
        <w:rPr/>
      </w:pPr>
      <w:r>
        <w:rPr/>
        <w:t>? эх ёєцє эшъюую. ?рсюЄр, ъюЄюЁє? ?ЁшёЄюё яЁш°?ы ёютхЁ°шЄ№ яЁш ?тю?ь яхЁтюь яЁш°хёЄтшш - эх ёєфшЄ№, эю ёярёЄш ьшЁ (ёь. 3:17). ?ю т ъюэЎх тхъют ?э сєфхЄ "ёєфшЄ№ цшт?ї ш ь?ЁЄт?ї" (2?шь. 4:1, ёЁ. ?х эш  10:42. 2?юЁ. 5:10).</w:t>
      </w:r>
    </w:p>
    <w:p>
      <w:pPr>
        <w:pStyle w:val="Normal"/>
        <w:bidi w:val="0"/>
        <w:spacing w:before="0" w:after="0"/>
        <w:ind w:left="0" w:right="0" w:firstLine="567"/>
        <w:rPr/>
      </w:pPr>
      <w:r>
        <w:rPr/>
        <w:t>?юрээр 8:16</w:t>
      </w:r>
    </w:p>
    <w:p>
      <w:pPr>
        <w:pStyle w:val="Normal"/>
        <w:bidi w:val="0"/>
        <w:spacing w:before="0" w:after="0"/>
        <w:ind w:left="0" w:right="0" w:firstLine="567"/>
        <w:rPr/>
      </w:pPr>
      <w:r>
        <w:rPr/>
        <w:t>?єф ?ющ. ?ь. эр ёЄЁ. 14.</w:t>
      </w:r>
    </w:p>
    <w:p>
      <w:pPr>
        <w:pStyle w:val="Normal"/>
        <w:bidi w:val="0"/>
        <w:spacing w:before="0" w:after="0"/>
        <w:ind w:left="0" w:right="0" w:firstLine="567"/>
        <w:rPr/>
      </w:pPr>
      <w:r>
        <w:rPr/>
        <w:t>?юрээр 8:17</w:t>
      </w:r>
    </w:p>
    <w:p>
      <w:pPr>
        <w:pStyle w:val="Normal"/>
        <w:bidi w:val="0"/>
        <w:spacing w:before="0" w:after="0"/>
        <w:ind w:left="0" w:right="0" w:firstLine="567"/>
        <w:rPr/>
      </w:pPr>
      <w:r>
        <w:rPr/>
        <w:t>? чръюэх тр°хь. ?Єю т?Ёрцхэшх тёЄЁхўрхЄё  ёэютр т 10:34; ш чрёыєцштр??хх ёЁртэхэш  т?Ёрцхэшх "т чръюэх шї" т 15:25. ?Єш ьхёЄр эхы№ч  шёЄюыъют?трЄ№ ъръ ючэрўр??шх, ўЄю ?шёєё юЄьхцхтры ?хс  юЄ чръюэр шыш тЁрцфхсэю юЄэюёшыё  ъ эхьє. ?э эх яЁш°?ы, ўЄюс? шчьхэшЄ№ чръюэ шыш яЁюЁюъют (?Ї. 5:17). ?ьхээю ?э тЁєўшы ёт ?хээ?х яЁхфяшёрэш  ?юшёх?. ?ыютрьш "т чръюэх тр°хь" ?шёєё шьхы т тшфє шыш чръюэ, ъръ юэш я?Єрышё№ хую шчырурЄ№, чр?ш?рЄ№ ш ёюсы?фрЄ№, шыш шёЄюыъютрэшх хую ёюуырёэю шї яЁхфрэшщ (ёь. эр ?ъ. 7:5-13).</w:t>
      </w:r>
    </w:p>
    <w:p>
      <w:pPr>
        <w:pStyle w:val="Normal"/>
        <w:bidi w:val="0"/>
        <w:spacing w:before="0" w:after="0"/>
        <w:ind w:left="0" w:right="0" w:firstLine="567"/>
        <w:rPr/>
      </w:pPr>
      <w:r>
        <w:rPr/>
        <w:t>?юрээр 8:18</w:t>
      </w:r>
    </w:p>
    <w:p>
      <w:pPr>
        <w:pStyle w:val="Normal"/>
        <w:bidi w:val="0"/>
        <w:spacing w:before="0" w:after="0"/>
        <w:ind w:left="0" w:right="0" w:firstLine="567"/>
        <w:rPr/>
      </w:pPr>
      <w:r>
        <w:rPr/>
        <w:t>?тшфхЄхы№ёЄтєхЄ. ?ь. эр ёЄ. 14.</w:t>
      </w:r>
    </w:p>
    <w:p>
      <w:pPr>
        <w:pStyle w:val="Normal"/>
        <w:bidi w:val="0"/>
        <w:spacing w:before="0" w:after="0"/>
        <w:ind w:left="0" w:right="0" w:firstLine="567"/>
        <w:rPr/>
      </w:pPr>
      <w:r>
        <w:rPr/>
        <w:t>?юрээр 8:19</w:t>
      </w:r>
    </w:p>
    <w:p>
      <w:pPr>
        <w:pStyle w:val="Normal"/>
        <w:bidi w:val="0"/>
        <w:spacing w:before="0" w:after="0"/>
        <w:ind w:left="0" w:right="0" w:firstLine="567"/>
        <w:rPr/>
      </w:pPr>
      <w:r>
        <w:rPr/>
        <w:t>?фх ?тющ ?ЄхЎ? ?Єш ёыютр, тхЁю Єэю, т?ёърчрэ? т эрёьх°ыштюь, яЁхчЁшЄхы№эюь Єюэх ш тючьюцэю, ё эрь?ъюь эр юсёЄю Єхы№ёЄтр Ёюцфхэш  ?шёєёр.</w:t>
      </w:r>
    </w:p>
    <w:p>
      <w:pPr>
        <w:pStyle w:val="Normal"/>
        <w:bidi w:val="0"/>
        <w:spacing w:before="0" w:after="0"/>
        <w:ind w:left="0" w:right="0" w:firstLine="567"/>
        <w:rPr/>
      </w:pPr>
      <w:r>
        <w:rPr/>
        <w:t>?ш ?ЄЎр ?юхую. ?шёєё яюфў?ЁъштрхЄ шї эхчэрэшх ?ЄЎр т ?ую шёЄшээюь чэрўхэшш, Є. х. ўЄю юэш яЁхэхсЁхурыш ёЁхфёЄтюь, ўхЁхч ъюЄюЁюх ?ЄхЎ Ёх°шы юЄъЁ?Є№ ?хс . ?шёєё юЄъЁ?ы яхЁхф эшьш їрЁръЄхЁ ш ышўэюёЄ№ ?ЄЎр (ёь. эр 1:14). ?ёыш с? юэш яЁртшы№эю яючэрыш ?шёєёр, юэш ьюуыш с? Єюуфр чэрЄ№ ш ?ЄЎр. ?шёєё ёърчры ?тюшь єўхэшърь: "?шъЄю эх яЁшїюфшЄ ъ ?ЄЎє, ъръ Єюы№ъю ўхЁхч ?хэ ; хёыш с? т? чэрыш ?хэ , Єю чэрыш с? ш ?ЄЎр" (14:6, 7).</w:t>
      </w:r>
    </w:p>
    <w:p>
      <w:pPr>
        <w:pStyle w:val="Normal"/>
        <w:bidi w:val="0"/>
        <w:spacing w:before="0" w:after="0"/>
        <w:ind w:left="0" w:right="0" w:firstLine="567"/>
        <w:rPr/>
      </w:pPr>
      <w:r>
        <w:rPr/>
        <w:t>?юрээр 8:20</w:t>
      </w:r>
    </w:p>
    <w:p>
      <w:pPr>
        <w:pStyle w:val="Normal"/>
        <w:bidi w:val="0"/>
        <w:spacing w:before="0" w:after="0"/>
        <w:ind w:left="0" w:right="0" w:firstLine="567"/>
        <w:rPr/>
      </w:pPr>
      <w:r>
        <w:rPr/>
        <w:t>?юъЁютш?эшЎ?. ?ЄэюёшЄхы№эю Ёрёяюыюцхэш  "ёюъЁютш?эшЎ?", уфх ?шёєё єўшы ёь. эр ?ъ. 12:41. ?ю-тшфшьюьє, ?э эрїюфшыё  тю фтюЁх цхэ?шэ, яюёъюы№ъє цхэ?шэ? шьхыш фюёЄєя ъ эхщ (?ъ. 12:41, ёь. ?юёшЇ ?ыртшщ ?ющэр V 5. 2. 200).</w:t>
      </w:r>
    </w:p>
    <w:p>
      <w:pPr>
        <w:pStyle w:val="Normal"/>
        <w:bidi w:val="0"/>
        <w:spacing w:before="0" w:after="0"/>
        <w:ind w:left="0" w:right="0" w:firstLine="567"/>
        <w:rPr/>
      </w:pPr>
      <w:r>
        <w:rPr/>
        <w:t>??? эх яЁш°?ы. ?ь. эр ёЄ. 6.</w:t>
      </w:r>
    </w:p>
    <w:p>
      <w:pPr>
        <w:pStyle w:val="Normal"/>
        <w:bidi w:val="0"/>
        <w:spacing w:before="0" w:after="0"/>
        <w:ind w:left="0" w:right="0" w:firstLine="567"/>
        <w:rPr/>
      </w:pPr>
      <w:r>
        <w:rPr/>
        <w:t>?юрээр 8:21</w:t>
      </w:r>
    </w:p>
    <w:p>
      <w:pPr>
        <w:pStyle w:val="Normal"/>
        <w:bidi w:val="0"/>
        <w:spacing w:before="0" w:after="0"/>
        <w:ind w:left="0" w:right="0" w:firstLine="567"/>
        <w:rPr/>
      </w:pPr>
      <w:r>
        <w:rPr/>
        <w:t>?єфхЄх шёърЄ№ ?хэ . ?ь. эр 7:34.</w:t>
      </w:r>
    </w:p>
    <w:p>
      <w:pPr>
        <w:pStyle w:val="Normal"/>
        <w:bidi w:val="0"/>
        <w:spacing w:before="0" w:after="0"/>
        <w:ind w:left="0" w:right="0" w:firstLine="567"/>
        <w:rPr/>
      </w:pPr>
      <w:r>
        <w:rPr/>
        <w:t>?ьЁ?Єх тю уЁхїх тр°хь. ?эюушх шч ?ую ёыє°рЄхыхщ сєфєЄ шёърЄ№ ?ую ёыш°ъюь яючфэю; юэш ёыш°ъюь яючфэю єчэр?Є, ўЄю ?э с?ы ?хёёшхщ, ъюЄюЁюую юэш фюыцэ? с?ыш яЁшэ Є№, ъюуфр шь яЁхфёЄрты ырё№ сыруюфрЄэр  тючьюцэюёЄ№ ёфхырЄ№ ¤Єю. ?ю фтхЁ№ ьшыюёЄш єцх сєфхЄ чръЁ?Єр фы  эшї. ?эш сєфєЄ шёърЄ№ эряЁрёэю. ? т Ёхчєы№ЄрЄх - юэш яюушсэєЄ т ётюшї уЁхїрї, схч яюьшыютрэш  шыш яЁю?хэш  (ёь. эр ?хЁ. 8:20).</w:t>
      </w:r>
    </w:p>
    <w:p>
      <w:pPr>
        <w:pStyle w:val="Normal"/>
        <w:bidi w:val="0"/>
        <w:spacing w:before="0" w:after="0"/>
        <w:ind w:left="0" w:right="0" w:firstLine="567"/>
        <w:rPr/>
      </w:pPr>
      <w:r>
        <w:rPr/>
        <w:t>?юрээр 8:22</w:t>
      </w:r>
    </w:p>
    <w:p>
      <w:pPr>
        <w:pStyle w:val="Normal"/>
        <w:bidi w:val="0"/>
        <w:spacing w:before="0" w:after="0"/>
        <w:ind w:left="0" w:right="0" w:firstLine="567"/>
        <w:rPr/>
      </w:pPr>
      <w:r>
        <w:rPr/>
        <w:t>?э єс№?Є ?рь ?хс ? ?юЁьр тюяЁюёр т уЁ.  ч?ъх яЁхфтшфшЄ юЄЁшЎрЄхы№э?щ юЄтхЄ. ??ёърч?трэшх юўхэ№ юЄышўэюх юЄ эрїюф ?хуюё  т 7:35. ?хъюЄюЁ?х яЁхфяюырур?Є, ўЄю шєфхш шьхыш т тшфє "ёрь?х Є?ьэ?х ьхёЄр рфр", ю ъюЄюЁ?ї ?юёшЇ ?ыртшщ (?ющэр III 8, 5, 375) чр тшы, ъръ ьхёЄрї яЁхс?трэш  ёрьюєсшщЎ. ?Єю ьхёЄю (яю шї ьэхэш?) с?ыю эхфюёЄєяэю фы  цшт?ї. ?ї тюяЁюё с?ы т эхъюЄюЁющ ёЄхяхэш ш яю ёє?хёЄтє. ?шёєё фюыцхэ єьхЁхЄ№ ш ?ую ёьхЁЄ№ фюыцэр яхЁхьхёЄшЄ№ ?ую тэх ёЇхЁ? шї фюёЄшцхэш . ?ю ?э яющф?Є эр эхсю, ьхёЄю, ъюЄюЁюх т шї эхЁрёър ээюь ёюёЄю эшш юэш эшъюуфр эх фюёЄшуэєЄ; эю эх т рф, ъръ юэш ьюуыш яюфЁрчєьхтрЄ№ шї тюяЁюё т 7:35 с?ы Єръцх эхюяЁхфхы?ээю яЁюЁюўхёъшь. ?юёых ?ую ёьхЁЄш ?ую яюёырээшъш фюыцэ? с?ыш эряЁртшЄ№ё  ъ шєфх ь, Ёрёёх ээ?ь ёЁхфш  ч?ўэшъют ш Єръцх яЁюяютхфютрЄ№  ч?ўэшърь (?х эш  1:8).</w:t>
      </w:r>
    </w:p>
    <w:p>
      <w:pPr>
        <w:pStyle w:val="Normal"/>
        <w:bidi w:val="0"/>
        <w:spacing w:before="0" w:after="0"/>
        <w:ind w:left="0" w:right="0" w:firstLine="567"/>
        <w:rPr/>
      </w:pPr>
      <w:r>
        <w:rPr/>
        <w:t>?юрээр 8:23</w:t>
      </w:r>
    </w:p>
    <w:p>
      <w:pPr>
        <w:pStyle w:val="Normal"/>
        <w:bidi w:val="0"/>
        <w:spacing w:before="0" w:after="0"/>
        <w:ind w:left="0" w:right="0" w:firstLine="567"/>
        <w:rPr/>
      </w:pPr>
      <w:r>
        <w:rPr/>
        <w:t>?Є эшцэшї. ?ь. эр 3:31. ?фхё№ ъюэЄЁрёЄ ьхцфє ¤Єшь э?эх°эшь ьшЁюь ш эхсюь (ёЁ. ?юы 3:1). ?эш яЁюшчю°ыш юЄ ¤Єюую эшч°хую ьшЁр; ёыхфютрЄхы№эю, юэш шёїюф Є шч ёююсЁрцхэшщ, т?Єхър??шї шч чхьэюую, ўєтёЄтхээюую, тэх°эхую тЁхьхээюую. ?шёєё яЁш°?ы ё эхсхё ъръ ?ёъєяшЄхы№ ўхыютхўхёЄтр, фюыуюцфрээ?щ ?хёёш . ?с ¤Єюь тхышъюь ЇръЄх ?шёєё я?Єрыё  юётхЄшЄ№ шї єь?.</w:t>
      </w:r>
    </w:p>
    <w:p>
      <w:pPr>
        <w:pStyle w:val="Normal"/>
        <w:bidi w:val="0"/>
        <w:spacing w:before="0" w:after="0"/>
        <w:ind w:left="0" w:right="0" w:firstLine="567"/>
        <w:rPr/>
      </w:pPr>
      <w:r>
        <w:rPr/>
        <w:t>?юрээр 8:24</w:t>
      </w:r>
    </w:p>
    <w:p>
      <w:pPr>
        <w:pStyle w:val="Normal"/>
        <w:bidi w:val="0"/>
        <w:spacing w:before="0" w:after="0"/>
        <w:ind w:left="0" w:right="0" w:firstLine="567"/>
        <w:rPr/>
      </w:pPr>
      <w:r>
        <w:rPr/>
        <w:t>?ьЁ?Єх тю уЁхїрї тр°шї. ?ярёхэшх шєфххт чртшёхыю юЄ яЁшэ Єш  ?чсртшЄхы , ъюЄюЁюую яюёыры ?юу. ?сю эхЄ фЁєуюую шьхэш яюф эхсюь, ъюЄюЁ?ь эрфыхцрыю с? эрь ёярёЄшё№ (?х эш  4:12). ?ЄтхЁуэєт ?ярёшЄхы , юэш юёЄрышё№ схч яюъЁютр, ьюує?хую яюъЁ?Є№ шї уЁхїш (?э. 15:22).</w:t>
      </w:r>
    </w:p>
    <w:p>
      <w:pPr>
        <w:pStyle w:val="Normal"/>
        <w:bidi w:val="0"/>
        <w:spacing w:before="0" w:after="0"/>
        <w:ind w:left="0" w:right="0" w:firstLine="567"/>
        <w:rPr/>
      </w:pPr>
      <w:r>
        <w:rPr/>
        <w:t>?Єю ?. ?юфюсэюх т?Ёрцхэшх тёЄЁхўрхЄё  т ёЄ. 28, 58 ш ёэютр т 13:19. ? яхЁхтюфх 70-Єш "хую хшьш" яЁхфёЄрты хЄ хтЁхщёъюх "рэшїє", сєътры№эю "? хёь№ ?э" (?ЄюЁ. 32:39. ?ё. 43:10). ?ьхээю ¤Єю тчршьююЄэю°хэшх, эхёюьэхээю, яЁштхыю яхЁхтюфўшъют, ўЄюс? фюсртшЄ№ ёыютю "?э" т эрёЄю ?хь ьхёЄх (т фЁєушї яхЁхтюфрї, ъЁюьх Ёєёёъюую). ?Ёртэш т?Ёрцхэшх "? хёь№ ?є?шщ" (?ёї. 3:14). ? фрээюь ёыєўрх - яЁ ьющ эрь?ъ ьюцхЄ с?Є№ эр ?ё. 43:10, уфх т?ёърч?трхЄё  юўхэ№ яюфюсэю эрёЄю ?хьє ьхёЄє: "ўЄюс? т? чэрыш ш тхЁшыш ?эх ш Ёрчєьхыш, ўЄю ¤Єю "?" (ёь. эр ?э. 6:20).</w:t>
      </w:r>
    </w:p>
    <w:p>
      <w:pPr>
        <w:pStyle w:val="Normal"/>
        <w:bidi w:val="0"/>
        <w:spacing w:before="0" w:after="0"/>
        <w:ind w:left="0" w:right="0" w:firstLine="567"/>
        <w:rPr/>
      </w:pPr>
      <w:r>
        <w:rPr/>
        <w:t>?юрээр 8:25</w:t>
      </w:r>
    </w:p>
    <w:p>
      <w:pPr>
        <w:pStyle w:val="Normal"/>
        <w:bidi w:val="0"/>
        <w:spacing w:before="0" w:after="0"/>
        <w:ind w:left="0" w:right="0" w:firstLine="567"/>
        <w:rPr/>
      </w:pPr>
      <w:r>
        <w:rPr/>
        <w:t>?Єю цх ??? ?єътры№эю "??", ъЄю цх ???" ? т?ёърч?трэшш ?шёєёр с?ыр эхюяЁхфхы?ээюёЄ№ ш яю¤Єюьє эрёЄю ?шщ тюяЁюё яЁхфёЄрты ы яюя?Єъє т?Є эєЄ№ шч ?хую Єръюх чр тыхэшх, ъюЄюЁюх с? фрыю юёэютрэшх ъ ёяхЎшры№эюьє юстшэхэш?. ?ю ?шёєё єъыюэшыё , ўЄюс? фрЄ№ юяЁхфхы?ээ?щ юЄтхЄ эр ¤ЄюЄ тюяЁюё.</w:t>
      </w:r>
    </w:p>
    <w:p>
      <w:pPr>
        <w:pStyle w:val="Normal"/>
        <w:bidi w:val="0"/>
        <w:spacing w:before="0" w:after="0"/>
        <w:ind w:left="0" w:right="0" w:firstLine="567"/>
        <w:rPr/>
      </w:pPr>
      <w:r>
        <w:rPr/>
        <w:t>?Є эрўрыр. ?Ё. "Єхэ рЁўхэ". ??ыю ьэюую фшёъєёёшщ юЄэюёшЄхы№эю яхЁхтюфр ¤Єющ ЇЁрч?, эю т Ўхыюь, яхЁхтюф, ъръ юэ яхЁхфрэ т рэуышщёъющ ?шсышш тЁхь?э ъюЁюы  ?ъютр, ёЄрэфрЁЄэющ ?эуышщёъющ ?шсышш ш Є. ф. - ърцхЄё  яЁхфяюўЄшЄхы№э?ь, ш юяЁртф?трхЄ ёхс . ?хъюЄюЁ?х яЁхфырурыш, ўЄюс? ¤Єє ЇЁрчє яхЁхтхёЄш "яхЁтюэрўры№эю" (т ёє?эюёЄш), фЁєушх яЁхфырурыш яхЁхтюф "тююс?х" ш ёфхырЄ№ ¤Єю яЁхфыюцхэшх тюяЁюёшЄхы№э?ь: "?ръ ¤Єю хёЄ№, ўЄю ? уютюЁ? ъ трь тююс?х?" ?фэръю, ъюэЄхъёЄ ёъыюэхэ ъ ¤Єюьє яхЁхтюфє "юЄ эрўрыр". ? ёє?эюёЄш ?шёєё ёърчры: "? шэЇюЁьшЁютры трё юс ¤Єюь тё? тЁхь ".</w:t>
      </w:r>
    </w:p>
    <w:p>
      <w:pPr>
        <w:pStyle w:val="Normal"/>
        <w:bidi w:val="0"/>
        <w:spacing w:before="0" w:after="0"/>
        <w:ind w:left="0" w:right="0" w:firstLine="567"/>
        <w:rPr/>
      </w:pPr>
      <w:r>
        <w:rPr/>
        <w:t>?юрээр 8:26</w:t>
      </w:r>
    </w:p>
    <w:p>
      <w:pPr>
        <w:pStyle w:val="Normal"/>
        <w:bidi w:val="0"/>
        <w:spacing w:before="0" w:after="0"/>
        <w:ind w:left="0" w:right="0" w:firstLine="567"/>
        <w:rPr/>
      </w:pPr>
      <w:r>
        <w:rPr/>
        <w:t>?эюую шьх?. ?хЁтє? ўрёЄ№ ¤Єюую ёЄшїр ьюцэю яхЁхтхёЄш: "?эюуюх шьх? ёърчрЄ№ ю трё ш ёєфх, эю..." ?ръющ яхЁхтюф яЁхфёЄрты хЄ ыєў°хх юс· ёэхэшх фы  юЄЁшЎрЄхы№эюую ЄхЁьшэр "эю", ўхь юс?ўэ?щ яхЁхтюф.</w:t>
      </w:r>
    </w:p>
    <w:p>
      <w:pPr>
        <w:pStyle w:val="Normal"/>
        <w:bidi w:val="0"/>
        <w:spacing w:before="0" w:after="0"/>
        <w:ind w:left="0" w:right="0" w:firstLine="567"/>
        <w:rPr/>
      </w:pPr>
      <w:r>
        <w:rPr/>
        <w:t>? трё. ?єътры№эю "юЄэюёшЄхы№эю трё".</w:t>
      </w:r>
    </w:p>
    <w:p>
      <w:pPr>
        <w:pStyle w:val="Normal"/>
        <w:bidi w:val="0"/>
        <w:spacing w:before="0" w:after="0"/>
        <w:ind w:left="0" w:right="0" w:firstLine="567"/>
        <w:rPr/>
      </w:pPr>
      <w:r>
        <w:rPr/>
        <w:t>?юёырт°шщ ?хэ . ?Ё. ёЄ. 16, ёЁ. 12:49, ёь. эр 3:17.</w:t>
      </w:r>
    </w:p>
    <w:p>
      <w:pPr>
        <w:pStyle w:val="Normal"/>
        <w:bidi w:val="0"/>
        <w:spacing w:before="0" w:after="0"/>
        <w:ind w:left="0" w:right="0" w:firstLine="567"/>
        <w:rPr/>
      </w:pPr>
      <w:r>
        <w:rPr/>
        <w:t>?юрээр 8:27</w:t>
      </w:r>
    </w:p>
    <w:p>
      <w:pPr>
        <w:pStyle w:val="Normal"/>
        <w:bidi w:val="0"/>
        <w:spacing w:before="0" w:after="0"/>
        <w:ind w:left="0" w:right="0" w:firstLine="567"/>
        <w:rPr/>
      </w:pPr>
      <w:r>
        <w:rPr/>
        <w:t>?х яюэ ыш. ?сю шї єь? с?ыш чрЄхьэхэ? фєїютэю (ёь. эр ?ёшш 4:6).</w:t>
      </w:r>
    </w:p>
    <w:p>
      <w:pPr>
        <w:pStyle w:val="Normal"/>
        <w:bidi w:val="0"/>
        <w:spacing w:before="0" w:after="0"/>
        <w:ind w:left="0" w:right="0" w:firstLine="567"/>
        <w:rPr/>
      </w:pPr>
      <w:r>
        <w:rPr/>
        <w:t>?юрээр 8:28</w:t>
      </w:r>
    </w:p>
    <w:p>
      <w:pPr>
        <w:pStyle w:val="Normal"/>
        <w:bidi w:val="0"/>
        <w:spacing w:before="0" w:after="0"/>
        <w:ind w:left="0" w:right="0" w:firstLine="567"/>
        <w:rPr/>
      </w:pPr>
      <w:r>
        <w:rPr/>
        <w:t>?ючэхё?Єх. ?фхё№ ёё?ыър эр Ёрёя Єшх, їюЄ  ёыютю яхЁхтхфхээюх "тючэхёЄшё№" ьюцэю Єръцх яЁшьхэшЄ№ ъ тючт?°хэш? ?ЁшёЄр юфхёэє? ?ЄЎр (?х эш  2:33, ёь. эр ?э. 3:14, ёЁ. ?э. 12:32). ?ы  шєфххт ¤Єю чр тыхэшх с?ыю чрурфюўэ?ь, їюЄ  эхъюЄюЁ?х яЁшёєЄёЄтє??шх яюэ ыш ?ую яюёых Ёрёя Єш . ?рцэю чрьхЄшЄ№, ўЄю яючюЁэюх тючэхёхэшх эр ъЁхёЄ с?ыю эрўрыюь шёЄшээюую тючт?°хэш  ?ЁшёЄр (?ыя. 2:9).</w:t>
      </w:r>
    </w:p>
    <w:p>
      <w:pPr>
        <w:pStyle w:val="Normal"/>
        <w:bidi w:val="0"/>
        <w:spacing w:before="0" w:after="0"/>
        <w:ind w:left="0" w:right="0" w:firstLine="567"/>
        <w:rPr/>
      </w:pPr>
      <w:r>
        <w:rPr/>
        <w:t>??эр ?хыютхўхёъюую. ?ь. эр ?Ї. 1:1. ?ъ. 2:10.</w:t>
      </w:r>
    </w:p>
    <w:p>
      <w:pPr>
        <w:pStyle w:val="Normal"/>
        <w:bidi w:val="0"/>
        <w:spacing w:before="0" w:after="0"/>
        <w:ind w:left="0" w:right="0" w:firstLine="567"/>
        <w:rPr/>
      </w:pPr>
      <w:r>
        <w:rPr/>
        <w:t>?юуфр єчэрхЄх. ?юс?Єш , ёт чрээ?х ё Ёрёя Єшхь ш тюёъЁхёхэшхь яЁхфєёьрЄЁштрыш фюърчрЄхы№ёЄтю, ўЄю ?шёєё с?ы тёхь, эр ўЄю яЁхЄхэфютры. ?рчЁє°хэшх ?хЁєёрышьр яюфЄтхЁфшыю ¤Єю яЁюЁюўхёЄтю ?шёєёр.</w:t>
      </w:r>
    </w:p>
    <w:p>
      <w:pPr>
        <w:pStyle w:val="Normal"/>
        <w:bidi w:val="0"/>
        <w:spacing w:before="0" w:after="0"/>
        <w:ind w:left="0" w:right="0" w:firstLine="567"/>
        <w:rPr/>
      </w:pPr>
      <w:r>
        <w:rPr/>
        <w:t>?Єю ?. ?ь. эр ёЄ. 24.</w:t>
      </w:r>
    </w:p>
    <w:p>
      <w:pPr>
        <w:pStyle w:val="Normal"/>
        <w:bidi w:val="0"/>
        <w:spacing w:before="0" w:after="0"/>
        <w:ind w:left="0" w:right="0" w:firstLine="567"/>
        <w:rPr/>
      </w:pPr>
      <w:r>
        <w:rPr/>
        <w:t>?юрээр 8:29</w:t>
      </w:r>
    </w:p>
    <w:p>
      <w:pPr>
        <w:pStyle w:val="Normal"/>
        <w:bidi w:val="0"/>
        <w:spacing w:before="0" w:after="0"/>
        <w:ind w:left="0" w:right="0" w:firstLine="567"/>
        <w:rPr/>
      </w:pPr>
      <w:r>
        <w:rPr/>
        <w:t>?х юёЄртшы ?хэ . ?шёєё ёэютр яюфў?ЁъштрхЄ ю ?тю?ь ёю?чх ё ?ЄЎюь (ёЁ. 17:21). ?э тёхуфр ёюЄЁєфэшўры ё ?ЄЎюь т ?юцхёЄтхээющ Ўхыш ш эрьхЁхэш ї ш тёхуфр ёютхЁ°ры Єю, ўЄю с?ыю єуюфэю ?ьє. ?э эшъюуфр эх с?ы юёЄртыхэ юфшэ. ?ЄхЎ чрётшфхЄхы№ёЄтютры ю ?тю?ь сыруютюыхэшш ъ ??эє (?Ї. 3:17).</w:t>
      </w:r>
    </w:p>
    <w:p>
      <w:pPr>
        <w:pStyle w:val="Normal"/>
        <w:bidi w:val="0"/>
        <w:spacing w:before="0" w:after="0"/>
        <w:ind w:left="0" w:right="0" w:firstLine="567"/>
        <w:rPr/>
      </w:pPr>
      <w:r>
        <w:rPr/>
        <w:t>?юрээр 8:30</w:t>
      </w:r>
    </w:p>
    <w:p>
      <w:pPr>
        <w:pStyle w:val="Normal"/>
        <w:bidi w:val="0"/>
        <w:spacing w:before="0" w:after="0"/>
        <w:ind w:left="0" w:right="0" w:firstLine="567"/>
        <w:rPr/>
      </w:pPr>
      <w:r>
        <w:rPr/>
        <w:t>?тхЁютрыш. ?єў°х "эрўрыш тхЁшЄ№".</w:t>
      </w:r>
    </w:p>
    <w:p>
      <w:pPr>
        <w:pStyle w:val="Normal"/>
        <w:bidi w:val="0"/>
        <w:spacing w:before="0" w:after="0"/>
        <w:ind w:left="0" w:right="0" w:firstLine="567"/>
        <w:rPr/>
      </w:pPr>
      <w:r>
        <w:rPr/>
        <w:t>?юърчрЄхы№ёЄтю ю яЁюшёїюцфхэшш ?тЁррьр</w:t>
      </w:r>
    </w:p>
    <w:p>
      <w:pPr>
        <w:pStyle w:val="Normal"/>
        <w:bidi w:val="0"/>
        <w:spacing w:before="0" w:after="0"/>
        <w:ind w:left="0" w:right="0" w:firstLine="567"/>
        <w:rPr/>
      </w:pPr>
      <w:r>
        <w:rPr/>
        <w:t>(?э. 8:31-59)</w:t>
      </w:r>
    </w:p>
    <w:p>
      <w:pPr>
        <w:pStyle w:val="Normal"/>
        <w:bidi w:val="0"/>
        <w:spacing w:before="0" w:after="0"/>
        <w:ind w:left="0" w:right="0" w:firstLine="567"/>
        <w:rPr/>
      </w:pPr>
      <w:r>
        <w:rPr/>
        <w:t>?юрээр 8:31</w:t>
      </w:r>
    </w:p>
    <w:p>
      <w:pPr>
        <w:pStyle w:val="Normal"/>
        <w:bidi w:val="0"/>
        <w:spacing w:before="0" w:after="0"/>
        <w:ind w:left="0" w:right="0" w:firstLine="567"/>
        <w:rPr/>
      </w:pPr>
      <w:r>
        <w:rPr/>
        <w:t>? ?хую. ?єътры№эю "?ьє". ? ёЄ. 30 ЇЁрчр т ?хую,  ты хЄё  сєътры№э?ь яхЁхтюфюь ё уЁхўхёъюую. ?хцфє уЁєяяющ, єяюь эєЄющ т ёЄ. 30 ш уЁєяяющ, єяюь эєЄющ чфхё№ - тючьюцэю шьххЄё  Ёрчышўшх. ?Єю Ёрчышўшх чръы?ўрхЄё  ьхцфє тхЁющ т ўхыютхър ш тхЁющ ўхыютхъє (ёь. эр 1:12, ёЁ. 3:16). ? яюёыхфэхь ёыєўрх ўхыютхъ ьюцхЄ яЁюёЄю тхЁшЄ№, ўЄю юяЁхфхы?ээ?х ЇръЄ?, ю ъюЄюЁ?ї ?э ёърчры  ты ?Єё  шёЄшээ?ьш. ?ёыш ¤Єю Ёрчышўшх фхщёЄтшЄхы№эю ш юсюёэютрээю, шчьхэхэшх яючшЎшш "тхЁє??шї", ъюЄюЁюх юўхтшфэю шч юёЄры№эющ ўрёЄш уырт? - сюыхх ыхуъю юс· ёэшЄ№.</w:t>
      </w:r>
    </w:p>
    <w:p>
      <w:pPr>
        <w:pStyle w:val="Normal"/>
        <w:bidi w:val="0"/>
        <w:spacing w:before="0" w:after="0"/>
        <w:ind w:left="0" w:right="0" w:firstLine="567"/>
        <w:rPr/>
      </w:pPr>
      <w:r>
        <w:rPr/>
        <w:t>?ЁхсєфхЄх. ?Ё. "ьхэю". ?Єю цх ёрьюх ёыютю яхЁхтхфхэю "яЁхс?трЄ№" т 15:4-7. ?ышЄхы№эюх, яюёЄю ээюх яЁхс?трэшх т єўхэшш ?шёєёр  ты хЄё  фюърчрЄхы№ёЄтюь шёъЁхээюёЄш яхЁтюэрўры№эюую шёяютхфрэш  тхЁ? т ?шёєёр.</w:t>
      </w:r>
    </w:p>
    <w:p>
      <w:pPr>
        <w:pStyle w:val="Normal"/>
        <w:bidi w:val="0"/>
        <w:spacing w:before="0" w:after="0"/>
        <w:ind w:left="0" w:right="0" w:firstLine="567"/>
        <w:rPr/>
      </w:pPr>
      <w:r>
        <w:rPr/>
        <w:t>?ёЄшээю. ?Ё. "рыхЄїюё", яхЁхтюфшьюх Ёрчышўэ?ьш ёыютрьш: "тюшёЄшэє" (?Ї. 27:54), "шёЄшээю" (?ъ. 9:27), "Єюўэю" (?Ї. 26:73), "шёЄшээю" (1?э. 2:5). ?юёЄю ээюх ЄхЁяхыштюх яЁхс?трэшх т ?ыютх яхЁхф ышЎюь шёя?Єрэшщ ш яЁюЄштюфхщёЄтш   ты хЄё  яЁшчэръюь шёЄшээюую ёыхфютрэш  чр ?ЁшёЄюь, яЁшчэръюь шёЄшээюёЄш єўхэшър. ?шёєё єтх?хтры Єхї, ъюЄюЁ?х ъюэЎхэЄЁшЁютрыш ётю? тхЁє т ??ь - юёЄртрЄ№ё  Єт?Ёф?ьш, ёЄющъшьш фю ъюэЎр. ?ярёэюёЄ№ чръы?ўрырё№ т Єюь, ўЄю ьэюушх шч эшї ьюуыш с?Є№ ёыє°рЄхы ьш ё яюўтющ яЁш фюЁюух шыш ърьхэшёЄющ яюўтющ (ёь. эр ?Ї. 13:4, 5).</w:t>
      </w:r>
    </w:p>
    <w:p>
      <w:pPr>
        <w:pStyle w:val="Normal"/>
        <w:bidi w:val="0"/>
        <w:spacing w:before="0" w:after="0"/>
        <w:ind w:left="0" w:right="0" w:firstLine="567"/>
        <w:rPr/>
      </w:pPr>
      <w:r>
        <w:rPr/>
        <w:t>?юрээр 8:32</w:t>
      </w:r>
    </w:p>
    <w:p>
      <w:pPr>
        <w:pStyle w:val="Normal"/>
        <w:bidi w:val="0"/>
        <w:spacing w:before="0" w:after="0"/>
        <w:ind w:left="0" w:right="0" w:firstLine="567"/>
        <w:rPr/>
      </w:pPr>
      <w:r>
        <w:rPr/>
        <w:t>?ёЄшэє. ?Єю ёыютю ўрёЄю яютЄюЁ хЄё  т ?трэухышш юЄ ?юрээр. ? ётю?ь юёэютэюь чэрўхэшш шёЄшэр ёєЄ№ Єю, ўЄю ёююЄтхЄёЄтєхЄ ЇръЄє. ?юрээ ьэюуюъЁрЄэю ъръ чфхё№, яЁшьхэ хЄ ¤Єю ёыютю т сюыхх °шЁюъюь ёь?ёых, ўЄюс? юяЁхфхышЄ№, ўЄю хёЄ№ шёЄшэр т тюяЁюёрї, юЄэюё ?шїё  ъ ?юує ш юс чрээюёЄ ь ўхыютхър шыш т сюыхх юуЁрэшўхээюь чэрўхэшш - т ЇръЄрї, шчыюцхээ?ї т їЁшёЄшрэёъющ Ёхышушш ю ?юух ш т?яюыэхэшш ?ую эрьхЁхэшщ ўхЁхч ?ЁшёЄр. ?Єю юЄъЁютхэшх фюыцэю с?Є№  тыхэю ?шёєёюь (1:17). ?э т фхщёЄтшЄхы№эюёЄш ?рь с?ы "?ёЄшэр" (14:6). ?э с?ы "яюыюэ сыруюфрЄш ш шёЄшэ?" (1:14). ?Єш ЇръЄ? юЄэюёшЄхы№эю їЁшёЄшрэёъющ Ёхышушш юЄъЁ?Є? Єръцх яюёЁхфёЄтюь ?т Єюую ?єїр, ъюЄюЁ?щ ?рь  ты хЄё  шёЄшэющ (1?э. 5:6, ёЁ. ?э. 14:17, 29) ш ўхЁхч ёыютю ?юцшх (?э. 17:17, ёь. эр 1:14).</w:t>
      </w:r>
    </w:p>
    <w:p>
      <w:pPr>
        <w:pStyle w:val="Normal"/>
        <w:bidi w:val="0"/>
        <w:spacing w:before="0" w:after="0"/>
        <w:ind w:left="0" w:right="0" w:firstLine="567"/>
        <w:rPr/>
      </w:pPr>
      <w:r>
        <w:rPr/>
        <w:t>?фхырхЄ трё ётюсюфэ?ьш. ?ыртэ?х шёЄшэ? ?трэухыш  с?ыш тючтх?хэ? т яшёрэш ї ?юшёх  ш яЁюЁюъют. ?ртхы шчюсЁрцрхЄ тхЄїючртхЄэє? ¤Ёє, ъръ ¤Ёє "ёырт?" ш юЄьхўрхЄ, ўЄю эютр  ¤Ёр фрыхъю яЁхтюёїюфшЄ х? (2?юЁ. 3:9). ?ю ьэюушх шч шёЄшэ, юЄэюё ?шїё  ъ Ёхышушш ?хуют?, с?ыш чрЄхьэхэ? шчь?°ыхэш ьш ?єфххт. ?ь? эрЁюфр с?ыш юёыхяыхэ?, ш ъюуфр юэш ўшЄрыш шёЄшэ?, чряшёрээ?х т ?хЄїюь ?ртхЄх, эрф шї ёхЁфЎрьш ыхцрыю яюъЁ?трыю (2?юЁ. 3:14, 15). ?эш с?ыш ёт чрэ? юсЁхьхэшЄхы№э?ьш яЁхфрэш ьш ёЄрЁхщ°шэ (?Ї. 23:4. ёь. эр ?ъ. 7:1-13) ш ётюшьш уЁхїрьш (?шь 2:17-24, ёЁ. ?шь 6:14. ?ры. 4:21). ?шёєё яЁш°?ы, ўЄюс? юётюсюфшЄ№ шї. ?э яЁютючуырёшы, ўЄю ?ую ьшёёш  "яЁюяютхфютрЄ№ яыхээ?ь юётюсюцфхэшх" (?ъ. 4:18). ?Ёшэ т°шь шёЄшэє ?э юсх?ры ётюсюфє (ёЁ. 2?юЁ. 3:17. ?ры. 5:1).</w:t>
      </w:r>
    </w:p>
    <w:p>
      <w:pPr>
        <w:pStyle w:val="Normal"/>
        <w:bidi w:val="0"/>
        <w:spacing w:before="0" w:after="0"/>
        <w:ind w:left="0" w:right="0" w:firstLine="567"/>
        <w:rPr/>
      </w:pPr>
      <w:r>
        <w:rPr/>
        <w:t>?юрээр 8:33</w:t>
      </w:r>
    </w:p>
    <w:p>
      <w:pPr>
        <w:pStyle w:val="Normal"/>
        <w:bidi w:val="0"/>
        <w:spacing w:before="0" w:after="0"/>
        <w:ind w:left="0" w:right="0" w:firstLine="567"/>
        <w:rPr/>
      </w:pPr>
      <w:r>
        <w:rPr/>
        <w:t>?хь  ?тЁррьютю. ? уюЁфхыштюь їтрёЄютёЄтх шєфххт, ўЄю ърёрхЄё  яЁюшёїюцфхэш  юЄ ?тЁррьр - ёь. эр ?Ї. 3:9. ?э. 3:3, 4.</w:t>
      </w:r>
    </w:p>
    <w:p>
      <w:pPr>
        <w:pStyle w:val="Normal"/>
        <w:bidi w:val="0"/>
        <w:spacing w:before="0" w:after="0"/>
        <w:ind w:left="0" w:right="0" w:firstLine="567"/>
        <w:rPr/>
      </w:pPr>
      <w:r>
        <w:rPr/>
        <w:t>?х с?ыш Ёрсрьш эшъюьє эшъюуфр. ?ёыш чфхё№ тюяЁюё ърёрхЄё  сєътры№эюую ЁрсёЄтр - ¤Єю с?ыр ыюц№. ?Ёхцфх тёхую, ?ушяхЄ с?ы фы  эшї "фюьюь ЁрсёЄтр" (?ёї. 20:2). ?хЁшюф ?єфхщ шчюсшыютры эхюфэюъЁрЄэ?ьш яЁшЄхёэхэш ьш ўєцхчхьЎхт. ?рЄхь юэш яхЁхэюёшыш эрЎшюэры№эюх єуэхЄхэшх юЄ Ёєъ рёёшЁш э ш тртшыюэ э. ?фэръю, тючьюцэю, юэш ёё?ырышё№ эр фєїютэє? ётюсюфє фє°ш, ўЄю ёюуырёэю шї їтрёЄютёЄтє, юэш эшъюуфр эх ЄхЁ ыш. ?ючьюцэю, шьхээю ¤Єю юЄЁрцхэю т чр тыхэшш ?ыхрчрЁр, яЁхфтюфшЄхы  юЄЁ фр шєфххт, ёЁрцрт°хуюё  фю ъюэЎр яЁюЄшт ?шьы э яюёых ярфхэш  ?хЁєёрышьр: "?цх фртэ?ь-фртэю, ьюш їЁрсЁ?х ы?фш, ь? Ёх°шышё№ эх ёыєцшЄ№ эш Ёшьы эрь, эш ъюьє-эшсєф№ фЁєуюьє, ъЁюьх ?юур, шсю ?э юфшэ  ты хЄё  шёЄшээ?ь ьєцхь ш яЁртхфэ?ь ?юёяюфюь" (?юёшЇ ?ыртшщ, ?ющэр VII, 8, 6. 323; т шчфрэшш ?юшфр Є. 3 ёЄЁ. 595).</w:t>
      </w:r>
    </w:p>
    <w:p>
      <w:pPr>
        <w:pStyle w:val="Normal"/>
        <w:bidi w:val="0"/>
        <w:spacing w:before="0" w:after="0"/>
        <w:ind w:left="0" w:right="0" w:firstLine="567"/>
        <w:rPr/>
      </w:pPr>
      <w:r>
        <w:rPr/>
        <w:t>?юрээр 8:34</w:t>
      </w:r>
    </w:p>
    <w:p>
      <w:pPr>
        <w:pStyle w:val="Normal"/>
        <w:bidi w:val="0"/>
        <w:spacing w:before="0" w:after="0"/>
        <w:ind w:left="0" w:right="0" w:firstLine="567"/>
        <w:rPr/>
      </w:pPr>
      <w:r>
        <w:rPr/>
        <w:t>?ёЄшээю. ?ь. эр ?Ї. 5:18. ?э. 1:51.</w:t>
      </w:r>
    </w:p>
    <w:p>
      <w:pPr>
        <w:pStyle w:val="Normal"/>
        <w:bidi w:val="0"/>
        <w:spacing w:before="0" w:after="0"/>
        <w:ind w:left="0" w:right="0" w:firstLine="567"/>
        <w:rPr/>
      </w:pPr>
      <w:r>
        <w:rPr/>
        <w:t>?хыр??шщ уЁхї. ?. х. ёюуырёэю уЁ. яюфышээшър - яЁшт?ўэю ёютхЁ°р??шщ хую (ёь. 1?э. 3:9).</w:t>
      </w:r>
    </w:p>
    <w:p>
      <w:pPr>
        <w:pStyle w:val="Normal"/>
        <w:bidi w:val="0"/>
        <w:spacing w:before="0" w:after="0"/>
        <w:ind w:left="0" w:right="0" w:firstLine="567"/>
        <w:rPr/>
      </w:pPr>
      <w:r>
        <w:rPr/>
        <w:t>?рс. ?Ё. "фюєыюё" - "ёт чрээ?щ", "Ёрс". ? ?шсышш "фюєыюё" ўрёЄю яЁюЄштюяюёЄрты хЄё  ётюсюфэ?ь (1?юЁ. 12:13. ?ры 3:28. ?Ї 6:8. ?юы 3:11. ?Єъ. 19:18). ?эшёшь, шчсртыхээ?щ Ёрс эрчтрэ "фюєыюё" ш ?ртхы ёютхЄєхЄ, ўЄюс? ё эшь юсЁр?рышё№ сюыхх юсїюфшЄхы№эю, ўхь ё "фюєыюё" (?шышьюэ 16). ?Ёрчр "Ёрсрьш" (?э. 8:33) яЁюшёїюфшЄ юЄ "фюєыхю", т?Ёрцр??хх сєътры№эє? шфх? юЄ ёє?хёЄтшЄхы№эюую "фюєыюё". ?ръшь юсЁрчюь, ьхцфє 33 ш 34 ёЄшїрьш т уЁ. яюфышээшъх тшфэр  ёэр  ёт ч№. ?єфхш ёърчрыш: "?? эх с?ыш Ёрсрьш эшъюьє эшъюуфр", ?шёєё юЄтхЄшы: "?ё ъшщ, фхыр??шщ уЁхї, хёЄ№ Ёрс уЁхїр". ?сЁрч ЁрсёЄтр яю юЄэю°хэш? ъ уЁхїє яЁшьхэ?э Єръцх ш ря. ?ртыюь (?шь. 6:16-20).</w:t>
      </w:r>
    </w:p>
    <w:p>
      <w:pPr>
        <w:pStyle w:val="Normal"/>
        <w:bidi w:val="0"/>
        <w:spacing w:before="0" w:after="0"/>
        <w:ind w:left="0" w:right="0" w:firstLine="567"/>
        <w:rPr/>
      </w:pPr>
      <w:r>
        <w:rPr/>
        <w:t>?юрээр 8:35</w:t>
      </w:r>
    </w:p>
    <w:p>
      <w:pPr>
        <w:pStyle w:val="Normal"/>
        <w:bidi w:val="0"/>
        <w:spacing w:before="0" w:after="0"/>
        <w:ind w:left="0" w:right="0" w:firstLine="567"/>
        <w:rPr/>
      </w:pPr>
      <w:r>
        <w:rPr/>
        <w:t>?рс. ?Ёюъ яЁхс?трэш  Ёрср эх юяЁхфхы?э. ? ы?сюх тЁхь  юэ ьюу т?чтрЄ№ эхфютюы№ёЄтю ётюхую уюёяюфшэр ш с?Є№ шчуэрээ?ь. ?ю эх Єръ ё ё?эюь. ?Ёют№ хую уюёяюфшэр Єхъыр т хую тхэрї. ?э  ты хЄё  эрёыхфэшъюь ш юёЄртрыё  т фюьх, фюъюых фышырё№ хую цшчэ№. ?єфхш їтрышышё№ ётюшь яЁюшёїюцфхэшхь юЄ ?тЁррьр (ёь. эр ёЄ. 33). ?ю ?тЁррь шьхы фтєї ё?эют - юфэюую юЄ Ёрс?, фЁєуюую - юЄ ётюсюфэющ (ёь. ?ры. 4 уы.). ?єфхш с?ыш Ёрсрьш (ёь. эр ?э. 8:34) ш ёыхфютрЄхы№эю эрїюфшышё№ т юярёэюёЄш с?Є№ юЄтхЁцхээ?ьш. ?ю ??э ьюу юётюсюфшЄ№ шї яюёЁхфёЄтюь шчьхэхэш  шї яюыюцхэш  (ёь. эр 3:3, 4).</w:t>
      </w:r>
    </w:p>
    <w:p>
      <w:pPr>
        <w:pStyle w:val="Normal"/>
        <w:bidi w:val="0"/>
        <w:spacing w:before="0" w:after="0"/>
        <w:ind w:left="0" w:right="0" w:firstLine="567"/>
        <w:rPr/>
      </w:pPr>
      <w:r>
        <w:rPr/>
        <w:t>?юрээр 8:36</w:t>
      </w:r>
    </w:p>
    <w:p>
      <w:pPr>
        <w:pStyle w:val="Normal"/>
        <w:bidi w:val="0"/>
        <w:spacing w:before="0" w:after="0"/>
        <w:ind w:left="0" w:right="0" w:firstLine="567"/>
        <w:rPr/>
      </w:pPr>
      <w:r>
        <w:rPr/>
        <w:t>?ёЄшээю ётюсюфэ?. ?єфхш ёьюЄЁхыш эр ёхс , ъръ эр ётюсюфэ?ї ё?эют ?тЁррьр ш їтрышышё№ ¤Єющ ётюсюфющ (ёь. эр ёЄ. 33). ?эш эх с?ыш уюЄют? яЁшчэрЄ№ ётю? ЁрсёЄтю - ъръ сєътры№эюх, Єръ ш фєїютэюх. ?ю ётюсюфр, ъюЄюЁющ юэш їтрышышё№, с?ыр ыюцэющ, яюффхы№эющ. ?шёєё яЁш°?ы, ўЄюс? яЁхфыюцшЄ№ шь шёЄшээє? ётюсюфє (?шь. 8:2. 2?юЁ. 3:17. ?ры. 5:1). ?юы№ъю ?э ётюсюфхэ юЄ уЁхїр. ?ёх, цхыр??шх яюыєўшЄ№ ¤Єє ётюсюфє, фюыцэ? юсЁрЄшЄ№ё  ъ ?юёяюфє ?шёєёє ?ЁшёЄє ш ёюуырёшЄ№ё  ё юяЁхфхы?ээ?ьш єёыютш ьш. ? ¤Єюь ?ую юёюсюх ёыєцхэшх ш яЁхшьє?хёЄтю - фртрЄ№ ётюсюфє тёхь, ъЄю яЁшэшьрхЄ ?ую. ?юы№ъю ўхЁхч фєїютэє? ётюсюфє эрЁюф ьюу фюёЄшуэєЄ№ яюышЄшўхёъющ ётюсюф?, ъюЄюЁющ юэш Єръ ёшы№эю цхырыш (ёь. Є. 4 ёЄ. 30-32).</w:t>
      </w:r>
    </w:p>
    <w:p>
      <w:pPr>
        <w:pStyle w:val="Normal"/>
        <w:bidi w:val="0"/>
        <w:spacing w:before="0" w:after="0"/>
        <w:ind w:left="0" w:right="0" w:firstLine="567"/>
        <w:rPr/>
      </w:pPr>
      <w:r>
        <w:rPr/>
        <w:t>?юрээр 8:37</w:t>
      </w:r>
    </w:p>
    <w:p>
      <w:pPr>
        <w:pStyle w:val="Normal"/>
        <w:bidi w:val="0"/>
        <w:spacing w:before="0" w:after="0"/>
        <w:ind w:left="0" w:right="0" w:firstLine="567"/>
        <w:rPr/>
      </w:pPr>
      <w:r>
        <w:rPr/>
        <w:t>?хь  ?тЁррьютю. ?ръЄ сєътры№эюую яЁюшёїюцфхэш  с?ы эхюёяюЁшь (ёЁ. ёЄ. 33).</w:t>
      </w:r>
    </w:p>
    <w:p>
      <w:pPr>
        <w:pStyle w:val="Normal"/>
        <w:bidi w:val="0"/>
        <w:spacing w:before="0" w:after="0"/>
        <w:ind w:left="0" w:right="0" w:firstLine="567"/>
        <w:rPr/>
      </w:pPr>
      <w:r>
        <w:rPr/>
        <w:t>?сшЄ№ ?хэ . ?ь. эр 7:1, 19, 25 ш Є. ф. ?ръЄ, ўЄю шєфхш чрь?°ы ыш єсшЄ№ ?шёєёр, ётшфхЄхы№ёЄтютры ю Єюь, ўЄю юэш с?ыш Ёрсрьш уЁхїр (ёь. эр 8:34, ёЁ. ?шь. 6:16).</w:t>
      </w:r>
    </w:p>
    <w:p>
      <w:pPr>
        <w:pStyle w:val="Normal"/>
        <w:bidi w:val="0"/>
        <w:spacing w:before="0" w:after="0"/>
        <w:ind w:left="0" w:right="0" w:firstLine="567"/>
        <w:rPr/>
      </w:pPr>
      <w:r>
        <w:rPr/>
        <w:t>?ю? ёыютю эх тьх?рхЄё . ?Ё. ЇЁрчє "хёыш яЁхсєфхЄх т ёыютх ?ю?ь". ?єфхш эх с?ыш уюЄют? яЁшэ Є№ тхёЄ№ юЄ ?шёєёр, тхёЄ№, ъюЄюЁр  ьюуыр юётюсюфшЄ№ шї юЄ ЁрсёЄтр уЁхїр (ёь. эр ёЄ. 32).</w:t>
      </w:r>
    </w:p>
    <w:p>
      <w:pPr>
        <w:pStyle w:val="Normal"/>
        <w:bidi w:val="0"/>
        <w:spacing w:before="0" w:after="0"/>
        <w:ind w:left="0" w:right="0" w:firstLine="567"/>
        <w:rPr/>
      </w:pPr>
      <w:r>
        <w:rPr/>
        <w:t>?юрээр 8:38</w:t>
      </w:r>
    </w:p>
    <w:p>
      <w:pPr>
        <w:pStyle w:val="Normal"/>
        <w:bidi w:val="0"/>
        <w:spacing w:before="0" w:after="0"/>
        <w:ind w:left="0" w:right="0" w:firstLine="567"/>
        <w:rPr/>
      </w:pPr>
      <w:r>
        <w:rPr/>
        <w:t>? ?ЄЎр ?юхую. ?ЄэюёшЄхы№эю фшёъєёёшш ю Єхёэющ ёт чш ?ЁшёЄр ё ?ЄЎюь ёь. эр 1:1. 5:19.</w:t>
      </w:r>
    </w:p>
    <w:p>
      <w:pPr>
        <w:pStyle w:val="Normal"/>
        <w:bidi w:val="0"/>
        <w:spacing w:before="0" w:after="0"/>
        <w:ind w:left="0" w:right="0" w:firstLine="567"/>
        <w:rPr/>
      </w:pPr>
      <w:r>
        <w:rPr/>
        <w:t>?хырхЄх. ?. х. ёюуырёэю уЁ. яюфышээшър - яЁшт?ўэю. ?хЄш, хёЄхёЄтхээю, юЄЁрцр?Є їрЁръЄхЁэ?х ўхЁЄ? ётюшї юЄЎют ш яюёыє°э? шї яЁхфяшёрэш ь.</w:t>
      </w:r>
    </w:p>
    <w:p>
      <w:pPr>
        <w:pStyle w:val="Normal"/>
        <w:bidi w:val="0"/>
        <w:spacing w:before="0" w:after="0"/>
        <w:ind w:left="0" w:right="0" w:firstLine="567"/>
        <w:rPr/>
      </w:pPr>
      <w:r>
        <w:rPr/>
        <w:t>?ЄЎр тр°хую. ?шёєё яючцх юЄюцфхёЄтшы хую ё фшртюыюь (ёЄ. 44), ъръ шёъы?ўшЄхы№эє? яЁюЄштюяюыюцэюёЄ№ ё ?ЄЎюь схчуЁрэшўэющ ы?стш.</w:t>
      </w:r>
    </w:p>
    <w:p>
      <w:pPr>
        <w:pStyle w:val="Normal"/>
        <w:bidi w:val="0"/>
        <w:spacing w:before="0" w:after="0"/>
        <w:ind w:left="0" w:right="0" w:firstLine="567"/>
        <w:rPr/>
      </w:pPr>
      <w:r>
        <w:rPr/>
        <w:t>?юрээр 8:39</w:t>
      </w:r>
    </w:p>
    <w:p>
      <w:pPr>
        <w:pStyle w:val="Normal"/>
        <w:bidi w:val="0"/>
        <w:spacing w:before="0" w:after="0"/>
        <w:ind w:left="0" w:right="0" w:firstLine="567"/>
        <w:rPr/>
      </w:pPr>
      <w:r>
        <w:rPr/>
        <w:t>?ЄхЎ эр° хёЄ№ ?тЁррь. ?эш єцх єЄтхЁцфрыш ¤Єю (ёь. эр ёЄ. 33). ?ючьюцэю, юэш єтшфхыш ётю? яЁшўрёЄэюёЄ№ т т?ёърч?трэшш ?шёєёр т ёЄ. 38, ш эрфх ышё№ яЁюЄштюёЄю Є№ ¤Єюьє. ?шёєё яЁюфюыцры ?тю? ь?ёы№, цхыр  яюърчрЄ№, ўЄю яЁюёЄю Їшчшўхёъюх яЁюшёїюцфхэшх юЄ ярЄЁшрЁїр эх яЁхфёЄрты ыю эшъръюую яЁхшьє?хёЄтр. ?юу ЎхэшЄ ўхыютхър ёюуырёэю хую їрЁръЄхЁє. ?Ёртэш рЁуєьхэЄ?, яЁштхфхээ?х ?ртыюь т ?шь. 2:28, 29. 9:6, 7.</w:t>
      </w:r>
    </w:p>
    <w:p>
      <w:pPr>
        <w:pStyle w:val="Normal"/>
        <w:bidi w:val="0"/>
        <w:spacing w:before="0" w:after="0"/>
        <w:ind w:left="0" w:right="0" w:firstLine="567"/>
        <w:rPr/>
      </w:pPr>
      <w:r>
        <w:rPr/>
        <w:t>?хыр ?тЁррьют?. ?ю Їшчшўхёъюьє ЁюфёЄтє шєфхш яЁюшёїюфшыш юЄ ёхьхэш ?тЁррьр, эю юэш эх с?ыш хую фєїютэ?ьш фхЄ№ьш. ?ёЄшээюх фшЄ  эюёшЄ ьюЁры№э?щ юЄяхўрЄюъ юЄЎр. ?ш°эр шчюсЁрцрхЄ єўхэшъют ?тЁррьр ёыхфє??шь юсЁрчюь: "?ўхэшъш ?тЁррьр, юЄЎр эр°хую юсырфр?Є фюсЁ?ьш уырчрьш, ёъЁюьэ?ь фєїюь ш ёъЁюьэющ фє°ющ" (?сюЄ 5:19 т ?рыьєфх шчфрэш  ?рэъшэр ёЄЁ. 72).</w:t>
      </w:r>
    </w:p>
    <w:p>
      <w:pPr>
        <w:pStyle w:val="Normal"/>
        <w:bidi w:val="0"/>
        <w:spacing w:before="0" w:after="0"/>
        <w:ind w:left="0" w:right="0" w:firstLine="567"/>
        <w:rPr/>
      </w:pPr>
      <w:r>
        <w:rPr/>
        <w:t>?юрээр 8:40</w:t>
      </w:r>
    </w:p>
    <w:p>
      <w:pPr>
        <w:pStyle w:val="Normal"/>
        <w:bidi w:val="0"/>
        <w:spacing w:before="0" w:after="0"/>
        <w:ind w:left="0" w:right="0" w:firstLine="567"/>
        <w:rPr/>
      </w:pPr>
      <w:r>
        <w:rPr/>
        <w:t>?сшЄ№ ?хэ . ?ь. ёЄ. 37, ёЁ. 7:1, 25.</w:t>
      </w:r>
    </w:p>
    <w:p>
      <w:pPr>
        <w:pStyle w:val="Normal"/>
        <w:bidi w:val="0"/>
        <w:spacing w:before="0" w:after="0"/>
        <w:ind w:left="0" w:right="0" w:firstLine="567"/>
        <w:rPr/>
      </w:pPr>
      <w:r>
        <w:rPr/>
        <w:t>?хыютхър. ?Ё. "рэЄЁюяюё", чфхё№ яЁшьхэ?ээюх т ёь?ёых ышўэюёЄш.</w:t>
      </w:r>
    </w:p>
    <w:p>
      <w:pPr>
        <w:pStyle w:val="Normal"/>
        <w:bidi w:val="0"/>
        <w:spacing w:before="0" w:after="0"/>
        <w:ind w:left="0" w:right="0" w:firstLine="567"/>
        <w:rPr/>
      </w:pPr>
      <w:r>
        <w:rPr/>
        <w:t>?ёЄшэє. ?ь. эр ёЄ. 32. ?фшэёЄтхээюх "яЁхёЄєяыхэшх" ?шёєёр чръы?ўрыюё№ т Єюь, ўЄю ?э "яЁш°?ы ёърчрЄ№ шёЄшэє", ъюЄюЁє? ?э яюыєўшы юЄ ?ЄЎр.</w:t>
      </w:r>
    </w:p>
    <w:p>
      <w:pPr>
        <w:pStyle w:val="Normal"/>
        <w:bidi w:val="0"/>
        <w:spacing w:before="0" w:after="0"/>
        <w:ind w:left="0" w:right="0" w:firstLine="567"/>
        <w:rPr/>
      </w:pPr>
      <w:r>
        <w:rPr/>
        <w:t>?тЁррь ¤Єюую эх фхыры. ?тЁррь с?ы юЄч?тўшт?ь ъ ?юцхёЄтхээюьє уюыюёє. ?юуфр яюёыхфютры яЁшч?т юёЄртшЄ№ ъЁютэ?ї ЁюфёЄтхээшъют ш фюь ётюхую ?ЄЎр, юэ "яютшэютрыё "... ш яю°?ы, эх чэр , ъєфр шф?Є. (?тЁ. 11:8. ёЁ. ??Є. 12:1). ?ую яюёЄю ээюх їюцфхэшх тхЁю? яЁшэхёыю хьє чтрэшх "юЄЎр тёхї тхЁє??шї" (?шь. 4:11). ?юуфр ?ЁшёЄюё яюёхЄшы ?тЁррьр т фєсЁртх ?рьЁх, ?тЁррь эх чрь?°ы ы єсшЄ№ ?ую, эю яЁшэ ы ъръ яюў?Єэюую уюёЄ  (??Є. 18:1-5).</w:t>
      </w:r>
    </w:p>
    <w:p>
      <w:pPr>
        <w:pStyle w:val="Normal"/>
        <w:bidi w:val="0"/>
        <w:spacing w:before="0" w:after="0"/>
        <w:ind w:left="0" w:right="0" w:firstLine="567"/>
        <w:rPr/>
      </w:pPr>
      <w:r>
        <w:rPr/>
        <w:t>?юрээр 8:41</w:t>
      </w:r>
    </w:p>
    <w:p>
      <w:pPr>
        <w:pStyle w:val="Normal"/>
        <w:bidi w:val="0"/>
        <w:spacing w:before="0" w:after="0"/>
        <w:ind w:left="0" w:right="0" w:firstLine="567"/>
        <w:rPr/>
      </w:pPr>
      <w:r>
        <w:rPr/>
        <w:t>?ЄЎр тр°хую. ?шёєё єцх юётхфюьшы шєфххт, ўЄю ?ую ?ЄхЎ эх с?ы шї юЄЎюь (ёЄ. 38), эю х?? эх юЄюцфхёЄтшы шї юЄЎр ъръ фшртюыр (ёь. ёЄ. 44). ?эш, тхЁю Єэю, тшфхыш ётю? яЁшўрёЄэюёЄ№ ш яюёях°эю юЄЁшЎрыш х?.</w:t>
      </w:r>
    </w:p>
    <w:p>
      <w:pPr>
        <w:pStyle w:val="Normal"/>
        <w:bidi w:val="0"/>
        <w:spacing w:before="0" w:after="0"/>
        <w:ind w:left="0" w:right="0" w:firstLine="567"/>
        <w:rPr/>
      </w:pPr>
      <w:r>
        <w:rPr/>
        <w:t>?? эх юЄ ы?сюфх эш  Ёюцфхэ?. ?фхё№ - эхёюьэхээю ъюыър ,  чтшЄхы№эр  эрёьх°ър эр яЁхфяюырурхь?х юсёЄю Єхы№ёЄтр Ёюцфхэш  ?шёєёр, яюфЁрчєьхтр , ўЄю ?шёєё с?ы Ёюцф?э юЄ ы?сюфх эш .</w:t>
      </w:r>
    </w:p>
    <w:p>
      <w:pPr>
        <w:pStyle w:val="Normal"/>
        <w:bidi w:val="0"/>
        <w:spacing w:before="0" w:after="0"/>
        <w:ind w:left="0" w:right="0" w:firstLine="567"/>
        <w:rPr/>
      </w:pPr>
      <w:r>
        <w:rPr/>
        <w:t>?юур. ?ёыш ¤Єю с?ыю фєїютэюх яЁюшёїюцфхэшх, эр ъюЄюЁюх ёё?ырыё  ?шёєё, Єюуфр шєфхш яЁхЄхэфютрыш эр Єръюх цх т?ёюъюх яюыюцхэшх, ъръ ш ?шёєё. ?фх , ўЄю ?юу с?ы ?ЄЎюь ?чЁршы  - эх с?ыр эютющ (ёь. ?ЄюЁ. 32:6. ?ё. 64:8 ш Є. ф.).</w:t>
      </w:r>
    </w:p>
    <w:p>
      <w:pPr>
        <w:pStyle w:val="Normal"/>
        <w:bidi w:val="0"/>
        <w:spacing w:before="0" w:after="0"/>
        <w:ind w:left="0" w:right="0" w:firstLine="567"/>
        <w:rPr/>
      </w:pPr>
      <w:r>
        <w:rPr/>
        <w:t>?юрээр 8:42</w:t>
      </w:r>
    </w:p>
    <w:p>
      <w:pPr>
        <w:pStyle w:val="Normal"/>
        <w:bidi w:val="0"/>
        <w:spacing w:before="0" w:after="0"/>
        <w:ind w:left="0" w:right="0" w:firstLine="567"/>
        <w:rPr/>
      </w:pPr>
      <w:r>
        <w:rPr/>
        <w:t>?ёыш с? ?юу с?ы ?ЄхЎ тр°. ?єфхш, юўхтшфэю, эх с?ыш фхЄ№ьш ?юцшшьш. ?ёыш с? юэш с?ыш Єръют?ьш, юэш яЁшэ ыш с? ?юую, ?юЄюЁюую ?юу яюёыры. ?ЄюЄ яЁшэЎшя яюфЄтхЁцфрхЄё  т 1?э. 5:1, 2.</w:t>
      </w:r>
    </w:p>
    <w:p>
      <w:pPr>
        <w:pStyle w:val="Normal"/>
        <w:bidi w:val="0"/>
        <w:spacing w:before="0" w:after="0"/>
        <w:ind w:left="0" w:right="0" w:firstLine="567"/>
        <w:rPr/>
      </w:pPr>
      <w:r>
        <w:rPr/>
        <w:t>?Є ?хс . ?Єю ўрёЄю яютЄюЁ ??р ё  Єхьр т ?трэухышш юЄ ?юрээр. ?шёєё юЄЁшЎрхЄ, ўЄю ё ?ую ёЄюЁюэ? яЁю тшыюё№ ъръюх-ышсю ётюхъюЁ?ёЄшх (ёь. 7:16, 18 ш Є. ф.).</w:t>
      </w:r>
    </w:p>
    <w:p>
      <w:pPr>
        <w:pStyle w:val="Normal"/>
        <w:bidi w:val="0"/>
        <w:spacing w:before="0" w:after="0"/>
        <w:ind w:left="0" w:right="0" w:firstLine="567"/>
        <w:rPr/>
      </w:pPr>
      <w:r>
        <w:rPr/>
        <w:t>?юрээр 8:43</w:t>
      </w:r>
    </w:p>
    <w:p>
      <w:pPr>
        <w:pStyle w:val="Normal"/>
        <w:bidi w:val="0"/>
        <w:spacing w:before="0" w:after="0"/>
        <w:ind w:left="0" w:right="0" w:firstLine="567"/>
        <w:rPr/>
      </w:pPr>
      <w:r>
        <w:rPr/>
        <w:t>?юЄюьє, ўЄю эх ьюцхЄх ёы?°рЄ№. ?ючьюцэю ючэрўр??шх: "?сю т? эх ьюцхЄх яхЁхэюёшЄ№, ўЄюс? ёы?°рЄ№" (?эуышщёър  ёЄрэфрЁЄэр  ?шсыш ) шыш "шсю т? эх цхырхЄх ёыє°рЄ№" (?юсхЁЄёюэ) ш Ёхчєы№ЄрЄ ¤Єюую - юэш эх яюэшьрыш ш эхтхЁэю шёЄюыъют?трыш Ёхў№ ?шёєёр. ?ёыш с? юэш с?ыш шёЄшээ?ьш фхЄ№ьш ?хсхёэюую ?ЄЎр, юэш ьюуыш с? яюэшьрЄ№ фюьр°эшщ  ч?ъ.</w:t>
      </w:r>
    </w:p>
    <w:p>
      <w:pPr>
        <w:pStyle w:val="Normal"/>
        <w:bidi w:val="0"/>
        <w:spacing w:before="0" w:after="0"/>
        <w:ind w:left="0" w:right="0" w:firstLine="567"/>
        <w:rPr/>
      </w:pPr>
      <w:r>
        <w:rPr/>
        <w:t>?юрээр 8:44</w:t>
      </w:r>
    </w:p>
    <w:p>
      <w:pPr>
        <w:pStyle w:val="Normal"/>
        <w:bidi w:val="0"/>
        <w:spacing w:before="0" w:after="0"/>
        <w:ind w:left="0" w:right="0" w:firstLine="567"/>
        <w:rPr/>
      </w:pPr>
      <w:r>
        <w:rPr/>
        <w:t>?шртюы. ?єътры№эю "ъыхтхЄэшъ" (ёь. эр ?Ї. 4:1).</w:t>
      </w:r>
    </w:p>
    <w:p>
      <w:pPr>
        <w:pStyle w:val="Normal"/>
        <w:bidi w:val="0"/>
        <w:spacing w:before="0" w:after="0"/>
        <w:ind w:left="0" w:right="0" w:firstLine="567"/>
        <w:rPr/>
      </w:pPr>
      <w:r>
        <w:rPr/>
        <w:t>?юїюЄш. ?Ё. "хяшЄїєьшрэ" - "цхырэш ", шыш фюсЁ?х (?ъ. 22:15. ?ыя. 1:23), шыш сюыхх ўрёЄю - уЁхїютэ?х (?шь. 1:24. 6:12. 7:8 ш Є. ф.). ?юфёЄтхээ?ь ъ "хяшЄїєьшрэ"  ты хЄё  уыруюы "хяшЄїєьхю", ёыютю, яхЁхтхфхээюх "яюцхырщ" т 10 чряютхфш, ъръ юэю ЎшЄшЁютрэю ря. ?ртыюь т ?шь 7:7; 13:9. "?юїюЄш юЄЎр тр°хую" ёєЄ№ чы?х цхырэш , ъюЄюЁ?х їрЁръЄхЁшчє?Є хую шыш цхырэш , ъюЄюЁ?х юэ тэє°рхЄ Єхь, ъюЄюЁ?х шёяюыэ ?Є хую яЁшърчрэш .</w:t>
      </w:r>
    </w:p>
    <w:p>
      <w:pPr>
        <w:pStyle w:val="Normal"/>
        <w:bidi w:val="0"/>
        <w:spacing w:before="0" w:after="0"/>
        <w:ind w:left="0" w:right="0" w:firstLine="567"/>
        <w:rPr/>
      </w:pPr>
      <w:r>
        <w:rPr/>
        <w:t>?юЄшЄх шёяюыэ Є№. ?єътры№эю "т? цхырхЄх фхырЄ№" шыш "т? цхырхЄх ёютхЁ°рЄ№".</w:t>
      </w:r>
    </w:p>
    <w:p>
      <w:pPr>
        <w:pStyle w:val="Normal"/>
        <w:bidi w:val="0"/>
        <w:spacing w:before="0" w:after="0"/>
        <w:ind w:left="0" w:right="0" w:firstLine="567"/>
        <w:rPr/>
      </w:pPr>
      <w:r>
        <w:rPr/>
        <w:t>?Є эрўрыр. ?Єю ўрёЄю ЁрёёьрЄЁштрхЄё  ъръ эрь?ъ эр яхЁтюх юЄьхўхээюх єсшщёЄтю ?тхы  (??Є. 4:1-8). ?ю фєї єсшщёЄтр тюёїюфшЄ ъ эрўрыє уЁхїр. ?юёЁхфёЄтюь ётюхую тюёёЄрэш  ??ЎшЇхЁ эрты?ъ ёьхЁЄэ?щ яЁшуютюЁ эр ёхс  ш рэухыют, ъюЄюЁ?х ёюхфшэшышё№ ё эшь т хую ь Єхцх (2?хЄ. 2:4). ?юуфр юэ тт?ы эр°шї яЁрЁюфшЄхыхщ т уЁхї, юэ эрты?ъ эр эшї ёьхЁЄ№, ш эр тё? ўхыютхўхёъє? ёхь№? (?шь 5:12). ?ї цхырэшх єсшЄ№ ?шёєёр с?ыю фюърчрЄхы№ёЄтюь сышчъюую ЁюфёЄтр шєфххт ё "ўхыютхъюєсшщЎхщ юЄ эрўрыр".</w:t>
      </w:r>
    </w:p>
    <w:p>
      <w:pPr>
        <w:pStyle w:val="Normal"/>
        <w:bidi w:val="0"/>
        <w:spacing w:before="0" w:after="0"/>
        <w:ind w:left="0" w:right="0" w:firstLine="567"/>
        <w:rPr/>
      </w:pPr>
      <w:r>
        <w:rPr/>
        <w:t>?х єёЄю ы. ?ё?ыър эр яхЁтюэрўры№эюх ярфхэшх ??ЎшЇхЁр (?єф? 1:6. 2?хЄ. 2:4. ?ь. эр ?ё. 14:12-14. ?хч. 28:12-14).</w:t>
      </w:r>
    </w:p>
    <w:p>
      <w:pPr>
        <w:pStyle w:val="Normal"/>
        <w:bidi w:val="0"/>
        <w:spacing w:before="0" w:after="0"/>
        <w:ind w:left="0" w:right="0" w:firstLine="567"/>
        <w:rPr/>
      </w:pPr>
      <w:r>
        <w:rPr/>
        <w:t>? шёЄшэх. ?ЄэюёшЄхы№эю юяЁхфхыхэш  ёрьющ шёЄшэ? - ёь. эр ёЄ. 32.</w:t>
      </w:r>
    </w:p>
    <w:p>
      <w:pPr>
        <w:pStyle w:val="Normal"/>
        <w:bidi w:val="0"/>
        <w:spacing w:before="0" w:after="0"/>
        <w:ind w:left="0" w:right="0" w:firstLine="567"/>
        <w:rPr/>
      </w:pPr>
      <w:r>
        <w:rPr/>
        <w:t>?хЄ т э?ь шёЄшэ?. ?. х. эхЄ яЁртфштюёЄш. ?ёЄшэр ш ёрЄрэр эх шьх?Є эшўхую юс?хую.</w:t>
      </w:r>
    </w:p>
    <w:p>
      <w:pPr>
        <w:pStyle w:val="Normal"/>
        <w:bidi w:val="0"/>
        <w:spacing w:before="0" w:after="0"/>
        <w:ind w:left="0" w:right="0" w:firstLine="567"/>
        <w:rPr/>
      </w:pPr>
      <w:r>
        <w:rPr/>
        <w:t>?тю?. ?єътры№эю "шч ётюшї ёюсёЄтхээ?ї ЇръЄют, Є. х. шч ЇръЄют ётюхщ эхюЄ·хьыхьющ яЁшЁюф? шыш ётющёЄтр. ?Єю хую ётющёЄтю - ыурЄ№. ?шёєё эрюсюЁюЄ уютюЁшы эх юЄ ?хс , эю уютюЁшы шёЄшэє, ъюЄюЁє? ?э ёы?°ры юЄ ?тюхую ?ЄЎр (ёЄ. 38).</w:t>
      </w:r>
    </w:p>
    <w:p>
      <w:pPr>
        <w:pStyle w:val="Normal"/>
        <w:bidi w:val="0"/>
        <w:spacing w:before="0" w:after="0"/>
        <w:ind w:left="0" w:right="0" w:firstLine="567"/>
        <w:rPr/>
      </w:pPr>
      <w:r>
        <w:rPr/>
        <w:t>?э ыцхЎ. ?ую ърЁ№хЁр эр яюяЁш?х ыцш эрўрырё№ эр эхсхёрї, уфх юэ, яЁхцфх тёхую, яЁхфёЄртшы т эхтхЁэюь ётхЄх яЁхф рэухырьш їрЁръЄхЁ ш Ўхыш ?юур. ?хчрьхЄэю тъЁрф?тр ё№, уютюЁ  ыюц№ т ёрфє ?фхьёъюь, юэ яЁшт?ы ъ ярфхэш? эр°шї яЁрЁюфшЄхыхщ (ёь. эр ??Є. 3:4). ?рыьєф (?шэхфЁшюэ 89 с) ёюфхЁцшЄ ыхухэфє, ўЄю яхЁхф цхЁЄтюяЁшэю°хэшхь ?ёррър ёрЄрэр я?Єрыё  тэє°шЄ№ ёюьэхэш  юЄэюёшЄхы№эю ?юур т ь?ёыш ?тЁррьр, ш ўЄю ?тЁррь юЄтхЁу хую яЁшЄ чрэш  ёыхфє??шьш ёыютрьш: "?Єю эрърчрэшх ыцхЎр, ўЄю юэ фюыцхэ тёхуфр уютюЁшЄ№ шёЄшэє, эю юэ фрцх эх яЁшёыє°штрхЄё  ъ эхщ".</w:t>
      </w:r>
    </w:p>
    <w:p>
      <w:pPr>
        <w:pStyle w:val="Normal"/>
        <w:bidi w:val="0"/>
        <w:spacing w:before="0" w:after="0"/>
        <w:ind w:left="0" w:right="0" w:firstLine="567"/>
        <w:rPr/>
      </w:pPr>
      <w:r>
        <w:rPr/>
        <w:t>?ЄхЎ ыцш. ?юуырёэю уЁ. яюфышээшър, ¤Єр ЇЁрчр ьюцхЄ ючэрўрЄ№ шыш юЄЎр ыцхЎр, шыш юЄЎр ыцш. ??сюх шч чэрўхэшщ тхЁэю юяЁхфхы хЄ тхышъюую шчюсЁхЄрЄхы  ыцш. ?ръ юЄхЎ ыцш, ёрЄрэр с?ы шчуэрэ ё эхср ш эшъюуфр тэют№ эх ёьюцхЄ яЁхс?трЄ№ Єрь. ?шъЄю шч хую фхЄхщ эх сєфхЄ Єрь, шсю тэх - "яё?, ўрЁюфхш ш ы?сюфхш, ш єсшщЎ?, ш шфюыюёыєцшЄхыш, ш тё ъшщ фхыр??шщ ш ы?с ?шщ эхяЁртфє (?Єъ. 22:15).</w:t>
      </w:r>
    </w:p>
    <w:p>
      <w:pPr>
        <w:pStyle w:val="Normal"/>
        <w:bidi w:val="0"/>
        <w:spacing w:before="0" w:after="0"/>
        <w:ind w:left="0" w:right="0" w:firstLine="567"/>
        <w:rPr/>
      </w:pPr>
      <w:r>
        <w:rPr/>
        <w:t>?юрээр 8:45</w:t>
      </w:r>
    </w:p>
    <w:p>
      <w:pPr>
        <w:pStyle w:val="Normal"/>
        <w:bidi w:val="0"/>
        <w:spacing w:before="0" w:after="0"/>
        <w:ind w:left="0" w:right="0" w:firstLine="567"/>
        <w:rPr/>
      </w:pPr>
      <w:r>
        <w:rPr/>
        <w:t>? ъръ ?. ? уЁ.  ч?ъх "?" эрїюфшЄё  т яюфў?ЁъэєЄюь яюыюцхэшш. ?шёєё яЁхфёЄртшы ?хс  т ъюэЄЁрёЄэюь тшфх. ?єфхш юїюЄэю тхЁшыш ыцш яЁхяюфрээющ рЁїшюсьрэ?шъюь. ?Єю юэ тэє°шы шь ыюцэюх яюэ Єшх ю ?хёёшш (ёь. эр ?ъ. 4:19). ?эш юїюЄэю тюёяЁшэ ыш ¤Єю яюэ Єшх, шсю тё? ¤Єю ы№ёЄшыю шї ышўэ?ь, ўхёЄюы?сшт?ь ёЄЁхьыхэш ь. ?ёЄшэр, ъюЄюЁє? ?шёєё яЁшэ?ё шь, с?ыр эхяЁш Єэющ шї ёхЁфЎє, ы?с ?хьє уЁхї, яю¤Єюьє юэш юЄтхЁуыш х? (?Ё. ?э. 3:19).</w:t>
      </w:r>
    </w:p>
    <w:p>
      <w:pPr>
        <w:pStyle w:val="Normal"/>
        <w:bidi w:val="0"/>
        <w:spacing w:before="0" w:after="0"/>
        <w:ind w:left="0" w:right="0" w:firstLine="567"/>
        <w:rPr/>
      </w:pPr>
      <w:r>
        <w:rPr/>
        <w:t>?юрээр 8:46</w:t>
      </w:r>
    </w:p>
    <w:p>
      <w:pPr>
        <w:pStyle w:val="Normal"/>
        <w:bidi w:val="0"/>
        <w:spacing w:before="0" w:after="0"/>
        <w:ind w:left="0" w:right="0" w:firstLine="567"/>
        <w:rPr/>
      </w:pPr>
      <w:r>
        <w:rPr/>
        <w:t>?сышўшЄ. ?Ё. "хыхуўю" - "юёєфшЄ№", "яюЁшЎрЄ№", чфхё№ яхЁтюх чэрўхэшх. ?Єю ёыютю яЁштхфхэю "юсышўрхь?" т ёЄ. 9 ш фюыцэю ёююЄтхЄёЄтютрЄ№ Єръюьє цх яхЁхтюфє т 16:8... ?шёєё юсЁрЄшы тэшьрэшх шєфххт эр ?тю? схчуЁх°эє? цшчэ№, ю ў?ь юэш їюЁю°ю чэрыш. ?э ?рь фры ?тю? ётшфхЄхы№ёЄтю ю ?тю?ь яюыэюь ёююЄтхЄёЄтшш ё тюыхщ ?ЄЎр (8:29). ?хёьюЄЁ  эр тёх єёшыш  °яшюэют, Ёхышушючэ?ї ЁєъютюфшЄхыхщ эх с?ыю юЄьхўхэю эш юфэюую я Єэр уЁхїр. ?ї ьюыўрэшх т фрээюь ёыєўрх яюфЄтхЁфшыю ?ую ётшфхЄхы№ёЄтю. ?юёъюы№ъє юэш ьюыўрыштю ёюуыр°рышё№ ё ўшёЄюЄющ цшчэш ?ЁшёЄр, эхЁрчєьшх шї чрэ Єюую ъєЁёр ЁрёъЁ?ыюё№ ёрь?ь ¤ЇЇхъЄштэ?ь юсЁрчюь. ?с рсёюы?Єэющ схчуЁх°эюёЄш ?шёєёр - ёь. 2?юЁ. 5:21. ?тЁ. 4:15. 7:26. 1?хЄ. 1:12. 2:22. 1?э. 3:5.</w:t>
      </w:r>
    </w:p>
    <w:p>
      <w:pPr>
        <w:pStyle w:val="Normal"/>
        <w:bidi w:val="0"/>
        <w:spacing w:before="0" w:after="0"/>
        <w:ind w:left="0" w:right="0" w:firstLine="567"/>
        <w:rPr/>
      </w:pPr>
      <w:r>
        <w:rPr/>
        <w:t>?юрээр 8:47</w:t>
      </w:r>
    </w:p>
    <w:p>
      <w:pPr>
        <w:pStyle w:val="Normal"/>
        <w:bidi w:val="0"/>
        <w:spacing w:before="0" w:after="0"/>
        <w:ind w:left="0" w:right="0" w:firstLine="567"/>
        <w:rPr/>
      </w:pPr>
      <w:r>
        <w:rPr/>
        <w:t>?Є ?юур. ?Ё. ?э. 1:13. 1?э. 3:10. 4:6</w:t>
      </w:r>
    </w:p>
    <w:p>
      <w:pPr>
        <w:pStyle w:val="Normal"/>
        <w:bidi w:val="0"/>
        <w:spacing w:before="0" w:after="0"/>
        <w:ind w:left="0" w:right="0" w:firstLine="567"/>
        <w:rPr/>
      </w:pPr>
      <w:r>
        <w:rPr/>
        <w:t>?ыє°рхЄ. ?ъыюээюёЄ№ ъ ёыє°рэш? ?ыютр ?юцш   ты хЄё  шёЄшээ?ь яюърчрЄхыхь ёюёЄю эш  ёхЁфЎр. ?хъЄю чрьхЄшы: "?хЄ сюыхх юяЁхфхы?ээюую яЁшчэрър эхюёт ??ээющ яЁшЁюф?, ўхь эхяЁш чэ№ ъ ?ыютє ?юцш?".</w:t>
      </w:r>
    </w:p>
    <w:p>
      <w:pPr>
        <w:pStyle w:val="Normal"/>
        <w:bidi w:val="0"/>
        <w:spacing w:before="0" w:after="0"/>
        <w:ind w:left="0" w:right="0" w:firstLine="567"/>
        <w:rPr/>
      </w:pPr>
      <w:r>
        <w:rPr/>
        <w:t>?юрээр 8:48</w:t>
      </w:r>
    </w:p>
    <w:p>
      <w:pPr>
        <w:pStyle w:val="Normal"/>
        <w:bidi w:val="0"/>
        <w:spacing w:before="0" w:after="0"/>
        <w:ind w:left="0" w:right="0" w:firstLine="567"/>
        <w:rPr/>
      </w:pPr>
      <w:r>
        <w:rPr/>
        <w:t>?х яЁртфє ыш ь? уютюЁшь? ?. х. "Ёрчтх ь? эх яЁрт? т ётю?ь т?ёърч?трэшш?"</w:t>
      </w:r>
    </w:p>
    <w:p>
      <w:pPr>
        <w:pStyle w:val="Normal"/>
        <w:bidi w:val="0"/>
        <w:spacing w:before="0" w:after="0"/>
        <w:ind w:left="0" w:right="0" w:firstLine="567"/>
        <w:rPr/>
      </w:pPr>
      <w:r>
        <w:rPr/>
        <w:t>?рьрЁ эшэ. ?с юЄэю°хэшш шєфххт ъ ёрьрЁ эрь ёь. 4:9.</w:t>
      </w:r>
    </w:p>
    <w:p>
      <w:pPr>
        <w:pStyle w:val="Normal"/>
        <w:bidi w:val="0"/>
        <w:spacing w:before="0" w:after="0"/>
        <w:ind w:left="0" w:right="0" w:firstLine="567"/>
        <w:rPr/>
      </w:pPr>
      <w:r>
        <w:rPr/>
        <w:t>?хё т ?хсх. ?ЄрЁюх юстшэхэшх (ёь. ?Ї. 12:24. ?э. 7:20. 10:20).</w:t>
      </w:r>
    </w:p>
    <w:p>
      <w:pPr>
        <w:pStyle w:val="Normal"/>
        <w:bidi w:val="0"/>
        <w:spacing w:before="0" w:after="0"/>
        <w:ind w:left="0" w:right="0" w:firstLine="567"/>
        <w:rPr/>
      </w:pPr>
      <w:r>
        <w:rPr/>
        <w:t>?юрээр 8:49</w:t>
      </w:r>
    </w:p>
    <w:p>
      <w:pPr>
        <w:pStyle w:val="Normal"/>
        <w:bidi w:val="0"/>
        <w:spacing w:before="0" w:after="0"/>
        <w:ind w:left="0" w:right="0" w:firstLine="567"/>
        <w:rPr/>
      </w:pPr>
      <w:r>
        <w:rPr/>
        <w:t>?ю ?эх схёр эхЄ. ?шёєё яЁю°?ы ьшью юстшэхэш  "?? ёрьрЁ эшэ" тючьюцэю ъръ эх фюёЄющэюх тэшьрэш . ??Є№ ёрьрЁ эшэюь т фхщёЄтшЄхы№эюёЄш эх с?ыю эшъръюую яючюЁр ш схёўхёЄш ; яхЁхф ?юуюь эхЄ эшъръюую яючюЁр ш схёўхёЄш ; яхЁхф ?юуюь эхЄ эшъръюую ышЎхяЁш Єш  (?шь. 2:11) "?хЄ єцх шєфх , эш  ч?ўэшър" (?ры. 3:28), "эю тю тё ъюь эрЁюфх, сю ?шщё  ?ую ш яюёЄєяр??шщ яю яЁртфх, яЁш Єхэ ?ьє (?х эш  10:35). ? шэюёърчрЄхы№эющ ЇюЁьх, т тшфх яЁшЄўш ?шёєё тяюёыхфёЄтшш яЁхфёЄртшы ёрьрЁ эшэр, ъръ юсЁрчхЎ ы?стш ъ сышцэхьє (?ъ. 10:33-37). ?э Єръцх юЄьхЄшы, ўЄю шч фхё Єш юўшёЄшт°шїё  яЁюърц?ээ?ї, Єюы№ъю юфшэ тючтЁрЄшыё  тючфрЄ№ сыруюфрЁэюёЄ№ - ¤Єю с?ы ёрьрЁ эшэ (?ъ. 17:16, ёь. эр ?Ї. 12:22-30). ?шёєё юЄтхЁу юстшэхэш  шєфххт, ўЄю т ??ь схё. ?э ёърчры ы?с ?шь ёяюЁшЄ№ шєфх ь, ўЄю тьхёЄю яЁхфяюырурхьюую шьш, ?э ўЄшЄ ?тюхую ?ЄЎр, т Єю тЁхь , ъръ юэш эрюсюЁюЄ - юёъюЁсы ыш ?ую.</w:t>
      </w:r>
    </w:p>
    <w:p>
      <w:pPr>
        <w:pStyle w:val="Normal"/>
        <w:bidi w:val="0"/>
        <w:spacing w:before="0" w:after="0"/>
        <w:ind w:left="0" w:right="0" w:firstLine="567"/>
        <w:rPr/>
      </w:pPr>
      <w:r>
        <w:rPr/>
        <w:t>?юрээр 8:50</w:t>
      </w:r>
    </w:p>
    <w:p>
      <w:pPr>
        <w:pStyle w:val="Normal"/>
        <w:bidi w:val="0"/>
        <w:spacing w:before="0" w:after="0"/>
        <w:ind w:left="0" w:right="0" w:firstLine="567"/>
        <w:rPr/>
      </w:pPr>
      <w:r>
        <w:rPr/>
        <w:t>?юхщ ёырт?. ?Ёртэш 5:41. 7:18. 8:54.</w:t>
      </w:r>
    </w:p>
    <w:p>
      <w:pPr>
        <w:pStyle w:val="Normal"/>
        <w:bidi w:val="0"/>
        <w:spacing w:before="0" w:after="0"/>
        <w:ind w:left="0" w:right="0" w:firstLine="567"/>
        <w:rPr/>
      </w:pPr>
      <w:r>
        <w:rPr/>
        <w:t>??є?шщ. ?. х. ?юу шьхээю ш?хЄ ўхёЄш ??эє.</w:t>
      </w:r>
    </w:p>
    <w:p>
      <w:pPr>
        <w:pStyle w:val="Normal"/>
        <w:bidi w:val="0"/>
        <w:spacing w:before="0" w:after="0"/>
        <w:ind w:left="0" w:right="0" w:firstLine="567"/>
        <w:rPr/>
      </w:pPr>
      <w:r>
        <w:rPr/>
        <w:t>?шф ?шщ. ?ЄхЎ  ты хЄё  ?хь, ?Єю сєфхЄ ёєфшЄ№ яЁюшёїюф ?шщ ёяюЁ; ?э юяЁртфрхЄ ?тюхую ??эр ш юёєфшЄ ?ую яЁюЄштэшъют.</w:t>
      </w:r>
    </w:p>
    <w:p>
      <w:pPr>
        <w:pStyle w:val="Normal"/>
        <w:bidi w:val="0"/>
        <w:spacing w:before="0" w:after="0"/>
        <w:ind w:left="0" w:right="0" w:firstLine="567"/>
        <w:rPr/>
      </w:pPr>
      <w:r>
        <w:rPr/>
        <w:t>?юрээр 8:51</w:t>
      </w:r>
    </w:p>
    <w:p>
      <w:pPr>
        <w:pStyle w:val="Normal"/>
        <w:bidi w:val="0"/>
        <w:spacing w:before="0" w:after="0"/>
        <w:ind w:left="0" w:right="0" w:firstLine="567"/>
        <w:rPr/>
      </w:pPr>
      <w:r>
        <w:rPr/>
        <w:t>?ёЄшээю, шёЄшээю. ?ь. эр ?Ї. 5:18. ?э. 1:51.</w:t>
      </w:r>
    </w:p>
    <w:p>
      <w:pPr>
        <w:pStyle w:val="Normal"/>
        <w:bidi w:val="0"/>
        <w:spacing w:before="0" w:after="0"/>
        <w:ind w:left="0" w:right="0" w:firstLine="567"/>
        <w:rPr/>
      </w:pPr>
      <w:r>
        <w:rPr/>
        <w:t>?х єтшфшЄ ёьхЁЄш тютхъ. ??ёы№ ¤Єюую ёЄшїр, эхёюьэхээю, ёт чрэр ё яЁхф?фє?шь, ъюЄюЁ?щ сєфхЄ тхёЄш ?ую ?ЄхЎ. ? Єюь ёєфх тёхь, ъюЄюЁ?х ёЄющъю яЁхс?трыш т ?ыютх ?ЁшёЄр, сєфхЄ фрЁютрэр тхўэр  цшчэ№. ?ьхЁЄ№, эр ъюЄюЁє? чфхё№ ёё?ырхЄё  ?ЁшёЄюё, ¤Єю эх Їшчшўхёър  ёьхЁЄ№, ъюЄюЁр  яЁшф?Є ъръ ъ яЁртхфэ?ь, Єръ ш ъ эхўхёЄшт?ь, эю тЄюЁр  ёьхЁЄ№, ъюЄюЁр , т ъюэхўэюь ёў?Єх, єэшўЄюцшЄ эхўхёЄшт?ї (?Єъ. 20:6, 14, 15). ?ЁюЄштюяюыюцэюёЄ№? ъю тЄюЁющ ёьхЁЄш  ты хЄё  тхўэр  цшчэ№ (?э. 3:16) яЁхфёЄртыхээр  т ?т. ?шёрэшш ъръ фрЁ тхЁє??хьє т ьюьхэЄ, ъюуфр юэ яЁшьхЄ ётюхую ?юёяюфр (1?э. 3:14. 5:11, 12, ёЁ. ?? 388). ?ЄюЄ фрЁ яюсхфшЄхы  эшъюуфр эх сєфхЄ єЄхЁ э. ?шчшўхёъюх Ёрчыюцхэшх яЁш ёьхЁЄш ш схёёючэрЄхы№эюх ёюёЄю эшх ёю фэ  ёьхЁЄш ш фю тюёъЁхёхэш  - эх ыш°шЄ хую ¤Єюую фрЁр. ?ую цшчэ№, ъюуфр юэ єьхЁ, "ёюъЁ?Єр ёю ?ЁшёЄюь т ?юух", эю т єЄЁю тюёъЁхёхэш  юэр яЁю тшЄё  т ёыртэюь схёёьхЁЄшш.</w:t>
      </w:r>
    </w:p>
    <w:p>
      <w:pPr>
        <w:pStyle w:val="Normal"/>
        <w:bidi w:val="0"/>
        <w:spacing w:before="0" w:after="0"/>
        <w:ind w:left="0" w:right="0" w:firstLine="567"/>
        <w:rPr/>
      </w:pPr>
      <w:r>
        <w:rPr/>
        <w:t>?юрээр 8:52</w:t>
      </w:r>
    </w:p>
    <w:p>
      <w:pPr>
        <w:pStyle w:val="Normal"/>
        <w:bidi w:val="0"/>
        <w:spacing w:before="0" w:after="0"/>
        <w:ind w:left="0" w:right="0" w:firstLine="567"/>
        <w:rPr/>
      </w:pPr>
      <w:r>
        <w:rPr/>
        <w:t>?хяхЁ№ єчэрыш ь?. ?эш ўєтёЄтютрыш, ўЄю ЄхяхЁ№ юэш шьхыш єсхфшЄхы№эюх фюърчрЄхы№ёЄтю, ўЄю ?шёєё эрїюфшыё  яюф тырёЄ№? схёр (ёь. эр ?Ї. 12:24).</w:t>
      </w:r>
    </w:p>
    <w:p>
      <w:pPr>
        <w:pStyle w:val="Normal"/>
        <w:bidi w:val="0"/>
        <w:spacing w:before="0" w:after="0"/>
        <w:ind w:left="0" w:right="0" w:firstLine="567"/>
        <w:rPr/>
      </w:pPr>
      <w:r>
        <w:rPr/>
        <w:t>?тЁррь єьхЁ. ?ючфэхщ°хх шєфхщёъюх яЁхфрэшх уютюЁшЄ ю фхт Єш ышўэюёЄ ї, ъюЄюЁ?х тю°ыш т Ёрщ, эх єтшфхт ёьхЁЄш, эю ?тЁррьр эх с?ыю т ¤Єюь ёяшёъх. ?фэръю, шєфхш эхяЁртшы№эю яюэ ыш чр тыхэшх ?шёєёр. ?эш яюэ ыш, ўЄю ?шёєё уютюЁшы ю Їшчшўхёъющ ёьхЁЄш, ъюуфр ?э ёърчры: "?х єтшфшЄ ёьхЁЄш тютхъ" (ёЄ. 51). ?юэхўэю, ?тЁррь т Єръюь ёыєўрх фюыцхэ яюфтхЁуэєЄ№ё  ЁрчЁє°шЄхы№эюьє фхщёЄтш? ёьхЁЄш, шсю ?рь ?шёєё чрётшфхЄхы№ёЄтютры ю хую яЁртхфэюёЄш (ёЄ. 39, 40).</w:t>
      </w:r>
    </w:p>
    <w:p>
      <w:pPr>
        <w:pStyle w:val="Normal"/>
        <w:bidi w:val="0"/>
        <w:spacing w:before="0" w:after="0"/>
        <w:ind w:left="0" w:right="0" w:firstLine="567"/>
        <w:rPr/>
      </w:pPr>
      <w:r>
        <w:rPr/>
        <w:t>?х тъєёшЄ ёьхЁЄш. ?рёяЁюёЄЁрэ?ээ?щ юсЁрч Ёхўш (?Ї. 16:28. ?тЁ. 2:9). ?ую ёє?хёЄтхээюх чэрўхэшх эх чръы?ўрхЄё  т юЄышўшш юЄ ЇЁрч?: "эх єтшфшЄ ёьхЁЄш" (8:51), фЁєуюую юсЁрчр Ёхўш, яЁшьхэ?ээюую ?шёєёюь. ?ыхфютрЄхы№эю, шєфххт эхы№ч  юстшэшЄ№ т эхяЁртшы№эюь ЎшЄшЁютрэшш ёыют ?шёєёр, ъръ ьюцхЄ яюърчрЄ№ё .</w:t>
      </w:r>
    </w:p>
    <w:p>
      <w:pPr>
        <w:pStyle w:val="Normal"/>
        <w:bidi w:val="0"/>
        <w:spacing w:before="0" w:after="0"/>
        <w:ind w:left="0" w:right="0" w:firstLine="567"/>
        <w:rPr/>
      </w:pPr>
      <w:r>
        <w:rPr/>
        <w:t>?юрээр 8:53</w:t>
      </w:r>
    </w:p>
    <w:p>
      <w:pPr>
        <w:pStyle w:val="Normal"/>
        <w:bidi w:val="0"/>
        <w:spacing w:before="0" w:after="0"/>
        <w:ind w:left="0" w:right="0" w:firstLine="567"/>
        <w:rPr/>
      </w:pPr>
      <w:r>
        <w:rPr/>
        <w:t>?? сюы№°х. ?Ё. ъюэёЄЁєъЎш  яЁхфтшфшЄ юЄЁшЎрЄхы№э?щ юЄтхЄ. ?эш тхЁю Єэю яЁхфяюырурыш, ўЄю ?шёєё фюыцхэ шчыюцшЄ№ ?тюш яЁхЄхэчшш, ўЄю ?э с?ы ?хёёш  (ёЁ. 5:18. ?рчфхы 29/79 р/ ?ЄЁръ ш ?шыыхЁсхъ. ?юььхэЄрЁшщ эр ?ют?щ ?ртхЄ Є. 1 ёЄЁ. 980) ш Єръюую тючЁрцхэш  эх ьюуыю ёє?хёЄтютрЄ№ ш ЄхяхЁ№. ?фэръю юэш эх цхырыш ёюуырёшЄ№ё , ўЄю ?шёєё с?ы шёЄшээ?ь ?хёёшхщ. ?э эх ёююЄтхЄёЄтютры шї тчуы фрь, шї юцшфрэш ь юЄэюёшЄхы№эю Ёюыш ?хёёшш. ?Ёртэш тюяЁюё ёрьрЁ эъш: "?хєцхыш ?? сюы№°х юЄЎр эр°хую ?ръютр?" (4:12).</w:t>
      </w:r>
    </w:p>
    <w:p>
      <w:pPr>
        <w:pStyle w:val="Normal"/>
        <w:bidi w:val="0"/>
        <w:spacing w:before="0" w:after="0"/>
        <w:ind w:left="0" w:right="0" w:firstLine="567"/>
        <w:rPr/>
      </w:pPr>
      <w:r>
        <w:rPr/>
        <w:t>?юрээр 8:54</w:t>
      </w:r>
    </w:p>
    <w:p>
      <w:pPr>
        <w:pStyle w:val="Normal"/>
        <w:bidi w:val="0"/>
        <w:spacing w:before="0" w:after="0"/>
        <w:ind w:left="0" w:right="0" w:firstLine="567"/>
        <w:rPr/>
      </w:pPr>
      <w:r>
        <w:rPr/>
        <w:t>?рь ?хс  ёырты?. ?єфхш ёяЁюёшыш: "?хь ?? ?хс  фхырх°№?" ?юф ¤Єшь тюяЁюёюь яюфЁрчєьхтрыюё№, ўЄю ?шёєёє эхфюёЄр?Є фхщёЄтшЄхы№э?ї, тхёъшї яюыэюьюўшщ. ?ё? цх ?э эхюфэюъЁрЄэю юЄЁшЎры, ўЄю с?ы ёрьючтрээ?ь яюёырээшъюь (7:28. 8:28, 38, 42, 50), ш ЄхяхЁ№ х?? Ёрч чртхЁшы, ўЄю ?ую ўхёЄ№ ёэшчю°ыр юЄ ?ую ?ЄЎр.</w:t>
      </w:r>
    </w:p>
    <w:p>
      <w:pPr>
        <w:pStyle w:val="Normal"/>
        <w:bidi w:val="0"/>
        <w:spacing w:before="0" w:after="0"/>
        <w:ind w:left="0" w:right="0" w:firstLine="567"/>
        <w:rPr/>
      </w:pPr>
      <w:r>
        <w:rPr/>
        <w:t>? ъюЄюЁюь т? уютюЁшЄх. ?ь. эр ёЄ. 41.</w:t>
      </w:r>
    </w:p>
    <w:p>
      <w:pPr>
        <w:pStyle w:val="Normal"/>
        <w:bidi w:val="0"/>
        <w:spacing w:before="0" w:after="0"/>
        <w:ind w:left="0" w:right="0" w:firstLine="567"/>
        <w:rPr/>
      </w:pPr>
      <w:r>
        <w:rPr/>
        <w:t>?юрээр 8:55</w:t>
      </w:r>
    </w:p>
    <w:p>
      <w:pPr>
        <w:pStyle w:val="Normal"/>
        <w:bidi w:val="0"/>
        <w:spacing w:before="0" w:after="0"/>
        <w:ind w:left="0" w:right="0" w:firstLine="567"/>
        <w:rPr/>
      </w:pPr>
      <w:r>
        <w:rPr/>
        <w:t>?х яючэрыш ?ую. ?ёыш с? юэш чэрыш ?юур, юэш ёюсы?фрыш с? ?ую чряютхфш (1?э. 2:4). ?эш яЁшэ ыш с? ?шёєёр, шсю ?э яЁш°?ы юЄ ?юур (?э. 8:42).</w:t>
      </w:r>
    </w:p>
    <w:p>
      <w:pPr>
        <w:pStyle w:val="Normal"/>
        <w:bidi w:val="0"/>
        <w:spacing w:before="0" w:after="0"/>
        <w:ind w:left="0" w:right="0" w:firstLine="567"/>
        <w:rPr/>
      </w:pPr>
      <w:r>
        <w:rPr/>
        <w:t>? чэр? ?ую. ?ь. эр 1:18, ёЁ. 8:42.</w:t>
      </w:r>
    </w:p>
    <w:p>
      <w:pPr>
        <w:pStyle w:val="Normal"/>
        <w:bidi w:val="0"/>
        <w:spacing w:before="0" w:after="0"/>
        <w:ind w:left="0" w:right="0" w:firstLine="567"/>
        <w:rPr/>
      </w:pPr>
      <w:r>
        <w:rPr/>
        <w:t>?юфюсэ?щ трь ыцхЎ. ?эш чр тшыш, ўЄю чэр?Є ?юур, р ётюшьш фхырьш юЄтхЁурыш ?ую (1?э. 2:4).</w:t>
      </w:r>
    </w:p>
    <w:p>
      <w:pPr>
        <w:pStyle w:val="Normal"/>
        <w:bidi w:val="0"/>
        <w:spacing w:before="0" w:after="0"/>
        <w:ind w:left="0" w:right="0" w:firstLine="567"/>
        <w:rPr/>
      </w:pPr>
      <w:r>
        <w:rPr/>
        <w:t>?юрээр 8:56</w:t>
      </w:r>
    </w:p>
    <w:p>
      <w:pPr>
        <w:pStyle w:val="Normal"/>
        <w:bidi w:val="0"/>
        <w:spacing w:before="0" w:after="0"/>
        <w:ind w:left="0" w:right="0" w:firstLine="567"/>
        <w:rPr/>
      </w:pPr>
      <w:r>
        <w:rPr/>
        <w:t>?тшфхЄ№ фхэ№ ?ющ. ?Ёхтэхх шєфхщёъюх яЁхфрэшх уырёшЄ, ўЄю т ёт чш ё юя?Єюь, юЄьхўхээ?ь т ??Є. 15:9-21, ?тЁррь яюыєўшы юЄъЁютхэшх ю сєфє?хь. ? ряюъЁшЇшўхёъющ ўхЄт?ЁЄющ ъэшух ?чфЁ? ёюфхЁцшЄё  ёыхфє??хх: "?? шчсЁры ?ую юфэюую шч ёЁхф? шї - шь  хьє ?тЁррь; Єюы№ъю хьє ??  тшы ы?сют№ ш Єюы№ъю хьє юфэюьє ?? юЄъЁ?ы ъюэхЎ тЁхь?э, Єрщэю эюў№?" (3:14 - шчфрэшх ?. ?. ?рЁыр).</w:t>
      </w:r>
    </w:p>
    <w:p>
      <w:pPr>
        <w:pStyle w:val="Normal"/>
        <w:bidi w:val="0"/>
        <w:spacing w:before="0" w:after="0"/>
        <w:ind w:left="0" w:right="0" w:firstLine="567"/>
        <w:rPr/>
      </w:pPr>
      <w:r>
        <w:rPr/>
        <w:t>?тшфхы ш тючЁрфютрыё . ?єфхш тючьє?рышё№, ўЄю ?э яЁшьхэшы тшфхэшх ?тЁррьр ю сєфє?хь ъ ?рьюьє ?хсх. ?тЁррь шёъЁхээю цхыры єтшфхЄ№ юсх?рээюую ?ярёшЄхы , ш ъюуфр юЄъЁютхэшх с?ыю фрэю хьє - юэ тючЁрфютрыё . ? яЁюЄштюяюыюцэюёЄ№ ¤Єюьє, шєфхш, ъюЄюЁ?х шьхыш яЁхшьє?хёЄтю єтшфхЄ№ фэш ?хёёшш, эх т юЄъЁютхэшш, эю Єюўэю ш Ёхры№эю - с?ыш юсхёяюъюхэ? ш Ёрчуэхтрэ?.</w:t>
      </w:r>
    </w:p>
    <w:p>
      <w:pPr>
        <w:pStyle w:val="Normal"/>
        <w:bidi w:val="0"/>
        <w:spacing w:before="0" w:after="0"/>
        <w:ind w:left="0" w:right="0" w:firstLine="567"/>
        <w:rPr/>
      </w:pPr>
      <w:r>
        <w:rPr/>
        <w:t>?юрээр 8:57</w:t>
      </w:r>
    </w:p>
    <w:p>
      <w:pPr>
        <w:pStyle w:val="Normal"/>
        <w:bidi w:val="0"/>
        <w:spacing w:before="0" w:after="0"/>
        <w:ind w:left="0" w:right="0" w:firstLine="567"/>
        <w:rPr/>
      </w:pPr>
      <w:r>
        <w:rPr/>
        <w:t>50 ыхЄ. ?юуырёэю ъэшух ?шёхы 4:3 ё?э? ?ррЇют? ьюуыш ёютхЁ°рЄ№ ёыєцхэшх т тючЁрёЄх ьхцфє 30 ш 50 уюфрьш. ?ю¤Єюьє, тючЁрёЄ ёт?°х 50 ыхЄ ЁрёёьрЄЁштрыё  ъръ яхэёшюээ?щ тючЁрёЄ. ?тхЁї Єюую, юс чрЄхы№эюх ёыєцхэшх яЁхъЁр?рыюё№, эю юэш ьюуыш яюьюурЄ№ т ёыєцхэшш ёт Єшыш?р, ёюуырёэю шї ёяюёюсэюёЄ ь (?шё. 8:25, 26). ?єфхш, эхёюьэхээю, т?Ёрцрышё№ чфхё№ юъЁєуы?ээю. ? фхщёЄтшЄхы№эюёЄш ?шёєёє с?ыю Єюы№ъю юъюыю 33 ыхЄ (ёь. ёЄЁ. 242, ёь. эр ?ъ. 3:23).</w:t>
      </w:r>
    </w:p>
    <w:p>
      <w:pPr>
        <w:pStyle w:val="Normal"/>
        <w:bidi w:val="0"/>
        <w:spacing w:before="0" w:after="0"/>
        <w:ind w:left="0" w:right="0" w:firstLine="567"/>
        <w:rPr/>
      </w:pPr>
      <w:r>
        <w:rPr/>
        <w:t>?юрээр 8:58</w:t>
      </w:r>
    </w:p>
    <w:p>
      <w:pPr>
        <w:pStyle w:val="Normal"/>
        <w:bidi w:val="0"/>
        <w:spacing w:before="0" w:after="0"/>
        <w:ind w:left="0" w:right="0" w:firstLine="567"/>
        <w:rPr/>
      </w:pPr>
      <w:r>
        <w:rPr/>
        <w:t>?ёЄшээю, шёЄшээю. ?ь. эр ?Ї. 5:18. ?юёыхфє??хх чр тыхэшх с?ыю эршсюыхх ЄюЁцхёЄтхээю ш яЁхшёяюыэхэю тхўэ?ь чэрўхэшхь.</w:t>
      </w:r>
    </w:p>
    <w:p>
      <w:pPr>
        <w:pStyle w:val="Normal"/>
        <w:bidi w:val="0"/>
        <w:spacing w:before="0" w:after="0"/>
        <w:ind w:left="0" w:right="0" w:firstLine="567"/>
        <w:rPr/>
      </w:pPr>
      <w:r>
        <w:rPr/>
        <w:t>?Ёхцфх, эхцхыш с?ы ?тЁррь. ?єў°х "яЁхцфх, ўхь эрўры ?тЁррь ёє?хёЄтютрЄ№". ?фхё№ яЁшьхэ?э уыртэ?щ уыруюы ъръ т 1:6, р эх "хшьш", ъръ эшцх т ¤Єюь ёЄшїх (ёь. эр 1:1). ?юфюсэюх ёюўхЄрэшх уыруюыют тёЄЁхўрхЄё  т яхЁхтюфх 70-Єш (?ё. 89:3): "?Ёхцфх, ўхь Ёюфшышё№ ("ушэюьрш") уюЁ?... юЄ тхўэюёЄш ш фю тхўэюёЄш ?? хёЄ№ ("хшьш") ?юу" (ёь. эр ?э. 1:1).</w:t>
      </w:r>
    </w:p>
    <w:p>
      <w:pPr>
        <w:pStyle w:val="Normal"/>
        <w:bidi w:val="0"/>
        <w:spacing w:before="0" w:after="0"/>
        <w:ind w:left="0" w:right="0" w:firstLine="567"/>
        <w:rPr/>
      </w:pPr>
      <w:r>
        <w:rPr/>
        <w:t>? хёь№. ?Ё. "хую хшьш" чфхё№ єяюЄЁхсыхэю т хую рсёюы?Єэюь чэрўхэшш ш яюэшьрыюё№ шєфх ьш ъръ яЁхЄхэчш  эр ?юцхёЄтхээюёЄ№ (ёь. эр ёЄ. 24). ?ЄэюёшЄхы№эю фшёъєёёшш юс ¤Єюь ЄшЄєых ?юцхёЄтр ёь. Є. 1 ёЄЁ. 170-173.</w:t>
      </w:r>
    </w:p>
    <w:p>
      <w:pPr>
        <w:pStyle w:val="Normal"/>
        <w:bidi w:val="0"/>
        <w:spacing w:before="0" w:after="0"/>
        <w:ind w:left="0" w:right="0" w:firstLine="567"/>
        <w:rPr/>
      </w:pPr>
      <w:r>
        <w:rPr/>
        <w:t>?юрээр 8:59</w:t>
      </w:r>
    </w:p>
    <w:p>
      <w:pPr>
        <w:pStyle w:val="Normal"/>
        <w:bidi w:val="0"/>
        <w:spacing w:before="0" w:after="0"/>
        <w:ind w:left="0" w:right="0" w:firstLine="567"/>
        <w:rPr/>
      </w:pPr>
      <w:r>
        <w:rPr/>
        <w:t>?юуфр тч ыш ърьхэ№ . ?юцхЄ тючэшъэєЄ№ тюяЁюё, уфх юэш ьюуыш тч Є№ ърьэш эр ЄхЁЁшЄюЁшш їЁрьр? ?хюсїюфшью яЁшэ Є№ тю тэшьрэшх ЇръЄ, ўЄю їЁрь ?Ёюфр тё? х?? эрїюфшыё  т яЁюЎхёёх ЁхёЄртЁрЎшш. ?хёъюы№ъю ьхё Ўхт ёяєёЄ  шєфхш ёэютр ёфхырыш яюя?Єъє яюсшЄ№ ърьэ ьш ?шёєёр, яюёъюы№ъє ?э яЁхЄхэфютры эр ?юцхёЄтхээюёЄ№ (10:30-33).</w:t>
      </w:r>
    </w:p>
    <w:p>
      <w:pPr>
        <w:pStyle w:val="Normal"/>
        <w:bidi w:val="0"/>
        <w:spacing w:before="0" w:after="0"/>
        <w:ind w:left="0" w:right="0" w:firstLine="567"/>
        <w:rPr/>
      </w:pPr>
      <w:r>
        <w:rPr/>
        <w:t>??°хы. ?ую ўрё х?? эх яЁш°?ы (ёь. эр 7:6).</w:t>
      </w:r>
    </w:p>
    <w:p>
      <w:pPr>
        <w:pStyle w:val="Normal"/>
        <w:bidi w:val="0"/>
        <w:spacing w:before="0" w:after="0"/>
        <w:ind w:left="0" w:right="0" w:firstLine="567"/>
        <w:rPr/>
      </w:pPr>
      <w:r>
        <w:rPr/>
        <w:t>?юяюыэшЄхы№э?щ ъюььхэЄрЁшщ ?.?. ?рщЄ эр тюё№ьє? уыртє ?трэухыш  юЄ ?юрээр.</w:t>
      </w:r>
    </w:p>
    <w:p>
      <w:pPr>
        <w:pStyle w:val="Normal"/>
        <w:bidi w:val="0"/>
        <w:spacing w:before="0" w:after="0"/>
        <w:ind w:left="0" w:right="0" w:firstLine="567"/>
        <w:rPr/>
      </w:pPr>
      <w:r>
        <w:rPr/>
        <w:t>?юрээр 8:31-38</w:t>
      </w:r>
    </w:p>
    <w:p>
      <w:pPr>
        <w:pStyle w:val="Normal"/>
        <w:bidi w:val="0"/>
        <w:spacing w:before="0" w:after="0"/>
        <w:ind w:left="0" w:right="0" w:firstLine="567"/>
        <w:rPr/>
      </w:pPr>
      <w:r>
        <w:rPr/>
        <w:t>?хъюЄюЁ?х эрїюфшышё№ яюф ёрЄрэшэёъшь тюёяшЄрэшхь.</w:t>
      </w:r>
    </w:p>
    <w:p>
      <w:pPr>
        <w:pStyle w:val="Normal"/>
        <w:bidi w:val="0"/>
        <w:spacing w:before="0" w:after="0"/>
        <w:ind w:left="0" w:right="0" w:firstLine="567"/>
        <w:rPr/>
      </w:pPr>
      <w:r>
        <w:rPr/>
        <w:t>"?юуфр ёърчры ?шёєё ъ єтхЁютрт°шь т ?хую ?єфх ь: хёыш яЁхсєфхЄх т ёыютх ?юхь, Єю т? шёЄшээю ?юш єўхэшъш, ш яючэрхЄх шёЄшэє, ш шёЄшэр ёфхырхЄ трё ётюсюфэ?ьш. ?ьє юЄтхўрыш: ь? ёхь  ?тЁррьютю ш эх с?ыш Ёрсрьш эшъюьє эшъюуфр; ъръ цх ?? уютюЁш°№: ёфхырхЄхё№ ётюсюфэ?ьш? ?шёєё юЄтхўры шь: шёЄшээю, шёЄшээю уютюЁ? трь: тё ъшщ, фхыр??шщ уЁхї, хёЄ№ Ёрс уЁхїр. ?ю Ёрс эх яЁхс?трхЄ т фюьх тхўэю; ё?э яЁхс?трхЄ тхўэю. ?Єръ, хёыш ??э юётюсюфшЄ трё, Єю шёЄшээю ётюсюфэ? сєфхЄх. ?эр?, ўЄю т? ёхь  ?тЁррьютю; юфэръю ш?хЄх єсшЄ№ ?хэ , яюЄюьє ўЄю ёыютю ?юх эх тьх?рхЄё  т трё. (?э. 8:31-37)</w:t>
      </w:r>
    </w:p>
    <w:p>
      <w:pPr>
        <w:pStyle w:val="Normal"/>
        <w:bidi w:val="0"/>
        <w:spacing w:before="0" w:after="0"/>
        <w:ind w:left="0" w:right="0" w:firstLine="567"/>
        <w:rPr/>
      </w:pPr>
      <w:r>
        <w:rPr/>
        <w:t>?рър  ёхЁ№?чэр , ёЄЁюур  шёЄшэр т?ёърчрэр чфхё№. ?ръ ьэюушх шч їтрёЄрт°шїё , ўЄю юэш эх с?ыш эшъюьє Ёрсрьш, т фхщёЄтшЄхы№эюёЄш эрїюфшышё№ т єчрї ёрьюую цхёЄюъюую шч тёхї ЄшЁрэют. ?эш юЄфрышё№ тюёяшЄрэш? ёрЄрэ? ш юсЁр?рышё№ ё эрЁюфюь ?юцшшь Єръ, ъръ юэ эряЁрты ы шї. ?ръ ьэюушх шч яЁшёєЄёЄтютрт°шї Єрь, ъюЄюЁ?х ёы?°рыш ёыютю шёЄшэ?, эю тючэхэртшфхыш тхёЄ№ ш тхёЄэшър, шсю шёЄшэр °ыр тЁрчЁхч ё шї юсьрэўшт?ьш юс?ўр ьш!</w:t>
      </w:r>
    </w:p>
    <w:p>
      <w:pPr>
        <w:pStyle w:val="Normal"/>
        <w:bidi w:val="0"/>
        <w:spacing w:before="0" w:after="0"/>
        <w:ind w:left="0" w:right="0" w:firstLine="567"/>
        <w:rPr/>
      </w:pPr>
      <w:r>
        <w:rPr/>
        <w:t>"? уютюЁ? Єю, ўЄю тшфхы є ?ЄЎр ?юхую, р т? фхырхЄх Єю, ўЄю тшфхыш є юЄЎр тр°хую". ? ¤Єшї ёыютрї  тэю яЁхфёЄртыхэю эр тшф фтр ъырёёр: ?хЄш ётхЄр, яюёыє°э?х шёЄшэх ш фхЄш Є№ь?, юЄтхЁур??шх шёЄшэє". (?єъюяшё№ 136 1899 у.)</w:t>
      </w:r>
    </w:p>
    <w:p>
      <w:pPr>
        <w:pStyle w:val="Normal"/>
        <w:bidi w:val="0"/>
        <w:spacing w:before="0" w:after="0"/>
        <w:ind w:left="0" w:right="0" w:firstLine="567"/>
        <w:rPr/>
      </w:pPr>
      <w:r>
        <w:rPr/>
        <w:t>?юрээр 8:44</w:t>
      </w:r>
    </w:p>
    <w:p>
      <w:pPr>
        <w:pStyle w:val="Normal"/>
        <w:bidi w:val="0"/>
        <w:spacing w:before="0" w:after="0"/>
        <w:ind w:left="0" w:right="0" w:firstLine="567"/>
        <w:rPr/>
      </w:pPr>
      <w:r>
        <w:rPr/>
        <w:t>(ёь. ??? эр ??Є. 2:17. ?ры. 4:1)</w:t>
      </w:r>
    </w:p>
    <w:p>
      <w:pPr>
        <w:pStyle w:val="Normal"/>
        <w:bidi w:val="0"/>
        <w:spacing w:before="0" w:after="0"/>
        <w:ind w:left="0" w:right="0" w:firstLine="567"/>
        <w:rPr/>
      </w:pPr>
      <w:r>
        <w:rPr/>
        <w:t>?сЁрчЎютюх яЁюшчтхфхэшх ёрЄрэ? (°хфхтЁ).</w:t>
      </w:r>
    </w:p>
    <w:p>
      <w:pPr>
        <w:pStyle w:val="Normal"/>
        <w:bidi w:val="0"/>
        <w:spacing w:before="0" w:after="0"/>
        <w:ind w:left="0" w:right="0" w:firstLine="567"/>
        <w:rPr/>
      </w:pPr>
      <w:r>
        <w:rPr/>
        <w:t>"?шы? тырёЄхщ Є№ь? ёюхфшэ Єё  ё ўхыютхўхёъшьш єёшыш ьш, ъюЄюЁ?х юЄфрфєЄ ёхс  яюф ъюэЄЁюы№ ёрЄрэ? ш Єх цх ёрь?х ёЎхэ?, ъюЄюЁ?х с?ыш яЁю тыхэ? т шёя?Єрэшш, юЄтхЁцхэшш ш Ёрёя Єшш ?ЁшёЄр, яютЄюЁ Єё  ёэютр. ?Ёхфрт°шхё  ёрЄрэшэёъшь тыш эш ь ы?фш яЁхтЁрЄ Єё  т фхьюэют, ш Єх, ъюЄюЁ?х с?ыш ёючфрэ? яю юсЁрчє ?юцш?, ъюЄюЁ?х с?ыш юсЁрчютрэ?, ўЄюс? ўЄшЄ№ ш яЁюёырты Є№ ?тюхую ?тюЁЎр - ёЄрэєЄ цшыш?хь фЁръюэют, ш ёрЄрэр єтшфшЄ т юЄёЄєяшт°хщ Ёрёх ётю? юсЁрчЎютюх яЁюшчтхфхэшх (°хфхтЁ) чыр - ы?фхщ, ъюЄюЁ?х юЄЁрцр?Є хую ёюсёЄтхээ?щ юсЁрч". (?єъюяшё№ 39. 1894 у.)</w:t>
      </w:r>
    </w:p>
    <w:p>
      <w:pPr>
        <w:pStyle w:val="Normal"/>
        <w:bidi w:val="0"/>
        <w:spacing w:before="0" w:after="0"/>
        <w:ind w:left="0" w:right="0" w:firstLine="567"/>
        <w:rPr/>
      </w:pPr>
      <w:r>
        <w:rPr/>
        <w:t>?шртюы№ёъшх (рфёъшх) яхёэш.</w:t>
      </w:r>
    </w:p>
    <w:p>
      <w:pPr>
        <w:pStyle w:val="Normal"/>
        <w:bidi w:val="0"/>
        <w:spacing w:before="0" w:after="0"/>
        <w:ind w:left="0" w:right="0" w:firstLine="567"/>
        <w:rPr/>
      </w:pPr>
      <w:r>
        <w:rPr/>
        <w:t>"?юуфр фє°р юЄїюфшЄ шч Ё фют ?ЁшёЄр, т ёшэруюух ёрЄрэ? т рфёъюь чыюсэюь ЄЁшєьЇх чтєўшЄ яхэшх". (?шё№ью 12 р 1893 у.)</w:t>
      </w:r>
    </w:p>
    <w:p>
      <w:pPr>
        <w:pStyle w:val="Normal"/>
        <w:bidi w:val="0"/>
        <w:spacing w:before="0" w:after="0"/>
        <w:ind w:left="0" w:right="0" w:firstLine="567"/>
        <w:rPr/>
      </w:pPr>
      <w:r>
        <w:rPr/>
        <w:t>?юььхэЄрЁшщ рфтхэЄшёЄют ёхф№ьюую фэ  эр ?трэухышх юЄ ?юрээр, 9 уыртє.</w:t>
      </w:r>
    </w:p>
    <w:p>
      <w:pPr>
        <w:pStyle w:val="Normal"/>
        <w:bidi w:val="0"/>
        <w:spacing w:before="0" w:after="0"/>
        <w:ind w:left="0" w:right="0" w:firstLine="567"/>
        <w:rPr/>
      </w:pPr>
      <w:r>
        <w:rPr/>
        <w:t>?ёЎхыхэшх ёыхяюЁюцфхээюую.</w:t>
      </w:r>
    </w:p>
    <w:p>
      <w:pPr>
        <w:pStyle w:val="Normal"/>
        <w:bidi w:val="0"/>
        <w:spacing w:before="0" w:after="0"/>
        <w:ind w:left="0" w:right="0" w:firstLine="567"/>
        <w:rPr/>
      </w:pPr>
      <w:r>
        <w:rPr/>
        <w:t>(?юрээр 9:1-41. ?ь. ърЁЄє ёЄЁ. 222. ?рсышЎр 231)</w:t>
      </w:r>
    </w:p>
    <w:p>
      <w:pPr>
        <w:pStyle w:val="Normal"/>
        <w:bidi w:val="0"/>
        <w:spacing w:before="0" w:after="0"/>
        <w:ind w:left="0" w:right="0" w:firstLine="567"/>
        <w:rPr/>
      </w:pPr>
      <w:r>
        <w:rPr/>
        <w:t>?юрээр 9:1</w:t>
      </w:r>
    </w:p>
    <w:p>
      <w:pPr>
        <w:pStyle w:val="Normal"/>
        <w:bidi w:val="0"/>
        <w:spacing w:before="0" w:after="0"/>
        <w:ind w:left="0" w:right="0" w:firstLine="567"/>
        <w:rPr/>
      </w:pPr>
      <w:r>
        <w:rPr/>
        <w:t>? яЁюїюф . ?ЄэюёшЄхы№эю їЁюэюыюушўхёъюую шчыюцхэш  ¤Єшї ёюс?Єшщ ёь. ?Ї. 19:1. ?єфю шёЎхыхэш  яЁюшчю°ыю т ёєссюЄэшщ фхэ№ (9:14) тхЁю Єэю т ёыхфє??є? ёєссюЄє яюёых яЁрчфэшър ?є?хщ, ё ъюЄюЁ?ь ёт чрэ? ёюс?Єш  7 ш 8 уырт? (ёь. эр 7:2. 8:2). ?фэръю, тючьюцэю, ьхцфє яЁюяютхф№? т 8 уыртх ш ўєфюь 9 уырт? шьххЄё  яЁюьхцєЄюъ эхёъюы№ъю ьхё Ўхт. ?ёыш ¤Єю Єръ, Єюуфр ¤ЄюЄ ёыєўрщ шьхы ьхёЄю, ъюуфр ?шёєё яюёхЄшы ?хЁєёрышь т яЁрчфэшъ ?сэютыхэш , эхёъюы№ъю ьхё Ўхт ёяєёЄ  (ёь. эр 10:22).</w:t>
      </w:r>
    </w:p>
    <w:p>
      <w:pPr>
        <w:pStyle w:val="Normal"/>
        <w:bidi w:val="0"/>
        <w:spacing w:before="0" w:after="0"/>
        <w:ind w:left="0" w:right="0" w:firstLine="567"/>
        <w:rPr/>
      </w:pPr>
      <w:r>
        <w:rPr/>
        <w:t>?ыхяюую юЄ Ёюцфхэш . ?ёыхяыхэшх юЄ Ёрчэ?ї яЁшўшэ, юёюсхээю ЄЁрїюь? - тё? х?? с?трхЄ эр тюёЄюъх. ?ч тёхї ўєфхё, єяюь эєЄ?ї т ?трэухыш ї, Єюы№ъю т ¤Єюь ёыєўрх юЄьхўхэю, ўЄю сюыхчэ№ ёє?хёЄтютрыр юЄ Ёюцфхэш .</w:t>
      </w:r>
    </w:p>
    <w:p>
      <w:pPr>
        <w:pStyle w:val="Normal"/>
        <w:bidi w:val="0"/>
        <w:spacing w:before="0" w:after="0"/>
        <w:ind w:left="0" w:right="0" w:firstLine="567"/>
        <w:rPr/>
      </w:pPr>
      <w:r>
        <w:rPr/>
        <w:t>?юрээр 9:2</w:t>
      </w:r>
    </w:p>
    <w:p>
      <w:pPr>
        <w:pStyle w:val="Normal"/>
        <w:bidi w:val="0"/>
        <w:spacing w:before="0" w:after="0"/>
        <w:ind w:left="0" w:right="0" w:firstLine="567"/>
        <w:rPr/>
      </w:pPr>
      <w:r>
        <w:rPr/>
        <w:t>?Єю ёюуЁх°шы? ?єфхш єўшыш, ўЄю ёЄЁрфрэш  ¤Єющ цшчэш - ёєЄ№ ?юцхёЄтхээ?х эрърчрэш  чр уЁхї. ?юуырёэю ?рыьєфр "эхЄ ёьхЁЄш схч уЁхїр ш эхЄ ёЄЁрфрэшщ схч схччръюэш " (?рсср° 55 р т шчф. ?рэъшэр ёЄЁ. 255). "?юы№эющ ўхыютхъ эх ьюцхЄ т?чфюЁютхЄ№ юЄ ётюхщ сюыхчэш фю Єхї яюЁ, яюър тёх хую уЁхїш эх сєфєЄ яЁю?хэ? хьє" (?хфрЁшь 41 р т шчфрэшш ?рэъшэр ёЄЁ. 130). ?рыхх, Ёрттшэ? єўшыш, ўЄю ?юу тэшьрЄхы№эю ёыхфшЄ чр Єхь, ўЄюс? уЁхї тёЄЁхЄшы ётю? Єюўэюх эрърчрэшх ёюуырёэю яЁртшыє: ьхЁр чр ьхЁє. ? ?ш°эх яЁштхфхэю эхёъюы№ъю яЁшьхЁют ¤Єюую яЁртшыр: "?хЁющ, ъюЄюЁющ ўхыютхъ ьхЁшЄ, сєфхЄ юЄьхЁхэю ш хьє... ?рьёюэ яю°?ы яю (цхырэш?) ётюшї юўхщ, яю¤Єюьє ЇшышёЄшьы эх т?ъюыюыш хьє уырчр... ?тхёёрыюь уюЁфшыё  ётюшьш тюыюёрьш; яю¤Єюьє юэ с?ы яютх°хэ ётюшьш тюыюёрьш. ? яюёъюы№ъє юэ ёюцшЄхы№ёЄтютры ё фхё Є№? эрыюцэшЎрьш ётюхую юЄЎр, яю¤Єюьє юэ с?ы яЁюэч?э фхё Є№? ъюя№ ьш... ш яюёъюы№ъє юэ тъЁрф?трыё  т ЄЁш ёхЁфЎр - т ёхЁфЎх ётюхую юЄЎр, т ёхЁфЎх яЁшїюф ?шї Ёх°рЄ№ Є цсє ш ЁрёёєфшЄ№ шї ёяЁртхфыштю ш т ёхЁфЎх тёхую ?чЁршы ... ?ю¤Єюьє ЄЁш ёЄЁхы? яЁю°ыш ўЁхч эхую" (?юЄрї 1, 7, 8 т ?рыьєфх шчф. ?рэъшэр ёЄЁ. 37, 41). ?єфхш яЁшфхЁцштрышё№ Єръцх ьэхэш , ўЄю ърцф?щ уЁхї шьхы Єръцх ётю? юёюсхээюх эрърчрэшх, ш ёўшЄрыш тючьюцэ?ь, яю ъЁрщэхщ ьхЁх, т эхъюЄюЁ?ї ёыєўр ї юяЁхфхышЄ№ тшэє ўхыютхър, ёюуырёэю яЁшЁюфх хую ёЄЁрфрэшщ. ?юёых ЁрчЁє°хэш  їЁрьр ш яЁхъЁр?хэш  фх Єхы№эюёЄш ёшэхфЁшюэр, р ёыхфёЄтхээю юъюэўрэш  яЁрт шєфххт т?эюёшЄ№ ёьхЁЄэ?х ш фЁєушх яЁшуютюЁ?, Ёрттшэ ?юёшЇ єўшы, ўЄю ?юу яюёх?ры хёЄхёЄтхээ?ьш схфёЄтш ьш Єхї, ъюЄюЁ?х с?ыш фюёЄющэ? ёьхЁЄш: "?юЄ, ъюую фюыцэ? с?ыш яЁшуютюЁшЄ№ ъ яюсшЄш? ърьэ ьш, - шыш ярфры ё ъЁ?°ш, шыш с?ы ЁрёЄхЁчрэ фшъшьш чтхЁ ьш. ?юЄ, ъюую фюыцэ? с?ыш яЁшуютюЁшЄ№ ъ ёюццхэш? шыш яюярфры т юуюэ№, шыш єьшЁры юЄ єъєёют чьхш. ?юЄ, ъюую фюыцэ? с?ыш яЁшуютюЁшЄ№ ъ юсхчуыртыштрэш? - шыш с?ы эрърчєхь яЁртшЄхы№ёЄтюь шыш эр эхую эхюцшфрээю эрярфрыш Ёрчсющэшъш. ?юЄ, ъюую фюыцэ? с?ыш яЁшуютюЁшЄ№ ъ єфє°хэш? шыш єЄюяры т Ёхъх шыш єьшЁры юЄ єфє°№  (?рыьєф ?хЄїєсюЄї 330 р, 30 с, т шчф. ?рэъшэр ёЄЁ. 167).</w:t>
      </w:r>
    </w:p>
    <w:p>
      <w:pPr>
        <w:pStyle w:val="Normal"/>
        <w:bidi w:val="0"/>
        <w:spacing w:before="0" w:after="0"/>
        <w:ind w:left="0" w:right="0" w:firstLine="567"/>
        <w:rPr/>
      </w:pPr>
      <w:r>
        <w:rPr/>
        <w:t>?юЄ  ¤Єш чр тыхэш  ёфхырэ? уюЁрчфю яючцх тЁхьхэш ?шёєёр, юэш, эхёюьэхээю, юЄЁрцр?Є ь?°ыхэшх шєфххт ?ую тЁхьхэш. ?Єю юўхтшфэю шч тюяЁюёр єўхэшъют яю ¤Єюьє ёыєўр?, р Єръцх шч тюяЁюёр ?шёєёр эр ¤Єє Єхьє т ?ъ. 13:2, 4.</w:t>
      </w:r>
    </w:p>
    <w:p>
      <w:pPr>
        <w:pStyle w:val="Normal"/>
        <w:bidi w:val="0"/>
        <w:spacing w:before="0" w:after="0"/>
        <w:ind w:left="0" w:right="0" w:firstLine="567"/>
        <w:rPr/>
      </w:pPr>
      <w:r>
        <w:rPr/>
        <w:t>?хюсїюфшью юЄьхЄшЄ№, ўЄю їюЄ  ёт?°х ш с?ыю яЁхфёЄртыхэю яЁхюсырфр??хх ьэхэшх, тё? цх шєфхш ъръ шёъы?ўхэшх яЁхфєёьрЄЁштрыш тчуы ф, ъюЄюЁ?щ юэш эрч?трыш эрърчрэшхь ы?стш. ?ЄЁрфрэш , ъръ юэш тхЁшыш, ?юу яюё?ыры фы  шёя?Єрэш  ш юўш?хэш . ?ръшх эрърчрэш  ёюфхЁцрыш т ёхсх Єю, тю ўЄю эшъюуфр эх ьюуєЄ яЁюэшъэєЄ№ эш шчєўхэшхь ?юЁ?, эш ьюышЄт?. ?юЄ, ъЄю юїюЄэю яюфўшэ ыё  ¤Єшь эрърчрэш ь - ёюуырёэю шї ьэхэш , сєфхЄ сюурЄю тючэруЁрцф?э. ?фэръю, юэш ЁрёёьрЄЁштрыш ¤Єш эрърчрэш  ы?стш, ъръ шёъы?ўхэшх шч юс?хую яЁртшыр, шьх  ттшфє, уфх хёЄ№ ёЄЁрфрэш , Єрь хёЄ№ ш тшэр.</w:t>
      </w:r>
    </w:p>
    <w:p>
      <w:pPr>
        <w:pStyle w:val="Normal"/>
        <w:bidi w:val="0"/>
        <w:spacing w:before="0" w:after="0"/>
        <w:ind w:left="0" w:right="0" w:firstLine="567"/>
        <w:rPr/>
      </w:pPr>
      <w:r>
        <w:rPr/>
        <w:t>?э. ?ёыш ¤ЄюЄ ўхыютхъ с?ы ёыхя?ь яю яЁшўшэх хую ёюсёЄтхээюую уЁхїр, Єюуфр юэ фюыцхэ с?ы ёюуЁх°шЄ№ яЁхцфх ётюхую Ёюцфхэш , Єръ ъръ хую ёыхяюЄр ёє?хёЄтютрыр юЄ Ёюцфхэш . ? Ёрттшэёъющ ышЄхЁрЄєЁх шьххЄё  эхёъюы№ъю эрь?ъют, ўЄю шєфхш ЁрёёьрЄЁштрыш яЁхфЁюфютюх ёюуЁх°хэшх ёю ёЄюЁюэ? фшЄ Єш, яю ъЁрщэхщ ьхЁх, тючьюцэ?ь. ? яЁшьхЁє, ?шфЁрц ?рссрї эр ??Є. 25:22 чрьхўрхЄ, ўЄю ?ёрт ёютхЁ°шы уЁхї, ъръ фю Ёюцфхэш , Єръ ш тю тЁхь  Ёюцфхэш . ?фэръю яЁхюсырфр??р  Єюўър чЁхэш  шєфххт чръы?ўрырё№ т Єюь, ўЄю фшЄ  эх ьюуыю с?Є№ тшэютэ?ь т ы?сюь яЁюёЄєяъх яЁхцфх Ёюцфхэш . ?шфЁрц ?рссрї эр ?хт 22:27 (т шчф. ?рэъшэр ёЄЁ. 350) Ёрёёърч?трхЄ шёЄюЁш? ю ьрЄхЁш, ъюЄюЁр  яЁштхыр ётюхую ё?эр ъ ёєф№х шч-чр эхъюЄюЁюую яЁюёЄєяър. ?юуфр юэр эрсы?фрыр чр ёєф№?щ, юёєцфр??шь фЁєушї эр сшўхтрэш , юэр эрўрыр ёЄЁр°шЄ№ё , ўЄю хёыш юэр ЁрёъЁюхЄ яЁюёЄєяюъ х? ё?эр, ёєф№  фюыцхэ єсшЄ№ хую. ?юуфр яЁш°ыр х? юўхЁхф№, юэр эшўхую эх ёърчрыр ю яЁюёЄєяъх, эю яЁюёЄю т?ёърчрырё№, ўЄю яЁхцфх Ёюцфхэш , х? ё?э єфрЁ ы эюцъющ (яюфюсэю єяЁ ьюьє цштюЄэюьє). ?єф№  ёяЁюёшы: эх ёфхыры ыш юэ х?? ўЄю-эшсєф№? ?эр юЄтхЄшыр - эхЄ! ?юуфр юэ ёърчры, ўЄю чр фшЄ Єхщ эхЄ эшъръюую яЁюёЄєяър тююс?х. ?ЄтхЄ ёєф№ш юЄЁрцрхЄ тёхюс?хх єўхэшх шєфххт юЄэюёшЄхы№эю яЁхфяюырурхьюую яЁхфЁюфютюую уЁхїр ёю ёЄюЁюэ? фхЄхщ.</w:t>
      </w:r>
    </w:p>
    <w:p>
      <w:pPr>
        <w:pStyle w:val="Normal"/>
        <w:bidi w:val="0"/>
        <w:spacing w:before="0" w:after="0"/>
        <w:ind w:left="0" w:right="0" w:firstLine="567"/>
        <w:rPr/>
      </w:pPr>
      <w:r>
        <w:rPr/>
        <w:t>?ўхэшъш, эхёюьэхээю, ёы?°рыш ю ьхыюўэ?ї фюърчрЄхы№ёЄтрї Ёрттшэют юс ¤Єюь чряєЄрээюь тюяЁюёх ш юўхэ№ цхырыш т?ёыє°рЄ№, ўЄю ?шёєё ёърцхЄ яю ¤Єюьє фхыє.</w:t>
      </w:r>
    </w:p>
    <w:p>
      <w:pPr>
        <w:pStyle w:val="Normal"/>
        <w:bidi w:val="0"/>
        <w:spacing w:before="0" w:after="0"/>
        <w:ind w:left="0" w:right="0" w:firstLine="567"/>
        <w:rPr/>
      </w:pPr>
      <w:r>
        <w:rPr/>
        <w:t>?юфшЄхыш хую. ?Єр ўрёЄ№ тюяЁюёр єўхэшъют яю ъЁрщэхщ ьхЁх шьхыр эхъюЄюЁюх юёэютрэшх т ?т. ?шёрэшш, шсю т чръюэх ёърчрэю, ўЄю ?юёяюф№ эрърч?трхЄ фхЄхщ чр тшэє юЄЎют фю ЄЁхЄ№хую ш ўхЄт?ЁЄюую Ёюфр "эхэртшф ?шї ?ую" (?ёї. 20:5). ?хЄш ўрёЄю яхЁхэюёшыш ёЄЁрфрэш , ъръ яюёыхфёЄтш  уЁхїют хую ЁюфшЄхыхщ, эю юэш эх эрърч?трышё№ чр тшэє ЁюфшЄхыхщ (ёь. эр ?хч. 18:1, 2, ёЁ. ?? 306).</w:t>
      </w:r>
    </w:p>
    <w:p>
      <w:pPr>
        <w:pStyle w:val="Normal"/>
        <w:bidi w:val="0"/>
        <w:spacing w:before="0" w:after="0"/>
        <w:ind w:left="0" w:right="0" w:firstLine="567"/>
        <w:rPr/>
      </w:pPr>
      <w:r>
        <w:rPr/>
        <w:t>?хъюЄюЁ?х шч Ёрттшэют єўшыш, ўЄю ¤яшыхяёш , їЁюьюЄр, эхьюЄр ш уыєїюЄр яЁшїюф Є ъръ Ёхчєы№ЄрЄ эрЁє°хэш  эршсюыхх эхчэрўшЄхы№э?ї яЁртшы ёюуырёэю яЁхфрэшщ (ёь. ?рыьєф ?хёрїшь 112 с т шчф. ?рэъшэр ёЄЁ. 579; ?шЄЄшэ 70 р т шчф. ?рэъшэр ёЄЁ. 333; ?хфрЁшь 20 р, 20 с т шчф. ?рэъшэр ёЄЁ. 57, 58).</w:t>
      </w:r>
    </w:p>
    <w:p>
      <w:pPr>
        <w:pStyle w:val="Normal"/>
        <w:bidi w:val="0"/>
        <w:spacing w:before="0" w:after="0"/>
        <w:ind w:left="0" w:right="0" w:firstLine="567"/>
        <w:rPr/>
      </w:pPr>
      <w:r>
        <w:rPr/>
        <w:t>?эш яЁшэ ыш шї ю°шсюўэє? ЇшыюёюЇш?, ърёр??є?ё  ёЄЁрфрэшщ юЄ ёрЄрэ?, шсю юэ "ртЄюЁ уЁхїр ш тёхї хую яюёыхфёЄтшщ, чрёЄртшы ы?фхщ ёьюЄЁхЄ№ эр сюыхчэ№ ш ёьхЁЄ№ ъръ яЁюшёїюф ?шї юЄ ?юур - ъръ эрърчрэшх, яЁюшчтюы№эю эрырурхьюх чр уЁхї (?? 471). ?эш эх яюэ ыш єЁюър шч ъэшуш ?ютр, ъюЄюЁ?щ яюърч?трхЄ, ўЄю "ёЄЁрфрэшх эрырурхЄё  ёрЄрэющ, эю рээєышЁєхЄё  ?юуюь шч-чр ьшыюёЄштющ Ўхыш" (?? 471, ёь. ?ё. 37:2).</w:t>
      </w:r>
    </w:p>
    <w:p>
      <w:pPr>
        <w:pStyle w:val="Normal"/>
        <w:bidi w:val="0"/>
        <w:spacing w:before="0" w:after="0"/>
        <w:ind w:left="0" w:right="0" w:firstLine="567"/>
        <w:rPr/>
      </w:pPr>
      <w:r>
        <w:rPr/>
        <w:t>?юрээр 9:3</w:t>
      </w:r>
    </w:p>
    <w:p>
      <w:pPr>
        <w:pStyle w:val="Normal"/>
        <w:bidi w:val="0"/>
        <w:spacing w:before="0" w:after="0"/>
        <w:ind w:left="0" w:right="0" w:firstLine="567"/>
        <w:rPr/>
      </w:pPr>
      <w:r>
        <w:rPr/>
        <w:t>?х ёюуЁх°шы эш юэ... ?ръюх єўхэшх с?ыю яЁ ью яЁюЄштюяюыюцэ?ь яюяєы Ёэюьє тчуы фє, ъюЄюЁюую яЁшфхЁцштрышё№ шєфхш (ёь. эр ёЄ. 2).</w:t>
      </w:r>
    </w:p>
    <w:p>
      <w:pPr>
        <w:pStyle w:val="Normal"/>
        <w:bidi w:val="0"/>
        <w:spacing w:before="0" w:after="0"/>
        <w:ind w:left="0" w:right="0" w:firstLine="567"/>
        <w:rPr/>
      </w:pPr>
      <w:r>
        <w:rPr/>
        <w:t>?тшышё№. ?Єю чр тыхэшх ўрёЄю яюэшьрыюё№, шыш сюыхх тхЁэю, эхяЁртшы№эю яюэшьрыюё№, ъръ єўхэшх, ўЄю ёыхяюЄр яюёЄшуыр эхтшэютэюую ьырфхэЎр, ўЄюс? 38 ыхЄ ёяєёЄ  ?юу ьюу яЁю тшЄ№ ?тю? ьюує?хёЄтхээє? ёшыє. ?эуышщёъшщ яхЁхтюф ёъыюэхэ яюффхЁцштрЄ№ Єръюх т?ёърч?трэшх. ?фэръю, ёю?ч "ўЄюс?" (уЁ. "їшэр"), ъюЄюЁ?щ эрўшэрхЄ ¤Єє ўрёЄ№ яЁхфыюцхэш , їюЄ  ўрёЄю т?ЁрцрхЄ Ўхы№, ьюцхЄ Єръцх, ш ьэюуюъЁрЄэю ¤Єю с?трхЄ - ттюфшЄ№ яЁхфыюцхэшх ёыхфёЄтш  шыш Ёхчєы№ЄрЄр. ?ЁшьхЁ? яюёыхфэхую яЁшьхэхэш  ёєЄ№ ёыхфє??шх: ?ъ. 9:45. ?ры. 9:45. 1?хё. 5:4. 1?э. 1:9, ёь. эр ?Ї. 1:22. ?ёыш ёыютю "їшэр" ("ўЄюс?" - ?э. 9:3) шёЄюыъютрЄ№ ъръ т?Ёрцр??хх Ёхчєы№ЄрЄ - Єюуфр яЁюсыхьр, шчыюцхээр  ¤Єшь ёЄшїюь, ърцхЄё  сєфхЄ єёЄЁрэхэр ш ёрь ёЄшї ьюцэю яхЁхЇЁрчшЁютрЄ№ ёыхфє??шь юсЁрчюь: "?ш ¤ЄюЄ ўхыютхъ, эш хую ЁюфшЄхыш эх ёюуЁх°шыш; эю ъръ Ёхчєы№ЄрЄ хую ёЄЁрфрэш  - эр э?ь сєфєЄ яЁю тыхэ? фхыр ?юцшш". ?ръшь юсЁрчюь, ?шёєё эх юс· ёэшы яЁшўшэ? ўхыютхўхёъшї ёЄЁрфрэшщ, эю ёърчры шь (шєфх ь), ъръшь фюыцхэ с?Є№ Ёхчєы№ЄрЄ. (?? 471) ?сю Єхь, ъюЄюЁ?х ы?с Є ?ую, ?юу эряЁрты хЄ тё?, тъы?ўр  ш ёЄЁрфрэш , яюёырээ?х тЁруюь, ъю сырує (?шь. 8:22). ? яЁютшфхэшш ?юцшхь ёЄЁрфрэшх, яЁшўшэ?ээюх тЁруюь - эряЁрты хЄё  ъ эр°хьє сырує.</w:t>
      </w:r>
    </w:p>
    <w:p>
      <w:pPr>
        <w:pStyle w:val="Normal"/>
        <w:bidi w:val="0"/>
        <w:spacing w:before="0" w:after="0"/>
        <w:ind w:left="0" w:right="0" w:firstLine="567"/>
        <w:rPr/>
      </w:pPr>
      <w:r>
        <w:rPr/>
        <w:t>?юрээр 9:4</w:t>
      </w:r>
    </w:p>
    <w:p>
      <w:pPr>
        <w:pStyle w:val="Normal"/>
        <w:bidi w:val="0"/>
        <w:spacing w:before="0" w:after="0"/>
        <w:ind w:left="0" w:right="0" w:firstLine="567"/>
        <w:rPr/>
      </w:pPr>
      <w:r>
        <w:rPr/>
        <w:t>?эх фюыцэю фхырЄ№. ?ўхтшфэюёЄ№ ёрьюую ЄхъёЄр Ёрчфтюхэр (ёЁ. ёЄЁ. 146) ьхцфє ¤Єшь ш ўЄхэшхь "ь? фюыцэ? ЁрсюЄрЄ№"; яюёыхфэхх яюфў?ЁъштрхЄ ёт ч№ єўхэшъют ё ?шёєёюь т ?ую ЄЁєфрї.</w:t>
      </w:r>
    </w:p>
    <w:p>
      <w:pPr>
        <w:pStyle w:val="Normal"/>
        <w:bidi w:val="0"/>
        <w:spacing w:before="0" w:after="0"/>
        <w:ind w:left="0" w:right="0" w:firstLine="567"/>
        <w:rPr/>
      </w:pPr>
      <w:r>
        <w:rPr/>
        <w:t>?юёырт°хую ?хэ . ?эюуюъЁрЄэю тёЄЁхўр??р ё  ЇЁрчр т ?трэухышш ?юрээр (ёь. 4:34. 5:24. 6:38 ш Є. ф. ёь. эр 3:17).</w:t>
      </w:r>
    </w:p>
    <w:p>
      <w:pPr>
        <w:pStyle w:val="Normal"/>
        <w:bidi w:val="0"/>
        <w:spacing w:before="0" w:after="0"/>
        <w:ind w:left="0" w:right="0" w:firstLine="567"/>
        <w:rPr/>
      </w:pPr>
      <w:r>
        <w:rPr/>
        <w:t>?юъюых хёЄ№ фхэ№. ?. х. тЁхь  фы  ЄЁєфр (?ё. 103:23). ?Ёрчр уютюЁшЄ ю эрёЄющўштюёЄш ш схчюЄырурЄхы№эюёЄш. ?юфюсэюх т?ёърч?трэшх эрщфхэю т ?ш°эх, уфх Ёрттшэ ?рЁЇюэ ъюььхэЄшЁє  ю фэхтэюь тЁхьхэш цшчэш ёърчры: "?хэ№ ъЁрЄюъ, р фхыр (фы  ёютхЁ°хэш ) ьэюую; ш ЁрсюЄэшъш ыхэшт?, эю эруЁрфр тхышър; р їюч шэ фюьр эрёЄющўшт?щ" (?ссюЄ 2:15. ? ?рыьєфх шчф. ?рэъшэр ёЄЁ. 24).</w:t>
      </w:r>
    </w:p>
    <w:p>
      <w:pPr>
        <w:pStyle w:val="Normal"/>
        <w:bidi w:val="0"/>
        <w:spacing w:before="0" w:after="0"/>
        <w:ind w:left="0" w:right="0" w:firstLine="567"/>
        <w:rPr/>
      </w:pPr>
      <w:r>
        <w:rPr/>
        <w:t>?ЁшїюфшЄ эюў№. ?ы  ?шёєёр эюў№ с?ыр єцх эхфрыхъю (7:33). ?ую ъЁрЄъшщ фхэ№ - ёєЄ№ тЁхь  ?ую ёыєцхэш  эр ¤Єющ чхьых; тёъюЁх фы  ?хую эрёЄєяшыр эюў№, ъюуфр ?э фюыцхэ юёЄртшЄ№ ¤ЄюЄ ьшЁ (ёь. 9:5).</w:t>
      </w:r>
    </w:p>
    <w:p>
      <w:pPr>
        <w:pStyle w:val="Normal"/>
        <w:bidi w:val="0"/>
        <w:spacing w:before="0" w:after="0"/>
        <w:ind w:left="0" w:right="0" w:firstLine="567"/>
        <w:rPr/>
      </w:pPr>
      <w:r>
        <w:rPr/>
        <w:t>?юрээр 9:5</w:t>
      </w:r>
    </w:p>
    <w:p>
      <w:pPr>
        <w:pStyle w:val="Normal"/>
        <w:bidi w:val="0"/>
        <w:spacing w:before="0" w:after="0"/>
        <w:ind w:left="0" w:right="0" w:firstLine="567"/>
        <w:rPr/>
      </w:pPr>
      <w:r>
        <w:rPr/>
        <w:t>?юъюых. ?Єю эх ючэрўрхЄ, ўЄю ?шёєё с?ы ётхЄюь ьшЁє Єюы№ъю т яхЁшюф тЁхьхэш ?тюхую шёЄюЁшўхёъюую яЁхс?трэш  эр чхьых, шсю ?э ш ёхуюфэ  тё? х??  ты хЄё  ётхЄюь ьшЁє. ? фрээюь ёыєўрх ?э юёюсхээю ёё?ырхЄё  эр ?тю? Ёюы№ "?тхЄр" т яхЁшюф тЁхьхэш, ъюуфр ?э тшфшь?ь юсЁрчюь эрїюфшыё  ёЁхфш ы?фхщ. ? уЁ. яюфышээшъх яхЁхф ёыютюь "ётхЄ" эхЄ рЁЄшъы , ш эх т?ЁрцрхЄ хую ёЄю ?хх юЄфхы№эю ьхёЄюшьхэшх "?" ъръ т чр тыхэшш: "? ётхЄ ьшЁє" (8:12), юЄэюёшЄхы№эю чэрўхэш  ¤Єюую юсЁрчр - ёь. эр 1:4, 5. ?Ё. ?? 464, 465 ёЄЁ.).</w:t>
      </w:r>
    </w:p>
    <w:p>
      <w:pPr>
        <w:pStyle w:val="Normal"/>
        <w:bidi w:val="0"/>
        <w:spacing w:before="0" w:after="0"/>
        <w:ind w:left="0" w:right="0" w:firstLine="567"/>
        <w:rPr/>
      </w:pPr>
      <w:r>
        <w:rPr/>
        <w:t>?юрээр 9:6</w:t>
      </w:r>
    </w:p>
    <w:p>
      <w:pPr>
        <w:pStyle w:val="Normal"/>
        <w:bidi w:val="0"/>
        <w:spacing w:before="0" w:after="0"/>
        <w:ind w:left="0" w:right="0" w:firstLine="567"/>
        <w:rPr/>
      </w:pPr>
      <w:r>
        <w:rPr/>
        <w:t>?ы?эєы эр чхьы?. ?Ёхтэшх эрЁюф? тхЁшыш, ўЄю ёы?эр ёюфхЁцрыр шёЎхы ??шх ётющёЄтр (ёь. ъ яЁшьхЁє ?рыьєф ?рср ?рЄїЁр 126 с т шчф. ?рэъшэр 126 ёЄЁ.). ?фэръю ьэшьр  шёЎхы ??р  фхщёЄтхээюёЄ№ ёы?э? эх с?ыр яЁшўшэющ Єюую, ўЄю ?шёєё яЁшьхэшы ¤Єю ёЁхфёЄтю; ?э ёфхыры ¤Єю яЁюёЄю Єюы№ъю яюЄюьє, ўЄюс? єъЁхяшЄ№ тхЁє ўхыютхър. ?Ёш ёютхЁ°хэшш фтєї фЁєушї ўєфхё, Єръцх єяюь эєЄю яЁшьхэхэшх ёы?э? (ёь. эр ?ъ. 7:33, ёЁ. 8:23). ?ЁшуюЄютыхэшх сЁхэш , эхёюьэхээю, тїюфшыю т ёяшёюъ юуЁрэшўхэшщ Ёрттшэёъшї чръюэют ю ёєссюЄх (ёь. 9:14, эр 5:10, 16. 7:22-24). ?хёшЄ№ уышэє с?ыю юёюсхээю тюёяЁх?хэю (ёь. ?ш°эр ?рсср° 7:2 т ?рыьєфх шчф. ?рэъшэр ёЄЁ. 349). ? яЁшьхЁє, ы?ф ь ЁрчЁх°рыюё№ ышЄ№ тюфє эр т?ёхтъш (юЄЁєсш) яЁш яЁшуюЄютыхэшш яш?ш фы  цштюЄэ?ї, эю шь эх ЁрчЁх°рыюё№ "ёьх°штрЄ№ тё? ¤Єю" (?ш°эр ?рсср° 24:3 т ?рыьєфх шчф. ?рэъшэр ёЄЁ. 794. ?ь. эр 5:16. 9:16).</w:t>
      </w:r>
    </w:p>
    <w:p>
      <w:pPr>
        <w:pStyle w:val="Normal"/>
        <w:bidi w:val="0"/>
        <w:spacing w:before="0" w:after="0"/>
        <w:ind w:left="0" w:right="0" w:firstLine="567"/>
        <w:rPr/>
      </w:pPr>
      <w:r>
        <w:rPr/>
        <w:t>?юьрчры сЁхэшхь уырчр. ?фхё№ Єръцх (ёь. т?°х "яы?эєы эр чхьы?") ?шёєё эрЁє°шы Ёрттшэёъюх яЁхфрэшх, ъюЄюЁюх ЁрчЁх°рыю Єюы№ъю Єръюх яюьрчрэшх, ъюЄюЁюх юс?ъэютхээю ёютхЁ°рыюё№ т фЁєушх фэш. ??сюх эхюс?ўэюх яюьрчрэшх с?ыю тюёяЁх?хэю. ? яЁшьхЁє, шчфЁхтых яЁшьхэ ыё  єъёєё фы  юсыхуўхэш  чєсэющ сюыш. ?хыютхъ ё сюы№э?ьш чєсрьш эх ьюу ёюёрЄ№, ўЄюс? єъёєё яЁюїюфшы ўхЁхч чєс? т ёєссюЄє, юэ ьюу яЁшьхэшЄ№ єъёєё юс?ўэ?ь юсЁрчюь тю тЁхь  яЁшэ Єш  яш?ш, ш Єръшь юсЁрчюь яюыєўшЄ№ юсыхуўхэшх (?ш°эр ?рсср° 14:4, т ?рыьєфх шчф. ?рэъшэр 539).</w:t>
      </w:r>
    </w:p>
    <w:p>
      <w:pPr>
        <w:pStyle w:val="Normal"/>
        <w:bidi w:val="0"/>
        <w:spacing w:before="0" w:after="0"/>
        <w:ind w:left="0" w:right="0" w:firstLine="567"/>
        <w:rPr/>
      </w:pPr>
      <w:r>
        <w:rPr/>
        <w:t>?юрээр 9:7</w:t>
      </w:r>
    </w:p>
    <w:p>
      <w:pPr>
        <w:pStyle w:val="Normal"/>
        <w:bidi w:val="0"/>
        <w:spacing w:before="0" w:after="0"/>
        <w:ind w:left="0" w:right="0" w:firstLine="567"/>
        <w:rPr/>
      </w:pPr>
      <w:r>
        <w:rPr/>
        <w:t>?шыюрь. ?Ёєф т ?цэющ ўрёЄш ?хЁєёрышьр (?ь. эр ?ё. 8:6, ёь. эр ърЁЄє ёЄЁ. 545, ?юёшЇ ?ыртшщ ?ющэр V. 4. 1, 2. 136-141. 9:4. 409-411).</w:t>
      </w:r>
    </w:p>
    <w:p>
      <w:pPr>
        <w:pStyle w:val="Normal"/>
        <w:bidi w:val="0"/>
        <w:spacing w:before="0" w:after="0"/>
        <w:ind w:left="0" w:right="0" w:firstLine="567"/>
        <w:rPr/>
      </w:pPr>
      <w:r>
        <w:rPr/>
        <w:t>?Єю чэрўшЄ "яюёырээ?щ". ?шыюрь - ЄЁрэёышЄхЁрЎш  хтЁхщёъюую "°шыюр°" эр уЁ.  ч?ъ (ЄЁрэёышЄхЁрЎш  - яхЁхфрўр ёыют сєътрьш фЁєуюую рыЇртшЄр). ?тЁхщёъюх "°шыюр°" яЁюшёїюфшЄ юЄ уыруюыр "°рырў" - "яюё?ырЄ№". ?ы  ?юрээр їрЁръЄхЁэю т? ёэшЄ№ чэрўхэшх хтЁхщёъшї ёюсёЄтхээ?ї шь?э фы  уЁ. ўшЄрЄхыхщ (ёь. 1:38, 42). ?ютхыхэшх "яющфш, єьющё  т ъєяры№эх ?шыюрь" - с?ыю фрэю эх яю яЁшўшэх, ўЄю тюфр шьхыр шёЎхы ??є? ёшыє т ёхсх, эю, эхёюьэхээю, яюЄюьє, ўЄю ?шёєё цхыры шёя?ЄрЄ№ тхЁє ўхыютхър (ёЁ. 4?рЁ. 5:10).</w:t>
      </w:r>
    </w:p>
    <w:p>
      <w:pPr>
        <w:pStyle w:val="Normal"/>
        <w:bidi w:val="0"/>
        <w:spacing w:before="0" w:after="0"/>
        <w:ind w:left="0" w:right="0" w:firstLine="567"/>
        <w:rPr/>
      </w:pPr>
      <w:r>
        <w:rPr/>
        <w:t>?юрээр 9:8</w:t>
      </w:r>
    </w:p>
    <w:p>
      <w:pPr>
        <w:pStyle w:val="Normal"/>
        <w:bidi w:val="0"/>
        <w:spacing w:before="0" w:after="0"/>
        <w:ind w:left="0" w:right="0" w:firstLine="567"/>
        <w:rPr/>
      </w:pPr>
      <w:r>
        <w:rPr/>
        <w:t>?Єю юэ с?ы ёыхя. ?ўхтшфэюёЄ№ ёрьюую ЄхъёЄр ётшфхЄхы№ёЄтєхЄ (ёЁ. ёЄЁ. 146) чр ўЄхэшх: "ўЄю юэ с?ы эш?шь".</w:t>
      </w:r>
    </w:p>
    <w:p>
      <w:pPr>
        <w:pStyle w:val="Normal"/>
        <w:bidi w:val="0"/>
        <w:spacing w:before="0" w:after="0"/>
        <w:ind w:left="0" w:right="0" w:firstLine="567"/>
        <w:rPr/>
      </w:pPr>
      <w:r>
        <w:rPr/>
        <w:t>?х ЄюЄ ыш ¤Єю? ?юэёЄЁєъЎш  уЁ. т?Ёрцхэш  яЁхфяюырурхЄ яюыюцшЄхы№э?щ юЄтхЄ. ?эш с?ыш єтхЁхэ? т Єюь, ўЄю ¤Єю с?ы юэ.</w:t>
      </w:r>
    </w:p>
    <w:p>
      <w:pPr>
        <w:pStyle w:val="Normal"/>
        <w:bidi w:val="0"/>
        <w:spacing w:before="0" w:after="0"/>
        <w:ind w:left="0" w:right="0" w:firstLine="567"/>
        <w:rPr/>
      </w:pPr>
      <w:r>
        <w:rPr/>
        <w:t>?шфхы ш яЁюёшы ьшыюёЄ?эш. ?єў°х "ёшфхы ш яЁюёшы яюфр эш ". ?Єю с?ыю хую юс?ўэюх фхыю. ?шфЁр° ЎшЄшЁєхЄ эхёъюы№ъю т?ёърч?трэшщ, яЁшьхэ хь?ї эш?шьш, яЁш шёяЁр°штрэшш яюфр эш : "?сыруюфхЄхы№ёЄтєщ ёхс  ўхЁхч ьхэ " (?рссрї эр ?хт 25:25 т шчф. ?рэъшэр 432 ёЄЁ.). "?рщ ьэх ьшыюёЄ?э?" (?рь цх 131 р). ? Єрыьєфх ёърчрэю ёыхфє??хх: "?юёяюфшэ, ёърчрыр юэр хьє - эрё?Єш ьхэ " (?хЄїєсюЄї 66 с т шчф. ?рэъшэр ёЄЁ. 405).</w:t>
      </w:r>
    </w:p>
    <w:p>
      <w:pPr>
        <w:pStyle w:val="Normal"/>
        <w:bidi w:val="0"/>
        <w:spacing w:before="0" w:after="0"/>
        <w:ind w:left="0" w:right="0" w:firstLine="567"/>
        <w:rPr/>
      </w:pPr>
      <w:r>
        <w:rPr/>
        <w:t>?юрээр 9:9</w:t>
      </w:r>
    </w:p>
    <w:p>
      <w:pPr>
        <w:pStyle w:val="Normal"/>
        <w:bidi w:val="0"/>
        <w:spacing w:before="0" w:after="0"/>
        <w:ind w:left="0" w:right="0" w:firstLine="567"/>
        <w:rPr/>
      </w:pPr>
      <w:r>
        <w:rPr/>
        <w:t>?юїюц эр эхую. ?хёюьэхээю, тэх°эюёЄ№ ўхыютхър ёшы№эю шчьхэшырё№. ?ую юЄъЁ?Є?х уырчр ЄхяхЁ№ юётх?рыш тё? хую ышЎю. ?ю¤Єюьє юЄэюёшЄхы№эю хую ЄюцфхёЄтхээюёЄш тючэшъыю чэрўшЄхы№эюх чрсыєцфхэшх, эю шёЎхы?ээ?щ ўхыютхъ ёрь єырфшы ¤ЄюЄ тюяЁюё, єЄтхЁцфр : "?Єю  ".</w:t>
      </w:r>
    </w:p>
    <w:p>
      <w:pPr>
        <w:pStyle w:val="Normal"/>
        <w:bidi w:val="0"/>
        <w:spacing w:before="0" w:after="0"/>
        <w:ind w:left="0" w:right="0" w:firstLine="567"/>
        <w:rPr/>
      </w:pPr>
      <w:r>
        <w:rPr/>
        <w:t>?юрээр 9:10</w:t>
      </w:r>
    </w:p>
    <w:p>
      <w:pPr>
        <w:pStyle w:val="Normal"/>
        <w:bidi w:val="0"/>
        <w:spacing w:before="0" w:after="0"/>
        <w:ind w:left="0" w:right="0" w:firstLine="567"/>
        <w:rPr/>
      </w:pPr>
      <w:r>
        <w:rPr/>
        <w:t>?ръ? ?яюыэх хёЄхёЄтхээ?щ тюяЁюё. ?ўхтшфэю, ёюёхфш эх яюфтхЁурыш ёюьэхэш? фхщёЄтшЄхы№эюёЄ№ ўєфр, ъръ ЁєъютюфшЄхыш ?чЁршы  тяюёыхфёЄтшш (ёЄ. 18).</w:t>
      </w:r>
    </w:p>
    <w:p>
      <w:pPr>
        <w:pStyle w:val="Normal"/>
        <w:bidi w:val="0"/>
        <w:spacing w:before="0" w:after="0"/>
        <w:ind w:left="0" w:right="0" w:firstLine="567"/>
        <w:rPr/>
      </w:pPr>
      <w:r>
        <w:rPr/>
        <w:t>?юрээр 9:11</w:t>
      </w:r>
    </w:p>
    <w:p>
      <w:pPr>
        <w:pStyle w:val="Normal"/>
        <w:bidi w:val="0"/>
        <w:spacing w:before="0" w:after="0"/>
        <w:ind w:left="0" w:right="0" w:firstLine="567"/>
        <w:rPr/>
      </w:pPr>
      <w:r>
        <w:rPr/>
        <w:t>?рч?трхь?щ ?шёєё. ?шёєё, юўхтшфэю, юЄюцфхёЄты ы ?хс  Єюы№ъю яю шьхэш. ?ыхяющ ўхыютхъ эх чэры, ўЄю ?э с?ы ?хёёшхщ (ёь. ёЄ. 35-38). ?э эшъюуфр эх тшфхы ?шёєёр, шсю, ъюуфр юэ эряЁртшыё  єь?Є№ё  т ъєяры№э? ?шыюрь, т ?цэющ ўрёЄш ?хЁєёрышьр, юэ с?ы х?? ёыхя?ь.</w:t>
      </w:r>
    </w:p>
    <w:p>
      <w:pPr>
        <w:pStyle w:val="Normal"/>
        <w:bidi w:val="0"/>
        <w:spacing w:before="0" w:after="0"/>
        <w:ind w:left="0" w:right="0" w:firstLine="567"/>
        <w:rPr/>
      </w:pPr>
      <w:r>
        <w:rPr/>
        <w:t>?юрээр 9:12</w:t>
      </w:r>
    </w:p>
    <w:p>
      <w:pPr>
        <w:pStyle w:val="Normal"/>
        <w:bidi w:val="0"/>
        <w:spacing w:before="0" w:after="0"/>
        <w:ind w:left="0" w:right="0" w:firstLine="567"/>
        <w:rPr/>
      </w:pPr>
      <w:r>
        <w:rPr/>
        <w:t>?фх ?э? ?хырэшх єтшфхЄ№ ёютхЁ°шт°хую ўєфю тяюыэх хёЄхёЄтхээю (ёЁ. 7:11).</w:t>
      </w:r>
    </w:p>
    <w:p>
      <w:pPr>
        <w:pStyle w:val="Normal"/>
        <w:bidi w:val="0"/>
        <w:spacing w:before="0" w:after="0"/>
        <w:ind w:left="0" w:right="0" w:firstLine="567"/>
        <w:rPr/>
      </w:pPr>
      <w:r>
        <w:rPr/>
        <w:t>?юрээр 9:13</w:t>
      </w:r>
    </w:p>
    <w:p>
      <w:pPr>
        <w:pStyle w:val="Normal"/>
        <w:bidi w:val="0"/>
        <w:spacing w:before="0" w:after="0"/>
        <w:ind w:left="0" w:right="0" w:firstLine="567"/>
        <w:rPr/>
      </w:pPr>
      <w:r>
        <w:rPr/>
        <w:t>?ютхыш. ?юрээ яхЁхфр?Є ¤Єю яютхёЄтютрэшх ё фЁрьрЄшўхёъющ цштюёЄ№?. ? яЁшўшэх, яюўхьє ы?фш яютхыш шёЎхы?ээюую ъ ЇрЁшёх ь - эхўхую эх ёърчрэю. ?ючьюцэю ЇръЄ, ўЄю шёЎхыхэшх с?ыю эрЁє°хэшхь эрЎшюэры№э?ї ёєссюЄэшї чръюэют (ёь. эр ёЄ. 6) яЁштхыю шї ъ чръы?ўхэш?, ўЄю ¤Єю фхыю ЄЁхсєхЄ тэшьрэш  ЇрЁшёххт.</w:t>
      </w:r>
    </w:p>
    <w:p>
      <w:pPr>
        <w:pStyle w:val="Normal"/>
        <w:bidi w:val="0"/>
        <w:spacing w:before="0" w:after="0"/>
        <w:ind w:left="0" w:right="0" w:firstLine="567"/>
        <w:rPr/>
      </w:pPr>
      <w:r>
        <w:rPr/>
        <w:t>?юрээр 9:14</w:t>
      </w:r>
    </w:p>
    <w:p>
      <w:pPr>
        <w:pStyle w:val="Normal"/>
        <w:bidi w:val="0"/>
        <w:spacing w:before="0" w:after="0"/>
        <w:ind w:left="0" w:right="0" w:firstLine="567"/>
        <w:rPr/>
      </w:pPr>
      <w:r>
        <w:rPr/>
        <w:t>??ыр ёєссюЄр. ?юёъюы№ъє ёыєўрщ ёю ёыхя?ь ўхыютхъюь эх яЁхфёЄрты ы ъЁрщэхщ эхюсїюфшьюёЄш т яюью?ш, Є. х. хую цшчэ№ эх эрїюфшырё№ т юярёэюёЄш - яюёхьє шёЎхыхэшх, ъюЄюЁюх ёютхЁ°шы ?шёєё с?ыю эрЁє°хэшхь шєфхщёъюую ЄЁрфшЎшюээюую чръюэр (ёь. эр 7:22-24). ?Єш чръюэ? Єръцх тюёяЁх?рыш фхырЄ№ сЁхэшх ш ьрчрЄ№ шь уырчр (ёь. эр 9:6). ?єфхш, яЁхЄхэфютрт°шх эр Ёюы№ чр?шЄэшъют чръюэр, ёютхЁ°хээю эхяЁртшы№эю яюэ ыш эрьхЁхэш  ш Ўхыш юЄэюёшЄхы№эю ёєссюЄ? (ёь. эр ?ъ. 2:27, 28). ?эш эх юёючэртрыш, ўЄю ¤ЄюЄ фхэ№ с?ы юёт ??э фы  Їшчшўхёъюую, єьёЄтхээюую ш фєїютэюую сырур ўхыютхър. ?ую юёт ?хэшх эшъюуфр эх шьхыю т тшфє - эх фюяєёърЄ№ фхы, ърёр??шїё  эрёЄю Єхы№эющ эєцф? ш ьшыюёхЁфш , ёюуырёє??шїё  ё ЄтюЁўхёъющ ёшыющ, ю ъюЄюЁющ ёєссюЄр ёыєцшы эряюьшэрэшхь. ?ёЎхышЄ№ сюы№эюую ўхыютхър эх с?ыю эрЁє°хэшхь ?юцхёЄтхээюую чръюэр ю ёєссюЄх. ?Єрт  т тшэє эр°хьє ?юёяюфє Єръюх эрЁє°хэшх, шєфхш яюърчрыш ётю? эхтхцхёЄтю юЄэюёшЄхы№эю чръюэр, яЁхфяюырур , ўЄю юэш хую ёюсы?фрыш. ?хь№ ўєфхё, юЄьхўхээ?ї ъръ яЁюшчю°хф°шї т ёєссюЄє ёь. эр N 3, 5, 6, 9, 27-29 эр ёЄЁрэшЎх 205-207 юЁшушэры№эюую ъюььхэЄрЁш .</w:t>
      </w:r>
    </w:p>
    <w:p>
      <w:pPr>
        <w:pStyle w:val="Normal"/>
        <w:bidi w:val="0"/>
        <w:spacing w:before="0" w:after="0"/>
        <w:ind w:left="0" w:right="0" w:firstLine="567"/>
        <w:rPr/>
      </w:pPr>
      <w:r>
        <w:rPr/>
        <w:t>?юрээр 9:15</w:t>
      </w:r>
    </w:p>
    <w:p>
      <w:pPr>
        <w:pStyle w:val="Normal"/>
        <w:bidi w:val="0"/>
        <w:spacing w:before="0" w:after="0"/>
        <w:ind w:left="0" w:right="0" w:firstLine="567"/>
        <w:rPr/>
      </w:pPr>
      <w:r>
        <w:rPr/>
        <w:t>?ръцх ш ЇрЁшёхш. ?Єш фєїютэ?х ЁєъютюфшЄхыш ЁрёёяЁр°штрыш ю ЇръЄрї фхыр. ?эш эх юЄЁшЎрыш ўєфр. ?ёЎхы?ээ?щ ўхыютхъ фры ъЁрЄъшщ, эю эхёюьэхээю тхцышт?щ юЄтхЄ.</w:t>
      </w:r>
    </w:p>
    <w:p>
      <w:pPr>
        <w:pStyle w:val="Normal"/>
        <w:bidi w:val="0"/>
        <w:spacing w:before="0" w:after="0"/>
        <w:ind w:left="0" w:right="0" w:firstLine="567"/>
        <w:rPr/>
      </w:pPr>
      <w:r>
        <w:rPr/>
        <w:t>?юрээр 9:16</w:t>
      </w:r>
    </w:p>
    <w:p>
      <w:pPr>
        <w:pStyle w:val="Normal"/>
        <w:bidi w:val="0"/>
        <w:spacing w:before="0" w:after="0"/>
        <w:ind w:left="0" w:right="0" w:firstLine="567"/>
        <w:rPr/>
      </w:pPr>
      <w:r>
        <w:rPr/>
        <w:t>?х юЄ ?юур. ?рЁшёхш ёюуыр°рышё№ ё шёЄшээюёЄ№? ўєфр, эю яюфЁрчєьхтрыш, ўЄю ёшыр, яюёЁхфёЄтюь ъюЄюЁющ юэю с?ыю ёютхЁ°хэю, с?ыр юЄ ёрЄрэ? (ёь. ?Ї. 12:24).</w:t>
      </w:r>
    </w:p>
    <w:p>
      <w:pPr>
        <w:pStyle w:val="Normal"/>
        <w:bidi w:val="0"/>
        <w:spacing w:before="0" w:after="0"/>
        <w:ind w:left="0" w:right="0" w:firstLine="567"/>
        <w:rPr/>
      </w:pPr>
      <w:r>
        <w:rPr/>
        <w:t>?х їЁрэшЄ ёєссюЄ?. ?Єю шёЎхыхэшх ёўшЄрыюё№ эхчръюээ?ь, яюёъюы№ъє ¤ЄюЄ ўхыютхъ с?ы їЁюэшўхёъш сюы№э?ь, ш хую фхыю эх ЄЁхсютрыю ёЁюўэюую тьх°рЄхы№ёЄтр. ?ую цшчэ№ эх эрїюфшырё№ т юярёэюёЄш (ёь. эр ёЄ. 14). ?ЁшуюЄютыхэшх сЁхэш  ш яюьрчрэш  уырч Єръцх ёўшЄрышё№ эрЁє°хэшхь шї чръюэют ю ёєссюЄх (ёь. эр ёЄ. 6).</w:t>
      </w:r>
    </w:p>
    <w:p>
      <w:pPr>
        <w:pStyle w:val="Normal"/>
        <w:bidi w:val="0"/>
        <w:spacing w:before="0" w:after="0"/>
        <w:ind w:left="0" w:right="0" w:firstLine="567"/>
        <w:rPr/>
      </w:pPr>
      <w:r>
        <w:rPr/>
        <w:t>?Ёєушх уютюЁшыш. ?Ёхфш ЇрЁшёххт с?ыш ы?фш ёЁртэшЄхы№эю ыєў°хую фєїр ш юЄэю°хэш , Єръшх ъръ ?шъюфшь (3:1-21. 7:50, 51) ш ?юёшЇ (ёь. эр ?Ї. 27:57).</w:t>
      </w:r>
    </w:p>
    <w:p>
      <w:pPr>
        <w:pStyle w:val="Normal"/>
        <w:bidi w:val="0"/>
        <w:spacing w:before="0" w:after="0"/>
        <w:ind w:left="0" w:right="0" w:firstLine="567"/>
        <w:rPr/>
      </w:pPr>
      <w:r>
        <w:rPr/>
        <w:t>?хыютхъ уЁх°э?щ. ?єфхш єўшыш, ўЄю ?юу ёютхЁ°рхЄ ўєфхёр Єюы№ъю фы  фюёЄющэ?ї. ?рыьєф ёюфхЁцшЄ ёыхфє??є? шэЄхЁхёэє? фшёъєёёш?: "?. ?ряр ёърчры ?срщш: ъръ ¤Єю ьюцхЄ с?Є№, ўЄю фы  яЁхцэшї яюъюыхэшщ ўєфхёр ёютхЁ°рышё№, р фы  эрё эх ёютхЁ°р?Єё  ўєфхёр?... ?рттшэ ?єфр х?? эх єёяхтры эрфхЄ№ юфшэ сюЄшэюъ (яЁшуюЄюты  ё№ чр°эєЁютрЄ№ хую), ъръ фюцф№ Ёєў№ ьш єцх эшёярфры ё эхср, т Єю тЁхь  ъръ ь? шчтюфшь ёхс , уЁюьъю ъЁшўшь ш эх чрьхўрхь, ўЄю ¤Єю сыруюёыютхэшх юЄэ Єю юЄ эрё! ?э юЄтхЄшы: ?Ёхцэшх яюъюыхэш  с?ыш уюЄют? яюцхЁЄтютрЄ№ ётюхщ цшчэ№? Ёрфш ёт ЄюёЄш ?юц№хую шьхэш; ь? эх цхЁЄтєхь эр°хщ цшчэ№? Ёрфш ёт ЄюёЄш ?юц№хую шьхэш" (?хЁЁръюЄї 20 р т шчф. ?рэъшэр ёЄЁ. 119, 120. ?Ё. ?ъ. 7:4).</w:t>
      </w:r>
    </w:p>
    <w:p>
      <w:pPr>
        <w:pStyle w:val="Normal"/>
        <w:bidi w:val="0"/>
        <w:spacing w:before="0" w:after="0"/>
        <w:ind w:left="0" w:right="0" w:firstLine="567"/>
        <w:rPr/>
      </w:pPr>
      <w:r>
        <w:rPr/>
        <w:t>?юрээр 9:17</w:t>
      </w:r>
    </w:p>
    <w:p>
      <w:pPr>
        <w:pStyle w:val="Normal"/>
        <w:bidi w:val="0"/>
        <w:spacing w:before="0" w:after="0"/>
        <w:ind w:left="0" w:right="0" w:firstLine="567"/>
        <w:rPr/>
      </w:pPr>
      <w:r>
        <w:rPr/>
        <w:t>?? ўЄю ёърцх°№? ?фрЁхэшх ёЄртшЄё  эр "??". ?рЁшёхш с?ыш эх ёюуырёэ? ьхцфє ёюсющ, ш ¤ЄюЄ тюяЁюё, тхЁю Єэю, с?ы яЁхфэрчэрўхэ, ўЄюс? ёъЁ?Є№ шї Ёрчэюуырёшх.</w:t>
      </w:r>
    </w:p>
    <w:p>
      <w:pPr>
        <w:pStyle w:val="Normal"/>
        <w:bidi w:val="0"/>
        <w:spacing w:before="0" w:after="0"/>
        <w:ind w:left="0" w:right="0" w:firstLine="567"/>
        <w:rPr/>
      </w:pPr>
      <w:r>
        <w:rPr/>
        <w:t>?ЄтхЁч Єхсх юўш. ?т ч№ ьхцфє ¤Єющ ўрёЄ№? яЁхфыюцхэш  ш яЁхф°хёЄтє??хщ ыєў°х с?ыю с? яхЁхтхёЄш ёю?чюь "яюёъюы№ъє" шыш "яюЄюьє, ўЄю" ъръ т Ёєёёъющ ?шсышш. ??ёы№, чрыюцхээр  т уЁ. яюфышээшъх уырёшЄ ъръ ёыхфє??р : "? Є?, ўЄю Є? ёърцх°№ ю ??ь, яюёъюы№ъє Єтюш уырчр ?э юЄъЁ?ы?"</w:t>
      </w:r>
    </w:p>
    <w:p>
      <w:pPr>
        <w:pStyle w:val="Normal"/>
        <w:bidi w:val="0"/>
        <w:spacing w:before="0" w:after="0"/>
        <w:ind w:left="0" w:right="0" w:firstLine="567"/>
        <w:rPr/>
      </w:pPr>
      <w:r>
        <w:rPr/>
        <w:t>?Єю яЁюЁюъ. ? уЁ. яюфышээшъх ёыютю "яЁюЁюъ" эх шьххЄ юяЁхфхы?ээюую рЁЄшъы . ?ёЎхы?ээ?щ ўхыютхъ эх яЁшчэртры ?шёєёр, ўЄю ?э с?ы "шёЄшээю ?юЄ" яЁюЁюъ, ъюЄюЁюьє "фюыцэю яЁшфЄш т ьшЁ", ъръ ¤Єю ёфхырыр Єюыяр эрЁюфр, эрё??хээр  юяЁхёэюърьш ш Ё?сющ (ёь. эр 6:14. 1:21). ?ю юэ яЁшчэры, ўЄю ?шёєё с?ы сюыхх ўхь юс?ўэ?щ ўхыютхъ. ?э єсхфшыё , ўЄю ёшыр, яЁюшчтхф°р  шёЎхыхэшх юЄ ?юур, ўЄю ышўэюёЄ№, ёютхЁ°шт°р  ¤Єю -  ты хЄё  яюёырээшъюь ?юцшшь. ?ую ётшфхЄхы№ёЄтю яЁюЄштюЁхўшыю т?ёърчрээюьє ЇрЁшёх ьш: "?х юЄ ?юур ¤ЄюЄ ўхыютхъ".</w:t>
      </w:r>
    </w:p>
    <w:p>
      <w:pPr>
        <w:pStyle w:val="Normal"/>
        <w:bidi w:val="0"/>
        <w:spacing w:before="0" w:after="0"/>
        <w:ind w:left="0" w:right="0" w:firstLine="567"/>
        <w:rPr/>
      </w:pPr>
      <w:r>
        <w:rPr/>
        <w:t>?юрээр 9:18</w:t>
      </w:r>
    </w:p>
    <w:p>
      <w:pPr>
        <w:pStyle w:val="Normal"/>
        <w:bidi w:val="0"/>
        <w:spacing w:before="0" w:after="0"/>
        <w:ind w:left="0" w:right="0" w:firstLine="567"/>
        <w:rPr/>
      </w:pPr>
      <w:r>
        <w:rPr/>
        <w:t>?х яютхЁшыш. ?ю ¤Єюую ьюьхэЄр ўєфю юёЄртрыюё№ эхюёяюЁшь?ь, эю шєфхш ёЄрыш ышЎюь ъ ышЎє ё ърцє?шьё  яЁюЄштюЁхўшхь юсёЄю Єхы№ёЄт - ъръ ьюу ўхыютхъ ё Єръшьш эхюс?ўэ?ьш єфштшЄхы№э?ьш ёшырьш шёЎхыхэш , юўхтшфэю шёїюф ?шьш юЄ ?юур - эрЁє°рЄ№ ёєссюЄє? ?ючьюцэю (ёюуырёэю шї эхэш ) ўєфю эх с?ыю яюфышээ?ь. ?эш шёърыш яєЄш фы  ЁрчЁх°хэш  ¤Єющ яЁюсыхь? ш Ёх°шыш юяЁюёшЄ№ ЁюфшЄхыхщ.</w:t>
      </w:r>
    </w:p>
    <w:p>
      <w:pPr>
        <w:pStyle w:val="Normal"/>
        <w:bidi w:val="0"/>
        <w:spacing w:before="0" w:after="0"/>
        <w:ind w:left="0" w:right="0" w:firstLine="567"/>
        <w:rPr/>
      </w:pPr>
      <w:r>
        <w:rPr/>
        <w:t>?юрээр 9:19</w:t>
      </w:r>
    </w:p>
    <w:p>
      <w:pPr>
        <w:pStyle w:val="Normal"/>
        <w:bidi w:val="0"/>
        <w:spacing w:before="0" w:after="0"/>
        <w:ind w:left="0" w:right="0" w:firstLine="567"/>
        <w:rPr/>
      </w:pPr>
      <w:r>
        <w:rPr/>
        <w:t>?Єю ыш ё?э тр°? ? ¤Єюь ёЄшїх хёЄ№ ЄЁш тюяЁюёр, чрфрээ?ї ёяхЎшры№эю, ўЄюс? ёьєЄшЄ№ ЁюфшЄхыхщ: ¤Єю тр° ё?э? ?? уютюЁшЄх, ўЄю юэ с?ы ёыхя?ь? ?ръ т? ёьюЄЁшЄх эр ЇръЄ, ўЄю юэ ЄхяхЁ№ тшфшЄ?</w:t>
      </w:r>
    </w:p>
    <w:p>
      <w:pPr>
        <w:pStyle w:val="Normal"/>
        <w:bidi w:val="0"/>
        <w:spacing w:before="0" w:after="0"/>
        <w:ind w:left="0" w:right="0" w:firstLine="567"/>
        <w:rPr/>
      </w:pPr>
      <w:r>
        <w:rPr/>
        <w:t>?юрээр 9:20</w:t>
      </w:r>
    </w:p>
    <w:p>
      <w:pPr>
        <w:pStyle w:val="Normal"/>
        <w:bidi w:val="0"/>
        <w:spacing w:before="0" w:after="0"/>
        <w:ind w:left="0" w:right="0" w:firstLine="567"/>
        <w:rPr/>
      </w:pPr>
      <w:r>
        <w:rPr/>
        <w:t>?э Ёюфшыё  ёыхя?ь. ?ьхээю ¤ЄюЄ ЇръЄ ёЄю ы яхЁхф шєфх ьш, ю ъюЄюЁюь юэш шьхыш эрфхцфє фюърчрЄ№, ўЄю юэ эх шёЄшээ?щ. ?ї чрь?ёхы - ыш°шЄ№ ўєфю чръюээющ ёшы?, ёфхырЄ№ хую эхфхщёЄтшЄхы№э?ь, яюЄхЁяхы эхєфрўє.</w:t>
      </w:r>
    </w:p>
    <w:p>
      <w:pPr>
        <w:pStyle w:val="Normal"/>
        <w:bidi w:val="0"/>
        <w:spacing w:before="0" w:after="0"/>
        <w:ind w:left="0" w:right="0" w:firstLine="567"/>
        <w:rPr/>
      </w:pPr>
      <w:r>
        <w:rPr/>
        <w:t>?юрээр 9:21</w:t>
      </w:r>
    </w:p>
    <w:p>
      <w:pPr>
        <w:pStyle w:val="Normal"/>
        <w:bidi w:val="0"/>
        <w:spacing w:before="0" w:after="0"/>
        <w:ind w:left="0" w:right="0" w:firstLine="567"/>
        <w:rPr/>
      </w:pPr>
      <w:r>
        <w:rPr/>
        <w:t>?? чэрхь. ?Єю с?ыю шёЄшээ?ь, шыш, яю ъЁрщэхщ ьхЁх, єъыюэхэшхь юЄ шёЄшэ?. ?эш, яю-тшфшьюьє, эх яЁшёєЄёЄтютрыш тю тЁхь  яюьрчрэш  уырч, шыш ъюуфр юэ єь?трыё  т ъєяры№эх, ш Єръшь юсЁрчюь эх ьюуыш ётшфхЄхы№ёЄтютрЄ№ ъръ юўхтшфЎ?. ?ю юЄ ётюшї ёюёхфхщ юэш ёы?°рыш юс шёЎхыхэшш ш чэрыш ю хую юсёЄю Єхы№ёЄтрї (ёь. ёЄ. 22).</w:t>
      </w:r>
    </w:p>
    <w:p>
      <w:pPr>
        <w:pStyle w:val="Normal"/>
        <w:bidi w:val="0"/>
        <w:spacing w:before="0" w:after="0"/>
        <w:ind w:left="0" w:right="0" w:firstLine="567"/>
        <w:rPr/>
      </w:pPr>
      <w:r>
        <w:rPr/>
        <w:t>?рь т ёютхЁ°хээ?ї ыхЄрї. ?єфхш ёўшЄрыш чЁхы?ь тючЁрёЄ юЄ 13 ыхЄ ш юфшэ фхэ№, ўЄю ърёрхЄё  ьры№ўшъют ш эр юфшэ уюф ьюыюцх - фы  фхтюўхъ. ?ръшь юсЁрчюь, шёЎхы?ээ?щ ўхыютхъ с?ы ёЄрЁ°х 13 ыхЄ, эю эрёъюы№ъю ёЄрЁ°х, ьюцэю Єюы№ъю яЁхфяюырурЄ№. ? ёЄ. 1 юэ юЄюцфхёЄты хЄё  яЁюёЄю ъръ "ўхыютхъ" (уЁ. "рэЄЁюяюё") - ўыхэ ўхыютхўхёъющ ёхь№ш.</w:t>
      </w:r>
    </w:p>
    <w:p>
      <w:pPr>
        <w:pStyle w:val="Normal"/>
        <w:bidi w:val="0"/>
        <w:spacing w:before="0" w:after="0"/>
        <w:ind w:left="0" w:right="0" w:firstLine="567"/>
        <w:rPr/>
      </w:pPr>
      <w:r>
        <w:rPr/>
        <w:t>?юрээр 9:22</w:t>
      </w:r>
    </w:p>
    <w:p>
      <w:pPr>
        <w:pStyle w:val="Normal"/>
        <w:bidi w:val="0"/>
        <w:spacing w:before="0" w:after="0"/>
        <w:ind w:left="0" w:right="0" w:firstLine="567"/>
        <w:rPr/>
      </w:pPr>
      <w:r>
        <w:rPr/>
        <w:t>?ю ышё№ шєфххт. ?Єю чр тыхэшх фюърч?трхЄ, ўЄю ЁюфшЄхыш с?ыш чэръюь? ё юсёЄю Єхы№ёЄтрьш шёЎхыхэш  (ёь. эр 21 ёЄ.). ?ЄЁрї, ўЄюс? эх с?Є№ юЄыєўхээ?ьш юЄ юс?хёЄтр, юЄ ёшэруюуш - чрёЄртшыш шї ёъЁ?Є№ шёЄшэє.</w:t>
      </w:r>
    </w:p>
    <w:p>
      <w:pPr>
        <w:pStyle w:val="Normal"/>
        <w:bidi w:val="0"/>
        <w:spacing w:before="0" w:after="0"/>
        <w:ind w:left="0" w:right="0" w:firstLine="567"/>
        <w:rPr/>
      </w:pPr>
      <w:r>
        <w:rPr/>
        <w:t>?р ?ЁшёЄр. ?ЁшёЄюё ючэрўрхЄ ?хёёш  (ёь. эр ?Ї. 1:1, ёЁ. ?э. 1:41). ?ърчрЄ№, ўЄю ?шёєё с?ы ?ЁшёЄюь - ючэрўрыю юЄъЁ?Єю яЁшчэрЄ№ тчуы ф, ўЄю ?э с?ы ?хёёшхщ ёюуырёэю яЁюЁюўхёЄтє. ?эюушх шч шєфххт (ёь. ?э. 7:41) ш фрцх шч эрўры№эшъют (7:50, 51, ёь. эр 9:16) эрїюфшышё№ яюф єсхцфхэшхь, ўЄю ?э т ёрьюь фхых с?ы яюёырээ?ь ?юуюь.</w:t>
      </w:r>
    </w:p>
    <w:p>
      <w:pPr>
        <w:pStyle w:val="Normal"/>
        <w:bidi w:val="0"/>
        <w:spacing w:before="0" w:after="0"/>
        <w:ind w:left="0" w:right="0" w:firstLine="567"/>
        <w:rPr/>
      </w:pPr>
      <w:r>
        <w:rPr/>
        <w:t>?ЄыєўрЄ№ юЄ ёшэруюуш. ?хёюьэхээю, ¤Єю ёё?ыър эр 30-фэхтэюх ЎхЁъютэюх яЁюъы Єшх, эрырурхьюх шєфх ьш яю юЄэю°хэш? эхъюЄюЁ?ї яЁюёЄєяъют, Єръшї, ъръ єэшчшЄхы№эр  Ёхў№ яЁюЄшт ртЄюЁшЄхЄэ?ї, эрўры№ёЄтє??шї ышЎ (ёь. ?ш°эр хфєщюЄ 5:6 т ?рыьєфх шчф. ?рэъшэр 34, 35 ёЄЁ., ?рыьєф ?хфрЁшь 50 с т шчф. ?рэъшэр ёЄЁ. 158. ?ю¤ф, ?рЄрэ 16 р т шчф. ?рэъшэр ёЄЁ. 98. ?юфр°шь 70 р т шчф. ?рэъшэр ёЄЁ. 354, 355). ?ЄэюёшЄхы№эю фшёъєёёшш ю ЎхЁъютэюь яЁюъы Єшш ёь. ?ЄЁръ ш ?шыыхЁсхъ, ъюььхэЄрЁшщ эр ?ют?щ ?ртхЄ Є. 4 ёЄЁ. 293-333.</w:t>
      </w:r>
    </w:p>
    <w:p>
      <w:pPr>
        <w:pStyle w:val="Normal"/>
        <w:bidi w:val="0"/>
        <w:spacing w:before="0" w:after="0"/>
        <w:ind w:left="0" w:right="0" w:firstLine="567"/>
        <w:rPr/>
      </w:pPr>
      <w:r>
        <w:rPr/>
        <w:t>?юрээр 9:23</w:t>
      </w:r>
    </w:p>
    <w:p>
      <w:pPr>
        <w:pStyle w:val="Normal"/>
        <w:bidi w:val="0"/>
        <w:spacing w:before="0" w:after="0"/>
        <w:ind w:left="0" w:right="0" w:firstLine="567"/>
        <w:rPr/>
      </w:pPr>
      <w:r>
        <w:rPr/>
        <w:t>? ёютхЁ°хээ?ї ыхЄрї. ?ь. эр ёЄ. 21.</w:t>
      </w:r>
    </w:p>
    <w:p>
      <w:pPr>
        <w:pStyle w:val="Normal"/>
        <w:bidi w:val="0"/>
        <w:spacing w:before="0" w:after="0"/>
        <w:ind w:left="0" w:right="0" w:firstLine="567"/>
        <w:rPr/>
      </w:pPr>
      <w:r>
        <w:rPr/>
        <w:t>?юрээр 9:24</w:t>
      </w:r>
    </w:p>
    <w:p>
      <w:pPr>
        <w:pStyle w:val="Normal"/>
        <w:bidi w:val="0"/>
        <w:spacing w:before="0" w:after="0"/>
        <w:ind w:left="0" w:right="0" w:firstLine="567"/>
        <w:rPr/>
      </w:pPr>
      <w:r>
        <w:rPr/>
        <w:t>?ючфрщ ёыртє ?юує. ?Єю с?ыю юёюсюх т?ёърч?трэшх, ъюЄюЁюх ЄЁхсютрыю юЄ Єръ уютюЁ ?хщ ышўэюёЄш фхщёЄтш  ёююЄтхЄёЄтє??хую Єръшь юсёЄю Єхы№ёЄтрь, ъюЄюЁ?х фюыцэ? яЁшэхёЄш ўхёЄ№ ш ёыртє ?юує. ?юэЄхъёЄ юЄьхўрхЄ, ъръющ шьхээю тшф фхщёЄтш  юцшфрыш ЇрЁшёхш. ? ёыєўрх ё ?їрэюь ЄЁхсютрыюё№ фхщёЄтшх - яЁшчэрэшх тшэ? (?ё. ?рт. 7:19). ?фхё№ ЄЁхсютрэшх яюфЁрчєьхтрыю, ўЄю яютхфхэшх ш яЁшчэрэшх шёЎхы?ээюую ўхыютхър эх яЁшэхёыю ёырт? ?юує. ?єфхш я?Єрышё№ т?Є эєЄ№ шч єёЄ ¤Єюую ўхыютхър чр тыхэшх, ўЄю ¤Єю эх ?шёєё шёЎхышы хую, эю ?юу.</w:t>
      </w:r>
    </w:p>
    <w:p>
      <w:pPr>
        <w:pStyle w:val="Normal"/>
        <w:bidi w:val="0"/>
        <w:spacing w:before="0" w:after="0"/>
        <w:ind w:left="0" w:right="0" w:firstLine="567"/>
        <w:rPr/>
      </w:pPr>
      <w:r>
        <w:rPr/>
        <w:t>?Ёх°эшъ. ?. х. яюёъюы№ъє, ёюуырёэю шї яюэ Єшщ ?э эрЁє°шы ёєссюЄє (ёь. эр ёЄ. 14).</w:t>
      </w:r>
    </w:p>
    <w:p>
      <w:pPr>
        <w:pStyle w:val="Normal"/>
        <w:bidi w:val="0"/>
        <w:spacing w:before="0" w:after="0"/>
        <w:ind w:left="0" w:right="0" w:firstLine="567"/>
        <w:rPr/>
      </w:pPr>
      <w:r>
        <w:rPr/>
        <w:t>?юрээр 9:25</w:t>
      </w:r>
    </w:p>
    <w:p>
      <w:pPr>
        <w:pStyle w:val="Normal"/>
        <w:bidi w:val="0"/>
        <w:spacing w:before="0" w:after="0"/>
        <w:ind w:left="0" w:right="0" w:firstLine="567"/>
        <w:rPr/>
      </w:pPr>
      <w:r>
        <w:rPr/>
        <w:t>?х чэр?. ?э эх с?ы Єръшь эхюяЁхфхы?ээ?ь, ъръ шєфхш. ?эш яЁхЄхэфютрыш "ь? чэрхь", (ёЄ. 24). ?фэръю юэш эх яЁштхыш эш юфэюую фюёЄрЄюўэюую фюърчрЄхы№ёЄтр ш эх ЁрчЁх°шыш чрЄЁєфэшЄхы№э?щ тюяЁюё, ъръ уЁх°э?щ ўхыютхъ ьюу ёютхЁ°шЄ№ Єръюх ўєфю (ёЄ. 16).</w:t>
      </w:r>
    </w:p>
    <w:p>
      <w:pPr>
        <w:pStyle w:val="Normal"/>
        <w:bidi w:val="0"/>
        <w:spacing w:before="0" w:after="0"/>
        <w:ind w:left="0" w:right="0" w:firstLine="567"/>
        <w:rPr/>
      </w:pPr>
      <w:r>
        <w:rPr/>
        <w:t>?фэю чэр?. ?ёЎхы?ээ?щ ўхыютхъ яЁю тшы чрьхўрЄхы№эє?, єфштшЄхы№эє? яЁюэшЎрЄхы№эюёЄ№. ?э єъыюэшыё  юЄ тюяЁюёр, с?ы ыш ?шёєё уЁх°эшъюь. ?э юёэютры ётю? ётшфхЄхы№ёЄтю эр эхюёяюЁшьюь фюърчрЄхы№ёЄтх (9:26).</w:t>
      </w:r>
    </w:p>
    <w:p>
      <w:pPr>
        <w:pStyle w:val="Normal"/>
        <w:bidi w:val="0"/>
        <w:spacing w:before="0" w:after="0"/>
        <w:ind w:left="0" w:right="0" w:firstLine="567"/>
        <w:rPr/>
      </w:pPr>
      <w:r>
        <w:rPr/>
        <w:t>?юрээр 9:26</w:t>
      </w:r>
    </w:p>
    <w:p>
      <w:pPr>
        <w:pStyle w:val="Normal"/>
        <w:bidi w:val="0"/>
        <w:spacing w:before="0" w:after="0"/>
        <w:ind w:left="0" w:right="0" w:firstLine="567"/>
        <w:rPr/>
      </w:pPr>
      <w:r>
        <w:rPr/>
        <w:t>?Єю ёфхыры ?э? ?ЄюЄ фры№эхщ°шщ яхЁхъЁ?ёЄэ?щ тюяЁюё, эхёюьэхээю, с?ы яЁхфэрчэрўхэ, ўЄюс? ёьєЄшЄ№ шёЎхы?ээюую ўхыютхър. ?эш эрфх ышё№ эрщЄш ъръющ-ышсю эхфюёЄрЄюъ шыш яЁюЄштюЁхўшх т хую шёЎхыхэшш.</w:t>
      </w:r>
    </w:p>
    <w:p>
      <w:pPr>
        <w:pStyle w:val="Normal"/>
        <w:bidi w:val="0"/>
        <w:spacing w:before="0" w:after="0"/>
        <w:ind w:left="0" w:right="0" w:firstLine="567"/>
        <w:rPr/>
      </w:pPr>
      <w:r>
        <w:rPr/>
        <w:t>?юрээр 9:27</w:t>
      </w:r>
    </w:p>
    <w:p>
      <w:pPr>
        <w:pStyle w:val="Normal"/>
        <w:bidi w:val="0"/>
        <w:spacing w:before="0" w:after="0"/>
        <w:ind w:left="0" w:right="0" w:firstLine="567"/>
        <w:rPr/>
      </w:pPr>
      <w:r>
        <w:rPr/>
        <w:t>?? эх ёыє°рыш. ?. х. эх яЁшэ ыш ?юхую ётшфхЄхы№ёЄтр.</w:t>
      </w:r>
    </w:p>
    <w:p>
      <w:pPr>
        <w:pStyle w:val="Normal"/>
        <w:bidi w:val="0"/>
        <w:spacing w:before="0" w:after="0"/>
        <w:ind w:left="0" w:right="0" w:firstLine="567"/>
        <w:rPr/>
      </w:pPr>
      <w:r>
        <w:rPr/>
        <w:t>?? їюЄшЄх ёфхырЄ№ё  ?ую єўхэшърьш? ?юэёЄЁєъЎш  т уЁ. яюфышээшъх яюфЁрчєьхтрхЄ юЄЁшЎрЄхы№э?щ юЄтхЄ. "?х цхырхЄх ыш т? Єръцх с?Є№ ?ую єўхэшърьш, Єръ ыш ¤Єю?" ?юы№ъю ?єї ?т Єющ ьюу ёфхырЄ№ ёяюёюсэ?ь ¤Єюую эх єў?эюую ўхыютхър - яЁю тшЄ№ Єръє? ёьхыє? чр?шЄє (ёь. эр ?Ї. 10:19).</w:t>
      </w:r>
    </w:p>
    <w:p>
      <w:pPr>
        <w:pStyle w:val="Normal"/>
        <w:bidi w:val="0"/>
        <w:spacing w:before="0" w:after="0"/>
        <w:ind w:left="0" w:right="0" w:firstLine="567"/>
        <w:rPr/>
      </w:pPr>
      <w:r>
        <w:rPr/>
        <w:t>?юрээр 9:28</w:t>
      </w:r>
    </w:p>
    <w:p>
      <w:pPr>
        <w:pStyle w:val="Normal"/>
        <w:bidi w:val="0"/>
        <w:spacing w:before="0" w:after="0"/>
        <w:ind w:left="0" w:right="0" w:firstLine="567"/>
        <w:rPr/>
      </w:pPr>
      <w:r>
        <w:rPr/>
        <w:t>?юшёххт? єўхэшъш. ?юЄ  эх ъръ юс?ўэюх юяЁхфхыхэшх, ¤Єю т?Ёрцхэшх тёЄЁхўрхЄё  т ?рыьєфх яЁш єяюьшэрэшш ю ЇрЁшёхщёъшї сюуюёыютрї (?щюьр 4 р т шчф. ?рэъшэр ёЄЁ. 12). ?фхё№ єўхэшъш ?шёєёр яЁюЄштюяюёЄртыхэ? єўхэшърь ?юшёх . ?юфюсэ?щ ъюэЄЁрёЄ яЁхфёЄртыхэ т ?ш°эх ьхцфє єўхэшърьш ?тЁррьр ш єўхэшърьш ?рыррьр, Є. х. їЁшёЄшрэрьш (?сюЄ 5:19 т ?рыьєфх шчф. ?рэъшэр ёЄЁ. 72, 73).</w:t>
      </w:r>
    </w:p>
    <w:p>
      <w:pPr>
        <w:pStyle w:val="Normal"/>
        <w:bidi w:val="0"/>
        <w:spacing w:before="0" w:after="0"/>
        <w:ind w:left="0" w:right="0" w:firstLine="567"/>
        <w:rPr/>
      </w:pPr>
      <w:r>
        <w:rPr/>
        <w:t>?юрээр 9:29</w:t>
      </w:r>
    </w:p>
    <w:p>
      <w:pPr>
        <w:pStyle w:val="Normal"/>
        <w:bidi w:val="0"/>
        <w:spacing w:before="0" w:after="0"/>
        <w:ind w:left="0" w:right="0" w:firstLine="567"/>
        <w:rPr/>
      </w:pPr>
      <w:r>
        <w:rPr/>
        <w:t>? ?юшёххь уютюЁшы ?юу. ?Єр ЇЁрчр эхюфэюъЁрЄэю яютЄюЁ хЄё  т ?хЄїюь ?ртхЄх (?хт 4:1. 6:1. 8:1... ёЁ. ?ёї. 33:11. ?тЁ. 1:1).</w:t>
      </w:r>
    </w:p>
    <w:p>
      <w:pPr>
        <w:pStyle w:val="Normal"/>
        <w:bidi w:val="0"/>
        <w:spacing w:before="0" w:after="0"/>
        <w:ind w:left="0" w:right="0" w:firstLine="567"/>
        <w:rPr/>
      </w:pPr>
      <w:r>
        <w:rPr/>
        <w:t>?хую цх эх чэрхь. ?хъюЄюЁ?х шч эрЁюфр чр ты ыш, ўЄю юэш чэр?Є, юЄъєфр ?э (7:27). ?шёєё  ёэю ёърчры шєфх ь, ўЄю ?э шё°?ы юЄ ?юур (8:42), эю юэш Ёх°шышё№ эх тхЁшЄ№ ?ую ётшфхЄхы№ёЄтє.</w:t>
      </w:r>
    </w:p>
    <w:p>
      <w:pPr>
        <w:pStyle w:val="Normal"/>
        <w:bidi w:val="0"/>
        <w:spacing w:before="0" w:after="0"/>
        <w:ind w:left="0" w:right="0" w:firstLine="567"/>
        <w:rPr/>
      </w:pPr>
      <w:r>
        <w:rPr/>
        <w:t>?юрээр 9:30</w:t>
      </w:r>
    </w:p>
    <w:p>
      <w:pPr>
        <w:pStyle w:val="Normal"/>
        <w:bidi w:val="0"/>
        <w:spacing w:before="0" w:after="0"/>
        <w:ind w:left="0" w:right="0" w:firstLine="567"/>
        <w:rPr/>
      </w:pPr>
      <w:r>
        <w:rPr/>
        <w:t>?фштшЄхы№эю. ?Єш Ёхышушючэ?х ЁєъютюфшЄхыш фюыцэ? с?ыш с?Є№ чэръюь? ё яЁюшёїюцфхэшхь ш яЁхЄхэчш ьш ¤Єюую ёЄюы№ т?фр??хуюё  ёютхЁ°шЄхы  ўєфхё, ъръшь с?ы ?шёєё. ?р яЁюЄ цхэшш ЄЁ?ї ыхЄ ?э ръЄштэю фхщёЄтютры ёЁхфш эшї. ?юърчрЄхы№ёЄтю ёыхфютрыю чр фюърчрЄхы№ёЄтюь, ўЄюс? тфюїэютшЄ№ шї тхЁє, эю шєфхш тюёёЄрыш яЁюЄшт фюърчрЄхы№ёЄтр ётюшї ўєтёЄт. ?эш шчсЁрыш яЁхфэрьхЁхээюх эхтхфхэшх, ш шї  Ёъюх Ёрчюсырўхэшх т ¤Єюь ёыєўрх с?ыю тяюыэх чрёыєцхээ?ь.</w:t>
      </w:r>
    </w:p>
    <w:p>
      <w:pPr>
        <w:pStyle w:val="Normal"/>
        <w:bidi w:val="0"/>
        <w:spacing w:before="0" w:after="0"/>
        <w:ind w:left="0" w:right="0" w:firstLine="567"/>
        <w:rPr/>
      </w:pPr>
      <w:r>
        <w:rPr/>
        <w:t>?юрээр 9:31</w:t>
      </w:r>
    </w:p>
    <w:p>
      <w:pPr>
        <w:pStyle w:val="Normal"/>
        <w:bidi w:val="0"/>
        <w:spacing w:before="0" w:after="0"/>
        <w:ind w:left="0" w:right="0" w:firstLine="567"/>
        <w:rPr/>
      </w:pPr>
      <w:r>
        <w:rPr/>
        <w:t>?Ёх°эшъют ?юу эх ёыє°рхЄ. ?Єю чр тыхэшх эрїюфшыюё№ т ёюуырёшш ё Єюўъющ чЁхэш  юфэющ ўрёЄш ЇрЁшёххт (ёь. эр ёЄ. 16). ?Єю Ёрёёєцфхэшх юс шёЎхы?ээюь ўхыютхъх с?ыю эхюяЁютхЁцшь?ь. ?ёыш, ъръ эхъюЄюЁ?х шч ЇрЁшёххт фюяєёърыш, ?юу ёютхЁ°рхЄ ўєфхёр Єюы№ъю фы  Єхї, ъюЄюЁ?х фюёЄющэ?, Єюуфр юэш фюыцэ? ёюуырёшЄ№ё , ўЄю ёютхЁ°шт°шщ ўєфю с?ы ?юу, юёюсхээю ттшфє эхюс?ўэюую їрЁръЄхЁр ¤Єюую ўєфр. ?р тыхэшх "уЁх°эшъют ?юу эх ёыє°рхЄ", ъюэхўэю,  ты хЄё  шёЄшээ?ь юЄэюёшЄхы№эю єяЁ ь?ї, ётюхэЁртэ?ї, эх цхыр??шї Ёрёър Є№ё  уЁх°эшъют. ?ю ?юу тёхуфр ёы?°шЄ ьюышЄтє ър??хуюё  уЁх°эшър, ъюЄюЁ?щ єьюы хЄ ю ьшыюёЄш ш яЁю?хэшш (ёь. эр ?ъ. 18:13). ?э Єръцх ьэюуюъЁрЄэю ёы?°шЄ ьюышЄт? Єхї, ъюЄюЁ?х юЄю°ыш юЄ яєЄш яЁртф?; ?э эх ёЁрчє юЄърч?трхЄё  юЄ Єхї, ъюЄюЁ?х ёсшышё№ ё шёЄшээюую яєЄш. ?э ўрёЄю яЁюфюыцрхЄ шчыштрЄ№ ?тюш сыруюёыютхэш , ъръ яюсєцфхэшх ъ тючтЁр?хэш?. ?ч-чр ¤Єюую ЇръЄр юсЁрЄэюх яюыюцхэшх т?°хшчыюцхээюую чр тыхэш  эх тёхуфр шёЄшээю. ?ръЄ, ўЄю ?юу юЄтхўрхЄ эр ьюышЄтє ўхыютхър, ш т Єю цх тЁхь  эх  ты хЄё  юс чрЄхы№э?ь фюърчрЄхы№ёЄтюь, ўЄю ?э тяюыэх юфюсЁ хЄ яютхфхэшх ўхыютхър. ?хыютхъ, яюыєўшт°шщ юЄтхЄ эр ьюышЄтє эх фюыцхэ ЄюЁцхёЄтютрЄ№, т яЁхфяюырурхьюь фюърчрЄхы№ёЄтх ю ётюхщ яЁртхфэюёЄш ш яЁшэ Єшш; юэ фюыцхэ х?? сюыхх Є?рЄхы№эю ёююЄтхЄёЄтютрЄ№ ?юцхёЄтхээюьє юсЁрчЎє. ?э эх фюыцхэ шёЄюыъют?трЄ№ сыруюёыютхэш  ?юцшш, ъръ ёрэъЎшюэшЁє??шх тхё№ ъєЁё хую фхщёЄтшщ. ??сюх яЁхфэрьхЁхээюх єяюЁёЄтю т яючэрэшш уЁхїр, т ъюэхўэюь ёўхЄх, яЁштхф?Є ъ эхюЄтЁрЄшьюьє Ёрчфхыхэш? ьхцфє уЁх°эшъюь ш ?юуюь (?Єъ. 22:11).</w:t>
      </w:r>
    </w:p>
    <w:p>
      <w:pPr>
        <w:pStyle w:val="Normal"/>
        <w:bidi w:val="0"/>
        <w:spacing w:before="0" w:after="0"/>
        <w:ind w:left="0" w:right="0" w:firstLine="567"/>
        <w:rPr/>
      </w:pPr>
      <w:r>
        <w:rPr/>
        <w:t>?тюЁшЄ тюы? ?ую. ?Ё. 1?э. 3:22. ?. ?. 95 ёЄЁ.</w:t>
      </w:r>
    </w:p>
    <w:p>
      <w:pPr>
        <w:pStyle w:val="Normal"/>
        <w:bidi w:val="0"/>
        <w:spacing w:before="0" w:after="0"/>
        <w:ind w:left="0" w:right="0" w:firstLine="567"/>
        <w:rPr/>
      </w:pPr>
      <w:r>
        <w:rPr/>
        <w:t>?юрээр 9:32</w:t>
      </w:r>
    </w:p>
    <w:p>
      <w:pPr>
        <w:pStyle w:val="Normal"/>
        <w:bidi w:val="0"/>
        <w:spacing w:before="0" w:after="0"/>
        <w:ind w:left="0" w:right="0" w:firstLine="567"/>
        <w:rPr/>
      </w:pPr>
      <w:r>
        <w:rPr/>
        <w:t>?Є тхър. ??Ёрцхэшх, Ёртэючэрўэюх "эшъюуфр". ?ёЄюЁшўхёъшх чряшёш эх юЄъЁ?тр?Є эш юфэюую ёыєўр  шёЎхыхэш  тЁюцф?ээющ ёыхяюЄ?.</w:t>
      </w:r>
    </w:p>
    <w:p>
      <w:pPr>
        <w:pStyle w:val="Normal"/>
        <w:bidi w:val="0"/>
        <w:spacing w:before="0" w:after="0"/>
        <w:ind w:left="0" w:right="0" w:firstLine="567"/>
        <w:rPr/>
      </w:pPr>
      <w:r>
        <w:rPr/>
        <w:t>?юрээр 9:33</w:t>
      </w:r>
    </w:p>
    <w:p>
      <w:pPr>
        <w:pStyle w:val="Normal"/>
        <w:bidi w:val="0"/>
        <w:spacing w:before="0" w:after="0"/>
        <w:ind w:left="0" w:right="0" w:firstLine="567"/>
        <w:rPr/>
      </w:pPr>
      <w:r>
        <w:rPr/>
        <w:t>?х ьюу с? ЄтюЁшЄ№ эшўхую. ?Єшь фюърчрЄхы№ёЄтюь эхъюЄюЁ?х шч ЇрЁшёххт т?фтшэєыш ёхс  (ёЄ. 16). ?шъюфшь юфхЁцры яюыэє? яюсхфє. ?ую ыюушър с?ыр эхюёяюЁшьющ. ?рЁшёхш с?ыш яюёЄртыхэ? т Єєяшъ, эх шьх  эшъръюую юЄтхЄр эр хую рЁуєьхэЄ?. ?эш яЁшсхуыш ъ уЁєсющ сЁрээющ Ёхўш.</w:t>
      </w:r>
    </w:p>
    <w:p>
      <w:pPr>
        <w:pStyle w:val="Normal"/>
        <w:bidi w:val="0"/>
        <w:spacing w:before="0" w:after="0"/>
        <w:ind w:left="0" w:right="0" w:firstLine="567"/>
        <w:rPr/>
      </w:pPr>
      <w:r>
        <w:rPr/>
        <w:t>?юрээр 9:34</w:t>
      </w:r>
    </w:p>
    <w:p>
      <w:pPr>
        <w:pStyle w:val="Normal"/>
        <w:bidi w:val="0"/>
        <w:spacing w:before="0" w:after="0"/>
        <w:ind w:left="0" w:right="0" w:firstLine="567"/>
        <w:rPr/>
      </w:pPr>
      <w:r>
        <w:rPr/>
        <w:t>?ю уЁхїрї Є? тхё№ Ёюфшыё . ?эш эряЁртшыш ётющ єфрЁ т ёрьюх сюы№эюх ьхёЄю эр хую эхёўрёЄэюх ёюёЄю эшх яЁш Ёюцфхэшш, ъръ эр яЁшчэръ юёюсюую уЁхїр, тючьюцэю яюфЁрчєьхтр , ўЄю юэ ёюуЁх°шы яЁхцфх Ёюцфхэш  (ёь. эр ёЄ. 2).</w:t>
      </w:r>
    </w:p>
    <w:p>
      <w:pPr>
        <w:pStyle w:val="Normal"/>
        <w:bidi w:val="0"/>
        <w:spacing w:before="0" w:after="0"/>
        <w:ind w:left="0" w:right="0" w:firstLine="567"/>
        <w:rPr/>
      </w:pPr>
      <w:r>
        <w:rPr/>
        <w:t>? т?уэрыш хую тюэ. ?ючьюцэю, шьххЄё  т тшфє шёяюыэхэшх єуЁюч?, єяюь эєЄющ т ёЄшїх 22 (ёь. ъюььхэЄрЁшщ Єрь).</w:t>
      </w:r>
    </w:p>
    <w:p>
      <w:pPr>
        <w:pStyle w:val="Normal"/>
        <w:bidi w:val="0"/>
        <w:spacing w:before="0" w:after="0"/>
        <w:ind w:left="0" w:right="0" w:firstLine="567"/>
        <w:rPr/>
      </w:pPr>
      <w:r>
        <w:rPr/>
        <w:t>?юрээр 9:35</w:t>
      </w:r>
    </w:p>
    <w:p>
      <w:pPr>
        <w:pStyle w:val="Normal"/>
        <w:bidi w:val="0"/>
        <w:spacing w:before="0" w:after="0"/>
        <w:ind w:left="0" w:right="0" w:firstLine="567"/>
        <w:rPr/>
      </w:pPr>
      <w:r>
        <w:rPr/>
        <w:t>?р°хф хую. ?рёЄ?Ёш ?чЁршы  т?уэрыш яюЄхЁ ээє? ютЎє, эю х? эр°?ы ?юсЁ?щ ?рёЄ?Ё№ (10:11, ёь. эр ?ъ. 15:1-7). ?шёєё эшъюуфр эх эрїюфшыё  фрыхъю юЄ цхыр??шї тюёяЁшэ Є№ ?ую ?юцхёЄтхээюх тыш эшх (?шь. 10:8, 9).</w:t>
      </w:r>
    </w:p>
    <w:p>
      <w:pPr>
        <w:pStyle w:val="Normal"/>
        <w:bidi w:val="0"/>
        <w:spacing w:before="0" w:after="0"/>
        <w:ind w:left="0" w:right="0" w:firstLine="567"/>
        <w:rPr/>
      </w:pPr>
      <w:r>
        <w:rPr/>
        <w:t>??эр ?юцш . ?юърчрЄхы№ёЄтю ёрьюую ЄхъёЄр Ёрчфтюхэю (ёЁ. 146 ёЄЁ.) ьхцфє ¤Єшь, ш ўЄхэшхь "??эр ?хыютхўхёъюую". ?хЁтюх чръы?ўрхЄ т ёхсх Ёрёяюырур??шщ ЇръЄ, ўЄю т?Ёрцхэшх с?ыю юс?ўэ?ь шёяютхфрэшхь тхЁ? (ёь. ?э. 1:49. 11:27, ёЁ. ?Ї. 16:16. ?э. 1:34. 20:31). ?ръюх яЁхфёЄртыхэшх с?ыю ёюуырёэю ёю ётшфхЄхы№ёЄтюь шёЎхы?ээюую ўхыютхър, ЄюЁцхёЄтхээю т?ёърчрт°шь ётю? ьэхэшх яхЁхф ЇрЁшёх ьш (9:30-33). ?хыютхўхёър  яЁшЁюфр ?шёєёр, т?фхы ??р ё  т ЄшЄєых "??э ?хыютхўхёъшщ" (ёь. эр ?Ї. 1:1. ?ъ. 2:10) эх с?ыр чфхё№ яЁхфьхЄюь ёяюЁр шыш юсёєцфхэш .</w:t>
      </w:r>
    </w:p>
    <w:p>
      <w:pPr>
        <w:pStyle w:val="Normal"/>
        <w:bidi w:val="0"/>
        <w:spacing w:before="0" w:after="0"/>
        <w:ind w:left="0" w:right="0" w:firstLine="567"/>
        <w:rPr/>
      </w:pPr>
      <w:r>
        <w:rPr/>
        <w:t>?юрээр 9:36</w:t>
      </w:r>
    </w:p>
    <w:p>
      <w:pPr>
        <w:pStyle w:val="Normal"/>
        <w:bidi w:val="0"/>
        <w:spacing w:before="0" w:after="0"/>
        <w:ind w:left="0" w:right="0" w:firstLine="567"/>
        <w:rPr/>
      </w:pPr>
      <w:r>
        <w:rPr/>
        <w:t>?Єю ?э? ?ёЎхы?ээ?щ ўхыютхъ эх тшфхы ?шёєёр яЁхцфх. ?юуфр ?юёяюф№ юЄяєёЄшы хую єь?Є№ё  т ъєяры№эх ?шыюрь, ¤Єю ўхыютхъ с?ы х?? ёыхя?ь. ?єфєўш ёыхя?ь юЄ Ёюцфхэш  фю ¤Єюую фэ , юэ эшъюуфр эх тшфхы ўхыютхўхёъюую ышЎр. ?ръ тчтюыэютрээю юэ фюыцхэ с?ы тёьрЄЁштрЄ№ё  т т?Ёрцхэшх ышЎ ётюшї ЁюфшЄхыхщ ш чэръюь?ї! ?хяхЁ№ яхЁт?щ Ёрч юэ ёючхЁЎры ы?с ?хх ышЎю ?шёєёр. ?ръющ ъюэЄЁрёЄ. ё їьєЁ?ьш, ёхЁфшЄ?ьш ышЎрьш ышЎхьхЁэ?ї ЇрЁшёххт! ?хёюьэхээю, уюыюё юЄюцфхёЄты ы ?шёєёр, ъръ ?юую, ?Єю шёЎхышы хую.</w:t>
      </w:r>
    </w:p>
    <w:p>
      <w:pPr>
        <w:pStyle w:val="Normal"/>
        <w:bidi w:val="0"/>
        <w:spacing w:before="0" w:after="0"/>
        <w:ind w:left="0" w:right="0" w:firstLine="567"/>
        <w:rPr/>
      </w:pPr>
      <w:r>
        <w:rPr/>
        <w:t>?юёяюфш. ?Ё. "ъєЁшюё", чфхё№ тючьюцэю яЁюёЄю ЄшЄєы єтрцхэш , Ёртэючэрўэ?щ ёыютє "уюёяюфшэ".</w:t>
      </w:r>
    </w:p>
    <w:p>
      <w:pPr>
        <w:pStyle w:val="Normal"/>
        <w:bidi w:val="0"/>
        <w:spacing w:before="0" w:after="0"/>
        <w:ind w:left="0" w:right="0" w:firstLine="567"/>
        <w:rPr/>
      </w:pPr>
      <w:r>
        <w:rPr/>
        <w:t>?Єюс? ьэх тхЁютрЄ№. ?э с?ы уюЄют тхЁютрЄ№ т ?хёёш? ш ўєтёЄтютры, ўЄю ¤ЄюЄ ўхыютхъ, ъюЄюЁюую юэ яЁшчэртры ъръ яЁюЁюър (ёЄ. 17), ьюу ёърчрЄ№ хьє, ъЄю с?ы ?хёёш .</w:t>
      </w:r>
    </w:p>
    <w:p>
      <w:pPr>
        <w:pStyle w:val="Normal"/>
        <w:bidi w:val="0"/>
        <w:spacing w:before="0" w:after="0"/>
        <w:ind w:left="0" w:right="0" w:firstLine="567"/>
        <w:rPr/>
      </w:pPr>
      <w:r>
        <w:rPr/>
        <w:t>?юрээр 9:37</w:t>
      </w:r>
    </w:p>
    <w:p>
      <w:pPr>
        <w:pStyle w:val="Normal"/>
        <w:bidi w:val="0"/>
        <w:spacing w:before="0" w:after="0"/>
        <w:ind w:left="0" w:right="0" w:firstLine="567"/>
        <w:rPr/>
      </w:pPr>
      <w:r>
        <w:rPr/>
        <w:t>? тшфхы Є? ?ую. ?Єш ёыютр эх єърч?тр?Є эр яЁхф?фє?є? тёЄЁхўє, эю эр эрёЄю ?шщ ьюьхэЄ. ?э тшфхы т ?шёєёх ?юую, сыруюфрЁ  ?юЄюЁюьє тёх, хёыш с? Єюы№ъю шёяюы№чютрыш ётю? чЁхэшх т Єхўхэшх тёхщ ётюхщ цшчэш - ёьюуыш с? тшфхЄ№. ?шъЄю Єръ эх ёыхя, ъръ эх цхыр??шх тшфхЄ№! ?сЁрЄшЄх тэшьрэшх эр ъюэЄЁрёЄ яюыюцхэш  шєфххт т 6:36.</w:t>
      </w:r>
    </w:p>
    <w:p>
      <w:pPr>
        <w:pStyle w:val="Normal"/>
        <w:bidi w:val="0"/>
        <w:spacing w:before="0" w:after="0"/>
        <w:ind w:left="0" w:right="0" w:firstLine="567"/>
        <w:rPr/>
      </w:pPr>
      <w:r>
        <w:rPr/>
        <w:t>?юрээр 9:38</w:t>
      </w:r>
    </w:p>
    <w:p>
      <w:pPr>
        <w:pStyle w:val="Normal"/>
        <w:bidi w:val="0"/>
        <w:spacing w:before="0" w:after="0"/>
        <w:ind w:left="0" w:right="0" w:firstLine="567"/>
        <w:rPr/>
      </w:pPr>
      <w:r>
        <w:rPr/>
        <w:t>?юёяюфш. ?Ё. "ъєЁшюё", ЄхяхЁ№ тючьюцэю т?ёърчрээюх т сюыхх яюўЄшЄхы№эюь ш фрцх ?юцхёЄтхээюь чэрўхэшш (ёь. эр ёЄ. 36).</w:t>
      </w:r>
    </w:p>
    <w:p>
      <w:pPr>
        <w:pStyle w:val="Normal"/>
        <w:bidi w:val="0"/>
        <w:spacing w:before="0" w:after="0"/>
        <w:ind w:left="0" w:right="0" w:firstLine="567"/>
        <w:rPr/>
      </w:pPr>
      <w:r>
        <w:rPr/>
        <w:t>?юъыюэшыё . ?ръ фЁрьрЄшўхёъшщ Ёхчєы№ЄрЄ яютхёЄтютрэш , ўхыютхъ, ў№? Їшчшўхёъюх чЁхэшх с?ыю тюёёЄрэютыхэю, ЄхяхЁ№ тшфхы ?шёєёр, шёЄшээ?щ ётхЄ ьшЁр. ?э эх Єюы№ъю тючЁрфютрыё  т Єхыхёэюь ётхЄх, эю юэ тшфхы Єръцх ш уырчрьш ётюхщ фє°ш.</w:t>
      </w:r>
    </w:p>
    <w:p>
      <w:pPr>
        <w:pStyle w:val="Normal"/>
        <w:bidi w:val="0"/>
        <w:spacing w:before="0" w:after="0"/>
        <w:ind w:left="0" w:right="0" w:firstLine="567"/>
        <w:rPr/>
      </w:pPr>
      <w:r>
        <w:rPr/>
        <w:t>?юрээр 9:39</w:t>
      </w:r>
    </w:p>
    <w:p>
      <w:pPr>
        <w:pStyle w:val="Normal"/>
        <w:bidi w:val="0"/>
        <w:spacing w:before="0" w:after="0"/>
        <w:ind w:left="0" w:right="0" w:firstLine="567"/>
        <w:rPr/>
      </w:pPr>
      <w:r>
        <w:rPr/>
        <w:t>?єф. ?Ё. "ъЁшьр" - эх фхщёЄтшх ёєфр, ъюЄюЁюх ёююЄтхЄёЄтєхЄ уЁ. ёыютє "ъЁшчшё", эю Ёхчєы№ЄрЄ ёєфр - т фрээюь ёыєўрх яЁюёхштрэшх шыш юЄфхыхэшх. ?ЄюЄ ёЄшї, Єръшь юсЁрчюь, эх яЁюЄштюЁхўшЄ 3:17 (ёЁ. 8:15). ?юэхўэр  Ўхы№ яхЁтюую яЁш°хёЄтш  эх чръы?ўрырё№ т Єюь, ўЄюс? юёєфшЄ№ ьшЁ, эю ёярёЄш ьшЁ (ёЁ. ?ъ. 19:10). ?фэръю, яЁш°хёЄтшх ?ЁшёЄр яЁшэхёыю ётхЄ тю Є№ьє ўхыютхўхёъшї ёхЁфхЎ ш т чртшёшьюёЄш юЄ яЁшэ Єш  шыш юЄтхЁцхэш  ¤Єюую ётхЄр, ы?фш яЁюшчэюё Є эрф ёюсю? ёєф. ?тхЄ ёрь яю ёхсх эх ёєфшЄ ўхыютхър, эю яюёЁхфёЄтюь ?хую Єх, ъюЄюЁ?ї ?э юётх?рхЄ - сєфєЄ ёєфшь?. ?ЄюЄ ¤ЇЇхъЄ ёыєцхэш  ?ЁшёЄр с?ы яЁхфёърчрэ ?шьхюэюь (?ъ. 2:34, 35).</w:t>
      </w:r>
    </w:p>
    <w:p>
      <w:pPr>
        <w:pStyle w:val="Normal"/>
        <w:bidi w:val="0"/>
        <w:spacing w:before="0" w:after="0"/>
        <w:ind w:left="0" w:right="0" w:firstLine="567"/>
        <w:rPr/>
      </w:pPr>
      <w:r>
        <w:rPr/>
        <w:t>?хтшф ?шх. ?Єю с?ыю шёЄшээ?ь т фтющэюь ёь?ёых. ?ЁшёЄюё шёЎхы ы ёыхя?ї Їшчшўхёъш (?Ї. 11:5), эю ?э Єръцх шёЎхы ы ёыхя?ї фєїютэю. ?ср тшфр ?ую ьшёёшш яЁю тшышё№ т ¤Єюь ўєфх.</w:t>
      </w:r>
    </w:p>
    <w:p>
      <w:pPr>
        <w:pStyle w:val="Normal"/>
        <w:bidi w:val="0"/>
        <w:spacing w:before="0" w:after="0"/>
        <w:ind w:left="0" w:right="0" w:firstLine="567"/>
        <w:rPr/>
      </w:pPr>
      <w:r>
        <w:rPr/>
        <w:t>?шф ?шх ёЄрыш ёыхя?. ?Ё. ?ё. 6:9, 10. ?ъ. 4:11, 12. ?юуфр ы?фш тючы?сшыш Є№ьє сюыхх, ўхь ётхЄ (?э. 3:19) юэш, т ъюэЎх ъюэЎют, яюЄхЁ ыш шї ўєтёЄтю фєїютэюую тюёяЁш Єш  (ёь. ?Ї. 6:23. 1?э. 2:11).</w:t>
      </w:r>
    </w:p>
    <w:p>
      <w:pPr>
        <w:pStyle w:val="Normal"/>
        <w:bidi w:val="0"/>
        <w:spacing w:before="0" w:after="0"/>
        <w:ind w:left="0" w:right="0" w:firstLine="567"/>
        <w:rPr/>
      </w:pPr>
      <w:r>
        <w:rPr/>
        <w:t>?юрээр 9:40</w:t>
      </w:r>
    </w:p>
    <w:p>
      <w:pPr>
        <w:pStyle w:val="Normal"/>
        <w:bidi w:val="0"/>
        <w:spacing w:before="0" w:after="0"/>
        <w:ind w:left="0" w:right="0" w:firstLine="567"/>
        <w:rPr/>
      </w:pPr>
      <w:r>
        <w:rPr/>
        <w:t>?хєцхыш ш т? ёыхя?? ?Ё. ъюэёЄЁєъЎш  яЁхфяюырурхЄ юЄЁшЎрЄхы№э?щ юЄтхЄ. ?юэхўэю ь?, Ёхышушючэ?х ЁєъютюфшЄхыш эх ёыхя?! ?ї тюяЁюё эх с?ы ёьшЁхээ?ь, ЄЁхтюцэ?ь тюяЁюёюь. ?рЁшёхш, эхёюьэхээю, тшфхыш чэрўхэшх чр тыхэш  ?юёяюфр, эю шї ёыютр с?ыш яЁюшчэхёхэ? т эрёьх°ыштюь, яЁхчЁшЄхы№эюь Єюэх.</w:t>
      </w:r>
    </w:p>
    <w:p>
      <w:pPr>
        <w:pStyle w:val="Normal"/>
        <w:bidi w:val="0"/>
        <w:spacing w:before="0" w:after="0"/>
        <w:ind w:left="0" w:right="0" w:firstLine="567"/>
        <w:rPr/>
      </w:pPr>
      <w:r>
        <w:rPr/>
        <w:t>?юрээр 9:41</w:t>
      </w:r>
    </w:p>
    <w:p>
      <w:pPr>
        <w:pStyle w:val="Normal"/>
        <w:bidi w:val="0"/>
        <w:spacing w:before="0" w:after="0"/>
        <w:ind w:left="0" w:right="0" w:firstLine="567"/>
        <w:rPr/>
      </w:pPr>
      <w:r>
        <w:rPr/>
        <w:t>?ёыш с? т? с?ыш ёыхя?. ?. х. хёыш с? юэш эх шьхыш эшъръющ тючьюцэюёЄш яюыєўшЄ№ яЁюётх?хэшх. ?юу ёєфшЄ ы?фхщ эр юёэютрэшш ётхЄр, ъюЄюЁ?щ юэш яЁшэ ыш шыш ьюуыш яЁшэ Є№, хёыш с? яЁшыюцшыш єёшыш  (ёь. эр 15:22).</w:t>
      </w:r>
    </w:p>
    <w:p>
      <w:pPr>
        <w:pStyle w:val="Normal"/>
        <w:bidi w:val="0"/>
        <w:spacing w:before="0" w:after="0"/>
        <w:ind w:left="0" w:right="0" w:firstLine="567"/>
        <w:rPr/>
      </w:pPr>
      <w:r>
        <w:rPr/>
        <w:t>?шфшЄх. ?ї фєїютэюх ёюёЄю эшх юЄЁрцрыю ёрьюфютюы№ёЄтю ётюшь эрёЄю ?шь яючэрэшхь, ъюЄюЁюх яЁхя ЄёЄтютрыю ?юує ёююс?шЄ№ шь фры№эхщ°хх яючэрэшх. ?ЄтхЁур  ?шёєёр, шєфхш юЄтхЁуыш ърэры, ўхЁхч ъюЄюЁ?щ эхсю я?Єрыюё№ яЁюышЄ№ ётхЄ.</w:t>
      </w:r>
    </w:p>
    <w:p>
      <w:pPr>
        <w:pStyle w:val="Normal"/>
        <w:bidi w:val="0"/>
        <w:spacing w:before="0" w:after="0"/>
        <w:ind w:left="0" w:right="0" w:firstLine="567"/>
        <w:rPr/>
      </w:pPr>
      <w:r>
        <w:rPr/>
        <w:t>(?юяюыэшЄхы№э?щ ъюььхэЄрЁшщ ?.?. ?рщЄ эр 9 уыртє юЄёєЄёЄтєхЄ)</w:t>
      </w:r>
    </w:p>
    <w:p>
      <w:pPr>
        <w:pStyle w:val="Normal"/>
        <w:bidi w:val="0"/>
        <w:spacing w:before="0" w:after="0"/>
        <w:ind w:left="0" w:right="0" w:firstLine="567"/>
        <w:rPr/>
      </w:pPr>
      <w:r>
        <w:rPr/>
        <w:t>?юььхэЄрЁшщ рфтхэЄшёЄют ёхф№ьюую фэ  эр ?трэухышх юЄ ?юрээр, 10 уыртє.</w:t>
      </w:r>
    </w:p>
    <w:p>
      <w:pPr>
        <w:pStyle w:val="Normal"/>
        <w:bidi w:val="0"/>
        <w:spacing w:before="0" w:after="0"/>
        <w:ind w:left="0" w:right="0" w:firstLine="567"/>
        <w:rPr/>
      </w:pPr>
      <w:r>
        <w:rPr/>
        <w:t>"? хёь№ ярёЄ?Ё№ фюсЁ?щ"</w:t>
      </w:r>
    </w:p>
    <w:p>
      <w:pPr>
        <w:pStyle w:val="Normal"/>
        <w:bidi w:val="0"/>
        <w:spacing w:before="0" w:after="0"/>
        <w:ind w:left="0" w:right="0" w:firstLine="567"/>
        <w:rPr/>
      </w:pPr>
      <w:r>
        <w:rPr/>
        <w:t>(?э. 10:1-21)</w:t>
      </w:r>
    </w:p>
    <w:p>
      <w:pPr>
        <w:pStyle w:val="Normal"/>
        <w:bidi w:val="0"/>
        <w:spacing w:before="0" w:after="0"/>
        <w:ind w:left="0" w:right="0" w:firstLine="567"/>
        <w:rPr/>
      </w:pPr>
      <w:r>
        <w:rPr/>
        <w:t>?юрээр 10:1</w:t>
      </w:r>
    </w:p>
    <w:p>
      <w:pPr>
        <w:pStyle w:val="Normal"/>
        <w:bidi w:val="0"/>
        <w:spacing w:before="0" w:after="0"/>
        <w:ind w:left="0" w:right="0" w:firstLine="567"/>
        <w:rPr/>
      </w:pPr>
      <w:r>
        <w:rPr/>
        <w:t>?ёЄшээю. ?ь. эр ?Ї. 5:18. ?э. 1:51. ?Єю ьхёЄю яшёрэш  ёыхфєхЄ ч шёЎхыхэшхь ёыхяюую ўхыютхър. ?рЁшёхш, яЁшчэрээ?х ярёЄ?Ёш ?чЁршы  - с?ыш эхтхЁэ? ъ ётюшь юс чрээюёЄ ь. ?эш т?уюэ ыш шч ёЄрфр Єхї, ъюЄюЁ?х т?Ёрцрыш тхЁє т ?хёёш? (?э. 9:34).</w:t>
      </w:r>
    </w:p>
    <w:p>
      <w:pPr>
        <w:pStyle w:val="Normal"/>
        <w:bidi w:val="0"/>
        <w:spacing w:before="0" w:after="0"/>
        <w:ind w:left="0" w:right="0" w:firstLine="567"/>
        <w:rPr/>
      </w:pPr>
      <w:r>
        <w:rPr/>
        <w:t>?тюЁ ютўшщ. ?Ё. "рєых" (юуЁрфр) эхяюъЁ?Єр  тюъЁєу фюьр, шэрўх - фтюЁ (ёь. эр ?Ї. 26:58). ?эюуфр яЁшьхэ ырё№ ъръ юуюЁюцхээюх ьхёЄю фы  ютхЎ. ?хъюЄюЁ?х сюуюёыют? яюырур?Є, ўЄю чфхё№ шьххЄё  ёё?ыър эр эхяюъЁ?Є?х юуЁрф? т ёхы№ёъющ ьхёЄэюёЄш.</w:t>
      </w:r>
    </w:p>
    <w:p>
      <w:pPr>
        <w:pStyle w:val="Normal"/>
        <w:bidi w:val="0"/>
        <w:spacing w:before="0" w:after="0"/>
        <w:ind w:left="0" w:right="0" w:firstLine="567"/>
        <w:rPr/>
      </w:pPr>
      <w:r>
        <w:rPr/>
        <w:t>?юЁ. ?Ё. "ъыхяЄхё", ЄюЄ, ъЄю тюЁєхЄ шыш ъЁрф?Є, яюфюсэю ?єфх шч юс?шї ёюсЁрээ?ї ёЁхфёЄт (12:6). ?э ьюцхЄ яЁшьхэ Є№ эрёшышх шыш фхщёЄтютрЄ№ схч эхую. ??ёы№ ю яЁшьхэхэшш эрёшыш  сюыхх яюфїюфшЄ ъ ёыютє "Ёрчсющэшъ", "ыхёЄхё" "ЄюЄ, ъЄю уЁрсшЄ". ?ръшь с?ы ?рЁрттр (18:40). ?юЄ, ъЄю яюфэшьрхЄё  ш яхЁхырчшЄ ёЄхэє юуЁрф? ётюшь ёюсёЄтхээ?ь яєЄ?ь, - Єръшь юсЁрчюь фюърч?трхЄ, ўЄю юэ эх їюч шэ ёЄрфр ютхЎ. ?э ьюу с?Є№ юфшэюъшь ъЁрфє?шьё  тюЁюь, ёютхЁ°р??шь ётю? ъЁрцє яюф яюъЁютюь Є№ь?, шыш юэ ьюу с?Є№ юфэшь шч °рщъш уЁрсшЄхыхщ, ютырфхтрт°шь шьє?хёЄтюь яюёЁхфёЄтюь эрёшыш . ? ы?сюь ёыєўрх - юэ с?ы ыюцэ?ь ярёЄ?Ёхь. ?юЁрьш ш Ёрчсющэшърьш ?шёєё чфхё№ юяЁхфхышы юёюсхээю ЇрЁшёххт, ъюЄюЁ?х яЁхЄхэфютрыш с?Є№ ярёЄ?Ё ьш ?чЁршы . ?эш шчфртрыш фхъЁхЄ?, ъЄю фюыцхэ с?Є№ фюяє?хэ ш ъЄю фюыцхэ с?Є№ шчуэрэ шч ёЄрфр, юэш "чрЄтюЁ ыш ЎрЁёЄтю ?хсхёэюх ўхыютхърь" (?Ї. 23:13). ?эш юсїюфшыш ьюЁх ш ёє°є, фрс? юсЁрЄшЄ№ їюЄ  юфэюую ўхыютхър, ш ъюуфр ¤Єю яЁюшёїюфшыю - фхырыш хую ё?эюь рфр, тфтюх їєф°шь ёхс  (?Ї. 23:15). ?эш тч ыш "ъы?ў Ёрчєьхэш " (?ъ. 11:52) ш ётюшь ыюцэ?ь шёЄюыъютрэшхь ?т. ?шёрэшщ яЁхя ЄёЄтютрыш ы?ф ь яЁшчэрЄ№ ш яЁшэ Є№ ётхЄ. ?юЁрьш ш Ёрчсющэшърьш  ты ?Єё  ш Єх, ъюЄюЁ?х яЁхфырур?Є ы?ф ь ы?с?х фЁєушх ёЁхфёЄтр ёярёхэш , ўхь Єх, ъюЄюЁ?х яЁхфєёьюЄЁхэ? ўхЁхч ?шёєёр ?ЁшёЄр (?х эш  4:12). ?шЁ шьхы, шьххЄ ш сєфхЄ шьхЄ№ ётюшї ыюцэ?ї ьхёёшщ. ?эш эх тїюф Є фтхЁ№? - ўхЁхч ?шёєёр ?ЁшёЄр (?э. 10:9). ?ї яЁхЄхэчшш ыюцэ? ш шї Є?рЄхы№эю т?ЁрсюЄрээ?х яырэ? эрщфєЄ ётющ схёёыртэ?щ ъюэхЎ.</w:t>
      </w:r>
    </w:p>
    <w:p>
      <w:pPr>
        <w:pStyle w:val="Normal"/>
        <w:bidi w:val="0"/>
        <w:spacing w:before="0" w:after="0"/>
        <w:ind w:left="0" w:right="0" w:firstLine="567"/>
        <w:rPr/>
      </w:pPr>
      <w:r>
        <w:rPr/>
        <w:t>?юрээр 10:2</w:t>
      </w:r>
    </w:p>
    <w:p>
      <w:pPr>
        <w:pStyle w:val="Normal"/>
        <w:bidi w:val="0"/>
        <w:spacing w:before="0" w:after="0"/>
        <w:ind w:left="0" w:right="0" w:firstLine="567"/>
        <w:rPr/>
      </w:pPr>
      <w:r>
        <w:rPr/>
        <w:t>?рёЄ?Ё№ ютЎрь. ?ёЄшээ?щ ярёЄ?Ё№ яюы№чєхЄё  фтхЁ№?, ёяхЎшры№эю яЁхфєёьюЄЁхээющ фы  Єръющ юуЁрф?. ?э тїюфшЄ т эх? ш т?тюфшЄ ?тюшї ютхЎ ёЁхфш схыр фэ . ?рёЄ?Ё№ ш фтхЁ№ - чфхё№ юёюсхээю  Ёъю Ёрчышўшь?. ?яюёыхфёЄтшш ?шёєё юЄюцфхёЄтшы ?хс  ъръ ё "фтхЁ№?" (ёЄ. 9), Єръ ш ё "ярёЄ?Ёхь" (ёЄ. 14). ?сЁрч ярёЄ?Ё   ты хЄё  ЁрёяЁюёЄЁрэ?ээ?ь т ?т. ?шёрэшш. ?хуютр яЁхфёЄртыхэ ъръ ?юцхёЄтхээ?щ ярёЄ?Ё№ (?ё. 22, ёЁ. ?ё. 40:2-11), р эхтхЁэ?х ЁєъютюфшЄхыш ?чЁршы  - ъръ ыюцэ?х ярёЄ?Ёш (?хч. 34:1-10. ?Ё. ?хЁ. 23:14. ?Ї. 4:11). ?рёЄ?Ёш эрчтрэ? ярёЄюЁрьш (т фЁєушї яхЁхтюфрї).</w:t>
      </w:r>
    </w:p>
    <w:p>
      <w:pPr>
        <w:pStyle w:val="Normal"/>
        <w:bidi w:val="0"/>
        <w:spacing w:before="0" w:after="0"/>
        <w:ind w:left="0" w:right="0" w:firstLine="567"/>
        <w:rPr/>
      </w:pPr>
      <w:r>
        <w:rPr/>
        <w:t>?юрээр 10:3</w:t>
      </w:r>
    </w:p>
    <w:p>
      <w:pPr>
        <w:pStyle w:val="Normal"/>
        <w:bidi w:val="0"/>
        <w:spacing w:before="0" w:after="0"/>
        <w:ind w:left="0" w:right="0" w:firstLine="567"/>
        <w:rPr/>
      </w:pPr>
      <w:r>
        <w:rPr/>
        <w:t>?ЁшфтхЁэшъ. ?єътры№эю "яЁштЁрЄэшъ", "°тхщЎрЁ". ?юЁьр цхэёъюую Ёюфр яхЁхтюфшЄё  "яЁшфтхЁэшЎр" (18:16). "?ЁшфтхЁэшъ" юїЁрэ ы ёЄрфю эр яЁюЄ цхэшш эюўш. ?ЄЁюь яЁш°хф°шщ ярёЄ?Ё№ чтры ётюшї ютхЎ яю шьхэш ш т?тюфшы шї эр ярёЄсш?х.</w:t>
      </w:r>
    </w:p>
    <w:p>
      <w:pPr>
        <w:pStyle w:val="Normal"/>
        <w:bidi w:val="0"/>
        <w:spacing w:before="0" w:after="0"/>
        <w:ind w:left="0" w:right="0" w:firstLine="567"/>
        <w:rPr/>
      </w:pPr>
      <w:r>
        <w:rPr/>
        <w:t>?тюшї ютхЎ. ?Єр ЇЁрчр яюфЁрчєьхтрхЄ, ўЄю Ё фюь с?ыш ш фЁєушх ёЄрфр яюф юфэшь єъЁ?Єшхь. ?ючьюцэю, фтр шыш ЄЁш ёЄрфр яЁхс?трыш т юфэющ юуЁрфх. ?ш°№ ютЎ?, яЁшэрфыхцр?шх юяЁхфхы?ээюьє ярёЄ?Ё?, фюыцэ? юЄтхЄшЄ№ эр хую чют. ? эрёЄю ?хх тЁхь  т ёЄЁрэрї тюёЄюър эхёъюы№ъю ёЄрф Ёрёяюырурышё№ тьхёЄх эюў№?, р єЄЁюь ърцф?щ ярёЄ?Ё№ ёЄрэютшыё  т Ёрчэюь эряЁртыхэшш ш чтры ётюшї ютхЎ.</w:t>
      </w:r>
    </w:p>
    <w:p>
      <w:pPr>
        <w:pStyle w:val="Normal"/>
        <w:bidi w:val="0"/>
        <w:spacing w:before="0" w:after="0"/>
        <w:ind w:left="0" w:right="0" w:firstLine="567"/>
        <w:rPr/>
      </w:pPr>
      <w:r>
        <w:rPr/>
        <w:t>??тюфшЄ шї. ?Ё. т?ёърч?трэшх ?шё. 27:17.</w:t>
      </w:r>
    </w:p>
    <w:p>
      <w:pPr>
        <w:pStyle w:val="Normal"/>
        <w:bidi w:val="0"/>
        <w:spacing w:before="0" w:after="0"/>
        <w:ind w:left="0" w:right="0" w:firstLine="567"/>
        <w:rPr/>
      </w:pPr>
      <w:r>
        <w:rPr/>
        <w:t>?юрээр 10:4</w:t>
      </w:r>
    </w:p>
    <w:p>
      <w:pPr>
        <w:pStyle w:val="Normal"/>
        <w:bidi w:val="0"/>
        <w:spacing w:before="0" w:after="0"/>
        <w:ind w:left="0" w:right="0" w:firstLine="567"/>
        <w:rPr/>
      </w:pPr>
      <w:r>
        <w:rPr/>
        <w:t>?тЎ? чр эшь шфєЄ. ?юёЄюўэ?х ярёЄ?Ёш цштєЄ Ё фюь ёю ётюшьш ёЄрфрьш. ?юуфр яюёыхфэ   ютЎр т?їюфшЄ шч фтюЁр, ярёЄ?Ё№ ёЄрэютшЄё  тю уыртх ёЄрфр ш ютЎ? ёыхфє?Є чр эшь хёЄхёЄтхээю схч тё ъюую ъюыхсрэш . ?р ¤ЄюЄ юс?ўрщ хёЄ№ ёё?ыър т ?шфЁр°х: "?ръ ёЄрфю т?ы ?? эрЁюф ?тющ" (?ё. 76:20). ?ръ ёЄрфю ёыхфєхЄ чр ярёЄ?Ёхь Єръ фюыую, ъръ ярёЄ?Ё№ тхф?Є хую, Єръ ш ?чЁршы№, яюър ?юшёхщ ш ?рЁюэ ёютхЁ°рыш яєЄх°хёЄтшх, юэш ёыхфютрыш чр эшьш (?рссрї эр ?шё. 33:1 т шчф. ?рэъшэр ёЄЁ. 865). "?ръющ єЁюъ фы  ярёЄюЁют, ъюЄюЁ?х я?Єр?Єё  тхёЄш ЎхЁъют№, яюфюсэю ъЁєяэюьє ЁюурЄюьє ёъюЄє ш ЄхЁя Є эхєфрўє. ?ёЄшээ?щ ярёЄюЁ тхф?Є ы?сют№?, ёыютрьш ш фхырьш" (?юсхЁЄёюэ).</w:t>
      </w:r>
    </w:p>
    <w:p>
      <w:pPr>
        <w:pStyle w:val="Normal"/>
        <w:bidi w:val="0"/>
        <w:spacing w:before="0" w:after="0"/>
        <w:ind w:left="0" w:right="0" w:firstLine="567"/>
        <w:rPr/>
      </w:pPr>
      <w:r>
        <w:rPr/>
        <w:t>?юрээр 10:5</w:t>
      </w:r>
    </w:p>
    <w:p>
      <w:pPr>
        <w:pStyle w:val="Normal"/>
        <w:bidi w:val="0"/>
        <w:spacing w:before="0" w:after="0"/>
        <w:ind w:left="0" w:right="0" w:firstLine="567"/>
        <w:rPr/>
      </w:pPr>
      <w:r>
        <w:rPr/>
        <w:t>?єцшь. ?ёюсхээю тюЁюь ш Ёрчсющэшъюь, єяюь эєЄюь т ёЄшїх 1, їюЄ  ъюэхўэю ы?с?ь ўхыютхъюь, фрцх ярёЄ?Ёхь фЁєуюую ёЄрфр.</w:t>
      </w:r>
    </w:p>
    <w:p>
      <w:pPr>
        <w:pStyle w:val="Normal"/>
        <w:bidi w:val="0"/>
        <w:spacing w:before="0" w:after="0"/>
        <w:ind w:left="0" w:right="0" w:firstLine="567"/>
        <w:rPr/>
      </w:pPr>
      <w:r>
        <w:rPr/>
        <w:t>?х шфєЄ. ? уЁ.  ч?ъх ёшы№эю т?фхыхэю юЄЁшЎрэшх. ?ю чэръюь?ь Єюэюь уюыюёр ярёЄ?Ё  є ютЎ? тючэшърхЄ яЁхфёЄртыхэшх ю чр?шЄх, тюфшЄхы№ёЄтх ш ярёЄсш?х. ?єцющ уюыюё тючсєцфрхЄ ЄЁхтюує ш тюыэхэшх.</w:t>
      </w:r>
    </w:p>
    <w:p>
      <w:pPr>
        <w:pStyle w:val="Normal"/>
        <w:bidi w:val="0"/>
        <w:spacing w:before="0" w:after="0"/>
        <w:ind w:left="0" w:right="0" w:firstLine="567"/>
        <w:rPr/>
      </w:pPr>
      <w:r>
        <w:rPr/>
        <w:t>?юрээр 10:6</w:t>
      </w:r>
    </w:p>
    <w:p>
      <w:pPr>
        <w:pStyle w:val="Normal"/>
        <w:bidi w:val="0"/>
        <w:spacing w:before="0" w:after="0"/>
        <w:ind w:left="0" w:right="0" w:firstLine="567"/>
        <w:rPr/>
      </w:pPr>
      <w:r>
        <w:rPr/>
        <w:t>?ЁшЄўє. ?Ё. "ярЁюшьш ", эх "ярЁрсюых", юс?ўэюх ёыютю фы  "яЁшЄўш", юЄэюёшЄхы№эю юяЁхфхыхэш  ъюЄюЁющ - ёь. эр ёЄЁ. 203 яюфышээшър ъюььхэЄрЁш  ш т Ёєёёъюь яхЁхтюфх т ъюэЎх ъюььхэЄрЁш  эр ?трэухышх юЄ ?єъш. ? ?хяЄєрушэЄх "ярЁюшьш " ш "ярЁрсюых" - юср ёыютр яхЁхтхфхэ? шч хтЁхщёъюую "ьр°ры", юс юяЁхфхыхэшш ъюЄюЁюую ёьюЄЁш Є. 3 ёЄЁ. 945. "?рЁюшьш " тёЄЁхўрхЄё  Єюы№ъю 5 Ёрч т ?ютюь ?ртхЄх: т ?э. 16:25 (фтрцф?), 29, ш 2?хЄ. 2:22. ? ¤Єюь яюёыхфє??р  ёё?ыър  ёэю ючэрўрхЄ (яюёыютшЎє), эю ¤Єю юяЁхфхыхэшх эх ёююЄтхЄёЄтєхЄ яЁшьхэхэш? ¤Єюую ёыютр є ?юрээр. ?юрээ єяюЄЁхсы хЄ ¤Єю ёыютю, ўЄюс? шчюсЁрчшЄ№ ёшьтюышўхёъюх шыш юсЁрчэюх, тючьюцэю чрурфюўэюх т?ёърч?трэшх... ?рёёєцфхэшх 10 уы. юЄышўрхЄё  юЄ Єюую, ўЄю ь? юс?ўэю эрч?трхь яЁшЄўхщ, т Єюь, ўЄю чфхё№ эх ёюфхЁцрЄё  тэх°эшх ЇръЄюЁ?, тёхЎхыю юЄышўшЄхы№э?х юЄ шфхры№э?ї шёЄшэ, ъюЄюЁ?х яЁштюф Єё  т эрёЄю ?шї яЁшЄўрї.</w:t>
      </w:r>
    </w:p>
    <w:p>
      <w:pPr>
        <w:pStyle w:val="Normal"/>
        <w:bidi w:val="0"/>
        <w:spacing w:before="0" w:after="0"/>
        <w:ind w:left="0" w:right="0" w:firstLine="567"/>
        <w:rPr/>
      </w:pPr>
      <w:r>
        <w:rPr/>
        <w:t>?эш эх яюэ ыш. ?. х. юэш эх єыютшыш шёЄшэ?, ъюЄюЁє? яЁюшыы?ёЄЁшЁютры ?шёєё. ?эш, ъюэхўэю, яюэ ыш тэх°эшх ЇръЄ?, эю фєїютэ?х шёЄшэ? юёЄртрышё№ ёъЁ?Є?ьш юЄ эшї. ?эш с?ыш фєїютэю ёыхя? (9:40, 41).</w:t>
      </w:r>
    </w:p>
    <w:p>
      <w:pPr>
        <w:pStyle w:val="Normal"/>
        <w:bidi w:val="0"/>
        <w:spacing w:before="0" w:after="0"/>
        <w:ind w:left="0" w:right="0" w:firstLine="567"/>
        <w:rPr/>
      </w:pPr>
      <w:r>
        <w:rPr/>
        <w:t>?юрээр 10:7</w:t>
      </w:r>
    </w:p>
    <w:p>
      <w:pPr>
        <w:pStyle w:val="Normal"/>
        <w:bidi w:val="0"/>
        <w:spacing w:before="0" w:after="0"/>
        <w:ind w:left="0" w:right="0" w:firstLine="567"/>
        <w:rPr/>
      </w:pPr>
      <w:r>
        <w:rPr/>
        <w:t>?ёЄшээю. ?ь. эр ?Ї. 5:18. ?э. 1:51.</w:t>
      </w:r>
    </w:p>
    <w:p>
      <w:pPr>
        <w:pStyle w:val="Normal"/>
        <w:bidi w:val="0"/>
        <w:spacing w:before="0" w:after="0"/>
        <w:ind w:left="0" w:right="0" w:firstLine="567"/>
        <w:rPr/>
      </w:pPr>
      <w:r>
        <w:rPr/>
        <w:t>?тхЁ№ ютЎрь. ?. х. фтхЁ№, ўхЁхч ъюЄюЁє? тїюф Є ютЎ?. ?ючцх ?шёєё юЄюцфхёЄтшы ?хс  Єръцх ш ё ярёЄ?Ёхь (ёЄ. 11). ? фрээюь ьхёЄх ?э яЁютючуырёшы ?хс  ъръ хфшэёЄтхээ?щ, шёЄшээ?щ тїюф т фєїютэ?щ чруюэ шыш ЎхЁъют№ (ёЁ. ёЄ. 9). ?юы№ъю ўхЁхч ?хую тючьюцхэ фюёЄєя т фєїютэюх ЎрЁёЄтю. ?х, ъюЄюЁ?х я?Єр?Єё  эрщЄш фюёЄєя ъ ?юує ы?с?ьш фЁєушьш ёЁхфёЄтрьш - ёєЄ№ ыюцэ?х ярёЄ?Ёш, ыюцэ?х єўшЄхы . ?ръшьш с?ыш ЇрЁшёхш, ъ ъюЄюЁ?ь, яЁхцфх тёхую, с?ыш юсЁр?хэ? ¤Єш ёыютр. ?эш юёЄртрышё№ тхЁэ?ьш єўхэш?, ўЄю ёярёхэшх яЁшїюфшЄ ъ Єхь, ъЄю ёюсы?фрхЄ ?юЁє (чръюэ) (ёь. эр ?Ї. 19:16). ?эш юЄтхЁуыш ?шёєёр "яєЄ№, шёЄшэє ш цшчэ№" (?э. 14:6) ш я?Єрышё№ тюёяЁхя ЄёЄтютрЄ№ фЁєушь, Єръшь ъръ ёыхяющ ўхыютхъ т уы. 9 яЁшэ Є№ ?ую.</w:t>
      </w:r>
    </w:p>
    <w:p>
      <w:pPr>
        <w:pStyle w:val="Normal"/>
        <w:bidi w:val="0"/>
        <w:spacing w:before="0" w:after="0"/>
        <w:ind w:left="0" w:right="0" w:firstLine="567"/>
        <w:rPr/>
      </w:pPr>
      <w:r>
        <w:rPr/>
        <w:t>?юрээр 10:8</w:t>
      </w:r>
    </w:p>
    <w:p>
      <w:pPr>
        <w:pStyle w:val="Normal"/>
        <w:bidi w:val="0"/>
        <w:spacing w:before="0" w:after="0"/>
        <w:ind w:left="0" w:right="0" w:firstLine="567"/>
        <w:rPr/>
      </w:pPr>
      <w:r>
        <w:rPr/>
        <w:t>?юЁ? ш Ёрчсющэшъш. ?ь. эр ёЄ. 1.</w:t>
      </w:r>
    </w:p>
    <w:p>
      <w:pPr>
        <w:pStyle w:val="Normal"/>
        <w:bidi w:val="0"/>
        <w:spacing w:before="0" w:after="0"/>
        <w:ind w:left="0" w:right="0" w:firstLine="567"/>
        <w:rPr/>
      </w:pPr>
      <w:r>
        <w:rPr/>
        <w:t>?юрээр 10:9</w:t>
      </w:r>
    </w:p>
    <w:p>
      <w:pPr>
        <w:pStyle w:val="Normal"/>
        <w:bidi w:val="0"/>
        <w:spacing w:before="0" w:after="0"/>
        <w:ind w:left="0" w:right="0" w:firstLine="567"/>
        <w:rPr/>
      </w:pPr>
      <w:r>
        <w:rPr/>
        <w:t>? хёь№ фтхЁ№. ?ь. эр ёЄ. 7.</w:t>
      </w:r>
    </w:p>
    <w:p>
      <w:pPr>
        <w:pStyle w:val="Normal"/>
        <w:bidi w:val="0"/>
        <w:spacing w:before="0" w:after="0"/>
        <w:ind w:left="0" w:right="0" w:firstLine="567"/>
        <w:rPr/>
      </w:pPr>
      <w:r>
        <w:rPr/>
        <w:t>?Єю тющф?Є ?эю?, ЄюЄ ёярё?Єё . ?Ёшч?т юс?шщ. ?тхЁ№ юЄъЁ?Єр фы  тёхї, ъЄю цхырхЄ тющЄш (?Ё. ?Єъ. 22:17).</w:t>
      </w:r>
    </w:p>
    <w:p>
      <w:pPr>
        <w:pStyle w:val="Normal"/>
        <w:bidi w:val="0"/>
        <w:spacing w:before="0" w:after="0"/>
        <w:ind w:left="0" w:right="0" w:firstLine="567"/>
        <w:rPr/>
      </w:pPr>
      <w:r>
        <w:rPr/>
        <w:t>? тющф?Є ш т?щфхЄ. ?э сєфхЄ эрёырцфрЄ№ё  тёхьш яЁхшьє?хёЄтрьш, ъюЄюЁ?х яЁхфырурхЄ шёЄшээюх ёярёхэшх - юїЁрэющ, чр?шЄющ, схчюярёэюёЄ№? ш ьшЁюь ш т Єръющ цх ьхЁх "фєїютэющ яш?хщ фы  ётюхщ фє°ш".</w:t>
      </w:r>
    </w:p>
    <w:p>
      <w:pPr>
        <w:pStyle w:val="Normal"/>
        <w:bidi w:val="0"/>
        <w:spacing w:before="0" w:after="0"/>
        <w:ind w:left="0" w:right="0" w:firstLine="567"/>
        <w:rPr/>
      </w:pPr>
      <w:r>
        <w:rPr/>
        <w:t>?юрээр 10:10</w:t>
      </w:r>
    </w:p>
    <w:p>
      <w:pPr>
        <w:pStyle w:val="Normal"/>
        <w:bidi w:val="0"/>
        <w:spacing w:before="0" w:after="0"/>
        <w:ind w:left="0" w:right="0" w:firstLine="567"/>
        <w:rPr/>
      </w:pPr>
      <w:r>
        <w:rPr/>
        <w:t>?юЁ. ?ь. эр ёЄ. 1. ?рёЄ?Ё№ яюёЄю ээю тїюфшЄ ш т?їюфшЄ ёЁхфш ётюшї ютхЎ. ?юЁ яюёх?рхЄ ёЄрфю Єюы№ъю т Ёхфъшї ёыєўр ї ш Єю Ёрфш ўшёЄю ¤уюшёЄшўэ?ї яюсєцфхэшщ ш ўЄюс? яюуєсшЄ№ ёЄрфю.</w:t>
      </w:r>
    </w:p>
    <w:p>
      <w:pPr>
        <w:pStyle w:val="Normal"/>
        <w:bidi w:val="0"/>
        <w:spacing w:before="0" w:after="0"/>
        <w:ind w:left="0" w:right="0" w:firstLine="567"/>
        <w:rPr/>
      </w:pPr>
      <w:r>
        <w:rPr/>
        <w:t>?. ? уЁ. яюфышээшъх т?фхыхэю т яЁюЄштюяюыюцэюёЄ№ тюЁє.</w:t>
      </w:r>
    </w:p>
    <w:p>
      <w:pPr>
        <w:pStyle w:val="Normal"/>
        <w:bidi w:val="0"/>
        <w:spacing w:before="0" w:after="0"/>
        <w:ind w:left="0" w:right="0" w:firstLine="567"/>
        <w:rPr/>
      </w:pPr>
      <w:r>
        <w:rPr/>
        <w:t>?шчэ№. ?Ё. "чюх" - чфхё№ яЁшьхэхэю т хую Єхюыюушўхёъюь ёь?ёых, Ёртэючэрўэю тхўэющ цшчэш. ?юуфр ?фрь ш ?тр с?ыш ёючфрэ?, юэш юсырфрыш "чюх", эю яюЄхЁ ыш х?, ъюуфр ёюуЁх°шыш. ?юшёЄшэє, шї Їшчшўхёър  цшчэ№ тё? х?? яЁюфюыцрырё№, эю юэш эх с?ыш єцх сюыхх єёыютэю схёёьхЁЄэ?ьш (ёь. эр ??Є. 2:17). ?шёєё яЁш°?ы тюёёЄрэютшЄ№ "чюх", эр ъюЄюЁє? ?фрь яюЄхЁ ы яЁртю (ёь. ?э. 8:51).</w:t>
      </w:r>
    </w:p>
    <w:p>
      <w:pPr>
        <w:pStyle w:val="Normal"/>
        <w:bidi w:val="0"/>
        <w:spacing w:before="0" w:after="0"/>
        <w:ind w:left="0" w:right="0" w:firstLine="567"/>
        <w:rPr/>
      </w:pPr>
      <w:r>
        <w:rPr/>
        <w:t>? шчс?Єъюь. "?шчэ№" тъы?ўрхЄ т ёхс  Їшчшўхёъє?, шэЄхыыхъЄєры№эє? ш фєїютэє? цшчэ№. ?чюсшы№эр  Їшчшўхёър  цшчэ№ тъы?ўрхЄ яюыэ?х ёшы? ш ёютхЁ°хээюх чфюЁют№х. ?єфхёр Їшчшўхёъюую шёЎхыхэш  ёютхЁ°?ээ?х ?шёєёюь фрыш шчюсшы№эє? Їшчшўхёъє? цшчэ№ Єхь, ў№ш цшчэхээ?х ёшы? эрїюфшышё№ т єярфъх. ?ю Їшчшўхёъюх тюёёЄрэютыхэшх эш т ъюхь ёыєўрх эх яЁхфёЄрты хЄ яюыэюую шёяюыэхэш  ьшёёшш ?шёєёр. ?хыютхъ Єръцх шьххЄ шэЄхыыхъЄєры№эє? ш фєїютэє? цшчэ№, ъюЄюЁ?х Єръцх фюыцэ? с?Є№ шчюсшы№э?ьш, шсю "эх юфэшь їыхсюь цшт?Є ўхыютхъ, эю тё ъшь ёыютюь, шёїюф ?шь шч єёЄ. ?юёяюфр" (?ЄюЁ. 8:3). ?рцхэ ъръ Їшчшўхёъшщ, Єръ ш шэЄхыыхъЄєры№э?щ рёяхъЄ? урЁьюэшўэющ цшчэш, эю цшчэ№ эх  ты хЄё  тяюыэх ёютхЁ°хээющ фю Єхї яюЁ, яюър эх тюёяшЄрэр фєїютэр  яЁшЁюфр.</w:t>
      </w:r>
    </w:p>
    <w:p>
      <w:pPr>
        <w:pStyle w:val="Normal"/>
        <w:bidi w:val="0"/>
        <w:spacing w:before="0" w:after="0"/>
        <w:ind w:left="0" w:right="0" w:firstLine="567"/>
        <w:rPr/>
      </w:pPr>
      <w:r>
        <w:rPr/>
        <w:t>?юрээр 10:11</w:t>
      </w:r>
    </w:p>
    <w:p>
      <w:pPr>
        <w:pStyle w:val="Normal"/>
        <w:bidi w:val="0"/>
        <w:spacing w:before="0" w:after="0"/>
        <w:ind w:left="0" w:right="0" w:firstLine="567"/>
        <w:rPr/>
      </w:pPr>
      <w:r>
        <w:rPr/>
        <w:t>?рёЄ?Ё№ фюсЁ?щ. ?ЄэюёшЄхы№эю юсЁрчр ярёЄ?Ё  - ёь. эр ёЄ. 2. ?сЁрч ?шёєёр ъръ ?рёЄ?Ё  ёрь яю ёхсх уыєсюъю чряхўрЄы?э т ёючэрэшш ЎхЁътш, т х? ышЄхЁрЄєЁх, цштюяшёш, ьєч?ъх ш тр эшш - ёъєы№яЄєЁх. ?ЁшырурЄхы№эюх "фюсЁ?щ" юяЁхфхы хЄ Єюую, ъЄю їюЁю°ю шёяюыэ хЄ ётю? ёыєцхэшх; Єюую, ъЄю  ты хЄё  эхюс?ўрщэ?ь, т?фр??шьё , яЁхтюёїюфэ?ь ярёЄ?Ёхь. ? 1?шь. 4:6 "ърыюё" шчюсЁрцрхЄ фюсЁюую ёыєцшЄхы , ш т 2?шь. 2:3 - фюсЁюую тюшэр. ?сЁрч ?хёёшш ъръ ?рёЄ?Ё  эх с?ы эют?ь фы  шєфххт. ? ?ёрыьрї ?юыюьюэр, эряшёрээ?ї яЁшсышчшЄхы№эю т ёхЁхфшэх яхЁтюую ёЄюыхЄш  фю эр°хщ ¤Ё?, ю ?хёёшш ёърчрэю ёыхфє??хх: "?э сєфхЄ ярёЄш ёЄрфю ?юёяюфэх тхЁэю ш ёяЁртхфыштю, ш эшъЄю шч эшї эх яюёЄЁрфрхЄ, ўЄюс? яЁхЄъэєЄ№ё  эр шї ярёЄсш?х. ?э сєфхЄ ярёЄш шї тёхї тхЁэю ш эх сєфхЄ ёЁхфш эшї уюЁфюёЄш, р ёыхфютрЄхы№эю ш эшъръюую єуэхЄхэш  ш яЁшЄхёэхэш " (17:45, 46).</w:t>
      </w:r>
    </w:p>
    <w:p>
      <w:pPr>
        <w:pStyle w:val="Normal"/>
        <w:bidi w:val="0"/>
        <w:spacing w:before="0" w:after="0"/>
        <w:ind w:left="0" w:right="0" w:firstLine="567"/>
        <w:rPr/>
      </w:pPr>
      <w:r>
        <w:rPr/>
        <w:t>?юырурхЄ цшчэ№ ?тю?. ? яЁюЄштюяюыюцэюёЄ№ тюЁє, ъюЄюЁ?щ яЁшїюфшЄ "ўЄюс? єъЁрёЄ№, єсшЄ№ ш яюуєсшЄ№" (ёЄ. 10). ? ?хЄїюь ?ртхЄх эхЄ яЁшьхЁр ярёЄ?Ё , фхщёЄтшЄхы№эю яюыюцшт°хую ётю? цшчэ№ чр ётюшї ютхЎ, їюЄ  Ёшёъ ярёЄ?Ё  юяшёрэ т 1?рЁ. 17:34-37. ?рьюяюцхЁЄтютрэшх, тыхъє?хх ярёЄ?Ё  ЁшёъютрЄ№ ётюхщ цшчэ№? Ёрфш ютхЎ ётюхую ёЄрфр шьххЄ ётю? шфхры№эюх шёяюыэхэшх т фюсЁюь ?рёЄ?Ёх, ?юЄюЁ?щ ьюу юЄфрЄ№ ?тю? цшчэ№ фрцх Ёрфш юфэюую ўыхэр ўхыютхўхёъющ ёхь№ш (ёь. ?? 483).</w:t>
      </w:r>
    </w:p>
    <w:p>
      <w:pPr>
        <w:pStyle w:val="Normal"/>
        <w:bidi w:val="0"/>
        <w:spacing w:before="0" w:after="0"/>
        <w:ind w:left="0" w:right="0" w:firstLine="567"/>
        <w:rPr/>
      </w:pPr>
      <w:r>
        <w:rPr/>
        <w:t>?юрээр 10:12</w:t>
      </w:r>
    </w:p>
    <w:p>
      <w:pPr>
        <w:pStyle w:val="Normal"/>
        <w:bidi w:val="0"/>
        <w:spacing w:before="0" w:after="0"/>
        <w:ind w:left="0" w:right="0" w:firstLine="567"/>
        <w:rPr/>
      </w:pPr>
      <w:r>
        <w:rPr/>
        <w:t>?р?ьэшъ. ?ш°эр єяюьшэрхЄ ю ўхЄ?Ё?ї тшфрї ёЄЁрцхщ: "?юсЁютюы№Ў?, яюЁєўшЄхыш, яырЄэ?х ёЄЁрцш ш эр?ьэшъш. ?юсЁютюы№э?х ёЄЁрцш фюыцэ? с?ыш ъы ёЄ№ё  т тхЁэюёЄш чр тё? (хёыш эрїюф ?ххё  яюф юїЁрэющ с?ыю єЄхЁ эю шыш яюушсыю яю ъръющ-ышсю яЁшўшэх, ъЁюьх эхсЁхцэюёЄш, эх яюыєўр??шщ яырЄ? ёЄЁрц фюыцхэ яЁшё уэєЄ№ ю яЁюшё°хф°хь ёыєўрх ш юётюсюцфрыё  юЄ юс чрээюёЄш тючьхёЄшЄ№ єс?Єъш). "?ЄЁрц - яюЁєўшЄхы№ фюыцхэ с?ы яырЄшЄ№ чр тё?. ?ырЄэ?щ ёЄЁрц шыш эр?ьэшъ фюыцхэ яюфЄтхЁфшЄ№ яюф яЁшё ующ, юЄэюёшЄхы№эю цштюЄэюую Ёрэхээюую, юЄэ Єюую ёшыющ шыш яюушс°хую; эю фюыцхэ єяырЄшЄ№ чр яюушс°хх шыш єъЁрфхээюх" (?рср ?хчшр 7, 8 т ?рыьєфх шчф. ?рэъшэр ёЄЁ. 537). ? Єюь цх ёрьюь ЄЁръЄрЄх юЄтхЄёЄтхээюёЄ№ ёЄЁрцр шчыюцхэр т ёыхфє??шї ёыютрї: "?ёыш юфшэ тюыъ эрярф?Є - ¤Єю эх эхшчсхцэ?щ ёыєўрщ; хёыш фтр эрярфєЄ - ¤Єю эхшчсхцэ?щ ёыєўрщ. ?рярфхэшх фтєї ёюсръ эхы№ч  ЁрёёьрЄЁштрЄ№ ъръ эхшчсхцэ?щ ёыєўрщ... ?рярфхэшх уЁрсшЄхыхщ - ёєЄ№ эхшчсхцэ?щ ёыєўрщ. ?Ёхф, яЁшўшэ?ээ?щ ы№тюь, ьхфтхфхь, ыхюярЁфюь, ярэЄхЁющ ш фЁєушьш цштюЄэ?ьш шч ъырёёр їш?эшъют - ЁрёёьрЄЁштрЄ№ ъръ эхшчсхцэ?щ ёыєўрщ. ?Ёш ъръшї юсёЄю Єхы№ёЄтрї? ?ёыш юэш яЁшфєЄ ш эрярфєЄ ёрьш яю ёхсх; эю хёыш юэ (ярёЄ?Ё№) яЁштхф?Є шї ъ ьхёЄє, ъш°р?хьє фшъшьш чтхЁ ьш ш уЁрсшЄхы ьш - Єръюх яюыюцхэшх эхы№ч  ЁрёёьрЄЁштрЄ№ ъръ эхшчсхцэ?щ ёыєўрщ (?рь цх).</w:t>
      </w:r>
    </w:p>
    <w:p>
      <w:pPr>
        <w:pStyle w:val="Normal"/>
        <w:bidi w:val="0"/>
        <w:spacing w:before="0" w:after="0"/>
        <w:ind w:left="0" w:right="0" w:firstLine="567"/>
        <w:rPr/>
      </w:pPr>
      <w:r>
        <w:rPr/>
        <w:t>?р?ьэшъ сюыхх чрсюЄшыё  ю ётюхщ яырЄх, ўхь чр ютхЎ. ?э эх яЁю ты ы ышўэюую шэЄхЁхёр ъ ёЄрфє (ёЁ. 1?хЄ. 5:2). ?рё юярёэюёЄш юЄышўры хую юЄ шёЄшээюую ярёЄ?Ё .</w:t>
      </w:r>
    </w:p>
    <w:p>
      <w:pPr>
        <w:pStyle w:val="Normal"/>
        <w:bidi w:val="0"/>
        <w:spacing w:before="0" w:after="0"/>
        <w:ind w:left="0" w:right="0" w:firstLine="567"/>
        <w:rPr/>
      </w:pPr>
      <w:r>
        <w:rPr/>
        <w:t>?юыъ Ёрёїш?рхЄ ютхЎ. ?юуырёэю ?ш°эх, хёыш эрярф?Є Єюы№ъю юфшэ тюыъ ярёЄ?Ё№ юЄтхўры чр ёЄрфю; хёыш фтр - Єръюх яюыюцхэшх ЁрёёьрЄЁштрыюё№ ъръ эхшчсхцэ?щ ёыєўрщ (ёь. Єръцх т?°х "эр?ьэшъ"). ?ю шёЄшээ?щ ярёЄ?Ё№ фюыцхэ ЁшёъютрЄ№ ётюхщ цшчэ№?, ўЄюс? чр?шЄшЄ№ ёЄрфю (ёЁ. ?Ї. 10:6. ?х эш  20:29).</w:t>
      </w:r>
    </w:p>
    <w:p>
      <w:pPr>
        <w:pStyle w:val="Normal"/>
        <w:bidi w:val="0"/>
        <w:spacing w:before="0" w:after="0"/>
        <w:ind w:left="0" w:right="0" w:firstLine="567"/>
        <w:rPr/>
      </w:pPr>
      <w:r>
        <w:rPr/>
        <w:t>?рчуюэ хЄ шї. ?Ё. ?рї. 13:7.</w:t>
      </w:r>
    </w:p>
    <w:p>
      <w:pPr>
        <w:pStyle w:val="Normal"/>
        <w:bidi w:val="0"/>
        <w:spacing w:before="0" w:after="0"/>
        <w:ind w:left="0" w:right="0" w:firstLine="567"/>
        <w:rPr/>
      </w:pPr>
      <w:r>
        <w:rPr/>
        <w:t>?юрээр 10:14</w:t>
      </w:r>
    </w:p>
    <w:p>
      <w:pPr>
        <w:pStyle w:val="Normal"/>
        <w:bidi w:val="0"/>
        <w:spacing w:before="0" w:after="0"/>
        <w:ind w:left="0" w:right="0" w:firstLine="567"/>
        <w:rPr/>
      </w:pPr>
      <w:r>
        <w:rPr/>
        <w:t>?рёЄ?Ё№ фюсЁ?щ. ?ь. эр ёЄ. 11.</w:t>
      </w:r>
    </w:p>
    <w:p>
      <w:pPr>
        <w:pStyle w:val="Normal"/>
        <w:bidi w:val="0"/>
        <w:spacing w:before="0" w:after="0"/>
        <w:ind w:left="0" w:right="0" w:firstLine="567"/>
        <w:rPr/>
      </w:pPr>
      <w:r>
        <w:rPr/>
        <w:t>?эр? ?юшї. ?э чэрхЄ ?тюшї ютхЎ яю шьхэш (ёЄ. 3). ?эш чэр?Є эх Єюы№ъю ?ую уюыюё (ёЄ. 4), эю юэш чэр?Є ?ую. ?эрэшх яЁштюфшЄ т фхщёЄтшх. ?юсЁ?щ ярёЄ?Ё№, ъюЄюЁ?щ чэрхЄ ютхЎ ?тюхую ёЄрфр, яЁю ты хЄ ышўэ?щ, ы?стхюсшы№э?щ шэЄхЁхё ъ ърцфюьє шч эшї; ютЎ?, т ётю? юўхЁхф№, чэр  їрЁръЄхЁ ётюхую ярёЄ?Ё , т?Ёрцр?Є яюыэюх фютхЁшх ъ ётюхьє яюяхўшЄхы? ш эхёюьэхээю - яюыэюх яюёыє°рэшх.</w:t>
      </w:r>
    </w:p>
    <w:p>
      <w:pPr>
        <w:pStyle w:val="Normal"/>
        <w:bidi w:val="0"/>
        <w:spacing w:before="0" w:after="0"/>
        <w:ind w:left="0" w:right="0" w:firstLine="567"/>
        <w:rPr/>
      </w:pPr>
      <w:r>
        <w:rPr/>
        <w:t>?юрээр 10:15</w:t>
      </w:r>
    </w:p>
    <w:p>
      <w:pPr>
        <w:pStyle w:val="Normal"/>
        <w:bidi w:val="0"/>
        <w:spacing w:before="0" w:after="0"/>
        <w:ind w:left="0" w:right="0" w:firstLine="567"/>
        <w:rPr/>
      </w:pPr>
      <w:r>
        <w:rPr/>
        <w:t>? чэр? ?ЄЎр. ? Єхёэюь тчршьююЄэю°хэшш ьхцфє ?ЄЎюь ш ??эюь - ёь. эр ?Ї. 11:27. ?э. 1:1, 18. ?Ё. ?э. 7:29. 8:55.</w:t>
      </w:r>
    </w:p>
    <w:p>
      <w:pPr>
        <w:pStyle w:val="Normal"/>
        <w:bidi w:val="0"/>
        <w:spacing w:before="0" w:after="0"/>
        <w:ind w:left="0" w:right="0" w:firstLine="567"/>
        <w:rPr/>
      </w:pPr>
      <w:r>
        <w:rPr/>
        <w:t>?шчэ№ ?ю? яюырур?. ?ь. эр ёЄ. 11.</w:t>
      </w:r>
    </w:p>
    <w:p>
      <w:pPr>
        <w:pStyle w:val="Normal"/>
        <w:bidi w:val="0"/>
        <w:spacing w:before="0" w:after="0"/>
        <w:ind w:left="0" w:right="0" w:firstLine="567"/>
        <w:rPr/>
      </w:pPr>
      <w:r>
        <w:rPr/>
        <w:t>?юрээр 10:16</w:t>
      </w:r>
    </w:p>
    <w:p>
      <w:pPr>
        <w:pStyle w:val="Normal"/>
        <w:bidi w:val="0"/>
        <w:spacing w:before="0" w:after="0"/>
        <w:ind w:left="0" w:right="0" w:firstLine="567"/>
        <w:rPr/>
      </w:pPr>
      <w:r>
        <w:rPr/>
        <w:t>?Ёєушх ютЎ?. ?. х.  ч?ўэшъш. ?ёрш  яЁхфёърчры, ўЄю ?хёёш  фюыцхэ с?Є№ "ётхЄюь фы   ч?ўэшъют" (?ё. 42:6. ?Ё. ?ё. 49:6). ?шёєё яЁютючуырёшы, ўЄю ?э  ты хЄё  ¤Єшь ?тхЄюь (?Ї. 12:16-21). ?э с?ы ётхЄюь эх Єюы№ъю фы  шєфхщёъющ эрЎшш, эю ш фы  тёхую ьшЁр (12:48). "?сю Єръ тючы?сшы ?юу ьшЁ, ўЄю юЄфры" ?шёєёр (3:16). ? Єю тЁхь , ъръ  ч?ўэшъш ьюуыш чрэ Є№ ётю? ьхёЄю т фєїютэюь ЎрЁёЄтх, ьэюушх шч шєфххт ьюуыш с?Є№ юЄтхЁуэєЄ? (?Ї. 8:11, 12. ?шь. 11:1-26). ?ўхэшх ?шёєёр  ёэю ЁрёъЁ?ыю ¤ЄюЄ тюяЁюё, їюЄ  юэ эх с?ы юяЁхфхы?ээю яюэ Є. ?с шёЄшээюь яюыюцхэшш  ч?ўэшъют с?ыю юўхэ№ ьэюую Ёрёёєцфхэшщ т Ёрээхщ ряюёЄюы№ёъющ ЎхЁътш (ёь. эр ?х эш  15:1).</w:t>
      </w:r>
    </w:p>
    <w:p>
      <w:pPr>
        <w:pStyle w:val="Normal"/>
        <w:bidi w:val="0"/>
        <w:spacing w:before="0" w:after="0"/>
        <w:ind w:left="0" w:right="0" w:firstLine="567"/>
        <w:rPr/>
      </w:pPr>
      <w:r>
        <w:rPr/>
        <w:t>?ёы?°рЄ уюыюё ?ющ. ?юфюсэю ютЎрь, єърчрээ?ь т ёЄ. 3.</w:t>
      </w:r>
    </w:p>
    <w:p>
      <w:pPr>
        <w:pStyle w:val="Normal"/>
        <w:bidi w:val="0"/>
        <w:spacing w:before="0" w:after="0"/>
        <w:ind w:left="0" w:right="0" w:firstLine="567"/>
        <w:rPr/>
      </w:pPr>
      <w:r>
        <w:rPr/>
        <w:t>?фэю ёЄрфю. ? эхъюЄюЁ?ї фЁєушї яхЁхтюфрї - юфшэ чруюэ шыш ютўрЁэ . ?єътры№эю "юфэю ёЄрфю". ?Єхэшх "юфшэ чруюэ" шыш "ютўрЁэ " эх яюфЄтхЁцфрхЄё  эшъръшь уЁ. ьрэєёъЁшяЄюь. ?Єю ўЄхэшх тт?ы ?хЁюэшь, ъюЄюЁ?щ яхЁхт?ы ъръ "рєых" (чруюэ) Єръ ш "яюшьэх" (ёЄрфю) ырЄшэёъшь ёыютюь "ютшых" (?руюэ шыш ютўрЁэ ). ?Єхэшх ?хЁюэшьр ёююЄтхЄёЄтєхЄ тчуы фє, ёрьютюы№эю яЁшётюхээюьє ?шьёъю-ърЄюышўхёъющ ЎхЁъют№?, ўЄю ЎхЁъют№  ты хЄё  хфшэ?ь шёЄшээ?ь чруюэюь. ? фЁєующ ёЄюЁюэ?, шёЄюыъютрэшх, фрээюх ¤Єюьє ьхёЄє ьэюушьш яЁюЄхёЄрэЄёъшьш ъюььхэЄрЄюЁрьш, ўЄю т ¤Єюь ьхёЄх ?шёрэш  эхЄ эрь?ър эр ьэюушх ютўрЁэш, т ъюЄюЁ?ї яюьх?рхЄё  ёЄрфю (10:17).</w:t>
      </w:r>
    </w:p>
    <w:p>
      <w:pPr>
        <w:pStyle w:val="Normal"/>
        <w:bidi w:val="0"/>
        <w:spacing w:before="0" w:after="0"/>
        <w:ind w:left="0" w:right="0" w:firstLine="567"/>
        <w:rPr/>
      </w:pPr>
      <w:r>
        <w:rPr/>
        <w:t>?юрээр 10:17</w:t>
      </w:r>
    </w:p>
    <w:p>
      <w:pPr>
        <w:pStyle w:val="Normal"/>
        <w:bidi w:val="0"/>
        <w:spacing w:before="0" w:after="0"/>
        <w:ind w:left="0" w:right="0" w:firstLine="567"/>
        <w:rPr/>
      </w:pPr>
      <w:r>
        <w:rPr/>
        <w:t>?юЄюьє. ?Ёю тыхэшх эх ¤уюшёЄшўэющ ы?стш т цшчэш ?шёєёр, р шьхээю фюсЁютюы№эюх яЁшэхёхэшх ?хс  т цхЁЄтє, ўЄюс? шёъєяшЄ№ ўхыютхўхёЄтю, ёЄрыю фюяюыэшЄхы№э?ь яютюфюь фы  ы?стш ?ЄЎр.</w:t>
      </w:r>
    </w:p>
    <w:p>
      <w:pPr>
        <w:pStyle w:val="Normal"/>
        <w:bidi w:val="0"/>
        <w:spacing w:before="0" w:after="0"/>
        <w:ind w:left="0" w:right="0" w:firstLine="567"/>
        <w:rPr/>
      </w:pPr>
      <w:r>
        <w:rPr/>
        <w:t>?Єюс? юя Є№ яЁшэ Є№ х?. ?ырэ ёярёхэш  с?ы яюыюцхэ яЁхцфх ёючфрэш  ьшЁр (?Єъ. 13:8. ?. ?. 63). ?юёъЁхёхэшх с?ыю Єръющ цх т?фр??хщё  ўрёЄ№? яырэр ёярёхэш , ъръ ш Ёрёя Єшх. ?шёєё фюыцхэ с?ы ёЄрЄ№ яыхээшъюь фхЁцрт? ёьхЁЄш, эю ыш°№ эр ъЁрЄъюх тЁхь  (?ё. 15:10. ?Ё. ?х эш  2:31, 32), ўЄюс? т?щЄш юЄЄєфр яЁюёыртыхээ?ь ш ёЄрЄ№ фы  шёъєяыхээ?ї тюёъЁхёхэшхь ш цшчэ№? (11:25), ?юёЁхфэшъюь ш ?юфрЄрхь (?тЁ. 7:25). ?ръ шЄюу ?ую єэшцхэш  - ?ЄхЎ тхё№ьр тючт?ёшы ?ую ш фры ?ьє шь  т?°х тё ъюую шьхэш (?ыя. 2:9).</w:t>
      </w:r>
    </w:p>
    <w:p>
      <w:pPr>
        <w:pStyle w:val="Normal"/>
        <w:bidi w:val="0"/>
        <w:spacing w:before="0" w:after="0"/>
        <w:ind w:left="0" w:right="0" w:firstLine="567"/>
        <w:rPr/>
      </w:pPr>
      <w:r>
        <w:rPr/>
        <w:t>?юрээр 10:18</w:t>
      </w:r>
    </w:p>
    <w:p>
      <w:pPr>
        <w:pStyle w:val="Normal"/>
        <w:bidi w:val="0"/>
        <w:spacing w:before="0" w:after="0"/>
        <w:ind w:left="0" w:right="0" w:firstLine="567"/>
        <w:rPr/>
      </w:pPr>
      <w:r>
        <w:rPr/>
        <w:t>?шъЄю. ?хЁьшэ, ъюЄюЁ?щ ьюцхЄ тъы?ўшЄ№ т ёхс  ётхЁї·хёЄхёЄтхээ?х ёє?хёЄтр. ?шёєё яюыюцшы ?тю? цшчэ№ Ёрфш ёярёхэш  ўхыютхўхёЄтр тяюыэх фюсЁютюы№эю. ?ю ёЄюЁюэ? ?ЄЎр эх с?ыю эшъръюую яЁшэєцфхэш  (ёь. эр ёЄ. 17). ?рЄрэр эх ьюу ъюёэєЄ№ё  ?ую цшчэш, Єръ ъръ ?э юЄфры х? фюсЁютюы№эю.</w:t>
      </w:r>
    </w:p>
    <w:p>
      <w:pPr>
        <w:pStyle w:val="Normal"/>
        <w:bidi w:val="0"/>
        <w:spacing w:before="0" w:after="0"/>
        <w:ind w:left="0" w:right="0" w:firstLine="567"/>
        <w:rPr/>
      </w:pPr>
      <w:r>
        <w:rPr/>
        <w:t>?ЄэшьрхЄ. ?ўхтшфэюёЄ№ ёрьюую ЄхъёЄр Ёрчфтюхэр (ёЁ. ёЄЁ. 146) ьхцфє ¤Єшь ш ўЄхэшхь "схЁ?Є". ?Єю яюёыхфэхх ўЄхэшх ьюцхЄ с?Є№ яюэ Єю т ёь?ёых, ўЄю ёьхЁЄ№ ?ЁшёЄр с?ыр "яЁхфюяЁхфхыхэр" х?? яЁхцфх ёючфрэш  ьшЁр (1?хЄ. 1:20). ?э с?ы "?уэЎх, чръырээ?ь юЄ ёючфрэш  ьшЁр" (?Єъ. 13:8). ?ю цхЁЄтр ?ую цшчэш с?ыр фюсЁютюы№эющ.</w:t>
      </w:r>
    </w:p>
    <w:p>
      <w:pPr>
        <w:pStyle w:val="Normal"/>
        <w:bidi w:val="0"/>
        <w:spacing w:before="0" w:after="0"/>
        <w:ind w:left="0" w:right="0" w:firstLine="567"/>
        <w:rPr/>
      </w:pPr>
      <w:r>
        <w:rPr/>
        <w:t>?ырёЄ№. ?Ё. "хъёюєчш ", юсючэрўр??р  "ртЄюЁшЄхЄ", "яЁртю", "яЁхшьє?хёЄтю", ёъюЁхх, ўхь ёяюёюсэюёЄ№ шыш ёшыє (ёь. эр 1:12).</w:t>
      </w:r>
    </w:p>
    <w:p>
      <w:pPr>
        <w:pStyle w:val="Normal"/>
        <w:bidi w:val="0"/>
        <w:spacing w:before="0" w:after="0"/>
        <w:ind w:left="0" w:right="0" w:firstLine="567"/>
        <w:rPr/>
      </w:pPr>
      <w:r>
        <w:rPr/>
        <w:t>?юыєўшы ? юЄ ?ЄЎр ?юхую. ?ЄюЄ юсЁрч фхщёЄтш  эрїюфшыё  т ёюуырёшш ё тюыхщ ?юур ?ЄЎр. ? Єю цх ёрьюх тЁхь  ¤Єю с?ыр ёюсёЄтхээр  тюы  ?ЁшёЄр - тч Є№ х? ёэютр, ?ую фюсЁютюы№эюх фхщёЄтшх. ?ЄхЎ ш ??э фхщёЄтютрыш т яюыэюь ёююЄтхЄёЄтшш ё яырэюь, т?ЁрсюЄрээ?ь ёютьхёЄэю яЁхцфх ёючфрэш  ьшЁр (1?хЄ. 1:20. ?. ?. 63).</w:t>
      </w:r>
    </w:p>
    <w:p>
      <w:pPr>
        <w:pStyle w:val="Normal"/>
        <w:bidi w:val="0"/>
        <w:spacing w:before="0" w:after="0"/>
        <w:ind w:left="0" w:right="0" w:firstLine="567"/>
        <w:rPr/>
      </w:pPr>
      <w:r>
        <w:rPr/>
        <w:t>?юрээр 10:19</w:t>
      </w:r>
    </w:p>
    <w:p>
      <w:pPr>
        <w:pStyle w:val="Normal"/>
        <w:bidi w:val="0"/>
        <w:spacing w:before="0" w:after="0"/>
        <w:ind w:left="0" w:right="0" w:firstLine="567"/>
        <w:rPr/>
      </w:pPr>
      <w:r>
        <w:rPr/>
        <w:t>?рёяЁ . ?ръ ¤Єю шьхыю ьхёЄю т ёыєўрх ёю ёыхяюЁюцфхээ?ь ўхыютхъюь (9:16. ?Ё. 7:43).</w:t>
      </w:r>
    </w:p>
    <w:p>
      <w:pPr>
        <w:pStyle w:val="Normal"/>
        <w:bidi w:val="0"/>
        <w:spacing w:before="0" w:after="0"/>
        <w:ind w:left="0" w:right="0" w:firstLine="567"/>
        <w:rPr/>
      </w:pPr>
      <w:r>
        <w:rPr/>
        <w:t>?юрээр 10:20</w:t>
      </w:r>
    </w:p>
    <w:p>
      <w:pPr>
        <w:pStyle w:val="Normal"/>
        <w:bidi w:val="0"/>
        <w:spacing w:before="0" w:after="0"/>
        <w:ind w:left="0" w:right="0" w:firstLine="567"/>
        <w:rPr/>
      </w:pPr>
      <w:r>
        <w:rPr/>
        <w:t>?э юфхЁцшь схёюь. ?Ёхцэхх юстшэхэшх (7:20. 8:48. ?Ё. ?ъ. 3:21, 22). ?ЄэюёшЄхы№эю фшёъєёёшш ю тыш эшш схёют ш юфхЁцшь?ї схёрьш - ёь. фюя. яЁшь. эр ?ъ. 1 уырт?. ?єьрё°хёЄтшх ЁрёёьрЄЁштрыюё№ ъръ юфэю шч яЁю тыхэшщ юфхЁцшь?ї схёрьш.</w:t>
      </w:r>
    </w:p>
    <w:p>
      <w:pPr>
        <w:pStyle w:val="Normal"/>
        <w:bidi w:val="0"/>
        <w:spacing w:before="0" w:after="0"/>
        <w:ind w:left="0" w:right="0" w:firstLine="567"/>
        <w:rPr/>
      </w:pPr>
      <w:r>
        <w:rPr/>
        <w:t>?юрээр 10:21</w:t>
      </w:r>
    </w:p>
    <w:p>
      <w:pPr>
        <w:pStyle w:val="Normal"/>
        <w:bidi w:val="0"/>
        <w:spacing w:before="0" w:after="0"/>
        <w:ind w:left="0" w:right="0" w:firstLine="567"/>
        <w:rPr/>
      </w:pPr>
      <w:r>
        <w:rPr/>
        <w:t>?Єю ёыютр эх схёэютрЄюую. ?Єр уЁєяяр Ёрёёєцфрыр, ўЄю Ёхў№ ш фхщёЄтш  ?шёєёр юўхэ№ юЄышўрышё№ юЄ юфхЁцшь?ї схёрьш. ?фхЁцшь?х схёрьш юс?ўэю яЁшьхЄэ? ЁрёёЄЁющёЄтюь єьр, чрьх°рЄхы№ёЄтюь ш эх ёэюёЄ№? ь?°ыхэш , т?Ёрцр??ххё  т схёёт чэюёЄш Ёхўш ш Ёрёёєцфхэш . ?ш яЁш ъръшї юсёЄю Єхы№ёЄтрї эх ьюу юсырфрхь?щ схёрьш ёютхЁ°шЄ№ Єръюх т?фр??ххё  ўєфю - юЄъЁ?Є№ уырчр ёыхяюЁюцфхээюьє ўхыютхъє. ? ¤Єюь ёЄшїх шьххЄё  фюърчрЄхы№ёЄтю ю яЁшёєЄёЄтшш яЁш ¤Єюь уЁєяя? сюыхх сыруюЁюфэ?ї ышўэюёЄхщ шч ёЁхф? ёшэхфЁшюэр.</w:t>
      </w:r>
    </w:p>
    <w:p>
      <w:pPr>
        <w:pStyle w:val="Normal"/>
        <w:bidi w:val="0"/>
        <w:spacing w:before="0" w:after="0"/>
        <w:ind w:left="0" w:right="0" w:firstLine="567"/>
        <w:rPr/>
      </w:pPr>
      <w:r>
        <w:rPr/>
        <w:t>?р яЁрчфэшъх ?сэютыхэш </w:t>
      </w:r>
    </w:p>
    <w:p>
      <w:pPr>
        <w:pStyle w:val="Normal"/>
        <w:bidi w:val="0"/>
        <w:spacing w:before="0" w:after="0"/>
        <w:ind w:left="0" w:right="0" w:firstLine="567"/>
        <w:rPr/>
      </w:pPr>
      <w:r>
        <w:rPr/>
        <w:t>(?э. 10:22-42. ?ь. ърЁЄє ёЄЁ. 223. ?рсышЎє ёЄЁ. 231)</w:t>
      </w:r>
    </w:p>
    <w:p>
      <w:pPr>
        <w:pStyle w:val="Normal"/>
        <w:bidi w:val="0"/>
        <w:spacing w:before="0" w:after="0"/>
        <w:ind w:left="0" w:right="0" w:firstLine="567"/>
        <w:rPr/>
      </w:pPr>
      <w:r>
        <w:rPr/>
        <w:t>?юрээр 10:22</w:t>
      </w:r>
    </w:p>
    <w:p>
      <w:pPr>
        <w:pStyle w:val="Normal"/>
        <w:bidi w:val="0"/>
        <w:spacing w:before="0" w:after="0"/>
        <w:ind w:left="0" w:right="0" w:firstLine="567"/>
        <w:rPr/>
      </w:pPr>
      <w:r>
        <w:rPr/>
        <w:t>?Ёрчфэшъ ?сэютыхэш . ?ЄюЄ яЁрчфэшъ с?ы єёЄрэютыхэ ?єфющ ?ръъртххь, ўЄюс? юЄьхЄшЄ№ юўш?хэшх їЁрьр ш тюёёЄрэютыхэшх тёхї хую ёыєцхэшщ яюёых юёътхЁэхэш , яЁюшчтхфхээюую ?эЄшюїюь ?яшЇрэюь (ёь. эр ?рэ. 11:14 ?юуырёэю 1?ръ. 4:59). "? єёЄрэютшы ?єфр ш сЁрЄ№  хую ш тё? ёюсЁрэшх ?чЁршы , ўЄюс? фэш юсэютыхэш  цхЁЄтхээшър яЁрчфэєхь? с?ыш ё тхёхы№хь ш ЁрфюёЄ№? т ётю? тЁхь , ърцф?щ уюф тюёхь№ фэхщ, юЄ 20 фэ  ьхё Ўр їрёыхтр". ?юёшЇ уютюЁшЄ, ўЄю ¤ЄюЄ яЁрчфэшъ эрч?трыё  "яЁрчфэшъюь ётхЄшы№эшъют" (?ЁхтэюёЄш XII 7. 7. 325). ?Єю яЁрчфэхёЄтю эряюьшэрыю яЁрчфэшъ ?є?хщ (2?ръ. 10:6, 7). ?хё Ў їрёыхт ёююЄтхЄёЄтєхЄ эр°хьє эю сЁ? - фхърсЁ? (ёь. Є. 2 ёЄЁ. 116). ? Ёрттшэёъющ ышЄхЁрЄєЁх ¤ЄюЄ яЁрчфэшъ эрч?трыё  їрэєъърї, ўЄю чэрўшЄ "яюёт ?хэшх".</w:t>
      </w:r>
    </w:p>
    <w:p>
      <w:pPr>
        <w:pStyle w:val="Normal"/>
        <w:bidi w:val="0"/>
        <w:spacing w:before="0" w:after="0"/>
        <w:ind w:left="0" w:right="0" w:firstLine="567"/>
        <w:rPr/>
      </w:pPr>
      <w:r>
        <w:rPr/>
        <w:t>? с?ыр чшьр. ?юуырёэю ?рыьєфє (?рср ?шчшр 106 с т шчф. ?рэъшэр ёЄЁ. 608) яхЁшюф чшь? яЁюёЄшЁрыё  юЄ яюыютшэ? ьхё Ўр їрёыхтр фю яюыютшэ? °хссрЄр (яЁшсышчшЄхы№эю юЄ яюыютшэ? фхърсЁ  фю яюыютшэ? ЇхтЁры ). ?тЁхщёъюх ёыютю "ўхшьюэ" - "чшьр" ьюцхЄ ёё?ырЄ№ё  шыш эр яхЁшюф шыш эр яЁюёЄю ё?Ёє?, фюцфыштє?, шэюуфр °ЄюЁьютю? яюуюфє. ?юрээ, тючьюцэю, тт?ы ¤Єю чрьхўрэшх - "ш с?ыр чшьр" яЁюёЄю, ўЄюс? яюърчрЄ№, ўЄю ?шёєё эрїюфшыё  т яЁшЄтюЁх ?юыюьюэютюь (ёЄ. 23) шч-чр яюуюф?, ъюЄюЁр  т ¤Єю тЁхь  с?ыр їюыюфэющ.</w:t>
      </w:r>
    </w:p>
    <w:p>
      <w:pPr>
        <w:pStyle w:val="Normal"/>
        <w:bidi w:val="0"/>
        <w:spacing w:before="0" w:after="0"/>
        <w:ind w:left="0" w:right="0" w:firstLine="567"/>
        <w:rPr/>
      </w:pPr>
      <w:r>
        <w:rPr/>
        <w:t>?юрээр 10:23</w:t>
      </w:r>
    </w:p>
    <w:p>
      <w:pPr>
        <w:pStyle w:val="Normal"/>
        <w:bidi w:val="0"/>
        <w:spacing w:before="0" w:after="0"/>
        <w:ind w:left="0" w:right="0" w:firstLine="567"/>
        <w:rPr/>
      </w:pPr>
      <w:r>
        <w:rPr/>
        <w:t>?ЁшЄтюЁх ?юыюьюэютюь. ?юыюээрфр т тюёЄюўэющ ёЄюЁюэх їЁрьр, ъюЄюЁр  ёюуырёэю яЁхфяюыюцхэш  єЎхыхыр яЁш ЁрчЁє°хэшш їЁрьр т 586 уюфє фю Ё. їЁ. ш Єръшь юсЁрчюь с?ыр ўрёЄ№? шёъєёэюую ёЄЁюшЄхы№ёЄтр ?юыюьюэр (ёь. ?юёшЇ ?ыртшщ, ?ЁхтэюёЄш XX 9. 7, ?ющэр V 5. 1. 185) ?ЁшЄтюЁ єяюьшэрхЄё  Єръцх т ?х эш ї 3:11. 5:12).</w:t>
      </w:r>
    </w:p>
    <w:p>
      <w:pPr>
        <w:pStyle w:val="Normal"/>
        <w:bidi w:val="0"/>
        <w:spacing w:before="0" w:after="0"/>
        <w:ind w:left="0" w:right="0" w:firstLine="567"/>
        <w:rPr/>
      </w:pPr>
      <w:r>
        <w:rPr/>
        <w:t>?юрээр 10:24</w:t>
      </w:r>
    </w:p>
    <w:p>
      <w:pPr>
        <w:pStyle w:val="Normal"/>
        <w:bidi w:val="0"/>
        <w:spacing w:before="0" w:after="0"/>
        <w:ind w:left="0" w:right="0" w:firstLine="567"/>
        <w:rPr/>
      </w:pPr>
      <w:r>
        <w:rPr/>
        <w:t>?хЁцрЄ№ эрё т эхфюєьхэшш. ?єътры№эю "тюыэютрЄ№ эр°ш фє°ш". ??Ёрцхэшх, яю-тшфшьюьє, ючэрўрхЄ "фхЁцрЄ№ эрё т эхшчтхёЄэюёЄш" шыш тючьюцэю "ЄЁхтюцшЄ№ эрё". ?Єю ёєцфхэшх, шёїюф  шч яючшЎшш шєфххт, яЁю тыхээюх т ¤ЄюЄ ьюьхэЄ - эх с?ыю шёъЁхээшь тюяЁюёюь.</w:t>
      </w:r>
    </w:p>
    <w:p>
      <w:pPr>
        <w:pStyle w:val="Normal"/>
        <w:bidi w:val="0"/>
        <w:spacing w:before="0" w:after="0"/>
        <w:ind w:left="0" w:right="0" w:firstLine="567"/>
        <w:rPr/>
      </w:pPr>
      <w:r>
        <w:rPr/>
        <w:t>?ЁшёЄюё. ?. х. ?хёёш  (ёь. эр ?Ї. 1:1). ?шёєё шчсхуры яЁшьхэхэш  ¤Єюую ЄшЄєыр ъ ?рьюьє ?хсх, сюыхх тёхую тючьюцэю шч-чр хую фюяюыэшЄхы№эюую яюышЄшўхёъюую чэрўхэш  (ёь. эр ?ъ. 4:19).</w:t>
      </w:r>
    </w:p>
    <w:p>
      <w:pPr>
        <w:pStyle w:val="Normal"/>
        <w:bidi w:val="0"/>
        <w:spacing w:before="0" w:after="0"/>
        <w:ind w:left="0" w:right="0" w:firstLine="567"/>
        <w:rPr/>
      </w:pPr>
      <w:r>
        <w:rPr/>
        <w:t>?юрээр 10:25</w:t>
      </w:r>
    </w:p>
    <w:p>
      <w:pPr>
        <w:pStyle w:val="Normal"/>
        <w:bidi w:val="0"/>
        <w:spacing w:before="0" w:after="0"/>
        <w:ind w:left="0" w:right="0" w:firstLine="567"/>
        <w:rPr/>
      </w:pPr>
      <w:r>
        <w:rPr/>
        <w:t>? ёърчры трь. ?ёыш с? ?шёєё юЄтхЄшы эр шї тюяЁюё яЁ ью "фр", шєфхш ьюуыш с? эхяЁртшы№эю яюэ Є№ ?ую, шсю ?э эх с?ы ?хёёшхщ, ёюуырёэю шєфхщёъшь юцшфрэш ь (ёь. эр ?ъ. 4:19). ?э эх ьюу Єръцх ёърчрЄ№ ш "эхЄ", шсю ¤Єю, яю ъЁрщэхщ ьхЁх, ьюуыю юЄЁшЎрЄ№ ?ую ?юцхёЄтхээє? ьшёёш?. ?юуырёэю ?трэухы№ёъшь чряшё ь, ?э эшъюуфр яєсышўэю эх яЁхЄхэфютры эр ¤ЄюЄ ЄшЄєы (?Ё. ?э. 4:26). ?фэръю ?э эхюфэюъЁрЄэю яюфЄтхЁцфры ?тю? яюфюсшх ш ЁюфёЄтю ёю ?тюшь ?ЄЎюь, ўЄюс? эх юёЄртшЄ№ эшъръюую ёюьэхэш  т ь?ёы ї ўхёЄэюую шёърЄхы , юЄэюёшЄхы№эю ?ую ЄюцфхёЄтхээюёЄш (ёь. 5:17-47. 7:14-44. 8:12-59).</w:t>
      </w:r>
    </w:p>
    <w:p>
      <w:pPr>
        <w:pStyle w:val="Normal"/>
        <w:bidi w:val="0"/>
        <w:spacing w:before="0" w:after="0"/>
        <w:ind w:left="0" w:right="0" w:firstLine="567"/>
        <w:rPr/>
      </w:pPr>
      <w:r>
        <w:rPr/>
        <w:t>?хыр, ъюЄюЁ?х ЄтюЁ? ?. ?ь. эр 5:36.</w:t>
      </w:r>
    </w:p>
    <w:p>
      <w:pPr>
        <w:pStyle w:val="Normal"/>
        <w:bidi w:val="0"/>
        <w:spacing w:before="0" w:after="0"/>
        <w:ind w:left="0" w:right="0" w:firstLine="567"/>
        <w:rPr/>
      </w:pPr>
      <w:r>
        <w:rPr/>
        <w:t>?юрээр 10:26</w:t>
      </w:r>
    </w:p>
    <w:p>
      <w:pPr>
        <w:pStyle w:val="Normal"/>
        <w:bidi w:val="0"/>
        <w:spacing w:before="0" w:after="0"/>
        <w:ind w:left="0" w:right="0" w:firstLine="567"/>
        <w:rPr/>
      </w:pPr>
      <w:r>
        <w:rPr/>
        <w:t>?? эх шч ютхЎ ?юшї. ?хЁр ш яюёыє°рэшх - ёєЄ№ юЄышўшЄхы№э?х яЁшчэръш яюёыхфютрЄхыхщ шёЄшээюую ?рёЄ?Ё . ?хтхЁшх шєфххт с?ыю эх яюЄюьє, ўЄю юэш эх яЁшэрфыхцрыш ъ ютўрЁэх ?ЁшёЄр, эю с?ыю юўхтшфэ?ь, ўЄю юэш эх с?ыш ?ую ютЎрьш.</w:t>
      </w:r>
    </w:p>
    <w:p>
      <w:pPr>
        <w:pStyle w:val="Normal"/>
        <w:bidi w:val="0"/>
        <w:spacing w:before="0" w:after="0"/>
        <w:ind w:left="0" w:right="0" w:firstLine="567"/>
        <w:rPr/>
      </w:pPr>
      <w:r>
        <w:rPr/>
        <w:t>?ръ ? ёърчры трь. ?юърчрЄхы№ёЄтю ёрьюую ЄхъёЄр ёъыюээю ъ юяє?хэш? (ёЁ. ёЄЁ. 146) ¤Єющ ўрёЄш яЁхфыюцхэш . ?хЄ эхюсїюфшьюёЄш фы  тъы?ўхэш  ¤Єюую т?ёърч?трэш . ?хчртшёшью, т?ёърч?тры ?шёєё ¤Єє ЇЁрчє, шыш эхЄ - юэр ёё?ырхЄё  эр фшёъєёёш? ю фюсЁюь ?рёЄ?Ёх (ёЄ. 9-18).</w:t>
      </w:r>
    </w:p>
    <w:p>
      <w:pPr>
        <w:pStyle w:val="Normal"/>
        <w:bidi w:val="0"/>
        <w:spacing w:before="0" w:after="0"/>
        <w:ind w:left="0" w:right="0" w:firstLine="567"/>
        <w:rPr/>
      </w:pPr>
      <w:r>
        <w:rPr/>
        <w:t>?юрээр 10:27</w:t>
      </w:r>
    </w:p>
    <w:p>
      <w:pPr>
        <w:pStyle w:val="Normal"/>
        <w:bidi w:val="0"/>
        <w:spacing w:before="0" w:after="0"/>
        <w:ind w:left="0" w:right="0" w:firstLine="567"/>
        <w:rPr/>
      </w:pPr>
      <w:r>
        <w:rPr/>
        <w:t>?ыє°р?Єё  уюыюёр ?юхую. ?ь. эр ёЄ. 4.</w:t>
      </w:r>
    </w:p>
    <w:p>
      <w:pPr>
        <w:pStyle w:val="Normal"/>
        <w:bidi w:val="0"/>
        <w:spacing w:before="0" w:after="0"/>
        <w:ind w:left="0" w:right="0" w:firstLine="567"/>
        <w:rPr/>
      </w:pPr>
      <w:r>
        <w:rPr/>
        <w:t>?юрээр 10:28</w:t>
      </w:r>
    </w:p>
    <w:p>
      <w:pPr>
        <w:pStyle w:val="Normal"/>
        <w:bidi w:val="0"/>
        <w:spacing w:before="0" w:after="0"/>
        <w:ind w:left="0" w:right="0" w:firstLine="567"/>
        <w:rPr/>
      </w:pPr>
      <w:r>
        <w:rPr/>
        <w:t>? фр?. ?Ёхь  - эрёЄю ?хх. ?ЄюЄ фрЁ фр?Єё  ЄхяхЁ№ (ёь. эр 8:51. 10:10).</w:t>
      </w:r>
    </w:p>
    <w:p>
      <w:pPr>
        <w:pStyle w:val="Normal"/>
        <w:bidi w:val="0"/>
        <w:spacing w:before="0" w:after="0"/>
        <w:ind w:left="0" w:right="0" w:firstLine="567"/>
        <w:rPr/>
      </w:pPr>
      <w:r>
        <w:rPr/>
        <w:t>? эх яюушсэєЄ тютхъ. ? уЁ.  ч?ъх ёшы№эю т?фхыхэю юЄЁшЎрэшх. ? ётю?ь эршсюыхх яюыэюь чэрўхэшш "яюушсэєЄ" чфхё№ шьххЄё  ёё?ыър эр чръы?ўшЄхы№эє?, эхюЄьхэ хьє? ёьхЁЄ№ - тЄюЁє? ёьхЁЄ№ (?Єъ. 20:14. ?Ё. ?Ї. 10:28. ?э. 3:16). ?хЁтр  ёьхЁЄ№ - ыш°№ ъЁрЄъшщ ёюэ (?ё. 145:4. 2?юЁ. 5:1-4. 1?хё. 4:13-18) ъЁрЄъшщ яхЁшюф яЁхс?трэш  т ьюушых, ъюуфр "яЁртхфэшъ тюёїш?рхЄё  юЄ чыр" (?хЁ. 57:1, 2), тЁхь , т ъюЄюЁюх цшчэ№ яЁртхфэ?ї "ёюъЁ?Єр ёю ?ЁшёЄюь т ?юух" (?юы 3:3). ?шчшўхёър  ёьхЁЄ№ т Ёртэющ ёЄхяхэш яюёЄшурхЄ ъръ яЁртхфэ?ї, Єръ ш эхўхёЄшт?ї ш ¤Єюьє "ютЎ?" эх ёюяЁюЄшты ?Єё . ?ь, юфэръю, фрэю юсхЄютрэшх, ўЄю юэш эх яюЄхЁя Є "тЁхфр" юЄ тЄюЁющ ёьхЁЄш (?Єъ. 2:11 ёЁ. 20:6. ?ь. эр ?э. 3:16. 5:25-29).</w:t>
      </w:r>
    </w:p>
    <w:p>
      <w:pPr>
        <w:pStyle w:val="Normal"/>
        <w:bidi w:val="0"/>
        <w:spacing w:before="0" w:after="0"/>
        <w:ind w:left="0" w:right="0" w:firstLine="567"/>
        <w:rPr/>
      </w:pPr>
      <w:r>
        <w:rPr/>
        <w:t>?шъЄю. ?єътры№эю эшъЄю, тъы?ўр  фрцх ёрЄрэє. ?є?хёЄтєхЄ Єюы№ъю хфшэёЄтхээ?щ ёыєўрщ, ъюуфр ютЎр ьюцхЄ с?Є№ яюїш?хэр шч Ёєъш ярёЄ?Ё  яюёЁхфёЄтюь х? ёюсёЄтхээюую, фюсЁютюы№эюую т?сюЁр. ?юуфр ютЎ? єїюф Є, юэш фхыр?Є ¤Єю фюсЁютюы№эю ш т ¤Єюь шь эхъюую юстшэ Є№ - Єюы№ъю ёрьшї ёхс . ? шї юЄярфхэшш юэш эх ьюуєЄ юстшэ Є№ фрцх ёрЄрэє, шсю їюЄ  юэ ьюцхЄ шёъє°рЄ№, эю эх т ёюёЄю эшш яЁшэєфшЄ№ ы?фхщ ъ ёюуЁх°хэш? (ёь. Є. 5. 177). ?ЄюЄ ёЄшї эх яЁхфёЄрты хЄ эшъръющ яюффхЁцъш тчуы фє - хёыш ўхыютхъ юфэрцф? ёярё?э, хьє эхтючьюцэю с?Є№ яюушс°шь. ?шўЄю эх ьюцхЄ тюёяЁхя ЄёЄтютрЄ№ ютЎрь сыєцфрЄ№ тфрыш юЄ чрсюЄыштюую тчюЁр ярёЄ?Ё , хёыш яюцхырхЄ яюёЄєяшЄ№ Єръ.</w:t>
      </w:r>
    </w:p>
    <w:p>
      <w:pPr>
        <w:pStyle w:val="Normal"/>
        <w:bidi w:val="0"/>
        <w:spacing w:before="0" w:after="0"/>
        <w:ind w:left="0" w:right="0" w:firstLine="567"/>
        <w:rPr/>
      </w:pPr>
      <w:r>
        <w:rPr/>
        <w:t>?юрээр 10:29</w:t>
      </w:r>
    </w:p>
    <w:p>
      <w:pPr>
        <w:pStyle w:val="Normal"/>
        <w:bidi w:val="0"/>
        <w:spacing w:before="0" w:after="0"/>
        <w:ind w:left="0" w:right="0" w:firstLine="567"/>
        <w:rPr/>
      </w:pPr>
      <w:r>
        <w:rPr/>
        <w:t>?ЄхЎ ?ющ, ?юЄюЁ?щ фры ?эх шї. ?юърчрЄхы№ёЄтю ёрьюую ЄхъёЄр Ёрчфтюхэю ьхцфє ¤Єшь ш ўЄхэшхь: "?Єю ърёрхЄё  ?юхую ?ЄЎр, Єю ъюЄюЁ?ї ?э фры ?эх, юэш ёєЄ№ сюы№°х тёхї". ?юэЄхъёЄ, ърцхЄё , сюыхх сыруюёъыюэхэ ъ ўЄхэш?, ъюЄюЁюх тёЄЁхўрхЄё  т рэуышщёъющ ?шсышш, тЁхь?э ъюЁюы  ?ъютр, т ёЄрэфрЁЄэюь шчфрэшш (ш т эр°хь Ёєёёъюь яхЁхтюфх). ?ё  ёєЄ№ ¤Єющ фшёъєёёшш - юўхтшфэюёЄ№ яЁхтюёїюфёЄтр ?ЄЎр эрф тёхьш, ъръ эрф?цэющ юёэютющ схчюярёэюёЄш ютхЎ, эю эх т яЁхтюёїюфёЄтх ютхЎ.</w:t>
      </w:r>
    </w:p>
    <w:p>
      <w:pPr>
        <w:pStyle w:val="Normal"/>
        <w:bidi w:val="0"/>
        <w:spacing w:before="0" w:after="0"/>
        <w:ind w:left="0" w:right="0" w:firstLine="567"/>
        <w:rPr/>
      </w:pPr>
      <w:r>
        <w:rPr/>
        <w:t>?юрээр 10:30</w:t>
      </w:r>
    </w:p>
    <w:p>
      <w:pPr>
        <w:pStyle w:val="Normal"/>
        <w:bidi w:val="0"/>
        <w:spacing w:before="0" w:after="0"/>
        <w:ind w:left="0" w:right="0" w:firstLine="567"/>
        <w:rPr/>
      </w:pPr>
      <w:r>
        <w:rPr/>
        <w:t>?фэю. ?ыютю "юфэю" - ёЁхфэхую Ёюфр, яюърч?трхЄ, ўЄю хфшэёЄтю ышўэюёЄхщ эх  ты хЄё  тюяЁюёюь, эрїюф ?шьё  яюф фшёъєёёшхщ. ?шёєё чртхЁшы, ўЄю ?э хфшэ ё ?ЄЎюь т тюых, эрьхЁхэш ї ш Ўхы ї. ?ючрфш тёхї ёыют ш фхщёЄтшщ ?шёєёр эрїюфшыё  ?ЄхЎ. ?Ёюьх Єюую, ёрьш ёыютр яюфЁрчєьхтрыш Єхёэюх юс?хэшх ?шёєёр ё ?ЄЎюь. ?єфхш яюэ ыш ёыютр ?ую, ъръ яЁхЄхэчш? эр ?юцхёЄтхээюёЄ№ (10:32, 33. ?Ё. 5:18, 19).</w:t>
      </w:r>
    </w:p>
    <w:p>
      <w:pPr>
        <w:pStyle w:val="Normal"/>
        <w:bidi w:val="0"/>
        <w:spacing w:before="0" w:after="0"/>
        <w:ind w:left="0" w:right="0" w:firstLine="567"/>
        <w:rPr/>
      </w:pPr>
      <w:r>
        <w:rPr/>
        <w:t>?юрээр 10:31</w:t>
      </w:r>
    </w:p>
    <w:p>
      <w:pPr>
        <w:pStyle w:val="Normal"/>
        <w:bidi w:val="0"/>
        <w:spacing w:before="0" w:after="0"/>
        <w:ind w:left="0" w:right="0" w:firstLine="567"/>
        <w:rPr/>
      </w:pPr>
      <w:r>
        <w:rPr/>
        <w:t>?їтрЄшыш ърьхэ№ . ?эш єцх яюёЄєяшыш Єръ юъюыю фтєї ьхё Ўхт Єюьє эрчрф эр яЁрчфэшъх ?є?хщ (8:59).</w:t>
      </w:r>
    </w:p>
    <w:p>
      <w:pPr>
        <w:pStyle w:val="Normal"/>
        <w:bidi w:val="0"/>
        <w:spacing w:before="0" w:after="0"/>
        <w:ind w:left="0" w:right="0" w:firstLine="567"/>
        <w:rPr/>
      </w:pPr>
      <w:r>
        <w:rPr/>
        <w:t>?юрээр 10:32</w:t>
      </w:r>
    </w:p>
    <w:p>
      <w:pPr>
        <w:pStyle w:val="Normal"/>
        <w:bidi w:val="0"/>
        <w:spacing w:before="0" w:after="0"/>
        <w:ind w:left="0" w:right="0" w:firstLine="567"/>
        <w:rPr/>
      </w:pPr>
      <w:r>
        <w:rPr/>
        <w:t>?Є ?ЄЎр ?юхую. ?Ё. 5:19, 36. 9:4.</w:t>
      </w:r>
    </w:p>
    <w:p>
      <w:pPr>
        <w:pStyle w:val="Normal"/>
        <w:bidi w:val="0"/>
        <w:spacing w:before="0" w:after="0"/>
        <w:ind w:left="0" w:right="0" w:firstLine="567"/>
        <w:rPr/>
      </w:pPr>
      <w:r>
        <w:rPr/>
        <w:t>?р ъюЄюЁюх. ?єътры№эю "чр ъръюую Ёюфр".</w:t>
      </w:r>
    </w:p>
    <w:p>
      <w:pPr>
        <w:pStyle w:val="Normal"/>
        <w:bidi w:val="0"/>
        <w:spacing w:before="0" w:after="0"/>
        <w:ind w:left="0" w:right="0" w:firstLine="567"/>
        <w:rPr/>
      </w:pPr>
      <w:r>
        <w:rPr/>
        <w:t>?юсшЄ№ ърьэ ьш. ?. х. я?Єрышё№ яюсшЄ№, ъръ ьюцэю шёЄюыъютрЄ№ уЁ. яюфышээшъ. ?ьххЄё  т тшфє яюя?Єър, эю эх шёяюыэхэшх ¤Єюую фхщёЄтш .</w:t>
      </w:r>
    </w:p>
    <w:p>
      <w:pPr>
        <w:pStyle w:val="Normal"/>
        <w:bidi w:val="0"/>
        <w:spacing w:before="0" w:after="0"/>
        <w:ind w:left="0" w:right="0" w:firstLine="567"/>
        <w:rPr/>
      </w:pPr>
      <w:r>
        <w:rPr/>
        <w:t>?юрээр 10:33</w:t>
      </w:r>
    </w:p>
    <w:p>
      <w:pPr>
        <w:pStyle w:val="Normal"/>
        <w:bidi w:val="0"/>
        <w:spacing w:before="0" w:after="0"/>
        <w:ind w:left="0" w:right="0" w:firstLine="567"/>
        <w:rPr/>
      </w:pPr>
      <w:r>
        <w:rPr/>
        <w:t>?р сюуюїєы№ёЄтю. ?єфхш ўєтёЄтютрыш ёшыє єъюЁр ?шёєёр ш эх фюыцэ? с?ыш фюяєёърЄ№ ь?ёыш, ўЄю ?ую фюсЁ?х фхыр эх шьхыш чэрўхэш  фы  эшї. ?хь эх ьхэхх, шёЄшээю ш Єю, ўЄю ?ую фюсЁ?х фхыр тючсєцфрыш шї уЁхїютэє? тюы? ъ сюыхх шэЄхэёштэющ фх Єхы№эюёЄш. ?фэръю юэш яЁшяшё?трыш ёхсх сюыхх т?ёюъшх яюсєцфхэш , ўхь фюъЄЁшэры№э?х; юэш яЁю ты ыш тхышъє? ЁхтэюёЄ№ чр ўхёЄ№ ?юцш?. ?яюёыхфёЄтшш, яхЁхф ?шырЄюь ?шёєёє ёэютр с?ыю яЁхф· тыхэю юстшэхэшх т ?юуюїєы№ёЄтх (19:7).</w:t>
      </w:r>
    </w:p>
    <w:p>
      <w:pPr>
        <w:pStyle w:val="Normal"/>
        <w:bidi w:val="0"/>
        <w:spacing w:before="0" w:after="0"/>
        <w:ind w:left="0" w:right="0" w:firstLine="567"/>
        <w:rPr/>
      </w:pPr>
      <w:r>
        <w:rPr/>
        <w:t>?юрээр 10:34</w:t>
      </w:r>
    </w:p>
    <w:p>
      <w:pPr>
        <w:pStyle w:val="Normal"/>
        <w:bidi w:val="0"/>
        <w:spacing w:before="0" w:after="0"/>
        <w:ind w:left="0" w:right="0" w:firstLine="567"/>
        <w:rPr/>
      </w:pPr>
      <w:r>
        <w:rPr/>
        <w:t>? чръюэх тр°хь. ?ўхтшфэюёЄ№ ЄхъёЄр Ёрчфтюхэр (ёЁ. ёЄЁ. 146) юёЄртыхэшхь ш юяє?хэшхь ьхёЄюшьхэш  "тр°хь". ?фэръю, хёыш фрцх яЁшэ Є№ ўЄхэшх "т чръюэх тр°хь", эхЄ эєцф? яюэшьрЄ№, ўЄю ?шёєё юЄЁшЎрхЄ чръюэ, ъюЄюЁ?щ ?э ?рь фры. ?ыютю "тр°хь" ьюцхЄ яюфў?ЁъштрЄ№ ь?ёы№ ю тхёъюёЄш чръюэр, ъюЄюЁ?щ юэш ёрьш яЁшчэрыш, ъръ ртЄюЁшЄхЄэюх т?ёърч?трэшх (?Ё. 8:17). ?ыютю "чръюэ" чфхё№ т 12:34. 15:25 ш Є. ф. єяюЄЁхсы хЄё  т ёь?ёых тёхї ?шёрэшщ ?хЄїюую ?ртхЄр, ъръ юэш Єюуфр яЁшчэртрышё№, р эх Єюы№ъю т чэрўхэшш ? Єшъэшцш , ъръ єцх ьэюуюъЁрЄэю тёЄЁхўрыюё№ (1:17 ш Є. ф.). ?ръюх яЁшьхэхэшх "чръюэр" юсэрЁєцхэю Єръцх ш т Ёрттшэёъющ ышЄхЁрЄєЁх. ? яЁшьхЁє, т юЄтхЄ эр тюяЁюё, уфх т ?юЁх (чръюэх) чрётшфхЄхы№ёЄтютрэю ю тюёъЁхёхэшш шч ь?ЁЄт?ї ?рыьєф ЎшЄшЁєхЄ ъръ фюърчрЄхы№ёЄтю ?ё. 84:4 (?шэхфЁшюэ 91 с т шчф. ?рэъшэр 614 ёЄЁ.).</w:t>
      </w:r>
    </w:p>
    <w:p>
      <w:pPr>
        <w:pStyle w:val="Normal"/>
        <w:bidi w:val="0"/>
        <w:spacing w:before="0" w:after="0"/>
        <w:ind w:left="0" w:right="0" w:firstLine="567"/>
        <w:rPr/>
      </w:pPr>
      <w:r>
        <w:rPr/>
        <w:t>?? сюуш. ?шЄшЁютрэю шч ?ё. 81:6. ?ЄюЄ яёрыюь ёюфхЁцшЄ юстшэхэшх эхяЁртхфэ?ь ёєф№ ь, уютюЁ ?шь "ъръ сюуш" (ёь. тёЄєяыхэшх ъ ?ё. 81 эр ёЄ. 1, 6). ?рттшэёъюх яЁхфрэшх яЁшьхэ хЄ ЄхЁьшэ "сюуш" ъ Єхь, ъюЄюЁ?х яЁшэ ыш чръюэ: "?чЁршы№Є эх, яЁшэ т°шх ?юЁє эрёЄюы№ъю, ўЄю рэухы ёьхЁЄш эх шьххЄ эрф эшьш эшъръющ тырёЄш" (?ё. 81:6, 7. ?рыьєф ?сюфрї ?рЁрї 5 р т шчф. ?рэъшэр ёЄЁ. 21). ?рцхЄё , ўЄю юЄтхЄ ?шёєёр т?ёърчрэ т ЄхЁьшэрї ¤Єюую яЁхфрэш  (ёь. эр 10:35). ?фэръю ?э с?ы ?юуюь т ёютхЁ°хээю юЄышўэюь ёь?ёых, ўхь т яёрыьх 81:6.</w:t>
      </w:r>
    </w:p>
    <w:p>
      <w:pPr>
        <w:pStyle w:val="Normal"/>
        <w:bidi w:val="0"/>
        <w:spacing w:before="0" w:after="0"/>
        <w:ind w:left="0" w:right="0" w:firstLine="567"/>
        <w:rPr/>
      </w:pPr>
      <w:r>
        <w:rPr/>
        <w:t>?юрээр 10:35</w:t>
      </w:r>
    </w:p>
    <w:p>
      <w:pPr>
        <w:pStyle w:val="Normal"/>
        <w:bidi w:val="0"/>
        <w:spacing w:before="0" w:after="0"/>
        <w:ind w:left="0" w:right="0" w:firstLine="567"/>
        <w:rPr/>
      </w:pPr>
      <w:r>
        <w:rPr/>
        <w:t>? ъюЄюЁюь с?ыю ?ыютю ?юцшх. ?ёыш, ъръ ърцхЄё  тхЁю Єэ?ь, ?шёєё шьхы т тшфє Ёрттшэёъюх шёЄюыъютрэшх (?ё. 81:6. ?ь. эр ?э. 10:34), Єюуфр ¤Єю юЄэюёшЄё  т юс?хь ъю тёхь шчЁршы№Є эрь, ъюЄюЁ?х яЁшэ ыш чръюэ.</w:t>
      </w:r>
    </w:p>
    <w:p>
      <w:pPr>
        <w:pStyle w:val="Normal"/>
        <w:bidi w:val="0"/>
        <w:spacing w:before="0" w:after="0"/>
        <w:ind w:left="0" w:right="0" w:firstLine="567"/>
        <w:rPr/>
      </w:pPr>
      <w:r>
        <w:rPr/>
        <w:t>?рЁє°шЄё . ?Ё. "ыєю" - "юёырсы Є№ё ", "эрЁє°шЄ№ё ", "юЄьхэ Є№ё ", "т?ў?ЁъштрЄ№" (ёь. эр ?Ї. 5:18). ?єфхш чэрыш ¤ЄюЄ яЁшэЎшя. ?ыхфютрЄхы№эю, юэш фюыцэ? с?ыш яЁшчэрЄ№ ш чръы?ўхэшх, юёэютрээюх эр ¤Єюь яЁшэЎшях. ?ёыш ?т. ?шёрэшх эрч?трыю шчЁршы№Є э "сюурьш", ъръ ьюуыш шєфхш юстшэшЄ№ ?шёєёр т сюуюїєы№ёЄтх чр яЁхЄхэчш? с?Є№ ??эюь ?юцшшь?</w:t>
      </w:r>
    </w:p>
    <w:p>
      <w:pPr>
        <w:pStyle w:val="Normal"/>
        <w:bidi w:val="0"/>
        <w:spacing w:before="0" w:after="0"/>
        <w:ind w:left="0" w:right="0" w:firstLine="567"/>
        <w:rPr/>
      </w:pPr>
      <w:r>
        <w:rPr/>
        <w:t>?юрээр 10:36</w:t>
      </w:r>
    </w:p>
    <w:p>
      <w:pPr>
        <w:pStyle w:val="Normal"/>
        <w:bidi w:val="0"/>
        <w:spacing w:before="0" w:after="0"/>
        <w:ind w:left="0" w:right="0" w:firstLine="567"/>
        <w:rPr/>
      </w:pPr>
      <w:r>
        <w:rPr/>
        <w:t>?ёт Єшы. ?. х. юЄфхышы, шыш юяЁхфхышы фы  юёюсющ Ўхыш (ёь. эр ??Є. 2:3).</w:t>
      </w:r>
    </w:p>
    <w:p>
      <w:pPr>
        <w:pStyle w:val="Normal"/>
        <w:bidi w:val="0"/>
        <w:spacing w:before="0" w:after="0"/>
        <w:ind w:left="0" w:right="0" w:firstLine="567"/>
        <w:rPr/>
      </w:pPr>
      <w:r>
        <w:rPr/>
        <w:t>?юёыры т ьшЁ. ?ь. 3:17. 20:21. ? Єю цх ёрьюх тЁхь , яЁш°хёЄтшх ?шёєёр т ьшЁ ¤ЄюЄ с?ыю фюсЁютюы№э?ь (ёь. 5:18).</w:t>
      </w:r>
    </w:p>
    <w:p>
      <w:pPr>
        <w:pStyle w:val="Normal"/>
        <w:bidi w:val="0"/>
        <w:spacing w:before="0" w:after="0"/>
        <w:ind w:left="0" w:right="0" w:firstLine="567"/>
        <w:rPr/>
      </w:pPr>
      <w:r>
        <w:rPr/>
        <w:t>??э ?юцшщ. ?э эх яЁхЄхэфютры яЁ ью эр ?юцхёЄтхээюёЄ№, эю ¤Єю ёыхфютрыю яюфЁрчєьхтрЄ№ шч ?ую т?ёърч?трэшщ (ёь. эр 2:16. 5:19-30. 10:30).</w:t>
      </w:r>
    </w:p>
    <w:p>
      <w:pPr>
        <w:pStyle w:val="Normal"/>
        <w:bidi w:val="0"/>
        <w:spacing w:before="0" w:after="0"/>
        <w:ind w:left="0" w:right="0" w:firstLine="567"/>
        <w:rPr/>
      </w:pPr>
      <w:r>
        <w:rPr/>
        <w:t>?юрээр 10:37</w:t>
      </w:r>
    </w:p>
    <w:p>
      <w:pPr>
        <w:pStyle w:val="Normal"/>
        <w:bidi w:val="0"/>
        <w:spacing w:before="0" w:after="0"/>
        <w:ind w:left="0" w:right="0" w:firstLine="567"/>
        <w:rPr/>
      </w:pPr>
      <w:r>
        <w:rPr/>
        <w:t>?х тхЁ№Єх ?эх. "?юу эшъюуфр эх яЁюёшЄ эрё тхЁшЄ№, эх фрт фюёЄрЄюўэюую фюърчрЄхы№ёЄтр фы  юёэютрэш  эр°хщ тхЁ?" (?єЄ№ ъю ?ЁшёЄє. 105). ?єфхёр, ъюЄюЁ?х ёютхЁ°шы ?шёєё, яЁхфэрчэрўрышё№ фы  Єюую, ўЄюс? яЁхфєёьюЄЁхЄ№ эхюсїюфшьюх юёэютрэшх тхЁ? (ёь. ёЄЁ. 209). ?Ёюьх Єюую, їрЁръЄхЁ ?шёєёр тяюыэх ёюуырёют?трыё  ё їрЁръЄхЁюь ?ЄЎр. ?юфюсэ?ь юсЁрчюь т Ёрээхщ ЎхЁътш фхыр ряюёЄюыют ш ётхЁї·хёЄхёЄтхээ?х фрЁ? ?єїр, шчышЄ?х эр тхЁє??шї, яюфЄтхЁфшыш "?тшфхЄхы№ёЄтю ?ЁшёЄр" (1?юЁ. 1:6).</w:t>
      </w:r>
    </w:p>
    <w:p>
      <w:pPr>
        <w:pStyle w:val="Normal"/>
        <w:bidi w:val="0"/>
        <w:spacing w:before="0" w:after="0"/>
        <w:ind w:left="0" w:right="0" w:firstLine="567"/>
        <w:rPr/>
      </w:pPr>
      <w:r>
        <w:rPr/>
        <w:t>?юрээр 10:38</w:t>
      </w:r>
    </w:p>
    <w:p>
      <w:pPr>
        <w:pStyle w:val="Normal"/>
        <w:bidi w:val="0"/>
        <w:spacing w:before="0" w:after="0"/>
        <w:ind w:left="0" w:right="0" w:firstLine="567"/>
        <w:rPr/>
      </w:pPr>
      <w:r>
        <w:rPr/>
        <w:t>?хЁ№Єх фхырь. ?ь. эр ёЄ. 37.</w:t>
      </w:r>
    </w:p>
    <w:p>
      <w:pPr>
        <w:pStyle w:val="Normal"/>
        <w:bidi w:val="0"/>
        <w:spacing w:before="0" w:after="0"/>
        <w:ind w:left="0" w:right="0" w:firstLine="567"/>
        <w:rPr/>
      </w:pPr>
      <w:r>
        <w:rPr/>
        <w:t>?чэрЄ№ ш яютхЁшЄ№. ?ўхтшфэюёЄ№ ЄхъёЄр ёъыюээр (ёЁ. 146 ёЄЁ.) ъ ўЄхэш?: "єчэрЄ№ ш яюэ Є№" Є. х. яЁшфЄш ъ яючэрэш? ш яЁхс?трЄ№ фры№°х т ¤Єюь яючэрэшш. ?єътры№эюх чэрўхэшх ¤Єюую ўЄхэш  юЄЁрцхэю т рэуышщёъющ ?шсышш тЁхь?э ъюЁюы  ?ъютр: "?ЁшфЄш ъ яючэрэш? ш єъЁхяшЄ№ тр°є тхЁє".</w:t>
      </w:r>
    </w:p>
    <w:p>
      <w:pPr>
        <w:pStyle w:val="Normal"/>
        <w:bidi w:val="0"/>
        <w:spacing w:before="0" w:after="0"/>
        <w:ind w:left="0" w:right="0" w:firstLine="567"/>
        <w:rPr/>
      </w:pPr>
      <w:r>
        <w:rPr/>
        <w:t>?ю ?эх. ??? Ёрч ?шёєё чр тшы ю ?тю?ь хфшэёЄтх ё ?ЄЎюь (ёь. эр ёЄ. 30).</w:t>
      </w:r>
    </w:p>
    <w:p>
      <w:pPr>
        <w:pStyle w:val="Normal"/>
        <w:bidi w:val="0"/>
        <w:spacing w:before="0" w:after="0"/>
        <w:ind w:left="0" w:right="0" w:firstLine="567"/>
        <w:rPr/>
      </w:pPr>
      <w:r>
        <w:rPr/>
        <w:t>?юрээр 10:39</w:t>
      </w:r>
    </w:p>
    <w:p>
      <w:pPr>
        <w:pStyle w:val="Normal"/>
        <w:bidi w:val="0"/>
        <w:spacing w:before="0" w:after="0"/>
        <w:ind w:left="0" w:right="0" w:firstLine="567"/>
        <w:rPr/>
      </w:pPr>
      <w:r>
        <w:rPr/>
        <w:t>?я Є№ шёърыш. ?Ё. 7:30, 32, 44. 8:20, 59.</w:t>
      </w:r>
    </w:p>
    <w:p>
      <w:pPr>
        <w:pStyle w:val="Normal"/>
        <w:bidi w:val="0"/>
        <w:spacing w:before="0" w:after="0"/>
        <w:ind w:left="0" w:right="0" w:firstLine="567"/>
        <w:rPr/>
      </w:pPr>
      <w:r>
        <w:rPr/>
        <w:t>?ъыюэшыё . ?Ё. 8:59.</w:t>
      </w:r>
    </w:p>
    <w:p>
      <w:pPr>
        <w:pStyle w:val="Normal"/>
        <w:bidi w:val="0"/>
        <w:spacing w:before="0" w:after="0"/>
        <w:ind w:left="0" w:right="0" w:firstLine="567"/>
        <w:rPr/>
      </w:pPr>
      <w:r>
        <w:rPr/>
        <w:t>?юрээр 10:40</w:t>
      </w:r>
    </w:p>
    <w:p>
      <w:pPr>
        <w:pStyle w:val="Normal"/>
        <w:bidi w:val="0"/>
        <w:spacing w:before="0" w:after="0"/>
        <w:ind w:left="0" w:right="0" w:firstLine="567"/>
        <w:rPr/>
      </w:pPr>
      <w:r>
        <w:rPr/>
        <w:t>?р ?юЁфрэ. ?ЄэюёшЄхы№эю фшёъєёёшш ю ёыєцхэшш ?шёєёр т ?хЁхх - ёь. эр ?Ї. 19:1.</w:t>
      </w:r>
    </w:p>
    <w:p>
      <w:pPr>
        <w:pStyle w:val="Normal"/>
        <w:bidi w:val="0"/>
        <w:spacing w:before="0" w:after="0"/>
        <w:ind w:left="0" w:right="0" w:firstLine="567"/>
        <w:rPr/>
      </w:pPr>
      <w:r>
        <w:rPr/>
        <w:t>?фх яЁхцфх ъЁхёЄшы ?юрээ. ?ь. эр 1:28.</w:t>
      </w:r>
    </w:p>
    <w:p>
      <w:pPr>
        <w:pStyle w:val="Normal"/>
        <w:bidi w:val="0"/>
        <w:spacing w:before="0" w:after="0"/>
        <w:ind w:left="0" w:right="0" w:firstLine="567"/>
        <w:rPr/>
      </w:pPr>
      <w:r>
        <w:rPr/>
        <w:t>? юёЄрыё  Єрь. ?шёєё, ърцхЄё , фюыцхэ с?ы яЁютхёЄш сюы№°є? ўрёЄ№ тЁхьхэш ьхцфє яЁрчфэшъюь ?сэютыхэш  (ёь. эр ёЄ. 22) ш ?рёїющ эхёъюы№ъю ьхё Ўхт ёяєёЄ  - т ?хЁхх (ёь. эр ?Ї. 19:1).</w:t>
      </w:r>
    </w:p>
    <w:p>
      <w:pPr>
        <w:pStyle w:val="Normal"/>
        <w:bidi w:val="0"/>
        <w:spacing w:before="0" w:after="0"/>
        <w:ind w:left="0" w:right="0" w:firstLine="567"/>
        <w:rPr/>
      </w:pPr>
      <w:r>
        <w:rPr/>
        <w:t>?юрээр 10:41</w:t>
      </w:r>
    </w:p>
    <w:p>
      <w:pPr>
        <w:pStyle w:val="Normal"/>
        <w:bidi w:val="0"/>
        <w:spacing w:before="0" w:after="0"/>
        <w:ind w:left="0" w:right="0" w:firstLine="567"/>
        <w:rPr/>
      </w:pPr>
      <w:r>
        <w:rPr/>
        <w:t>?эюушх яЁш°ыш ъ ?хьє. ?Єю с?ы юётхцр??шщ ш яюфъЁхяы ??шщ ъюэЄЁрёЄ яю ёЁртэхэш? ё юЄтхЁцхэшхь т ?хЁєёрышьх.</w:t>
      </w:r>
    </w:p>
    <w:p>
      <w:pPr>
        <w:pStyle w:val="Normal"/>
        <w:bidi w:val="0"/>
        <w:spacing w:before="0" w:after="0"/>
        <w:ind w:left="0" w:right="0" w:firstLine="567"/>
        <w:rPr/>
      </w:pPr>
      <w:r>
        <w:rPr/>
        <w:t>?юрээ эх ёюЄтюЁшы эшъръюую ўєфр. ? яЁюЄштюяюыюцэюёЄ№ ?шёєёє, ?юЄюЁ?щ ёютхЁ°ры Єрь ўєфхёр (?Ї. 19:2). ? ётшфхЄхы№ёЄтх ?юрээр ю ёрьюь ёхсх ёь. 1:19-28. ?юрээ чр тшы ю ёхсх: "? яЁюёЄю "уырё тюяш??хую т яєёЄ?эх". ?хь эх ьхэхх, хую ёыєцхэшх яЁюшчтхыю уыєсюъюх тяхўрЄыхэшх эр эрЁюф т ьхёЄэюёЄ ї, уфх юэ ЄЁєфшыё  ш яЁш?ь, юърчрээ?щ ЄхяхЁ№ ?шёєёє, эхёюьэхээю, т юёюсющ ьхЁх с?ы юс чрэ ЁрсюЄх ?юрээр. ?рЁюф яюьэшы тхёЄ№ ?ЁхфЄхўш.</w:t>
      </w:r>
    </w:p>
    <w:p>
      <w:pPr>
        <w:pStyle w:val="Normal"/>
        <w:bidi w:val="0"/>
        <w:spacing w:before="0" w:after="0"/>
        <w:ind w:left="0" w:right="0" w:firstLine="567"/>
        <w:rPr/>
      </w:pPr>
      <w:r>
        <w:rPr/>
        <w:t>?юрээр 10:42</w:t>
      </w:r>
    </w:p>
    <w:p>
      <w:pPr>
        <w:pStyle w:val="Normal"/>
        <w:bidi w:val="0"/>
        <w:spacing w:before="0" w:after="0"/>
        <w:ind w:left="0" w:right="0" w:firstLine="567"/>
        <w:rPr/>
      </w:pPr>
      <w:r>
        <w:rPr/>
        <w:t>? ьэюушх Єрь єтхЁютрыш. ?с?ўэр  ЇЁрчр т ?трэухышш юЄ ?юрээр (ёь. 4:41. 7:31. 8:30).</w:t>
      </w:r>
    </w:p>
    <w:p>
      <w:pPr>
        <w:pStyle w:val="Normal"/>
        <w:bidi w:val="0"/>
        <w:spacing w:before="0" w:after="0"/>
        <w:ind w:left="0" w:right="0" w:firstLine="567"/>
        <w:rPr/>
      </w:pPr>
      <w:r>
        <w:rPr/>
        <w:t>?юяюыэшЄхы№э?щ ъюььхэЄрЁшщ ?.?. ?рщЄ эр фхё Єє? уыртє ?трэухыш  юЄ ?юрээр.</w:t>
      </w:r>
    </w:p>
    <w:p>
      <w:pPr>
        <w:pStyle w:val="Normal"/>
        <w:bidi w:val="0"/>
        <w:spacing w:before="0" w:after="0"/>
        <w:ind w:left="0" w:right="0" w:firstLine="567"/>
        <w:rPr/>
      </w:pPr>
      <w:r>
        <w:rPr/>
        <w:t>?юрээр 10:2-5 - ?ь. ??? эр ?Ї. 24:23, 24.</w:t>
      </w:r>
    </w:p>
    <w:p>
      <w:pPr>
        <w:pStyle w:val="Normal"/>
        <w:bidi w:val="0"/>
        <w:spacing w:before="0" w:after="0"/>
        <w:ind w:left="0" w:right="0" w:firstLine="567"/>
        <w:rPr/>
      </w:pPr>
      <w:r>
        <w:rPr/>
        <w:t>?юрээр 10:4 - ?ь. ??? эр 2?юЁ. 11:14.</w:t>
      </w:r>
    </w:p>
    <w:p>
      <w:pPr>
        <w:pStyle w:val="Normal"/>
        <w:bidi w:val="0"/>
        <w:spacing w:before="0" w:after="0"/>
        <w:ind w:left="0" w:right="0" w:firstLine="567"/>
        <w:rPr/>
      </w:pPr>
      <w:r>
        <w:rPr/>
        <w:t>?юрээр 10:17, 18</w:t>
      </w:r>
    </w:p>
    <w:p>
      <w:pPr>
        <w:pStyle w:val="Normal"/>
        <w:bidi w:val="0"/>
        <w:spacing w:before="0" w:after="0"/>
        <w:ind w:left="0" w:right="0" w:firstLine="567"/>
        <w:rPr/>
      </w:pPr>
      <w:r>
        <w:rPr/>
        <w:t>?ЁшёЄюё - яюЁєўшЄхы№ ўхыютхър.</w:t>
      </w:r>
    </w:p>
    <w:p>
      <w:pPr>
        <w:pStyle w:val="Normal"/>
        <w:bidi w:val="0"/>
        <w:spacing w:before="0" w:after="0"/>
        <w:ind w:left="0" w:right="0" w:firstLine="567"/>
        <w:rPr/>
      </w:pPr>
      <w:r>
        <w:rPr/>
        <w:t>(?ё. 6:8. ?ыя. 2:6-8. ?ь. ??? эр ?ъ. 16:6)</w:t>
      </w:r>
    </w:p>
    <w:p>
      <w:pPr>
        <w:pStyle w:val="Normal"/>
        <w:bidi w:val="0"/>
        <w:spacing w:before="0" w:after="0"/>
        <w:ind w:left="0" w:right="0" w:firstLine="567"/>
        <w:rPr/>
      </w:pPr>
      <w:r>
        <w:rPr/>
        <w:t>"?шъЄю шч рэухыют эх ьюу ёЄрЄ№ яюЁєўшЄхыхь тьхёЄю ўхыютхўхёъющ Ёрё?; шї цшчэ№ - ?юц№  цшчэ№; юэш эх ьюуыш юЄърчрЄ№ё  юЄ эх?. ?ёх рэухы? эхёєЄ сЁхь  яюёыє°рэш . ?эш эрчэрўхэ? тхёЄэшърьш ?юую, ?Єю  ты хЄё  ?ютхышЄхыхь эхсхё. ?ю ?ЁшёЄюё - Ёртэ?щ ё ?ЄЎюь, ?хчуЁрэшўэ?щ ш ?ёхьюує?шщ. ?э ьюу єяырЄшЄ№ т?ъєя чр ётюсюфє ўхыютхър. ?э - ?хўэ?щ, ?є?хёЄтє??шщ, ?рьюс?Єэ?щ ??э, эх яюфтхЁцхээ?щ эшъръюьє шує; ш ъюуфр ?юу ёяЁюёшы: "?юую эрь яюёырЄ№?" ?э ьюу юЄтхЄшЄ№: "?юЄ ?, яю°ыш ?хэ ". ?э ьюу юЄфрЄ№ ?хс  т чрыюу, ўЄюс? ёЄрЄ№ яюЁєўшЄхыхь ўхыютхър; шсю ?э ьюу ёърчрЄ№ Єю, ўЄю эх ьюу яЁюшчэхёЄш ёрь?щ т?ёюъшщ шч рэухыют, - ? шьх? тырёЄ№ эрф ?юхщ ёюсёЄтхээющ цшчэ№?, шьх? тырёЄ№ юЄфрЄ№ х? ш... юя Є№ яЁшэ Є№ х?". (?эёЄЁєъЄюЁ ьюыюф?цш 21 ш?э  1900 у.)</w:t>
      </w:r>
    </w:p>
    <w:p>
      <w:pPr>
        <w:pStyle w:val="Normal"/>
        <w:bidi w:val="0"/>
        <w:spacing w:before="0" w:after="0"/>
        <w:ind w:left="0" w:right="0" w:firstLine="567"/>
        <w:rPr/>
      </w:pPr>
      <w:r>
        <w:rPr/>
        <w:t>?юрээр 10:18 - ?ь. ??? эр 1:4. 20:17.</w:t>
      </w:r>
    </w:p>
    <w:p>
      <w:pPr>
        <w:pStyle w:val="Normal"/>
        <w:bidi w:val="0"/>
        <w:spacing w:before="0" w:after="0"/>
        <w:ind w:left="0" w:right="0" w:firstLine="567"/>
        <w:rPr/>
      </w:pPr>
      <w:r>
        <w:rPr/>
        <w:t>?юььхэЄрЁшщ рфтхэЄшёЄют ёхф№ьюую фэ  эр ?трэухышх юЄ ?юрээр, 11 уыртє.</w:t>
      </w:r>
    </w:p>
    <w:p>
      <w:pPr>
        <w:pStyle w:val="Normal"/>
        <w:bidi w:val="0"/>
        <w:spacing w:before="0" w:after="0"/>
        <w:ind w:left="0" w:right="0" w:firstLine="567"/>
        <w:rPr/>
      </w:pPr>
      <w:r>
        <w:rPr/>
        <w:t>?юёъЁх°хэшх ?рчрЁ </w:t>
      </w:r>
    </w:p>
    <w:p>
      <w:pPr>
        <w:pStyle w:val="Normal"/>
        <w:bidi w:val="0"/>
        <w:spacing w:before="0" w:after="0"/>
        <w:ind w:left="0" w:right="0" w:firstLine="567"/>
        <w:rPr/>
      </w:pPr>
      <w:r>
        <w:rPr/>
        <w:t>(?юрээр 11:1-45. ?ь. ърЁЄє ёЄЁ. 223, ЄрсышЎр ёЄЁ. 231. юЄэюёшЄхы№эю ўєфхё ёЄЁ. 208-213)</w:t>
      </w:r>
    </w:p>
    <w:p>
      <w:pPr>
        <w:pStyle w:val="Normal"/>
        <w:bidi w:val="0"/>
        <w:spacing w:before="0" w:after="0"/>
        <w:ind w:left="0" w:right="0" w:firstLine="567"/>
        <w:rPr/>
      </w:pPr>
      <w:r>
        <w:rPr/>
        <w:t>?юрээр 11:1</w:t>
      </w:r>
    </w:p>
    <w:p>
      <w:pPr>
        <w:pStyle w:val="Normal"/>
        <w:bidi w:val="0"/>
        <w:spacing w:before="0" w:after="0"/>
        <w:ind w:left="0" w:right="0" w:firstLine="567"/>
        <w:rPr/>
      </w:pPr>
      <w:r>
        <w:rPr/>
        <w:t>?хъЄю. ?ЄэюёшЄхы№эю їЁюэюыюушш ¤Єюую ёюс?Єш  ёь. эр ?Ї. 19:1. ?ъ. 17:1, 11.</w:t>
      </w:r>
    </w:p>
    <w:p>
      <w:pPr>
        <w:pStyle w:val="Normal"/>
        <w:bidi w:val="0"/>
        <w:spacing w:before="0" w:after="0"/>
        <w:ind w:left="0" w:right="0" w:firstLine="567"/>
        <w:rPr/>
      </w:pPr>
      <w:r>
        <w:rPr/>
        <w:t>?рчрЁ№. ?Єю шь  яЁюшёїюфшЄ юЄ хтЁхщёъюую ёыютр ?ырчрЁ, ўЄю, тхЁю Єэю, юсючэрўрхЄ "ъюьє ?юу яюью?эшъ", "?№  яюью?№ - ?юу", шыш "?юу яюьюцхЄ". ?рчрЁ№ эх єяюьшэрхЄё  т ёшэюяЄшўхёъшї ?трэухыш ї, їюЄ  ?єър ёё?ырхЄё  эр яюёх?хэшх ?шёєёюь фюьр ?рЁЇ? ш ?рЁшш (10:38-42). ?єър, юфэръю, эх юЄьхўрхЄ ЇръЄр, ўЄю ¤Єш ё?ёЄЁ? шьхыш сЁрЄр, ъюЄюЁюую юўхэ№ ы?сшы ?шёєё. ? яЁшЄўх ю сюурўх ш ?рчрЁх (?ъ. 16:19-31) эш?шщ эрчтрэ ?рчрЁхь. ?хъюЄюЁ?х єёьрЄЁштр?Є тючьюцэє? ёт ч№ ьхцфє эрёЄю ?шь ёыєўрхь ш т?сюЁюь шьхэш фы  эш?хую (ёь. эр ?ъ. 16:20).</w:t>
      </w:r>
    </w:p>
    <w:p>
      <w:pPr>
        <w:pStyle w:val="Normal"/>
        <w:bidi w:val="0"/>
        <w:spacing w:before="0" w:after="0"/>
        <w:ind w:left="0" w:right="0" w:firstLine="567"/>
        <w:rPr/>
      </w:pPr>
      <w:r>
        <w:rPr/>
        <w:t>?шЇрэшш. ?хыхэшх яЁшсышчшЄхы№эю 1,7 ьшыш юЄ ?хЁєёрышьр (ёь. ёЄ. 18) эр тюёЄюўэюь ёъыюэх ?рёышўэющ уюЁ? яю яєЄш т ?хЁшїюэ. ?Єю ьхёЄю юс?ўэю юЄюцфхёЄты хЄё  ё ёютЁхьхээ?ь ?ы ?чрЁрщхё, ўЄю ючэрўрхЄ "ёхыхэшх ?рчрЁ ".</w:t>
      </w:r>
    </w:p>
    <w:p>
      <w:pPr>
        <w:pStyle w:val="Normal"/>
        <w:bidi w:val="0"/>
        <w:spacing w:before="0" w:after="0"/>
        <w:ind w:left="0" w:right="0" w:firstLine="567"/>
        <w:rPr/>
      </w:pPr>
      <w:r>
        <w:rPr/>
        <w:t>?рЁш . ?ЄэюёшЄхы№эю юЄюцфхёЄтыхэш  ?рЁшш - ёь. эр фюя. яЁшь. эр ?ъ. 7 уырт?.</w:t>
      </w:r>
    </w:p>
    <w:p>
      <w:pPr>
        <w:pStyle w:val="Normal"/>
        <w:bidi w:val="0"/>
        <w:spacing w:before="0" w:after="0"/>
        <w:ind w:left="0" w:right="0" w:firstLine="567"/>
        <w:rPr/>
      </w:pPr>
      <w:r>
        <w:rPr/>
        <w:t>?рЁЇр. ? ъЁрЄъюь чэръюьёЄтх ё їрЁръЄхЁюь ?рЁЇ? - ёь. эр ?ъ. 10:41.</w:t>
      </w:r>
    </w:p>
    <w:p>
      <w:pPr>
        <w:pStyle w:val="Normal"/>
        <w:bidi w:val="0"/>
        <w:spacing w:before="0" w:after="0"/>
        <w:ind w:left="0" w:right="0" w:firstLine="567"/>
        <w:rPr/>
      </w:pPr>
      <w:r>
        <w:rPr/>
        <w:t>?юрээр 11:3</w:t>
      </w:r>
    </w:p>
    <w:p>
      <w:pPr>
        <w:pStyle w:val="Normal"/>
        <w:bidi w:val="0"/>
        <w:spacing w:before="0" w:after="0"/>
        <w:ind w:left="0" w:right="0" w:firstLine="567"/>
        <w:rPr/>
      </w:pPr>
      <w:r>
        <w:rPr/>
        <w:t>?юёырыш ёърчрЄ№ ?ьє. ?. х. яюёырыш тхёЄэшър.</w:t>
      </w:r>
    </w:p>
    <w:p>
      <w:pPr>
        <w:pStyle w:val="Normal"/>
        <w:bidi w:val="0"/>
        <w:spacing w:before="0" w:after="0"/>
        <w:ind w:left="0" w:right="0" w:firstLine="567"/>
        <w:rPr/>
      </w:pPr>
      <w:r>
        <w:rPr/>
        <w:t>?юую ?? ы?сш°№. ?Ё. "Їшыхю" - "ы?сшЄ№ ъръ фЁєур". ?ЄэюёшЄхы№эю Ёрчышўш  ьхцфє "Їшыхю" ш "рурярю" - ы?сют№?, юЄЁрцр??хщ тюёїш?хэшх, єтрцхэшх ш яюўЄхэшх ёь. эр ?Ї. 5:43, 44. "?уряхю" єяюЄЁхсыхэю т ?э. 11:5, ўЄюс? т?ЁрчшЄ№ ы?сют№ ?шёєёр ъ ?рчрЁ? ш хую ё?ёЄЁрь. ?юышЄтхээр  яЁюё№ср ёхёЄ?Ё юс шї ы?сшьюь сЁрЄх, эрїюфшт°хьё  т сюыхчэш, яЁюшчэхёхэр т яЁюёЄ?ї ёыютрї, юЄьхўр??шї шї сышчъє?, чрфє°хтэє? фЁєцсє ш ы?сют№. ?эш ўєтёЄтютрыш, ўЄю ?шёєёє эхюсїюфшью яЁюёЄю ёююс?шЄ№ юс шї эєцфх, ш ?э ёЁрчє цх  тшЄё  эр шї чют ю яюью?ш. ?юуфр ?э ьхфышы, юэш эх ьюуыш яюэ Є№ ?ую яЁюьхфыхэш . ?юуфр шї сЁрЄ єьхЁ - шї ёхЁфЎр эряюыэшы яхўры№. ?рчрыюё№, ўЄю шї ьюышЄт? юёЄрышё№ схч юЄтхЄр. ?ё? цх ?юЄ, ?Єю яюэшьры тё? ш яЁхф ?хь с?ыю ЁрёъЁ?Єю сєфє?хх - шьхы т тшфє сюыхх ёыртэ?щ юЄтхЄ, ўхь юэш юцшфрыш.</w:t>
      </w:r>
    </w:p>
    <w:p>
      <w:pPr>
        <w:pStyle w:val="Normal"/>
        <w:bidi w:val="0"/>
        <w:spacing w:before="0" w:after="0"/>
        <w:ind w:left="0" w:right="0" w:firstLine="567"/>
        <w:rPr/>
      </w:pPr>
      <w:r>
        <w:rPr/>
        <w:t>?юрээр 11:4</w:t>
      </w:r>
    </w:p>
    <w:p>
      <w:pPr>
        <w:pStyle w:val="Normal"/>
        <w:bidi w:val="0"/>
        <w:spacing w:before="0" w:after="0"/>
        <w:ind w:left="0" w:right="0" w:firstLine="567"/>
        <w:rPr/>
      </w:pPr>
      <w:r>
        <w:rPr/>
        <w:t>?х ъ ёьхЁЄш. ?хчєы№ЄрЄюь сюыхчэш ўрёЄю с?трхЄ ёьхЁЄ№, эю т ¤Єюь ёыєўрх, ёьхЁЄ№ с?ыр с? эх фюыуютхўэющ ш тёъюЁх єёЄєяшыр ьхёЄю цшчэш.</w:t>
      </w:r>
    </w:p>
    <w:p>
      <w:pPr>
        <w:pStyle w:val="Normal"/>
        <w:bidi w:val="0"/>
        <w:spacing w:before="0" w:after="0"/>
        <w:ind w:left="0" w:right="0" w:firstLine="567"/>
        <w:rPr/>
      </w:pPr>
      <w:r>
        <w:rPr/>
        <w:t>?ю ъ. ?Ё. "їшэр", чфхё№ тхЁю Єэю яюэшьрхьюх ъръ Ёхчєы№ЄрЄ яЁхфыюцхэш  (ёь. эр 9:3) Є. х. ёыртр фюыцэр яЁшэрфыхцрЄ№ шьхэш ?юур ъръ Ёхчєы№ЄрЄ сюыхчэш ш ёьхЁЄш ?рчрЁ . ?юу ё єфютюы№ёЄтшхь яЁхтЁрЄшы чы?х єь?ёы? тЁрур тю сырую ?тюшї "тючы?сыхээ?ї" (?шь. 8:28, ?? 471).</w:t>
      </w:r>
    </w:p>
    <w:p>
      <w:pPr>
        <w:pStyle w:val="Normal"/>
        <w:bidi w:val="0"/>
        <w:spacing w:before="0" w:after="0"/>
        <w:ind w:left="0" w:right="0" w:firstLine="567"/>
        <w:rPr/>
      </w:pPr>
      <w:r>
        <w:rPr/>
        <w:t>?юрээр 11:5</w:t>
      </w:r>
    </w:p>
    <w:p>
      <w:pPr>
        <w:pStyle w:val="Normal"/>
        <w:bidi w:val="0"/>
        <w:spacing w:before="0" w:after="0"/>
        <w:ind w:left="0" w:right="0" w:firstLine="567"/>
        <w:rPr/>
      </w:pPr>
      <w:r>
        <w:rPr/>
        <w:t>??сшы. ?Ё. "рурярю", ы?сют№, т?Ёрцр??р  тюёїш?хэшх, єтрцхэшх, яюўЄхэшх (ёь. эр ?Ї. 5:43, 44). ?Єю ърёрхЄё  ы?стш ?шёєёр ъ ?рчрЁ? - яЁшьхэхэю Єюы№ъю юфэю "Їшыхю" (ёь. эр ?э. 11:3). ?хъюЄюЁ?х ъюььхэЄрЄюЁ? т 3 ш 5 ёЄшїрї тшф Є фюърчрЄхы№ёЄтю, ўЄю ?юрээ чфхё№ яЁшьхэшы "Їшыхю" ш "рурярю" т Ёртэюь чэрўхэшш. ?ръюх чръы?ўхэшх эх юс чрЄхы№эю. ? фхщёЄтшЄхы№эюёЄш "рурярю" тючьюцэю эрЁюўэю шчсЁрэю т ёЄ. 5, уфх тъы?ўхэ? ш ё?ёЄЁ?, ўЄюс? шчсхцрЄ№ тючьюцэюую чръы?ўхэш , ўЄю шьхырё№ т тшфє яЁюёЄю ўхыютхўхёър  ёъюЁс№. "?урярю" ўрёЄю тёЄЁхўрхЄё  т ЄЁєфрї ?юрээр, ўЄюс? шчюсЁрчшЄ№ ы?сют№, ъюЄюЁє? їЁшёЄшрэх фюыцэ? яЁю ты Є№ фЁєу ъю фЁєує (13:34. 15:12. 1?э. 4:7, 11).</w:t>
      </w:r>
    </w:p>
    <w:p>
      <w:pPr>
        <w:pStyle w:val="Normal"/>
        <w:bidi w:val="0"/>
        <w:spacing w:before="0" w:after="0"/>
        <w:ind w:left="0" w:right="0" w:firstLine="567"/>
        <w:rPr/>
      </w:pPr>
      <w:r>
        <w:rPr/>
        <w:t>?юрээр 11:6</w:t>
      </w:r>
    </w:p>
    <w:p>
      <w:pPr>
        <w:pStyle w:val="Normal"/>
        <w:bidi w:val="0"/>
        <w:spacing w:before="0" w:after="0"/>
        <w:ind w:left="0" w:right="0" w:firstLine="567"/>
        <w:rPr/>
      </w:pPr>
      <w:r>
        <w:rPr/>
        <w:t>?Ёюс?ы фтр фэ . ?хы№ яЁюьхфыхэш  с?ыр шчтхёЄэр ?шёєёє, эю эхшчтхёЄэр фы  юяхўрыхээющ ёхь№ш т ?шЇрэшш. ?ёыш ?шёєё фюяєёЄшы, ўЄюс? ?рчрЁ№ яюяры яюф тырёЄ№ ёьхЁЄш, фы  ?хую с?ыю тючьюцэ?ь яЁю тшЄ№ ?тю? ?юцхёЄтхээюёЄ№ ш фрЄ№ эхюяЁютхЁцшьюх фюърчрЄхы№ёЄтю, ўЄю ?э т ёрьюь фхых - ?юёъЁхёхэшх ш ?шчэ№. ?юёЁхфёЄтюь ўєфр, тюёъЁх°хэш  ?рчрЁ  - ?шёєё эрьхЁхтрыё  фрЄ№ эхтхЁє??шь шєфх ь тхэўр??хх фюърчрЄхы№ёЄтю, ўЄю ?э с?ы ?хёёш , ?ярёшЄхы№ ьшЁр. ?Є ьхёЄр яЁхс?трэш  ?шёєёр т ?хЁхх фю ?шЇрэшш т ?єфхх с?ыю юъюыю 25 ьшы№ - ЁрёёЄю эшх Ёртэюх фэхтэюьє яєЄх°хёЄтш?. ?ю яЁш єьхЁхээющ їюф№сх ¤Єю яєЄх°хёЄтшх, тючьюцэю, чрэ ыю фтр фэ . ?Ёш ¤Єюь ёЄюшЄ яЁшэ Є№ тю тэшьрэшх ?ую юс?ўрщ ёыєцшЄ№ тёхь эр яєЄш ёыхфютрэш  (ёь. ?? 529). ?юуфр тхёЄэшъ тючтЁрЄшыё  юЄ ?шёєёр, ?рчрЁ№, юўхтшфэю, с?ы х?? цшт (ёь. ?? 526). ?ю фюыцэю с?Є№ тёъюЁх єьхЁ, шсю, ъюуфр ?шёєё яЁшс?ы т ёхь№? ?рчрЁ , юэ єцх эрїюфшыё  т ьюушых ўхЄ?Ёх фэ  (ёЄ. 17). ?ръшь юсЁрчюь, ёюяюёЄртшт т ¤Єющ уыртх тёх фрээ?х, ърёр??шхё  тЁхьхэш, эхЄ эхюсїюфшьюёЄш чръы?ўшЄ№, ъръ эхъюЄюЁ?х яЁхфяюырур?Є, ўЄю ?рчрЁ№ єьхЁ Ёрэ№°х, ўхь тхёЄэшъ фюёЄшу ?шёєёр, ўЄюс? тючтхёЄшЄ№ ?ьє юс ¤Єюь.</w:t>
      </w:r>
    </w:p>
    <w:p>
      <w:pPr>
        <w:pStyle w:val="Normal"/>
        <w:bidi w:val="0"/>
        <w:spacing w:before="0" w:after="0"/>
        <w:ind w:left="0" w:right="0" w:firstLine="567"/>
        <w:rPr/>
      </w:pPr>
      <w:r>
        <w:rPr/>
        <w:t>?юрээр 11:7</w:t>
      </w:r>
    </w:p>
    <w:p>
      <w:pPr>
        <w:pStyle w:val="Normal"/>
        <w:bidi w:val="0"/>
        <w:spacing w:before="0" w:after="0"/>
        <w:ind w:left="0" w:right="0" w:firstLine="567"/>
        <w:rPr/>
      </w:pPr>
      <w:r>
        <w:rPr/>
        <w:t>?ющф?ь юя Є№ т ?єфх?. ?шёєё ыш°№ эхфртэю юёЄртшы шєфх? шч-чр тЁрцфхсэюёЄш шєфххт (?э. 10:9, 40). ? ?тю?ь яЁхфыюцхэшш, ўЄю юэш тёх тьхёЄх фюыцэ? тючтЁрЄшЄ№ё , ?э эх єяюь эєы ?рчрЁ , ш юўхтшфэю ?рчрЁ№ эх с?ы т ь?ёы ї єўхэшъют, ъръ  тёЄтєхЄ шч шї юЄтхЄр (ёь. 11:8).</w:t>
      </w:r>
    </w:p>
    <w:p>
      <w:pPr>
        <w:pStyle w:val="Normal"/>
        <w:bidi w:val="0"/>
        <w:spacing w:before="0" w:after="0"/>
        <w:ind w:left="0" w:right="0" w:firstLine="567"/>
        <w:rPr/>
      </w:pPr>
      <w:r>
        <w:rPr/>
        <w:t>?юрээр 11:8</w:t>
      </w:r>
    </w:p>
    <w:p>
      <w:pPr>
        <w:pStyle w:val="Normal"/>
        <w:bidi w:val="0"/>
        <w:spacing w:before="0" w:after="0"/>
        <w:ind w:left="0" w:right="0" w:firstLine="567"/>
        <w:rPr/>
      </w:pPr>
      <w:r>
        <w:rPr/>
        <w:t>?рттш. ?Ё. "?рссш" - ЄшЄєы, яЁшьхэ хь?щ ъ т?фр??шьё  єўшЄхы ь, ючэрўр??шщ сєътры№эю: "?ющ тхышъшщ ?ўшЄхы№" (ёь. эр 1:38).</w:t>
      </w:r>
    </w:p>
    <w:p>
      <w:pPr>
        <w:pStyle w:val="Normal"/>
        <w:bidi w:val="0"/>
        <w:spacing w:before="0" w:after="0"/>
        <w:ind w:left="0" w:right="0" w:firstLine="567"/>
        <w:rPr/>
      </w:pPr>
      <w:r>
        <w:rPr/>
        <w:t>?ёърыш яюсшЄ№ ?хс  ърьэ ьш. ?ь. эр 10:39.</w:t>
      </w:r>
    </w:p>
    <w:p>
      <w:pPr>
        <w:pStyle w:val="Normal"/>
        <w:bidi w:val="0"/>
        <w:spacing w:before="0" w:after="0"/>
        <w:ind w:left="0" w:right="0" w:firstLine="567"/>
        <w:rPr/>
      </w:pPr>
      <w:r>
        <w:rPr/>
        <w:t>?я Є№ шф?Є. ?ўхэшърь ърчрыюё№ рсёюы?Єэю эхЁрчєьэ?ь, ўЄюс? ?шёєё Ёшёъютры ?тюхщ цшчэ№? т чхьых эхтхЁш  ш т ёьхЁЄхы№эющ тЁрцфхсэюёЄш.</w:t>
      </w:r>
    </w:p>
    <w:p>
      <w:pPr>
        <w:pStyle w:val="Normal"/>
        <w:bidi w:val="0"/>
        <w:spacing w:before="0" w:after="0"/>
        <w:ind w:left="0" w:right="0" w:firstLine="567"/>
        <w:rPr/>
      </w:pPr>
      <w:r>
        <w:rPr/>
        <w:t>?юрээр 11:9</w:t>
      </w:r>
    </w:p>
    <w:p>
      <w:pPr>
        <w:pStyle w:val="Normal"/>
        <w:bidi w:val="0"/>
        <w:spacing w:before="0" w:after="0"/>
        <w:ind w:left="0" w:right="0" w:firstLine="567"/>
        <w:rPr/>
      </w:pPr>
      <w:r>
        <w:rPr/>
        <w:t>12... ўрёют. ?юуырёэю шєфхщёъюьє ёў?Єє тЁхьхэш, фхэ№ фышыё  юЄ тюёїюфр фю чрїюфр ёюыэЎр ш яюфЁрчфхы ыё  эр фтхэрфЎрЄ№ ўрёЄхщ. ? чртшёшьюёЄш юЄ ётхЄютюую фэ  т Ёрчышўэ?х яхЁшюф? уюфр - юЄ 14 ўрёют 12 ьшэєЄ тю тЁхь  ыхЄэхую ёюыэЎхёЄю эш  фю 10 ўрёют 3 ьшэєЄ тю тЁхь  чшьэхую ёюыэЎхёЄю эш . ?ръ ш фышЄхы№эюёЄ№ ўрёр с?ыр Ёрчышўэющ. ?ршсюы№°р  ЁрчэшЎр т фышЄхы№эюёЄш ўрёр с?ыр юъюыю 20 ьшэєЄ.</w:t>
      </w:r>
    </w:p>
    <w:p>
      <w:pPr>
        <w:pStyle w:val="Normal"/>
        <w:bidi w:val="0"/>
        <w:spacing w:before="0" w:after="0"/>
        <w:ind w:left="0" w:right="0" w:firstLine="567"/>
        <w:rPr/>
      </w:pPr>
      <w:r>
        <w:rPr/>
        <w:t>?юфшЄ фэ?ь. ?Ёртэш ь?ёыш т 9:10 ё т?Ёрцхээ?ьш т 9:4 (ёь. ъюь. Єрь цх). ?рь яюфў?Ёъштрэшх ёЄртшЄё  эр ь?ёы№, ўЄюс? ЄЁєфшЄ№ё , яюър яЁхфюёЄрты хЄё  яюёыхфэ   тючьюцэюёЄ№; чфхё№ - эр ЇръЄ, ўЄю ўрё ?шёєёр тё? х?? эх яЁш°?ы (ёь. эр 7:6).</w:t>
      </w:r>
    </w:p>
    <w:p>
      <w:pPr>
        <w:pStyle w:val="Normal"/>
        <w:bidi w:val="0"/>
        <w:spacing w:before="0" w:after="0"/>
        <w:ind w:left="0" w:right="0" w:firstLine="567"/>
        <w:rPr/>
      </w:pPr>
      <w:r>
        <w:rPr/>
        <w:t>?юрээр 11:11</w:t>
      </w:r>
    </w:p>
    <w:p>
      <w:pPr>
        <w:pStyle w:val="Normal"/>
        <w:bidi w:val="0"/>
        <w:spacing w:before="0" w:after="0"/>
        <w:ind w:left="0" w:right="0" w:firstLine="567"/>
        <w:rPr/>
      </w:pPr>
      <w:r>
        <w:rPr/>
        <w:t>?Ёєу эр°. ?рчрЁ№ чфхё№ т Єръющ цх ьхЁх яЁхфёЄртыхэ ъръ фЁєу єўхэшъют (ёь. эр ёЄ. 3).</w:t>
      </w:r>
    </w:p>
    <w:p>
      <w:pPr>
        <w:pStyle w:val="Normal"/>
        <w:bidi w:val="0"/>
        <w:spacing w:before="0" w:after="0"/>
        <w:ind w:left="0" w:right="0" w:firstLine="567"/>
        <w:rPr/>
      </w:pPr>
      <w:r>
        <w:rPr/>
        <w:t>?ёэєы. ?Ё. "ъюшьрю" - ёыютю, яЁшьхэ хьюх ъръ ъ юс?ўэюьє ёэє (?Ї. 28:13. ?ъ. 22:45), Єръ ш ъю ёэє ёьхЁЄш (?Ї. 27:52. 1?юЁ. 7:39). ?ўхэшъш яюэ ыш, ўЄю ?шёєё уютюЁшы ю хёЄхёЄтхээюь ёэх (ёь. ёЄЁ. 105).</w:t>
      </w:r>
    </w:p>
    <w:p>
      <w:pPr>
        <w:pStyle w:val="Normal"/>
        <w:bidi w:val="0"/>
        <w:spacing w:before="0" w:after="0"/>
        <w:ind w:left="0" w:right="0" w:firstLine="567"/>
        <w:rPr/>
      </w:pPr>
      <w:r>
        <w:rPr/>
        <w:t>?ыхфє??шх ёЁртэхэш  фхьюэёЄЁшЁє?Є ёююЄтхЄёЄтшх ёэр, ъръ ёшьтюыр фы  яЁхфёЄртыхэш  ёьхЁЄш:</w:t>
      </w:r>
    </w:p>
    <w:p>
      <w:pPr>
        <w:pStyle w:val="Normal"/>
        <w:bidi w:val="0"/>
        <w:spacing w:before="0" w:after="0"/>
        <w:ind w:left="0" w:right="0" w:firstLine="567"/>
        <w:rPr/>
      </w:pPr>
      <w:r>
        <w:rPr/>
        <w:t>1. ?юэ - схёёючэрЄхы№эюх ёюёЄю эшх: "??ЁЄт?х эшўхую эх чэр?Є" (?ъъы. 9:5, 6).</w:t>
      </w:r>
    </w:p>
    <w:p>
      <w:pPr>
        <w:pStyle w:val="Normal"/>
        <w:bidi w:val="0"/>
        <w:spacing w:before="0" w:after="0"/>
        <w:ind w:left="0" w:right="0" w:firstLine="567"/>
        <w:rPr/>
      </w:pPr>
      <w:r>
        <w:rPr/>
        <w:t>2. ?юэ - яюъющ юЄ тё ъющ тэх°эхщ фх Єхы№эюёЄш цшчэш: "? ьюушых эхЄ эш ЁрсюЄ?, эш Ёрчь?°ыхэш , эш чэрэш , эш ьєфЁюёЄш" (?ъъы. 9:10).</w:t>
      </w:r>
    </w:p>
    <w:p>
      <w:pPr>
        <w:pStyle w:val="Normal"/>
        <w:bidi w:val="0"/>
        <w:spacing w:before="0" w:after="0"/>
        <w:ind w:left="0" w:right="0" w:firstLine="567"/>
        <w:rPr/>
      </w:pPr>
      <w:r>
        <w:rPr/>
        <w:t>3. ?Ёш ёэх эхтючьюцэю ёючэрЄхы№эюх ь?°ыхэшх: "??їюфшЄ фєї хую... шёўхчр?Є тёх яюь?°ыхэш  хую" (?ё. 145:4).</w:t>
      </w:r>
    </w:p>
    <w:p>
      <w:pPr>
        <w:pStyle w:val="Normal"/>
        <w:bidi w:val="0"/>
        <w:spacing w:before="0" w:after="0"/>
        <w:ind w:left="0" w:right="0" w:firstLine="567"/>
        <w:rPr/>
      </w:pPr>
      <w:r>
        <w:rPr/>
        <w:t>4. ?юэ яЁюфюыцрхЄё  фю Єхї яюЁ, яюър ўхыютхъ эх яЁюсєфшЄё . "?ръ ўхыютхъ ы цхЄ... фю ёъюэўрэш  эхср юэ эх яЁюсєфшЄё  ш эх тюёяЁ эхЄ юЄ ёэр ётюхую" (?ютр 14:12).</w:t>
      </w:r>
    </w:p>
    <w:p>
      <w:pPr>
        <w:pStyle w:val="Normal"/>
        <w:bidi w:val="0"/>
        <w:spacing w:before="0" w:after="0"/>
        <w:ind w:left="0" w:right="0" w:firstLine="567"/>
        <w:rPr/>
      </w:pPr>
      <w:r>
        <w:rPr/>
        <w:t>5. ?юэ эх фюяєёърхЄ юс?хэш  т фх Єхы№эюёЄш ё Єхьш, ъюЄюЁ?х яЁюсєфшышё№: "?хЄ шь сюыхх ўрёЄш тютхъш эш т ў?ь, ўЄю фхырхЄё ... (?ъъы. 9:6).</w:t>
      </w:r>
    </w:p>
    <w:p>
      <w:pPr>
        <w:pStyle w:val="Normal"/>
        <w:bidi w:val="0"/>
        <w:spacing w:before="0" w:after="0"/>
        <w:ind w:left="0" w:right="0" w:firstLine="567"/>
        <w:rPr/>
      </w:pPr>
      <w:r>
        <w:rPr/>
        <w:t>6. ?юэ яЁштюфшЄ ъ схчфхщёЄтш? ўєтёЄтр фє°ш: "? ы?сют№ шї, ш эхэртшёЄ№ шї, ш ЁхтэюёЄ№ шї єцх шёўхчыш" (?ъъы. 9:6).</w:t>
      </w:r>
    </w:p>
    <w:p>
      <w:pPr>
        <w:pStyle w:val="Normal"/>
        <w:bidi w:val="0"/>
        <w:spacing w:before="0" w:after="0"/>
        <w:ind w:left="0" w:right="0" w:firstLine="567"/>
        <w:rPr/>
      </w:pPr>
      <w:r>
        <w:rPr/>
        <w:t>7. ?юэ яЁшїюфшЄ хёЄхёЄтхээю ш эхшчсхцэю ъю тёхь: "?шт?х чэр?Є, ўЄю єьЁєЄ" (?ъъы. 9:5).</w:t>
      </w:r>
    </w:p>
    <w:p>
      <w:pPr>
        <w:pStyle w:val="Normal"/>
        <w:bidi w:val="0"/>
        <w:spacing w:before="0" w:after="0"/>
        <w:ind w:left="0" w:right="0" w:firstLine="567"/>
        <w:rPr/>
      </w:pPr>
      <w:r>
        <w:rPr/>
        <w:t>8. ?юэ яЁхъЁр?рхЄ тё ъє? їтрыє ?юує: "?сю эх яЁхшёяюфэ   їтрышЄ ?хс , эх ёьхЁЄ№ тюёїтры хЄ ?хс  (?ё. 38:18. ?ё. 113:25).</w:t>
      </w:r>
    </w:p>
    <w:p>
      <w:pPr>
        <w:pStyle w:val="Normal"/>
        <w:bidi w:val="0"/>
        <w:spacing w:before="0" w:after="0"/>
        <w:ind w:left="0" w:right="0" w:firstLine="567"/>
        <w:rPr/>
      </w:pPr>
      <w:r>
        <w:rPr/>
        <w:t>?юрээр 11:12</w:t>
      </w:r>
    </w:p>
    <w:p>
      <w:pPr>
        <w:pStyle w:val="Normal"/>
        <w:bidi w:val="0"/>
        <w:spacing w:before="0" w:after="0"/>
        <w:ind w:left="0" w:right="0" w:firstLine="567"/>
        <w:rPr/>
      </w:pPr>
      <w:r>
        <w:rPr/>
        <w:t>??чфюЁютххЄ. ?Ё. "чючю", ю сюыхчэш - "яюяЁртшЄ№ё ", "т?чфюЁютхЄ№".</w:t>
      </w:r>
    </w:p>
    <w:p>
      <w:pPr>
        <w:pStyle w:val="Normal"/>
        <w:bidi w:val="0"/>
        <w:spacing w:before="0" w:after="0"/>
        <w:ind w:left="0" w:right="0" w:firstLine="567"/>
        <w:rPr/>
      </w:pPr>
      <w:r>
        <w:rPr/>
        <w:t>?юрээр 11:13</w:t>
      </w:r>
    </w:p>
    <w:p>
      <w:pPr>
        <w:pStyle w:val="Normal"/>
        <w:bidi w:val="0"/>
        <w:spacing w:before="0" w:after="0"/>
        <w:ind w:left="0" w:right="0" w:firstLine="567"/>
        <w:rPr/>
      </w:pPr>
      <w:r>
        <w:rPr/>
        <w:t>? юэш фєьрыш. ?ё?ыър ?ЁшёЄр эр ёюэ эх с?ыр яюэ Єр. ?ўхэшъш эрфх ышё№, ўЄю т сюыхчэш ?рчрЁ  ъръ Ёрч яЁю°?ы ъЁшчшё ш юэ єцх т?чфюЁртыштры т сыруюЄтюЁэюь ёэх.</w:t>
      </w:r>
    </w:p>
    <w:p>
      <w:pPr>
        <w:pStyle w:val="Normal"/>
        <w:bidi w:val="0"/>
        <w:spacing w:before="0" w:after="0"/>
        <w:ind w:left="0" w:right="0" w:firstLine="567"/>
        <w:rPr/>
      </w:pPr>
      <w:r>
        <w:rPr/>
        <w:t>?юрээр 11:14</w:t>
      </w:r>
    </w:p>
    <w:p>
      <w:pPr>
        <w:pStyle w:val="Normal"/>
        <w:bidi w:val="0"/>
        <w:spacing w:before="0" w:after="0"/>
        <w:ind w:left="0" w:right="0" w:firstLine="567"/>
        <w:rPr/>
      </w:pPr>
      <w:r>
        <w:rPr/>
        <w:t>?Ё ью. ?шёєё эх уютюЁшы сюы№°х шэюёърчрЄхы№эю.</w:t>
      </w:r>
    </w:p>
    <w:p>
      <w:pPr>
        <w:pStyle w:val="Normal"/>
        <w:bidi w:val="0"/>
        <w:spacing w:before="0" w:after="0"/>
        <w:ind w:left="0" w:right="0" w:firstLine="567"/>
        <w:rPr/>
      </w:pPr>
      <w:r>
        <w:rPr/>
        <w:t>?юрээр 11:15</w:t>
      </w:r>
    </w:p>
    <w:p>
      <w:pPr>
        <w:pStyle w:val="Normal"/>
        <w:bidi w:val="0"/>
        <w:spacing w:before="0" w:after="0"/>
        <w:ind w:left="0" w:right="0" w:firstLine="567"/>
        <w:rPr/>
      </w:pPr>
      <w:r>
        <w:rPr/>
        <w:t>?х с?ыю Єрь. ?ьххЄё  т тшфє, ўЄю ёьхЁЄ№ эх яЁюшчю°ыр с?, хёыш с? ?шёєё яЁшёєЄёЄтютры Єрь.</w:t>
      </w:r>
    </w:p>
    <w:p>
      <w:pPr>
        <w:pStyle w:val="Normal"/>
        <w:bidi w:val="0"/>
        <w:spacing w:before="0" w:after="0"/>
        <w:ind w:left="0" w:right="0" w:firstLine="567"/>
        <w:rPr/>
      </w:pPr>
      <w:r>
        <w:rPr/>
        <w:t>?рс? т? єтхЁютрыш. ?хЁр єўхэшъют т ?шёєёр ъръ ??эр ?юцш  фюыцэр с?ыр єъЁхяшЄ№ё  яюёЁхфёЄтюь тхэўр??хую ўєфр т ёыєцхэшш ?шёєёр (ёь. эр ёЄ. 6).</w:t>
      </w:r>
    </w:p>
    <w:p>
      <w:pPr>
        <w:pStyle w:val="Normal"/>
        <w:bidi w:val="0"/>
        <w:spacing w:before="0" w:after="0"/>
        <w:ind w:left="0" w:right="0" w:firstLine="567"/>
        <w:rPr/>
      </w:pPr>
      <w:r>
        <w:rPr/>
        <w:t>?юрээр 11:16</w:t>
      </w:r>
    </w:p>
    <w:p>
      <w:pPr>
        <w:pStyle w:val="Normal"/>
        <w:bidi w:val="0"/>
        <w:spacing w:before="0" w:after="0"/>
        <w:ind w:left="0" w:right="0" w:firstLine="567"/>
        <w:rPr/>
      </w:pPr>
      <w:r>
        <w:rPr/>
        <w:t>?юьр. ?ЁрэёышЄхЁрЎш  хтЁхщёъюую "?хюь" - "сышчэхЎ" (ёь. эр ?ъ. 3:18).</w:t>
      </w:r>
    </w:p>
    <w:p>
      <w:pPr>
        <w:pStyle w:val="Normal"/>
        <w:bidi w:val="0"/>
        <w:spacing w:before="0" w:after="0"/>
        <w:ind w:left="0" w:right="0" w:firstLine="567"/>
        <w:rPr/>
      </w:pPr>
      <w:r>
        <w:rPr/>
        <w:t>?ышчэхЎ. ?Ё. "фшфюьюё" - Єръцх ючэрўр??хх "сышчэхЎ". ?Ёхтэхх яЁхфрэшх юсэрЁєцхээюх т ряюъЁшЇшўхёъюь ЄЁєфх "?х эш  ?юь?" уютюЁшЄ, ўЄю юэ с?ы юфэшь шч сышчэхЎют, ъюЄюЁ?щ Ёюфшыё  тьхёЄх ё ?шёєёюь. ?Єю яЁхфрэшх эх шьххЄ эшъръюую юёэютрэш . ?юьр шуЁры ёЁртэшЄхы№эю т?фр??є?ё  Ёюы№ т ?трэухышш ?юрээр (ёь. 14:5. 20:24-29. 21:2). ?э яЁю ты хЄё  т ётюхщ їрЁръЄхЁэющ яЁшЁюфх - шёъЁхээшщ, їюЄ  Ёюсъшщ ш сю чышт?щ (ёь. ?? 296). ?юёъюы№ъє хую ?ўшЄхы№ эряЁрты ыё  т ?шЇрэш?, юэ сыруюфрЁ  ётюхщ тхЁэюёЄш яюёыхфютры чр ?шь, їюЄ  хую єь с?ы яхЁхяюыэхэ ёрь?ьш ьЁрўэ?ьш яЁхфўєтёЄтш ьш; хьє ърчрыюё№, ўЄю юэш эряЁрты ?Єё  т ъюуЄш ёьхЁЄш.</w:t>
      </w:r>
    </w:p>
    <w:p>
      <w:pPr>
        <w:pStyle w:val="Normal"/>
        <w:bidi w:val="0"/>
        <w:spacing w:before="0" w:after="0"/>
        <w:ind w:left="0" w:right="0" w:firstLine="567"/>
        <w:rPr/>
      </w:pPr>
      <w:r>
        <w:rPr/>
        <w:t>?юрээр 11:17</w:t>
      </w:r>
    </w:p>
    <w:p>
      <w:pPr>
        <w:pStyle w:val="Normal"/>
        <w:bidi w:val="0"/>
        <w:spacing w:before="0" w:after="0"/>
        <w:ind w:left="0" w:right="0" w:firstLine="567"/>
        <w:rPr/>
      </w:pPr>
      <w:r>
        <w:rPr/>
        <w:t>?хЄ?Ёх фэ . ?ь. эр ёЄ. 39. ?с юЄэю°хэшш ¤Єюую яхЁшюфр тЁхьхэш ъ "фтєь фэ ь" - ёь. эр ёЄ. 6.</w:t>
      </w:r>
    </w:p>
    <w:p>
      <w:pPr>
        <w:pStyle w:val="Normal"/>
        <w:bidi w:val="0"/>
        <w:spacing w:before="0" w:after="0"/>
        <w:ind w:left="0" w:right="0" w:firstLine="567"/>
        <w:rPr/>
      </w:pPr>
      <w:r>
        <w:rPr/>
        <w:t>?юрээр 11:18</w:t>
      </w:r>
    </w:p>
    <w:p>
      <w:pPr>
        <w:pStyle w:val="Normal"/>
        <w:bidi w:val="0"/>
        <w:spacing w:before="0" w:after="0"/>
        <w:ind w:left="0" w:right="0" w:firstLine="567"/>
        <w:rPr/>
      </w:pPr>
      <w:r>
        <w:rPr/>
        <w:t>?шЇрэш . ?ь. эр ёЄ. 1.</w:t>
      </w:r>
    </w:p>
    <w:p>
      <w:pPr>
        <w:pStyle w:val="Normal"/>
        <w:bidi w:val="0"/>
        <w:spacing w:before="0" w:after="0"/>
        <w:ind w:left="0" w:right="0" w:firstLine="567"/>
        <w:rPr/>
      </w:pPr>
      <w:r>
        <w:rPr/>
        <w:t>?ышч ?хЁєёрышьр. ?хёюьэхээю, єяюь эєЄю, ўЄюс? яюърчрЄ№, ўЄю ¤Єю ьхёЄю ьюуыю с?Є№ єфюсэ?ь фы  яЁшёєЄёЄтш  ьэюушї яюёхЄшЄхыхщ шч ?хЁєёрышьр (ёь. эр ёЄ. 19). ?Ёхфш ¤Єшї яюёхЄшЄхыхщ с?ыш ы?фш, юўхэ№ тЁрцфхсэю эрёЄЁюхээ?х яЁюЄшт ?шёєёр.</w:t>
      </w:r>
    </w:p>
    <w:p>
      <w:pPr>
        <w:pStyle w:val="Normal"/>
        <w:bidi w:val="0"/>
        <w:spacing w:before="0" w:after="0"/>
        <w:ind w:left="0" w:right="0" w:firstLine="567"/>
        <w:rPr/>
      </w:pPr>
      <w:r>
        <w:rPr/>
        <w:t>?Єрфш ї 15-Єш. ?ъюыю 1,7 ьшыш (ёь. 50 ёЄЁ.).</w:t>
      </w:r>
    </w:p>
    <w:p>
      <w:pPr>
        <w:pStyle w:val="Normal"/>
        <w:bidi w:val="0"/>
        <w:spacing w:before="0" w:after="0"/>
        <w:ind w:left="0" w:right="0" w:firstLine="567"/>
        <w:rPr/>
      </w:pPr>
      <w:r>
        <w:rPr/>
        <w:t>?юрээр 11:19</w:t>
      </w:r>
    </w:p>
    <w:p>
      <w:pPr>
        <w:pStyle w:val="Normal"/>
        <w:bidi w:val="0"/>
        <w:spacing w:before="0" w:after="0"/>
        <w:ind w:left="0" w:right="0" w:firstLine="567"/>
        <w:rPr/>
      </w:pPr>
      <w:r>
        <w:rPr/>
        <w:t>?Єх°рЄ№. ?Ёхфш шчЁршы№Є э єЄх°рЄ№ ЁюфёЄтхээшъют, ыш°шт°шїё  ётюшї сышчъшї ш фюЁюушї ёхЁфЎє - ёўшЄрыюё№ фхыюь ы?стш ш юс чрээюёЄш. ?юуырёэю шї тчуы фє, тёхї, ъюЄюЁ?х тхЁэю шёяюыэ ыш ¤Єє юс чрээюёЄ№, юцшфрыр тхышър  эруЁрфр, р ъЄю яЁхэхсЁхуры ётюшьш юс чрээюёЄ ьш - яЁхфюёЄхЁхурыш ю яюёыхфє??шї эрърчрэш ї.</w:t>
      </w:r>
    </w:p>
    <w:p>
      <w:pPr>
        <w:pStyle w:val="Normal"/>
        <w:bidi w:val="0"/>
        <w:spacing w:before="0" w:after="0"/>
        <w:ind w:left="0" w:right="0" w:firstLine="567"/>
        <w:rPr/>
      </w:pPr>
      <w:r>
        <w:rPr/>
        <w:t>?юрээр 11:20</w:t>
      </w:r>
    </w:p>
    <w:p>
      <w:pPr>
        <w:pStyle w:val="Normal"/>
        <w:bidi w:val="0"/>
        <w:spacing w:before="0" w:after="0"/>
        <w:ind w:left="0" w:right="0" w:firstLine="567"/>
        <w:rPr/>
      </w:pPr>
      <w:r>
        <w:rPr/>
        <w:t>?юуфр ?рЁЇр. ? ?рЁЇ? юЄьхўхэ? Єх цх ёрь?х ўхЁЄ? їрЁръЄхЁр, ъръ ш т ?ъ. 10:38-42. ?эр - цштр , ¤эхЁушўэр  ш чрсюЄыштр  тю тёхї яЁръЄшўхёъшї юс чрээюёЄ ї. ?рЁш , ё фЁєующ ёЄюЁюэ?, ёючхЁЎрЄхы№эр , чрфєьўштр , эю яЁхшёяюыэхээр  ы?стш, тё? х?? ёшфхыр фюьр (рэу. яхЁхтюф). ?шёєё с?ы х?? є тїюфр т ёхыхэшх, ъюуфр ?рЁЇр тёЄЁхЄшыр ?ую (ёь. ?э. 11:30).</w:t>
      </w:r>
    </w:p>
    <w:p>
      <w:pPr>
        <w:pStyle w:val="Normal"/>
        <w:bidi w:val="0"/>
        <w:spacing w:before="0" w:after="0"/>
        <w:ind w:left="0" w:right="0" w:firstLine="567"/>
        <w:rPr/>
      </w:pPr>
      <w:r>
        <w:rPr/>
        <w:t>?юрээр 11:21</w:t>
      </w:r>
    </w:p>
    <w:p>
      <w:pPr>
        <w:pStyle w:val="Normal"/>
        <w:bidi w:val="0"/>
        <w:spacing w:before="0" w:after="0"/>
        <w:ind w:left="0" w:right="0" w:firstLine="567"/>
        <w:rPr/>
      </w:pPr>
      <w:r>
        <w:rPr/>
        <w:t>?ёыш с? ?? с?ы чфхё№. ?Єш цх ёрь?х ёыютр с?ыш т?ёърчрэ? ?рЁшхщ, ъюуфр тёЄЁхЄшырё№ ё ?шёєёюь (ёЄ. 32). ?хёюьэхээю, ¤Єр ь?ёы№ с?ыр ўрёЄю эр єёЄрї ш т ёхЁфЎх ёхёЄ?Ё ё ьюьхэЄр ёьхЁЄш шї сЁрЄр. ?юэхўэю, ё?ёЄЁ? с?ыш яЁрт? т ётюшї т?ёърч?трэш ї (ёь. эр ёЄ. 15, ёь. ?? 528).</w:t>
      </w:r>
    </w:p>
    <w:p>
      <w:pPr>
        <w:pStyle w:val="Normal"/>
        <w:bidi w:val="0"/>
        <w:spacing w:before="0" w:after="0"/>
        <w:ind w:left="0" w:right="0" w:firstLine="567"/>
        <w:rPr/>
      </w:pPr>
      <w:r>
        <w:rPr/>
        <w:t>?юрээр 11:22</w:t>
      </w:r>
    </w:p>
    <w:p>
      <w:pPr>
        <w:pStyle w:val="Normal"/>
        <w:bidi w:val="0"/>
        <w:spacing w:before="0" w:after="0"/>
        <w:ind w:left="0" w:right="0" w:firstLine="567"/>
        <w:rPr/>
      </w:pPr>
      <w:r>
        <w:rPr/>
        <w:t>?хую ?? яюяЁюёш°№. ?рЁЇр яЁшчэртрыр, ўЄю ?шёєё с?ы ??эюь ?юцшшь (ёЄ. 28) ш тхЁшыр, ўЄю ?юу тёхуфр ёы?°ры яЁюё№с? ?тюхую ??эр. ?х ёэю, фю ъръющ ёЄхяхэш юэр юёьхышырё№ яшЄрЄ№ эрфхцфє, ўЄю ?шёєё ьюу тюёъЁхёшЄ№ х? сЁрЄр ъ цшчэш. ?эр, эхёюьэхээю, ёы?°рыр ю тюёъЁхёхэшш фюўхЁш эрўры№эшър ёшэруюуш (?ъ. 5:35-43), р Єръцх ш ё?эр тфют? шч ?ршэр (?ъ. 7:11-15). ?эр ўєтёЄтютрыр єтхЁхээюёЄ№, ўЄю ?шёєё ўЄю-Єю фхырхЄ, ўЄюс? єЄх°шЄ№ шї.</w:t>
      </w:r>
    </w:p>
    <w:p>
      <w:pPr>
        <w:pStyle w:val="Normal"/>
        <w:bidi w:val="0"/>
        <w:spacing w:before="0" w:after="0"/>
        <w:ind w:left="0" w:right="0" w:firstLine="567"/>
        <w:rPr/>
      </w:pPr>
      <w:r>
        <w:rPr/>
        <w:t>?юрээр 11:23</w:t>
      </w:r>
    </w:p>
    <w:p>
      <w:pPr>
        <w:pStyle w:val="Normal"/>
        <w:bidi w:val="0"/>
        <w:spacing w:before="0" w:after="0"/>
        <w:ind w:left="0" w:right="0" w:firstLine="567"/>
        <w:rPr/>
      </w:pPr>
      <w:r>
        <w:rPr/>
        <w:t>?юёъЁхёэхЄ. ?юЄ  ёрффєъхш юЄЁшЎрыш шёЄшэє ю тюёъЁхёхэшш ь?ЁЄт?ї (ёь. ?Ї. 22:23), ЇрЁшёхш, сюыхх ьэюуюўшёыхээ?х шч ¤Єшї фтєї ярЁЄшщ - ёьхыю шёяютхфрыш ётю? тхЁє т тюёъЁхёхэшх ш сєфє?є? цшчэ№ (ёь. ?х эш  23:8). ?хёюьэхээю, ьэюушх шьхт°шх Єръюх єсхцфхэшх, я?Єрышё№ єЄх°шЄ№ ?рЁЇє ёыютрьш, ъюЄюЁ?х т фрээюь ёыєўрх т?ёърчры ш ?шёєё.</w:t>
      </w:r>
    </w:p>
    <w:p>
      <w:pPr>
        <w:pStyle w:val="Normal"/>
        <w:bidi w:val="0"/>
        <w:spacing w:before="0" w:after="0"/>
        <w:ind w:left="0" w:right="0" w:firstLine="567"/>
        <w:rPr/>
      </w:pPr>
      <w:r>
        <w:rPr/>
        <w:t>?юрээр 11:24</w:t>
      </w:r>
    </w:p>
    <w:p>
      <w:pPr>
        <w:pStyle w:val="Normal"/>
        <w:bidi w:val="0"/>
        <w:spacing w:before="0" w:after="0"/>
        <w:ind w:left="0" w:right="0" w:firstLine="567"/>
        <w:rPr/>
      </w:pPr>
      <w:r>
        <w:rPr/>
        <w:t>? яюёыхфэшщ фхэ№. ?Єр єтхЁхээюёЄ№ ?рЁЇ? т сєфє?хх тюёъЁхёхэшх с?ыр юўхэ№ ёшы№эющ ш юсыхуўрыр х? яхўры№ (ёЁ. 1?хё 4:13-18). ?ю ¤ЄюЄ фхэ№ ърчрыё  юўхэ№ фры?ъшь; юэр эрфх ырё№, ўЄю яЁюшчющф?Є чфхё№ эхўЄю, ўЄюс? єЄх°шЄ№ х? т Єръющ тхышъющ яхўрыш (ёь. эр 11:22).</w:t>
      </w:r>
    </w:p>
    <w:p>
      <w:pPr>
        <w:pStyle w:val="Normal"/>
        <w:bidi w:val="0"/>
        <w:spacing w:before="0" w:after="0"/>
        <w:ind w:left="0" w:right="0" w:firstLine="567"/>
        <w:rPr/>
      </w:pPr>
      <w:r>
        <w:rPr/>
        <w:t>?юрээр 11:25</w:t>
      </w:r>
    </w:p>
    <w:p>
      <w:pPr>
        <w:pStyle w:val="Normal"/>
        <w:bidi w:val="0"/>
        <w:spacing w:before="0" w:after="0"/>
        <w:ind w:left="0" w:right="0" w:firstLine="567"/>
        <w:rPr/>
      </w:pPr>
      <w:r>
        <w:rPr/>
        <w:t>? хёь№ тюёъЁхёхэшх. ?Єю х?? юфэю шч "? хёь№", т?ёърчрээ?ї ?шёєёюь (ёЁ. 6:35, 51. 8:12. 10:7, 9, 11, 14. 14:6. 15:1, 5). ?шёєё яЁхфёЄртшы чфхё№ ?хс  ъръ ?шчэхфрЄхы . ? ??ь шьххЄё  "цшчэ№ ёрьюс?Єэр , эхяЁюшчтюфэр , эх чршьёЄтютрээр " (?? 530). ?Ёшэ т°шщ ?ую - яЁшэ ы цшчэ№ (1?э. 5:11, 12) ш шьххЄ урЁрэЄш? эр сєфє?хх тюёъЁхёхэшх фы  тхўэющ цшчэш (ёЁ. 1?юЁ. 15:51-55. 1?хё. 4:16).</w:t>
      </w:r>
    </w:p>
    <w:p>
      <w:pPr>
        <w:pStyle w:val="Normal"/>
        <w:bidi w:val="0"/>
        <w:spacing w:before="0" w:after="0"/>
        <w:ind w:left="0" w:right="0" w:firstLine="567"/>
        <w:rPr/>
      </w:pPr>
      <w:r>
        <w:rPr/>
        <w:t>?хЁє??шщ. ?шёєё я?Єрыё  юЄтыхў№ тэшьрэшх юЄ сєфє?хую тюёъЁхёхэш  т ъюэЎх тхъют ш эряЁртшЄ№ шї тэшьрэшх эр ?хс . ?юы№ъю Єх, ъюЄюЁ?х ёюёЁхфюЄрўштр?Є ётю? тхЁє эр ??ь тю тЁхь  шї чхьэюую ёЄЁрэёЄтютрэш , ьюуєЄ эрфх Є№ё  яюыєўшЄ№ цшчэ№ т ЄюЄ фхэ№. ?хЁр юЄ ?ЁшёЄр - тюяЁюё, ЄЁхсє??шщ эр°хую яхЁтюую тэшьрэш  ш шэЄхЁхёр.</w:t>
      </w:r>
    </w:p>
    <w:p>
      <w:pPr>
        <w:pStyle w:val="Normal"/>
        <w:bidi w:val="0"/>
        <w:spacing w:before="0" w:after="0"/>
        <w:ind w:left="0" w:right="0" w:firstLine="567"/>
        <w:rPr/>
      </w:pPr>
      <w:r>
        <w:rPr/>
        <w:t>?ёыш ш єьЁ?Є. "?рцх хёыш юэ фюыцхэ єьхЁхЄ№".</w:t>
      </w:r>
    </w:p>
    <w:p>
      <w:pPr>
        <w:pStyle w:val="Normal"/>
        <w:bidi w:val="0"/>
        <w:spacing w:before="0" w:after="0"/>
        <w:ind w:left="0" w:right="0" w:firstLine="567"/>
        <w:rPr/>
      </w:pPr>
      <w:r>
        <w:rPr/>
        <w:t>?юрээр 11:26</w:t>
      </w:r>
    </w:p>
    <w:p>
      <w:pPr>
        <w:pStyle w:val="Normal"/>
        <w:bidi w:val="0"/>
        <w:spacing w:before="0" w:after="0"/>
        <w:ind w:left="0" w:right="0" w:firstLine="567"/>
        <w:rPr/>
      </w:pPr>
      <w:r>
        <w:rPr/>
        <w:t>?х єьЁ?Є тютхъ. ? уЁ.  ч?ъх ёшы№эю т?фхыхэю юЄЁшЎрэшх (ёь. эр 4:4). ?ё?ыър чфхё№  ёэю єърч?трхЄ эр тЄюЁє? ёьхЁЄ№, р эх ъюэхЎ цшчэш, яюёЄшур??шщ тёхї т ъюэЎх шї чхьэюую ёЄЁрэёЄтютрэш  (ёь. эр 10:28). ?Єю яюёыхфэхх чэрўхэшх яюфЁрчєьхтрхЄё  т 11:25, уфх т?Ёрцхэшх "хёыш ш єьЁ?Є" ыєў°х яхЁхтхёЄш "фрцх хёыш юэ фюыцхэ єьхЁхЄ№". ?ЄюЁр  ёьхЁЄ№ Ёртэючэрўэр т?Ёрцхэш? "яюушсэєЄ" (3:16). ?х, ъюЄюЁ?х цштєЄ ш тхЁ Є т ?шёєёр, сєфєЄ шчсртыхэ? юЄ ¤Єюую юя?Єр (?Єъ. 20:6).</w:t>
      </w:r>
    </w:p>
    <w:p>
      <w:pPr>
        <w:pStyle w:val="Normal"/>
        <w:bidi w:val="0"/>
        <w:spacing w:before="0" w:after="0"/>
        <w:ind w:left="0" w:right="0" w:firstLine="567"/>
        <w:rPr/>
      </w:pPr>
      <w:r>
        <w:rPr/>
        <w:t>?юрээр 11:27</w:t>
      </w:r>
    </w:p>
    <w:p>
      <w:pPr>
        <w:pStyle w:val="Normal"/>
        <w:bidi w:val="0"/>
        <w:spacing w:before="0" w:after="0"/>
        <w:ind w:left="0" w:right="0" w:firstLine="567"/>
        <w:rPr/>
      </w:pPr>
      <w:r>
        <w:rPr/>
        <w:t>? тхЁє?. ?рЁЇр яюфЄтхЁфшыр ётю? тхЁє т ?шёєёр ъръ ?хёёш?, ш Єръшь юсЁрчюь ъюётхээю Єю, ўЄю ?э Єюы№ъю ўЄю єЄтхЁцфры.</w:t>
      </w:r>
    </w:p>
    <w:p>
      <w:pPr>
        <w:pStyle w:val="Normal"/>
        <w:bidi w:val="0"/>
        <w:spacing w:before="0" w:after="0"/>
        <w:ind w:left="0" w:right="0" w:firstLine="567"/>
        <w:rPr/>
      </w:pPr>
      <w:r>
        <w:rPr/>
        <w:t>?ЁшёЄюё. ?ь. эр ?Ї. 1:1.</w:t>
      </w:r>
    </w:p>
    <w:p>
      <w:pPr>
        <w:pStyle w:val="Normal"/>
        <w:bidi w:val="0"/>
        <w:spacing w:before="0" w:after="0"/>
        <w:ind w:left="0" w:right="0" w:firstLine="567"/>
        <w:rPr/>
      </w:pPr>
      <w:r>
        <w:rPr/>
        <w:t>??э ?юцшщ. ? чэрўхэшш ¤Єющ ЇЁрч?, яЁшьхэшЄхы№эю ъ ?шёєёє - ёь. эр ?ъ. 1:35, ёь. фюя. яЁшь. эр ?э. 1 уыртє.</w:t>
      </w:r>
    </w:p>
    <w:p>
      <w:pPr>
        <w:pStyle w:val="Normal"/>
        <w:bidi w:val="0"/>
        <w:spacing w:before="0" w:after="0"/>
        <w:ind w:left="0" w:right="0" w:firstLine="567"/>
        <w:rPr/>
      </w:pPr>
      <w:r>
        <w:rPr/>
        <w:t>?Ё фє?шщ т ьшЁ. ?Ё. ¤Єю т?Ёрцхэшх ё ?Ї. 11:3. ?э. 1:9. 3:31. 6:14. 9:39. 16:28. 18:37.</w:t>
      </w:r>
    </w:p>
    <w:p>
      <w:pPr>
        <w:pStyle w:val="Normal"/>
        <w:bidi w:val="0"/>
        <w:spacing w:before="0" w:after="0"/>
        <w:ind w:left="0" w:right="0" w:firstLine="567"/>
        <w:rPr/>
      </w:pPr>
      <w:r>
        <w:rPr/>
        <w:t>?юрээр 11:28</w:t>
      </w:r>
    </w:p>
    <w:p>
      <w:pPr>
        <w:pStyle w:val="Normal"/>
        <w:bidi w:val="0"/>
        <w:spacing w:before="0" w:after="0"/>
        <w:ind w:left="0" w:right="0" w:firstLine="567"/>
        <w:rPr/>
      </w:pPr>
      <w:r>
        <w:rPr/>
        <w:t>?рщэю. ?хёюьэхээю Єръ, ўЄюс? яЁшёєЄёЄтє??шх эр яюїюЁюэрї эх яюёыхфютрыш чр ?рЁшхщ эр ьхёЄю, уфх с?ы ?шёєё. ? ўЄюс? ?рЁш  ьюуыр тёЄЁхЄшЄ№ ?ую юфэр. ??ёЄЁ? чэрыш Єръцх ю чрь?ёырї єсшЄ№ ?шёєёр, ш яЁю ты ыш Єръє? яЁхфєёьюЄЁшЄхы№эюёЄ№, ўЄюс? эх ЁрчуырёшЄ№ ЇръЄр, ўЄю ?э с?ы т ¤Єющ ьхёЄэюёЄш. ?ючьюцэю Єръцх, шьхээю ¤Єю ёююсЁрцхэшх Ёєъютюфшыю шьш, ўЄю юэш эх яЁ ью юсЁрЄшышё№ ъ ?хьє ё яЁюё№сющ, ўЄюс? ?э яЁш°?ы (ёь. эр 3 ёЄ.).</w:t>
      </w:r>
    </w:p>
    <w:p>
      <w:pPr>
        <w:pStyle w:val="Normal"/>
        <w:bidi w:val="0"/>
        <w:spacing w:before="0" w:after="0"/>
        <w:ind w:left="0" w:right="0" w:firstLine="567"/>
        <w:rPr/>
      </w:pPr>
      <w:r>
        <w:rPr/>
        <w:t>?ўшЄхы№. ?Ё. "фшфрёърыюё", сєътры№эю ючэрўр??хх "єўшЄхы№", юс?ўэ?щ ЄшЄєы ?шёєёр (ёь. эр 13:13. 1:38).</w:t>
      </w:r>
    </w:p>
    <w:p>
      <w:pPr>
        <w:pStyle w:val="Normal"/>
        <w:bidi w:val="0"/>
        <w:spacing w:before="0" w:after="0"/>
        <w:ind w:left="0" w:right="0" w:firstLine="567"/>
        <w:rPr/>
      </w:pPr>
      <w:r>
        <w:rPr/>
        <w:t>?юрээр 11:29</w:t>
      </w:r>
    </w:p>
    <w:p>
      <w:pPr>
        <w:pStyle w:val="Normal"/>
        <w:bidi w:val="0"/>
        <w:spacing w:before="0" w:after="0"/>
        <w:ind w:left="0" w:right="0" w:firstLine="567"/>
        <w:rPr/>
      </w:pPr>
      <w:r>
        <w:rPr/>
        <w:t>?юёях°эю тёЄрыр. ?ю ¤Єюую юэр ёшфхыр т фюьх (ёЄ. 20).</w:t>
      </w:r>
    </w:p>
    <w:p>
      <w:pPr>
        <w:pStyle w:val="Normal"/>
        <w:bidi w:val="0"/>
        <w:spacing w:before="0" w:after="0"/>
        <w:ind w:left="0" w:right="0" w:firstLine="567"/>
        <w:rPr/>
      </w:pPr>
      <w:r>
        <w:rPr/>
        <w:t>?юрээр 11:30</w:t>
      </w:r>
    </w:p>
    <w:p>
      <w:pPr>
        <w:pStyle w:val="Normal"/>
        <w:bidi w:val="0"/>
        <w:spacing w:before="0" w:after="0"/>
        <w:ind w:left="0" w:right="0" w:firstLine="567"/>
        <w:rPr/>
      </w:pPr>
      <w:r>
        <w:rPr/>
        <w:t>??? эх тїюфшы. ?хёюьэхээю, шч-чр тЁрцфхсэюёЄш шєфххт (ёь. ёЄ. 8) ш ъЁюьх Єюую, ўЄюс? тёЄЁхЄшЄ№ ёхёЄ?Ё юфэшї.</w:t>
      </w:r>
    </w:p>
    <w:p>
      <w:pPr>
        <w:pStyle w:val="Normal"/>
        <w:bidi w:val="0"/>
        <w:spacing w:before="0" w:after="0"/>
        <w:ind w:left="0" w:right="0" w:firstLine="567"/>
        <w:rPr/>
      </w:pPr>
      <w:r>
        <w:rPr/>
        <w:t>?юрээр 11:31</w:t>
      </w:r>
    </w:p>
    <w:p>
      <w:pPr>
        <w:pStyle w:val="Normal"/>
        <w:bidi w:val="0"/>
        <w:spacing w:before="0" w:after="0"/>
        <w:ind w:left="0" w:right="0" w:firstLine="567"/>
        <w:rPr/>
      </w:pPr>
      <w:r>
        <w:rPr/>
        <w:t>?ю°ыш чр эх?. ?Єю юэш яюёыхфютрыш чр ?рЁшхщ - ьэюую чэрўшыю фы  эшї, шсю юэш ёЄрыш ётшфхЄхы ьш ўєфр, ъюЄюЁюх ?ЁшёЄюё фюыцхэ с?ы ёютхЁ°шЄ№.</w:t>
      </w:r>
    </w:p>
    <w:p>
      <w:pPr>
        <w:pStyle w:val="Normal"/>
        <w:bidi w:val="0"/>
        <w:spacing w:before="0" w:after="0"/>
        <w:ind w:left="0" w:right="0" w:firstLine="567"/>
        <w:rPr/>
      </w:pPr>
      <w:r>
        <w:rPr/>
        <w:t>?юрээр 11:32</w:t>
      </w:r>
    </w:p>
    <w:p>
      <w:pPr>
        <w:pStyle w:val="Normal"/>
        <w:bidi w:val="0"/>
        <w:spacing w:before="0" w:after="0"/>
        <w:ind w:left="0" w:right="0" w:firstLine="567"/>
        <w:rPr/>
      </w:pPr>
      <w:r>
        <w:rPr/>
        <w:t>?рыр. ?эр с?ыр сюыхх эхёфхЁцрээющ, ўхь х? ёхёЄЁр (ёЁ. ёЄ. 20, 21).</w:t>
      </w:r>
    </w:p>
    <w:p>
      <w:pPr>
        <w:pStyle w:val="Normal"/>
        <w:bidi w:val="0"/>
        <w:spacing w:before="0" w:after="0"/>
        <w:ind w:left="0" w:right="0" w:firstLine="567"/>
        <w:rPr/>
      </w:pPr>
      <w:r>
        <w:rPr/>
        <w:t>?ёыш с? ?? с?ы чфхё№. ?Єю Єюўэю Єю, ўЄю ёърчрыр ?рЁЇр (ёь. эр ёЄ. 21). ?ю юўхтшфэю т фрээюь ёыєўрх эх с?ыю эшъръющ схёхф?, ъръ Ёрэ№°х ё ?рЁЇющ. ?рЁш  ярыр ъ эюурь ?шёєёр ш яырърыр. ?ючьюцэю, х? ўєтёЄтр с?ыш ёыш°ъюь тхышъш, ўЄюс? шї т?ЁрчшЄ№ ёыютрьш.</w:t>
      </w:r>
    </w:p>
    <w:p>
      <w:pPr>
        <w:pStyle w:val="Normal"/>
        <w:bidi w:val="0"/>
        <w:spacing w:before="0" w:after="0"/>
        <w:ind w:left="0" w:right="0" w:firstLine="567"/>
        <w:rPr/>
      </w:pPr>
      <w:r>
        <w:rPr/>
        <w:t>?юрээр 11:33</w:t>
      </w:r>
    </w:p>
    <w:p>
      <w:pPr>
        <w:pStyle w:val="Normal"/>
        <w:bidi w:val="0"/>
        <w:spacing w:before="0" w:after="0"/>
        <w:ind w:left="0" w:right="0" w:firstLine="567"/>
        <w:rPr/>
      </w:pPr>
      <w:r>
        <w:rPr/>
        <w:t>?єфххт яырўє?шї. ?хчєёыютэю, яырў ?рЁшш ш сышчъшї фЁєчхщ ?рчрЁ  с?ы шёъЁхээшь, эю ьэюцхёЄтю фЁєушї яырўє?шї, тхЁю Єэю яЁшўшЄрыш ыш°№ яютхЁїэюёЄэю, ўЄю їрЁръЄхЁэю фы  тюёЄюўэ?ї яюїюЁюээ?ї яЁюЎхёёшщ. ?ыютю, чфхё№ яхЁхтхфхээюх "яырърЄ№" тёЄЁхўрхЄё  т ?ъ. 5:39, ўЄюс? шчюсЁрчшЄ№ тыш эшх яЁшўшЄрэш  ш тюяы  эрэ Є?ї яыръры№?шъют.</w:t>
      </w:r>
    </w:p>
    <w:p>
      <w:pPr>
        <w:pStyle w:val="Normal"/>
        <w:bidi w:val="0"/>
        <w:spacing w:before="0" w:after="0"/>
        <w:ind w:left="0" w:right="0" w:firstLine="567"/>
        <w:rPr/>
      </w:pPr>
      <w:r>
        <w:rPr/>
        <w:t>?ючьєЄшыё . ?Ё. "хьсЁшьрюьрш", ъюЄюЁюх т юёэютэюь ючэрўрхЄ "ёшы№эю ЄюёъютрЄ№" шыш "тючьє?рЄ№ё  (ё уэхтюь)". ?Єю ёыютю тёЄЁхўрхЄё  т яхЁхтюфх 70-Єш (?рэ. 11:30) т ъюэЄхъёЄх, ъюЄюЁ?щ яюфў?ЁъштрхЄ эхуюфютрэшх шыш тючьє?хэшх. ?Єр ь?ёы№, ърцхЄё , т?Ёрцхэр ш т ?ъ. 14:5. ?Ёрчр ёюхфшэхэш  ё "тючьєЄшыё " ш "тюёёъюЁсхы" (?э. 11:33) т?ЁрцрхЄ Єє цх ёрьє? ь?ёы№. ?ыхфютрЄхы№эю, "хьсЁшьрюьрш" шчюсЁрцрхЄ тюыэхэшх єьр, ёшы№эюх, ўєтёЄтхээюх яхЁхцштрэшх, чфхё№ яЁртхфэюх, ёяЁртхфыштюх эхуюфютрэшх, эхёюьэхээю т?чтрээюх ышЎхьхЁэющ яхўры№? ёюсЁрт°шїё  шєфххт; эхъюЄюЁ?х шч шї ёЁхф? тёъюЁх сєфєЄ чрь?°ы Є№ яырэ?, ўЄюс? єсшЄ№ Єюую, ю ъюЄюЁюь ЄхяхЁ№ юэш яырърыш, р Єръцх ш ?юую, ?юЄюЁ?щ тёъюЁх фрЁєхЄ цшчэ№ яюўшт°хьє (ёь. ?? 533).</w:t>
      </w:r>
    </w:p>
    <w:p>
      <w:pPr>
        <w:pStyle w:val="Normal"/>
        <w:bidi w:val="0"/>
        <w:spacing w:before="0" w:after="0"/>
        <w:ind w:left="0" w:right="0" w:firstLine="567"/>
        <w:rPr/>
      </w:pPr>
      <w:r>
        <w:rPr/>
        <w:t>?юрээр 11:34</w:t>
      </w:r>
    </w:p>
    <w:p>
      <w:pPr>
        <w:pStyle w:val="Normal"/>
        <w:bidi w:val="0"/>
        <w:spacing w:before="0" w:after="0"/>
        <w:ind w:left="0" w:right="0" w:firstLine="567"/>
        <w:rPr/>
      </w:pPr>
      <w:r>
        <w:rPr/>
        <w:t>?юыюцшыш. ?Ё. "ЄшЄїхьш", юс?ўэюх ёыютю, ўЄюс? т?ЁрчшЄ№ Ёрчьх?хэшх ь?ЁЄтюую Єхыр (ёь. 19:41, 42. 20:2, 13, 15), ёыхфютрЄхы№эю, яюўЄш Ёртэючэрўэюх "яюїюЁюэшыш".</w:t>
      </w:r>
    </w:p>
    <w:p>
      <w:pPr>
        <w:pStyle w:val="Normal"/>
        <w:bidi w:val="0"/>
        <w:spacing w:before="0" w:after="0"/>
        <w:ind w:left="0" w:right="0" w:firstLine="567"/>
        <w:rPr/>
      </w:pPr>
      <w:r>
        <w:rPr/>
        <w:t>?юрээр 11:35</w:t>
      </w:r>
    </w:p>
    <w:p>
      <w:pPr>
        <w:pStyle w:val="Normal"/>
        <w:bidi w:val="0"/>
        <w:spacing w:before="0" w:after="0"/>
        <w:ind w:left="0" w:right="0" w:firstLine="567"/>
        <w:rPr/>
      </w:pPr>
      <w:r>
        <w:rPr/>
        <w:t>?Ёюёыхчшыё . ?Ё. "фръЁєю" - "ышЄ№ ёы?ч?". ?Єю ёыютю т ?ютюь ?ртхЄх тёЄЁхўрхЄё  Єюы№ъю чфхё№. ? яхЁхтюфрї 70-Єш юэю тёЄЁхўрхЄё  є ?ютр 3:24. ?хЁ. 27:35. ?шї. 2:6. ?ыютю фы  "яырърЄ№" т ?юрээр 11:33 - "ъыршю", ёыютю, ъюЄюЁюх шчюсЁрцрхЄ эх Єюы№ъю юёырсыхээ?щ яырў, эю Єръцх яЁшўшЄрэш  ш тюяыш, юс?ўэю ёюяЁютюцфр??шх тюёЄюўэ?х яЁюЎхёёшш юс єьхЁ°хь (ёь. эр ёЄ. 33). "?ыршю", юфэръю, тёЄЁхўрхЄё  т ?ъ. 19:41 - эю т фЁєуюь чэрўхэшш. ? ?тюхщ ўхыютхўхёъющ яЁшЁюфх, ?шёєё ёюяЁшърёрыё  ё ўхыютхўхёъющ яхўры№? ш яыръры ё яырўє?шьш. "?юёхьє ?э фюыцхэ с?ы тю тё?ь єяюфюсшЄ№ё  сЁрЄ№ ь" (?тЁ. 2:17). ?ч-чр ?тюхую юЄюцфхёЄтыхэш  ё ўхыютхўхёЄтюь "?э ьюцхЄ ш шёъє°рхь?ь яюьюў№" (?тЁ. 2:18). ?ЄэюёшЄхы№эю фшёъєёёшш ю ўхыютхўхёъющ яЁшЁюфх ?шёєёр ёь. эр ?ъ. 2:52. ?юрээ 1:14. ?Єю ърёрхЄё  Ёрёёєцфхэшщ юЄэюёшЄхы№эю ёы?ч ?ЁшёЄр - ёь. ?? 533, 534.</w:t>
      </w:r>
    </w:p>
    <w:p>
      <w:pPr>
        <w:pStyle w:val="Normal"/>
        <w:bidi w:val="0"/>
        <w:spacing w:before="0" w:after="0"/>
        <w:ind w:left="0" w:right="0" w:firstLine="567"/>
        <w:rPr/>
      </w:pPr>
      <w:r>
        <w:rPr/>
        <w:t>?юрээр 11:36</w:t>
      </w:r>
    </w:p>
    <w:p>
      <w:pPr>
        <w:pStyle w:val="Normal"/>
        <w:bidi w:val="0"/>
        <w:spacing w:before="0" w:after="0"/>
        <w:ind w:left="0" w:right="0" w:firstLine="567"/>
        <w:rPr/>
      </w:pPr>
      <w:r>
        <w:rPr/>
        <w:t>??сшы. ?Ё. "Їшыхю" (ёь. эр ёЄ. 3, 5).</w:t>
      </w:r>
    </w:p>
    <w:p>
      <w:pPr>
        <w:pStyle w:val="Normal"/>
        <w:bidi w:val="0"/>
        <w:spacing w:before="0" w:after="0"/>
        <w:ind w:left="0" w:right="0" w:firstLine="567"/>
        <w:rPr/>
      </w:pPr>
      <w:r>
        <w:rPr/>
        <w:t>?юрээр 11:37</w:t>
      </w:r>
    </w:p>
    <w:p>
      <w:pPr>
        <w:pStyle w:val="Normal"/>
        <w:bidi w:val="0"/>
        <w:spacing w:before="0" w:after="0"/>
        <w:ind w:left="0" w:right="0" w:firstLine="567"/>
        <w:rPr/>
      </w:pPr>
      <w:r>
        <w:rPr/>
        <w:t>?х ьюу ыш ёхщ? ?Єш ёыютр, ърцхЄё , т?Ёрцрыш яютЄюЁ хьє? ь?ёы№ ъръ ?рЁЇющ, Єръ ш ?рЁшхщ, ўЄю хёыш с? ?юёяюф№ яЁшёєЄёЄтютры чфхё№, ?рчрЁ№ эх єьхЁ с? (ёЄ. 21, 32). ?фэръю, ёюуырёэю ъюэЄхъёЄє (ёь. эр ёЄ. 38), ърцхЄё  сюыхх хёЄхёЄтхээ?ь шёЄюыъютрЄ№ шї ъръ т?Ёрцхэшх ёъхяЄшЎшчьр ш ёюьэхэш , ш фрцх хфъющ эрёьх°ъш, ъръ хёыш с? юэш цхырыш ёърчрЄ№: "?ёыш с? ?э т фхщёЄтшЄхы№эюёЄш с?ы ўєфюЄтюЁЎхь, эр ўЄю яЁхЄхэфєхЄ, ъюэхўэю ?э ёфхыры с? ўЄю-ышсю фы  юфэюую шч ?тюшї ёрь?ї сышчъшї фЁєчхщ". ?ыхфютрЄхы№эю, юэш ьюуыш ёю тёхую ¤Єюую ёфхырЄ№ т?тюф, яЁшэшьр  тю тэшьрэшх эхєфрўє, ёюїЁрэшЄ№ цшчэ№ ?рчрЁ  - ўЄю ?э эх юЄтхЁч юўш ёыхяюьє ўхыютхъє.</w:t>
      </w:r>
    </w:p>
    <w:p>
      <w:pPr>
        <w:pStyle w:val="Normal"/>
        <w:bidi w:val="0"/>
        <w:spacing w:before="0" w:after="0"/>
        <w:ind w:left="0" w:right="0" w:firstLine="567"/>
        <w:rPr/>
      </w:pPr>
      <w:r>
        <w:rPr/>
        <w:t>?юрээр 11:38</w:t>
      </w:r>
    </w:p>
    <w:p>
      <w:pPr>
        <w:pStyle w:val="Normal"/>
        <w:bidi w:val="0"/>
        <w:spacing w:before="0" w:after="0"/>
        <w:ind w:left="0" w:right="0" w:firstLine="567"/>
        <w:rPr/>
      </w:pPr>
      <w:r>
        <w:rPr/>
        <w:t>?ъюЁс  тэєЄЁхээю. ?ь. эр ёЄ. 33. ?юэ эхтхЁш , т?ёърчрээ?щ эхъюЄюЁ?ьш шєфх ьш (ёь. ёЄ. 37), ёюфхщёЄтютры Єръюьє ёъюЁсэюьє ёюёЄю эш? ь?ёыхщ.</w:t>
      </w:r>
    </w:p>
    <w:p>
      <w:pPr>
        <w:pStyle w:val="Normal"/>
        <w:bidi w:val="0"/>
        <w:spacing w:before="0" w:after="0"/>
        <w:ind w:left="0" w:right="0" w:firstLine="567"/>
        <w:rPr/>
      </w:pPr>
      <w:r>
        <w:rPr/>
        <w:t>?Ёюсє. ?Ё. "ьэхьхшюэ", сєътры№эю "ярь Єэшъ" юЄ "ьэхьюэхєю" - "яюьэшЄ№", ьэюуюъЁрЄэю яЁшьхэ хьюх т ёь?ёых ярь Єэшър фы  ь?ЁЄтюую, эю сюы№°х тёхую юЄэюёшЄхы№эю ьюушы? шыш ёрьющ уЁюсэшЎ? (?ъ. 16:5).</w:t>
      </w:r>
    </w:p>
    <w:p>
      <w:pPr>
        <w:pStyle w:val="Normal"/>
        <w:bidi w:val="0"/>
        <w:spacing w:before="0" w:after="0"/>
        <w:ind w:left="0" w:right="0" w:firstLine="567"/>
        <w:rPr/>
      </w:pPr>
      <w:r>
        <w:rPr/>
        <w:t>?х?хЁр. ?ёЄхёЄтхээ?х ях?хЁ?, чрЁрэхх яЁшуюЄютыхээ?х яюёЁхфёЄтюь т?ёхърэш , с?ыш юс?ўэ?ьш яюїюЁюээ?ьш ьхёЄрьш т ?рыхёЄшэх (ёЁ. ??Є. 23:19. ?ё. 22:16). ?ш°эр шчюсЁрцрхЄ Єшяшўэє? ёхьхщэє? уЁюсэшЎє: "?хэЄЁры№эюх ьхёЄю ях?хЁ? фюыцэю с?Є№ ЁрчьхЁюь 6 эр 8 ыюъЄхщ (ыюъюЄ№ Ёртхэ 45 ёь) ш 13 ърьхЁ фюыцэ? юЄъЁ?трЄ№ё  т эх?, ўхЄ?Ёх ё юфэющ ёЄюЁюэ?, ўхЄ?Ёх ё фЁєующ; ЄЁш ёяхЁхфш (є тїюфр); юфэр ёяЁртр є тїюфр ш юфэр - ёыхтр. ? эрЁєцэющ ёЄюЁюэ? є тїюфр т ях?хЁє эхюсїюфшью ёфхырЄ№ фтюЁ 6 ? 6 ыюъЄхщ [ъюЄюЁ?щ  ты хЄё ] ьхёЄюь яюїюЁюээ?ї эюёшыюъ ё уЁюсюь, ш Єхї, ъюЄюЁ?х їюЁюэ Є хую. ?тх ях?хЁ? [фтр уЁюср] фюыцэ? ЁрёъЁ?трЄ№ё  ё ¤Єюую фтюЁр - юфэр ё юфэющ ёЄюЁюэ?, ш юфэр ё фЁєующ" (?рср ?рЄїЁр 6, 8. ? ?рыьєфх шчф. ?рэъшэр ёЄЁ. 421, 422). ?Ёїхюыюушўхёъшх Ёрёъюяъш яюърчрыш, ўЄю тїюф? т уЁюсэшЎ? юс?ўэю Ёрёяюырурышё№ т уюЁшчюэЄры№эющ яыюёъюёЄш.</w:t>
      </w:r>
    </w:p>
    <w:p>
      <w:pPr>
        <w:pStyle w:val="Normal"/>
        <w:bidi w:val="0"/>
        <w:spacing w:before="0" w:after="0"/>
        <w:ind w:left="0" w:right="0" w:firstLine="567"/>
        <w:rPr/>
      </w:pPr>
      <w:r>
        <w:rPr/>
        <w:t>?рьхэ№. ?Єш ърьэш, ўрёЄю ъЁєуы?х, ўЄюс? шї ьюцэю с?ыю ърЄшЄ№, чръЁ?трыш юЄтхЁёЄшх ёъыхяр. ?рёЄю ърьхээ?х юяюЁ? фхЁцрыш ъЁєуы?щ ърьхэ№ эрф?цэю эр ьхёЄх (ёь. ?ш°эр ?їюыюЄї 2:4 т ?рыьєфх шчф. ?рэъшэр ёЄЁ. 156).</w:t>
      </w:r>
    </w:p>
    <w:p>
      <w:pPr>
        <w:pStyle w:val="Normal"/>
        <w:bidi w:val="0"/>
        <w:spacing w:before="0" w:after="0"/>
        <w:ind w:left="0" w:right="0" w:firstLine="567"/>
        <w:rPr/>
      </w:pPr>
      <w:r>
        <w:rPr/>
        <w:t>?юрээр 11:39</w:t>
      </w:r>
    </w:p>
    <w:p>
      <w:pPr>
        <w:pStyle w:val="Normal"/>
        <w:bidi w:val="0"/>
        <w:spacing w:before="0" w:after="0"/>
        <w:ind w:left="0" w:right="0" w:firstLine="567"/>
        <w:rPr/>
      </w:pPr>
      <w:r>
        <w:rPr/>
        <w:t>?ЄэшьшЄх. ?шёєё ўєфхёэ?ь юсЁрчюь ьюу юЄтрышЄ№ ¤ЄюЄ ърьхэ№. ?ю ¤Єр чрфрўр тяюыэх яюёшы№эр, ўЄюс? т?яюыэшЄ№ ўхыютхўхёъшьш Ёєърьш. ??фш ьюуєЄ ёюЄЁєфэшўрЄ№ ё ?юуюь ш эх юцшфрЄ№, ўЄю ?юу ёфхырхЄ чр эшї Єю, ўЄю юэш т ёюёЄю эшш ёфхырЄ№ ёрьш (ёь. эр ёЄЁ. 209).</w:t>
      </w:r>
    </w:p>
    <w:p>
      <w:pPr>
        <w:pStyle w:val="Normal"/>
        <w:bidi w:val="0"/>
        <w:spacing w:before="0" w:after="0"/>
        <w:ind w:left="0" w:right="0" w:firstLine="567"/>
        <w:rPr/>
      </w:pPr>
      <w:r>
        <w:rPr/>
        <w:t>?цх ёьхЁфшЄ. ?Єю тчтюыэютрээюх т?ёърч?трэшх яюърч?трхЄ, ўЄю тхЁр ?рЁЇ? с?ыр ёыш°ъюь ёырсющ, ўЄюс? єыютшЄ№ яюыэюх чэрўхэшх тёхую, ўЄю яюфЁрчєьхтрыюё№ т ёЄ. 23-26 (ёь. ёЄ. 22). ?? т?ёърч?трэшх "єцх ёьхЁфшЄ" яЁхфёЄртшыю яюыюцшЄхы№эюх фюърчрЄхы№ёЄтю шєфх ь, ўЄю т фрээюь ёыєўрх эх с?ыю ёфхырэю эшъръюую юсьрэр, ш ўЄю ?рчрЁ№ с?ы фхщёЄтшЄхы№эю ь?ЁЄт. ?ръЄ, ўЄю ?рЁЇр сю ырё№, ўЄю Ёрчыюцхэшх єцх эрўрыюё№, уютюЁшЄ ю Єюь, ўЄю Єхыю эх с?ыю чрсры№чрьшЁютрэю, їюЄ  44 ёЄ. юЄьхўрхЄ чрсюЄыштюх яЁшуюЄютыхэшх Єхыр яЁш яюуЁхсхэшш.</w:t>
      </w:r>
    </w:p>
    <w:p>
      <w:pPr>
        <w:pStyle w:val="Normal"/>
        <w:bidi w:val="0"/>
        <w:spacing w:before="0" w:after="0"/>
        <w:ind w:left="0" w:right="0" w:firstLine="567"/>
        <w:rPr/>
      </w:pPr>
      <w:r>
        <w:rPr/>
        <w:t>?хЄ?Ёх фэ . ?єфхщёъюх яЁхфрэшх ЄЁхЄ№хую ёЄюыхЄш , тхЁю Єэю юЄЁрцр??хх ¤ыхьхэЄ? тхЁ? тЁхь?э ?шёєёр, єўшЄ, ўЄю эр яЁюЄ цхэшш ЄЁ?ї фэхщ фє°р тючтЁр?рхЄё  ъ Єхыє т эрфхцфх тющЄш т эхую ёэютр. ?юуфр т ъюэЎх яхЁшюфр фє°р тшфшЄ, ўЄю ышЎю ёЄрыю юсхчсЁрцхээ?ь, юэр єїюфшЄ ш эшъюуфр сюы№°х эх тючтЁр?рхЄё . ?ыхфютрЄхы№эю, эр яЁюЄ цхэшш ЄЁ?ї фэхщ ЁюфёЄтхээшъш ьюуыш яюёх?рЄ№ уЁюсэшЎє т эрфхцфх, ўЄю ышўэюёЄ№, тючьюцэю, эрїюфшырё№ ыш°№ т схёёючэрЄхы№эюь ёюёЄю эшш, эю эх єьхЁыр. ?Ёш эрёЄєяыхэшш ўхЄт?ЁЄюую фэ  єцх эх ёє?хёЄтютрыю ёюьэхэшщ юЄэюёшЄхы№эю ёьхЁЄш. ?ёыш ¤Єш яЁхфрэш  с?ыш ЁрёяЁюёЄЁрэхэ? тю тЁхь  ?шёєёр, ЇръЄ, ўЄю ¤Єю яЁюшёїюфшыю т ўхЄт?ЁЄ?щ фхэ№, с?ыю єсхфшЄхы№э?ь фюърчрЄхы№ёЄтюь, ўЄю ?рчрЁ№ єьхЁ фхщёЄтшЄхы№эю. ?ючьюцэю ?шёєё шьхы т тшфє ¤Єю яюяєы Ёэюх ьэхэшх, ъюуфр юЄыруры ?тю? яЁшс?Єшх, яюър эх эрёЄєяшы ўхЄт?ЁЄ?щ фхэ№.</w:t>
      </w:r>
    </w:p>
    <w:p>
      <w:pPr>
        <w:pStyle w:val="Normal"/>
        <w:bidi w:val="0"/>
        <w:spacing w:before="0" w:after="0"/>
        <w:ind w:left="0" w:right="0" w:firstLine="567"/>
        <w:rPr/>
      </w:pPr>
      <w:r>
        <w:rPr/>
        <w:t>?юрээр 11:40</w:t>
      </w:r>
    </w:p>
    <w:p>
      <w:pPr>
        <w:pStyle w:val="Normal"/>
        <w:bidi w:val="0"/>
        <w:spacing w:before="0" w:after="0"/>
        <w:ind w:left="0" w:right="0" w:firstLine="567"/>
        <w:rPr/>
      </w:pPr>
      <w:r>
        <w:rPr/>
        <w:t>?х ёърчры ыш ?? ?юўэю Єръшї ёыют эх юсэрЁєцхэю т ёЄ. 21-27, эю юэш яюфЁрчєьхтр?Єё  яЁш ёЁртэхэшш ¤Єшї ёЄшїют ё тхёЄ№?, юЄяЁртыхээющ ?шёєёюь, ъюуфр ?э тяхЁт?х яюыєўшы тхёЄ№ ю сюыхчэш ?рчрЁ  (ёЄ. 4, ёЁ. ?? 526).</w:t>
      </w:r>
    </w:p>
    <w:p>
      <w:pPr>
        <w:pStyle w:val="Normal"/>
        <w:bidi w:val="0"/>
        <w:spacing w:before="0" w:after="0"/>
        <w:ind w:left="0" w:right="0" w:firstLine="567"/>
        <w:rPr/>
      </w:pPr>
      <w:r>
        <w:rPr/>
        <w:t>?юрээр 11:41</w:t>
      </w:r>
    </w:p>
    <w:p>
      <w:pPr>
        <w:pStyle w:val="Normal"/>
        <w:bidi w:val="0"/>
        <w:spacing w:before="0" w:after="0"/>
        <w:ind w:left="0" w:right="0" w:firstLine="567"/>
        <w:rPr/>
      </w:pPr>
      <w:r>
        <w:rPr/>
        <w:t>?рьхэ№. ?ь. эр ёЄ. 38.</w:t>
      </w:r>
    </w:p>
    <w:p>
      <w:pPr>
        <w:pStyle w:val="Normal"/>
        <w:bidi w:val="0"/>
        <w:spacing w:before="0" w:after="0"/>
        <w:ind w:left="0" w:right="0" w:firstLine="567"/>
        <w:rPr/>
      </w:pPr>
      <w:r>
        <w:rPr/>
        <w:t>?Є ях?хЁ?. ?ўхтшфэюёЄ№ ёрьюую ЄхъёЄр (ёЁ. ёЄЁ. 146) ёъыюээр ъ юяє?хэш? ¤Єющ юс· ёэшЄхы№эющ ЇЁрч? "юЄ ях?хЁ?, уфх ыхцры єьхЁ°шщ".</w:t>
      </w:r>
    </w:p>
    <w:p>
      <w:pPr>
        <w:pStyle w:val="Normal"/>
        <w:bidi w:val="0"/>
        <w:spacing w:before="0" w:after="0"/>
        <w:ind w:left="0" w:right="0" w:firstLine="567"/>
        <w:rPr/>
      </w:pPr>
      <w:r>
        <w:rPr/>
        <w:t>?ючт?ы юўш ъ эхсє. ?с?ўэюх яюыюцхэшх ?шёєёр яЁш ьюышЄтх (ёЁ. ?ъ. 6:41. ?э. 17:1). ?Єю ърёрхЄё  эрЁюфр, юЄэюёшЄхы№эю ¤Єюую юс?ўр  - тючтюфшЄ№ юўш ъ эхсє єяюьшэрхЄё  Ёхфъю. ?юыхх ЁрёяЁюёЄЁрэ?ээю, яю ъЁрщэхщ ьхЁх, ёюуырёэю яЁхфрэш? тЄюЁюую ёЄюыхЄш  э. ¤., ъюЄюЁюх тхЁю Єэю юЄЁрцрыю сюыхх Ёрээшщ юс?ўрщ - уырчр яЁш ьюышЄтх с?ыш єёЄЁхьыхэ? т ёЄюЁюэє їЁрьр (ёь., ъ яЁшьхЁє, ?ш°эр ?хЁръюЄї ёь. 4, 5 т ?рыьєфх шчф. ?рэъшэр 174 ёЄЁ.).</w:t>
      </w:r>
    </w:p>
    <w:p>
      <w:pPr>
        <w:pStyle w:val="Normal"/>
        <w:bidi w:val="0"/>
        <w:spacing w:before="0" w:after="0"/>
        <w:ind w:left="0" w:right="0" w:firstLine="567"/>
        <w:rPr/>
      </w:pPr>
      <w:r>
        <w:rPr/>
        <w:t>?Єўх. ?с?ўэр  ЇюЁьр юсЁр?хэш  ?шёєёр (ёь. ?ъ. 22:42. ?э. 12:27. 17:1. 17:25). ? ьюышЄтх ?юёяюфэхщ ?шёєё єўшы ?тюшї яюёыхфютрЄхыхщ юсЁр?рЄ№ё  ъ ?юує, тхышўр  ?ую Єръшь ЄшЄєы (ёь. эр ?Ї. 6:9).</w:t>
      </w:r>
    </w:p>
    <w:p>
      <w:pPr>
        <w:pStyle w:val="Normal"/>
        <w:bidi w:val="0"/>
        <w:spacing w:before="0" w:after="0"/>
        <w:ind w:left="0" w:right="0" w:firstLine="567"/>
        <w:rPr/>
      </w:pPr>
      <w:r>
        <w:rPr/>
        <w:t>?? єёы?°ры ?хэ . ?шёєё эрїюфшыё  т яюёЄю ээюь юс?хэшш ёю ?тюшь ?ЄЎюь. ?юс?Єш  ?ую цшчэш яЁюшёїюфшыш т ёююЄтхЄёЄтшш ё яырэюь, ёюуырёютрээ?ь, яЁхцфх, ўхь ?шёєё юёЄртшы эхсю (ёь. эр ?ъ. 2:49). ?Єюс? ¤ЄюЄ яырэ с?ы т?яюыэхэ ыєў°х ш с?ёЄЁхх, т э?ь яЁхфєёьрЄЁштрыюё№ яЁхфёЄртшЄ№ тхэўр??хх фюърчрЄхы№ёЄтю ?юцхёЄтхээюёЄш ?ЁшёЄр. ?юышЄтр ?шёєёр ?ЁшёЄр с?ыр яЁюёЄющ, т чрьхЄэюь ъюэЄЁрёЄх ё чръышэрэш ьш ьруют. ?эр эх ёюфхЁцрыр яЁюё№с?, р ыш°№ яЁюёЄюх т?Ёрцхэшх сыруюфрЁэюёЄш, эю т эхщ эрїюфшыюё№ эх т?Ёрцхээюх ёыютрьш, яюыэюх ёюуырёшх ??эр ё тюыхщ ?ЄЎр.</w:t>
      </w:r>
    </w:p>
    <w:p>
      <w:pPr>
        <w:pStyle w:val="Normal"/>
        <w:bidi w:val="0"/>
        <w:spacing w:before="0" w:after="0"/>
        <w:ind w:left="0" w:right="0" w:firstLine="567"/>
        <w:rPr/>
      </w:pPr>
      <w:r>
        <w:rPr/>
        <w:t>?юрээр 11:42</w:t>
      </w:r>
    </w:p>
    <w:p>
      <w:pPr>
        <w:pStyle w:val="Normal"/>
        <w:bidi w:val="0"/>
        <w:spacing w:before="0" w:after="0"/>
        <w:ind w:left="0" w:right="0" w:firstLine="567"/>
        <w:rPr/>
      </w:pPr>
      <w:r>
        <w:rPr/>
        <w:t>?ы  эрЁюфр. ? фрээюь ёыєўрх эх с?ыю фЁєующ яЁшўшэ? фы  ьюышЄт?. ?юёъЁхёхэшх ё?эр тфют? т ?ршэх (?ъ. 7:11-17) яЁюшёїюфшыю т ьрыхэ№ъюь, эхчэрўшЄхы№эюь уюЁюфъх т ?рышыхх. ?юёъЁхёхэшх фюўхЁш ?ршЁр (?ъ. 8:41-56) шьхыю ьхёЄю т єхфшэ?ээющ ъюьэрЄх ё эхьэюушьш ётшфхЄхы ьш. ?Ёюьх Єюую, х? тюёъЁхёхэшх яЁюшчю°ыю ыш°№ ъЁрЄъюх тЁхь  ёяєёЄ  яюёых х? ёьхЁЄш (ёь. эр ?юрээр 11:39). ?рёЄю ?хх цх ўєфю с?ыю юёє?хёЄтыхэю ёЁхфш схыр фэ , т яЁшёєЄёЄтшш ётшфхЄхыхщ ъръ фЁєчхщ, Єръ ш тЁруют. ?ръшь юсЁрчюь, тё ър  яЁшўшэр, ьюує?р  ёыєцшЄ№ яютюфюь ъ ёюьэхэш? - с?ыр шёъы?ўхэр. ?рЁшёхш юстшэ ыш ?шёєёр т Єюь, ўЄю ?э шчуюэ хЄ схёют ёшыю? ъэ ч  схёютёъюую (?Ї. 12:24), ?шёєё юЄъЁ?Єю юс· тшы ю ?тю?ь ёю?чх ё эхсхёэ?ь ?ЄЎюь, схч ?юЄюЁюую ?э эх фхыры эшўхую (ёь. ?э. 5:19-30. 7:28, 29) ш ЄхяхЁ№ чр тшы, ўЄю ?ую Ўхы№ яюсєфшЄ№ шї яютхЁшЄ№, "ўЄю ?? яюёыры ?хэ " (?э. 11:42).</w:t>
      </w:r>
    </w:p>
    <w:p>
      <w:pPr>
        <w:pStyle w:val="Normal"/>
        <w:bidi w:val="0"/>
        <w:spacing w:before="0" w:after="0"/>
        <w:ind w:left="0" w:right="0" w:firstLine="567"/>
        <w:rPr/>
      </w:pPr>
      <w:r>
        <w:rPr/>
        <w:t>?юрээр 11:43</w:t>
      </w:r>
    </w:p>
    <w:p>
      <w:pPr>
        <w:pStyle w:val="Normal"/>
        <w:bidi w:val="0"/>
        <w:spacing w:before="0" w:after="0"/>
        <w:ind w:left="0" w:right="0" w:firstLine="567"/>
        <w:rPr/>
      </w:pPr>
      <w:r>
        <w:rPr/>
        <w:t>?юччтры. ?Ё. "ъЁрєурчю" - "тч?трЄ№ уЁюьъю". ?ЄюЄ уыруюы тёЄЁхўрхЄё  ш т фЁєушї ьхёЄрї ?ютюую ?ртхЄр: ?Ї. 12:19. 15:22. ?э. 18:40. 19:6, 15. ?х эш  22:23.</w:t>
      </w:r>
    </w:p>
    <w:p>
      <w:pPr>
        <w:pStyle w:val="Normal"/>
        <w:bidi w:val="0"/>
        <w:spacing w:before="0" w:after="0"/>
        <w:ind w:left="0" w:right="0" w:firstLine="567"/>
        <w:rPr/>
      </w:pPr>
      <w:r>
        <w:rPr/>
        <w:t>?Ёюьъшь уюыюёюь. ?Ё. "Їюэх ьхурых". ?Єшї фтр уЁ. ёыютр тёЄЁхўр?Єё  тьхёЄх Єръцх т ?Ї. 24:31. ?ъ. 15:34, 37. ?Єъ. 1:10.</w:t>
      </w:r>
    </w:p>
    <w:p>
      <w:pPr>
        <w:pStyle w:val="Normal"/>
        <w:bidi w:val="0"/>
        <w:spacing w:before="0" w:after="0"/>
        <w:ind w:left="0" w:right="0" w:firstLine="567"/>
        <w:rPr/>
      </w:pPr>
      <w:r>
        <w:rPr/>
        <w:t>?рчрЁ№. ?шёєё юсЁрЄшыё  ъ эхьє, ъръ ь? юсЁр?рхьё  ъ чэръюьюьє фЁєує, яЁюсєцфр  хую юЄ ёэр.</w:t>
      </w:r>
    </w:p>
    <w:p>
      <w:pPr>
        <w:pStyle w:val="Normal"/>
        <w:bidi w:val="0"/>
        <w:spacing w:before="0" w:after="0"/>
        <w:ind w:left="0" w:right="0" w:firstLine="567"/>
        <w:rPr/>
      </w:pPr>
      <w:r>
        <w:rPr/>
        <w:t>?фш тюэ. ?Ё. "фхшЁю хъёю". "?хшЁю", ючэрўр??хх "ё?фр", т ёь?ёых "шфш", ш Єръшь юсЁрчюь яхЁхтхфхээюх т ?Ї. 19:21. ?ъ. 10:21. ?х э. 7:34. "?ъёю" ючэрўрхЄ "тюэ". ?ю тё?ь ¤Єюь яютхёЄтютрэшш эхЄ эшъръюую эрь?ър, ўЄю фє°р ?рчрЁ  юёЄртшыр хую Єхыю т ьюьхэЄ ёьхЁЄш ш тючэхёырё№ эр эхсю. ?ёыш с? ¤Єю с?ыю эр ёрьюь фхых, Єюуфр ёыхфютрыю с? юцшфрЄ№, ўЄю ?шёєё ёъюЁхх юсЁрЄшЄё  ъ ёючэрЄхы№эющ фє°х, ўхь ъ схчцшчэхээюьє Єхыє. ?э ьюу ёърчрЄ№: "?рчрЁ№, ёэшчющфш ш цштш ёэютр т яыюЄш". ?ю яюфюсэю ?ртшфє, ?рчрЁ№ "эх тюё°?ы эр эхсю" (?х эш  2:34). ?Ёю°ыю єцх ўхЄ?Ёх фэ , ъръ ?рчрЁ№ эрїюфшыё  т яхЁшюфх чрстхэш  ш схёёючэрЄхы№эюую ёюёЄю эш  (?ё. 145:4). ?ёыш с? ъЄю-ышсю яюцхыры яюыєўшЄ№ юЄ эхую ётхфхэш  ю яюфтшурї хую фє°ш яюёых ёьхЁЄш, юэ с?ы с? ЁрчюўрЁютрэ, шсю ?рчрЁ№ эх шьхы ўЄю Ёрёёърч?трЄ№.</w:t>
      </w:r>
    </w:p>
    <w:p>
      <w:pPr>
        <w:pStyle w:val="Normal"/>
        <w:bidi w:val="0"/>
        <w:spacing w:before="0" w:after="0"/>
        <w:ind w:left="0" w:right="0" w:firstLine="567"/>
        <w:rPr/>
      </w:pPr>
      <w:r>
        <w:rPr/>
        <w:t>?юрээр 11:44</w:t>
      </w:r>
    </w:p>
    <w:p>
      <w:pPr>
        <w:pStyle w:val="Normal"/>
        <w:bidi w:val="0"/>
        <w:spacing w:before="0" w:after="0"/>
        <w:ind w:left="0" w:right="0" w:firstLine="567"/>
        <w:rPr/>
      </w:pPr>
      <w:r>
        <w:rPr/>
        <w:t>?ю Ёєърь ш эюурь. ??ыю ьэюую Ёрчышўэ?ї яЁхфяюыюцхэшщ, ъръ ?рчрЁ№ ьюу фтшурЄ№ё , яЁш ъръшї юсёЄю Єхы№ёЄтрї. ?хёюьэхээю, хую фтшцхэш  с?ыш ёъютрээ?ьш, шсю ?шёєё яЁшърчры юётюсюфшЄ№ хую Ёєъш ш эюуш (ёЁ. ?? 536).</w:t>
      </w:r>
    </w:p>
    <w:p>
      <w:pPr>
        <w:pStyle w:val="Normal"/>
        <w:bidi w:val="0"/>
        <w:spacing w:before="0" w:after="0"/>
        <w:ind w:left="0" w:right="0" w:firstLine="567"/>
        <w:rPr/>
      </w:pPr>
      <w:r>
        <w:rPr/>
        <w:t>?юуЁхсры№э?ьш яхыхэрьш. ?Ё. "ъхшЁшрэ" - "яют чъш". ?ш°эр уютюЁшЄ ю "ЄЁєях" ш ъръ "хую ъырёЄ№ т уЁюс ш яхыхэрЄ№" (?рсср° 23, 4 т ?рыьєфх шчф. ?рэъшэр ёЄЁ. 769. ?Ё. ?э. 19:40).</w:t>
      </w:r>
    </w:p>
    <w:p>
      <w:pPr>
        <w:pStyle w:val="Normal"/>
        <w:bidi w:val="0"/>
        <w:spacing w:before="0" w:after="0"/>
        <w:ind w:left="0" w:right="0" w:firstLine="567"/>
        <w:rPr/>
      </w:pPr>
      <w:r>
        <w:rPr/>
        <w:t>?ырЄъюь. ?Ё. "ёюєфрЁшюэ", юЄ ырЄшэёъюую "ёєфрЁшєь". ?Єю ёыютю яЁшьхэхэю Єръцх т ?ъ. 19:20. ?э. 20:7. ?х эш  19:20.</w:t>
      </w:r>
    </w:p>
    <w:p>
      <w:pPr>
        <w:pStyle w:val="Normal"/>
        <w:bidi w:val="0"/>
        <w:spacing w:before="0" w:after="0"/>
        <w:ind w:left="0" w:right="0" w:firstLine="567"/>
        <w:rPr/>
      </w:pPr>
      <w:r>
        <w:rPr/>
        <w:t>?юрээр 11:45</w:t>
      </w:r>
    </w:p>
    <w:p>
      <w:pPr>
        <w:pStyle w:val="Normal"/>
        <w:bidi w:val="0"/>
        <w:spacing w:before="0" w:after="0"/>
        <w:ind w:left="0" w:right="0" w:firstLine="567"/>
        <w:rPr/>
      </w:pPr>
      <w:r>
        <w:rPr/>
        <w:t>?тхЁютрыш т ?хую. ?Єю ўєфю, ётхЁї тё ъюую юцшфрэш , тю ьэюушї фюёЄшуыю ётюхщ Ўхыш (ёЄ. 42. ?Ё. 2:23. 7:31). ?ЄюЄ юЄъышъ, эхёюьэхээю, яЁшэ?ё юсюфЁхэшх фы  ?шёєёр ш ?ую єўхэшъют.</w:t>
      </w:r>
    </w:p>
    <w:p>
      <w:pPr>
        <w:pStyle w:val="Normal"/>
        <w:bidi w:val="0"/>
        <w:spacing w:before="0" w:after="0"/>
        <w:ind w:left="0" w:right="0" w:firstLine="567"/>
        <w:rPr/>
      </w:pPr>
      <w:r>
        <w:rPr/>
        <w:t>?фрыхэшх т ?ЇЁршь</w:t>
      </w:r>
    </w:p>
    <w:p>
      <w:pPr>
        <w:pStyle w:val="Normal"/>
        <w:bidi w:val="0"/>
        <w:spacing w:before="0" w:after="0"/>
        <w:ind w:left="0" w:right="0" w:firstLine="567"/>
        <w:rPr/>
      </w:pPr>
      <w:r>
        <w:rPr/>
        <w:t>(?э. 11:46-57. ?ь. ърЁЄє 223 ёЄЁ. ш 51)</w:t>
      </w:r>
    </w:p>
    <w:p>
      <w:pPr>
        <w:pStyle w:val="Normal"/>
        <w:bidi w:val="0"/>
        <w:spacing w:before="0" w:after="0"/>
        <w:ind w:left="0" w:right="0" w:firstLine="567"/>
        <w:rPr/>
      </w:pPr>
      <w:r>
        <w:rPr/>
        <w:t>?юрээр 11:46</w:t>
      </w:r>
    </w:p>
    <w:p>
      <w:pPr>
        <w:pStyle w:val="Normal"/>
        <w:bidi w:val="0"/>
        <w:spacing w:before="0" w:after="0"/>
        <w:ind w:left="0" w:right="0" w:firstLine="567"/>
        <w:rPr/>
      </w:pPr>
      <w:r>
        <w:rPr/>
        <w:t>? ЇрЁшёх ь. ?Ёхфш юётхфюьшЄхыхщ, эхёюьэхээю, с?ыш эхъюЄюЁ?х шч °яшюэют, ъюЄюЁ?х яюёЄю ээю їюфшыш яю я Єрь ш т?ёыхцштрыш ?шёєёр. ?Ёєушх яЁюёЄю ўєтёЄтютрыш, ўЄю Єръюх т?фр??ххё  ёюс?Єшх фюыцэю яЁштыхў№ тэшьрэшх Ёхышушючэ?ї ЁєъютюфшЄхыхщ. ?эш, тючьюцэю, цхырыш яюёютхЄютрЄ№ё , ъръ шь юЄэюёшЄ№ё  ъ ?хьє.</w:t>
      </w:r>
    </w:p>
    <w:p>
      <w:pPr>
        <w:pStyle w:val="Normal"/>
        <w:bidi w:val="0"/>
        <w:spacing w:before="0" w:after="0"/>
        <w:ind w:left="0" w:right="0" w:firstLine="567"/>
        <w:rPr/>
      </w:pPr>
      <w:r>
        <w:rPr/>
        <w:t>?юрээр 11:47</w:t>
      </w:r>
    </w:p>
    <w:p>
      <w:pPr>
        <w:pStyle w:val="Normal"/>
        <w:bidi w:val="0"/>
        <w:spacing w:before="0" w:after="0"/>
        <w:ind w:left="0" w:right="0" w:firstLine="567"/>
        <w:rPr/>
      </w:pPr>
      <w:r>
        <w:rPr/>
        <w:t>?хЁтюёт ?хээшъш. ?Ёхшьє?хёЄтхээю юэш с?ыш шч ёрффєъххт (ёь. ёЄ. 52). ?рффєъхш юЄЁшЎрыш тючьюцэюёЄ№ тюёъЁхёхэш  (?Ї. 22:23. ?х эш  23:8). ?эш с?ыш юўхэ№ тёЄЁхтюцхэ?, шсю юфэр шч уыртэ?ї ЄхюЁшщ, яюяЁюёЄє уютюЁ , с?ыр юяЁютхЁцхэр. ?хяхЁ№ юэш яЁшёюхфшэшышё№ ъ ЇрЁшёх ь, т?Ёрцр  юЄъЁ?Єє? тЁрцфхсэюёЄ№ ъ ?шёєёє. ? т фхщёЄтшЄхы№эюёЄш, яхЁтюёт ?хээшъш шуЁрыш Ёєъютюф ?є? Ёюы№ яЁш рЁхёЄх, ёєфх ш юёєцфхэшш ?шёєёр (ёь. ?Ї. 20:18. 21:15. 23:45. 26:3).</w:t>
      </w:r>
    </w:p>
    <w:p>
      <w:pPr>
        <w:pStyle w:val="Normal"/>
        <w:bidi w:val="0"/>
        <w:spacing w:before="0" w:after="0"/>
        <w:ind w:left="0" w:right="0" w:firstLine="567"/>
        <w:rPr/>
      </w:pPr>
      <w:r>
        <w:rPr/>
        <w:t>?рЁшёхш. ?ь. ёЄЁ. 51.</w:t>
      </w:r>
    </w:p>
    <w:p>
      <w:pPr>
        <w:pStyle w:val="Normal"/>
        <w:bidi w:val="0"/>
        <w:spacing w:before="0" w:after="0"/>
        <w:ind w:left="0" w:right="0" w:firstLine="567"/>
        <w:rPr/>
      </w:pPr>
      <w:r>
        <w:rPr/>
        <w:t>?ютхЄ. ?Ё. "ёєэхфЁшюэ", яЁюшёїюф ?хх юЄ "ёєэ" - "тьхёЄх" ш "їхфЁр" "ёшфхЄ№". ?с ¤Єюь ёютхЄх ёьюЄЁш ёЄЁ. 67.</w:t>
      </w:r>
    </w:p>
    <w:p>
      <w:pPr>
        <w:pStyle w:val="Normal"/>
        <w:bidi w:val="0"/>
        <w:spacing w:before="0" w:after="0"/>
        <w:ind w:left="0" w:right="0" w:firstLine="567"/>
        <w:rPr/>
      </w:pPr>
      <w:r>
        <w:rPr/>
        <w:t>?Єю эрь фхырЄ№? ?эш ўєтёЄтютрыш, ўЄю яюыюцхэшх фюёЄшуыю Єръюую ъЁшЄшўхёъюую ьюьхэЄр, ўЄю фры№°х ьхфышЄ№ эхы№ч . ?ЁюЄштэшъш ьюуыш ёЄрЄ№ тхЁє??шьш, тЁруш - фЁєч№ ьш ш фрцх эхъюЄюЁ?х шч шї ёюсёЄтхээ?ї Ё фют эрїюфшышё№ яюф уыєсюъшь єсхцфхэшхь (шёЄшэ?). ?ї тыш эшх эр эрЁюф с?ёЄЁю юёырсхтрыю.</w:t>
      </w:r>
    </w:p>
    <w:p>
      <w:pPr>
        <w:pStyle w:val="Normal"/>
        <w:bidi w:val="0"/>
        <w:spacing w:before="0" w:after="0"/>
        <w:ind w:left="0" w:right="0" w:firstLine="567"/>
        <w:rPr/>
      </w:pPr>
      <w:r>
        <w:rPr/>
        <w:t>?юрээр 11:48</w:t>
      </w:r>
    </w:p>
    <w:p>
      <w:pPr>
        <w:pStyle w:val="Normal"/>
        <w:bidi w:val="0"/>
        <w:spacing w:before="0" w:after="0"/>
        <w:ind w:left="0" w:right="0" w:firstLine="567"/>
        <w:rPr/>
      </w:pPr>
      <w:r>
        <w:rPr/>
        <w:t>?ЁшфєЄ Ёшьы эх. ?Єю ёърчрэю шЁюэшўхёъш, шсю, ъюуфр ¤Єю ?трэухышх яшёрыюё№ (ёь. ёЄЁ. 179), Ёшьы эх т ЄюўэюёЄш т?яюыэшыш Єю, ўхую т фрээюь ёыєўрх Єръ сю ышё№ ЁєъютюфшЄхыш ?чЁршы  (ёь. ёЄЁ. 73-77), эю яю ёютхЁ°хээю фЁєующ яЁшўшэх. ?ёыш ?шёєё, ёюуырёэю шєфхщёъшь юцшфрэш ь, ьюу с?Є№ яюышЄшўхёъшь ?хёёшхщ, Ёшьёъшх ЁхяЁхёёштэ?х ьхЁ? ьюуыш с?ёЄЁю яЁхёхў№ ы?сє? яюя?Єъє яюёрфшЄ№ ?ую эр яЁхёЄюы. ?ю ?шёєё эшъюуфр эх яЁхЄхэфютры эр Ёюы№ эрЎшюэры№эюую шчсртшЄхы . ?юуфр Єюыя? эрЁюфр я?Єрышё№ тч Є№ ?ую ёшыющ ш ёфхырЄ№ ЎрЁ?ь, ?э с?ёЄЁю ЁрёяєёЄшы эрЁюф ш єфрышыё  юЄ ¤Єющ ёЎхэ? (6:15).</w:t>
      </w:r>
    </w:p>
    <w:p>
      <w:pPr>
        <w:pStyle w:val="Normal"/>
        <w:bidi w:val="0"/>
        <w:spacing w:before="0" w:after="0"/>
        <w:ind w:left="0" w:right="0" w:firstLine="567"/>
        <w:rPr/>
      </w:pPr>
      <w:r>
        <w:rPr/>
        <w:t>?хёЄюь эр°шь. ?хЁю Єэю, шьххЄё  т тшфє їЁрь (?ь. ?хЁ. 7:15. 2?ръ. 5:19) шыш т сюыхх °шЁюъюь ёь?ёых - ?хЁєёрышь.</w:t>
      </w:r>
    </w:p>
    <w:p>
      <w:pPr>
        <w:pStyle w:val="Normal"/>
        <w:bidi w:val="0"/>
        <w:spacing w:before="0" w:after="0"/>
        <w:ind w:left="0" w:right="0" w:firstLine="567"/>
        <w:rPr/>
      </w:pPr>
      <w:r>
        <w:rPr/>
        <w:t>?рЁюфюь. ?хёьюЄЁ  эр эрчэрўхэшх Ёшьёъюую яЁюъєЁрЄюЁр (ёь. ёЄЁ. 66) ш эрышўш  Ё фюь ё їЁрьюь Ёшьёъющ ъЁхяюёЄш ?эЄюэш  (ёь. ърЁЄє 225) шєфхш яюы№чютрышё№ ёЁртэшЄхы№эющ ётюсюфющ, ўЄю ърёрхЄё  шї тэєЄЁхээшї, ьхёЄэ?ї фхы. ?эш эрїюфшышё№ т юярёэюёЄш ыш°шЄ№ё  ш ¤Єющ ётюсюф?, ўЄю ш яЁюшчю°ыю юъюыю 40 ыхЄ ёяєёЄ .</w:t>
      </w:r>
    </w:p>
    <w:p>
      <w:pPr>
        <w:pStyle w:val="Normal"/>
        <w:bidi w:val="0"/>
        <w:spacing w:before="0" w:after="0"/>
        <w:ind w:left="0" w:right="0" w:firstLine="567"/>
        <w:rPr/>
      </w:pPr>
      <w:r>
        <w:rPr/>
        <w:t>?юрээр 11:49</w:t>
      </w:r>
    </w:p>
    <w:p>
      <w:pPr>
        <w:pStyle w:val="Normal"/>
        <w:bidi w:val="0"/>
        <w:spacing w:before="0" w:after="0"/>
        <w:ind w:left="0" w:right="0" w:firstLine="567"/>
        <w:rPr/>
      </w:pPr>
      <w:r>
        <w:rPr/>
        <w:t>?ршрЇр. ?ь. эр ?Ї. 26:57. ?ъ. 3:2.</w:t>
      </w:r>
    </w:p>
    <w:p>
      <w:pPr>
        <w:pStyle w:val="Normal"/>
        <w:bidi w:val="0"/>
        <w:spacing w:before="0" w:after="0"/>
        <w:ind w:left="0" w:right="0" w:firstLine="567"/>
        <w:rPr/>
      </w:pPr>
      <w:r>
        <w:rPr/>
        <w:t>?єфєўш эр ЄюЄ уюф. ?Єю эх ючэрўрхЄ, ўЄю яхЁтюёт ?хээшъ ёютхЁ°ры ётю? ёыєцхэшх эр яЁюЄ цхэшш юфэюую уюфр. ?чфЁхтых ¤Єю ёыєцхэшх яЁюфюыцрыюё№ тё? цшчэ№, эю яЁш Ёшьёъюь яЁртыхэшш яхЁтюёт ?хээшъ с?ы ёьх??э ёю ётюхщ фюыцэюёЄш, ш яюёЄртыхэ фЁєующ. ?ршрЇр ёютхЁ°ры ётю? ёыєцхэшх яЁшсышчшЄхы№эю юЄ 18 фю 36 у. э. ¤. (ёь. эр ?ъ. 3:1). "?юЄ уюф" - юўхтшфэю, ючэрўрхЄ: ЄюЄ Ёх°р??шщ шыш ярь Єэ?щ уюф, т ъюЄюЁюь с?ы Ёрёя Є эр° ?юёяюф№.</w:t>
      </w:r>
    </w:p>
    <w:p>
      <w:pPr>
        <w:pStyle w:val="Normal"/>
        <w:bidi w:val="0"/>
        <w:spacing w:before="0" w:after="0"/>
        <w:ind w:left="0" w:right="0" w:firstLine="567"/>
        <w:rPr/>
      </w:pPr>
      <w:r>
        <w:rPr/>
        <w:t>?юрээр 11:50</w:t>
      </w:r>
    </w:p>
    <w:p>
      <w:pPr>
        <w:pStyle w:val="Normal"/>
        <w:bidi w:val="0"/>
        <w:spacing w:before="0" w:after="0"/>
        <w:ind w:left="0" w:right="0" w:firstLine="567"/>
        <w:rPr/>
      </w:pPr>
      <w:r>
        <w:rPr/>
        <w:t>?Єюс? юфшэ ўхыютхъ єьхЁ. ?с ¤Єюь яЁшэЎшях Єръцх чрётшфхЄхы№ёЄтютрэю ш Ёрттшэёъющ ышЄхЁрЄєЁх. ?шфЁр° ?рссрї эр ??Є. 43:8 т шчфрэшш ?рэъшэр ёЄЁ. 846 уютюЁшЄ: "?єў°х ЁшёъютрЄ№ юфэющ цшчэ№?, ўхь тёх фюыцэ? с?Є№ юяЁхфхыхэ? ъ ёьхЁЄш". ?юЄ цх ?шфЁр° юЄэюёшЄхы№эю ??Є. 46:26 уютюЁшЄ: "?єў°х, ўЄюс? ърчэшыш Єюы№ъю трё, ўхь тё? юс?хёЄтю эрърч?трЄ№ тьхёЄю трё". ?є?эюёЄ№ рЁуєьхэЄр ?ршрЇ? чръы?ўрырё№ т Єюь, ўЄю фрцх хёыш ?шёєё с?ы эхтшэютэ?ь, ?ую єёЄЁрэхэшх фюыцэю яЁшэхёЄш сыруюёыютхэшх ?чЁршы?.</w:t>
      </w:r>
    </w:p>
    <w:p>
      <w:pPr>
        <w:pStyle w:val="Normal"/>
        <w:bidi w:val="0"/>
        <w:spacing w:before="0" w:after="0"/>
        <w:ind w:left="0" w:right="0" w:firstLine="567"/>
        <w:rPr/>
      </w:pPr>
      <w:r>
        <w:rPr/>
        <w:t>?юрээр 11:51</w:t>
      </w:r>
    </w:p>
    <w:p>
      <w:pPr>
        <w:pStyle w:val="Normal"/>
        <w:bidi w:val="0"/>
        <w:spacing w:before="0" w:after="0"/>
        <w:ind w:left="0" w:right="0" w:firstLine="567"/>
        <w:rPr/>
      </w:pPr>
      <w:r>
        <w:rPr/>
        <w:t>?х юЄ ёхс . ?юэхўэю, ?ршрЇр т юс?хь чэры яЁюЁюўхёЄтю, эю ю Єюўэ?ї ?юцхёЄтхээ?ї яЁхфёърчрэш ї юэ шьхы ыш°№ ёьєЄэюх яЁхфёЄртыхэшх. ?э чрсюЄшыё  ыш°№ т Єюь, ўЄюс? єфхЁцрЄ№ чр ёюсющ тырёЄ№ ш яЁюфышЄ№ эрЎшюэры№эє? цшчэ№ шєфххт. ?фэръю хую ёыютр с?ыш єфштшЄхы№э?ь яЁюЁюўхёЄтюь ю Єюь, ўЄю фюыцхэ с?ы ёфхырЄ№ ?шёєё. ?шёєё фюыцхэ с?ы єьхЁхЄ№, эю эрЁюф, ъюЄюЁ?щ ?ршрЇр эрфх ыё  Єръшь юсЁрчюь ёярёЄш юЄ шёўхчэютхэш  - схчтЁхьхээю яюушс.</w:t>
      </w:r>
    </w:p>
    <w:p>
      <w:pPr>
        <w:pStyle w:val="Normal"/>
        <w:bidi w:val="0"/>
        <w:spacing w:before="0" w:after="0"/>
        <w:ind w:left="0" w:right="0" w:firstLine="567"/>
        <w:rPr/>
      </w:pPr>
      <w:r>
        <w:rPr/>
        <w:t>?юрээр 11:52</w:t>
      </w:r>
    </w:p>
    <w:p>
      <w:pPr>
        <w:pStyle w:val="Normal"/>
        <w:bidi w:val="0"/>
        <w:spacing w:before="0" w:after="0"/>
        <w:ind w:left="0" w:right="0" w:firstLine="567"/>
        <w:rPr/>
      </w:pPr>
      <w:r>
        <w:rPr/>
        <w:t>? эх Єюы№ъю чр эрЁюф. ?ЄюЄ ъюььхэЄрЁшщ яЁшсртыхэ ?юрээюь. ?ршрЇр ёё?ырыё  Єюы№ъю эр шєфхщёъє? эрЎш?. ?фэръю ?шёєё фюыцхэ с?ы єьхЁхЄ№ чр тёхї, ш яЁшэ т°шх ?ую ё ърцфюую эрЁюфр фюыцэ? ёюхфшэшЄ№ё  т юфэє тхышъє? ёхь№? тхЁє??шї (?Ї. 2:11-23). ?эш яЁхфёЄрты ыш ёюсющ "фЁєушї ютхЎ", ъюЄюЁ?ї фюыцхэ с?ы яЁштхёЄш ?юсЁ?щ ярёЄ?Ё№ (?э. 10:16).</w:t>
      </w:r>
    </w:p>
    <w:p>
      <w:pPr>
        <w:pStyle w:val="Normal"/>
        <w:bidi w:val="0"/>
        <w:spacing w:before="0" w:after="0"/>
        <w:ind w:left="0" w:right="0" w:firstLine="567"/>
        <w:rPr/>
      </w:pPr>
      <w:r>
        <w:rPr/>
        <w:t>?юрээр 11:53</w:t>
      </w:r>
    </w:p>
    <w:p>
      <w:pPr>
        <w:pStyle w:val="Normal"/>
        <w:bidi w:val="0"/>
        <w:spacing w:before="0" w:after="0"/>
        <w:ind w:left="0" w:right="0" w:firstLine="567"/>
        <w:rPr/>
      </w:pPr>
      <w:r>
        <w:rPr/>
        <w:t>?юыюцшыш єсшЄ№ ?ую. ?шэхфЁшюэ юЇшЎшры№эю ёюуырёшыё  яЁхфрЄ№ ?шёєёр ёьхЁЄш. ?Ёюсыхь? чръы?ўрышё№ ыш°№ т Єюь, ъръ яЁштхёЄш т шёяюыэхэшх ¤ЄюЄ яырэ, схч тючсєцфхэш  эрЁюфр. ??ыш ш сюыхх Ёрээшх яюя?Єъш ыш°шЄ№ цшчэш ?шёєёр (5:18 ш Є.ф.) эю тюёъЁхёхэшх ?рчрЁ  яЁштхыю, т ъюэхўэюь ёўхЄх, ъ ъЁшчшёє. ?ютхЄ ?ршрЇ? - т?їюф шч яюыюцхэш  т Єюь, ўЄюс? эх єёЄрэртыштрЄ№ тшэютэюёЄ№ шыш эхтшэютэюёЄ№ ?шёєёр (ёь. эр ёЄ. 50), ърчрыюё№, с?ы яюффхЁцрэ ўыхэрьш ?шэхфЁшюэр.</w:t>
      </w:r>
    </w:p>
    <w:p>
      <w:pPr>
        <w:pStyle w:val="Normal"/>
        <w:bidi w:val="0"/>
        <w:spacing w:before="0" w:after="0"/>
        <w:ind w:left="0" w:right="0" w:firstLine="567"/>
        <w:rPr/>
      </w:pPr>
      <w:r>
        <w:rPr/>
        <w:t>?юрээр 11:54</w:t>
      </w:r>
    </w:p>
    <w:p>
      <w:pPr>
        <w:pStyle w:val="Normal"/>
        <w:bidi w:val="0"/>
        <w:spacing w:before="0" w:after="0"/>
        <w:ind w:left="0" w:right="0" w:firstLine="567"/>
        <w:rPr/>
      </w:pPr>
      <w:r>
        <w:rPr/>
        <w:t>?ЇЁршь. ?с?ўэю юЄюцфхёЄты хЄё  ё ёютЁхьхээ?ь ?Є-?рщєщсхї, ьхёЄюь, Ёрёяюыюцхээ?ь юъюыю ўхЄ?Ё?ї ьшы№ эр ёхтхЁю-тюёЄюъ юЄ ?хЇшы  (ёь. 2?рЁ. 13:23. 2?рЁ. 13:19. ?юёшЇ ?ыртшщ, ?ющэр IV 9, 9, 551). ?э эх Ёрёяюырурыё  тсышчш яєёЄ?эш, яЁюёЄшЁрт°хщё  тфюы№ ?юЁфрэёъющ фюышэ?.</w:t>
      </w:r>
    </w:p>
    <w:p>
      <w:pPr>
        <w:pStyle w:val="Normal"/>
        <w:bidi w:val="0"/>
        <w:spacing w:before="0" w:after="0"/>
        <w:ind w:left="0" w:right="0" w:firstLine="567"/>
        <w:rPr/>
      </w:pPr>
      <w:r>
        <w:rPr/>
        <w:t>?юрээр 11:55</w:t>
      </w:r>
    </w:p>
    <w:p>
      <w:pPr>
        <w:pStyle w:val="Normal"/>
        <w:bidi w:val="0"/>
        <w:spacing w:before="0" w:after="0"/>
        <w:ind w:left="0" w:right="0" w:firstLine="567"/>
        <w:rPr/>
      </w:pPr>
      <w:r>
        <w:rPr/>
        <w:t>?рёїр шєфхщёър . ?ёыш ёўшЄрЄ№ схч?ь ээ?щ яЁрчфэшъ т 5:1, ъръ яЁрчфэшъ ?рёїш - ¤Єю сєфхЄ єцх ўхЄт?ЁЄр  ?рёїр, єяюь эєЄр  ?юрээюь (ёь. ёЄЁ. 193-247).</w:t>
      </w:r>
    </w:p>
    <w:p>
      <w:pPr>
        <w:pStyle w:val="Normal"/>
        <w:bidi w:val="0"/>
        <w:spacing w:before="0" w:after="0"/>
        <w:ind w:left="0" w:right="0" w:firstLine="567"/>
        <w:rPr/>
      </w:pPr>
      <w:r>
        <w:rPr/>
        <w:t>?ЄЁрэ?. ?. х. ёю тёхщ ?рыхёЄшэ?, їюЄ  эр ?рёїх яЁшёєЄёЄтютрыш шєфхш ёю тёхї ўрёЄхщ ьшЁр.</w:t>
      </w:r>
    </w:p>
    <w:p>
      <w:pPr>
        <w:pStyle w:val="Normal"/>
        <w:bidi w:val="0"/>
        <w:spacing w:before="0" w:after="0"/>
        <w:ind w:left="0" w:right="0" w:firstLine="567"/>
        <w:rPr/>
      </w:pPr>
      <w:r>
        <w:rPr/>
        <w:t>?ўшёЄшЄ№ё . ? эхюсїюфшьюёЄш ЎхЁхьюэшры№эюь юўш?хэшш яЁхцфх тъє°хэш  ?рёїш (ёь. эр 2?рЁ. 30:17-20, ёЁ. ?шё. 9:10). ?ыєцшЄхыш, яЁшёєЄёЄтютрт°шх эр ёєфхсэюь яЁюЎхёёх эрф ?шёєёюь, юЄърчрышё№ тющЄш т яЁхЄюЁш? (ёєфхсэ?щ чры Ёшьы э), ўЄюс? эх юёътхЁэшЄ№ё , эю ўЄюс? ьюцэю с?ыю тъє°рЄ№ ?рёїє (18:28).</w:t>
      </w:r>
    </w:p>
    <w:p>
      <w:pPr>
        <w:pStyle w:val="Normal"/>
        <w:bidi w:val="0"/>
        <w:spacing w:before="0" w:after="0"/>
        <w:ind w:left="0" w:right="0" w:firstLine="567"/>
        <w:rPr/>
      </w:pPr>
      <w:r>
        <w:rPr/>
        <w:t>?юрээр 11:56</w:t>
      </w:r>
    </w:p>
    <w:p>
      <w:pPr>
        <w:pStyle w:val="Normal"/>
        <w:bidi w:val="0"/>
        <w:spacing w:before="0" w:after="0"/>
        <w:ind w:left="0" w:right="0" w:firstLine="567"/>
        <w:rPr/>
      </w:pPr>
      <w:r>
        <w:rPr/>
        <w:t>?юуфр шёърыш ?шёєёр. ?ръ юэш фхырыш єцх Ёрэ№°х, эр яЁрчфэшъх ?є?хщ (7:11). ?ю ЄхяхЁ№, яЁш ёюхфшэ?ээ?ї єёшыш ї ЇрЁшёххт ш ёрффєъххт (ёь. эр 11:47) шї яюшёъш с?ыш юўхэ№ шэЄхэёштэ?ьш.</w:t>
      </w:r>
    </w:p>
    <w:p>
      <w:pPr>
        <w:pStyle w:val="Normal"/>
        <w:bidi w:val="0"/>
        <w:spacing w:before="0" w:after="0"/>
        <w:ind w:left="0" w:right="0" w:firstLine="567"/>
        <w:rPr/>
      </w:pPr>
      <w:r>
        <w:rPr/>
        <w:t>?х яЁшф?Є ыш ?э эр яЁрчфэшъ? ?тшфє эхфртэхую яютхыхэш  юс рЁхёЄх ?шёєёр, ьюуыю с?Є№ ёюьэхэшх - сєфхЄ ыш ?э яЁшёєЄёЄтютрЄ№ эр яЁрчфэшъх. ?Ё. ЇЁрчр т?ЁрцрхЄ ёыхфє??шх шфхш: "?ёьхышЄё  ыш ?э яЁшфЄш эр яЁрчфэшъ, юёьхышЄё  ыш? ?эш, юўхтшфэю, эрфх ышё№, ўЄю ?э яюёЄєяшЄ Єръ, ш Єръшь юсЁрчюь ¤Єю сєфхЄ ёюфхщёЄтютрЄ№ ?ую рЁхёЄє.</w:t>
      </w:r>
    </w:p>
    <w:p>
      <w:pPr>
        <w:pStyle w:val="Normal"/>
        <w:bidi w:val="0"/>
        <w:spacing w:before="0" w:after="0"/>
        <w:ind w:left="0" w:right="0" w:firstLine="567"/>
        <w:rPr/>
      </w:pPr>
      <w:r>
        <w:rPr/>
        <w:t>?юрээр 11:57</w:t>
      </w:r>
    </w:p>
    <w:p>
      <w:pPr>
        <w:pStyle w:val="Normal"/>
        <w:bidi w:val="0"/>
        <w:spacing w:before="0" w:after="0"/>
        <w:ind w:left="0" w:right="0" w:firstLine="567"/>
        <w:rPr/>
      </w:pPr>
      <w:r>
        <w:rPr/>
        <w:t>?хЁтюёт ?хээшъш. ?ь. эр ёЄ. 47.</w:t>
      </w:r>
    </w:p>
    <w:p>
      <w:pPr>
        <w:pStyle w:val="Normal"/>
        <w:bidi w:val="0"/>
        <w:spacing w:before="0" w:after="0"/>
        <w:ind w:left="0" w:right="0" w:firstLine="567"/>
        <w:rPr/>
      </w:pPr>
      <w:r>
        <w:rPr/>
        <w:t>?чэрхЄ. ?. х. "юсэрЁєцшЄ".</w:t>
      </w:r>
    </w:p>
    <w:p>
      <w:pPr>
        <w:pStyle w:val="Normal"/>
        <w:bidi w:val="0"/>
        <w:spacing w:before="0" w:after="0"/>
        <w:ind w:left="0" w:right="0" w:firstLine="567"/>
        <w:rPr/>
      </w:pPr>
      <w:r>
        <w:rPr/>
        <w:t>?с· тшы. ?Ё. "ьхэєю" - "юсэрЁєцшЄ№", "ёююс?шЄ№".</w:t>
      </w:r>
    </w:p>
    <w:p>
      <w:pPr>
        <w:pStyle w:val="Normal"/>
        <w:bidi w:val="0"/>
        <w:spacing w:before="0" w:after="0"/>
        <w:ind w:left="0" w:right="0" w:firstLine="567"/>
        <w:rPr/>
      </w:pPr>
      <w:r>
        <w:rPr/>
        <w:t>?юяюыэшЄхы№э?щ ъюььхэЄрЁшщ ?.?. ?рщЄ эр юфшээрфЎрЄє? уыртє ?трэухыш  юЄ ?юрээр.</w:t>
      </w:r>
    </w:p>
    <w:p>
      <w:pPr>
        <w:pStyle w:val="Normal"/>
        <w:bidi w:val="0"/>
        <w:spacing w:before="0" w:after="0"/>
        <w:ind w:left="0" w:right="0" w:firstLine="567"/>
        <w:rPr/>
      </w:pPr>
      <w:r>
        <w:rPr/>
        <w:t>?юрээр 11:1 - ?хырэшх ?хъют 525.</w:t>
      </w:r>
    </w:p>
    <w:p>
      <w:pPr>
        <w:pStyle w:val="Normal"/>
        <w:bidi w:val="0"/>
        <w:spacing w:before="0" w:after="0"/>
        <w:ind w:left="0" w:right="0" w:firstLine="567"/>
        <w:rPr/>
      </w:pPr>
      <w:r>
        <w:rPr/>
        <w:t>?юрээр 11:2 - ?хырэшх ?хъют 524-536.</w:t>
      </w:r>
    </w:p>
    <w:p>
      <w:pPr>
        <w:pStyle w:val="Normal"/>
        <w:bidi w:val="0"/>
        <w:spacing w:before="0" w:after="0"/>
        <w:ind w:left="0" w:right="0" w:firstLine="567"/>
        <w:rPr/>
      </w:pPr>
      <w:r>
        <w:rPr/>
        <w:t>?юрээр 11:3-7 - ?хырэшх ?хъют 526.</w:t>
      </w:r>
    </w:p>
    <w:p>
      <w:pPr>
        <w:pStyle w:val="Normal"/>
        <w:bidi w:val="0"/>
        <w:spacing w:before="0" w:after="0"/>
        <w:ind w:left="0" w:right="0" w:firstLine="567"/>
        <w:rPr/>
      </w:pPr>
      <w:r>
        <w:rPr/>
        <w:t>?юрээр 11:5 - ?хырэшх ?хъют 208.</w:t>
      </w:r>
    </w:p>
    <w:p>
      <w:pPr>
        <w:pStyle w:val="Normal"/>
        <w:bidi w:val="0"/>
        <w:spacing w:before="0" w:after="0"/>
        <w:ind w:left="0" w:right="0" w:firstLine="567"/>
        <w:rPr/>
      </w:pPr>
      <w:r>
        <w:rPr/>
        <w:t>?юрээр 11:8-16 - ?хырэшх ?хъют 527.</w:t>
      </w:r>
    </w:p>
    <w:p>
      <w:pPr>
        <w:pStyle w:val="Normal"/>
        <w:bidi w:val="0"/>
        <w:spacing w:before="0" w:after="0"/>
        <w:ind w:left="0" w:right="0" w:firstLine="567"/>
        <w:rPr/>
      </w:pPr>
      <w:r>
        <w:rPr/>
        <w:t>?юрээр 11:9-10 - ??? 471; 3 Є. 108. 6 Є. 167.</w:t>
      </w:r>
    </w:p>
    <w:p>
      <w:pPr>
        <w:pStyle w:val="Normal"/>
        <w:bidi w:val="0"/>
        <w:spacing w:before="0" w:after="0"/>
        <w:ind w:left="0" w:right="0" w:firstLine="567"/>
        <w:rPr/>
      </w:pPr>
      <w:r>
        <w:rPr/>
        <w:t>?юрээр 11:14-15 - ?хырэшх ?хъют 528.</w:t>
      </w:r>
    </w:p>
    <w:p>
      <w:pPr>
        <w:pStyle w:val="Normal"/>
        <w:bidi w:val="0"/>
        <w:spacing w:before="0" w:after="0"/>
        <w:ind w:left="0" w:right="0" w:firstLine="567"/>
        <w:rPr/>
      </w:pPr>
      <w:r>
        <w:rPr/>
        <w:t>?юрээр 11:19-21 - ?хырэшх ?хъют 529.</w:t>
      </w:r>
    </w:p>
    <w:p>
      <w:pPr>
        <w:pStyle w:val="Normal"/>
        <w:bidi w:val="0"/>
        <w:spacing w:before="0" w:after="0"/>
        <w:ind w:left="0" w:right="0" w:firstLine="567"/>
        <w:rPr/>
      </w:pPr>
      <w:r>
        <w:rPr/>
        <w:t>?юрээр 11:21-28 - ?хырэшх ?хъют 530.</w:t>
      </w:r>
    </w:p>
    <w:p>
      <w:pPr>
        <w:pStyle w:val="Normal"/>
        <w:bidi w:val="0"/>
        <w:spacing w:before="0" w:after="0"/>
        <w:ind w:left="0" w:right="0" w:firstLine="567"/>
        <w:rPr/>
      </w:pPr>
      <w:r>
        <w:rPr/>
        <w:t>?юрээр 11:25 - ?хышър  ?юЁ№ср 299. ?.?. 349. ?ЁюЁюъш ш ?рЁш 627. 6 Є. 230.</w:t>
      </w:r>
    </w:p>
    <w:p>
      <w:pPr>
        <w:pStyle w:val="Normal"/>
        <w:bidi w:val="0"/>
        <w:spacing w:before="0" w:after="0"/>
        <w:ind w:left="0" w:right="0" w:firstLine="567"/>
        <w:rPr/>
      </w:pPr>
      <w:r>
        <w:rPr/>
        <w:t>?юрээр 11:25-26 - ?. ?. 295.</w:t>
      </w:r>
    </w:p>
    <w:p>
      <w:pPr>
        <w:pStyle w:val="Normal"/>
        <w:bidi w:val="0"/>
        <w:spacing w:before="0" w:after="0"/>
        <w:ind w:left="0" w:right="0" w:firstLine="567"/>
        <w:rPr/>
      </w:pPr>
      <w:r>
        <w:rPr/>
        <w:t>?юрээр 11:29-35 - ?хырэшх ?хъют 533.</w:t>
      </w:r>
    </w:p>
    <w:p>
      <w:pPr>
        <w:pStyle w:val="Normal"/>
        <w:bidi w:val="0"/>
        <w:spacing w:before="0" w:after="0"/>
        <w:ind w:left="0" w:right="0" w:firstLine="567"/>
        <w:rPr/>
      </w:pPr>
      <w:r>
        <w:rPr/>
        <w:t>?юрээр 11:36-39 - ?хырэшх ?хъют 534.</w:t>
      </w:r>
    </w:p>
    <w:p>
      <w:pPr>
        <w:pStyle w:val="Normal"/>
        <w:bidi w:val="0"/>
        <w:spacing w:before="0" w:after="0"/>
        <w:ind w:left="0" w:right="0" w:firstLine="567"/>
        <w:rPr/>
      </w:pPr>
      <w:r>
        <w:rPr/>
        <w:t>?юрээр 11:39-41 - ?хырэшх ?хъют 535.</w:t>
      </w:r>
    </w:p>
    <w:p>
      <w:pPr>
        <w:pStyle w:val="Normal"/>
        <w:bidi w:val="0"/>
        <w:spacing w:before="0" w:after="0"/>
        <w:ind w:left="0" w:right="0" w:firstLine="567"/>
        <w:rPr/>
      </w:pPr>
      <w:r>
        <w:rPr/>
        <w:t>?юрээр 11:40 - ?руы фэ?х ?Ёюъш ?ЁшёЄр 145.</w:t>
      </w:r>
    </w:p>
    <w:p>
      <w:pPr>
        <w:pStyle w:val="Normal"/>
        <w:bidi w:val="0"/>
        <w:spacing w:before="0" w:after="0"/>
        <w:ind w:left="0" w:right="0" w:firstLine="567"/>
        <w:rPr/>
      </w:pPr>
      <w:r>
        <w:rPr/>
        <w:t>?юрээр 11:41-44 - ?хырэшх ?хъют 536.</w:t>
      </w:r>
    </w:p>
    <w:p>
      <w:pPr>
        <w:pStyle w:val="Normal"/>
        <w:bidi w:val="0"/>
        <w:spacing w:before="0" w:after="0"/>
        <w:ind w:left="0" w:right="0" w:firstLine="567"/>
        <w:rPr/>
      </w:pPr>
      <w:r>
        <w:rPr/>
        <w:t>?юрээр 11:45-47 - ?хырэшх ?хъют 537.</w:t>
      </w:r>
    </w:p>
    <w:p>
      <w:pPr>
        <w:pStyle w:val="Normal"/>
        <w:bidi w:val="0"/>
        <w:spacing w:before="0" w:after="0"/>
        <w:ind w:left="0" w:right="0" w:firstLine="567"/>
        <w:rPr/>
      </w:pPr>
      <w:r>
        <w:rPr/>
        <w:t>?юрээр 11:47 - ?хырэшх ?хъют 539.</w:t>
      </w:r>
    </w:p>
    <w:p>
      <w:pPr>
        <w:pStyle w:val="Normal"/>
        <w:bidi w:val="0"/>
        <w:spacing w:before="0" w:after="0"/>
        <w:ind w:left="0" w:right="0" w:firstLine="567"/>
        <w:rPr/>
      </w:pPr>
      <w:r>
        <w:rPr/>
        <w:t>?юрээр 11:47-54 - ?хырэшх ?хъют 537-542.</w:t>
      </w:r>
    </w:p>
    <w:p>
      <w:pPr>
        <w:pStyle w:val="Normal"/>
        <w:bidi w:val="0"/>
        <w:spacing w:before="0" w:after="0"/>
        <w:ind w:left="0" w:right="0" w:firstLine="567"/>
        <w:rPr/>
      </w:pPr>
      <w:r>
        <w:rPr/>
        <w:t>?юрээр 11:48 - ?хырэшх ?хъют 540. ?? 27.</w:t>
      </w:r>
    </w:p>
    <w:p>
      <w:pPr>
        <w:pStyle w:val="Normal"/>
        <w:bidi w:val="0"/>
        <w:spacing w:before="0" w:after="0"/>
        <w:ind w:left="0" w:right="0" w:firstLine="567"/>
        <w:rPr/>
      </w:pPr>
      <w:r>
        <w:rPr/>
        <w:t>?юрээр 11:49-50 - ?хырэшх ?хъют 539.</w:t>
      </w:r>
    </w:p>
    <w:p>
      <w:pPr>
        <w:pStyle w:val="Normal"/>
        <w:bidi w:val="0"/>
        <w:spacing w:before="0" w:after="0"/>
        <w:ind w:left="0" w:right="0" w:firstLine="567"/>
        <w:rPr/>
      </w:pPr>
      <w:r>
        <w:rPr/>
        <w:t>?юрээр 11:50 - ?хышър  ?юЁ№ср 615.</w:t>
      </w:r>
    </w:p>
    <w:p>
      <w:pPr>
        <w:pStyle w:val="Normal"/>
        <w:bidi w:val="0"/>
        <w:spacing w:before="0" w:after="0"/>
        <w:ind w:left="0" w:right="0" w:firstLine="567"/>
        <w:rPr/>
      </w:pPr>
      <w:r>
        <w:rPr/>
        <w:t>?юрээр 11:51-52 - ?хырэшх ?хъют 540.</w:t>
      </w:r>
    </w:p>
    <w:p>
      <w:pPr>
        <w:pStyle w:val="Normal"/>
        <w:bidi w:val="0"/>
        <w:spacing w:before="0" w:after="0"/>
        <w:ind w:left="0" w:right="0" w:firstLine="567"/>
        <w:rPr/>
      </w:pPr>
      <w:r>
        <w:rPr/>
        <w:t>?юрээр 11:54 - ?хырэшх ?хъют 541.</w:t>
      </w:r>
    </w:p>
    <w:p>
      <w:pPr>
        <w:pStyle w:val="Normal"/>
        <w:bidi w:val="0"/>
        <w:spacing w:before="0" w:after="0"/>
        <w:ind w:left="0" w:right="0" w:firstLine="567"/>
        <w:rPr/>
      </w:pPr>
      <w:r>
        <w:rPr/>
        <w:t>?юрээр 11:56 - ?хырэшх ?хъют 558.</w:t>
      </w:r>
    </w:p>
    <w:p>
      <w:pPr>
        <w:pStyle w:val="Normal"/>
        <w:bidi w:val="0"/>
        <w:spacing w:before="0" w:after="0"/>
        <w:ind w:left="0" w:right="0" w:firstLine="567"/>
        <w:rPr/>
      </w:pPr>
      <w:r>
        <w:rPr/>
        <w:t>?юрээр 11:50-51</w:t>
      </w:r>
    </w:p>
    <w:p>
      <w:pPr>
        <w:pStyle w:val="Normal"/>
        <w:bidi w:val="0"/>
        <w:spacing w:before="0" w:after="0"/>
        <w:ind w:left="0" w:right="0" w:firstLine="567"/>
        <w:rPr/>
      </w:pPr>
      <w:r>
        <w:rPr/>
        <w:t>?ршрЇр яЁхфёърчры эхшчтхёЄэюх фы  эхую.</w:t>
      </w:r>
    </w:p>
    <w:p>
      <w:pPr>
        <w:pStyle w:val="Normal"/>
        <w:bidi w:val="0"/>
        <w:spacing w:before="0" w:after="0"/>
        <w:ind w:left="0" w:right="0" w:firstLine="567"/>
        <w:rPr/>
      </w:pPr>
      <w:r>
        <w:rPr/>
        <w:t>(?ь. ?э. 18:14)</w:t>
      </w:r>
    </w:p>
    <w:p>
      <w:pPr>
        <w:pStyle w:val="Normal"/>
        <w:bidi w:val="0"/>
        <w:spacing w:before="0" w:after="0"/>
        <w:ind w:left="0" w:right="0" w:firstLine="567"/>
        <w:rPr/>
      </w:pPr>
      <w:r>
        <w:rPr/>
        <w:t>"?Єш ёыютр с?ыш яЁюшчэхёхэ? Єхь, ъЄю эх чэры шї чэрўхэш . ?т ЄюёЄ№ цхЁЄт ш яЁшэю°хэшщ яюЄхЁ ыш фы  эхую чэрўхэшх. ?ю хую ёыютр ючэрўрыш сюыхх, ўхь юэ шыш ёт чрээ?х ё эшь ьюуыш яюэ Є№. ?юёЁхфёЄтюь Єшї ёыют, юэ т?ёърчры ётшфхЄхы№ёЄтю, ўЄю эрёЄєярхЄ тЁхь , ъюуфр ёт ?хэёЄтю ?рЁюэютю яЁхъЁрЄшЄё  эртёхуфр. ?э юёєфшы ?юую, ?Єю ёшьтюышчшЁютрыё  ё ърцфющ яЁшэхё?ээющ цхЁЄтющ, эю ёьхЁЄ№ ?юЄюЁюую яюыюцшЄ ъюэхЎ т эхюсїюфшьюёЄш тёхї Єхэхщ ш яЁююсЁрчют. ?рь эх юёючэртр  Єюую, юэ яЁютючуырёшы, ўЄю ?ЁшёЄюё фюыцхэ с?ы шёяюыэшЄ№ Єю, Ёрфш ўхую с?ыр єўЁхцфхэр ёшёЄхьр цхЁЄт ш яЁшэю°хэшщ". (Review and Herald 12 ш?э  1900 у.)</w:t>
      </w:r>
    </w:p>
    <w:p>
      <w:pPr>
        <w:pStyle w:val="Normal"/>
        <w:bidi w:val="0"/>
        <w:spacing w:before="0" w:after="0"/>
        <w:ind w:left="0" w:right="0" w:firstLine="567"/>
        <w:rPr/>
      </w:pPr>
      <w:r>
        <w:rPr/>
        <w:t>?юрээр 11:18 - ?ь. ??? эр 1:4. 20:17.</w:t>
      </w:r>
    </w:p>
    <w:p>
      <w:pPr>
        <w:pStyle w:val="Normal"/>
        <w:bidi w:val="0"/>
        <w:spacing w:before="0" w:after="0"/>
        <w:ind w:left="0" w:right="0" w:firstLine="567"/>
        <w:rPr/>
      </w:pPr>
      <w:r>
        <w:rPr/>
        <w:t>?юььхэЄрЁшщ рфтхэЄшёЄют ёхф№ьюую фэ  эр ?трэухышх юЄ ?юрээр, 12 уыртє.</w:t>
      </w:r>
    </w:p>
    <w:p>
      <w:pPr>
        <w:pStyle w:val="Normal"/>
        <w:bidi w:val="0"/>
        <w:spacing w:before="0" w:after="0"/>
        <w:ind w:left="0" w:right="0" w:firstLine="567"/>
        <w:rPr/>
      </w:pPr>
      <w:r>
        <w:rPr/>
        <w:t>?р юсхфх є ?шьюэр</w:t>
      </w:r>
    </w:p>
    <w:p>
      <w:pPr>
        <w:pStyle w:val="Normal"/>
        <w:bidi w:val="0"/>
        <w:spacing w:before="0" w:after="0"/>
        <w:ind w:left="0" w:right="0" w:firstLine="567"/>
        <w:rPr/>
      </w:pPr>
      <w:r>
        <w:rPr/>
        <w:t>(12:1-9. ?Ї. 26:6-13. ?ъ. 14:3-9. ?ъ. 7:36-50. ?ыртэ?щ ъюь эр ?рЄЇх  ш ?єъш. ?ь. ърЁЄє 224 ёЄЁ., ЄрсышЎ? 229, 231 ёЄЁ.)</w:t>
      </w:r>
    </w:p>
    <w:p>
      <w:pPr>
        <w:pStyle w:val="Normal"/>
        <w:bidi w:val="0"/>
        <w:spacing w:before="0" w:after="0"/>
        <w:ind w:left="0" w:right="0" w:firstLine="567"/>
        <w:rPr/>
      </w:pPr>
      <w:r>
        <w:rPr/>
        <w:t>?юрээр 12:1</w:t>
      </w:r>
    </w:p>
    <w:p>
      <w:pPr>
        <w:pStyle w:val="Normal"/>
        <w:bidi w:val="0"/>
        <w:spacing w:before="0" w:after="0"/>
        <w:ind w:left="0" w:right="0" w:firstLine="567"/>
        <w:rPr/>
      </w:pPr>
      <w:r>
        <w:rPr/>
        <w:t>?Ёш°?ы ?шёєё. ?ЄэюёшЄхы№эю фшёъєёёшш, ю тчршьююЄэю°хэшш ¤Єюую яшЁр ъ юЄьхўхээюьє т ?трэухыш ї - ёь. фюя. яЁшь. эр ?ъ. 7 уырт?.</w:t>
      </w:r>
    </w:p>
    <w:p>
      <w:pPr>
        <w:pStyle w:val="Normal"/>
        <w:bidi w:val="0"/>
        <w:spacing w:before="0" w:after="0"/>
        <w:ind w:left="0" w:right="0" w:firstLine="567"/>
        <w:rPr/>
      </w:pPr>
      <w:r>
        <w:rPr/>
        <w:t>?р °хёЄ№ фэхщ фю ?рёїш. ?ЄюЄ юсхф, тхЁю Єэю, яЁюшёїюфшы эюў№? яюёых ёєссюЄ? - яюёыхфэхщ ёєссюЄ? яхЁхф Ёрёя Єшхь (ёь. эр ?Ї. 21:1. 26:3), Є. х. єцх т яхЁт?щ фхэ№ эхфхыш (ёь. Є. 11 ёЄЁ. 101). ?ръшь юсЁрчюь, юёЄртрыюё№ Єюўэю °хёЄ№ фэхщ (тъы?ўшЄхы№эю) (ёь. Є. 1 ёЄЁ. 182) фю ?рёїш, ъюЄюЁр  т?ярфрыр эр я ЄэшЎє (ёь. фюя. яЁшь. эр ?Ї. 26. ?Ёшь N1).</w:t>
      </w:r>
    </w:p>
    <w:p>
      <w:pPr>
        <w:pStyle w:val="Normal"/>
        <w:bidi w:val="0"/>
        <w:spacing w:before="0" w:after="0"/>
        <w:ind w:left="0" w:right="0" w:firstLine="567"/>
        <w:rPr/>
      </w:pPr>
      <w:r>
        <w:rPr/>
        <w:t>?фх с?ы ?рчрЁ№. ?ь. эр 11:1.</w:t>
      </w:r>
    </w:p>
    <w:p>
      <w:pPr>
        <w:pStyle w:val="Normal"/>
        <w:bidi w:val="0"/>
        <w:spacing w:before="0" w:after="0"/>
        <w:ind w:left="0" w:right="0" w:firstLine="567"/>
        <w:rPr/>
      </w:pPr>
      <w:r>
        <w:rPr/>
        <w:t>?юрээр 12:2</w:t>
      </w:r>
    </w:p>
    <w:p>
      <w:pPr>
        <w:pStyle w:val="Normal"/>
        <w:bidi w:val="0"/>
        <w:spacing w:before="0" w:after="0"/>
        <w:ind w:left="0" w:right="0" w:firstLine="567"/>
        <w:rPr/>
      </w:pPr>
      <w:r>
        <w:rPr/>
        <w:t>?рь яЁшуюЄютшыш. ?шЁ с?ы т фюьх ?шьюэр (?Ї. 26:6).</w:t>
      </w:r>
    </w:p>
    <w:p>
      <w:pPr>
        <w:pStyle w:val="Normal"/>
        <w:bidi w:val="0"/>
        <w:spacing w:before="0" w:after="0"/>
        <w:ind w:left="0" w:right="0" w:firstLine="567"/>
        <w:rPr/>
      </w:pPr>
      <w:r>
        <w:rPr/>
        <w:t>?хўхЁ?. ?Ё. "фхшяэюэ" (ёь. эр ?ъ. 14:12).</w:t>
      </w:r>
    </w:p>
    <w:p>
      <w:pPr>
        <w:pStyle w:val="Normal"/>
        <w:bidi w:val="0"/>
        <w:spacing w:before="0" w:after="0"/>
        <w:ind w:left="0" w:right="0" w:firstLine="567"/>
        <w:rPr/>
      </w:pPr>
      <w:r>
        <w:rPr/>
        <w:t>?рЁЇр ёыєцшыр. ?Єю, ърцхЄё , с?ыю їрЁръЄхЁэ?ь фы  эх? (ёь. ?ъ. 10:40).</w:t>
      </w:r>
    </w:p>
    <w:p>
      <w:pPr>
        <w:pStyle w:val="Normal"/>
        <w:bidi w:val="0"/>
        <w:spacing w:before="0" w:after="0"/>
        <w:ind w:left="0" w:right="0" w:firstLine="567"/>
        <w:rPr/>
      </w:pPr>
      <w:r>
        <w:rPr/>
        <w:t>?юрээр 12:3</w:t>
      </w:r>
    </w:p>
    <w:p>
      <w:pPr>
        <w:pStyle w:val="Normal"/>
        <w:bidi w:val="0"/>
        <w:spacing w:before="0" w:after="0"/>
        <w:ind w:left="0" w:right="0" w:firstLine="567"/>
        <w:rPr/>
      </w:pPr>
      <w:r>
        <w:rPr/>
        <w:t>?єэЄ. ?Ё. "ышЄЁр", Ёртэючэрўэюх ырЄшэёъюьє "ышсЁр", юъюыю 11,5 єэЎшщ ёюуырёэю рэу. ёшёЄхь? ьхЁ тхёр. ?фэр єэЎш  = 28,35 уЁрььр, 11,5 єэЎшщ = 326 уЁрььют. ?ыхфютрЄхы№эю, чфхё№ с?ыю ьхэ№°х ЇєэЄр, ъюЄюЁ?щ тхёшЄ 16 єэЎшщ шыш 453,59 уЁрььр. ?ыютю тёЄЁхўрхЄё  т ?ютюь ?ртхЄх Єюы№ъю чфхё№ ш т 19:39.</w:t>
      </w:r>
    </w:p>
    <w:p>
      <w:pPr>
        <w:pStyle w:val="Normal"/>
        <w:bidi w:val="0"/>
        <w:spacing w:before="0" w:after="0"/>
        <w:ind w:left="0" w:right="0" w:firstLine="567"/>
        <w:rPr/>
      </w:pPr>
      <w:r>
        <w:rPr/>
        <w:t>?рЁфютюую, ўшёЄюую фЁруюЎхээюую ьшЁр. ?Ё. "ьєЁює, эрЁфює яшёЄшъхё". ?юфюсэюх ёюўхЄрэшх ёыют яЁштхфхэю эр яюы ї юфэющ ?шсышш яЁюЄшт ?ъ. 14:3. "?шЁю шч ўшёЄюую эрЁфр". "?шёЄюую" - яхЁхтюф яЁшырурЄхы№эюую "яшёЄшъюё"... юфэръю, эх тёх ёюуырёэ?, ўЄю "яшёЄшъюё" ючэрўрхЄ "ўшёЄ?щ", "эрёЄю ?шщ". ?хъюЄюЁ?х уютюЁ Є, ўЄю юэю ючэрўрхЄ "цшфъшщ". ?Ёєушх ЁрёёьрЄЁштр?Є "яшёЄшъюё" ъръ эрчтрэшх ьхёЄэюёЄш. ?ЄэюёшЄхы№эю юяшёрэш  "ьшЁю" - ёь. эр ?ъ. 7:37.</w:t>
      </w:r>
    </w:p>
    <w:p>
      <w:pPr>
        <w:pStyle w:val="Normal"/>
        <w:bidi w:val="0"/>
        <w:spacing w:before="0" w:after="0"/>
        <w:ind w:left="0" w:right="0" w:firstLine="567"/>
        <w:rPr/>
      </w:pPr>
      <w:r>
        <w:rPr/>
        <w:t>?юуш. ?Ї. 26:7 ш ?ъ. 14:3 чр ты ?Є, ўЄю ьшЁю с?ыю т?ышЄю эр уюыютє. ?хёюьэхээю, ?рЁш  ёютхЁ°шыр юср фхщёЄтш , їюЄ  ърцф?щ шч ?трэухы№ёъшї ртЄюЁют юЄьхЄшы Єюы№ъю юфэю фхщёЄтшх. ?єър яюфюсэю ?юрээє, єяюь эєы Єюы№ъю яюьрчрэшх эюу (?ъ. 7:38).</w:t>
      </w:r>
    </w:p>
    <w:p>
      <w:pPr>
        <w:pStyle w:val="Normal"/>
        <w:bidi w:val="0"/>
        <w:spacing w:before="0" w:after="0"/>
        <w:ind w:left="0" w:right="0" w:firstLine="567"/>
        <w:rPr/>
      </w:pPr>
      <w:r>
        <w:rPr/>
        <w:t>?ыруюєїрэшхь. ?Єю фхщёЄтшх эх ьюуыю с?Є№ ёъЁ?Є?ь. ?шы№э?щ чрярї сыруюєїрэш  эряюыэшы фюь, юсЁр?р  тэшьрэшх эр яюёЄєяюъ ?рЁшш.</w:t>
      </w:r>
    </w:p>
    <w:p>
      <w:pPr>
        <w:pStyle w:val="Normal"/>
        <w:bidi w:val="0"/>
        <w:spacing w:before="0" w:after="0"/>
        <w:ind w:left="0" w:right="0" w:firstLine="567"/>
        <w:rPr/>
      </w:pPr>
      <w:r>
        <w:rPr/>
        <w:t>?юрээр 12:4</w:t>
      </w:r>
    </w:p>
    <w:p>
      <w:pPr>
        <w:pStyle w:val="Normal"/>
        <w:bidi w:val="0"/>
        <w:spacing w:before="0" w:after="0"/>
        <w:ind w:left="0" w:right="0" w:firstLine="567"/>
        <w:rPr/>
      </w:pPr>
      <w:r>
        <w:rPr/>
        <w:t>?фшэ шч єўхэшъют ?ую. ?рЄЇхщ юЄьхЄшы, ўЄю "єўхэшъш ?ую тючэхуюфютрыш" (?Ї. 26:28). ?єї ъЁшЄшъш, яЁю тшт°шщё  ёэрўрыр т ?єфх, чрЄхь ЁрёяЁюёЄЁрэшыё  ёЁхфш фЁєушї єўхэшъют.</w:t>
      </w:r>
    </w:p>
    <w:p>
      <w:pPr>
        <w:pStyle w:val="Normal"/>
        <w:bidi w:val="0"/>
        <w:spacing w:before="0" w:after="0"/>
        <w:ind w:left="0" w:right="0" w:firstLine="567"/>
        <w:rPr/>
      </w:pPr>
      <w:r>
        <w:rPr/>
        <w:t>?ЁхфрЄ№ ?ую. ?ь. эр 6:71.</w:t>
      </w:r>
    </w:p>
    <w:p>
      <w:pPr>
        <w:pStyle w:val="Normal"/>
        <w:bidi w:val="0"/>
        <w:spacing w:before="0" w:after="0"/>
        <w:ind w:left="0" w:right="0" w:firstLine="567"/>
        <w:rPr/>
      </w:pPr>
      <w:r>
        <w:rPr/>
        <w:t>?юрээр 12:6</w:t>
      </w:r>
    </w:p>
    <w:p>
      <w:pPr>
        <w:pStyle w:val="Normal"/>
        <w:bidi w:val="0"/>
        <w:spacing w:before="0" w:after="0"/>
        <w:ind w:left="0" w:right="0" w:firstLine="567"/>
        <w:rPr/>
      </w:pPr>
      <w:r>
        <w:rPr/>
        <w:t>??шъ. ?Ё. "уыюёёюъюьюэ", сєътры№эю  ?шъ фы  ьєэф°Єєъют фєїют?ї шэёЄЁєьхэЄют, эю ¤Єю ёыютю Єръцх яЁшьхэ хЄё  яЁш юяшёрэшш  ?шър фы  юс?ўэ?ї яЁхфьхЄют ш т юёюсхээюь ёь?ёых ьюцхЄ ючэрўрЄ№ "ёюъЁютш?эшЎє фы  фхэху". ?ыхфютрЄхы№эю "фхэхцэ?щ  ?шъ" - тяюыэх яЁшхьыхь?щ яхЁхтюф. ?Єю ёыютю тёЄЁхўрхЄё  т яхЁхтюфх 70-Єш (2?рЁ. 24:8).</w:t>
      </w:r>
    </w:p>
    <w:p>
      <w:pPr>
        <w:pStyle w:val="Normal"/>
        <w:bidi w:val="0"/>
        <w:spacing w:before="0" w:after="0"/>
        <w:ind w:left="0" w:right="0" w:firstLine="567"/>
        <w:rPr/>
      </w:pPr>
      <w:r>
        <w:rPr/>
        <w:t>?юёшы. ?Ё. "срёЄрчю", юс?ўэю ючэрўр??хх "эюёшЄ№" (?ъ. 7:14. 22:10), Єръцх "ёїтрЄшЄ№" (?э. 10:31). ?фхё№ шьххЄё  т тшфє чэрўхэшх "тюЁютрЄ№", "ЄрёърЄ№", "ёЄ эєЄ№" - юяЁхфхыхэшх  ёэю т?Ёрцхээюх т яряшЁєёх.</w:t>
      </w:r>
    </w:p>
    <w:p>
      <w:pPr>
        <w:pStyle w:val="Normal"/>
        <w:bidi w:val="0"/>
        <w:spacing w:before="0" w:after="0"/>
        <w:ind w:left="0" w:right="0" w:firstLine="567"/>
        <w:rPr/>
      </w:pPr>
      <w:r>
        <w:rPr/>
        <w:t>?юрээр 12:7</w:t>
      </w:r>
    </w:p>
    <w:p>
      <w:pPr>
        <w:pStyle w:val="Normal"/>
        <w:bidi w:val="0"/>
        <w:spacing w:before="0" w:after="0"/>
        <w:ind w:left="0" w:right="0" w:firstLine="567"/>
        <w:rPr/>
      </w:pPr>
      <w:r>
        <w:rPr/>
        <w:t>?р фхэ№ яюуЁхсхэш . ?ўхтшфэюёЄ№ ЄхъёЄр ёъыюээр ъ ўЄхэш? (ёЁ. ёЄЁ. 146) "ъюЄюЁюх юэр ьюуыр ёюїЁрэшЄ№ эр фхэ№ яюуЁхсхэш  ?юхую", шыш "яєёЄ№ ёюїЁрэшЄ хую эр фхэ№ ?юхую яюуЁхсхэш " (?эу. ёЄрэфрЁЄэюх шчфрэшх). ?фэръю Єюўэюх чэрўхэшх ¤Єющ ўрёЄш яЁхфыюцхэш  т уЁ. яюфышээшъх эх сєфхЄ ёююЄтхЄёЄтютрЄ№ Єръюьє яхЁхтюфє. ?рцхЄё  эхяЁртфюяюфюсэ?ь, ўЄюс? ?шёєё ёё?ырыё  эр ёюїЁрэхэшх ўрёЄш ёюфхЁцшьюую, ўЄюс? яЁшьхэшЄ№ тю тЁхь  ?ую яюуЁхсхэш . ?эю ёъюЁхх эрьхърхЄ эр яюсєцфхэшх, ъюЄюЁюх т?чтрыю яюъєяъє ьшЁю (ёь. ?Ї. 26:12. ?ъ. 14:8). ?ЄэюёшЄхы№эю фшёъєёёшш ю яюсєцфхэшш ?рЁшш т яюьрчрэшш ёь. эр ?Ї. 26:12, ёЁ. ?? 559, 560.</w:t>
      </w:r>
    </w:p>
    <w:p>
      <w:pPr>
        <w:pStyle w:val="Normal"/>
        <w:bidi w:val="0"/>
        <w:spacing w:before="0" w:after="0"/>
        <w:ind w:left="0" w:right="0" w:firstLine="567"/>
        <w:rPr/>
      </w:pPr>
      <w:r>
        <w:rPr/>
        <w:t>?юрээр 12:9</w:t>
      </w:r>
    </w:p>
    <w:p>
      <w:pPr>
        <w:pStyle w:val="Normal"/>
        <w:bidi w:val="0"/>
        <w:spacing w:before="0" w:after="0"/>
        <w:ind w:left="0" w:right="0" w:firstLine="567"/>
        <w:rPr/>
      </w:pPr>
      <w:r>
        <w:rPr/>
        <w:t>?эюушх шч шєфххт. ?ч яЁюёЄюую эрЁюфр. ?ръюх цх т?Ёрцхэшх ёэютр тёЄЁхўрхЄё  т ёЄ. 12.</w:t>
      </w:r>
    </w:p>
    <w:p>
      <w:pPr>
        <w:pStyle w:val="Normal"/>
        <w:bidi w:val="0"/>
        <w:spacing w:before="0" w:after="0"/>
        <w:ind w:left="0" w:right="0" w:firstLine="567"/>
        <w:rPr/>
      </w:pPr>
      <w:r>
        <w:rPr/>
        <w:t>?чэрыш. ?єў°х "юсэрЁєцшыш".</w:t>
      </w:r>
    </w:p>
    <w:p>
      <w:pPr>
        <w:pStyle w:val="Normal"/>
        <w:bidi w:val="0"/>
        <w:spacing w:before="0" w:after="0"/>
        <w:ind w:left="0" w:right="0" w:firstLine="567"/>
        <w:rPr/>
      </w:pPr>
      <w:r>
        <w:rPr/>
        <w:t>?Єюс? тшфхЄ№ ш ?рчрЁ . ?юёЄрЄюўэр  яЁшўшэр. ?хыютхъ, тюёъЁхё°шщ шч ь?ЁЄт?ї, ьюцхЄ ш ёхуюфэ  яЁштыхў№ юуЁюьэ?х Єюыя? эрЁюфр.</w:t>
      </w:r>
    </w:p>
    <w:p>
      <w:pPr>
        <w:pStyle w:val="Normal"/>
        <w:bidi w:val="0"/>
        <w:spacing w:before="0" w:after="0"/>
        <w:ind w:left="0" w:right="0" w:firstLine="567"/>
        <w:rPr/>
      </w:pPr>
      <w:r>
        <w:rPr/>
        <w:t>?ЁхфрЄхы№ёъшщ чруютюЁ</w:t>
      </w:r>
    </w:p>
    <w:p>
      <w:pPr>
        <w:pStyle w:val="Normal"/>
        <w:bidi w:val="0"/>
        <w:spacing w:before="0" w:after="0"/>
        <w:ind w:left="0" w:right="0" w:firstLine="567"/>
        <w:rPr/>
      </w:pPr>
      <w:r>
        <w:rPr/>
        <w:t>(?э. 12:10, 11. ?Ї. 26:1-5, 14-16. ?ъ. 14:1, 2, 10, 11. ?ъ. 22:1-6. ?ыртэ?щ ъюь ?Ї. ?ь. ЄрсышЎє ёЄЁ. 233)</w:t>
      </w:r>
    </w:p>
    <w:p>
      <w:pPr>
        <w:pStyle w:val="Normal"/>
        <w:bidi w:val="0"/>
        <w:spacing w:before="0" w:after="0"/>
        <w:ind w:left="0" w:right="0" w:firstLine="567"/>
        <w:rPr/>
      </w:pPr>
      <w:r>
        <w:rPr/>
        <w:t>?юрээр 12:10</w:t>
      </w:r>
    </w:p>
    <w:p>
      <w:pPr>
        <w:pStyle w:val="Normal"/>
        <w:bidi w:val="0"/>
        <w:spacing w:before="0" w:after="0"/>
        <w:ind w:left="0" w:right="0" w:firstLine="567"/>
        <w:rPr/>
      </w:pPr>
      <w:r>
        <w:rPr/>
        <w:t>?хЁтюёт ?хээшъш. ? ёт чш ё чруютюЁюь - яЁхфрЄ№ ?шёєёр ёьхЁЄш, яхЁтюёт ?хээшъш Ёх°шыш ыш°шЄ№ цшчэш Єръцх ш ?рчрЁ . ?фэръю, яюёъюы№ъє хую цшчэ№ ётшфхЄхы№ёЄтютрыр ю ?юцхёЄтхээюёЄш ?юую, ?юую юэш юёєфшыш эр ёьхЁЄ№ ш яЁшЄюь юэ юЄЁшЎры єўхэшх, ъюЄюЁюую ьэюушх шч эшї яЁшфхЁцштрышё№, р шьхээю, ўЄю эхЄ эшъръюую тюёъЁхёхэш  (ёь. эр 11:47) - юэш яюырурыш єсшЄ№ Єръцх ш хую.</w:t>
      </w:r>
    </w:p>
    <w:p>
      <w:pPr>
        <w:pStyle w:val="Normal"/>
        <w:bidi w:val="0"/>
        <w:spacing w:before="0" w:after="0"/>
        <w:ind w:left="0" w:right="0" w:firstLine="567"/>
        <w:rPr/>
      </w:pPr>
      <w:r>
        <w:rPr/>
        <w:t>?юрээр 12:11</w:t>
      </w:r>
    </w:p>
    <w:p>
      <w:pPr>
        <w:pStyle w:val="Normal"/>
        <w:bidi w:val="0"/>
        <w:spacing w:before="0" w:after="0"/>
        <w:ind w:left="0" w:right="0" w:firstLine="567"/>
        <w:rPr/>
      </w:pPr>
      <w:r>
        <w:rPr/>
        <w:t>?Ёшїюфшыш. ?ыш "эрўшэрыш юЄїюфшЄ№" (?юсхЁЄёюэ). ?. х. юэш юЄїюфшыш юЄ ?єфршчьр ш яЁшёюхфшэ ышё№ ъ Ё фрь єўхэшъют ?шёєёр.</w:t>
      </w:r>
    </w:p>
    <w:p>
      <w:pPr>
        <w:pStyle w:val="Normal"/>
        <w:bidi w:val="0"/>
        <w:spacing w:before="0" w:after="0"/>
        <w:ind w:left="0" w:right="0" w:firstLine="567"/>
        <w:rPr/>
      </w:pPr>
      <w:r>
        <w:rPr/>
        <w:t>?юЁцхёЄтхээ?щ т·хчф ?шёєёр т ?хЁєёрышь</w:t>
      </w:r>
    </w:p>
    <w:p>
      <w:pPr>
        <w:pStyle w:val="Normal"/>
        <w:bidi w:val="0"/>
        <w:spacing w:before="0" w:after="0"/>
        <w:ind w:left="0" w:right="0" w:firstLine="567"/>
        <w:rPr/>
      </w:pPr>
      <w:r>
        <w:rPr/>
        <w:t>(?э. 12:12-19. ?Ї. 21:1-11. ?ъ. 11:1-11. ?ъ. 19:29-44. ?ыртэ?щ ъюьь. ?Ї., ёь. ърЁЄє 224, ЄрсышЎ? ёЄЁ. 233)</w:t>
      </w:r>
    </w:p>
    <w:p>
      <w:pPr>
        <w:pStyle w:val="Normal"/>
        <w:bidi w:val="0"/>
        <w:spacing w:before="0" w:after="0"/>
        <w:ind w:left="0" w:right="0" w:firstLine="567"/>
        <w:rPr/>
      </w:pPr>
      <w:r>
        <w:rPr/>
        <w:t>?юрээр 12:12</w:t>
      </w:r>
    </w:p>
    <w:p>
      <w:pPr>
        <w:pStyle w:val="Normal"/>
        <w:bidi w:val="0"/>
        <w:spacing w:before="0" w:after="0"/>
        <w:ind w:left="0" w:right="0" w:firstLine="567"/>
        <w:rPr/>
      </w:pPr>
      <w:r>
        <w:rPr/>
        <w:t>?р фЁєующ фхэ№. ?ыхфє??шщ фхэ№, Є. х. фхэ№ яюёых эюўэюую яшЁр - яхЁт?щ фхэ№ эхфхыш (ёь. эр ёЄ. 1).</w:t>
      </w:r>
    </w:p>
    <w:p>
      <w:pPr>
        <w:pStyle w:val="Normal"/>
        <w:bidi w:val="0"/>
        <w:spacing w:before="0" w:after="0"/>
        <w:ind w:left="0" w:right="0" w:firstLine="567"/>
        <w:rPr/>
      </w:pPr>
      <w:r>
        <w:rPr/>
        <w:t>?эюцхёЄтю эрЁюфр. ?ь. эр ёЄ. 9. ?юЄ  чр тыхэшх ?юёшЇр ?ыртш , ўЄю юёюсхээю эр ?рёїє т ?хЁєёрышьх ёюсшЁрыюё№ сюыхх ўхь 2 500 000 (?ющэр VI 9, 3, 420-427), тхЁю Єэю яЁхєтхышўхэю, юфэръю ёыхфєхЄ чрьхЄшЄ№, ўЄю т ¤ЄюЄ яхЁшюф тЁхьхэш т ?хЁєёрышьх ёюсшЁрышё№ уЁюьрфэ?х Єюыя? эрЁюфр.</w:t>
      </w:r>
    </w:p>
    <w:p>
      <w:pPr>
        <w:pStyle w:val="Normal"/>
        <w:bidi w:val="0"/>
        <w:spacing w:before="0" w:after="0"/>
        <w:ind w:left="0" w:right="0" w:firstLine="567"/>
        <w:rPr/>
      </w:pPr>
      <w:r>
        <w:rPr/>
        <w:t>?юрээр 12:13</w:t>
      </w:r>
    </w:p>
    <w:p>
      <w:pPr>
        <w:pStyle w:val="Normal"/>
        <w:bidi w:val="0"/>
        <w:spacing w:before="0" w:after="0"/>
        <w:ind w:left="0" w:right="0" w:firstLine="567"/>
        <w:rPr/>
      </w:pPr>
      <w:r>
        <w:rPr/>
        <w:t>?ры№ьют?х тхЄтш. ?ры№ьют?х тхЄтш, єяюь эєЄ?х т 1?ръ. 13:51. ? ёт чш ё ЄЁшєьЇры№э?ь тїюфюь яхЁтюёт ?хээшър ?шьюэр т ?хЁєёрышьёъє? ср°э?. ?ры№ьют?х тхЄтш т Ёєърї тхышъюую ьэюцхёЄтр т ?Єъ. 7:9 - ёєЄ№ ёшьтюы яюсхф? (ёь. ?? 655).</w:t>
      </w:r>
    </w:p>
    <w:p>
      <w:pPr>
        <w:pStyle w:val="Normal"/>
        <w:bidi w:val="0"/>
        <w:spacing w:before="0" w:after="0"/>
        <w:ind w:left="0" w:right="0" w:firstLine="567"/>
        <w:rPr/>
      </w:pPr>
      <w:r>
        <w:rPr/>
        <w:t>?юёъышЎрыш. ?єў°х "яЁюфюыцрыш тюёъышЎрЄ№".</w:t>
      </w:r>
    </w:p>
    <w:p>
      <w:pPr>
        <w:pStyle w:val="Normal"/>
        <w:bidi w:val="0"/>
        <w:spacing w:before="0" w:after="0"/>
        <w:ind w:left="0" w:right="0" w:firstLine="567"/>
        <w:rPr/>
      </w:pPr>
      <w:r>
        <w:rPr/>
        <w:t>?рЁ№ ?чЁршыхт. ?єёёъюх яюёЄЁюхэшх ¤Єюую яЁхфыюцхэш  ёююЄтхЄёЄтєхЄ уЁхўхёъюьє. ?хЁтр  ўрёЄ№ ЎшЄшЁютрэш , юўхтшфэю, тч Єр шч ?ёрыьр 117:26 яюёыхфэ   ўрёЄ№ "?рЁ№ ?чЁршыхт" эрь?ъ эр ?рї. 9:9 ю ?хёёшш, ъръ ЎрЁх, ёюуырёэю шєфхщёъшь яЁхфёЄртыхэш ь - ёь. эр ?ъ. 4:19, ёЁ. ?э. 18:37; 19:19. ?юёЄюЁцхээ?х тюёъышЎрэш  Єюыя? т Ёрчэ?ї ?трэухыш ї юЄьхўрыш яю-Ёрчэюьє. ?, эхёюьэхээю, Єюуфр яЁшьхэ ышё№ Ёрчышўэ?х т?Ёрцхэш .</w:t>
      </w:r>
    </w:p>
    <w:p>
      <w:pPr>
        <w:pStyle w:val="Normal"/>
        <w:bidi w:val="0"/>
        <w:spacing w:before="0" w:after="0"/>
        <w:ind w:left="0" w:right="0" w:firstLine="567"/>
        <w:rPr/>
      </w:pPr>
      <w:r>
        <w:rPr/>
        <w:t>?юрээр 12:14</w:t>
      </w:r>
    </w:p>
    <w:p>
      <w:pPr>
        <w:pStyle w:val="Normal"/>
        <w:bidi w:val="0"/>
        <w:spacing w:before="0" w:after="0"/>
        <w:ind w:left="0" w:right="0" w:firstLine="567"/>
        <w:rPr/>
      </w:pPr>
      <w:r>
        <w:rPr/>
        <w:t>?юыюфюь юёых. ?юрээ юяєёърхЄ яюфЁюсэюёЄш ш тхфхэшх юёыр (ёь. ?ъ. 11:1-7).</w:t>
      </w:r>
    </w:p>
    <w:p>
      <w:pPr>
        <w:pStyle w:val="Normal"/>
        <w:bidi w:val="0"/>
        <w:spacing w:before="0" w:after="0"/>
        <w:ind w:left="0" w:right="0" w:firstLine="567"/>
        <w:rPr/>
      </w:pPr>
      <w:r>
        <w:rPr/>
        <w:t>?юрээр 12:15</w:t>
      </w:r>
    </w:p>
    <w:p>
      <w:pPr>
        <w:pStyle w:val="Normal"/>
        <w:bidi w:val="0"/>
        <w:spacing w:before="0" w:after="0"/>
        <w:ind w:left="0" w:right="0" w:firstLine="567"/>
        <w:rPr/>
      </w:pPr>
      <w:r>
        <w:rPr/>
        <w:t>"?х сющё ". ?Єющ ЇЁрч? эхЄ эш т хтЁхщёъюь ЄхъёЄх, эш т яхЁхтюфх 70-Єш (?рї. 9:9), юЄъєфр ЎшЄшЁєхЄё  яюёыхфє??хх т?ёърч?трэшх. ?ючьюцэю, юэр тч Єр шч ?ё. 40:9.</w:t>
      </w:r>
    </w:p>
    <w:p>
      <w:pPr>
        <w:pStyle w:val="Normal"/>
        <w:bidi w:val="0"/>
        <w:spacing w:before="0" w:after="0"/>
        <w:ind w:left="0" w:right="0" w:firstLine="567"/>
        <w:rPr/>
      </w:pPr>
      <w:r>
        <w:rPr/>
        <w:t>?юрээр 12:16</w:t>
      </w:r>
    </w:p>
    <w:p>
      <w:pPr>
        <w:pStyle w:val="Normal"/>
        <w:bidi w:val="0"/>
        <w:spacing w:before="0" w:after="0"/>
        <w:ind w:left="0" w:right="0" w:firstLine="567"/>
        <w:rPr/>
      </w:pPr>
      <w:r>
        <w:rPr/>
        <w:t>?х яюэ ыш. ?ўхэшъш эх яюэ ыш Ўхыш ш чэрўхэш  эрёЄю ?хую фхщёЄтш  ?шёєёр. ?ЄэюёшЄхы№эю фшёъєёёшш ю Ўхыш - ёь. эр ?Ї. 21:5. ?Ё. ?? 571, 572. ?юЄ  ?шёєё  ёэю ёърчры ?тюшь єўхэшърь ю ?тюхщ яЁшсышцр??хщё  ёьхЁЄш (?Ї. 17:22, 23). ?эш, ърцхЄё , чрс?ыш юс ¤Єюь т Єръющ тюыэє??шщ ьюьхэЄ. ?юуфр юэш єёы?°рыш, ўЄю ?э яЁшэшьрхЄ эшъюуфр т яЁю°ыюь эх фюяєёърхь?щ шь ЄшЄєы "?рЁ№ ?чЁршыхт" - т эшї тюёъЁхёыр эрфхцфр, ўЄю, т ъюэЎх ъюэЎют, ?э шёяюыэшЄ шї юцшфрэш , р Єръцх ш Єюыя?, яЁютючуырёшт ёхс  ЎрЁ?ь ш яЁшэ т эр ?хс  Ёюы№ яюышЄшўхёъюую ?хёёшш. ?ш°№ яюёых тюёъЁхёхэш , яюёЁхфёЄтюь шчєўхэш  яЁюЁюўхёЄт, ючрЁ?ээ?х ётхЄюь ?т. ?єїр, юэш яюэ ыш Ўхы№ ¤Єющ ёЎхэ?.</w:t>
      </w:r>
    </w:p>
    <w:p>
      <w:pPr>
        <w:pStyle w:val="Normal"/>
        <w:bidi w:val="0"/>
        <w:spacing w:before="0" w:after="0"/>
        <w:ind w:left="0" w:right="0" w:firstLine="567"/>
        <w:rPr/>
      </w:pPr>
      <w:r>
        <w:rPr/>
        <w:t>?юрээр 12:17</w:t>
      </w:r>
    </w:p>
    <w:p>
      <w:pPr>
        <w:pStyle w:val="Normal"/>
        <w:bidi w:val="0"/>
        <w:spacing w:before="0" w:after="0"/>
        <w:ind w:left="0" w:right="0" w:firstLine="567"/>
        <w:rPr/>
      </w:pPr>
      <w:r>
        <w:rPr/>
        <w:t>?тшфхЄхы№ёЄтютры. ?х, ъюЄюЁ?х с?ыш юўхтшфЎрьш тюёъЁхёхэш  ?рчрЁ , ёьх°рышё№ ё эрЁюфюь ш эхёыш ётю? ётшфхЄхы№ёЄтю. ?ръшь юсЁрчюь тючЁрёЄрЄ№ ¤эЄєчшрчь.</w:t>
      </w:r>
    </w:p>
    <w:p>
      <w:pPr>
        <w:pStyle w:val="Normal"/>
        <w:bidi w:val="0"/>
        <w:spacing w:before="0" w:after="0"/>
        <w:ind w:left="0" w:right="0" w:firstLine="567"/>
        <w:rPr/>
      </w:pPr>
      <w:r>
        <w:rPr/>
        <w:t>?юрээр 12:18</w:t>
      </w:r>
    </w:p>
    <w:p>
      <w:pPr>
        <w:pStyle w:val="Normal"/>
        <w:bidi w:val="0"/>
        <w:spacing w:before="0" w:after="0"/>
        <w:ind w:left="0" w:right="0" w:firstLine="567"/>
        <w:rPr/>
      </w:pPr>
      <w:r>
        <w:rPr/>
        <w:t>?ёЄЁхЄшы ?ую эрЁюф. ??ыю фтх Єюыя? эрЁюфр: юфэр ёюяЁютюцфрыр ?шёєёр, р фЁєур  - т?°ыр шч ?хЁєёрышьр, ўЄюс? тёЄЁхЄшЄ№ ?ую.</w:t>
      </w:r>
    </w:p>
    <w:p>
      <w:pPr>
        <w:pStyle w:val="Normal"/>
        <w:bidi w:val="0"/>
        <w:spacing w:before="0" w:after="0"/>
        <w:ind w:left="0" w:right="0" w:firstLine="567"/>
        <w:rPr/>
      </w:pPr>
      <w:r>
        <w:rPr/>
        <w:t>?юрээр 12:19</w:t>
      </w:r>
    </w:p>
    <w:p>
      <w:pPr>
        <w:pStyle w:val="Normal"/>
        <w:bidi w:val="0"/>
        <w:spacing w:before="0" w:after="0"/>
        <w:ind w:left="0" w:right="0" w:firstLine="567"/>
        <w:rPr/>
      </w:pPr>
      <w:r>
        <w:rPr/>
        <w:t>?ёяхтрхЄх. ?Ё. "юЇхыхю", яЁшьхэ?ээюх чфхё№ т ёь?ёых "фюёЄшурЄ№" (ёЁ. 6:63).</w:t>
      </w:r>
    </w:p>
    <w:p>
      <w:pPr>
        <w:pStyle w:val="Normal"/>
        <w:bidi w:val="0"/>
        <w:spacing w:before="0" w:after="0"/>
        <w:ind w:left="0" w:right="0" w:firstLine="567"/>
        <w:rPr/>
      </w:pPr>
      <w:r>
        <w:rPr/>
        <w:t>?шЁ. ?ўхтшфэюёЄ№ ЄхъёЄр (ёЁ. ёЄЁ. 146) - чр ўЄхэшх "тхё№ ьшЁ". ?Єю т?Ёрцхэшх ьюцхЄ яЁюёЄю ючэрўрЄ№ "тё?". ?Єю т?Ёрцхэшх - яЁхєтхышўхэю. ?эю шёїюфшЄ юЄ ЁрчфЁрц?ээ?ї, уэхтэ?ї яЁюЄштэшъют. ?ьхёЄю Єюую, ўЄюс? эрщЄш ы?фхщ, уюЄют?ї эрыюцшЄ№ Ёєъш эр ?шёєёр ш яЁхфрЄ№ ?ую шї тырёЄш, юэш юсэрЁєцшыш тюъЁєу ?хую ьэюцхёЄтю эрЁюфр ё ЁрфюёЄэ?ь тюёъышЎрэшхь яЁштхЄёЄтютрт°шї ?ую ъръ ?тюхую ?рЁ . ?Ёш Єръшї юсёЄю Єхы№ёЄтрї ы?ср  яюя?Єър рЁхёЄютрЄ№ ?шёєёр ьюуыр тючсєфшЄ№ ёыхфютрт°шщ чр ?шь эрЁюф. ?єъютюфшЄхыш юсЁрЄшышё№ ъ ?шёєёє, ўЄюс? ?э яютхыхы шь чрьюыўрЄ№, эю схчєёях°эю (?ъ. 19:39, 40). ?ё?, ўЄю юэш ьюуыш ёфхырЄ№ - с?Є№ ётшфхЄхы ьш яЁюЎхёёшш ш тшфхЄ№ шї эхэртшёЄэюую тЁрур, т·хчцр??хую т ?хЁєёрышь т ЎрЁёъюь ЄЁшєьЇх. ?эш ўєтёЄтютрыш яЁшьхЁэю Єю, ўЄю яхЁхцштры ?ьрэ, тхф  яюф єчфЎ? ЎрЁёъє? ыю°рф№, эр ъюЄюЁющ хїры ?рЁфюїхщ (?ёЇ. 6:11). ?х чэр  т фхщёЄтшЄхы№эюёЄш ?ую Ўхыш, юэш, эхёюьэхээю, яюырурыш, ўЄю ?шёєё фюыцхэ яЁютючуырёшЄ№ ?хс  ?рЁ?ь, єяЁрчфэшЄ№ шї тырёЄ№ ш яюфэ Є№ тюёёЄрэшх яЁюЄшт ?шьр.</w:t>
      </w:r>
    </w:p>
    <w:p>
      <w:pPr>
        <w:pStyle w:val="Normal"/>
        <w:bidi w:val="0"/>
        <w:spacing w:before="0" w:after="0"/>
        <w:ind w:left="0" w:right="0" w:firstLine="567"/>
        <w:rPr/>
      </w:pPr>
      <w:r>
        <w:rPr/>
        <w:t>?хёхфр ё уЁхърьш</w:t>
      </w:r>
    </w:p>
    <w:p>
      <w:pPr>
        <w:pStyle w:val="Normal"/>
        <w:bidi w:val="0"/>
        <w:spacing w:before="0" w:after="0"/>
        <w:ind w:left="0" w:right="0" w:firstLine="567"/>
        <w:rPr/>
      </w:pPr>
      <w:r>
        <w:rPr/>
        <w:t>(?э. 12:20-36)</w:t>
      </w:r>
    </w:p>
    <w:p>
      <w:pPr>
        <w:pStyle w:val="Normal"/>
        <w:bidi w:val="0"/>
        <w:spacing w:before="0" w:after="0"/>
        <w:ind w:left="0" w:right="0" w:firstLine="567"/>
        <w:rPr/>
      </w:pPr>
      <w:r>
        <w:rPr/>
        <w:t>?юрээр 12:20</w:t>
      </w:r>
    </w:p>
    <w:p>
      <w:pPr>
        <w:pStyle w:val="Normal"/>
        <w:bidi w:val="0"/>
        <w:spacing w:before="0" w:after="0"/>
        <w:ind w:left="0" w:right="0" w:firstLine="567"/>
        <w:rPr/>
      </w:pPr>
      <w:r>
        <w:rPr/>
        <w:t>?хъюЄюЁ?х хыышэ?. ?ЄюЄ ёыєўрщ, тхЁю Єэю, яЁюшчю°?ы тю тЄюЁэшъ, яЁхф°хёЄтє??шщ Ёрёя Єш?, ъюуфр ?шёєё т яюёыхфэшщ Ёрч яюёхЄшы їЁрь (ёь. эр ?Ї. 23 уы., ёЁ. ?? 621 ёЄЁ.).</w:t>
      </w:r>
    </w:p>
    <w:p>
      <w:pPr>
        <w:pStyle w:val="Normal"/>
        <w:bidi w:val="0"/>
        <w:spacing w:before="0" w:after="0"/>
        <w:ind w:left="0" w:right="0" w:firstLine="567"/>
        <w:rPr/>
      </w:pPr>
      <w:r>
        <w:rPr/>
        <w:t>?р яюъыюэхэшх. ?ръЄ, ўЄю юэш яЁш°ыш яюъыюэшЄ№ё  ёъюЁхх, ўхь єўрёЄтютрЄ№ эр ярёїры№эюь яЁрчфэшъх, яюфў?ЁъштрхЄ, ўЄю ¤Єш уЁхъш эх с?ыш тяюыэх юсЁр??ээ?ьш т шєфхщёъє? тхЁє Єръ эрч?трхь?ьш яЁючхышЄрьш. ?юёшЇ ?ыртшщ єяюьшэрхЄ юс шэюёЄЁрэЎрї, яЁшїюфшт°шї т ?хЁєёрышь, ўЄюс? яюъыюэшЄ№ё  т яхЁшюф ?рёїш (?ющэр VI 9, 3, 427). ?ряюыютшэє юсЁр??ээ?х т шєфхщёъє? тхЁє яюфюсэю  ч?ўэшърь ьюуыш яЁхс?трЄ№ Єюы№ъю тю фтюЁх  ч?ўэшъют. ?ЄэюёшЄхы№эю юяшёрэш  фтюЁют їЁрьр - ёь. ?ш°эр ?шффюЄї т Єрыьєфх шчф. ?рэъшэр ёЄЁ. 1-23, ёЁ. ?хышЄ 1:8 т ?рыьєфх шчф. ?рэъшэр ёЄЁ. 11).</w:t>
      </w:r>
    </w:p>
    <w:p>
      <w:pPr>
        <w:pStyle w:val="Normal"/>
        <w:bidi w:val="0"/>
        <w:spacing w:before="0" w:after="0"/>
        <w:ind w:left="0" w:right="0" w:firstLine="567"/>
        <w:rPr/>
      </w:pPr>
      <w:r>
        <w:rPr/>
        <w:t>?юрээр 12:21</w:t>
      </w:r>
    </w:p>
    <w:p>
      <w:pPr>
        <w:pStyle w:val="Normal"/>
        <w:bidi w:val="0"/>
        <w:spacing w:before="0" w:after="0"/>
        <w:ind w:left="0" w:right="0" w:firstLine="567"/>
        <w:rPr/>
      </w:pPr>
      <w:r>
        <w:rPr/>
        <w:t>?шышяяє. ?ь. эр ?ъ. 3:18.</w:t>
      </w:r>
    </w:p>
    <w:p>
      <w:pPr>
        <w:pStyle w:val="Normal"/>
        <w:bidi w:val="0"/>
        <w:spacing w:before="0" w:after="0"/>
        <w:ind w:left="0" w:right="0" w:firstLine="567"/>
        <w:rPr/>
      </w:pPr>
      <w:r>
        <w:rPr/>
        <w:t>?ч ?шЇёршф?. ?ь. эр ?Ї. 11:21.</w:t>
      </w:r>
    </w:p>
    <w:p>
      <w:pPr>
        <w:pStyle w:val="Normal"/>
        <w:bidi w:val="0"/>
        <w:spacing w:before="0" w:after="0"/>
        <w:ind w:left="0" w:right="0" w:firstLine="567"/>
        <w:rPr/>
      </w:pPr>
      <w:r>
        <w:rPr/>
        <w:t>?рь їюўхЄё . ?єў°х - ь? цхырхь.</w:t>
      </w:r>
    </w:p>
    <w:p>
      <w:pPr>
        <w:pStyle w:val="Normal"/>
        <w:bidi w:val="0"/>
        <w:spacing w:before="0" w:after="0"/>
        <w:ind w:left="0" w:right="0" w:firstLine="567"/>
        <w:rPr/>
      </w:pPr>
      <w:r>
        <w:rPr/>
        <w:t>?шфхЄ№. ?фхё№ єяюЄЁхсыхэю т чэрўхэшш "шьхЄ№ схёхфє", ъръ т ?ъ. 8:20. ?ЄэюёшЄхы№эю Ўхыхщ яЁхфяюырурхьющ схёхф? ёь. ?? 622.</w:t>
      </w:r>
    </w:p>
    <w:p>
      <w:pPr>
        <w:pStyle w:val="Normal"/>
        <w:bidi w:val="0"/>
        <w:spacing w:before="0" w:after="0"/>
        <w:ind w:left="0" w:right="0" w:firstLine="567"/>
        <w:rPr/>
      </w:pPr>
      <w:r>
        <w:rPr/>
        <w:t>?юрээр 12:22</w:t>
      </w:r>
    </w:p>
    <w:p>
      <w:pPr>
        <w:pStyle w:val="Normal"/>
        <w:bidi w:val="0"/>
        <w:spacing w:before="0" w:after="0"/>
        <w:ind w:left="0" w:right="0" w:firstLine="567"/>
        <w:rPr/>
      </w:pPr>
      <w:r>
        <w:rPr/>
        <w:t>?ютюЁшЄ ю Єюь ?эфЁх?. ?ръ ?шышяя, Єръ ш ?эфЁхщ эюёшыш уЁхўхёъшх шьхэр, ш шї хыышэёъюх яЁюшёїюцфхэшх ьюуыю ЁрёёьрЄЁштрЄ№ё  ъръ яЁшўшэр шї єўрёЄш  т эрёЄю ?хь ёыєўрх. ?юўхьє ?шышяя яюёютхЄютрыё  ё ?эфЁххь - яЁшўшэ? эх єърчрэю, эю юўхтшфэю юэ шёъры є ?эфЁх  ёютхЄр, ъръ яЁхфёЄртшЄ№ ?шёєёє фхыю ЁрёёяЁр°штр??шї уЁхъют (ёь. эр 6:8). ? яютхёЄтютрэшш ю эрё??хэшш 5000 (6:1-14) ?эфЁхщ яЁю тшы сюыхх яЁръЄшўхёъє? шчтюЁюЄыштюёЄ№ єьр, ўхь ?шышяя, ъюЄюЁ?щ яЁю тшы ёхс  эх Єюы№ъю юёЄюЁюцэ?ь ш яЁхфєёьюЄЁшЄхы№э?ь, эю ш ьхфышЄхы№э?ь ёхЁфЎхь, ўЄюс? тхЁютрЄ№.</w:t>
      </w:r>
    </w:p>
    <w:p>
      <w:pPr>
        <w:pStyle w:val="Normal"/>
        <w:bidi w:val="0"/>
        <w:spacing w:before="0" w:after="0"/>
        <w:ind w:left="0" w:right="0" w:firstLine="567"/>
        <w:rPr/>
      </w:pPr>
      <w:r>
        <w:rPr/>
        <w:t>?юрээр 12:23</w:t>
      </w:r>
    </w:p>
    <w:p>
      <w:pPr>
        <w:pStyle w:val="Normal"/>
        <w:bidi w:val="0"/>
        <w:spacing w:before="0" w:after="0"/>
        <w:ind w:left="0" w:right="0" w:firstLine="567"/>
        <w:rPr/>
      </w:pPr>
      <w:r>
        <w:rPr/>
        <w:t>?ърчры шь т юЄтхЄ. ?Єш ёыютр с?ыш ёъюЁхх юЄтхЄюь эр ёшЄєрЎш?, т?чтрээє? яюёЁхфёЄтюь уЁхъют, ўхь яЁ ьющ юЄтхЄ шь.</w:t>
      </w:r>
    </w:p>
    <w:p>
      <w:pPr>
        <w:pStyle w:val="Normal"/>
        <w:bidi w:val="0"/>
        <w:spacing w:before="0" w:after="0"/>
        <w:ind w:left="0" w:right="0" w:firstLine="567"/>
        <w:rPr/>
      </w:pPr>
      <w:r>
        <w:rPr/>
        <w:t>?Ёш°?ы ўрё. ?рэхх ?шёєё уютюЁшы, ўЄю ўрё ?ую х?? эх яЁш°?ы (2:4. 7:30. 8:20. ?ь. эр 2:4). ?хяхЁ№, юфэръю, ўрё ?ую ёьхЁЄш с?ы юўхэ№ сышчюъ. ?ю Ёрёя Єш  юёЄртрыюё№ тёхую ыш°№ ўхЄ?Ёх фэ . ?юёх?хэшх уЁхъют, эхёюьэхээю, эряюьшэрыю ?шёєёє ю Ёхчєы№ЄрЄх ?ую ёьхЁЄш, р шьхээю - юсЁр?хэшх ьэюушї шч  ч?ўхёъшї эрЁюфют.</w:t>
      </w:r>
    </w:p>
    <w:p>
      <w:pPr>
        <w:pStyle w:val="Normal"/>
        <w:bidi w:val="0"/>
        <w:spacing w:before="0" w:after="0"/>
        <w:ind w:left="0" w:right="0" w:firstLine="567"/>
        <w:rPr/>
      </w:pPr>
      <w:r>
        <w:rPr/>
        <w:t>??эє ?хыютхўхёъюьє. ?ь. эр ?Ї. 11:1. ?ъ. 2:10.</w:t>
      </w:r>
    </w:p>
    <w:p>
      <w:pPr>
        <w:pStyle w:val="Normal"/>
        <w:bidi w:val="0"/>
        <w:spacing w:before="0" w:after="0"/>
        <w:ind w:left="0" w:right="0" w:firstLine="567"/>
        <w:rPr/>
      </w:pPr>
      <w:r>
        <w:rPr/>
        <w:t>?юрээр 12:24</w:t>
      </w:r>
    </w:p>
    <w:p>
      <w:pPr>
        <w:pStyle w:val="Normal"/>
        <w:bidi w:val="0"/>
        <w:spacing w:before="0" w:after="0"/>
        <w:ind w:left="0" w:right="0" w:firstLine="567"/>
        <w:rPr/>
      </w:pPr>
      <w:r>
        <w:rPr/>
        <w:t>?ёЄшээю. ?ь. эр ?Ї. 5:18. ?э. 1:51.</w:t>
      </w:r>
    </w:p>
    <w:p>
      <w:pPr>
        <w:pStyle w:val="Normal"/>
        <w:bidi w:val="0"/>
        <w:spacing w:before="0" w:after="0"/>
        <w:ind w:left="0" w:right="0" w:firstLine="567"/>
        <w:rPr/>
      </w:pPr>
      <w:r>
        <w:rPr/>
        <w:t>?ьЁ?Є. ?ЁюёЄр  шыы?ёЄЁрЎш  шч яЁшЁюф?. ?хЁэю я°хэшЎ?, яюьх??ээюх т яюўтє, єьшЁрхЄ ъръ чхЁэю я°хэшЎ?, эю цшчэ№ эх єэшўЄюцрхЄё . ? чхЁэх шьххЄё  чрЁюф?° цшчэш, ъюЄюЁ?щ эрёЄюы№ъю ёшы?э, ўЄю хую эх ьюцхЄ єэшўЄюцшЄ№ Ёрчырур??ххё  чхЁэю. ?Ёш ЁюёЄх эютюую ЁрёЄхэш , юфэю чхЁэю я°хэшЎ? яЁшэюёшЄ ьэюую ч?Ёхэ. ?фэръю, Єръюую єтхышўхэш  ч?Ёхэ эх яЁюшчющф?Є, хёыш ёхь  эх сЁюёшЄ№ т яюўтє. ?ръ с?ыю ш ё ?шёєёюь. ?ёыш с? ?э эх Ёх°шыё  єьхЁхЄ№ чр тшэютэ?щ ьшЁ, ?э юёЄрыё  с? "юфшэ". ?хыютхўхёър  Ёрёр ьюуыр с? яюушсэєЄ№, ш эх с?ыю с? эшъръюую єЁюцр  фє° фы  ?рЁёЄтш  ?юцш . ?юёЁхфёЄтюь ?тюхщ ёьхЁЄш ?шёєё яЁшэ?ё цшчэ№ тёхь, ъюЄюЁ?х цхыр?Є ёюёЁхфюЄюўшЄ№ ётю? тхЁє эр ??ь (ёЁртэш фюърчрЄхы№ёЄтю ?ртыр 1?юЁ. 15:36).</w:t>
      </w:r>
    </w:p>
    <w:p>
      <w:pPr>
        <w:pStyle w:val="Normal"/>
        <w:bidi w:val="0"/>
        <w:spacing w:before="0" w:after="0"/>
        <w:ind w:left="0" w:right="0" w:firstLine="567"/>
        <w:rPr/>
      </w:pPr>
      <w:r>
        <w:rPr/>
        <w:t>?юрээр 12:25</w:t>
      </w:r>
    </w:p>
    <w:p>
      <w:pPr>
        <w:pStyle w:val="Normal"/>
        <w:bidi w:val="0"/>
        <w:spacing w:before="0" w:after="0"/>
        <w:ind w:left="0" w:right="0" w:firstLine="567"/>
        <w:rPr/>
      </w:pPr>
      <w:r>
        <w:rPr/>
        <w:t>??с ?шщ фє°є ётю?. ? фЁєушї яхЁхтюфрї: "??с ?шщ ётю? цшчэ№" (ёь. эр ?Ї. 10:39. ?Ё. ?ъ. 8:35. 10:39). ?Ё. ёыютю, шч ъюЄюЁюую яхЁхтхфхэю "цшчэ№", чфхё№ "яё?їх" (ёь. эр ?Ї. 10:28), ўрёЄю яхЁхтюфшЄё  ёыютюь "фє°р" (ъръ т Ёєёёъющ ?шсышш). ?юЄ, ъЄю ёъыюэхэ ъ ёярёхэш? ш ёюїЁрэхэш? ётюхщ Їшчшўхёъющ цшчэш чфхё№, яюЄхЁ хЄ ётю? фє°є шыш тхўэє? цшчэ№. ?юЄ, ъЄю цхырхЄ яюцхЁЄтютрЄ№ ёюсющ т ёыєцхэшш ?юує т ¤Єюь ьшЁх - ёюїЁрэшЄ ётю? фє°є ш эрёырфшЄё  тхўэющ цшчэ№? т ьшЁх уЁ фє?хь. ?ръшь юсЁрчюь "чръюэ ёрьюяюцхЁЄтютрэш   ты хЄё  чръюэюь ёрьюёюїЁрэхэш ; чръюэ ёрьюєуюцфхэш   ты хЄё  чръюэюь ёрьюєэшўЄюцхэш " (?? 623, 624). ?юЄ, ъЄю уюЄют юёЄртшЄ№ тё?, эршсюыхх фюЁюуюх т ¤Єющ цшчэш, яЁхя ЄёЄтє??хх хую фєїютэюьє ЁюёЄє - юсэрЁєцшЄ т шЄюух, ўЄю юэ эшўхую эх яюЄхЁ ы, шьх??хую ёь?ёы шыш ЎхээюёЄ№, ш яЁшюсЁ?ы шёЄшээюх сюурЄёЄтю (ёь. ?ыя. 3:3-10). ?шЁ ёьюЄЁшЄ эр яєЄ№ ёрьююЄЁхўхэш  ш ёрьюяюцхЁЄтютрэш  ъръ эр уыєяюёЄ№ ш яєёЄє? чрЄх?, яюфюсэю Єюьє, ъръ ьрыхэ№ъшх фхЄш ьюуєЄ ЁрёёьрЄЁштрЄ№ сЁюёрэшх т яюўтє фюсЁюую ёхьхэш - схёёь?ёыхээющ, яєёЄющ чрЄххщ. ?ю сєфє?шщ ьшЁ юЄъЁюхЄ, ўЄю ўхыютхъ, яЁхфрээ?щ тёхЎхыю ¤Єюьє эрёЄю ?хьє ьшЁє, с?ы тюшёЄшэє эхЁрчєьэ?ь, ш ўЄю фшЄ  ?юцшх с?ыю тюшёЄшэє ьєфЁ?ь. ?юэхўэр  яюЄхЁ  ш ушсхы№ "фє°ш" шчюсЁрцхэр т ?Ї. 10:28.</w:t>
      </w:r>
    </w:p>
    <w:p>
      <w:pPr>
        <w:pStyle w:val="Normal"/>
        <w:bidi w:val="0"/>
        <w:spacing w:before="0" w:after="0"/>
        <w:ind w:left="0" w:right="0" w:firstLine="567"/>
        <w:rPr/>
      </w:pPr>
      <w:r>
        <w:rPr/>
        <w:t>?хэртшф ?шщ. ?фхё№ т ёь?ёых "ьхэ№°х ы?с ?шщ" (ёь. эр ?ъ. 14:26).</w:t>
      </w:r>
    </w:p>
    <w:p>
      <w:pPr>
        <w:pStyle w:val="Normal"/>
        <w:bidi w:val="0"/>
        <w:spacing w:before="0" w:after="0"/>
        <w:ind w:left="0" w:right="0" w:firstLine="567"/>
        <w:rPr/>
      </w:pPr>
      <w:r>
        <w:rPr/>
        <w:t>?юрээр 12:26</w:t>
      </w:r>
    </w:p>
    <w:p>
      <w:pPr>
        <w:pStyle w:val="Normal"/>
        <w:bidi w:val="0"/>
        <w:spacing w:before="0" w:after="0"/>
        <w:ind w:left="0" w:right="0" w:firstLine="567"/>
        <w:rPr/>
      </w:pPr>
      <w:r>
        <w:rPr/>
        <w:t>?Єю ?эх ёыєцшЄ. ?ь. эр ?э. 12:25, ёЁ. ?ъ. 9:35.</w:t>
      </w:r>
    </w:p>
    <w:p>
      <w:pPr>
        <w:pStyle w:val="Normal"/>
        <w:bidi w:val="0"/>
        <w:spacing w:before="0" w:after="0"/>
        <w:ind w:left="0" w:right="0" w:firstLine="567"/>
        <w:rPr/>
      </w:pPr>
      <w:r>
        <w:rPr/>
        <w:t>?эх фр яюёыхфєхЄ. ?ь. эр ?Ї. 16:24. ?Ё. ?ъ. 8:34.</w:t>
      </w:r>
    </w:p>
    <w:p>
      <w:pPr>
        <w:pStyle w:val="Normal"/>
        <w:bidi w:val="0"/>
        <w:spacing w:before="0" w:after="0"/>
        <w:ind w:left="0" w:right="0" w:firstLine="567"/>
        <w:rPr/>
      </w:pPr>
      <w:r>
        <w:rPr/>
        <w:t>?фх ?. ?єїютэр  фЁєцср т юс?хэшш ё ?юёяюфюь сєфхЄ яЁхшьє?хёЄтюь фы  ёыєцр?хую ?юёяюфє т ¤Єющ цшчэш (?Ї. 28:20) ш юс?хэшх ышЎюь ъ ышЎє - тюЄ хую эрёырцфхэшх т ьшЁх уЁ фє?хь.</w:t>
      </w:r>
    </w:p>
    <w:p>
      <w:pPr>
        <w:pStyle w:val="Normal"/>
        <w:bidi w:val="0"/>
        <w:spacing w:before="0" w:after="0"/>
        <w:ind w:left="0" w:right="0" w:firstLine="567"/>
        <w:rPr/>
      </w:pPr>
      <w:r>
        <w:rPr/>
        <w:t>?юўЄшЄ ?ющ ?ЄхЎ. ? эруЁрфх ёыєцхэш  - ёь. ?ъ. 10:29, 30. ?ёыютш  ёыхфютрэш  чр ?ЁшёЄюь ш эруЁрфр ?ую яюёыхфютрЄхыхщ, яЁхфёЄртыхээ?ї чфхё№ ёю ёё?ыъющ эр уЁхъют, ъюЄюЁ?х юўхтшфэю эрьхЁхтрышё№ ёыхфютрЄ№ чр ?ЁшёЄюь, ўЄюс? ёЄрЄ№ ?ую єўхэшърьш.</w:t>
      </w:r>
    </w:p>
    <w:p>
      <w:pPr>
        <w:pStyle w:val="Normal"/>
        <w:bidi w:val="0"/>
        <w:spacing w:before="0" w:after="0"/>
        <w:ind w:left="0" w:right="0" w:firstLine="567"/>
        <w:rPr/>
      </w:pPr>
      <w:r>
        <w:rPr/>
        <w:t>?юрээр 12:27</w:t>
      </w:r>
    </w:p>
    <w:p>
      <w:pPr>
        <w:pStyle w:val="Normal"/>
        <w:bidi w:val="0"/>
        <w:spacing w:before="0" w:after="0"/>
        <w:ind w:left="0" w:right="0" w:firstLine="567"/>
        <w:rPr/>
      </w:pPr>
      <w:r>
        <w:rPr/>
        <w:t>?є°р ?ю . ?фшюьрЄшўхёъюх т?Ёрцхэшх, яЁръЄшўхёъш Ёртэючэрўэюх "?" (ёь. эр ?ё. 15:10).</w:t>
      </w:r>
    </w:p>
    <w:p>
      <w:pPr>
        <w:pStyle w:val="Normal"/>
        <w:bidi w:val="0"/>
        <w:spacing w:before="0" w:after="0"/>
        <w:ind w:left="0" w:right="0" w:firstLine="567"/>
        <w:rPr/>
      </w:pPr>
      <w:r>
        <w:rPr/>
        <w:t>?ючьєЄшырё№. ?Ё. "ЄрЁрёёю". ?юфюсэ?щ уыруюы тёЄЁхўрхЄё  Єръцх т 11:33, 13:21 яЁш юяшёрэшш яхЁхцштрэшщ ?шёєёр. ? 14:1, 27 ?шёєё ёютхЄєхЄ ?тюшь єўхэшърь эх "ёьє?рЄ№ё ". ?Ёшўшэр эрёЄю ?хщ яхўрыш ?шёєёр юЄьхўхэр т ?ую ьюышЄтх "?Єўх! ?чсрт№ ?хэ  юЄ ўрёр ёхую!" ?юёх?хэшх уЁхъют эряюьшэрыю ю црЄтх - ёюсшЁрэшш  ч?ўэшъют. ?ю ьхцфє ?трэухы№ёъющ црЄтющ ш эрёЄю ?шь ьюьхэЄюь эрїюфшыё  ъЁхёЄ, єьёЄтхээр  ш Їшчшўхёър  руюэш , ёт чрээ?х ё ьєърьш ъЁхёЄр. ?ёїюф  шч ¤Єюую, ўхыютхўхёър  яЁшЁюфр ?шёєёр шёя?Є?трыр єцрё. ?штюх ёючхЁЎрэшх ёЎхэ, ъюЄюЁ?х ыхцрыш тяхЁхфш, с?ыш яЁшўшэющ тэхчряэющ фє°хтэющ ёъюЁсш ?р°хую ?юёяюфр (ёЁ. ?Ї. 26:38).</w:t>
      </w:r>
    </w:p>
    <w:p>
      <w:pPr>
        <w:pStyle w:val="Normal"/>
        <w:bidi w:val="0"/>
        <w:spacing w:before="0" w:after="0"/>
        <w:ind w:left="0" w:right="0" w:firstLine="567"/>
        <w:rPr/>
      </w:pPr>
      <w:r>
        <w:rPr/>
        <w:t>?чсрт№ ?хэ . ?Єр ьюышЄтр яюфюсэр ёютхЁ°?ээющ эхёъюы№ъю фэхщ ёяєёЄ  т ?хЇёшьрэшш (?Ї. 26:39). ?? ьюцхь с?Є№ єтхЁхэ?, ўЄю хёыш с? эр°ыюё№ ъръюх-ышсю фЁєуюх ёЁхфёЄтю, ўЄюс? ёярёЄш ўхыютхър тъы?ўр  ьхэ№°є? цхЁЄтє, ъюЄюЁє? ьюцэю с?ыю с? эрщЄш - эр ¤Єє яЁюё№сє ?шёєёр с?ы с? фрэ юЄтхЄ. ?ю фы  Єюую, ўЄюс? шёяюыэшЄ№ тё?, ўЄю яЁхфєёьрЄЁштрыюё№ т яырэх ёярёхэш , с?ыр эхюсїюфшьр схчуЁрэшўэр  цхЁЄтр (?? 68, 69). ? тшфє ¤Єюую, ?шёєё яюфўшэшы ?хс , ўЄюс? т?яюыэшЄ№ ¤ЄюЄ яырэ яюыэюёЄ№? фю ъюэЎр.</w:t>
      </w:r>
    </w:p>
    <w:p>
      <w:pPr>
        <w:pStyle w:val="Normal"/>
        <w:bidi w:val="0"/>
        <w:spacing w:before="0" w:after="0"/>
        <w:ind w:left="0" w:right="0" w:firstLine="567"/>
        <w:rPr/>
      </w:pPr>
      <w:r>
        <w:rPr/>
        <w:t>?юрээр 12:28</w:t>
      </w:r>
    </w:p>
    <w:p>
      <w:pPr>
        <w:pStyle w:val="Normal"/>
        <w:bidi w:val="0"/>
        <w:spacing w:before="0" w:after="0"/>
        <w:ind w:left="0" w:right="0" w:firstLine="567"/>
        <w:rPr/>
      </w:pPr>
      <w:r>
        <w:rPr/>
        <w:t>?Єўх! ?ь. эр ?Ї. 6:9. ?э. 11:41.</w:t>
      </w:r>
    </w:p>
    <w:p>
      <w:pPr>
        <w:pStyle w:val="Normal"/>
        <w:bidi w:val="0"/>
        <w:spacing w:before="0" w:after="0"/>
        <w:ind w:left="0" w:right="0" w:firstLine="567"/>
        <w:rPr/>
      </w:pPr>
      <w:r>
        <w:rPr/>
        <w:t>?Ёюёырт№ ?ь  ?тю?. ? уЁ. яюфышээшъх єфрЁхэшх ёЄртшЄё  эр ьхёЄюшьхэшх "?тю?". ?Єр ьюышЄтр эрїюфшырё№ т яюыэюь ёюуырёшш ё Єхь, ўЄю ?шёєё єўшы Ёрэ№°х ю ?тюшї тчршьююЄэю°хэш ї ё ?ЄЎюь, ў№хщ ёырт? ?э яюёЄю ээю шёъры (ёь. 7:18. 6:50). ?ЄэюёшЄхы№эю "шьхэш", яЁхфёЄрты ??хь їрЁръЄхЁ - ёь. эр ?Ї. 6:9.</w:t>
      </w:r>
    </w:p>
    <w:p>
      <w:pPr>
        <w:pStyle w:val="Normal"/>
        <w:bidi w:val="0"/>
        <w:spacing w:before="0" w:after="0"/>
        <w:ind w:left="0" w:right="0" w:firstLine="567"/>
        <w:rPr/>
      </w:pPr>
      <w:r>
        <w:rPr/>
        <w:t>?юуфр яЁш°?ы. ? фтєї яЁхф?фє?шї ёыєўр ї с?ы Єръцх ёы?°хэ уюыюё ё эхср яЁш ъЁх?хэшш (?Ї. 3:17) ш яЁш яЁхюсЁрцхэшш (?Ї. 17:5).</w:t>
      </w:r>
    </w:p>
    <w:p>
      <w:pPr>
        <w:pStyle w:val="Normal"/>
        <w:bidi w:val="0"/>
        <w:spacing w:before="0" w:after="0"/>
        <w:ind w:left="0" w:right="0" w:firstLine="567"/>
        <w:rPr/>
      </w:pPr>
      <w:r>
        <w:rPr/>
        <w:t>?Ёюёыртшы. ?хЁхч цшчэ№, ёыєцхэшх ш ўєфхёр ?шёєёр (ёь. 11:4).</w:t>
      </w:r>
    </w:p>
    <w:p>
      <w:pPr>
        <w:pStyle w:val="Normal"/>
        <w:bidi w:val="0"/>
        <w:spacing w:before="0" w:after="0"/>
        <w:ind w:left="0" w:right="0" w:firstLine="567"/>
        <w:rPr/>
      </w:pPr>
      <w:r>
        <w:rPr/>
        <w:t>? х?? яЁюёырты?. ? ёьхЁЄш ш тюёъЁхёхэшш ?шёєёр.</w:t>
      </w:r>
    </w:p>
    <w:p>
      <w:pPr>
        <w:pStyle w:val="Normal"/>
        <w:bidi w:val="0"/>
        <w:spacing w:before="0" w:after="0"/>
        <w:ind w:left="0" w:right="0" w:firstLine="567"/>
        <w:rPr/>
      </w:pPr>
      <w:r>
        <w:rPr/>
        <w:t>?юрээр 12:29</w:t>
      </w:r>
    </w:p>
    <w:p>
      <w:pPr>
        <w:pStyle w:val="Normal"/>
        <w:bidi w:val="0"/>
        <w:spacing w:before="0" w:after="0"/>
        <w:ind w:left="0" w:right="0" w:firstLine="567"/>
        <w:rPr/>
      </w:pPr>
      <w:r>
        <w:rPr/>
        <w:t>?Єю уЁюь. ??фш ёы?°рыш чтєъ уюыюёр ё эхсхё, эю эх яюэ ыш чэрўхэшх, ъръ с?ыю т ёыєўрх ё Єхьш, ъюЄюЁ?х ёы?°рыш уырё уютюЁ ?шщ ъ ?ртыє тю тЁхь  хую юсЁр?хэш  (ёь. эр ?х эш  23:9).</w:t>
      </w:r>
    </w:p>
    <w:p>
      <w:pPr>
        <w:pStyle w:val="Normal"/>
        <w:bidi w:val="0"/>
        <w:spacing w:before="0" w:after="0"/>
        <w:ind w:left="0" w:right="0" w:firstLine="567"/>
        <w:rPr/>
      </w:pPr>
      <w:r>
        <w:rPr/>
        <w:t>?эухы уютюЁшы ?ьє. ?хъюЄюЁ?х шёЄюыъют?тр?Є чтєъ уюыюёр, ъръ ?юцхёЄтхээє? тхёЄ№. ?Єю, ърцхЄё , яюфЁрчєьхтрхЄ, ўЄю юэш яюэшьрыш ёърчрээюх. ?єф  яю юЄтхЄє ?шёєёр, ўЄю уюыюё яЁш°?ы фы  эрЁюфр - ёыхфютрЄхы№эю, уЁхъш ш, эхёюьэхээю, фЁєушх ёы?°рыш ш яюэ ыш ¤ЄюЄ уюыюё (ёь. ?? 625). ?ЄюЄ уюыюё с?ы фы  эшї, ъръ яюфЄтхЁцфр??хх фюърчрЄхы№ёЄтю, ўЄю ?шёєё т ёрьюь фхых яюёырэ ?юуюь.</w:t>
      </w:r>
    </w:p>
    <w:p>
      <w:pPr>
        <w:pStyle w:val="Normal"/>
        <w:bidi w:val="0"/>
        <w:spacing w:before="0" w:after="0"/>
        <w:ind w:left="0" w:right="0" w:firstLine="567"/>
        <w:rPr/>
      </w:pPr>
      <w:r>
        <w:rPr/>
        <w:t>?юрээр 12:30</w:t>
      </w:r>
    </w:p>
    <w:p>
      <w:pPr>
        <w:pStyle w:val="Normal"/>
        <w:bidi w:val="0"/>
        <w:spacing w:before="0" w:after="0"/>
        <w:ind w:left="0" w:right="0" w:firstLine="567"/>
        <w:rPr/>
      </w:pPr>
      <w:r>
        <w:rPr/>
        <w:t>?ю фы  эрЁюфр. ?ь. эр ёЄ. 29, ёЁ. ?? 625.</w:t>
      </w:r>
    </w:p>
    <w:p>
      <w:pPr>
        <w:pStyle w:val="Normal"/>
        <w:bidi w:val="0"/>
        <w:spacing w:before="0" w:after="0"/>
        <w:ind w:left="0" w:right="0" w:firstLine="567"/>
        <w:rPr/>
      </w:pPr>
      <w:r>
        <w:rPr/>
        <w:t>?юрээр 12:31</w:t>
      </w:r>
    </w:p>
    <w:p>
      <w:pPr>
        <w:pStyle w:val="Normal"/>
        <w:bidi w:val="0"/>
        <w:spacing w:before="0" w:after="0"/>
        <w:ind w:left="0" w:right="0" w:firstLine="567"/>
        <w:rPr/>
      </w:pPr>
      <w:r>
        <w:rPr/>
        <w:t>??эх. ?рё, шьх??шщ трцэюх чэрўхэшх т шёЄюЁшш ьшЁр эрёЄєяшы. ?шёєё с?ы уюЄют єьхЁхЄ№ чр тшэютэюх ўхыютхўхёЄтю, Єръшь юсЁрчюь урЁрэЄшЁє  ёярёхэшх ы?ф ь ш юяЁхфхы?ээю яЁхфёЄрты   яюЁрцхэшх ЎрЁёЄтр ёрЄрэ?. ??Ёрцхэшх "э?эх", Єръшь юсЁрчюь, чръы?ўрхЄ т ёхсх эршсюыхх тхёъюх чэрўхэшх.</w:t>
      </w:r>
    </w:p>
    <w:p>
      <w:pPr>
        <w:pStyle w:val="Normal"/>
        <w:bidi w:val="0"/>
        <w:spacing w:before="0" w:after="0"/>
        <w:ind w:left="0" w:right="0" w:firstLine="567"/>
        <w:rPr/>
      </w:pPr>
      <w:r>
        <w:rPr/>
        <w:t>?єф ьшЁє ёхьє. ?Єю эх ючэрўрхЄ, ўЄю ?шёєё фюыцхэ с?ы т Єю тЁхь  чрэ Є№ ьхёЄю ёєф№ш, "шсю ?юу эх яюёыры ??эр ?тюхую т ьшЁ, ўЄюс? ёєфшЄ№ (шыш т?эюёшЄ№ яЁшуютюЁ, ъръ "ъЁшэю" эршсюыхх ўрёЄю яхЁхтюфшЄё ) ьшЁ, эю ўЄюс? ьшЁ ёярё?э с?ы ўхЁхч ?хую" (ёь. ?э. 3:17). ?фэръю, ўхЁхч шї юЄэю°хэшх ъ ??эє, ы?фш Ёх°р?Є ётю? тхўэє? єўрёЄ№ (ёь. 9:39). ?Єърч?тр ё№ яЁшэ Є№ ?шёєёр ъръ ?хёёш? ёюуырёэю яЁюЁюўхёЄтр ш ъръ ?ярёшЄхы  ьшЁр, шєфхщёър  эрЎш  чряхўрЄыхыр ётю? ёєф№сє ш эртыхъыр эр ёхс  юёєцфхэшх.</w:t>
      </w:r>
    </w:p>
    <w:p>
      <w:pPr>
        <w:pStyle w:val="Normal"/>
        <w:bidi w:val="0"/>
        <w:spacing w:before="0" w:after="0"/>
        <w:ind w:left="0" w:right="0" w:firstLine="567"/>
        <w:rPr/>
      </w:pPr>
      <w:r>
        <w:rPr/>
        <w:t>?э ч№ ьшЁр ёхую. ?ЄюЄ ЄшЄєы яю юЄэю°хэш? ъ ёрЄрэх, юсэрЁєцхэ Єюы№ъю т ?трэухышш юЄ ?юрээр (ёЁ. 14:30. 16:11). ?Ёєушх ЄшЄєы? фрээ?х хьє ёєЄ№ "сюу ьшЁр ёхую" (2?юЁ. 4:4) ш "ъэ ч№, уюёяюфёЄтє??шщ т тючфєїх" (?Ї. 2:2). ?ЄэюёшЄхы№эю Єюую, ъръ ёрЄрэр чрїтрЄшы тырёЄ№ эрф ¤Єшь ьшЁюь - ёь. эр ?Ї. 4:8, 9.</w:t>
      </w:r>
    </w:p>
    <w:p>
      <w:pPr>
        <w:pStyle w:val="Normal"/>
        <w:bidi w:val="0"/>
        <w:spacing w:before="0" w:after="0"/>
        <w:ind w:left="0" w:right="0" w:firstLine="567"/>
        <w:rPr/>
      </w:pPr>
      <w:r>
        <w:rPr/>
        <w:t>?чуэрэ сєфхЄ тюэ. ?чуэрэшх шьхыю ьхёЄю єцх ш Ёрэ№°х, ъюуфр ??ЎшЇхЁ яры ёю ётюхую т?ёюъюую яюыюцхэш  (ёь. ?? 42). ?хяхЁ№ хую ЁрсюЄр фюыцэр с?Є№ х?? сюыхх юуЁрэшўхэр. ?тюшь юЄэю°хэшхь ъ ??эє ?юц№хьє ёрЄрэр ЁрёъЁ?ы ётющ шёЄшээ?щ їрЁръЄхЁ. ? ¤Єюую тЁхьхэш ш тяЁхф№ юэ эх ьюу "сюыхх юцшфрЄ№ рэухыют, яЁшїюф ?шї ё эхср, ш юстшэ Є№ яхЁхф эшьш сЁрЄ№хт ?ЁшёЄр" (?? 761. ?ь. Єръцх ?Єъ. 12:7-9).</w:t>
      </w:r>
    </w:p>
    <w:p>
      <w:pPr>
        <w:pStyle w:val="Normal"/>
        <w:bidi w:val="0"/>
        <w:spacing w:before="0" w:after="0"/>
        <w:ind w:left="0" w:right="0" w:firstLine="567"/>
        <w:rPr/>
      </w:pPr>
      <w:r>
        <w:rPr/>
        <w:t>?юрээр 12:32</w:t>
      </w:r>
    </w:p>
    <w:p>
      <w:pPr>
        <w:pStyle w:val="Normal"/>
        <w:bidi w:val="0"/>
        <w:spacing w:before="0" w:after="0"/>
        <w:ind w:left="0" w:right="0" w:firstLine="567"/>
        <w:rPr/>
      </w:pPr>
      <w:r>
        <w:rPr/>
        <w:t>?ючэхё?э сєфє. ?. х. эр ъЁхёЄ. ?юфюсэ?щ уыруюы тёЄЁхўрхЄё  т 3:14, уфх ?шёєё ёЁртэштрхЄ ?тю? тючэхёхэшх эр ъЁхёЄ ё тючэхёхэшхь чьх  т яєёЄ?эх. ? 8:28 ?шёєё ёэютр уютюЁшЄ ю ?тю?ь тючэхёхэшш, эю ъръ фхщёЄтшш шёяюыэхээюь шєфх ьш. ?Єю  ёэю яюърч?трхЄ, ўЄю тю тёхї ¤Єшї ёыєўр ї эхЄ ёё?ыъш эр ?ую тючэхёхэшх (ъ ?ЄЎє яюёых тюёъЁхёхэш ).</w:t>
      </w:r>
    </w:p>
    <w:p>
      <w:pPr>
        <w:pStyle w:val="Normal"/>
        <w:bidi w:val="0"/>
        <w:spacing w:before="0" w:after="0"/>
        <w:ind w:left="0" w:right="0" w:firstLine="567"/>
        <w:rPr/>
      </w:pPr>
      <w:r>
        <w:rPr/>
        <w:t>?Ёштыхъє. ?ы  ьэюцхёЄтр Є?ё ў ы?фхщ ъЁхёЄ шьххЄ сюы№°є? яЁшЄ урЄхы№эє? ёшыє, ўхь тёх яЁхыхёЄш ьшЁр. ?юёых ётюшї яюўЄш схёяыюфэ?ї єёшышщ т ?Їшэрї, уфх юэ эр ыюушъє юЄтхўры ыюушъющ, ?ртхы т ?юЁшэЇх "эх чэры эшўхую, ъЁюьх ?шёєёр ?ЁшёЄр ш яЁшЄюь Ёрёя Єюую" (1?юЁ. 2:2. ?Ё. ?х эш  ?я. 244). ? т Ёхчєы№ЄрЄх хую ЄЁєф? с?ыш юўхэ№ єёях°э?ьш. ?ЁшЄ урЄхы№эр  ёшыр ъЁхёЄр эш т ъюхь ёыєўрх эх юёырсхыр ш эх єьхэ№°шырё№, їюЄ  ёю тЁхьхэш Ёрёя Єш  яЁю°ыю єцх ьэюую ёЄюыхЄшщ. ?эр тё? х??  ты хЄё  "ёшыющ ш ьєфЁюёЄ№? ?юцшхщ фы  яЁшюсЁхЄхэш  фє° фы  ?ЁшёЄр" (6 Є. 67 ёЄЁ.).</w:t>
      </w:r>
    </w:p>
    <w:p>
      <w:pPr>
        <w:pStyle w:val="Normal"/>
        <w:bidi w:val="0"/>
        <w:spacing w:before="0" w:after="0"/>
        <w:ind w:left="0" w:right="0" w:firstLine="567"/>
        <w:rPr/>
      </w:pPr>
      <w:r>
        <w:rPr/>
        <w:t>?ёхї. ? фЁєушї яхЁхтюфрї "тёхї ы?фхщ". ?ыютю "ы?фхщ" т Єръюь ёыєўрх фюсртыхэю ш хую тъы?ўхэшх юуЁрэшўштрхЄ яЁшьхэхэшх ¤Єюую ёЄшїр ыш°№ шёъы?ўшЄхы№эю ъ ўыхэрь ўхыютхўхёъющ ёхь№ш. ?Єю ёыютю эхюсїюфшью юяєёЄшЄ№, шсю яюёЁхфёЄтюь цхЁЄт? ?ЁшёЄр яЁштыхўхэ? эх Єюы№ъю ўыхэ? ўхыютхўхёъющ ёхь№ш, эю Єръцх рэухы? ш цшЄхыш фЁєушї ьшЁют - ёэютр с?ыш яЁштыхўхэ? ъ ?хьє яЁю тыхэшхь цхЁЄтхээющ ы?стш ?юцшхщ (?юы 1:20).</w:t>
      </w:r>
    </w:p>
    <w:p>
      <w:pPr>
        <w:pStyle w:val="Normal"/>
        <w:bidi w:val="0"/>
        <w:spacing w:before="0" w:after="0"/>
        <w:ind w:left="0" w:right="0" w:firstLine="567"/>
        <w:rPr/>
      </w:pPr>
      <w:r>
        <w:rPr/>
        <w:t>?юрээр 12:33</w:t>
      </w:r>
    </w:p>
    <w:p>
      <w:pPr>
        <w:pStyle w:val="Normal"/>
        <w:bidi w:val="0"/>
        <w:spacing w:before="0" w:after="0"/>
        <w:ind w:left="0" w:right="0" w:firstLine="567"/>
        <w:rPr/>
      </w:pPr>
      <w:r>
        <w:rPr/>
        <w:t>?ръю? ёьхЁЄ№?. ?ь. эр ёЄ. 32.</w:t>
      </w:r>
    </w:p>
    <w:p>
      <w:pPr>
        <w:pStyle w:val="Normal"/>
        <w:bidi w:val="0"/>
        <w:spacing w:before="0" w:after="0"/>
        <w:ind w:left="0" w:right="0" w:firstLine="567"/>
        <w:rPr/>
      </w:pPr>
      <w:r>
        <w:rPr/>
        <w:t>?юрээр 12:34</w:t>
      </w:r>
    </w:p>
    <w:p>
      <w:pPr>
        <w:pStyle w:val="Normal"/>
        <w:bidi w:val="0"/>
        <w:spacing w:before="0" w:after="0"/>
        <w:ind w:left="0" w:right="0" w:firstLine="567"/>
        <w:rPr/>
      </w:pPr>
      <w:r>
        <w:rPr/>
        <w:t>?ръюэр. ?Ё. "эюьюё". ?фхё№ яЁшьхЁэю т ёь?ёых тёхую ?хЄїюую ?ртхЄр, ъръ т 10:34.</w:t>
      </w:r>
    </w:p>
    <w:p>
      <w:pPr>
        <w:pStyle w:val="Normal"/>
        <w:bidi w:val="0"/>
        <w:spacing w:before="0" w:after="0"/>
        <w:ind w:left="0" w:right="0" w:firstLine="567"/>
        <w:rPr/>
      </w:pPr>
      <w:r>
        <w:rPr/>
        <w:t>?ЁшёЄюё яЁхс?трхЄ тютхъ. ?ютюЁшт°шх ¤Єю ьюуыш ёё?ырЄ№ё  эр Єръшх ьхёЄр, ъръ ?ё. 88:37. 109:4. ?ё. 9:6. ?рэ. 7:13, 14. ?яюърышяЄшўхёър  ышЄхЁрЄєЁр ¤Єюую яхЁшюфр  ёэю єърч?трыр, ўЄю ЎрЁёЄтю ?хёёшш сєфхЄ тхўэ?ь. ? яЁшьхЁє, ряюъЁшЇшўхёър  ъэшур ?эюїр (ёь. ёЄЁ. 87) чр ты хЄ юЄэюёшЄхы№эю шчсЁрээюую: "?сю ьєфЁюёЄ№ ЁрчышЄр яюфюсэю тюфх ш ёыртр, эх юёЄрты т°р  ?ую яЁхцфх, яЁхсєфхЄ ё ?шь тёхуфр" (?эюї 49:1). "? ?юёяюф№ фєїют яЁхсєфхЄ эрф ?шь, ш ё ??эюь ?хыютхўхёъшь юэш сєфєЄ ъє°рЄ№, ыюцшЄ№ё  ш тёЄртрЄ№, эртхъш, эртёхуфр" (?эюї 62:14).</w:t>
      </w:r>
    </w:p>
    <w:p>
      <w:pPr>
        <w:pStyle w:val="Normal"/>
        <w:bidi w:val="0"/>
        <w:spacing w:before="0" w:after="0"/>
        <w:ind w:left="0" w:right="0" w:firstLine="567"/>
        <w:rPr/>
      </w:pPr>
      <w:r>
        <w:rPr/>
        <w:t>??эє ?хыютхўхёъюьє. ?ь. эр ?Ї. 1:1. ?ъ. 2:10.</w:t>
      </w:r>
    </w:p>
    <w:p>
      <w:pPr>
        <w:pStyle w:val="Normal"/>
        <w:bidi w:val="0"/>
        <w:spacing w:before="0" w:after="0"/>
        <w:ind w:left="0" w:right="0" w:firstLine="567"/>
        <w:rPr/>
      </w:pPr>
      <w:r>
        <w:rPr/>
        <w:t>?юыцэю тючэхёхэє с?Є№. ?яЁр°штр??шх эх ьюуыш ёюўхЄрЄ№ єърчрэшх ?шёєёр ю ?ую ёьхЁЄш ш т?ёърч?трэш ьш ?т. ?шёрэш , ъюЄюЁ?х єўшыш ю тхўэюь ?рЁёЄтшш ?хёёшш. ?ёыш яюёЁхфёЄтюь ЄхЁьшэр "??э ?хыютхўхёъшщ" ?шёєё шьхы т тшфє ?хёёш?, ъръ шєфхш, юўхтшфэю, яюэ ыш ?ую т?ёърч?трэшх (ёь. ъэшує ?эюїр 62:14, ЎшЄшЁютрээє? т?°х т яюфчруыртшш: "?ЁшёЄюё яЁхс?трхЄ тютхъ". ?ь. Єръцх ёЄЁ. 87), Єюуфр ўЄю ючэрўрыр ¤Єр ёё?ыър эр ?ую ёьхЁЄ№? ?ЄюЄ тюяЁюё яюърч?трхЄ, ўЄю эрЁюф яюэ ы ёыютр ?ЁшёЄр "?ючэхё?э сєфє", ъръ єърчрэшх эр ?ую ёьхЁЄ№.</w:t>
      </w:r>
    </w:p>
    <w:p>
      <w:pPr>
        <w:pStyle w:val="Normal"/>
        <w:bidi w:val="0"/>
        <w:spacing w:before="0" w:after="0"/>
        <w:ind w:left="0" w:right="0" w:firstLine="567"/>
        <w:rPr/>
      </w:pPr>
      <w:r>
        <w:rPr/>
        <w:t>?юрээр 12:35</w:t>
      </w:r>
    </w:p>
    <w:p>
      <w:pPr>
        <w:pStyle w:val="Normal"/>
        <w:bidi w:val="0"/>
        <w:spacing w:before="0" w:after="0"/>
        <w:ind w:left="0" w:right="0" w:firstLine="567"/>
        <w:rPr/>
      </w:pPr>
      <w:r>
        <w:rPr/>
        <w:t>??? эр ьрыюх тЁхь . ?шёєё эх юЄтхЄшы эр тюяЁюё яЁ ью. ? ¤ЄюЄ ьюьхэЄ юэш эєцфрышё№, ўЄюс? єЁрчєьхЄ№ сюыхх трцэ?х тюяЁюё?. ?Ёхь  шёЄхъыю. ?шёєё ётхЄ ьшЁє (8:12) фюыцхэ с?ы тёъюЁх юёЄртшЄ№ ¤ЄюЄ ьшЁ. ?ш ыш яюёыхфэшх ыєўш ётхЄр. ?хёЄ№ ьхё Ўхт фю ¤Єюую, ?э ёърчры: "??? эх фюыую ?эх с?Є№ ё трьш (7:33). ?хяхЁ№ юёЄртрыюё№ ыш°№ эхёъюы№ъю фэхщ. ?э яЁшч?тры ы?фхщ яЁшэ Є№ ?ую ЄхяхЁ№. ?эш фюыцэ? с?ыш тюёяюы№чютрЄ№ё  шї эрёЄю ?шьш яЁхшьє?хёЄтрьш, р эх яЁютюфшЄ№ тЁхь  т шёёыхфютрэшш Ёрчышўэ?ї яЁюсыхь ш ёюьэхэшщ.</w:t>
      </w:r>
    </w:p>
    <w:p>
      <w:pPr>
        <w:pStyle w:val="Normal"/>
        <w:bidi w:val="0"/>
        <w:spacing w:before="0" w:after="0"/>
        <w:ind w:left="0" w:right="0" w:firstLine="567"/>
        <w:rPr/>
      </w:pPr>
      <w:r>
        <w:rPr/>
        <w:t>?юфшЄх. ?Ё. "яхЁшярЄхю" (ёь. эр 7:1).</w:t>
      </w:r>
    </w:p>
    <w:p>
      <w:pPr>
        <w:pStyle w:val="Normal"/>
        <w:bidi w:val="0"/>
        <w:spacing w:before="0" w:after="0"/>
        <w:ind w:left="0" w:right="0" w:firstLine="567"/>
        <w:rPr/>
      </w:pPr>
      <w:r>
        <w:rPr/>
        <w:t>?с· ыр. ?ыш "ютырфхыр".</w:t>
      </w:r>
    </w:p>
    <w:p>
      <w:pPr>
        <w:pStyle w:val="Normal"/>
        <w:bidi w:val="0"/>
        <w:spacing w:before="0" w:after="0"/>
        <w:ind w:left="0" w:right="0" w:firstLine="567"/>
        <w:rPr/>
      </w:pPr>
      <w:r>
        <w:rPr/>
        <w:t>?юф ?шщ тю Є№ьх. ?ь. эр 8:12.</w:t>
      </w:r>
    </w:p>
    <w:p>
      <w:pPr>
        <w:pStyle w:val="Normal"/>
        <w:bidi w:val="0"/>
        <w:spacing w:before="0" w:after="0"/>
        <w:ind w:left="0" w:right="0" w:firstLine="567"/>
        <w:rPr/>
      </w:pPr>
      <w:r>
        <w:rPr/>
        <w:t>?юрээр 12:36</w:t>
      </w:r>
    </w:p>
    <w:p>
      <w:pPr>
        <w:pStyle w:val="Normal"/>
        <w:bidi w:val="0"/>
        <w:spacing w:before="0" w:after="0"/>
        <w:ind w:left="0" w:right="0" w:firstLine="567"/>
        <w:rPr/>
      </w:pPr>
      <w:r>
        <w:rPr/>
        <w:t>??эрьш ётхЄр. ?ь. эр ?ъ. 16:8. ?хЁє??шщ ёЄрэхЄ яюфюсэ?ь ?юьє, т ?юЄюЁюую юэ тхЁшЄ. ?Ёшэ т°шх ?шёєёр, Є. х. ?тхЄ, ёрьш ёЄрэєЄ ёЁхфюЄюўхэшхь, шч ъюЄюЁюую ётхЄ сєфхЄ шчыєўрЄ№ё  эр фЁєушї (ёь. эр ?Ї. 5:14-16).</w:t>
      </w:r>
    </w:p>
    <w:p>
      <w:pPr>
        <w:pStyle w:val="Normal"/>
        <w:bidi w:val="0"/>
        <w:spacing w:before="0" w:after="0"/>
        <w:ind w:left="0" w:right="0" w:firstLine="567"/>
        <w:rPr/>
      </w:pPr>
      <w:r>
        <w:rPr/>
        <w:t>?ъЁ?ыё . ?Ё. 8:59. ?Єю с?ы яюёыхфэшщ фхэ№ яЁхс?трэш  ?шёєёр т їЁрьх. ? Єръющ цх ьхЁх, ¤Єю с?ы яюёыхфэшщ фхэ№ ?ую яєсышўэюую ёыєцхэш . ?юёых яюёыхфэхую яЁшч?тр ъ ЁєъютюфшЄхы ь ?чЁршы  ?шёєё юёЄртшы їЁрь эртёхуфр (ёь. эр ?Ї. 23:38).</w:t>
      </w:r>
    </w:p>
    <w:p>
      <w:pPr>
        <w:pStyle w:val="Normal"/>
        <w:bidi w:val="0"/>
        <w:spacing w:before="0" w:after="0"/>
        <w:ind w:left="0" w:right="0" w:firstLine="567"/>
        <w:rPr/>
      </w:pPr>
      <w:r>
        <w:rPr/>
        <w:t>?ъюэўрЄхы№эюх юЄтхЁцхэшх ?шёєёр шєфхщёъшьш ЁєъютюфшЄхы ьш</w:t>
      </w:r>
    </w:p>
    <w:p>
      <w:pPr>
        <w:pStyle w:val="Normal"/>
        <w:bidi w:val="0"/>
        <w:spacing w:before="0" w:after="0"/>
        <w:ind w:left="0" w:right="0" w:firstLine="567"/>
        <w:rPr/>
      </w:pPr>
      <w:r>
        <w:rPr/>
        <w:t>(12:36-50. ?ь. ърЁЄє 224)</w:t>
      </w:r>
    </w:p>
    <w:p>
      <w:pPr>
        <w:pStyle w:val="Normal"/>
        <w:bidi w:val="0"/>
        <w:spacing w:before="0" w:after="0"/>
        <w:ind w:left="0" w:right="0" w:firstLine="567"/>
        <w:rPr/>
      </w:pPr>
      <w:r>
        <w:rPr/>
        <w:t>?юрээр 12:37</w:t>
      </w:r>
    </w:p>
    <w:p>
      <w:pPr>
        <w:pStyle w:val="Normal"/>
        <w:bidi w:val="0"/>
        <w:spacing w:before="0" w:after="0"/>
        <w:ind w:left="0" w:right="0" w:firstLine="567"/>
        <w:rPr/>
      </w:pPr>
      <w:r>
        <w:rPr/>
        <w:t>?х тхЁютрыш. ? ўєфхёрї, ъръ юёэютрэшш тхЁ? - ёь. ёЄЁ. 208, 209.</w:t>
      </w:r>
    </w:p>
    <w:p>
      <w:pPr>
        <w:pStyle w:val="Normal"/>
        <w:bidi w:val="0"/>
        <w:spacing w:before="0" w:after="0"/>
        <w:ind w:left="0" w:right="0" w:firstLine="567"/>
        <w:rPr/>
      </w:pPr>
      <w:r>
        <w:rPr/>
        <w:t>?юрээр 12:38</w:t>
      </w:r>
    </w:p>
    <w:p>
      <w:pPr>
        <w:pStyle w:val="Normal"/>
        <w:bidi w:val="0"/>
        <w:spacing w:before="0" w:after="0"/>
        <w:ind w:left="0" w:right="0" w:firstLine="567"/>
        <w:rPr/>
      </w:pPr>
      <w:r>
        <w:rPr/>
        <w:t>?р ёсєфхЄё . ?Ё. яЁхфыюцхэшх ьюцхЄ с?Є№ яхЁхтхфхэю, ъръ чръы?ўр??хх т ёхсх ёъюЁхх Ёхчєы№ЄрЄ, ўхь Ўхы№ - ъръ т 9:3 (ёь. ъюьь. Єрь, ёЁ. эр 11:4). ? Єръюь ёыєўрх ¤Єю ьхёЄю ьюцэю ўшЄрЄ№: "?эш эх тхЁшыш т ?хую; ш т Ёхчєы№ЄрЄх шёяюыэшыюё№ т?ёърчрээюх яЁюЁюъюь ?ёршхщ... " (ёь. Єръцх эр ?Ї. 1:22. ?э. 12:39).</w:t>
      </w:r>
    </w:p>
    <w:p>
      <w:pPr>
        <w:pStyle w:val="Normal"/>
        <w:bidi w:val="0"/>
        <w:spacing w:before="0" w:after="0"/>
        <w:ind w:left="0" w:right="0" w:firstLine="567"/>
        <w:rPr/>
      </w:pPr>
      <w:r>
        <w:rPr/>
        <w:t>?юёяюфш! ?Єю яютхЁшы? ?шЄшЁютрэю шч ?ё. 53:1 ёъюЁхх шч яхЁхтюфр 70-Єш, ўхь шч хтЁхщёъюую яюфышээшър. ?Єш фтр ўЄхэш  ЄюцфхёЄтхээ?, чр шёъы?ўхэшхь ЄшЄєыр "?юёяюфш" - ъюЄюЁ?щ эх тёЄЁхўрхЄё  т хтЁхщёъюь яюфышээшъх (ёь. эр ?ё. 53:1).</w:t>
      </w:r>
    </w:p>
    <w:p>
      <w:pPr>
        <w:pStyle w:val="Normal"/>
        <w:bidi w:val="0"/>
        <w:spacing w:before="0" w:after="0"/>
        <w:ind w:left="0" w:right="0" w:firstLine="567"/>
        <w:rPr/>
      </w:pPr>
      <w:r>
        <w:rPr/>
        <w:t>?юрээр 12:39</w:t>
      </w:r>
    </w:p>
    <w:p>
      <w:pPr>
        <w:pStyle w:val="Normal"/>
        <w:bidi w:val="0"/>
        <w:spacing w:before="0" w:after="0"/>
        <w:ind w:left="0" w:right="0" w:firstLine="567"/>
        <w:rPr/>
      </w:pPr>
      <w:r>
        <w:rPr/>
        <w:t>?х ьюуыш юэш тхЁютрЄ№. ?Єю чр тыхэшх эхюсїюфшью яюэ Є№ т ётхЄх ъюььхэЄрЁш  эр ёЄ. 38. ?Ёхфтшфхэшх ?юур эх єёЄЁрэ хЄ ётюсюфэюую т?сюЁр. ?ЁюЁюўхёЄтю ?ёршш яЁюёЄю уютюЁшЄ ю ?юцшхь яЁхфтшфхэшш, ўЄю фюыцэю с?Є№. "?ЁюЁюўхёЄтр эх эрьхўр?Є ышэш? яютхфхэш  шыш їрЁръЄхЁр ы?фхщ, ъюЄюЁ?х шёяюыэ ?Є шї. ??фш фхщёЄтє?Є шёїюф  шч ётюхщ ёюсёЄтхээющ ётюсюфэющ тюыш" (??? Review and Herald 13 эю сЁ  1900 у, ёь. эр ?Ї. 1:22. ?э. 3:17-20).</w:t>
      </w:r>
    </w:p>
    <w:p>
      <w:pPr>
        <w:pStyle w:val="Normal"/>
        <w:bidi w:val="0"/>
        <w:spacing w:before="0" w:after="0"/>
        <w:ind w:left="0" w:right="0" w:firstLine="567"/>
        <w:rPr/>
      </w:pPr>
      <w:r>
        <w:rPr/>
        <w:t>?юрээр 12:40</w:t>
      </w:r>
    </w:p>
    <w:p>
      <w:pPr>
        <w:pStyle w:val="Normal"/>
        <w:bidi w:val="0"/>
        <w:spacing w:before="0" w:after="0"/>
        <w:ind w:left="0" w:right="0" w:firstLine="567"/>
        <w:rPr/>
      </w:pPr>
      <w:r>
        <w:rPr/>
        <w:t>?ёыхяшы уырчр ётюш. ?шЄшЁютрэю шч ?ёршш 6:10, їюЄ  эх ёююЄтхЄёЄтєхЄ Єюўэю эш эрёЄю ?хьє хтЁхщёъюьє ЄхъёЄє, эш яхЁхтюфє 70-Єш. ?хЁю Єэю, ?юрээ яЁшфхЁцштрыё  ётюсюфэюую ЎшЄшЁютрэш , шыш ёюуырёэю ЄхъёЄє, шьхт°хьє Єюуфр ЁрчэюўЄхэш . ?ЄэюёшЄхы№эю ъюььхэЄрЁш  - ёь. эр ?ё. 6:10. ?Ї. 13:15.</w:t>
      </w:r>
    </w:p>
    <w:p>
      <w:pPr>
        <w:pStyle w:val="Normal"/>
        <w:bidi w:val="0"/>
        <w:spacing w:before="0" w:after="0"/>
        <w:ind w:left="0" w:right="0" w:firstLine="567"/>
        <w:rPr/>
      </w:pPr>
      <w:r>
        <w:rPr/>
        <w:t>?юрээр 12:41</w:t>
      </w:r>
    </w:p>
    <w:p>
      <w:pPr>
        <w:pStyle w:val="Normal"/>
        <w:bidi w:val="0"/>
        <w:spacing w:before="0" w:after="0"/>
        <w:ind w:left="0" w:right="0" w:firstLine="567"/>
        <w:rPr/>
      </w:pPr>
      <w:r>
        <w:rPr/>
        <w:t>?юуфр тшфхы ёыртє ?ую. ?ўхтшфэюёЄ№ ёрьюую ЄхъёЄр (ёЁ. ёЄЁ. 146) - чр ўЄхэшх: "?сю юэ єтшфхы ?ую ёыртє". ? ы?сюь ёыєўрх, ёё?ыър, ърцхЄё , сєфхЄ эр тшфхэшх т ?ё. 6 уырт?. ?ьхээю т ёт чш ё ¤Єшь тшфхэшхь, ?юрээ т?ёърчры ёыютр, чряшёрээ?х т ?э. 12:40.</w:t>
      </w:r>
    </w:p>
    <w:p>
      <w:pPr>
        <w:pStyle w:val="Normal"/>
        <w:bidi w:val="0"/>
        <w:spacing w:before="0" w:after="0"/>
        <w:ind w:left="0" w:right="0" w:firstLine="567"/>
        <w:rPr/>
      </w:pPr>
      <w:r>
        <w:rPr/>
        <w:t>?юрээр 12:42</w:t>
      </w:r>
    </w:p>
    <w:p>
      <w:pPr>
        <w:pStyle w:val="Normal"/>
        <w:bidi w:val="0"/>
        <w:spacing w:before="0" w:after="0"/>
        <w:ind w:left="0" w:right="0" w:firstLine="567"/>
        <w:rPr/>
      </w:pPr>
      <w:r>
        <w:rPr/>
        <w:t>?ч эрўры№эшъют ьэюушх єтхЁютрыш. ?ръ ъюэЄЁрёЄ яю юЄэю°хэш? ъ эрЁюфє, ъюЄюЁ?щ юёыхяшы ётюш уырчр.</w:t>
      </w:r>
    </w:p>
    <w:p>
      <w:pPr>
        <w:pStyle w:val="Normal"/>
        <w:bidi w:val="0"/>
        <w:spacing w:before="0" w:after="0"/>
        <w:ind w:left="0" w:right="0" w:firstLine="567"/>
        <w:rPr/>
      </w:pPr>
      <w:r>
        <w:rPr/>
        <w:t>?х шёяютхф?трыш. ?єў°х: "эх яЁюфюыцрыш шёяютхф?трЄ№". ?фэръю чфхё№ эрїюфшЄё  юЄтхЄ эр тюяЁюё, яЁхфёЄртыхээ?щ эхфртэю: "?тхЁютры ыш т ?хую ъЄю шч эрўры№эшъют шыш ЇрЁшёххт " (7:48). ?хъюЄюЁ?х тяюёыхфёЄтшш эрўрыш шёяютхф?трЄ№ ?ую юЄъЁ?Єю, ъ яЁшьхЁє, ?шъюфшь (19:39. ?Ё. 3:1) ш ?юёшЇ шч ?ЁшьрЇхш (ёь. эр ?Ї. 27:57).</w:t>
      </w:r>
    </w:p>
    <w:p>
      <w:pPr>
        <w:pStyle w:val="Normal"/>
        <w:bidi w:val="0"/>
        <w:spacing w:before="0" w:after="0"/>
        <w:ind w:left="0" w:right="0" w:firstLine="567"/>
        <w:rPr/>
      </w:pPr>
      <w:r>
        <w:rPr/>
        <w:t>?Єыєўхээ?ьш юЄ ёшэруюуш. ?ь. эр 8:22.</w:t>
      </w:r>
    </w:p>
    <w:p>
      <w:pPr>
        <w:pStyle w:val="Normal"/>
        <w:bidi w:val="0"/>
        <w:spacing w:before="0" w:after="0"/>
        <w:ind w:left="0" w:right="0" w:firstLine="567"/>
        <w:rPr/>
      </w:pPr>
      <w:r>
        <w:rPr/>
        <w:t>?юрээр 12:43</w:t>
      </w:r>
    </w:p>
    <w:p>
      <w:pPr>
        <w:pStyle w:val="Normal"/>
        <w:bidi w:val="0"/>
        <w:spacing w:before="0" w:after="0"/>
        <w:ind w:left="0" w:right="0" w:firstLine="567"/>
        <w:rPr/>
      </w:pPr>
      <w:r>
        <w:rPr/>
        <w:t>?ючы?сшыш сюы№°х ёыртє ўхыютхўхёъє?. ?ь. эр ?Ї. 23:5. ?ш°эр уютюЁшЄ ю ЎхээюёЄш ёырт? ш яюўхёЄш юЄ ы?фхщ. "?єёЄ№ ўхёЄ№ Єтюхую єўхэшър сєфхЄ эрёЄюы№ъю фюЁюующ, ъръ Єтю  ёюсёЄтхээр , ш яюўшЄрэшх Єтюхую ёюёыєцштЎр ъръ єтрцхэшх ъ Єтюхьє єўшЄхы?; ш яюўЄхэшх ъ Єтюхьє єўшЄхы? - ъръ сыруюуютхщэ?щ ёЄЁрї эхсхё (?сюЄ 4:12 т ?рыьєфх шчф. ?рэъшэр ёЄЁ. 50, 51).</w:t>
      </w:r>
    </w:p>
    <w:p>
      <w:pPr>
        <w:pStyle w:val="Normal"/>
        <w:bidi w:val="0"/>
        <w:spacing w:before="0" w:after="0"/>
        <w:ind w:left="0" w:right="0" w:firstLine="567"/>
        <w:rPr/>
      </w:pPr>
      <w:r>
        <w:rPr/>
        <w:t>?юрээр 12:44</w:t>
      </w:r>
    </w:p>
    <w:p>
      <w:pPr>
        <w:pStyle w:val="Normal"/>
        <w:bidi w:val="0"/>
        <w:spacing w:before="0" w:after="0"/>
        <w:ind w:left="0" w:right="0" w:firstLine="567"/>
        <w:rPr/>
      </w:pPr>
      <w:r>
        <w:rPr/>
        <w:t>?шёєё цх тючуырёшы. ?ёюсхээ?щ ьюьхэЄ ¤Єюую юсЁр?хэш  ёю ёё?ыъющ, ўЄю ?шёєё є°?ы ш ёъЁ?ыё  юЄ эшї, єяюь эєЄ?щ т ёЄ. 36 -  ты хЄё  эхяЁхюфюышь?ь. ?рцхЄё , ўЄю ёЄшїш 37-50 ёюёЄрты ?Є ъюььхэЄрЁшщ юЄэюёшЄхы№эю юЄтхЁцхэш  ?хёёшш. ?юєўхэш  ¤Єюую фэ  т їЁрьх чртхЁ°шыш яєсышўэюх ёыєцхэшх ?ЁшёЄр. ?ыхфютрЄхы№эю, ё Єхї яюЁ ?ую яюєўхэш  с?ыш эряЁртыхэ? ышўэю ъ ?ую єўхэшърь.</w:t>
      </w:r>
    </w:p>
    <w:p>
      <w:pPr>
        <w:pStyle w:val="Normal"/>
        <w:bidi w:val="0"/>
        <w:spacing w:before="0" w:after="0"/>
        <w:ind w:left="0" w:right="0" w:firstLine="567"/>
        <w:rPr/>
      </w:pPr>
      <w:r>
        <w:rPr/>
        <w:t>? ?юёырт°хую ?хэ . ?Єю т?ёърч?трэшх ўрёЄю тёЄЁхўрхЄё  т ?трэухышш юЄ ?юрээр (5:24, 30, 37. 6:38-40, 44 ш Є.ф.). ?Єр ўрёЄ№ яЁхфыюцхэш  яюфў?ЁъштрхЄ яюыэюх хфшэёЄтю ??эр ё ?ЄЎюь (ёь. эр 3:17, 10:30).</w:t>
      </w:r>
    </w:p>
    <w:p>
      <w:pPr>
        <w:pStyle w:val="Normal"/>
        <w:bidi w:val="0"/>
        <w:spacing w:before="0" w:after="0"/>
        <w:ind w:left="0" w:right="0" w:firstLine="567"/>
        <w:rPr/>
      </w:pPr>
      <w:r>
        <w:rPr/>
        <w:t>?юрээр 12:45</w:t>
      </w:r>
    </w:p>
    <w:p>
      <w:pPr>
        <w:pStyle w:val="Normal"/>
        <w:bidi w:val="0"/>
        <w:spacing w:before="0" w:after="0"/>
        <w:ind w:left="0" w:right="0" w:firstLine="567"/>
        <w:rPr/>
      </w:pPr>
      <w:r>
        <w:rPr/>
        <w:t>?юёырт°хую ?хэ . ?ЁшёЄюё яЁш°?ы, ўЄюс? яЁхфёЄртшЄ№ ьшЁє їрЁръЄхЁ ?тюхую ?ЄЎр (ёь. эр 1:18). ?юуфр ?шышяя ёърчры: "?юёяюфш! ?юърцш эрь ?ЄЎр" - ?шёєё чр тшы: "?шфхт°шщ ?хэ , тшфхы ?ЄЎр" 14:8, 9). ?ЄхЎ ш ??э тяюыэх хфшэ? т ётюшї Ўхы ї, эрьхЁхэш ї ш юсЁрчх фхщёЄтшщ (ёь. эр 10:30).</w:t>
      </w:r>
    </w:p>
    <w:p>
      <w:pPr>
        <w:pStyle w:val="Normal"/>
        <w:bidi w:val="0"/>
        <w:spacing w:before="0" w:after="0"/>
        <w:ind w:left="0" w:right="0" w:firstLine="567"/>
        <w:rPr/>
      </w:pPr>
      <w:r>
        <w:rPr/>
        <w:t>?юрээр 12:46</w:t>
      </w:r>
    </w:p>
    <w:p>
      <w:pPr>
        <w:pStyle w:val="Normal"/>
        <w:bidi w:val="0"/>
        <w:spacing w:before="0" w:after="0"/>
        <w:ind w:left="0" w:right="0" w:firstLine="567"/>
        <w:rPr/>
      </w:pPr>
      <w:r>
        <w:rPr/>
        <w:t>?тхЄ. ?с ?шёєёх, ъръ ю ?тхЄх - ёь. 1:4. 8:12.</w:t>
      </w:r>
    </w:p>
    <w:p>
      <w:pPr>
        <w:pStyle w:val="Normal"/>
        <w:bidi w:val="0"/>
        <w:spacing w:before="0" w:after="0"/>
        <w:ind w:left="0" w:right="0" w:firstLine="567"/>
        <w:rPr/>
      </w:pPr>
      <w:r>
        <w:rPr/>
        <w:t>?ю Є№ьх. ?ь. эр 1?э. 2:11, ёЁ. ?э. 12:35, 36.</w:t>
      </w:r>
    </w:p>
    <w:p>
      <w:pPr>
        <w:pStyle w:val="Normal"/>
        <w:bidi w:val="0"/>
        <w:spacing w:before="0" w:after="0"/>
        <w:ind w:left="0" w:right="0" w:firstLine="567"/>
        <w:rPr/>
      </w:pPr>
      <w:r>
        <w:rPr/>
        <w:t>?юрээр 12:47</w:t>
      </w:r>
    </w:p>
    <w:p>
      <w:pPr>
        <w:pStyle w:val="Normal"/>
        <w:bidi w:val="0"/>
        <w:spacing w:before="0" w:after="0"/>
        <w:ind w:left="0" w:right="0" w:firstLine="567"/>
        <w:rPr/>
      </w:pPr>
      <w:r>
        <w:rPr/>
        <w:t>?х ёєфшЄ. ?ь. эр 3:17. 9:39.</w:t>
      </w:r>
    </w:p>
    <w:p>
      <w:pPr>
        <w:pStyle w:val="Normal"/>
        <w:bidi w:val="0"/>
        <w:spacing w:before="0" w:after="0"/>
        <w:ind w:left="0" w:right="0" w:firstLine="567"/>
        <w:rPr/>
      </w:pPr>
      <w:r>
        <w:rPr/>
        <w:t>?юрээр 12:48</w:t>
      </w:r>
    </w:p>
    <w:p>
      <w:pPr>
        <w:pStyle w:val="Normal"/>
        <w:bidi w:val="0"/>
        <w:spacing w:before="0" w:after="0"/>
        <w:ind w:left="0" w:right="0" w:firstLine="567"/>
        <w:rPr/>
      </w:pPr>
      <w:r>
        <w:rPr/>
        <w:t>?ьххЄ ёєф№? ёхсх. ?Ё. 5:45. ? фрээюь ёыєўрх сєфєЄ ёєфшЄ№ эх т?ёърч?трэш  ?юшёх , эю ёыютр ?ЁшёЄр. ?ръЄ, ўЄю ёютЁхьхээшъш ?шёєёр єёы?°рыш юЄ ?хую шёЄшэ? юЄэюёшЄхы№эю ?ую ЄюЁцхёЄтхээюёЄш ш ьшёёшш - юэш эх шьхыш єцх эшъръюую шчтшэхэш . ?эш эх ьюуыш чр тшЄ№ ю ётю?ь эхчэрэшш ЄЁхсютрэшщ, юЄэюё ?шїё  ъ ёярёхэш?. ?ёыш с? юэш эх ёы?°рыш шёЄшэ?, юэш ьюуыш с? с?Є№ эх юЄтхЄёЄтхээ?ьш (ёь. эр 9:39-41). ?юўэю Єръюх цх яюыюцхэшх ш Єхї, ъюЄюЁ?х ёы?°рЄ ?ыютю ?юцшх ш ёхуюфэ . ?хышър  юЄтхЄёЄтхээюёЄ№ тючырурхЄё  ?юуюь эр ёыє°рЄхыхщ! ?эш ьюуєЄ т?ёьхштрЄ№ ш фрцх яЁхчшЁрЄ№ т?ёърчрээ?х яЁюяютхфш, эю т шЄюух, юэш сєфєЄ юяхўрыхэ?, ъюуфр шь яЁшф?Єё  фрЄ№ юЄў?Є т тшфє Єюую, ўЄю юэш ёы?°рыш.</w:t>
      </w:r>
    </w:p>
    <w:p>
      <w:pPr>
        <w:pStyle w:val="Normal"/>
        <w:bidi w:val="0"/>
        <w:spacing w:before="0" w:after="0"/>
        <w:ind w:left="0" w:right="0" w:firstLine="567"/>
        <w:rPr/>
      </w:pPr>
      <w:r>
        <w:rPr/>
        <w:t>?юрээр 12:49</w:t>
      </w:r>
    </w:p>
    <w:p>
      <w:pPr>
        <w:pStyle w:val="Normal"/>
        <w:bidi w:val="0"/>
        <w:spacing w:before="0" w:after="0"/>
        <w:ind w:left="0" w:right="0" w:firstLine="567"/>
        <w:rPr/>
      </w:pPr>
      <w:r>
        <w:rPr/>
        <w:t>?Є ?хс . ?ЄтхЁур  ёыютр ?шёєёр, шєфхш юЄтхЁурыш ?юур ш ?ЄЎр, їюЄ  ш чр ты ыш, ўЄю юэш яюъыюэ ?Єё  ?ьє. ?с ¤Єюь ?шёєё я?Єрыё  яЁхфюёЄхЁхў№ шї. ?Єю т Ёртэющ ьхЁх юЄэюёшЄё  Єръцх ъ Єюьє, ъюуфр ы?фш юЄтхЁур?Є ёыютр тхёЄэшъют эхср... ?эш юЄтхЁур?Є эх яЁюёЄю тхёЄэшъют, эю Єръцх ?юую, ?Єю фры шь тхёЄ№ ш яюёыры шї (ёь. эр ?Ї. 10:40).</w:t>
      </w:r>
    </w:p>
    <w:p>
      <w:pPr>
        <w:pStyle w:val="Normal"/>
        <w:bidi w:val="0"/>
        <w:spacing w:before="0" w:after="0"/>
        <w:ind w:left="0" w:right="0" w:firstLine="567"/>
        <w:rPr/>
      </w:pPr>
      <w:r>
        <w:rPr/>
        <w:t>?юрээр 12:50</w:t>
      </w:r>
    </w:p>
    <w:p>
      <w:pPr>
        <w:pStyle w:val="Normal"/>
        <w:bidi w:val="0"/>
        <w:spacing w:before="0" w:after="0"/>
        <w:ind w:left="0" w:right="0" w:firstLine="567"/>
        <w:rPr/>
      </w:pPr>
      <w:r>
        <w:rPr/>
        <w:t>?шчэ№ тхўэр . ?ь. эр 3:16. ?ряютхф№ ?ЄЎр чръы?ўрырё№ т Єюь, ўЄюс? ы?фш тхЁшыш тю ?ЁшёЄр, ъюЄюЁюую ?э яюёыры т ьшЁ. ?ръшь юсЁрчюь юэш ьюуыш яюыєўшЄ№ ёярёхэшх (ёь. ?х эш  4:12). ? ёююЄтхЄёЄтхээюь чр тыхэшш ?юрээ яЁютючуырёшы: "? чряютхф№ ?ую Єр, ўЄюс? ь? тхЁютрыш тю шь  ??эр ?ую ?шёєёр ?ЁшёЄр (1?э. 3:23). ?єфхш тхЁшыш, ўЄю юэш яюыєўрЄ ёярёхэшх, ъюуфр сєфєЄ шёёыхфютрЄ№ ёхс  яЁш шчєўхэшш ш ёюсы?фхэшш ?юЁ? (чръюэр). ?эюушх шч эшї яюырурыш ётю? эрфхцфє эр тхўэє? цшчэ№ шч-чр ётюхую яЁюшёїюцфхэш  юЄ ?тЁррьр. ?шёєё яЁхфюёЄхЁ?у шї, ўЄю Єюы№ъю Єх сєфєЄ ёярёхэ?, ъЄю яЁшьхЄ ?шёєёр ?ЁшёЄр ъръ ??эр ?юцш , ъръ ?ярёшЄхы  ьшЁр. "?ш  цх хёЄ№ цшчэ№ тхўэр , фр чэр? ?хс , ?фшэюую, шёЄшээюую ?юур ш яюёырээюую ?юсю? ?шёєёр ?ЁшёЄр" (?э. 17:3).</w:t>
      </w:r>
    </w:p>
    <w:p>
      <w:pPr>
        <w:pStyle w:val="Normal"/>
        <w:bidi w:val="0"/>
        <w:spacing w:before="0" w:after="0"/>
        <w:ind w:left="0" w:right="0" w:firstLine="567"/>
        <w:rPr/>
      </w:pPr>
      <w:r>
        <w:rPr/>
        <w:t>?юяюыэшЄхы№э?щ ъюььхэЄрЁшщ ?.?. ?рщЄ эр фтхэрфЎрЄє? уыртє ?трэухыш  юЄ ?юрээр.</w:t>
      </w:r>
    </w:p>
    <w:p>
      <w:pPr>
        <w:pStyle w:val="Normal"/>
        <w:bidi w:val="0"/>
        <w:spacing w:before="0" w:after="0"/>
        <w:ind w:left="0" w:right="0" w:firstLine="567"/>
        <w:rPr/>
      </w:pPr>
      <w:r>
        <w:rPr/>
        <w:t>?юрээр 12:1-8 - ёь. ??? эр ?Ї. 26:6-13.</w:t>
      </w:r>
    </w:p>
    <w:p>
      <w:pPr>
        <w:pStyle w:val="Normal"/>
        <w:bidi w:val="0"/>
        <w:spacing w:before="0" w:after="0"/>
        <w:ind w:left="0" w:right="0" w:firstLine="567"/>
        <w:rPr/>
      </w:pPr>
      <w:r>
        <w:rPr/>
        <w:t>?юрээр 12:3</w:t>
      </w:r>
    </w:p>
    <w:p>
      <w:pPr>
        <w:pStyle w:val="Normal"/>
        <w:bidi w:val="0"/>
        <w:spacing w:before="0" w:after="0"/>
        <w:ind w:left="0" w:right="0" w:firstLine="567"/>
        <w:rPr/>
      </w:pPr>
      <w:r>
        <w:rPr/>
        <w:t>(?Ї. 26:6-13. ?ъ. 14:3-9)</w:t>
      </w:r>
    </w:p>
    <w:p>
      <w:pPr>
        <w:pStyle w:val="Normal"/>
        <w:bidi w:val="0"/>
        <w:spacing w:before="0" w:after="0"/>
        <w:ind w:left="0" w:right="0" w:firstLine="567"/>
        <w:rPr/>
      </w:pPr>
      <w:r>
        <w:rPr/>
        <w:t>?юўхЄрэш  ы?стш ш ЄрырэЄют.</w:t>
      </w:r>
    </w:p>
    <w:p>
      <w:pPr>
        <w:pStyle w:val="Normal"/>
        <w:bidi w:val="0"/>
        <w:spacing w:before="0" w:after="0"/>
        <w:ind w:left="0" w:right="0" w:firstLine="567"/>
        <w:rPr/>
      </w:pPr>
      <w:r>
        <w:rPr/>
        <w:t>"?шёЄр , юёт ??ээр  ы?сют№, т?Ёрцхээр  т цшчэш ш ЄЁєфрї ?ЁшёЄр,  ты хЄё  ёт Є?ь сыруюєїрэшхь. ?юфюсэю юЄъЁ?Єюьє ёюёєфє ё рЁюьрЄрьш, юэр эряюыэшыр тхё№ фюь сыруюєїрэшхь. ?ЁрёэюЁхўшх, тёхёЄюЁюээшх яючэрэш  шёЄшэ?, тэх°э   яЁхфрээюёЄ№ ш яюёт ?хэшх, эхюс?ўэ?х ЄрырэЄ?, хёыш ёюўхЄр?Єё  ё юёт ??ээющ, ёьшЁхэющ ы?сют№? - сєфєЄ яюфюсэю рЁюьрЄрь ьшЁю. ?ю юфэш Єюы№ъю фрЁ?, ёяюёюсэюёЄш, ёрь?х ыєў°шх юЄсюЁэ?х фрЁютрэш  эх ьюуєЄ чрэ Є№ ьхёЄю ы?стш.</w:t>
      </w:r>
    </w:p>
    <w:p>
      <w:pPr>
        <w:pStyle w:val="Normal"/>
        <w:bidi w:val="0"/>
        <w:spacing w:before="0" w:after="0"/>
        <w:ind w:left="0" w:right="0" w:firstLine="567"/>
        <w:rPr/>
      </w:pPr>
      <w:r>
        <w:rPr/>
        <w:t>"?ёыш   уютюЁ?  ч?ърьш ўхыютхўхёъшьш ш рэухы№ёъшьш, р ы?стш эх шьх?, Єю   - ьхф№ чтхэ ?р  шыш ъшьтры чтєўр?шщ. ?ёыш шьх? фрЁ яЁюЁюўхёЄтр, ш чэр? тёх Єрщэ?, ш шьх? тё ъюх яючэрэшх ш тё? тхЁє, Єръ ўЄю ьюує ш уюЁ? яхЁхёЄрты Є№, р эх шьх? ы?стш, - Єю   эшўЄю. ? хёыш   Ёрчфрь тёх шьхэшх ьюх ш юЄфрь Єхыю ьюх эр ёюццхэшх, р ы?стш эх шьх?, эхЄ ьэх т Єюь эшъръющ яюы№ч?" (1?юЁ. 13:1-3)." (?єъюяшё№ 22 1897 у.)</w:t>
      </w:r>
    </w:p>
    <w:p>
      <w:pPr>
        <w:pStyle w:val="Normal"/>
        <w:bidi w:val="0"/>
        <w:spacing w:before="0" w:after="0"/>
        <w:ind w:left="0" w:right="0" w:firstLine="567"/>
        <w:rPr/>
      </w:pPr>
      <w:r>
        <w:rPr/>
        <w:t>?юрээр 12:12-15, 19</w:t>
      </w:r>
    </w:p>
    <w:p>
      <w:pPr>
        <w:pStyle w:val="Normal"/>
        <w:bidi w:val="0"/>
        <w:spacing w:before="0" w:after="0"/>
        <w:ind w:left="0" w:right="0" w:firstLine="567"/>
        <w:rPr/>
      </w:pPr>
      <w:r>
        <w:rPr/>
        <w:t>?эюцхёЄтю эрЁюфр °єьэю яЁштхЄёЄтютрыю ?ЁшёЄр.</w:t>
      </w:r>
    </w:p>
    <w:p>
      <w:pPr>
        <w:pStyle w:val="Normal"/>
        <w:bidi w:val="0"/>
        <w:spacing w:before="0" w:after="0"/>
        <w:ind w:left="0" w:right="0" w:firstLine="567"/>
        <w:rPr/>
      </w:pPr>
      <w:r>
        <w:rPr/>
        <w:t>"?ыєцшЄхыш їЁрьр ёЄрыш схчьюытэ?ьш юЄ шчєьыхэш . ?фх цх ЄхяхЁ№ с?ыр їтрёЄыштр  тырёЄ№ ёт ?хээшъют ш яЁртшЄхыхщ эрф эрЁюфюь! ?хЁъютэ?х тырёЄш яЁютючуырёшыш, ўЄю тё ъшщ, ъЄю сєфхЄ яЁшчэртрЄ№ ?шёєёр чр ?ЁшёЄр, сєфхЄ юЄыєў?э юЄ ёшэруюуш ш ыш°?э тёхї ёт ?хээ?ї яЁхшьє?хёЄт. ?ю тё? цх, эх ёьюЄЁ  эр ¤Єю, яЁхф эшьш эрїюфшырё№ тюёЄюЁцхээр , юуЁюьэр  Єюыяр, уЁюьъю тюёъышЎр??р : "?ёрээр ??эє ?ртшфютє". ? тхышўр??р  ?ую ЄшЄєырьш, фрээ?ьш ?ьє яЁюЁюърьш. ? Єръющ цх ьхЁх, ъръ ёт ?хээшъш ш яЁртшЄхыш эх ьюуыш ыш°шЄ№ чхьы? ёш ??хую ёюыэЎр, Єръ юэш эх ьюуыш чръЁ?Є№ ьшЁ юЄ ёш ??шї ыєўхщ ?юыэЎр ?ЁртхфэюёЄш. ?хёьюЄЁ  эр яЁюЄштюфхщёЄтшх, эрЁюф яЁшчэры ш шёяютхфры ЎрЁёЄтю ?ЁшёЄр. ?юуфр ёт ?хээшъш ш яЁртшЄхыш юсЁхыш ёэютр Ёхў№, юэш ЁюяЄрыш ьхцфє ёюсю?: "?шфшЄх ыш, ўЄю эх єёяхтрхЄх эшўхую? ?хё№ ьшЁ шф?Є чр ?шь". ?ю юэш тёъюЁх шчсртшышё№ юЄ ярЁрышчє??хую тыш эш  єфштшЄхы№эюую, ўЁхчт?ўрщэюую яЁю тыхэш , ю ў?ь юэш ш ёрьш чрётшфхЄхы№ёЄтютрыш ш я?Єрышё№ чряєурЄ№ Єюыяє, єуЁюцр  яюцрыютрЄ№ё  уЁрцфрэёъшь тырёЄ ь, ўЄю юэш яюфэ ыш тюёёЄрэшх". (?єї яЁюЁюўхёЄтр Є. 3 ёЄЁ. 14, 15)</w:t>
      </w:r>
    </w:p>
    <w:p>
      <w:pPr>
        <w:pStyle w:val="Normal"/>
        <w:bidi w:val="0"/>
        <w:spacing w:before="0" w:after="0"/>
        <w:ind w:left="0" w:right="0" w:firstLine="567"/>
        <w:rPr/>
      </w:pPr>
      <w:r>
        <w:rPr/>
        <w:t>?юрээр 12:32</w:t>
      </w:r>
    </w:p>
    <w:p>
      <w:pPr>
        <w:pStyle w:val="Normal"/>
        <w:bidi w:val="0"/>
        <w:spacing w:before="0" w:after="0"/>
        <w:ind w:left="0" w:right="0" w:firstLine="567"/>
        <w:rPr/>
      </w:pPr>
      <w:r>
        <w:rPr/>
        <w:t>?хъюЄюЁ?х эх єёяюъюшышё№, яюър эх яючэрыш ?ЁшёЄр.</w:t>
      </w:r>
    </w:p>
    <w:p>
      <w:pPr>
        <w:pStyle w:val="Normal"/>
        <w:bidi w:val="0"/>
        <w:spacing w:before="0" w:after="0"/>
        <w:ind w:left="0" w:right="0" w:firstLine="567"/>
        <w:rPr/>
      </w:pPr>
      <w:r>
        <w:rPr/>
        <w:t>(?юрээр 1:29. 3:14, 15, ёь. ??? эр ?ры. 6:14)</w:t>
      </w:r>
    </w:p>
    <w:p>
      <w:pPr>
        <w:pStyle w:val="Normal"/>
        <w:bidi w:val="0"/>
        <w:spacing w:before="0" w:after="0"/>
        <w:ind w:left="0" w:right="0" w:firstLine="567"/>
        <w:rPr/>
      </w:pPr>
      <w:r>
        <w:rPr/>
        <w:t>"?шъюуфр яЁхцфх эх с?ыю Єръюую тёхёЄюЁюээхую яючэрэш  юс ?шёєёх, ъръ т Єю тЁхь , ъюуфр ?э тшёхы эр ъЁхёЄх. ?э с?ы тючэхё?э юЄ чхьыш, ўЄюс? яЁштыхў№ тёхї ъ ?хсх. ? ёхЁфЎрї ьэюушї, ъюЄюЁ?х ёючхЁЎрыш ёЎхэ? Ёрёя Єш , ёы?°рыш ёыютр ?ЁшёЄр, чрёш ы ётхЄ шёЄшэ?. ?ьхёЄх ё ?юрээюь юэш ьюуыш тюёъышъэєЄ№: "?х ?уэхЎ ?юцшщ, ?юЄюЁ?щ схЁ?Є эр ?хс  уЁхїш ьшЁр". ?Ёхфш эшї с?ыш ш Єх, ъюЄюЁ?х эх шьхыш яюъю  фю Єхї яюЁ, яюър эх шёёыхфютрыш ?т. ?шёрэш  ш ёЁртэштр  ьхёЄю ё ьхёЄюь, єтшфхыш чэрўхэшх ьшёёшш ?ЁшёЄр. ?эш єтшфхыш, ўЄю ?ЁшёЄюё яЁхфєёьюЄЁхы яЁю?хэшх фюёЄєяэюх фы  тёхї, шсю ?ую эхцэр  ьшыюёЄ№ юїтрЄ?трхЄ тхё№ ьшЁ. ?эш ўшЄрыш яЁюЁюўхёЄтр ю ?ЁшёЄх ш юсхЄютрэш  эрёЄюы№ъю юсшы№э?х ш яюыэ?х, єърч?трыш эр шёЄюўэшъ, юЄъЁ?т°шщё  фы  ?єф? ш ?хЁєёрышьр". (?єъюяшё№ 45 1897 у.)</w:t>
      </w:r>
    </w:p>
    <w:p>
      <w:pPr>
        <w:pStyle w:val="Normal"/>
        <w:bidi w:val="0"/>
        <w:spacing w:before="0" w:after="0"/>
        <w:ind w:left="0" w:right="0" w:firstLine="567"/>
        <w:rPr/>
      </w:pPr>
      <w:r>
        <w:rPr/>
        <w:t>?чєўрщЄх тёх шёЄшэ? т ётхЄх, шёїюф ?хь ёю ъЁхёЄр.</w:t>
      </w:r>
    </w:p>
    <w:p>
      <w:pPr>
        <w:pStyle w:val="Normal"/>
        <w:bidi w:val="0"/>
        <w:spacing w:before="0" w:after="0"/>
        <w:ind w:left="0" w:right="0" w:firstLine="567"/>
        <w:rPr/>
      </w:pPr>
      <w:r>
        <w:rPr/>
        <w:t>"?хЁЄтр ?ЁшёЄр ъръ т?ъєя чр уЁхї,  ты хЄё  тхышъющ шёЄшэющ, тюъЁєу ъюЄюЁющ уЁєяяшЁє?Єё  тёх фЁєушх шёЄшэ?. ?Єюс? с?Є№ яЁртшы№эю яюэ Єющ ш юЎхэхээющ, ърцфр  шёЄшэр т ёыютх ?юцшхь, эрўшэр  юЄ ??Єш  ш фю ?ЄъЁютхэш , фюыцэр с?Є№ шчєўхэр т ётхЄх, шёїюф ?хь ё ?юыуюЇёъюую ъЁхёЄр, ш т ёт чш ё ўєфхёэющ ЎхэЄЁры№эющ шёЄшэющ ю шёъєяыхэшш ?ярёшЄхы . ?х, ъюЄюЁ?х шчєўр?Є ўєфхёэє? цхЁЄтє ?ёъєяшЄхы  - сєфєЄ тючЁрёЄрЄ№ т сыруюфрЄш ш яючэрэшш. ? яЁхфёЄрты ? яхЁхф трьш чрьхўрЄхы№э?щ, тхышўхёЄтхээ?щ ярь Єэшъ ьшыюёЄш ш фєїютэюую тючЁюцфхэш , ёярёхэш  ш шёъєяыхэш  - ??эр ?юцш , тючэхё?ээюую эр ?юыуюЇёъшщ ъЁхёЄ. ?э фюыцхэ ёЄрЄ№ Єхьющ тё ъюую Ёрёёєцфхэш . ?ЁшёЄюё яЁютючуырёшы: "? ъюуфр тючэхё?э сєфє юЄ чхьыш, тёхї яЁштыхъє ъ ?хсх!". (?єъюяшё№ 70 1901 у.)</w:t>
      </w:r>
    </w:p>
    <w:p>
      <w:pPr>
        <w:pStyle w:val="Normal"/>
        <w:bidi w:val="0"/>
        <w:spacing w:before="0" w:after="0"/>
        <w:ind w:left="0" w:right="0" w:firstLine="567"/>
        <w:rPr/>
      </w:pPr>
      <w:r>
        <w:rPr/>
        <w:t>?ЁхёЄ, яюьх??ээ?щ ьхцфє чхьы?щ ш эхсюь.</w:t>
      </w:r>
    </w:p>
    <w:p>
      <w:pPr>
        <w:pStyle w:val="Normal"/>
        <w:bidi w:val="0"/>
        <w:spacing w:before="0" w:after="0"/>
        <w:ind w:left="0" w:right="0" w:firstLine="567"/>
        <w:rPr/>
      </w:pPr>
      <w:r>
        <w:rPr/>
        <w:t>"?юуфр ?ЁшёЄюё яЁш°?ы т ¤ЄюЄ ьшЁ, ?э эр°?ы, ўЄю ёрЄрэр шьхы тё?, ўЄю Єюы№ъю цхыры. ?ЁюЄштэшъ ?юур ш ўхыютхър яюыруры, ўЄю юэ т ёрьюь фхых - ъэ ч№ ьшЁр, эю ?шёєё Ёх°шы шч· Є№ ьшЁ шч тырёЄш ёрЄрэ?. ?э яЁш°?ы, ўЄюс? шёъєяшЄ№ ьшЁ юЄ яЁюъы Єш  уЁхїр ш эрърчрэш  чр уЁхї, ўЄюс? эрЁє°шЄхы№ чръюэр ьюу яюыєўшЄ№ яЁю?хэшх. ?э тюфЁєчшы ъЁхёЄ ьхцфє чхьы?щ ш эхсюь, ьхцфє ?юцхёЄтхээющ ш ўхыютхўхёъющ яЁшЁюфющ; эю ъюуфр ?ЄхЎ ёючхЁЎры ъЁхёЄ, ?э яюыєўшы єфютыхЄтюЁхэшх. ?э ёърчры: "?юёЄрЄюўэю, цхЁЄтр яюыэр  ш ёютхЁ°хээр ". ?юу ш ўхыютхъ ьюуыш ЄхяхЁ№ шьхЄ№ яЁшьшЁхэшх. ?х, ъюЄюЁ?х цшыш, яЁюЄштюфхщёЄтє  ?юує, ьюуыш яюыєўшЄ№ яЁшьшЁхэшх, хёыш яЁш тчуы фх эр ъЁхёЄ юэш єьшы ышё№ ёхЁфЎхь, Ёрёърштрышё№ ш яЁшэшьрыш тхышъюх єьшыюёЄштыхэшх, ъюЄюЁюх ?ЁшёЄюё ёфхыры чр шї уЁхїш. ?р ъЁхёЄх юэш тшфхыш, ўЄю "ьшыюёЄ№ ш шёЄшэр тёЄЁхЄшышё№, яЁртфр ш ьшЁ юсыюс?чрышё№". (?эрьхэшх тЁхьхэш 30 ёхэЄ сЁ  1889 у.)</w:t>
      </w:r>
    </w:p>
    <w:p>
      <w:pPr>
        <w:pStyle w:val="Normal"/>
        <w:bidi w:val="0"/>
        <w:spacing w:before="0" w:after="0"/>
        <w:ind w:left="0" w:right="0" w:firstLine="567"/>
        <w:rPr/>
      </w:pPr>
      <w:r>
        <w:rPr/>
        <w:t>?ЁхёЄ - ЎхэЄЁ ьшЁр.</w:t>
      </w:r>
    </w:p>
    <w:p>
      <w:pPr>
        <w:pStyle w:val="Normal"/>
        <w:bidi w:val="0"/>
        <w:spacing w:before="0" w:after="0"/>
        <w:ind w:left="0" w:right="0" w:firstLine="567"/>
        <w:rPr/>
      </w:pPr>
      <w:r>
        <w:rPr/>
        <w:t>(?ры. 6:14)</w:t>
      </w:r>
    </w:p>
    <w:p>
      <w:pPr>
        <w:pStyle w:val="Normal"/>
        <w:bidi w:val="0"/>
        <w:spacing w:before="0" w:after="0"/>
        <w:ind w:left="0" w:right="0" w:firstLine="567"/>
        <w:rPr/>
      </w:pPr>
      <w:r>
        <w:rPr/>
        <w:t>"?фшэюъю ёЄюшЄ ъЁхёЄ, тхышъшщ ЎхэЄЁ яюёЁхфш ьшЁр. ?э эх эрїюфшЄ фЁєчхщ, эю ёючфр?Є шї. ?э юърч?трхЄ ётю? ёюсёЄтхээюх тыш эшх. ?ЁшёЄюё яЁхфырурхЄ, ўЄюс? ы?фш ёЄрыш ёюЁрсюЄэшърьш ё ?юуюь. ? юэ ёютхЁ°рхЄ Єю, ўЄю ўхыютхўхёъшх ёє?хёЄтр ёЄрэют Єё  ?ую юЁєфш ьш фы  яЁштыхўхэш  ъ ?хьє тёхї ы?фхщ. ?ш°№ ?юцхёЄтхээр  ёшыр, ўхЁхч х? яЁхюсЁрчє??хх фхщёЄтшх эр ўхыютхўхёъшх ёхЁфЎр - фюёЄрЄюўэю фы  Єюую, ўЄюс? ёфхырЄ№ ы?фхщ ёюЁрсюЄэшърьш ё ?юуюь". (Review and Herald 29 ёхэЄ сЁ  1891 у.)</w:t>
      </w:r>
    </w:p>
    <w:p>
      <w:pPr>
        <w:pStyle w:val="Normal"/>
        <w:bidi w:val="0"/>
        <w:spacing w:before="0" w:after="0"/>
        <w:ind w:left="0" w:right="0" w:firstLine="567"/>
        <w:rPr/>
      </w:pPr>
      <w:r>
        <w:rPr/>
        <w:t>?юрээр 12:39, 40 - ёь. ??? эр ?ъ. 7:29, 30.</w:t>
      </w:r>
    </w:p>
    <w:p>
      <w:pPr>
        <w:pStyle w:val="Normal"/>
        <w:bidi w:val="0"/>
        <w:spacing w:before="0" w:after="0"/>
        <w:ind w:left="0" w:right="0" w:firstLine="567"/>
        <w:rPr/>
      </w:pPr>
      <w:r>
        <w:rPr/>
        <w:t>?юрээр 12:45 - ёь. ??? эр ?х эш  1:11.</w:t>
      </w:r>
    </w:p>
    <w:p>
      <w:pPr>
        <w:pStyle w:val="Normal"/>
        <w:bidi w:val="0"/>
        <w:spacing w:before="0" w:after="0"/>
        <w:ind w:left="0" w:right="0" w:firstLine="567"/>
        <w:rPr/>
      </w:pPr>
      <w:r>
        <w:rPr/>
        <w:t>?юььхэЄрЁшщ рфтхэЄшёЄют ёхф№ьюую фэ  эр ?трэухышх юЄ ?юрээр, 13 уыртє.</w:t>
      </w:r>
    </w:p>
    <w:p>
      <w:pPr>
        <w:pStyle w:val="Normal"/>
        <w:bidi w:val="0"/>
        <w:spacing w:before="0" w:after="0"/>
        <w:ind w:left="0" w:right="0" w:firstLine="567"/>
        <w:rPr/>
      </w:pPr>
      <w:r>
        <w:rPr/>
        <w:t>?ЁшёЄюё юь?трхЄ эюуш єўхэшърь</w:t>
      </w:r>
    </w:p>
    <w:p>
      <w:pPr>
        <w:pStyle w:val="Normal"/>
        <w:bidi w:val="0"/>
        <w:spacing w:before="0" w:after="0"/>
        <w:ind w:left="0" w:right="0" w:firstLine="567"/>
        <w:rPr/>
      </w:pPr>
      <w:r>
        <w:rPr/>
        <w:t>(?э. 13:1-20. ?ъ. 22:24-30. ?ыртэ?щ ъюьь. ?єъш ш ?юрээр)</w:t>
      </w:r>
    </w:p>
    <w:p>
      <w:pPr>
        <w:pStyle w:val="Normal"/>
        <w:bidi w:val="0"/>
        <w:spacing w:before="0" w:after="0"/>
        <w:ind w:left="0" w:right="0" w:firstLine="567"/>
        <w:rPr/>
      </w:pPr>
      <w:r>
        <w:rPr/>
        <w:t>?юрээр 13:1</w:t>
      </w:r>
    </w:p>
    <w:p>
      <w:pPr>
        <w:pStyle w:val="Normal"/>
        <w:bidi w:val="0"/>
        <w:spacing w:before="0" w:after="0"/>
        <w:ind w:left="0" w:right="0" w:firstLine="567"/>
        <w:rPr/>
      </w:pPr>
      <w:r>
        <w:rPr/>
        <w:t>?хЁхф яЁрчфэшъюь. ?ЄюЄ ёыєўрщ яЁюшчю°?ы т ёт чш ё ярёїры№эющ тхўхЁхщ т ўхЄтхЁу эюў№?, Є. х. ёЄЁрёЄэющ эхфхыш. ?ЄэюёшЄхы№эю фшёъєёёшш ю їЁюэюыюушўхёъюь рёяхъЄх ¤Єющ тхўхЁш - ёь. фюя. яЁшь. эр ?Ї. 26 уырт?.</w:t>
      </w:r>
    </w:p>
    <w:p>
      <w:pPr>
        <w:pStyle w:val="Normal"/>
        <w:bidi w:val="0"/>
        <w:spacing w:before="0" w:after="0"/>
        <w:ind w:left="0" w:right="0" w:firstLine="567"/>
        <w:rPr/>
      </w:pPr>
      <w:r>
        <w:rPr/>
        <w:t>?Ёш°?ы ўрё ?ую. ?рэ№°х яЁш ?тю?ь ёыєцхэшш ?шёєё чр ты ы, ўЄю ?ую ўрё х?? эх яЁш°?ы (ёь. эр 2:4). ?хяхЁ№ єцх эрёЄєяшы ўрё ъЁшчшёр. ? ¤Єє цх ёрьє? эюў№ ?ую фюыцэ? с?ыш яЁхфрЄ№ т Ёєъш ?ую тЁруют, ш яЁхцфх, ўхь ¤Єю яЁюшчющф?Є, ёюуырёэю шєфхщёъюьє ёў?Єє, фхэ№, эрўрт°шщё  ё чрїюфюь ёюыэЎр, ?шёєё фюыцхэ єцх яюъюшЄ№ё  т эютюь уЁюсє ?юёшЇр.</w:t>
      </w:r>
    </w:p>
    <w:p>
      <w:pPr>
        <w:pStyle w:val="Normal"/>
        <w:bidi w:val="0"/>
        <w:spacing w:before="0" w:after="0"/>
        <w:ind w:left="0" w:right="0" w:firstLine="567"/>
        <w:rPr/>
      </w:pPr>
      <w:r>
        <w:rPr/>
        <w:t>?хЁхщЄш юЄ ьшЁр ёхую. ?шёєё яЁш°?ы юЄ ?юур (ёь. эр 1:1-14), сєфєўш яюёырээ?ь т ьшЁ (ёь. эр 3:17), эю эх юёЄртрыё  т ¤Єюь ьшЁх (16:7). ?юёых чртхЁ°хэш  ?тюхщ ЁрсюЄ? эр чхьых, ?э фюыцхэ с?ы тючтЁрЄшЄ№ё  ъ ?тюхьє ?ЄЎє. ?юрээ ўрёЄю т?фхы хЄ ¤Єш ЇръЄ? (ёь. ёЄЁ. 892 - ттхфхэшх).</w:t>
      </w:r>
    </w:p>
    <w:p>
      <w:pPr>
        <w:pStyle w:val="Normal"/>
        <w:bidi w:val="0"/>
        <w:spacing w:before="0" w:after="0"/>
        <w:ind w:left="0" w:right="0" w:firstLine="567"/>
        <w:rPr/>
      </w:pPr>
      <w:r>
        <w:rPr/>
        <w:t>?тюшї. ?фхё№ - т юёюсхээюь ёь?ёых єўхэшъют, р эх шєфхщёъє? эрЎш?, ъръ т 1:11.</w:t>
      </w:r>
    </w:p>
    <w:p>
      <w:pPr>
        <w:pStyle w:val="Normal"/>
        <w:bidi w:val="0"/>
        <w:spacing w:before="0" w:after="0"/>
        <w:ind w:left="0" w:right="0" w:firstLine="567"/>
        <w:rPr/>
      </w:pPr>
      <w:r>
        <w:rPr/>
        <w:t>? ьшЁх. ?ую єўхэшъш эрїюфшышё№ т "ьшЁх", эю "эх юЄ ьшЁр ёхую" (17:11-16).</w:t>
      </w:r>
    </w:p>
    <w:p>
      <w:pPr>
        <w:pStyle w:val="Normal"/>
        <w:bidi w:val="0"/>
        <w:spacing w:before="0" w:after="0"/>
        <w:ind w:left="0" w:right="0" w:firstLine="567"/>
        <w:rPr/>
      </w:pPr>
      <w:r>
        <w:rPr/>
        <w:t>?ю ъюэЎр. ?Ё. "хшё Єхыюё", яхЁхтхфхээюх т 1?хё. 2:16 - Єръцх "фю ъюэЎр".</w:t>
      </w:r>
    </w:p>
    <w:p>
      <w:pPr>
        <w:pStyle w:val="Normal"/>
        <w:bidi w:val="0"/>
        <w:spacing w:before="0" w:after="0"/>
        <w:ind w:left="0" w:right="0" w:firstLine="567"/>
        <w:rPr/>
      </w:pPr>
      <w:r>
        <w:rPr/>
        <w:t>?юрээр 13:2</w:t>
      </w:r>
    </w:p>
    <w:p>
      <w:pPr>
        <w:pStyle w:val="Normal"/>
        <w:bidi w:val="0"/>
        <w:spacing w:before="0" w:after="0"/>
        <w:ind w:left="0" w:right="0" w:firstLine="567"/>
        <w:rPr/>
      </w:pPr>
      <w:r>
        <w:rPr/>
        <w:t>? тю тЁхь  тхўхЁш. ?ўхтшфэюёЄ№ ёрьюую ЄхъёЄр Ёрчфтюхэр ьхцфє ¤Єшь ш ўЄхэшхь "ъюуфр тхўхЁ  чрърэўштрырё№" (ъръ т рэуы. ?шсышш тЁхь?э ъюЁюы  ?ъютр). ?юсЁрт тьхёЄх тёх ётхфхэш , яЁхфёЄртыхээ?х Ёрчышўэ?ьш ртЄюЁрьш ?трэухыш , ьюцэю яЁшфЄш ъ чръы?ўхэш?, ўЄю ўЄхэшх "тю тЁхь  тхўхЁш" шыш "т їюфх", "т Єхўхэшх тхўхЁш" - сєфхЄ яЁртшы№э?ь. ?фэръю юьютхэшх эюу, тхЁю Єэю, шьхыю ьхёЄю Ёрэ№°х яЁшэ Єш  яш?ш, т ёт чш ё ярёїры№эющ тхўхЁхщ (ёЁ. ?? 645, 646. ?ь. эр ?ъ. 22:24). ?тЄюЁ? ?трэухышщ эх юЄьхЄшыш тёх яюфЁюсэюёЄш, яЁюшёїюфшт°шх эр яюёыхфэхщ тхўхЁх; ёыхфютрЄхы№эю, эхы№ч  єчэрЄ№ юяЁхфхы?ээю, т ъръющ ьюьхэЄ ярёїры№эюую ЁшЄєрыр (ёь. эр ?Ї. 26:21), - хёыш ?шёєё т ёрьюь фхых ёыхфютры Єюўэюьє юс?ўэюьє ЁшЄєрыє т фрээюь ёыєўрх - с?ыр ттхфхэр тхўхЁ  ?юёяюфэ  (ёЁ. ?? 653).</w:t>
      </w:r>
    </w:p>
    <w:p>
      <w:pPr>
        <w:pStyle w:val="Normal"/>
        <w:bidi w:val="0"/>
        <w:spacing w:before="0" w:after="0"/>
        <w:ind w:left="0" w:right="0" w:firstLine="567"/>
        <w:rPr/>
      </w:pPr>
      <w:r>
        <w:rPr/>
        <w:t>?ЁхфрЄ№ ?ую. ?ь. эр ?Ї. 26:14, ёЁ. ?ъ. 22:3.</w:t>
      </w:r>
    </w:p>
    <w:p>
      <w:pPr>
        <w:pStyle w:val="Normal"/>
        <w:bidi w:val="0"/>
        <w:spacing w:before="0" w:after="0"/>
        <w:ind w:left="0" w:right="0" w:firstLine="567"/>
        <w:rPr/>
      </w:pPr>
      <w:r>
        <w:rPr/>
        <w:t>?юрээр 13:3</w:t>
      </w:r>
    </w:p>
    <w:p>
      <w:pPr>
        <w:pStyle w:val="Normal"/>
        <w:bidi w:val="0"/>
        <w:spacing w:before="0" w:after="0"/>
        <w:ind w:left="0" w:right="0" w:firstLine="567"/>
        <w:rPr/>
      </w:pPr>
      <w:r>
        <w:rPr/>
        <w:t>?ё?. ?. х. тё?, ўЄю эхюсїюфшью с?ыю ёютхЁ°шЄ№ юЄэюёшЄхы№эю яырэр ёярёхэш  (17:2. ?тЁ. 2:8, ёь. эр ?Ї. 11:27. ?э. 3:35).</w:t>
      </w:r>
    </w:p>
    <w:p>
      <w:pPr>
        <w:pStyle w:val="Normal"/>
        <w:bidi w:val="0"/>
        <w:spacing w:before="0" w:after="0"/>
        <w:ind w:left="0" w:right="0" w:firstLine="567"/>
        <w:rPr/>
      </w:pPr>
      <w:r>
        <w:rPr/>
        <w:t>?Є ?юур шё°?ы. ?ЄюЄ ЇръЄ эхёюьэхээю єяюь эєЄ, ўЄюс? яюърчрЄ№, ўЄю тю тЁхь  юьютхэш  чря?ы?ээ?ї эюу ?тюшї єўхэшъют, ?э тяюыэх ёючэртры ?тю? ?юцхёЄтхээюёЄ№. ?ръшь юсЁрчюь, ¤ЄюЄ ръЄ с?ы эршт?ё°шь яЁю тыхэшхь ?ую ёьшЁхэш .</w:t>
      </w:r>
    </w:p>
    <w:p>
      <w:pPr>
        <w:pStyle w:val="Normal"/>
        <w:bidi w:val="0"/>
        <w:spacing w:before="0" w:after="0"/>
        <w:ind w:left="0" w:right="0" w:firstLine="567"/>
        <w:rPr/>
      </w:pPr>
      <w:r>
        <w:rPr/>
        <w:t>? ?юує юЄїюфшЄ. ?ь. эр ёЄ. 1.</w:t>
      </w:r>
    </w:p>
    <w:p>
      <w:pPr>
        <w:pStyle w:val="Normal"/>
        <w:bidi w:val="0"/>
        <w:spacing w:before="0" w:after="0"/>
        <w:ind w:left="0" w:right="0" w:firstLine="567"/>
        <w:rPr/>
      </w:pPr>
      <w:r>
        <w:rPr/>
        <w:t>?юрээр 13:4</w:t>
      </w:r>
    </w:p>
    <w:p>
      <w:pPr>
        <w:pStyle w:val="Normal"/>
        <w:bidi w:val="0"/>
        <w:spacing w:before="0" w:after="0"/>
        <w:ind w:left="0" w:right="0" w:firstLine="567"/>
        <w:rPr/>
      </w:pPr>
      <w:r>
        <w:rPr/>
        <w:t>?ёЄры ё тхўхЁш. ?Єю с?ы юс?ўрщ - яюыєыхцрЄ№ эр ъє°хЄърї тю тЁхь  яЁшэ Єш  яш?ш (ёь. эр ?ъ. 2:15).</w:t>
      </w:r>
    </w:p>
    <w:p>
      <w:pPr>
        <w:pStyle w:val="Normal"/>
        <w:bidi w:val="0"/>
        <w:spacing w:before="0" w:after="0"/>
        <w:ind w:left="0" w:right="0" w:firstLine="567"/>
        <w:rPr/>
      </w:pPr>
      <w:r>
        <w:rPr/>
        <w:t>?э ы ё ?хс  тхЁїэ?? юфхцфє. ?. х. ўЄюс? эх яЁхя ЄёЄтютрыр ?ую фтшцхэш ь (ёь. эр ?Ї. 5:40).</w:t>
      </w:r>
    </w:p>
    <w:p>
      <w:pPr>
        <w:pStyle w:val="Normal"/>
        <w:bidi w:val="0"/>
        <w:spacing w:before="0" w:after="0"/>
        <w:ind w:left="0" w:right="0" w:firstLine="567"/>
        <w:rPr/>
      </w:pPr>
      <w:r>
        <w:rPr/>
        <w:t>?Ёхяю ёрыё . ?хы№ ¤Єшї ш яюёыхфє??шї фхщёЄтшщ ьюцэю чръы?ўшЄ№ шч яютхёЄтютрэш  яЁхфёЄртыхээюую ?єъющ ю ёяюЁх ёЁхфш єўхэшъют - ъЄю шч эшї фюыцхэ яюўшЄрЄ№ё  сюы№°х (ёь. эр ?ъ. 22:24). ?шёєё шьхы т тшфє фрЄ№ яЁшьхЁ ёъЁюьэюую, эх ¤уюшёЄшўэюую ёыєцхэш . ?э эрфх ыё , ўЄю яЁръЄшўхёъюх яЁю тыхэшх ёьшЁхэш  яютыш хЄ эр єўхэшъют сюы№°х, эхцхыш ы?сюх яЁхфяшёрэшх шыш чряютхф№.</w:t>
      </w:r>
    </w:p>
    <w:p>
      <w:pPr>
        <w:pStyle w:val="Normal"/>
        <w:bidi w:val="0"/>
        <w:spacing w:before="0" w:after="0"/>
        <w:ind w:left="0" w:right="0" w:firstLine="567"/>
        <w:rPr/>
      </w:pPr>
      <w:r>
        <w:rPr/>
        <w:t>?юрээр 13:5</w:t>
      </w:r>
    </w:p>
    <w:p>
      <w:pPr>
        <w:pStyle w:val="Normal"/>
        <w:bidi w:val="0"/>
        <w:spacing w:before="0" w:after="0"/>
        <w:ind w:left="0" w:right="0" w:firstLine="567"/>
        <w:rPr/>
      </w:pPr>
      <w:r>
        <w:rPr/>
        <w:t>?рўры єь?трЄ№ эюуш єўхэшърь. ?юуырёэю шєфхщёъюьє юс?ўр?, яЁюёЄшЁрт°хьєё  тхЁю Єэю ъю тЁхьхэш ?шёєёр, юь?Єшх эюу єўшЄхы?, с?ыю юфэющ шч юс чрээюёЄхщ ўєцхчхьэюую Ёрср; эю ¤Єю эх тьхэ ыюё№ т юс чрээюёЄ№ Ёрсє - шєфх?. ?фэръю ¤Єю ёыєцхэшх яЁшэрфыхцрыю цхэх; юэр ьюуыр юь?Є№ эюуш ётюхьє ьєцє, ш фхЄш - ётюхьє юЄЎє (ёь. ?ЄЁръ ш ?шыыхЁсхъ, ?юь эр ?ют?щ ?ртхЄ Є. 2 557 ёЄЁ.). ?Єю ёыєцхэшх, Єръшь юсЁрчюь, ЁрёёьрЄЁштрыюё№, ъръ ёыєцхэшх ёыєуш, эю яюёъюы№ъє эр яюёыхфэхщ тхўхЁх эх с?ыю эшъръюую ёыєуш, ¤Єє чрфрўє фюыцхэ с?ы т?яюыэшЄ№ юфшэ шч єўхэшъют, эю эшъЄю эх Ёх°шыё  фюсЁютюы№эю т?яюыэшЄ№ фхыю ёыєуш.</w:t>
      </w:r>
    </w:p>
    <w:p>
      <w:pPr>
        <w:pStyle w:val="Normal"/>
        <w:bidi w:val="0"/>
        <w:spacing w:before="0" w:after="0"/>
        <w:ind w:left="0" w:right="0" w:firstLine="567"/>
        <w:rPr/>
      </w:pPr>
      <w:r>
        <w:rPr/>
        <w:t>?юрээр 13:6</w:t>
      </w:r>
    </w:p>
    <w:p>
      <w:pPr>
        <w:pStyle w:val="Normal"/>
        <w:bidi w:val="0"/>
        <w:spacing w:before="0" w:after="0"/>
        <w:ind w:left="0" w:right="0" w:firstLine="567"/>
        <w:rPr/>
      </w:pPr>
      <w:r>
        <w:rPr/>
        <w:t>?хсх ыш юь?трЄ№ ьюш эюуш? ? уЁ.  ч?ъх єфрЁхэшх ёЄртшЄё  эр ьхёЄюшьхэш  "?хсх" ш "ьюш": "?хсх ыш єь?трЄ№ ьюш эюуш?". ?хъюЄюЁ?х ъюььхэЄрЄюЁ? яюфў?Ёъштр?Є, ўЄю ??ЄЁ, ъюуфр уютюЁшы ¤Єш ёыютр, тючьюцэю, яЁшяюфэ ы ётюш эюуш. ?ръюх фхщёЄтшх тяюыэх тючьюцэю, ъръ ёююЄтхЄёЄтє??хх хую я?ыъющ, уюЁ ўхщ эрЄєЁх (?Ї. 16:22. ?э. 13:37. ?ь. эр ?ъ. 2:15).</w:t>
      </w:r>
    </w:p>
    <w:p>
      <w:pPr>
        <w:pStyle w:val="Normal"/>
        <w:bidi w:val="0"/>
        <w:spacing w:before="0" w:after="0"/>
        <w:ind w:left="0" w:right="0" w:firstLine="567"/>
        <w:rPr/>
      </w:pPr>
      <w:r>
        <w:rPr/>
        <w:t>?юрээр 13:7</w:t>
      </w:r>
    </w:p>
    <w:p>
      <w:pPr>
        <w:pStyle w:val="Normal"/>
        <w:bidi w:val="0"/>
        <w:spacing w:before="0" w:after="0"/>
        <w:ind w:left="0" w:right="0" w:firstLine="567"/>
        <w:rPr/>
      </w:pPr>
      <w:r>
        <w:rPr/>
        <w:t>?Єю ? фхыр?, ЄхяхЁ№ Є? эх чэрх°№. ? уЁ.  ч?ъх єфрЁхэшх ёЄртшЄё  эр ьхёЄюшьхэшх " " ш "Є?": "?Єю ? фхыр?, ЄхяхЁ№ Є? эх чэрх°№". ?юыэюх чэрўхэшх ¤Єюую фхщёЄтш  ?шёєёр ьюуыю с?Є№ яюэ Єэю Єюы№ъю тяюёыхфёЄтшш. ? фю Єюую тЁхьхэш, тьхёЄю Єюую, ўЄюс? чрфртрЄ№ тюяЁюё, ?хЄЁє эрфыхцрыю яЁю тшЄ№ тхЁє ш ёъЁюьэю яюфўшэшЄ№ё  тюых ?ўшЄхы .</w:t>
      </w:r>
    </w:p>
    <w:p>
      <w:pPr>
        <w:pStyle w:val="Normal"/>
        <w:bidi w:val="0"/>
        <w:spacing w:before="0" w:after="0"/>
        <w:ind w:left="0" w:right="0" w:firstLine="567"/>
        <w:rPr/>
      </w:pPr>
      <w:r>
        <w:rPr/>
        <w:t>?юрээр 13:8</w:t>
      </w:r>
    </w:p>
    <w:p>
      <w:pPr>
        <w:pStyle w:val="Normal"/>
        <w:bidi w:val="0"/>
        <w:spacing w:before="0" w:after="0"/>
        <w:ind w:left="0" w:right="0" w:firstLine="567"/>
        <w:rPr/>
      </w:pPr>
      <w:r>
        <w:rPr/>
        <w:t>?х єьюх°№ эюу ьюшї тютхъ. ?Єю юЄЁшЎрэшх ёшы№эю юЄЁрцхэю т уЁ. яюфышээшъх. ?рър  ёшы№эр  тёя?°ър - їрЁръЄхЁэр  ўхЁЄр Ёхўш ?хЄЁр (ёь. эр ёЄ. 6). ?ую ёыютр юЄЁрцрыш ёрьюєтхЁхээюёЄ№, р эх ёъЁюьэюх яюфўшэхэшх. ?э эх юцшфры, ўЄю ?шёєё яЁхфыюцшЄ хьє чрЄхь.</w:t>
      </w:r>
    </w:p>
    <w:p>
      <w:pPr>
        <w:pStyle w:val="Normal"/>
        <w:bidi w:val="0"/>
        <w:spacing w:before="0" w:after="0"/>
        <w:ind w:left="0" w:right="0" w:firstLine="567"/>
        <w:rPr/>
      </w:pPr>
      <w:r>
        <w:rPr/>
        <w:t>?х шьхх°№ ўрёЄш ёю ?эю?. ?юы№ъю єЁрчєьхт ёшьтюышўхёъюх чэрўхэшх фхщёЄтш  ?шёєёр - ыш°№ Єръшь юсЁрчюь ??ЄЁ ьюу шьхЄ№ тырёЄ№ ёю ?ЁшёЄюь (ёь. эр ёЄ. 12:15). ?Ёюьх Єюую, эхчртшёшь?щ фєї ш т?ёюъюьхЁэюх юЄэю°хэшх ?хЄЁр эхёютьхёЄшь? ё їрЁръЄхЁюь Єхї, ъюЄюЁ?х эрёырцфр?Єё  фєїютэ?ь юс?хэшхь ёю ?тюшь ?юёяюфюь т ¤Єющ цшчэш ш яшЄр?Є эрфхцфє эрёырцфрЄ№ё  тхўэ?ь юс?хэшхь ё ?шь т ьшЁх уЁ фє?хь.</w:t>
      </w:r>
    </w:p>
    <w:p>
      <w:pPr>
        <w:pStyle w:val="Normal"/>
        <w:bidi w:val="0"/>
        <w:spacing w:before="0" w:after="0"/>
        <w:ind w:left="0" w:right="0" w:firstLine="567"/>
        <w:rPr/>
      </w:pPr>
      <w:r>
        <w:rPr/>
        <w:t>?юрээр 13:9</w:t>
      </w:r>
    </w:p>
    <w:p>
      <w:pPr>
        <w:pStyle w:val="Normal"/>
        <w:bidi w:val="0"/>
        <w:spacing w:before="0" w:after="0"/>
        <w:ind w:left="0" w:right="0" w:firstLine="567"/>
        <w:rPr/>
      </w:pPr>
      <w:r>
        <w:rPr/>
        <w:t>?х Єюы№ъю эюуш ьюш. ?Ёєур  їрЁръЄхЁэр  яюЁ?тшёЄр  тёя?°ър Ёхўш ?хЄЁр. ?ёючэрт, ўЄю ётюшь юЄърчюь ?ўшЄхы?, юэ тёЄЁхЄшыё  ышЎюь ъ ышЎє ё ЇръЄюь юЄфхыхэш  юЄ ?хую, ??ЄЁ ёЁрчє цх яюфўшэшыё  яютхыхэш?, ш фрцх Ёх°шы т?яюыэшЄ№ сюы№°х, ўхь ёютхЄютры ?ую ?ўшЄхы№. ?ю юэ тё? х?? эх яюэ ы чэрўхэшх ¤Єюую ръЄр.</w:t>
      </w:r>
    </w:p>
    <w:p>
      <w:pPr>
        <w:pStyle w:val="Normal"/>
        <w:bidi w:val="0"/>
        <w:spacing w:before="0" w:after="0"/>
        <w:ind w:left="0" w:right="0" w:firstLine="567"/>
        <w:rPr/>
      </w:pPr>
      <w:r>
        <w:rPr/>
        <w:t>?юрээр 13:10</w:t>
      </w:r>
    </w:p>
    <w:p>
      <w:pPr>
        <w:pStyle w:val="Normal"/>
        <w:bidi w:val="0"/>
        <w:spacing w:before="0" w:after="0"/>
        <w:ind w:left="0" w:right="0" w:firstLine="567"/>
        <w:rPr/>
      </w:pPr>
      <w:r>
        <w:rPr/>
        <w:t>?ь?Єюьє. ?Ё. "ыюєё" - "юсь?трЄ№" Єхыю. "?юєё" ъръ ЄхЁьшэ яЁшьхэ хЄё  фы  юь?трэш  тёхую Єхыр (ёь. ?х эш  9:37 ш т яхЁхтюфх 70-Єш ?ёї. 2:5. 29:4. ?хт 14:8, 9). ?Єюс? т?ЁрчшЄ№ ўрёЄшўэюх юьютхэшх Єхыр юс?ўэю яЁшьхэ хЄё  ёыютю "эшяЄю", ъръ ш т?Ёрцхэю эшцх т ¤Єюь ёЄшїх ш т ?Ї. 6:17. 15:2 ш Є. ф. ? фрээюь ёыєўрх ?шёєё, тхЁю Єэю, ёё?ырхЄё  эр юс?ўрщ юь?Єш  Єхыр яЁхцфх, ўхь яЁшёєЄёЄтютрЄ№ эр яЁрчфэшъх. ?юуфр яЁхс?трыш уюёЄш, шь с?ы эхюсїюфшью Єюы№ъю юь?Є№ эюуш. ?ч ¤Єюую ЇръЄ юўхтшфхэ ёыхфє??шщ єЁюъ: єўхэшъш эєцфрышё№ т фєїютэюь юўш?хэшш т "шёЄюўэшъх, ъюЄюЁ?щ юЄъЁюхЄё  фюьє ?ртшфютє... фы  юь?Єш  уЁхїр ш эхўшёЄюЄ?" (?рї. 13:1). ?эш эх ёюуЁх°шыш эрёЄюы№ъю, ўЄюс? шьхЄ№ эєцфє т яюыэюь юўш?хэшш. ?фэръю шї цшчэ№ эх с?ыр схч уЁхїр. ?эш ўрёЄю яЁхфртрышё№ эрє?хэш ь ёрЄрэ?. ?ьютхэшх шьхыю чэрўхэшх Єюы№ъю т Єюь ёыєўрх, хёыш юэю яЁхфёЄрты ыю єёЄЁрэхэшх уЁхїр яєЄ?ь шёъЁхээхую Ёрёър эш  ш яЁшчэрэш  тшэ?.</w:t>
      </w:r>
    </w:p>
    <w:p>
      <w:pPr>
        <w:pStyle w:val="Normal"/>
        <w:bidi w:val="0"/>
        <w:spacing w:before="0" w:after="0"/>
        <w:ind w:left="0" w:right="0" w:firstLine="567"/>
        <w:rPr/>
      </w:pPr>
      <w:r>
        <w:rPr/>
        <w:t>?єцэю Єюы№ъю эюуш юь?Є№. ?ьххЄё  эхъюЄюЁр  юўхтшфэюёЄ№ ёрьюую ЄхъёЄр (ёЄ. ёЄЁ. 146) ъ юяє?хэш? ¤Єшї ёыют. ?юуфр ўЄхэшх сєфхЄ ёыхфє??шь: "?ь?Є?щ эх эєцфрхЄё  т юьютхэшш". ?фэръю, ъръ ЄхъёЄєры№эю (ёюуырёэю юЄфхы№эюьє ЄхъёЄє), Єръ ш ъюэЄхъёЄєры№эю (т яЁхфхырї тёхую ъюэЄхъёЄр) - яхЁхтхё эр ёЄюЁюэх юёЄртыхэш  ¤Єшї ёыют.</w:t>
      </w:r>
    </w:p>
    <w:p>
      <w:pPr>
        <w:pStyle w:val="Normal"/>
        <w:bidi w:val="0"/>
        <w:spacing w:before="0" w:after="0"/>
        <w:ind w:left="0" w:right="0" w:firstLine="567"/>
        <w:rPr/>
      </w:pPr>
      <w:r>
        <w:rPr/>
        <w:t>?ю эх тёх. ?ё?ыър эр ?єфє, ъюЄюЁ?щ эшъюуфр эх с?ы тяюыэх яЁхфрэ ?ЁшёЄє.</w:t>
      </w:r>
    </w:p>
    <w:p>
      <w:pPr>
        <w:pStyle w:val="Normal"/>
        <w:bidi w:val="0"/>
        <w:spacing w:before="0" w:after="0"/>
        <w:ind w:left="0" w:right="0" w:firstLine="567"/>
        <w:rPr/>
      </w:pPr>
      <w:r>
        <w:rPr/>
        <w:t>?юрээр 13:11</w:t>
      </w:r>
    </w:p>
    <w:p>
      <w:pPr>
        <w:pStyle w:val="Normal"/>
        <w:bidi w:val="0"/>
        <w:spacing w:before="0" w:after="0"/>
        <w:ind w:left="0" w:right="0" w:firstLine="567"/>
        <w:rPr/>
      </w:pPr>
      <w:r>
        <w:rPr/>
        <w:t>?сю чэры. ?шёєё чэры ¤Єю "юЄ эрўрыр" (6:64).</w:t>
      </w:r>
    </w:p>
    <w:p>
      <w:pPr>
        <w:pStyle w:val="Normal"/>
        <w:bidi w:val="0"/>
        <w:spacing w:before="0" w:after="0"/>
        <w:ind w:left="0" w:right="0" w:firstLine="567"/>
        <w:rPr/>
      </w:pPr>
      <w:r>
        <w:rPr/>
        <w:t>?ЁхфрЄхы . ?Ё. т?Ёрцхэшх яЁхфёЄрты хЄ фхщёЄтшх яЁхфрЄхы , ъръ єцх ёютхЁ°р??ххё , ўЄю, эхёюьэхээю, с?ыю шёЄшээ?ь (ёь. эр ?Ї. 26:14. ?Ё. ?? 645).</w:t>
      </w:r>
    </w:p>
    <w:p>
      <w:pPr>
        <w:pStyle w:val="Normal"/>
        <w:bidi w:val="0"/>
        <w:spacing w:before="0" w:after="0"/>
        <w:ind w:left="0" w:right="0" w:firstLine="567"/>
        <w:rPr/>
      </w:pPr>
      <w:r>
        <w:rPr/>
        <w:t>?юрээр 13:12</w:t>
      </w:r>
    </w:p>
    <w:p>
      <w:pPr>
        <w:pStyle w:val="Normal"/>
        <w:bidi w:val="0"/>
        <w:spacing w:before="0" w:after="0"/>
        <w:ind w:left="0" w:right="0" w:firstLine="567"/>
        <w:rPr/>
      </w:pPr>
      <w:r>
        <w:rPr/>
        <w:t>?рфхы юфхцфє ?тю?. ?ь. эр ёЄ. 4.</w:t>
      </w:r>
    </w:p>
    <w:p>
      <w:pPr>
        <w:pStyle w:val="Normal"/>
        <w:bidi w:val="0"/>
        <w:spacing w:before="0" w:after="0"/>
        <w:ind w:left="0" w:right="0" w:firstLine="567"/>
        <w:rPr/>
      </w:pPr>
      <w:r>
        <w:rPr/>
        <w:t>?эрхЄх ыш? ?рёЄшўэю чэрўхэшх ¤Єюую фхщёЄтш  єцх с?ыю чряхўрЄыхэю ?ь. ?ЁшьхЁ эх¤уюшёЄшўэюую ёыєцхэш  ?шёєёр - ёьшЁшы шї уюЁфюёЄ№. ?ю юэш тё? х?? эх є ёэшыш яюыэюую чэрўхэш  ¤Єюую ёыєцхэш .</w:t>
      </w:r>
    </w:p>
    <w:p>
      <w:pPr>
        <w:pStyle w:val="Normal"/>
        <w:bidi w:val="0"/>
        <w:spacing w:before="0" w:after="0"/>
        <w:ind w:left="0" w:right="0" w:firstLine="567"/>
        <w:rPr/>
      </w:pPr>
      <w:r>
        <w:rPr/>
        <w:t>?юрээр 13:13</w:t>
      </w:r>
    </w:p>
    <w:p>
      <w:pPr>
        <w:pStyle w:val="Normal"/>
        <w:bidi w:val="0"/>
        <w:spacing w:before="0" w:after="0"/>
        <w:ind w:left="0" w:right="0" w:firstLine="567"/>
        <w:rPr/>
      </w:pPr>
      <w:r>
        <w:rPr/>
        <w:t>?? эрч?трхЄх. ?. х. ёюуырёэю тр°хьє юс?ўр? эрч?трЄ№...</w:t>
      </w:r>
    </w:p>
    <w:p>
      <w:pPr>
        <w:pStyle w:val="Normal"/>
        <w:bidi w:val="0"/>
        <w:spacing w:before="0" w:after="0"/>
        <w:ind w:left="0" w:right="0" w:firstLine="567"/>
        <w:rPr/>
      </w:pPr>
      <w:r>
        <w:rPr/>
        <w:t>?ўшЄхыхь. ?Ё. "фшфрёърыюё" - сєътры№эю ючэрўр??хх "єўшЄхы№" (ёь. эр 1:38).</w:t>
      </w:r>
    </w:p>
    <w:p>
      <w:pPr>
        <w:pStyle w:val="Normal"/>
        <w:bidi w:val="0"/>
        <w:spacing w:before="0" w:after="0"/>
        <w:ind w:left="0" w:right="0" w:firstLine="567"/>
        <w:rPr/>
      </w:pPr>
      <w:r>
        <w:rPr/>
        <w:t>?юёяюфюь. ?Ё. "ъєЁшюё", ЄхЁьшэ, яЁшьхэ хь?щ ъръ яю юЄэю°хэш? ъ ы?ф ь (?Ї. 6:24) - яхЁхтхфхээюх ёыютюь "уюёяюфшэ", Єръ ш ъ сюцхёЄтє (?Ї. 1:22). ? сюыхх юс?ўэюь ёь?ёых "ъєЁшюё" ёююЄтхЄёЄтєхЄ рэуышщёъюьє "ё¤Ё" (Ёєёёъюьє "уюёяюфшэ", "ёєфрЁ№"). ?яюёыхфёЄтшш, тючьюцэю т яхЁшюф яхЁхф тючэхёхэшхь ?шёєёр (ёь. ?э. 20:28), ¤Єю ёыютю яЁшьхэ ыюё№ т хую эршсюыхх яюыэюь ёь?ёых, яЁшяшё?тр  ?шёєёє ?юцхёЄтхээюх чэрўхэшх (ёь. ?х эш  10:36. ?шь. 14:8). ?фхё№ ёё?ыър эр ¤Єш фтр ЄшЄєыр, тэх тё ъюую ёюьэхэш , ўЄюс? чряхўрЄыхЄ№ ЇръЄ, ўЄю їюЄ  ?шёєё шёяюыэ ы ЁрсюЄє ёыєуш, ?э т Єю цх ёрьюх тЁхь  с?ы єўшЄхыхь ш ?юёяюфюь. ?Єю ёыєцхэшх эх єьрышыю ?ую фюёЄюшэёЄтр (ёь. эр ?э. 4:11).</w:t>
      </w:r>
    </w:p>
    <w:p>
      <w:pPr>
        <w:pStyle w:val="Normal"/>
        <w:bidi w:val="0"/>
        <w:spacing w:before="0" w:after="0"/>
        <w:ind w:left="0" w:right="0" w:firstLine="567"/>
        <w:rPr/>
      </w:pPr>
      <w:r>
        <w:rPr/>
        <w:t>?юрээр 13:14</w:t>
      </w:r>
    </w:p>
    <w:p>
      <w:pPr>
        <w:pStyle w:val="Normal"/>
        <w:bidi w:val="0"/>
        <w:spacing w:before="0" w:after="0"/>
        <w:ind w:left="0" w:right="0" w:firstLine="567"/>
        <w:rPr/>
      </w:pPr>
      <w:r>
        <w:rPr/>
        <w:t>?юыцэ?. ?Ё. "юЇхшыю" - "с?Є№ юс чрээ?ь". "?Їхшыю" яхЁхтхфхэю "фюыцхэ" т ?Ї. 18:28 ш "фюыцэ? с?ыш" т ?ъ. 17:10. ?шь. 15:27. ?юёыхфютрЄхыш ?ЁшёЄр фюыцэ? с?ыш яюфЁрцрЄ№ яЁшьхЁє ?ую ёъЁюьэюую ёыєцхэш . ?юЄ юсЁрчхЎ ёыєцхэш , ъюЄюЁюх ЄЁхсютрыюё№ юЄ эшї; ёрьючрстхээюх ёыєцхэшх ы?стш, ъюЄюЁюх ёЄртшЄ ётюш шэЄхЁхё? ш єфюсёЄтр яючрфш ш эшцх шэЄхЁхёют ш єфюсёЄт фЁєушї.</w:t>
      </w:r>
    </w:p>
    <w:p>
      <w:pPr>
        <w:pStyle w:val="Normal"/>
        <w:bidi w:val="0"/>
        <w:spacing w:before="0" w:after="0"/>
        <w:ind w:left="0" w:right="0" w:firstLine="567"/>
        <w:rPr/>
      </w:pPr>
      <w:r>
        <w:rPr/>
        <w:t>?юрээр 13:15</w:t>
      </w:r>
    </w:p>
    <w:p>
      <w:pPr>
        <w:pStyle w:val="Normal"/>
        <w:bidi w:val="0"/>
        <w:spacing w:before="0" w:after="0"/>
        <w:ind w:left="0" w:right="0" w:firstLine="567"/>
        <w:rPr/>
      </w:pPr>
      <w:r>
        <w:rPr/>
        <w:t>?ЁшьхЁ. ?э ёфхыры сюыхх, ўхь Єюы№ъю фры яЁшьхЁ. ?э єўЁхфшы юсЁ ф, ъюЄюЁ?щ ?ую яюёыхфютрЄхыш фюыцэ? ёюсы?фрЄ№ фю ъюэЎр тЁхьхэш; юсЁ ф, яЁхфэрчэрўхээ?щ, ўЄюс?  Ёъю эряюьшэрЄ№ єЁюъш яхЁтюэрўры№эюую ёыєцхэш . ?ЄюЄ юсЁ ф шьххЄ ЄЁюхъЁрЄэюх чэрўхэшх:</w:t>
      </w:r>
    </w:p>
    <w:p>
      <w:pPr>
        <w:pStyle w:val="Normal"/>
        <w:bidi w:val="0"/>
        <w:spacing w:before="0" w:after="0"/>
        <w:ind w:left="0" w:right="0" w:firstLine="567"/>
        <w:rPr/>
      </w:pPr>
      <w:r>
        <w:rPr/>
        <w:t>1) ?э ёшьтюышчшЁєхЄ яхЁтюэрўры№эюх юўш?хэшх фє°ш юЄ уЁхїр. ?ўш?хэшх юЄ юёътхЁэхэш , эръряыштр??хуюё  тяюёыхфёЄтшш т яЁюЎхёёх цшчэш, ёшьтюышчшЁютрэю юсЁ фюь юьютхэш  эюу. ?ръ ш яЁш ъЁх?хэшш, юсЁ ф юьютхэш  эюу эх сєфхЄ шьхЄ№ эшъръюую чэрўхэш  фю Єхї яюЁ, яюър єўрёЄтє??шщ т э?ь яюёЁхфёЄтюь Ёрёър эш  ш юёэютрЄхы№эюую юсЁр?хэш  эх єёЄЁрэшЄ уЁхї шч ётюхщ цшчэш. ? ёрьюь ръЄх юьютхэш  эюу эхЄ эшъръшї чрёыєу. ?юы№ъю Єюуфр, ъюуфр ёютхЁ°хэю ёююЄтхЄёЄтє??хх яЁхфтрЁшЄхы№эюх яЁшуюЄютыхэшх - ¤Єю ёыєцхэшх сєфхЄ шьхЄ№ яЁшхьыхьюх чэрўхэшх.</w:t>
      </w:r>
    </w:p>
    <w:p>
      <w:pPr>
        <w:pStyle w:val="Normal"/>
        <w:bidi w:val="0"/>
        <w:spacing w:before="0" w:after="0"/>
        <w:ind w:left="0" w:right="0" w:firstLine="567"/>
        <w:rPr/>
      </w:pPr>
      <w:r>
        <w:rPr/>
        <w:t>2) ?ЄюЄ юсЁ ф ёшьтюышчшЁєхЄ яхЁхяюёт ?хэшх ъ ёыєцхэш?. ?юЄ, ъЄю єўрёЄтєхЄ ш ёъыюэ хЄё  т юьютхэшш эюу ётюшь сЁрЄ№ ь - Єръшь юсЁрчюь ётшфхЄхы№ёЄтєхЄ, ўЄю юэ уюЄют яЁшэ Є№ єўрёЄшх т ёыєцхэшш ?юёяюфє, эхчртшёшью, ъръшь с? ёъЁюьэ?ь эх с?ыю яЁхфыюцхээюх хьє ёыєцхэшх.</w:t>
      </w:r>
    </w:p>
    <w:p>
      <w:pPr>
        <w:pStyle w:val="Normal"/>
        <w:bidi w:val="0"/>
        <w:spacing w:before="0" w:after="0"/>
        <w:ind w:left="0" w:right="0" w:firstLine="567"/>
        <w:rPr/>
      </w:pPr>
      <w:r>
        <w:rPr/>
        <w:t>3) ?ЄюЄ юсЁ ф ёшьтюышчшЁєхЄ фєї їЁшёЄшрэёъюую юс?хэш . ?ръшь юсЁрчюь, юэ яЁхфёЄрты хЄ ёюсющ ёююЄтхЄёЄтє??хх яЁшуюЄютшЄхы№эюх ёыєцхэшх фы  єўрёЄш  т тхўхЁх ?юёяюфэхщ. ?ЄэюёшЄхы№эю фшёъєёёшщ эр ¤Єє Єхьє - ёь. ?? 642-651.</w:t>
      </w:r>
    </w:p>
    <w:p>
      <w:pPr>
        <w:pStyle w:val="Normal"/>
        <w:bidi w:val="0"/>
        <w:spacing w:before="0" w:after="0"/>
        <w:ind w:left="0" w:right="0" w:firstLine="567"/>
        <w:rPr/>
      </w:pPr>
      <w:r>
        <w:rPr/>
        <w:t>?юрээр 13:16</w:t>
      </w:r>
    </w:p>
    <w:p>
      <w:pPr>
        <w:pStyle w:val="Normal"/>
        <w:bidi w:val="0"/>
        <w:spacing w:before="0" w:after="0"/>
        <w:ind w:left="0" w:right="0" w:firstLine="567"/>
        <w:rPr/>
      </w:pPr>
      <w:r>
        <w:rPr/>
        <w:t>?ёЄшээю. ?ь. эр ?Ї. 5:18. ?э. 1:51.</w:t>
      </w:r>
    </w:p>
    <w:p>
      <w:pPr>
        <w:pStyle w:val="Normal"/>
        <w:bidi w:val="0"/>
        <w:spacing w:before="0" w:after="0"/>
        <w:ind w:left="0" w:right="0" w:firstLine="567"/>
        <w:rPr/>
      </w:pPr>
      <w:r>
        <w:rPr/>
        <w:t>?рс. ?ыш "ёыєур".</w:t>
      </w:r>
    </w:p>
    <w:p>
      <w:pPr>
        <w:pStyle w:val="Normal"/>
        <w:bidi w:val="0"/>
        <w:spacing w:before="0" w:after="0"/>
        <w:ind w:left="0" w:right="0" w:firstLine="567"/>
        <w:rPr/>
      </w:pPr>
      <w:r>
        <w:rPr/>
        <w:t>?х сюы№°х. ?ёыш ¤Єю эх эшцх фюёЄюшэёЄтр єўшЄхы  - ёютхЁ°рЄ№ ёыєцхэшх ёыєуш шыш Ёрср, ъюэхўэю эхы№ч  ЁрёёьрЄЁштрЄ№ Єръюх ёыєцхэшх эшцх ётюхую фюёЄюшэёЄтр (ёЁ. эр ?ъ. 6:40. ?Ї. 10:24. ?ъ. 22:27).</w:t>
      </w:r>
    </w:p>
    <w:p>
      <w:pPr>
        <w:pStyle w:val="Normal"/>
        <w:bidi w:val="0"/>
        <w:spacing w:before="0" w:after="0"/>
        <w:ind w:left="0" w:right="0" w:firstLine="567"/>
        <w:rPr/>
      </w:pPr>
      <w:r>
        <w:rPr/>
        <w:t>?юрээр 13:17</w:t>
      </w:r>
    </w:p>
    <w:p>
      <w:pPr>
        <w:pStyle w:val="Normal"/>
        <w:bidi w:val="0"/>
        <w:spacing w:before="0" w:after="0"/>
        <w:ind w:left="0" w:right="0" w:firstLine="567"/>
        <w:rPr/>
      </w:pPr>
      <w:r>
        <w:rPr/>
        <w:t>?ёыш ¤Єю чэрхЄх. ?эрэшх юс чрээюёЄш тючырурхЄ эр ўхыютхър юЄтхЄёЄтхээюёЄ№ шёяюыэхэш . ?хыютхъ эх эхё?Є юЄтхЄёЄтхээюёЄш чр тюяЁюё? ш фхыр, ю ъюЄюЁ?ї юэ эх чэры, яЁш єёыютшш, ъюэхўэю, ўЄю хую эхтхфхэшх эх  ты хЄё  яЁхфэрьхЁхээ?ь (ёь. ?э. 9:41. 15:22. ?шь. 5:13. ?ръ. 4:17).</w:t>
      </w:r>
    </w:p>
    <w:p>
      <w:pPr>
        <w:pStyle w:val="Normal"/>
        <w:bidi w:val="0"/>
        <w:spacing w:before="0" w:after="0"/>
        <w:ind w:left="0" w:right="0" w:firstLine="567"/>
        <w:rPr/>
      </w:pPr>
      <w:r>
        <w:rPr/>
        <w:t>?ырцхээ?. ?Ё. "ьрърЁшюш" (ёь. эр ?Ї. 5:3).</w:t>
      </w:r>
    </w:p>
    <w:p>
      <w:pPr>
        <w:pStyle w:val="Normal"/>
        <w:bidi w:val="0"/>
        <w:spacing w:before="0" w:after="0"/>
        <w:ind w:left="0" w:right="0" w:firstLine="567"/>
        <w:rPr/>
      </w:pPr>
      <w:r>
        <w:rPr/>
        <w:t>?юуфр шёяюыэ хЄх. ?ёяюыэхэшх фюыцэю с?Є№ эхЁрчфхы№э?ь юЄ шёяютхфрэш  (ёь. ?Ї. 7:21. ?ъ. 6:46. 12:47. ?шь. 2:13. ?ръ. 1:25).</w:t>
      </w:r>
    </w:p>
    <w:p>
      <w:pPr>
        <w:pStyle w:val="Normal"/>
        <w:bidi w:val="0"/>
        <w:spacing w:before="0" w:after="0"/>
        <w:ind w:left="0" w:right="0" w:firstLine="567"/>
        <w:rPr/>
      </w:pPr>
      <w:r>
        <w:rPr/>
        <w:t>?юрээр 13:18</w:t>
      </w:r>
    </w:p>
    <w:p>
      <w:pPr>
        <w:pStyle w:val="Normal"/>
        <w:bidi w:val="0"/>
        <w:spacing w:before="0" w:after="0"/>
        <w:ind w:left="0" w:right="0" w:firstLine="567"/>
        <w:rPr/>
      </w:pPr>
      <w:r>
        <w:rPr/>
        <w:t>?х ю тёхї трё. ?ыютр сыруюёыютхэш , т?ёърчрээ?х т ёЄ. 17, эх яЁшьхэшь? ъю тёхщ уЁєяях єўхэшъют. ?єфр, ъръ яЁхфрЄхы№, шёъы?ў?э шч ¤Єюую сыруюёыютхэш .</w:t>
      </w:r>
    </w:p>
    <w:p>
      <w:pPr>
        <w:pStyle w:val="Normal"/>
        <w:bidi w:val="0"/>
        <w:spacing w:before="0" w:after="0"/>
        <w:ind w:left="0" w:right="0" w:firstLine="567"/>
        <w:rPr/>
      </w:pPr>
      <w:r>
        <w:rPr/>
        <w:t>? чэр?. ?шёєё чэры їрЁръЄхЁ ърцфюую шч ?тюшї єўхэшъют, ш юЄ эрўрыр чэры, ўЄю ?єфр фюыцхэ яЁхфрЄ№ ?ую (ёь. 6:64). ?ЄэюёшЄхы№эю фшёъєёёшш, яюўхьє хьє с?ыю фрэю ьхёЄю ёЁхфш фтхэрфЎрЄш - ёь. эр ?ъ. 3:19.</w:t>
      </w:r>
    </w:p>
    <w:p>
      <w:pPr>
        <w:pStyle w:val="Normal"/>
        <w:bidi w:val="0"/>
        <w:spacing w:before="0" w:after="0"/>
        <w:ind w:left="0" w:right="0" w:firstLine="567"/>
        <w:rPr/>
      </w:pPr>
      <w:r>
        <w:rPr/>
        <w:t>?чсЁры. ?ь. 6:70.</w:t>
      </w:r>
    </w:p>
    <w:p>
      <w:pPr>
        <w:pStyle w:val="Normal"/>
        <w:bidi w:val="0"/>
        <w:spacing w:before="0" w:after="0"/>
        <w:ind w:left="0" w:right="0" w:firstLine="567"/>
        <w:rPr/>
      </w:pPr>
      <w:r>
        <w:rPr/>
        <w:t>?р ёсєфхЄё . ?ЁюЁюўхёЄтю эх яЁхфтшфхыю, ўЄю шьхээю ?єфр фюыцхэ яЁхфрЄ№ ётюхую ?юёяюфр. ?юцхёЄтхээюх яЁхфтшфхэшх яЁхфтшфхыю ёюс?Єшх - ўЄю фюыцэю яЁюшчющЄш (ёь. эр 12:39).</w:t>
      </w:r>
    </w:p>
    <w:p>
      <w:pPr>
        <w:pStyle w:val="Normal"/>
        <w:bidi w:val="0"/>
        <w:spacing w:before="0" w:after="0"/>
        <w:ind w:left="0" w:right="0" w:firstLine="567"/>
        <w:rPr/>
      </w:pPr>
      <w:r>
        <w:rPr/>
        <w:t>?фє?шщ ёю ?эю? їыхс. ?шЄшЁютрэю шч ?ё. 40:10 (ёь. ъюьь. Єрь).</w:t>
      </w:r>
    </w:p>
    <w:p>
      <w:pPr>
        <w:pStyle w:val="Normal"/>
        <w:bidi w:val="0"/>
        <w:spacing w:before="0" w:after="0"/>
        <w:ind w:left="0" w:right="0" w:firstLine="567"/>
        <w:rPr/>
      </w:pPr>
      <w:r>
        <w:rPr/>
        <w:t>?юрээр 13:19</w:t>
      </w:r>
    </w:p>
    <w:p>
      <w:pPr>
        <w:pStyle w:val="Normal"/>
        <w:bidi w:val="0"/>
        <w:spacing w:before="0" w:after="0"/>
        <w:ind w:left="0" w:right="0" w:firstLine="567"/>
        <w:rPr/>
      </w:pPr>
      <w:r>
        <w:rPr/>
        <w:t>?Ёхцфх, эхцхыш Єю ёс?ыюё№. ?ёыш с? ?шёєё эх ёърчры єўхэшърь эряхЁ?ф юс юЄярфхэшш ?єф?, юэш ьюуыш с? чръы?ўшЄ№, ўЄю ?э ёфхыры ю°шсъє т ёєцфхэшш, ъюуфр ЁрчЁх°шы ?єфх ёЄрЄ№ юфэшь шч фтхэрфЎрЄш. ?рь?ёхы т шчсЁрэшш ?єф? яЁшэрфыхцры эх ?шёєёє, эю ёрьшь єўхэшърь (ёь. эр ?ъ. 3:19). ?ёяюыэхэшх ¤Єюую яЁюЁюўхёЄтр  ты хЄё  яхўрЄ№?, яюфЄтхЁцфр??хщ яЁюшчэхё?ээюх яЁхфёърчрэшх.</w:t>
      </w:r>
    </w:p>
    <w:p>
      <w:pPr>
        <w:pStyle w:val="Normal"/>
        <w:bidi w:val="0"/>
        <w:spacing w:before="0" w:after="0"/>
        <w:ind w:left="0" w:right="0" w:firstLine="567"/>
        <w:rPr/>
      </w:pPr>
      <w:r>
        <w:rPr/>
        <w:t>?Єю ?. ?ь. эр 8:24.</w:t>
      </w:r>
    </w:p>
    <w:p>
      <w:pPr>
        <w:pStyle w:val="Normal"/>
        <w:bidi w:val="0"/>
        <w:spacing w:before="0" w:after="0"/>
        <w:ind w:left="0" w:right="0" w:firstLine="567"/>
        <w:rPr/>
      </w:pPr>
      <w:r>
        <w:rPr/>
        <w:t>?юрээр 13:20</w:t>
      </w:r>
    </w:p>
    <w:p>
      <w:pPr>
        <w:pStyle w:val="Normal"/>
        <w:bidi w:val="0"/>
        <w:spacing w:before="0" w:after="0"/>
        <w:ind w:left="0" w:right="0" w:firstLine="567"/>
        <w:rPr/>
      </w:pPr>
      <w:r>
        <w:rPr/>
        <w:t>?Ёшэшьр??шщ ?хэ . ?ь. эр ?Ї. 10:40.</w:t>
      </w:r>
    </w:p>
    <w:p>
      <w:pPr>
        <w:pStyle w:val="Normal"/>
        <w:bidi w:val="0"/>
        <w:spacing w:before="0" w:after="0"/>
        <w:ind w:left="0" w:right="0" w:firstLine="567"/>
        <w:rPr/>
      </w:pPr>
      <w:r>
        <w:rPr/>
        <w:t>?Ёхфёърчрэшх ?шёєёр ю яЁхфрЄхы№ёЄтх</w:t>
      </w:r>
    </w:p>
    <w:p>
      <w:pPr>
        <w:pStyle w:val="Normal"/>
        <w:bidi w:val="0"/>
        <w:spacing w:before="0" w:after="0"/>
        <w:ind w:left="0" w:right="0" w:firstLine="567"/>
        <w:rPr/>
      </w:pPr>
      <w:r>
        <w:rPr/>
        <w:t>(?э. 13:21-30. ?Ї. 26:21-25. ?ъ. 14:18-21. ?ъ. 22:21-23. ?ырт ъюь эр ?Ї. ш ?э.)</w:t>
      </w:r>
    </w:p>
    <w:p>
      <w:pPr>
        <w:pStyle w:val="Normal"/>
        <w:bidi w:val="0"/>
        <w:spacing w:before="0" w:after="0"/>
        <w:ind w:left="0" w:right="0" w:firstLine="567"/>
        <w:rPr/>
      </w:pPr>
      <w:r>
        <w:rPr/>
        <w:t>?юрээр 13:21</w:t>
      </w:r>
    </w:p>
    <w:p>
      <w:pPr>
        <w:pStyle w:val="Normal"/>
        <w:bidi w:val="0"/>
        <w:spacing w:before="0" w:after="0"/>
        <w:ind w:left="0" w:right="0" w:firstLine="567"/>
        <w:rPr/>
      </w:pPr>
      <w:r>
        <w:rPr/>
        <w:t>?ючьєЄшыё . ?ь. эр 12:27.</w:t>
      </w:r>
    </w:p>
    <w:p>
      <w:pPr>
        <w:pStyle w:val="Normal"/>
        <w:bidi w:val="0"/>
        <w:spacing w:before="0" w:after="0"/>
        <w:ind w:left="0" w:right="0" w:firstLine="567"/>
        <w:rPr/>
      </w:pPr>
      <w:r>
        <w:rPr/>
        <w:t>?ёЄшээю. ?ь. эр ?Ї. 5:18. ?э. 1:51.</w:t>
      </w:r>
    </w:p>
    <w:p>
      <w:pPr>
        <w:pStyle w:val="Normal"/>
        <w:bidi w:val="0"/>
        <w:spacing w:before="0" w:after="0"/>
        <w:ind w:left="0" w:right="0" w:firstLine="567"/>
        <w:rPr/>
      </w:pPr>
      <w:r>
        <w:rPr/>
        <w:t>?ЁхфрёЄ ?хэ . ?Єю ёююс?хэшх - сюыхх юяЁхфхы?ээюх, ўхь т ёЄ. 18, 19. ?Ёртэш ?Ї. 26:21. ?ъ. 14:18.</w:t>
      </w:r>
    </w:p>
    <w:p>
      <w:pPr>
        <w:pStyle w:val="Normal"/>
        <w:bidi w:val="0"/>
        <w:spacing w:before="0" w:after="0"/>
        <w:ind w:left="0" w:right="0" w:firstLine="567"/>
        <w:rPr/>
      </w:pPr>
      <w:r>
        <w:rPr/>
        <w:t>?юрээр 13:22</w:t>
      </w:r>
    </w:p>
    <w:p>
      <w:pPr>
        <w:pStyle w:val="Normal"/>
        <w:bidi w:val="0"/>
        <w:spacing w:before="0" w:after="0"/>
        <w:ind w:left="0" w:right="0" w:firstLine="567"/>
        <w:rPr/>
      </w:pPr>
      <w:r>
        <w:rPr/>
        <w:t>?хфюєьхтр . ?Ё. "ряюЁхю" - "с?Є№ т эхфюєьхэшш", "юЄўрштрЄ№ё ", ъръ тю 2?юЁ. 4:8. ?ўхэшъш эхфюєьхтрыш, шсю юэш эх ьюуыш яюэ Є№, ўЄюс? ъЄю-ышсю шч шї уЁєяя? ьюу яЁхфрЄ№ ?шёєёр.</w:t>
      </w:r>
    </w:p>
    <w:p>
      <w:pPr>
        <w:pStyle w:val="Normal"/>
        <w:bidi w:val="0"/>
        <w:spacing w:before="0" w:after="0"/>
        <w:ind w:left="0" w:right="0" w:firstLine="567"/>
        <w:rPr/>
      </w:pPr>
      <w:r>
        <w:rPr/>
        <w:t>?юрээр 13:23</w:t>
      </w:r>
    </w:p>
    <w:p>
      <w:pPr>
        <w:pStyle w:val="Normal"/>
        <w:bidi w:val="0"/>
        <w:spacing w:before="0" w:after="0"/>
        <w:ind w:left="0" w:right="0" w:firstLine="567"/>
        <w:rPr/>
      </w:pPr>
      <w:r>
        <w:rPr/>
        <w:t>?ючыхцры є уЁєфш ?шёєёр. ?ЄэюёшЄхы№эю юс?ўр  тючыхцрЄ№ эр яшЁє - ёь. эр ?ъ. 2:15. ?юёЄш тючыхцрыш эр ётюхщ ыхтющ Ёєъх эр ёяхЎшры№эю яЁхфєёьюЄЁхээ?ї фы  ¤Єющ Ўхыш ъє°хЄърї. ?ръЄ, ўЄю уюыютр ?юрээр яюъюшырё№ эр уЁєфш ?шёєёр, яюърч?трхЄ, ўЄю юэ эрїюфшыё  яю яЁртє? ёЄюЁюэє юЄ ?шёєёр. ?р чэрьхэшЄюь °хфхтЁх ?хюэрЁфю фр ?шэўш - "?юёыхфэ   тхўхЁ " эряЁртыхээю яЁхфёЄртыхэ? уюёЄш, тючыхцр?шх чр ёЄюыюь.</w:t>
      </w:r>
    </w:p>
    <w:p>
      <w:pPr>
        <w:pStyle w:val="Normal"/>
        <w:bidi w:val="0"/>
        <w:spacing w:before="0" w:after="0"/>
        <w:ind w:left="0" w:right="0" w:firstLine="567"/>
        <w:rPr/>
      </w:pPr>
      <w:r>
        <w:rPr/>
        <w:t>?юЄюЁюую ы?сшы ?шёєё. ?чы?сыхээюх юяЁхфхыхэшх ?юрээр ю ёрьюь ёхсх (ёь. 19:26. 20:2. 21:7, 20). ? 20:2 ёыютю фы  "ы?сшы" "Їшыхю", т Єю тЁхь , ъръ т фЁєушї ьхёЄрї єяюЄЁхсыхэю "рурярю" (ёь. эр 11:5).</w:t>
      </w:r>
    </w:p>
    <w:p>
      <w:pPr>
        <w:pStyle w:val="Normal"/>
        <w:bidi w:val="0"/>
        <w:spacing w:before="0" w:after="0"/>
        <w:ind w:left="0" w:right="0" w:firstLine="567"/>
        <w:rPr/>
      </w:pPr>
      <w:r>
        <w:rPr/>
        <w:t>?юрээр 13:24</w:t>
      </w:r>
    </w:p>
    <w:p>
      <w:pPr>
        <w:pStyle w:val="Normal"/>
        <w:bidi w:val="0"/>
        <w:spacing w:before="0" w:after="0"/>
        <w:ind w:left="0" w:right="0" w:firstLine="567"/>
        <w:rPr/>
      </w:pPr>
      <w:r>
        <w:rPr/>
        <w:t>?ьє ?шьюэ ??ЄЁ ёфхыры чэръ. ?хъюЄюЁ?х яюфў?Ёъштр?Є, ўЄю ??ЄЁ чрэшьры яюыюцхэшх яю ыхтє? ёЄюЁюэє ?шёєёр. ?фэръю хёыш с? юэ чрэшьры Єръюх яюыюцхэшх, хьє с?ыю с? чрЄЁєфэшЄхы№эю ёфхырЄ№ чэръ ?юрээє. ?юыхх тхЁю Єэю - ўЄю ¤Єю трцэюх яюыюцхэшх чрэшьры ?єфр (ёЁ. ?? 644).</w:t>
      </w:r>
    </w:p>
    <w:p>
      <w:pPr>
        <w:pStyle w:val="Normal"/>
        <w:bidi w:val="0"/>
        <w:spacing w:before="0" w:after="0"/>
        <w:ind w:left="0" w:right="0" w:firstLine="567"/>
        <w:rPr/>
      </w:pPr>
      <w:r>
        <w:rPr/>
        <w:t>?юрээр 13:26</w:t>
      </w:r>
    </w:p>
    <w:p>
      <w:pPr>
        <w:pStyle w:val="Normal"/>
        <w:bidi w:val="0"/>
        <w:spacing w:before="0" w:after="0"/>
        <w:ind w:left="0" w:right="0" w:firstLine="567"/>
        <w:rPr/>
      </w:pPr>
      <w:r>
        <w:rPr/>
        <w:t>?єёюъ. ?Ё. "яёюьшюэ" - "ъєёюъ", "ъєёюўхъ" тючьюцэю їыхср, їюЄ  эхъюЄюЁ?х яюфў?Ёъштр?Є, ўЄю ¤Єю ьюцхЄ єърч?трЄ№ эр уюЁ№ъшх ЄЁрт?, ўрёЄ№ ъюЄюЁ?ї ёюуырёэю ярёїры№эюьє ЁшЄєрыє юсьръштрырё№ т юёЄЁ?щ ёюєё шыш "ўрЁюёхЄї" (ёь. эр ?Ї. 26:21, 23).</w:t>
      </w:r>
    </w:p>
    <w:p>
      <w:pPr>
        <w:pStyle w:val="Normal"/>
        <w:bidi w:val="0"/>
        <w:spacing w:before="0" w:after="0"/>
        <w:ind w:left="0" w:right="0" w:firstLine="567"/>
        <w:rPr/>
      </w:pPr>
      <w:r>
        <w:rPr/>
        <w:t>?єфх... ?ёърЁшюЄє. ?ь. эр ?ъ. 3:19.</w:t>
      </w:r>
    </w:p>
    <w:p>
      <w:pPr>
        <w:pStyle w:val="Normal"/>
        <w:bidi w:val="0"/>
        <w:spacing w:before="0" w:after="0"/>
        <w:ind w:left="0" w:right="0" w:firstLine="567"/>
        <w:rPr/>
      </w:pPr>
      <w:r>
        <w:rPr/>
        <w:t>?шьюэютє. ?ыш ё?эє ?шьюэр. ?ь. эр 6:71.</w:t>
      </w:r>
    </w:p>
    <w:p>
      <w:pPr>
        <w:pStyle w:val="Normal"/>
        <w:bidi w:val="0"/>
        <w:spacing w:before="0" w:after="0"/>
        <w:ind w:left="0" w:right="0" w:firstLine="567"/>
        <w:rPr/>
      </w:pPr>
      <w:r>
        <w:rPr/>
        <w:t>?юрээр 13:27</w:t>
      </w:r>
    </w:p>
    <w:p>
      <w:pPr>
        <w:pStyle w:val="Normal"/>
        <w:bidi w:val="0"/>
        <w:spacing w:before="0" w:after="0"/>
        <w:ind w:left="0" w:right="0" w:firstLine="567"/>
        <w:rPr/>
      </w:pPr>
      <w:r>
        <w:rPr/>
        <w:t>?рЄрэр. ?Єю шь  тёЄЁхўрхЄё  т ?трэухышш юЄ ?юрээр Єюы№ъю чфхё№, т фЁєушї ьхёЄрї ряюёЄюы эрч?трхЄ ёрЄрэє фшртюыюь (8:44. 13:2). ? чэрўхэшш шьхэш "ёрЄрэр" - ёь. эр ?ютр 1:6. ?рї. 3:1. ?Ї. 4:1.</w:t>
      </w:r>
    </w:p>
    <w:p>
      <w:pPr>
        <w:pStyle w:val="Normal"/>
        <w:bidi w:val="0"/>
        <w:spacing w:before="0" w:after="0"/>
        <w:ind w:left="0" w:right="0" w:firstLine="567"/>
        <w:rPr/>
      </w:pPr>
      <w:r>
        <w:rPr/>
        <w:t>?ю°?ы т эхую. ?. х. яюыэюёЄ№? ютырфхы шь. ?ю ¤Єюую тЁхьхэш ?єфр тё? х?? шьхы тючьюцэюёЄ№ Ёрёър Є№ё , эю т ¤ЄюЄ ьюьхэЄ юэ яхЁх°руэєы яюуЁрэшўэє? ышэш?.</w:t>
      </w:r>
    </w:p>
    <w:p>
      <w:pPr>
        <w:pStyle w:val="Normal"/>
        <w:bidi w:val="0"/>
        <w:spacing w:before="0" w:after="0"/>
        <w:ind w:left="0" w:right="0" w:firstLine="567"/>
        <w:rPr/>
      </w:pPr>
      <w:r>
        <w:rPr/>
        <w:t>?хырщ ёъюЁхх. ?ёыш ?шёєё, шёЄшээ?щ ярёїры№э?щ ?уэхЎ, фюыцхэ с?ы с?Є№ чръырэ т фхэ№, ъюуфр чрърырышё№ тёх ярёїры№э?х руэЎ? (ёь. фюя. яЁшь. эр ?Ї. 26, яЁшь. 1), фы  ?єф? юёЄртрыюё№ ыш°№ эхьэюую тЁхьхэш, ўЄюс? ёютхЁ°шЄ№ ётю? эхуюфэюх фхыю.</w:t>
      </w:r>
    </w:p>
    <w:p>
      <w:pPr>
        <w:pStyle w:val="Normal"/>
        <w:bidi w:val="0"/>
        <w:spacing w:before="0" w:after="0"/>
        <w:ind w:left="0" w:right="0" w:firstLine="567"/>
        <w:rPr/>
      </w:pPr>
      <w:r>
        <w:rPr/>
        <w:t>?юрээр 13:28</w:t>
      </w:r>
    </w:p>
    <w:p>
      <w:pPr>
        <w:pStyle w:val="Normal"/>
        <w:bidi w:val="0"/>
        <w:spacing w:before="0" w:after="0"/>
        <w:ind w:left="0" w:right="0" w:firstLine="567"/>
        <w:rPr/>
      </w:pPr>
      <w:r>
        <w:rPr/>
        <w:t>?юэ ы. ?єў°х "яЁш°?ы ъ яюэшьрэш?". ?ыш "юёючэры". ?рёёєцфхэшх тЁр?рыюё№ тюъЁєу яЁхфрЄхы№ёЄтр, эю эх с?ыю эхюсїюфшьюёЄ№? ёт ч?трЄ№ чр тыхэшх ?шёєёр ё яЁхфрЄхы№ёЄтюь ?єф? (ёЄ. 27). ?фэръю, ?єфр яюэ ы, ўЄю ?шёєё шьхы т тшфє.</w:t>
      </w:r>
    </w:p>
    <w:p>
      <w:pPr>
        <w:pStyle w:val="Normal"/>
        <w:bidi w:val="0"/>
        <w:spacing w:before="0" w:after="0"/>
        <w:ind w:left="0" w:right="0" w:firstLine="567"/>
        <w:rPr/>
      </w:pPr>
      <w:r>
        <w:rPr/>
        <w:t>?юрээр 13:29</w:t>
      </w:r>
    </w:p>
    <w:p>
      <w:pPr>
        <w:pStyle w:val="Normal"/>
        <w:bidi w:val="0"/>
        <w:spacing w:before="0" w:after="0"/>
        <w:ind w:left="0" w:right="0" w:firstLine="567"/>
        <w:rPr/>
      </w:pPr>
      <w:r>
        <w:rPr/>
        <w:t>??шъ. ?Ё. "уыюёюъюьюэ" - "фхэхцэ?щ  ?шъ" (ёь. эр 12:6). ?єфр с?ы ърчэрўххь уЁєяя?.</w:t>
      </w:r>
    </w:p>
    <w:p>
      <w:pPr>
        <w:pStyle w:val="Normal"/>
        <w:bidi w:val="0"/>
        <w:spacing w:before="0" w:after="0"/>
        <w:ind w:left="0" w:right="0" w:firstLine="567"/>
        <w:rPr/>
      </w:pPr>
      <w:r>
        <w:rPr/>
        <w:t>? яЁрчфэшъє. ?. х. "фы  яЁрчфэшър". ?ўхэшъш єцх яЁшуюЄютшыш тё? фы  шї ышўэющ ярёїры№эющ тхўхЁш. ?фэръю ярёїр ш яЁрчфэшъ юяЁхёэюъют х?? с?ыш тяхЁхфш. ?хъюЄюЁ?х я?Єр?Єё  юсюёэютрЄ№ тчуы ф, ўЄю ¤ЄюЄ фхэ№ - фхэ№ Ёхуєы Ёэюую ярёїры№эюую яЁрчфэшър, шьхээю юэш т?фтшур?Є фюърчрЄхы№ёЄтю, ўЄю фы  ?єф? эх с?ыю тючьюцэюёЄш ъєяшЄ№ яЁюфєъЄ? т яЁрчфэшўэ?щ фхэ№. ?Єю фюърчрЄхы№ёЄтю эх шьххЄ юёэютрэш . ? ¤ЄюЄ фхэ№ ЁрчЁх°рыюё№ шєфх ь яюъєярЄ№ яш?є, эю яЁхфєёьюЄЁхээ?х ёфхыъш эх ёютхЁ°рышё№ т юс?ўэюь яюЁ фъх. ?с ¤Єюь юўхэ№  ёэю ёърчрэю т ?ш°эх: "?хыютхъ эх ьюу эр яЁрчфэшъ ЄюўшЄ№ эюц, эю юэ ьюу яЁюЄ эєЄ№ ¤ЄюЄ эюц ю фЁєующ эюц, ўЄюс? эрЄюўшЄ№ хую; ўхыютхъ эх ьюу ёърчрЄ№ ь ёэшъє: "?чтхё№ ьэх эр фхё Є№ фшэрЁшхт ь ёр", эю ЄюЄ Ёхчры цштюЄэюх ш Ёрчфхы ы хую ёЁхфш эшї. ?хыютхъ ьюу ёърчрЄ№ (т яЁрчфэшъ) ётюхьє ёюёхфє: "?ряюыэш ьэх ¤ЄюЄ ёюёєф", эю эх т ёь?ёых, эрышЄ№ юяЁхфхы?ээє? ьхЁє. ?рттшэ ?єфр уютюЁшЄ: "?ёыш ¤Єю с?ы ёяхЎшры№э?щ ёюёєф - ьхЁр, юэ ьюу эх эряюыэшЄ№ хую". ?Єю ёърчрэю ?ссющ ?рєыюь ?рЄэшёюь, ўЄю юэ ёЄрЁрыё  эряюыэшЄ№ ётюш ьхЁ? эрърэєэх яЁрчфэшър ш фрЄ№ шї ётюшь яюъєярЄхы ь т яЁрчфэшъ. ?сср ?рєы уютюЁшЄ, ўЄю юэ яюёЄєяры Єръ цх ш т яЁюьхцєЄюўэ?х фэш яЁрчфэшър, Ёрфш ЄюўэюёЄш ьхЁ?; эю ?рухё чрьхЄшы, ўЄю юэ яюёЄєяры Єръ цх ш т юс?ўэ?щ фхэ№, Ёрфш юяюЁюцэхэш  ьхЁ. ?хыютхъ ьюу шфЄш ъ ыртюўэшъє, є ъюЄюЁюую юэ с?ы яюёЄю ээ?ь яюъєярЄхыхь ш ёърчрЄ№ хьє: "?рщ ьэх (Єръ ьэюую)  шЎ ш юЁхїют ш эрчэрў№ Ёрёў?Є; шсю Єръшь яєЄ?ь уыртр ёхь№ш сєфхЄ яюфтюфшЄ№ шЄюу т ётю?ь ёюсёЄтхээюь фюьх" (?хчрї 3, 7, 8 т ?рыьєфх шчф. ?рэъшэр ёЄЁ. 144, 148, 152).</w:t>
      </w:r>
    </w:p>
    <w:p>
      <w:pPr>
        <w:pStyle w:val="Normal"/>
        <w:bidi w:val="0"/>
        <w:spacing w:before="0" w:after="0"/>
        <w:ind w:left="0" w:right="0" w:firstLine="567"/>
        <w:rPr/>
      </w:pPr>
      <w:r>
        <w:rPr/>
        <w:t>?ш?шь. ?Єю с?ы ёююЄтхЄёЄтє??шщ ёыєўрщ яюцхЁЄтютрЄ№ ёЁхфёЄтр фы  схфэ?ї, ъюЄюЁ?х эх ьюуыш фЁєушь юсЁрчюь шьхЄ№ эр яЁрчфэшъ ярёїры№эюую руэЎр.</w:t>
      </w:r>
    </w:p>
    <w:p>
      <w:pPr>
        <w:pStyle w:val="Normal"/>
        <w:bidi w:val="0"/>
        <w:spacing w:before="0" w:after="0"/>
        <w:ind w:left="0" w:right="0" w:firstLine="567"/>
        <w:rPr/>
      </w:pPr>
      <w:r>
        <w:rPr/>
        <w:t>?юрээр 13:30</w:t>
      </w:r>
    </w:p>
    <w:p>
      <w:pPr>
        <w:pStyle w:val="Normal"/>
        <w:bidi w:val="0"/>
        <w:spacing w:before="0" w:after="0"/>
        <w:ind w:left="0" w:right="0" w:firstLine="567"/>
        <w:rPr/>
      </w:pPr>
      <w:r>
        <w:rPr/>
        <w:t>?юЄўрё т?°хы. ?єфр яюэ ы ёь?ёы чр тыхэш  ?шёєёр. ?э чэры, ўЄю ?ўшЄхы№ ўшЄры хую эрьхЁхэш . ?ую Ёх°хэшх эх єёЄєяшЄ№, с?ыю Єхь ЇръЄюЁюь, ъюЄюЁ?щ яхЁхё?ъ яюуЁрэшўэє? ышэш? ?ую ышўэюую шёя?Єрэш  (ёь. эр ёЄ. 27). ?хщёЄтшх яЁхфрЄхы№ёЄтр - Ёхчєы№ЄрЄ хую ышўэюую Ёх°хэш  (ёь. эр 3:18, 19).</w:t>
      </w:r>
    </w:p>
    <w:p>
      <w:pPr>
        <w:pStyle w:val="Normal"/>
        <w:bidi w:val="0"/>
        <w:spacing w:before="0" w:after="0"/>
        <w:ind w:left="0" w:right="0" w:firstLine="567"/>
        <w:rPr/>
      </w:pPr>
      <w:r>
        <w:rPr/>
        <w:t>? с?ыр эюў№. ?Єю с?ыр сєътры№эр  эюў№ (ёь. 1?юЁ. 11:23), шсю ярёїры№эр  тхўхЁ  тъє°рырё№ яюёых чрїюфр ёюыэЎр. ?юуырёэю ?ш°э?, ярёїры№эє? цхЁЄтє эхюсїюфшью тъє°рЄ№ Єюы№ъю тю тЁхь  ¤Єющ эюўш ш фю яюыєэюўш (?хсрїшь 5:8. т ?рыьєфх шчф. ?рэъшэр ёЄЁ. 283). ?ю ?юрээ шьхы т тшфє сюыхх, ўхь сєътры№эє? эюў№. ?ы  ?єф? эрёЄєяшыр фєїютэр  эюў№, шсю юэ є°?ы юЄ ?юую, ?Єю с?ы "?тхЄюь ьшЁр" (?э. 8:12) ш яюяры яюф тырёЄ№ ш ЁєъютюфёЄтю ъэ ч  Є№ь? (ёЁ. ?ъ. 22:53, ёь. фюя. яЁшь. эр ?ъ. 1).</w:t>
      </w:r>
    </w:p>
    <w:p>
      <w:pPr>
        <w:pStyle w:val="Normal"/>
        <w:bidi w:val="0"/>
        <w:spacing w:before="0" w:after="0"/>
        <w:ind w:left="0" w:right="0" w:firstLine="567"/>
        <w:rPr/>
      </w:pPr>
      <w:r>
        <w:rPr/>
        <w:t>?Ёю?ры№эр  схёхфр</w:t>
      </w:r>
    </w:p>
    <w:p>
      <w:pPr>
        <w:pStyle w:val="Normal"/>
        <w:bidi w:val="0"/>
        <w:spacing w:before="0" w:after="0"/>
        <w:ind w:left="0" w:right="0" w:firstLine="567"/>
        <w:rPr/>
      </w:pPr>
      <w:r>
        <w:rPr/>
        <w:t>(?э. 13:31 - 14:31)</w:t>
      </w:r>
    </w:p>
    <w:p>
      <w:pPr>
        <w:pStyle w:val="Normal"/>
        <w:bidi w:val="0"/>
        <w:spacing w:before="0" w:after="0"/>
        <w:ind w:left="0" w:right="0" w:firstLine="567"/>
        <w:rPr/>
      </w:pPr>
      <w:r>
        <w:rPr/>
        <w:t>?юрээр 13:31</w:t>
      </w:r>
    </w:p>
    <w:p>
      <w:pPr>
        <w:pStyle w:val="Normal"/>
        <w:bidi w:val="0"/>
        <w:spacing w:before="0" w:after="0"/>
        <w:ind w:left="0" w:right="0" w:firstLine="567"/>
        <w:rPr/>
      </w:pPr>
      <w:r>
        <w:rPr/>
        <w:t>??э ўхыютхўхёъшщ. ?ь. эр ?Ї. 1:1. ?ъ. 2:10.</w:t>
      </w:r>
    </w:p>
    <w:p>
      <w:pPr>
        <w:pStyle w:val="Normal"/>
        <w:bidi w:val="0"/>
        <w:spacing w:before="0" w:after="0"/>
        <w:ind w:left="0" w:right="0" w:firstLine="567"/>
        <w:rPr/>
      </w:pPr>
      <w:r>
        <w:rPr/>
        <w:t>?Ёюёыртшыё . ?їюф ?єф? с?ы чэръюь, ўЄю яЁхфрЄхы№ёЄтю ш ёьхЁЄ№ ??эр ўхыютхўхёъюую с?ыш сышчъю. ? ¤Єшї ёъюЁю уЁ фє?шї ёюс?Єш ї ?шёєё фюыцхэ с?ы яЁюёыртшЄ№ё  (ёь. 7:39. 12:16, 23, 24). ?хёхфр, чряшёрээр  т 13:31 яю 14:31 яЁюшчю°ыр т тхЁїэхщ уюЁэшЎх яЁхцфх єїюфр эр ?ыхюэёъє? уюЁє (ёь. 14:31, ёЁ. ?? 672, 673).</w:t>
      </w:r>
    </w:p>
    <w:p>
      <w:pPr>
        <w:pStyle w:val="Normal"/>
        <w:bidi w:val="0"/>
        <w:spacing w:before="0" w:after="0"/>
        <w:ind w:left="0" w:right="0" w:firstLine="567"/>
        <w:rPr/>
      </w:pPr>
      <w:r>
        <w:rPr/>
        <w:t>?юу яЁюёыртшыё . ?ЄхЎ ш ??э ёюЄЁєфэшўрыш т Єхёэюь ёюуырёшш фы  ёярёхэш  ьшЁр (ёь. эр 10:30). ?ыртр ?фэюую с?ыр ёыртющ ?Ёєуюую.</w:t>
      </w:r>
    </w:p>
    <w:p>
      <w:pPr>
        <w:pStyle w:val="Normal"/>
        <w:bidi w:val="0"/>
        <w:spacing w:before="0" w:after="0"/>
        <w:ind w:left="0" w:right="0" w:firstLine="567"/>
        <w:rPr/>
      </w:pPr>
      <w:r>
        <w:rPr/>
        <w:t>?юрээр 13:33</w:t>
      </w:r>
    </w:p>
    <w:p>
      <w:pPr>
        <w:pStyle w:val="Normal"/>
        <w:bidi w:val="0"/>
        <w:spacing w:before="0" w:after="0"/>
        <w:ind w:left="0" w:right="0" w:firstLine="567"/>
        <w:rPr/>
      </w:pPr>
      <w:r>
        <w:rPr/>
        <w:t>?хЄш. ?Ё. "Єхъэшр". ?ЄюЄ ырёърЄхы№э?щ ЄхЁьшэ тёЄЁхўрхЄё  Єюы№ъю чфхё№ т ?трэухышш юЄ ?юрээр, эю ўрёЄю т 1?э. (2:1, 12, 28. 3:7, 18. 4:4, 5, 21). ?юфюсэ?х т?Ёрцхэш  - "ьюш фхЄш" с?ыю юс?ўэ?ь эр єёЄрї шєфхщёъшї єўшЄхыхщ, ъюуфр юэш юсЁр?рышё№ ъ ётюшь єўхэшърь (?рыьєф ?ррэшфї 21р т шчф. ?рэъшэр ёЄЁ. 104. ?рср ?рЄїЁр 60с т шчф. ?рэъшэр ёЄЁ. 245).</w:t>
      </w:r>
    </w:p>
    <w:p>
      <w:pPr>
        <w:pStyle w:val="Normal"/>
        <w:bidi w:val="0"/>
        <w:spacing w:before="0" w:after="0"/>
        <w:ind w:left="0" w:right="0" w:firstLine="567"/>
        <w:rPr/>
      </w:pPr>
      <w:r>
        <w:rPr/>
        <w:t>?х фюыую. ?Ё. 7:33.</w:t>
      </w:r>
    </w:p>
    <w:p>
      <w:pPr>
        <w:pStyle w:val="Normal"/>
        <w:bidi w:val="0"/>
        <w:spacing w:before="0" w:after="0"/>
        <w:ind w:left="0" w:right="0" w:firstLine="567"/>
        <w:rPr/>
      </w:pPr>
      <w:r>
        <w:rPr/>
        <w:t>?ръ ёърчры ? шєфх ь. ?ь. 8:21.</w:t>
      </w:r>
    </w:p>
    <w:p>
      <w:pPr>
        <w:pStyle w:val="Normal"/>
        <w:bidi w:val="0"/>
        <w:spacing w:before="0" w:after="0"/>
        <w:ind w:left="0" w:right="0" w:firstLine="567"/>
        <w:rPr/>
      </w:pPr>
      <w:r>
        <w:rPr/>
        <w:t>?? эх ьюцхЄх яЁшфЄш. ?ь. эр 8:22.</w:t>
      </w:r>
    </w:p>
    <w:p>
      <w:pPr>
        <w:pStyle w:val="Normal"/>
        <w:bidi w:val="0"/>
        <w:spacing w:before="0" w:after="0"/>
        <w:ind w:left="0" w:right="0" w:firstLine="567"/>
        <w:rPr/>
      </w:pPr>
      <w:r>
        <w:rPr/>
        <w:t>?юрээр 13:34</w:t>
      </w:r>
    </w:p>
    <w:p>
      <w:pPr>
        <w:pStyle w:val="Normal"/>
        <w:bidi w:val="0"/>
        <w:spacing w:before="0" w:after="0"/>
        <w:ind w:left="0" w:right="0" w:firstLine="567"/>
        <w:rPr/>
      </w:pPr>
      <w:r>
        <w:rPr/>
        <w:t>?ряютхф№ эютє?. ?ряютхф№ ю ы?стш ёрьр яю ёхсх эх с?ыр эютющ. ?эр яЁшэрфыхцрыр ъ эрёЄртыхэш ь, фрээ?ь ?юёяюфюь ўЁхч ?юшёх  (?хт. 19:18). ?ръюх цх яЁхфяшёрэшх эрщфхэю Єръцх ш т ?ш°эх: "?єф№ Є? єўхэшъюь ?рЁюэр, ы?с ?шь ьшЁ ш ёЄЁхь ?хьё  ъ ьшЁє; (?єф№ Є?) Єхь, ъЄю ы?сшЄ ётюшї сышцэшї ш яЁштюфшЄ шї сышцх ъ ?юЁх (чръюэє)" (?сюЄ 1:12 т ?рыьєфх шчф. ?рэъшэр ёЄЁ. 8). ?ряютхф№ с?ыр эютющ, т Єюь эютюь яЁю тыхэшш, ъюЄюЁюх сєфхЄ фрэю ю ы?стш; шьхээю ъ Єръющ ы?стш яЁшуыр°ры ?ярёшЄхы№ ?тюшї єўхэшъют, ш цхыры, ўЄюс? юэш ёюЁхтэютрышё№ т эхщ. ?шёєё юЄъЁ?ы ы?ф ь їрЁръЄхЁ ?тюхую ?ЄЎр, р т ¤Єюь їрЁръЄхЁх, эютюх яюэ Єшх ю ы?стш ?юцшхщ. ?ютр  чряютхф№ яЁхфяшё?трхЄ ы?ф ь ёюїЁрэ Є№ Єръюх цх юЄэю°хэшх фЁєу ъ фЁєує, ъръюх ?шёєё яЁю тшы ъ эшь ш тююс?х ъю тёхьє ўхыютхўхёЄтє. ?ёыш фЁхтэ   чряютхф№ яЁхфяшё?трыр ы?ф ь ы?сшЄ№ сышцэшї ъръ ёрьшї ёхс , эютр  чряютхф№ яюсєцфрхЄ шї ы?сшЄ№ Єръ, ъръ ?шёєё ы?сшы. ?ръшь юсЁрчюь, ?ютр  ?ряютхф№ - сюыхх ЄЁєфэр фы  шёяюыэхэш , ўхь фЁхтэ  , эю фы  х? шёяюыэхэш  шчюсшы№эю ш ётюсюфэю яЁхфёЄртыхэр сыруюфрЄ№.</w:t>
      </w:r>
    </w:p>
    <w:p>
      <w:pPr>
        <w:pStyle w:val="Normal"/>
        <w:bidi w:val="0"/>
        <w:spacing w:before="0" w:after="0"/>
        <w:ind w:left="0" w:right="0" w:firstLine="567"/>
        <w:rPr/>
      </w:pPr>
      <w:r>
        <w:rPr/>
        <w:t>??сшЄх. ?Ё. "рурярю"; ёь. эр ?Ї. 5:43, 44. ?ряютхф№ ўшЄрхЄё  сєътры№эю: "?ЁюфюыцрщЄх ы?сшЄ№".</w:t>
      </w:r>
    </w:p>
    <w:p>
      <w:pPr>
        <w:pStyle w:val="Normal"/>
        <w:bidi w:val="0"/>
        <w:spacing w:before="0" w:after="0"/>
        <w:ind w:left="0" w:right="0" w:firstLine="567"/>
        <w:rPr/>
      </w:pPr>
      <w:r>
        <w:rPr/>
        <w:t>?юрээр 13:35</w:t>
      </w:r>
    </w:p>
    <w:p>
      <w:pPr>
        <w:pStyle w:val="Normal"/>
        <w:bidi w:val="0"/>
        <w:spacing w:before="0" w:after="0"/>
        <w:ind w:left="0" w:right="0" w:firstLine="567"/>
        <w:rPr/>
      </w:pPr>
      <w:r>
        <w:rPr/>
        <w:t>?юЄюьє. ?юёыхфютрЄхыш тхышъшї єўшЄхыхщ юЄЁрцр?Є їрЁръЄхЁэ?х ўхЁЄ? ётюшї єўшЄхыхщ. ??сют№ с?ыр юфэшь шч уыртэ?ї ётющёЄт ?шёєёр. ?шчэ№ ?шёєёр - ¤Єю яЁръЄшўхёъюх яЁю тыхэшх ы?стш т фхщёЄтшш. ?Ёю тыхэшх Єръюую цх Ёюфр ы?стш єўхэшърьш ?шёєёр фюыцэю яЁхфёЄртшЄ№ фюърчрЄхы№ёЄтю шї ЁюфёЄтр ш Єхёэюую юс?хэш  ё шї ?ўшЄхыхь, шьхээю ёъюЁхх ы?сют№, ўхь шёяютхфрэшх, юЄьхўрхЄ шёЄшээ?ї яюёыхфютрЄхыхщ ?ЁшёЄр Є. х. їЁшёЄшрэ.</w:t>
      </w:r>
    </w:p>
    <w:p>
      <w:pPr>
        <w:pStyle w:val="Normal"/>
        <w:bidi w:val="0"/>
        <w:spacing w:before="0" w:after="0"/>
        <w:ind w:left="0" w:right="0" w:firstLine="567"/>
        <w:rPr/>
      </w:pPr>
      <w:r>
        <w:rPr/>
        <w:t>?ьхЄ№ ы?сют№. ?єътры№эю "яЁюфюыцрЄ№ ы?сшЄ№". ?юёЄю ээ?х, яырьхээ?х яЁю тыхэш  ы?стш, ёъюЁхх, ўхь юЄфхы№э?х яЁю ты ??шхё  тёя?°ърьш  тыхэш  ьшыюёЄштющ фюсЁюцхырЄхы№эюёЄш - ёєЄ№ фюърчрЄхы№ёЄтю шёЄшээюую ёыхфютрэш  чр ?ЁшёЄюь, яЁшчэръш шёЄшээюую єўхэшўхёЄтр. ?ртхы юяЁхфхышы ¤ЄюЄ тшф ы?стш т 1?юЁ. 13 уыртр.</w:t>
      </w:r>
    </w:p>
    <w:p>
      <w:pPr>
        <w:pStyle w:val="Normal"/>
        <w:bidi w:val="0"/>
        <w:spacing w:before="0" w:after="0"/>
        <w:ind w:left="0" w:right="0" w:firstLine="567"/>
        <w:rPr/>
      </w:pPr>
      <w:r>
        <w:rPr/>
        <w:t>?юрээр 13:36</w:t>
      </w:r>
    </w:p>
    <w:p>
      <w:pPr>
        <w:pStyle w:val="Normal"/>
        <w:bidi w:val="0"/>
        <w:spacing w:before="0" w:after="0"/>
        <w:ind w:left="0" w:right="0" w:firstLine="567"/>
        <w:rPr/>
      </w:pPr>
      <w:r>
        <w:rPr/>
        <w:t>?юўхьє   эх ьюує шфЄш чр ?юсю?? ??ЄЁ ёЁртэшы ёхс  ё Ёрё°шЁхээ?ь Єюыъютрэшхь эютющ чряютхфш. ?ючьюцэю, х? ЄЁхсютрэш  с?ыш ёыш°ъюь ЄЁєфэ?ьш ш эхт?яюыэшь?ьш, фы  єЁютэ  хую эрёЄю ?хую фєїютэюую яхЁхцштрэш . ?фэръю юэ чршэЄхЁхёютрыё  т?ёърч?трэшхь ?шёєёр юс єїюфх, ўхую юэ, ъюэхўэю, эх яюэшьры (ёь. ёЄ. 37), ъръ ш ЇрЁшёхш яЁхцфх (уы. 7:35. 8:22).</w:t>
      </w:r>
    </w:p>
    <w:p>
      <w:pPr>
        <w:pStyle w:val="Normal"/>
        <w:bidi w:val="0"/>
        <w:spacing w:before="0" w:after="0"/>
        <w:ind w:left="0" w:right="0" w:firstLine="567"/>
        <w:rPr/>
      </w:pPr>
      <w:r>
        <w:rPr/>
        <w:t>? яюёых яющф?°№ чр ?эю?. ?Єю ьхёЄю, тхЁю Єэю, шьххЄ фтю ъюх яЁшьхэхэшх:</w:t>
      </w:r>
    </w:p>
    <w:p>
      <w:pPr>
        <w:pStyle w:val="Normal"/>
        <w:bidi w:val="0"/>
        <w:spacing w:before="0" w:after="0"/>
        <w:ind w:left="0" w:right="0" w:firstLine="567"/>
        <w:rPr/>
      </w:pPr>
      <w:r>
        <w:rPr/>
        <w:t>1) ?ыхфютрэшх ?хЄЁр чр ?шёєёюь т ёьхЁЄш. ??ЄЁ, ъръ єўхэшъ ?юёяюфр эх с?ы уюЄют ёфхырЄ№ ¤Єю т эрёЄю ?шщ ьюьхэЄ, ъръ  ёэю юЄьхЄшыш яюёыхфє??шх ёюс?Єш  (?Ї. 26:56, 69-75). ?фэръю, тяюёыхфёЄтшш, юэ яЁхЄхЁяхы ёьхЁЄ№ чр ётю? тхЁє (ёь. ?э. 21:18, 19, ёЁ. ?? 537, 538).</w:t>
      </w:r>
    </w:p>
    <w:p>
      <w:pPr>
        <w:pStyle w:val="Normal"/>
        <w:bidi w:val="0"/>
        <w:spacing w:before="0" w:after="0"/>
        <w:ind w:left="0" w:right="0" w:firstLine="567"/>
        <w:rPr/>
      </w:pPr>
      <w:r>
        <w:rPr/>
        <w:t>2) ? тючэхёхэшш ?шёєёр эр эхсю. ?Єюс? яюёыхфютрЄ№ чр ?шёєёюь эр эхсю, ??ЄЁ фюыцхэ с?ы юцшфрЄ№, яюър ?юёяюф№ эх тючтЁрЄшЄё  т ъюэЎх тхъют (14:1-3).</w:t>
      </w:r>
    </w:p>
    <w:p>
      <w:pPr>
        <w:pStyle w:val="Normal"/>
        <w:bidi w:val="0"/>
        <w:spacing w:before="0" w:after="0"/>
        <w:ind w:left="0" w:right="0" w:firstLine="567"/>
        <w:rPr/>
      </w:pPr>
      <w:r>
        <w:rPr/>
        <w:t>? ¤Єюь чр тыхэшш ?шёєёр, тхЁю Єэю, шьххЄё  яЁхфэрьхЁхээр  фтєёь?ёыхээюёЄ№.</w:t>
      </w:r>
    </w:p>
    <w:p>
      <w:pPr>
        <w:pStyle w:val="Normal"/>
        <w:bidi w:val="0"/>
        <w:spacing w:before="0" w:after="0"/>
        <w:ind w:left="0" w:right="0" w:firstLine="567"/>
        <w:rPr/>
      </w:pPr>
      <w:r>
        <w:rPr/>
        <w:t>?юрээр 13:37</w:t>
      </w:r>
    </w:p>
    <w:p>
      <w:pPr>
        <w:pStyle w:val="Normal"/>
        <w:bidi w:val="0"/>
        <w:spacing w:before="0" w:after="0"/>
        <w:ind w:left="0" w:right="0" w:firstLine="567"/>
        <w:rPr/>
      </w:pPr>
      <w:r>
        <w:rPr/>
        <w:t>?юўхьє   эх ьюує шфЄш чр ?юсю? ЄхяхЁ№? ?ЄэюёшЄхы№эю їрЁръЄхЁэющ эхЄхЁяхыштюёЄш ?хЄЁр - ёь. эр ?ъ. 3:16. ? ¤Єю тЁхь , ъюуфр юэ уютюЁшы, хую тючсєцф?ээр  тхЁэюёЄ№ с?ыр шёъЁхээхщ, эю юърчрырё№ ёыш°ъюь эхяюёЄю ээющ, ъюуфр яюфтхЁуырё№ шёя?Єрэш?. ?ы  ?хЄЁр с?ыю с? юўхэ№ їюЁю°ю яЁюфєьрЄ№ ш тчтхёшЄ№ яЁшЄўш ю яюёЄЁюхэшш ср°эш ш ЎрЁх, шфє?хь эр тющэє (?ъ. 14:27-33).</w:t>
      </w:r>
    </w:p>
    <w:p>
      <w:pPr>
        <w:pStyle w:val="Normal"/>
        <w:bidi w:val="0"/>
        <w:spacing w:before="0" w:after="0"/>
        <w:ind w:left="0" w:right="0" w:firstLine="567"/>
        <w:rPr/>
      </w:pPr>
      <w:r>
        <w:rPr/>
        <w:t>? фє°є ью? яюыюцє чр ?хс . ?ЁшсышчшЄхы№эю 35 ыхЄ ёяєёЄ  т уюЁюфх ?шьх ??ЄЁ яюыюцшы ётю? цшчэ№ чр ётюхую ?ўшЄхы . ?юуырёэю хую ышўэющ яЁюё№сх, юэ с?ы Ёрёя Є уюыютющ тэшч (ёь. "?х эш  ?яюёЄюыют" 537 ё.).</w:t>
      </w:r>
    </w:p>
    <w:p>
      <w:pPr>
        <w:pStyle w:val="Normal"/>
        <w:bidi w:val="0"/>
        <w:spacing w:before="0" w:after="0"/>
        <w:ind w:left="0" w:right="0" w:firstLine="567"/>
        <w:rPr/>
      </w:pPr>
      <w:r>
        <w:rPr/>
        <w:t>?юрээр 13:38</w:t>
      </w:r>
    </w:p>
    <w:p>
      <w:pPr>
        <w:pStyle w:val="Normal"/>
        <w:bidi w:val="0"/>
        <w:spacing w:before="0" w:after="0"/>
        <w:ind w:left="0" w:right="0" w:firstLine="567"/>
        <w:rPr/>
      </w:pPr>
      <w:r>
        <w:rPr/>
        <w:t>?ёЄшээю, шёЄшээю. ?ь. эр ?Ї. 5:18. ?э. 1:51.</w:t>
      </w:r>
    </w:p>
    <w:p>
      <w:pPr>
        <w:pStyle w:val="Normal"/>
        <w:bidi w:val="0"/>
        <w:spacing w:before="0" w:after="0"/>
        <w:ind w:left="0" w:right="0" w:firstLine="567"/>
        <w:rPr/>
      </w:pPr>
      <w:r>
        <w:rPr/>
        <w:t>?юяюыэшЄхы№э?щ ъюььхэЄрЁшщ ?.?. ?рщЄ эр ЄЁшэрфЎрЄє? уыртє ?трэухыш  юЄ ?юрээр.</w:t>
      </w:r>
    </w:p>
    <w:p>
      <w:pPr>
        <w:pStyle w:val="Normal"/>
        <w:bidi w:val="0"/>
        <w:spacing w:before="0" w:after="0"/>
        <w:ind w:left="0" w:right="0" w:firstLine="567"/>
        <w:rPr/>
      </w:pPr>
      <w:r>
        <w:rPr/>
        <w:t>?юрээр 13:2</w:t>
      </w:r>
    </w:p>
    <w:p>
      <w:pPr>
        <w:pStyle w:val="Normal"/>
        <w:bidi w:val="0"/>
        <w:spacing w:before="0" w:after="0"/>
        <w:ind w:left="0" w:right="0" w:firstLine="567"/>
        <w:rPr/>
      </w:pPr>
      <w:r>
        <w:rPr/>
        <w:t>?єфр - ёєїр  тхЄт№.</w:t>
      </w:r>
    </w:p>
    <w:p>
      <w:pPr>
        <w:pStyle w:val="Normal"/>
        <w:bidi w:val="0"/>
        <w:spacing w:before="0" w:after="0"/>
        <w:ind w:left="0" w:right="0" w:firstLine="567"/>
        <w:rPr/>
      </w:pPr>
      <w:r>
        <w:rPr/>
        <w:t>(?э. 15:1-8. ?ь. ??? эр ?ъ. 22:3-5)</w:t>
      </w:r>
    </w:p>
    <w:p>
      <w:pPr>
        <w:pStyle w:val="Normal"/>
        <w:bidi w:val="0"/>
        <w:spacing w:before="0" w:after="0"/>
        <w:ind w:left="0" w:right="0" w:firstLine="567"/>
        <w:rPr/>
      </w:pPr>
      <w:r>
        <w:rPr/>
        <w:t>"?єфр эх яЁхюсЁрчютрыё  ш эх яЁхтЁрЄшыё  т цштє? тхЄт№ ўхЁхч ёт ч№ ё шёЄшээющ ыючющ. ?Єр ёєїр  тхЄт№ эх с?ыр Єхёэю ёт чрэр ё ?ючющ ш яюЄюьє эх ьюуыр с?Є№ яыюфюэюёэющ, цштющ тхЄт№?. ?э юЄъЁ?ы, ўЄю юэ с?ы ўхЁхэъюь, ъюЄюЁ?щ эх э?ё яыюфр - ўхЁхэъюь, ъюЄюЁ?щ эх с?ы тюыюъэю юЄ тюыюъэр ш яЁюцшыъющ юЄ яЁюцшыъш, ёЁюё°шщё  хфшэю ё ?ючющ ш эх ёЄры ёюєўрёЄэшъюь х? цшчэш.</w:t>
      </w:r>
    </w:p>
    <w:p>
      <w:pPr>
        <w:pStyle w:val="Normal"/>
        <w:bidi w:val="0"/>
        <w:spacing w:before="0" w:after="0"/>
        <w:ind w:left="0" w:right="0" w:firstLine="567"/>
        <w:rPr/>
      </w:pPr>
      <w:r>
        <w:rPr/>
        <w:t>?хёяыюфэр  Ёрчюс??ээр  тхЄт№ ьюцхЄ ёЄрЄ№ юфэю ёю ёЄтюыюь ЁюфшЄхы№ёъющ ыюч?, яЁш єёыютшш, хёыш ёфхырхЄё  ёюєўрёЄэшъюь цшчэш ш яшЄрэш  цштющ ?юч?, сєфєўш яЁшёюхфшэ?ээющ ъ ?ючх, эрїюф ё№ т ёрьюь Єхёэюь юс?хэшш, ъръюх Єюы№ъю тючьюцэю. ?юыюъэю ё тюыюъэюь, яЁюцшыър ё яЁюцшыъющ, тхЄюўър эрёЄюы№ъю Єхёэю сєфхЄ ёт чрэр ё цшчэхфрЄхы№эющ ?ючющ, ўЄю цшчэ№ ?юч? ёЄрэхЄ цшчэ№? тхЄтш ш юэр яЁшэхё?Є яыюф, яюфюсэ?щ яыюфрь ?юч?". (Review and Herald 16 эю сЁ  1897 у.)</w:t>
      </w:r>
    </w:p>
    <w:p>
      <w:pPr>
        <w:pStyle w:val="Normal"/>
        <w:bidi w:val="0"/>
        <w:spacing w:before="0" w:after="0"/>
        <w:ind w:left="0" w:right="0" w:firstLine="567"/>
        <w:rPr/>
      </w:pPr>
      <w:r>
        <w:rPr/>
        <w:t>?юрээр 13:10-11</w:t>
      </w:r>
    </w:p>
    <w:p>
      <w:pPr>
        <w:pStyle w:val="Normal"/>
        <w:bidi w:val="0"/>
        <w:spacing w:before="0" w:after="0"/>
        <w:ind w:left="0" w:right="0" w:firstLine="567"/>
        <w:rPr/>
      </w:pPr>
      <w:r>
        <w:rPr/>
        <w:t>?ьютхэшх эюу - яЁютхЁър юўш?хэш  ёхЁфЎр.</w:t>
      </w:r>
    </w:p>
    <w:p>
      <w:pPr>
        <w:pStyle w:val="Normal"/>
        <w:bidi w:val="0"/>
        <w:spacing w:before="0" w:after="0"/>
        <w:ind w:left="0" w:right="0" w:firstLine="567"/>
        <w:rPr/>
      </w:pPr>
      <w:r>
        <w:rPr/>
        <w:t>"?ЁшёЄюё фры єўхэшърь яюэ Є№, ўЄю юьютхэшх шї эюу эх юўш?рхЄ юЄ уЁхїр, эю ўхЁхч ¤Єю ёьшЁхээюх ёыєцхэшх яЁютхЁ хЄё , юўш?хэю ыш шї ёхЁфЎх. ?ёыш ёхЁфЎх юўш?хэю, ¤ЄюЄ ръЄ сєфхЄ яЁхфёЄрты Є№ шч ёхс  тё?, ўЄю т ёє?эюёЄш юэ чръы?ўрхЄ т ёхсх. ?э юь?ы эюуш ?єфх, эю яЁш ¤Єюь ёърчры: "?х тёх т? ўшёЄ?. " ?єфр яЁшёєЄёЄтютры эр ¤Єющ ёЎхэх, шьх  т ёхЁфЎх уЁхї яЁхфрЄхы№ёЄтр ш ?ЁшёЄюё юЄъЁ?ы тёхь, ўЄю ?э чэры яЁхфрЄхы  ?тюхую ш ўЄю юьютхэшх хую эюу ёюуырёэю єёЄрэютыхээюую юсЁ фр эх юўшёЄшыю хую фє°є юЄ ьюЁры№эюую юёътхЁэхэш ...</w:t>
      </w:r>
    </w:p>
    <w:p>
      <w:pPr>
        <w:pStyle w:val="Normal"/>
        <w:bidi w:val="0"/>
        <w:spacing w:before="0" w:after="0"/>
        <w:ind w:left="0" w:right="0" w:firstLine="567"/>
        <w:rPr/>
      </w:pPr>
      <w:r>
        <w:rPr/>
        <w:t>?шёєё фры єсхфшЄхы№эюх фюърчрЄхы№ёЄтю, ўЄю ?э т ёютхЁ°хэёЄтх яюэ ы їрЁръЄхЁ ?єф?, ш ўЄю ?э эх юЄърчрыё  ёыєцшЄ№ хьє, чэр , ўЄю ?єфр єцх ёюуырёшыё  яЁхфрЄ№ ?ую т Ёєъш ?ую тЁруют. ? ь?, яю ?ую яЁшьхЁє, ёюуырёэю єЁюъє, яЁхфёЄртыхээюую т юсЁ фх юьютхэш  эюу, эх фюыцэ? юЄъырф?трЄ№ ётю? єўрёЄшх т ¤Єюь єёЄрэютыхэшш яю яЁшўшэх, ўЄю эхъюЄюЁ?х тхЁє??шх эх юўшёЄшышё№ юЄ ётюшї уЁхїют. ?ЁшёЄюё чэры ёхЁфЎх ?єф?, ш тё? цх юь?ы хую эюуш. ?хёяЁхфхы№эр  ы?сют№ эх ьюуыр ёфхырЄ№ ўЄю-ышсю сюы№°х, ўЄюс? яЁштхёЄш ?єфє ъ Ёрёър эш? ш ёярёЄш хую юЄ яЁхфёЄю ?хую Ёюъютюую °рур. ?ёыш ¤Єю ёыєцхэшх ?ую ?ўшЄхы , ёьшЁшт°хую ?хс , ўЄюс? юь?Є№ эюуш эршїєф°хьє шч уЁх°эшъют, эх ЄЁюэєыю хую ёхЁфЎх, ўЄю х?? сюы№°х ьюцэю с?ыю ёфхырЄ№? ?Єю с?ыю яюёыхфэхх фхщёЄтшх ы?стш, ъюЄюЁюх ?шёєё ьюу яЁю тшЄ№ Ёрфш ?єф?. ?хчуЁрэшўэр  ы?сют№ эх ьюуыр чрёЄртшЄ№ ?єфє Ёрёър Є№ё , шёяютхфрЄ№ ётюш уЁхїш ш с?Є№ ёярё?ээ?ь. ?ьє с?ыр яЁхфюёЄртыхэр тё ър  тючьюцэюёЄ№, эх с?ыю эшўхую, ўЄю х?? ьюцэю с?ыю ёфхырЄ№, ўЄюс? ёярёЄш хую юЄ ёхЄхщ ёрЄрэ?". (Review and Herald. 14 ш?э  1898 у.)</w:t>
      </w:r>
    </w:p>
    <w:p>
      <w:pPr>
        <w:pStyle w:val="Normal"/>
        <w:bidi w:val="0"/>
        <w:spacing w:before="0" w:after="0"/>
        <w:ind w:left="0" w:right="0" w:firstLine="567"/>
        <w:rPr/>
      </w:pPr>
      <w:r>
        <w:rPr/>
        <w:t>?юрээр 13:13-14</w:t>
      </w:r>
    </w:p>
    <w:p>
      <w:pPr>
        <w:pStyle w:val="Normal"/>
        <w:bidi w:val="0"/>
        <w:spacing w:before="0" w:after="0"/>
        <w:ind w:left="0" w:right="0" w:firstLine="567"/>
        <w:rPr/>
      </w:pPr>
      <w:r>
        <w:rPr/>
        <w:t>?юёт ?хэшх ъ ёыєцхэш?.</w:t>
      </w:r>
    </w:p>
    <w:p>
      <w:pPr>
        <w:pStyle w:val="Normal"/>
        <w:bidi w:val="0"/>
        <w:spacing w:before="0" w:after="0"/>
        <w:ind w:left="0" w:right="0" w:firstLine="567"/>
        <w:rPr/>
      </w:pPr>
      <w:r>
        <w:rPr/>
        <w:t>"?сЁ ф юьютхэш  эюу - юсЁ ф ёыєцхэш . ?Єю єЁюъ ?юёяюфр, ъюЄюЁюьє тёх фюыцэ? эрєўшЄ№ё  ш юёє?хёЄты Є№ хую эр фхых. ?ёыш ¤ЄюЄ юсЁ ф сєфхЄ ёютхЁ°рЄ№ё  т яЁртшы№эюь фєїх, фхЄш ?юцшш сєфєЄ эрёырцфрЄ№ё  ёт Є?ь юс?хэшхь, сєфєЄ яюью?№? ш сыруюёыютхэшхь фЁєу фЁєує. ?Єюс? эрЁюф ?юцшщ эх с?ы ттхф?э т чрсыєцфхэшх ўхЁхч ¤уюшчь, яЁхс?тр??шщ т хёЄхёЄтхээюь, эх тючЁюцф?ээюь ёхЁфЎх, ш ъюЄюЁ?щ х?? сюыхх єтхышўштрхЄё  ўхЁхч ёрьюєуюцфхэшх; ?рь ?ЁшёЄюё яЁхфёЄртшы эрь яЁшьхЁ ёьшЁхэш . ?э эх ьюу юёЄртшЄ№ ¤Єє тхышъє? Єхьє, ўЄюс? эх яхЁхфрЄ№ х? ы?ф ь. ?э ЁрёёьрЄЁштры ¤Єю эрёЄюы№ъю трцэ?ь, ўЄю ышўэю ?рь, Ёртэ?щ ё ?юуюь, юь?ы эюуш ?тюшь єўхэшърь:</w:t>
      </w:r>
    </w:p>
    <w:p>
      <w:pPr>
        <w:pStyle w:val="Normal"/>
        <w:bidi w:val="0"/>
        <w:spacing w:before="0" w:after="0"/>
        <w:ind w:left="0" w:right="0" w:firstLine="567"/>
        <w:rPr/>
      </w:pPr>
      <w:r>
        <w:rPr/>
        <w:t>"?? эрч?трхЄх ?хэ  ?ўшЄхыхь ш ?юёяюфюь, ш яЁртшы№эю уютюЁшЄх, шсю ? Єюўэю Єю. ?Єръ, хёыш ?, ?юёяюф№ ш ?ўшЄхы№, єь?ы эюуш трь, Єю ш т? фюыцэ? єь?трЄ№ эюуш фЁєу фЁєує. ?сю ? фры трь яЁшьхЁ, ўЄюс? ш т? фхырыш Єю цх, ўЄю ? ёфхыры трь. ?ёЄшээю, шёЄшээю уютюЁ? трь: Ёрс эх сюы№°х уюёяюфшэр ётюхую, ш яюёырээшъ эх сюы№°х яюёырт°хую хую. ?ёыш ¤Єю чэрхЄх, сырцхээ? т?, ъюуфр шёяюыэ хЄх". (?э. 13:13-17)</w:t>
      </w:r>
    </w:p>
    <w:p>
      <w:pPr>
        <w:pStyle w:val="Normal"/>
        <w:bidi w:val="0"/>
        <w:spacing w:before="0" w:after="0"/>
        <w:ind w:left="0" w:right="0" w:firstLine="567"/>
        <w:rPr/>
      </w:pPr>
      <w:r>
        <w:rPr/>
        <w:t>?Єю ёыєцхэшх юўхэ№ ьэюую ючэрўрхЄ фы  эрё. ?юу цхырхЄ яЁхфёЄртшЄ№ эрь яюыэюх чэрўхэшх ¤Єюую ёыєцхэш , р эх Єюы№ъю ръЄ тэх°эхую юўш?хэш . ?ЄюЄ єЁюъ эх яЁюёЄю єърч?трхЄ эр ¤ЄюЄ хфшэёЄтхээ?щ ръЄ. ?Єю ёыєцхэшх юЄъЁ?трхЄ тхышъє? шёЄшэє, ўЄю ?ЁшёЄюё  ты хЄё  яЁшьхЁюь Єюую, ъръшьш фюыцэ? с?Є№ эр°ш юЄэю°хэш  фЁєу ё фЁєуюь яюёЁхфёЄтюь ?ую сыруюфрЄш. ?эю яюърч?трхЄ, ўЄю тё  цшчэ№ фюыцэр яЁхфёЄрты Є№ ёюсющ ёъЁюьэюх, тхЁэюх ёыєцхэшх. ?сЁ ф юьютхэш  эюу эршсюыхх  Ёъю шыы?ёЄЁшЁєхЄ эхюсїюфшьюёЄ№ шёЄшээюую ёьшЁхэш . ? Єю тЁхь , ъюуфр єўхэшъш ёяюЁшыш чр эршт?ё°хх ьхёЄю т юсх?рээюь ЎрЁёЄтх, ?ЁшёЄюё яЁхяю ёры ?хс  ш ёютхЁ°шы ёыєцхэшх Ёрср, юь?тр  эюуш Єхь, ъЄю эрч?тры ?ую ?юёяюфюь. ?э - ўшёЄ?щ ш эхяюЁюўэ?щ ?уэхЎ яЁхфёЄртшы ?хс  ъръ цхЁЄтє чр уЁхї, ш ЄхяхЁ№, тъє°р  ярёїє ёю ётюшьш єўхэшърьш, ?э яюыюцшы ъюэхЎ цхЁЄтрь, ъюЄюЁ?х яЁшэюёшышё№ эр яЁюЄ цхэшш 4000 ыхЄ. ?ьхёЄю эрЎшюэры№эюую яЁрчфэшър, юЄьхўрхьюую шєфхщёъшь эрЁюфюь, ?э єёЄрэютшы ярь Єэюх ёыєцхэшх, ёюёЄю ?хх шч юьютхэш  эюу ш ёт Єющ тхўхЁш, ъюЄюЁ?х фюыцэ? ёютхЁ°рЄ№ё  ?ую яюёыхфютрЄхы ьш тю тёх тЁхьхэр ш т ърцфющ ёЄЁрэх. ?эш тёхуфр фюыцэ? яютЄюЁ Є№ фхщёЄтш  ?ЁшёЄр, ўЄюс? тёх ьюуыш тшфхЄ№, ўЄю шёЄшээюх ёыєцхэшх яЁшч?трхЄ ъ эх¤уюшёЄшўэюьє ёыєцхэш?". (?єъюяшё№ 43. 1897 у.)</w:t>
      </w:r>
    </w:p>
    <w:p>
      <w:pPr>
        <w:pStyle w:val="Normal"/>
        <w:bidi w:val="0"/>
        <w:spacing w:before="0" w:after="0"/>
        <w:ind w:left="0" w:right="0" w:firstLine="567"/>
        <w:rPr/>
      </w:pPr>
      <w:r>
        <w:rPr/>
        <w:t>?юрээр 13:14, 15</w:t>
      </w:r>
    </w:p>
    <w:p>
      <w:pPr>
        <w:pStyle w:val="Normal"/>
        <w:bidi w:val="0"/>
        <w:spacing w:before="0" w:after="0"/>
        <w:ind w:left="0" w:right="0" w:firstLine="567"/>
        <w:rPr/>
      </w:pPr>
      <w:r>
        <w:rPr/>
        <w:t>?ьшЁхэшх - ръЄштэ?щ яЁшэЎшя.</w:t>
      </w:r>
    </w:p>
    <w:p>
      <w:pPr>
        <w:pStyle w:val="Normal"/>
        <w:bidi w:val="0"/>
        <w:spacing w:before="0" w:after="0"/>
        <w:ind w:left="0" w:right="0" w:firstLine="567"/>
        <w:rPr/>
      </w:pPr>
      <w:r>
        <w:rPr/>
        <w:t>(?Ї. 23:8. 1?юЁ. 11:28)</w:t>
      </w:r>
    </w:p>
    <w:p>
      <w:pPr>
        <w:pStyle w:val="Normal"/>
        <w:bidi w:val="0"/>
        <w:spacing w:before="0" w:after="0"/>
        <w:ind w:left="0" w:right="0" w:firstLine="567"/>
        <w:rPr/>
      </w:pPr>
      <w:r>
        <w:rPr/>
        <w:t>"?ьшЁхэшх - ръЄштэ?щ, фхщёЄтхээ?щ яЁшэЎшя, т?Єхър??шщ шч яюыэюую ёючэрэш  тхышъющ ы?стш ?юцшхщ, ш тёхуфр яЁю тшЄ ёхс  ётюшь юсЁрчюь фхщёЄтш . ?Ёшэшьр  єўрёЄшх т юсЁ фх юьютхэш  эюу, ь? яюърч?трхь ётю? цхырэшх т?яюыэшЄ№ ¤ЄюЄ ръЄ ёьшЁхэш . ?Єю ръЄ, ъюЄюЁ?щ ёшьтюышчшЁєхЄ ёюёЄю эшх єьр ш ёхЁфЎр. "?ёх цх т? сЁрЄ№ ". ?ръ сЁрЄ№ , ь? юЄюцфхёЄты хь ёхс  ёю ?ЁшёЄюь ш фЁєу ё фЁєуюь. ?ръ сЁрЄ№  ь? ЄюцфхёЄтхээ? ёю ?ЁшёЄюь ш ўхЁхч ?ую сыруюфрЄ№ ёЄрэютшьё  ЄюцфхёЄтхээ?ьш фЁєу ё фЁєуюь. ? ъюуфр ь? юь?трхь эюуш яюёыхфютрЄхы ь ?ЁшёЄр, ь? ъръ с? т ёрьюь фхых ърёрхьё  эюу ??эр ?юцш . ?? ёютхЁ°рхь ¤ЄюЄ ръЄ, шсю ?ЁшёЄюё яютхыхы хую ёютхЁ°рЄ№ ш ?ЁшёЄюё ?рь эрїюфшЄё  ёЁхфш эрё. ?ую ?т Єющ ?єї ёютхЁ°рхЄ ЁрсюЄє хфшэхэш  эр°шї ёхЁфхЎ. ?Єюс? ёЄрЄ№ юфэю ёю ?ЁшёЄюь - ¤Єю яюЄЁхсєхЄ ёрьююЄЁхўхэш  ш ёрьюяюцхЁЄтютрэш  т ърцфюь эр°хь °рух. ?ўрёЄшх т юсЁ фх ёьшЁхэш  яЁшч?трхЄ ъ ёрьюшёёыхфютрэш?. ?ыруюЁюфэ?х яЁшэЎшя? фє°ш тё? сюыхх єъЁхяы ?Єё  яЁш ърцфюь Єръюь ёыєўрх. ?ЁшёЄюё цшт?Є т эрё, ш ¤Єю яЁштыхърхЄ ёхЁфЎх ъ ёхЁфЎє. ? т шЄюух, ь? яЁшф?ь ъ Єюьє, ўЄюс? ы?сшЄ№ ъръ сЁрЄ№ , с?Є№ фюсЁ?ьш, эхцэ?ьш, тхцышт?ьш т хцхфэхтэюь ёыєцхэшш ш эр°ш ёхЁфЎр сєфєЄ ўєтёЄтютрЄ№ уюЁх фЁєуюую". (?шё№ью 210. 1899 у.)</w:t>
      </w:r>
    </w:p>
    <w:p>
      <w:pPr>
        <w:pStyle w:val="Normal"/>
        <w:bidi w:val="0"/>
        <w:spacing w:before="0" w:after="0"/>
        <w:ind w:left="0" w:right="0" w:firstLine="567"/>
        <w:rPr/>
      </w:pPr>
      <w:r>
        <w:rPr/>
        <w:t>?єтёЄтютрЄ№ яєы№ё ёютхёЄш.</w:t>
      </w:r>
    </w:p>
    <w:p>
      <w:pPr>
        <w:pStyle w:val="Normal"/>
        <w:bidi w:val="0"/>
        <w:spacing w:before="0" w:after="0"/>
        <w:ind w:left="0" w:right="0" w:firstLine="567"/>
        <w:rPr/>
      </w:pPr>
      <w:r>
        <w:rPr/>
        <w:t>(1?юЁ. 11:23-25)</w:t>
      </w:r>
    </w:p>
    <w:p>
      <w:pPr>
        <w:pStyle w:val="Normal"/>
        <w:bidi w:val="0"/>
        <w:spacing w:before="0" w:after="0"/>
        <w:ind w:left="0" w:right="0" w:firstLine="567"/>
        <w:rPr/>
      </w:pPr>
      <w:r>
        <w:rPr/>
        <w:t>"? ¤Єюь юсЁ фх ?ЁшёЄюё юётюсюфшы ?тюшї єўхэшъют юЄ чрсюЄ ш сЁхьхэш фЁхтэшї шєфхщёъшї юс чрЄхы№ёЄт, т?Ёрцхээ?ї т ЁшЄєрырї ш ЎхЁхьюэш ї. ?эш эх шьхыш сюыхх эшъръющ ёшы?; шсю юсЁрч тёЄЁхЄшыё  ё яЁююсЁрчюь т ??ь, шёЄюўэшъх ш юёэютрэшш тёхї шєфхщёъшї юсЁ фют, ъюЄюЁ?х єърч?трыш эр ?хую, ъръ эр тхышъє? ш хфшэёЄтхээє? фхщёЄтхээє? цхЁЄтє чр уЁхїш ьшЁр. ?э фры ¤ЄюЄ яЁюёЄющ юсЁ ф ъръ юёюсюх тЁхь  ?ую ышўэюую яЁшёєЄёЄтш , ўЄюс? яЁштхёЄш тёхї єўрёЄтє??шї ъ Єръюьє ёюёЄю эш?, ўЄюс? юэш ўєтёЄтютрыш яєы№ё ётюхщ ёюсёЄтхээющ ёютхёЄш; ўЄюс? яЁюсєфшЄ№ шї ъ яюэшьрэш? єЁюъют, чръы?ўр??шїё  т ¤Єшї ёшьтюырї; юцштшЄ№ шї ярь Є№, єсхфшЄ№ шї тю уЁхїх ш яЁштхёЄш ъ юёэютрЄхы№эюьє Ёрёър эш?. ?ЄюЄ юсЁ ф фюыцхэ эрєўшЄ№ шї, ўЄюс? сЁрЄ эх тючт?°рыё  т?°х сЁрЄр; ўЄюс? єтшфхЄ№ ш яюэ Є№ юярёэюёЄш Ёрчэюуырёшщ ш ёяюЁют; шсю тё? ¤Єю юЄЁрцрхЄё  эр чфюЁют№х ш ёт Єющ фх Єхы№эюёЄш фє°ш..." (Review and Herald 14 ш?э  1898 у.)</w:t>
      </w:r>
    </w:p>
    <w:p>
      <w:pPr>
        <w:pStyle w:val="Normal"/>
        <w:bidi w:val="0"/>
        <w:spacing w:before="0" w:after="0"/>
        <w:ind w:left="0" w:right="0" w:firstLine="567"/>
        <w:rPr/>
      </w:pPr>
      <w:r>
        <w:rPr/>
        <w:t>?юрээр 13:34</w:t>
      </w:r>
    </w:p>
    <w:p>
      <w:pPr>
        <w:pStyle w:val="Normal"/>
        <w:bidi w:val="0"/>
        <w:spacing w:before="0" w:after="0"/>
        <w:ind w:left="0" w:right="0" w:firstLine="567"/>
        <w:rPr/>
      </w:pPr>
      <w:r>
        <w:rPr/>
        <w:t>?ютюх яюэ Єшх ю ы?стш.</w:t>
      </w:r>
    </w:p>
    <w:p>
      <w:pPr>
        <w:pStyle w:val="Normal"/>
        <w:bidi w:val="0"/>
        <w:spacing w:before="0" w:after="0"/>
        <w:ind w:left="0" w:right="0" w:firstLine="567"/>
        <w:rPr/>
      </w:pPr>
      <w:r>
        <w:rPr/>
        <w:t>(ёь. ??? эр 1?э. 3:16-18)</w:t>
      </w:r>
    </w:p>
    <w:p>
      <w:pPr>
        <w:pStyle w:val="Normal"/>
        <w:bidi w:val="0"/>
        <w:spacing w:before="0" w:after="0"/>
        <w:ind w:left="0" w:right="0" w:firstLine="567"/>
        <w:rPr/>
      </w:pPr>
      <w:r>
        <w:rPr/>
        <w:t>"?юўхьє юэр эрчтрэр эютющ чряютхф№?? ?ўхэшъш эх ы?сшыш фЁєу фЁєур, ъръ ы?сшы шї ?ЁшёЄюё. ?эш тё? х?? эх тшфхыш яюыэюЄ? ы?стш, ъюЄюЁє? ?э фюыцхэ яЁю тшЄ№ Ёрфш ўхыютхър. ?э фюыцэ? х?? єтшфхЄ№ ?ую тшё ?шь эр ъЁхёЄх, чр шї уЁхїш. ?хЁхч ?ую цшчэ№ ш ёьхЁЄ№ юэш фюыцэ? с?ыш яюыєўшЄ№ эютюх яЁю тыхэшх т ы?стш. ?ютхыхэшх "ы?сшЄх фЁєу фЁєур" фюыцэю с?ыю яюыєўшЄ№ эютюх чэрўхэшх т ётхЄх ?ую ёрьюяюцхЁЄтютрэш . ? ётхЄх, ёш ??хь ё ?юыуюЇёъюую ъЁхёЄр, юэш фюыцэ? с?ыш яюўшЄрЄ№ чэрўхэшх ёыют: "?ръ ? тючы?сшы трё, Єръ ш т? фр ы?сшЄх фЁєу фЁєур". (Review and Herald 30 ш?э  1910 у.)</w:t>
      </w:r>
    </w:p>
    <w:p>
      <w:pPr>
        <w:pStyle w:val="Normal"/>
        <w:bidi w:val="0"/>
        <w:spacing w:before="0" w:after="0"/>
        <w:ind w:left="0" w:right="0" w:firstLine="567"/>
        <w:rPr/>
      </w:pPr>
      <w:r>
        <w:rPr/>
        <w:t>?ЄъЁ?Є№ юёюсхээю эхцэє? ы?сют№.</w:t>
      </w:r>
    </w:p>
    <w:p>
      <w:pPr>
        <w:pStyle w:val="Normal"/>
        <w:bidi w:val="0"/>
        <w:spacing w:before="0" w:after="0"/>
        <w:ind w:left="0" w:right="0" w:firstLine="567"/>
        <w:rPr/>
      </w:pPr>
      <w:r>
        <w:rPr/>
        <w:t>"?ряютхф№ эютє? фр? трь, фр ы?сшЄх фЁєу фЁєур; ъръ ? тючы?сшы трё, Єръ ш т? фр ы?сшЄх фЁєу фЁєур. ?ю Єюьє єчэр?Є тёх, ўЄю т? ?юш єўхэшъш, хёыш сєфхЄх шьхЄ№ ы?сют№ ьхцфє ёюсю?". (?э. 13:34, 35)</w:t>
      </w:r>
    </w:p>
    <w:p>
      <w:pPr>
        <w:pStyle w:val="Normal"/>
        <w:bidi w:val="0"/>
        <w:spacing w:before="0" w:after="0"/>
        <w:ind w:left="0" w:right="0" w:firstLine="567"/>
        <w:rPr/>
      </w:pPr>
      <w:r>
        <w:rPr/>
        <w:t>?юўхьє ¤Єр чряютхф№ с?ыр эютющ фы  єўхэшъют? ?ыютр "ъръ ? тючы?сшы трё" фюыцэ? с?ыш х?? шёяюыэшЄ№ё , ъюуфр ?ЁшёЄюё яЁшэхё?Є цхЁЄтє чр уЁхїш ьшЁр. ?ръ ?ЁшёЄюё тючы?сшы шї, Єръ єўхэшъш фюыцэ? с?ыш ы?сшЄ№ фЁєу фЁєур. ?эш фюыцэ? с?ыш яЁю тшЄ№ ы?сют№, яЁхс?тр??є? т шї ёхЁфЎрї, ъ ьєцўшэрь, цхэ?шэрь, фхЄ ь, фхыр  тё?, ўЄю т шї ёшырї фы  шї ёярёхэш . ?ю юёюсхээю юэш фюыцэ? с?ыш юЄъЁ?Є№ эхцэє? ы?сют№ ъю тёхь хфшэютхЁЎрь". (?єъюяшё№ 160. 1898 у.)</w:t>
      </w:r>
    </w:p>
    <w:p>
      <w:pPr>
        <w:pStyle w:val="Normal"/>
        <w:bidi w:val="0"/>
        <w:spacing w:before="0" w:after="0"/>
        <w:ind w:left="0" w:right="0" w:firstLine="567"/>
        <w:rPr/>
      </w:pPr>
      <w:r>
        <w:rPr/>
        <w:t>??сют№ - яюёЄю ээр  ёшыр.</w:t>
      </w:r>
    </w:p>
    <w:p>
      <w:pPr>
        <w:pStyle w:val="Normal"/>
        <w:bidi w:val="0"/>
        <w:spacing w:before="0" w:after="0"/>
        <w:ind w:left="0" w:right="0" w:firstLine="567"/>
        <w:rPr/>
      </w:pPr>
      <w:r>
        <w:rPr/>
        <w:t>(?э. 15:12. ?ръ. 3:17)</w:t>
      </w:r>
    </w:p>
    <w:p>
      <w:pPr>
        <w:pStyle w:val="Normal"/>
        <w:bidi w:val="0"/>
        <w:spacing w:before="0" w:after="0"/>
        <w:ind w:left="0" w:right="0" w:firstLine="567"/>
        <w:rPr/>
      </w:pPr>
      <w:r>
        <w:rPr/>
        <w:t>"?шёєё ёърчры: "??сшЄх фЁєу фЁєур, ъръ ? тючы?сшы трё". ??сют№ - эх яЁюёЄю яюЁ?т, тЁхьхээюх ўєтёЄтю, чртшё ?хх юЄ юсёЄю Єхы№ёЄт. ?Єю цштющ яЁшэЎшя, яюёЄю ээр  ёшыр. ?є°р, яшЄрхьр  яюЄюърьш ўшёЄющ ы?стш, ъюЄюЁ?х ЄхъєЄ шч ёхЁфЎр ?ЁшёЄр, ъръ эшъюуфр эх шёё ър??шщ шёЄюўэшъ. ?, ъръ яюёЁхфёЄтюь Єръюую юс?хэш  юцшты хЄё  ёхЁфЎх, юсыруюЁрцштр?Єё  хую яюсєцфхэш , ёЄрэют Єё  сюыхх уыєсюъшьш хую ўєтёЄтр! ?юуфр фхЄш ?юцшш тюёяшЄ?тр?Єё  ш шёяЁрты ?Єё  яюф тыш эшхь ?т Єюую ?єїр, юэш сєфєЄ ы?сшЄ№ фЁєу фЁєур шёъЁхээю, эхяюффхы№эю "схёяЁшёЄЁрёЄэю ш эхышЎхьхЁэю". ? тё? ¤Єю яюЄюьє, ўЄю ёхЁфЎх эрїюфшЄё  т ы?стш ё ?шёєёюь. ?р°р ы?сют№ фЁєу ъ фЁєує шёїюфшЄ шч эр°хую юс?хую юЄэю°хэш  ъ ?юує. ??  ты хьё  юфэющ ёхь№?щ, ь? ы?сшь фЁєу фЁєур, ъръ ?э ы?сшЄ эрё. ?Ёртэштр  ¤Єє шёЄшээє?, юёт ??ээє?, фшёЎшяышэшЁютрээє? ы?сют№ - ё тэх°эхщ тхцыштюёЄ№? ьшЁр, схёёь?ёыхээ?ь т?Ёрцхэшхь эхєьхЁхээющ фЁєцс? - ьхцфє эрьш ЁрчэшЎр, ъръ ьхцфє ь ъшэющ ш я°хэшЎхщ". (?шё№ью 63. 1896 у.)</w:t>
      </w:r>
    </w:p>
    <w:p>
      <w:pPr>
        <w:pStyle w:val="Normal"/>
        <w:bidi w:val="0"/>
        <w:spacing w:before="0" w:after="0"/>
        <w:ind w:left="0" w:right="0" w:firstLine="567"/>
        <w:rPr/>
      </w:pPr>
      <w:r>
        <w:rPr/>
        <w:t>?ЁръЄшўхёър , фх Єхы№эр  ы?сют№.</w:t>
      </w:r>
    </w:p>
    <w:p>
      <w:pPr>
        <w:pStyle w:val="Normal"/>
        <w:bidi w:val="0"/>
        <w:spacing w:before="0" w:after="0"/>
        <w:ind w:left="0" w:right="0" w:firstLine="567"/>
        <w:rPr/>
      </w:pPr>
      <w:r>
        <w:rPr/>
        <w:t>"??сшЄ№, ъръ ы?сшы ?ЁшёЄюё - ючэрўрхЄ яЁю ты Є№ эх¤уюшёЄшўхёъє? ы?сют№ тю тё ъюх тЁхь  ш эр тё ъюь ьхёЄх, эхцэ?ьш ёыютрьш ш яЁш Єэ?ь тчуы фюь. ?эш эшўхую эх ёЄю Є т?Ёрцр??шь шї, эю юэш юёЄрты ?Є чр ёюсющ рЁюьрЄ, юъЁєцр??шщ фє°є. ?ї тыш эшх эшъюуфр эх ьюцхЄ с?Є№ юЎхэхэю. ?эш  ты ?Єё  сыруюёыютхэшхь эх Єюы№ъю фы  яюыєўр??хую, эю ш фы  фр??хую; шсю юэш яЁюшчтюф Є тчршьэюх тыш эшх ш эр эхую. ?ёЄшээр  ы?сют№ - фЁруюЎхээюх ърўхёЄтю эхсхёэюую яЁюшёїюцфхэш , ъюЄюЁюх єтхышўштрхЄё  т сыруюєїрэшш, яЁюяюЁЎшюэры№эю хую єфхыхэш  фЁєушь... ??сют№ ?ЁшёЄр уыєсюър ш шёъЁхээр, Єхъє?р  яюфюсэю эхєфхЁцшьюьє шёЄюўэшъє ъю тёхь, ъюЄюЁ?х цхыр?Є яЁшэ Є№ х?. ? ?ую ы?стш эхЄ эшъръюую ¤уюшчьр. ?ёыш ¤Єр Ёюцф?ээр  эхсюь ы?сют№  ты хЄё  яЁхс?тр??шь яЁшэЎшяюь т эр°хь ёхЁфЎх - юэр ёфхырхЄё  эх Єюы№ъю эршсюыхх сышчъшь ш фюЁюушь, ё ъюЄюЁ?ь ь? эрїюфшьё  т ёт Єюь юс?хэшш, эю ш тёхь, ё ъюЄюЁ?ьш ь? яЁшф?ь т ёюяЁшъюёэютхэшх. ?эр яЁштхф?Є ъ Єюьє, ўЄю ь?, юсЁрЄшт тэшьрэшх эр ьрыхэ№ъшх фхыр, яЁю тшь єёЄєяўштюёЄ№, сєфхь ёютхЁ°рЄ№ фюсЁ?х фхыр, сєфхь уютюЁшЄ№ эхцэ?х, шёЄшээ?х, юсюфЁшЄхы№э?х ёыютр. ?эр яЁштхф?Є эрё ъ Єюьє, ўЄюс? ёюўєтёЄтютрЄ№ Єхь, ў№ш ёхЁфЎр црцфєЄ ёюўєтёЄтш ". (?єъюяшё№ 17. 1899 у.)</w:t>
      </w:r>
    </w:p>
    <w:p>
      <w:pPr>
        <w:pStyle w:val="Normal"/>
        <w:bidi w:val="0"/>
        <w:spacing w:before="0" w:after="0"/>
        <w:ind w:left="0" w:right="0" w:firstLine="567"/>
        <w:rPr/>
      </w:pPr>
      <w:r>
        <w:rPr/>
        <w:t>??сшЄх фЁєу фЁєур.</w:t>
      </w:r>
    </w:p>
    <w:p>
      <w:pPr>
        <w:pStyle w:val="Normal"/>
        <w:bidi w:val="0"/>
        <w:spacing w:before="0" w:after="0"/>
        <w:ind w:left="0" w:right="0" w:firstLine="567"/>
        <w:rPr/>
      </w:pPr>
      <w:r>
        <w:rPr/>
        <w:t>"?уюшчь ш уюЁфюёЄ№ яЁхя ЄёЄтє?Є ўшёЄющ ы?стш, ъюЄюЁр  ёюхфшэ хЄ эрё т фєїх ё ?шёєёюь ?ЁшёЄюь. ?ёыш ¤Єр ы?сют№ тюшёЄшэє ЁрчтштрхЄё  ш єьэюцрхЄё  юуЁрэшўхээ?щ сєфхЄ ёюўхЄрЄ№ё  ё юуЁрэшўхээ?ь ш тё? сєфхЄ ёюёЁхфюЄрўштрЄ№ё  эр ?хчуЁрэшўэюь. ?хыютхўхёър  яЁшЁюфр сєфхЄ ёюхфшэ Є№ё  ё ?хыютхўхёъющ яЁшЁюфющ, ш тёх сєфєЄ ёт чрэ? ё ёхЁфЎхь ?хчуЁрэшўэющ ы?стш. ?ёт ??ээр  ы?сют№ фЁєу ъ фЁєує - ёт Єр. ? ¤Єюь тхышъюь фхых їЁшёЄшрэёър  ы?сют№ фЁєу ъю фЁєує - сюыхх т?ёюър, сюыхх яюёЄю ээр, сюыхх тхцыштр, фюыхх эх¤уюшёЄшўэр, ўхь ь? ьюцхь ёхсх яЁхфёЄртшЄ№; юэр тъы?ўрхЄ т ёхс  їЁшёЄшрэёъє? эхцэюёЄ№, їЁшёЄшрэёъє? сыруюЄтюЁшЄхы№эюёЄ№, тхцыштюёЄ№, яюьх?р  ўхыютхўхёъюх сЁрЄёЄтю т юс· Єш  ?юур, юёючэртр  фюёЄюшэёЄтю, ъюЄюЁ?ьш сюу эрфхышы яЁртр ўхыютхър. ?Єю фюёЄюшэёЄтю їЁшёЄшрэх фюыцэ? тёхуфр ЁрчтштрЄ№ фы  ўхёЄш ш ёырт? ?юцшхщ... ?фшэюЁюфэ?щ ??э ?юцшщ яЁшчэры сыруюЁюфёЄтю ўхыютхўхёъющ яЁшЁюф?, яЁшэ ы ¤Єє ўхыютхўхёъє? яЁшЁюфє эр ?хс , ш єьхЁ Ёрфш ўхыютхўхёЄтр, ётшфхЄхы№ёЄтє  эр яЁюЄ цхэшш тёхї тхъют: "?сю Єръ тючы?сшы ?юу ьшЁ, ўЄю юЄфры ??эр ?тюхую ?фшэюЁюфэюую, фрс? тё ъшщ тхЁє??шщ т ?хую эх яюушс, эю шьхы цшчэ№ тхўэє?". (?шё№ью 10. 1897 у.)</w:t>
      </w:r>
    </w:p>
    <w:p>
      <w:pPr>
        <w:pStyle w:val="Normal"/>
        <w:bidi w:val="0"/>
        <w:spacing w:before="0" w:after="0"/>
        <w:ind w:left="0" w:right="0" w:firstLine="567"/>
        <w:rPr/>
      </w:pPr>
      <w:r>
        <w:rPr/>
        <w:t>?юъютющ юсьрэ.</w:t>
      </w:r>
    </w:p>
    <w:p>
      <w:pPr>
        <w:pStyle w:val="Normal"/>
        <w:bidi w:val="0"/>
        <w:spacing w:before="0" w:after="0"/>
        <w:ind w:left="0" w:right="0" w:firstLine="567"/>
        <w:rPr/>
      </w:pPr>
      <w:r>
        <w:rPr/>
        <w:t>"?ёЄшээюх юёт ?хэшх ёюхфшэ хЄ тхЁє??шї ёю ?ЁшёЄюь ш фЁєу ё фЁєуюь єчрьш эхцэюую ёюўєтёЄтш . ?юёЁхфёЄтюь Єръюую ёюхфшэхэш  т ёхЁфЎх яюёЄю ээю ЄхъєЄ юсшы№э?х яюЄюъш їЁшёЄшрэёъющ ы?стш, ъюЄюЁ?х чрЄхь яЁю ты ?Єё  т ы?стш фЁєу ъю фЁєує. ?рўхёЄтр їрЁръЄхЁр, ъюЄюЁ?х Єръ эхюсїюфшь? тёхь, ўЄюс? юсырфрЄ№ яюыэюЄющ їрЁръЄхЁр тю ?ЁшёЄх - ёєЄ№ ?ую ы?сют№, ?ую ЄхЁяхэшх, юЄёєЄёЄтшх ¤уюшчьр ш ?ую сыруюёЄ№. ?Єш ърўхёЄтр їрЁръЄхЁр яЁшюсЁхЄр?Єё  ўхЁхч ёютхЁ°хэшх фюсЁ?ї яюёЄєяъют ё фюсЁ?ь ёхЁфЎхь... ?хышўрщ°шщ ш эршсюыхх Ёюъютющ юсьрэ яюырурЄ№, ўЄю ўхыютхъ ьюцхЄ шьхЄ№ тхЁє ш цшчэ№ тхўэє?, схч юсырфрэш  їЁшёЄюяюфюсэющ ы?сют№? ъ ётюшь сЁрЄ№ ь. ?юЄ, ъЄю ы?сшЄ ?юур ш ётюшї сышцэшї, шёяюыэшЄё  ётхЄюь ш ы?сют№?. ?юу сєфхЄ т э?ь ш тю тё?ь тюъЁєу эхую. ?ЁшёЄшрэх сєфєЄ ы?сшЄ№ юъЁєцр??шї шї, ъръ фЁруюЎхээ?х фє°ш, чр ъюЄюЁ?х єьхЁ ?ЁшёЄюё. ?х ьюцхЄ с?Є№ їЁшёЄшрэшэр схч ы?стш, шсю: "?юу хёЄ№ ы?сют№". "? ўЄю ь? яючэрыш ?ую, єчэр?ь шч Єюую, ўЄю ёюсы?фрхь ?ую чряютхфш. " ?Єю уютюЁшЄ: "? яючэры ?ую, эю чряютхфхщ ?ую эх ёюсы?фрхЄ, ЄюЄ ыцхЎ ш эхЄ т э?ь шёЄшэ?". "?Єю ?ю  чряютхф№, ўЄюс? т? ы?сшыш фЁєу фЁєур, ъръ ? тючы?сшы трё". ?Єю яыюф, ъюЄюЁ?щ эхюсїюфшью тючтЁрЄшЄ№ ?юує". (?єъюяшё№ 133. 1899 у.)</w:t>
      </w:r>
    </w:p>
    <w:p>
      <w:pPr>
        <w:pStyle w:val="Normal"/>
        <w:bidi w:val="0"/>
        <w:spacing w:before="0" w:after="0"/>
        <w:ind w:left="0" w:right="0" w:firstLine="567"/>
        <w:rPr/>
      </w:pPr>
      <w:r>
        <w:rPr/>
        <w:t>?шўЄюцэр  тючьюцэюёЄ№ фы  ёрЄрэ?.</w:t>
      </w:r>
    </w:p>
    <w:p>
      <w:pPr>
        <w:pStyle w:val="Normal"/>
        <w:bidi w:val="0"/>
        <w:spacing w:before="0" w:after="0"/>
        <w:ind w:left="0" w:right="0" w:firstLine="567"/>
        <w:rPr/>
      </w:pPr>
      <w:r>
        <w:rPr/>
        <w:t>"?шы? Є№ь? шьх?Є эшўЄюцэє? тючьюцэюёЄ№ ёфхырЄ№ ўЄю-ышсю яЁюЄшт тхЁє??шї, ъюЄюЁ?х ы?с Є фЁєу фЁєур, ъръ ?ЁшёЄюё тючы?сшы шї, ъюЄюЁ?х юЄърч?тр?Єё , ўЄюс? ёючфртрЄ№ юЄўєцфхэшх ш ёяюЁ?, ъюЄюЁ?х ёЄю Є ёютьхёЄэю, ъюЄюЁ?х фюсЁ?, тхцышт?, эхцэю ёхЁфхўэ?, ыхых?Є тхЁє, ъюЄюЁр  ёючшфрхЄё  ы?сют№? ш юўш?рхЄ фє°є. ?? фюыцэ? шьхЄ№ фєї ?ЁшёЄр, шыш ь? - эх ?ую". (?єъюяшё№ 103. 1902 у.)</w:t>
      </w:r>
    </w:p>
    <w:p>
      <w:pPr>
        <w:pStyle w:val="Normal"/>
        <w:bidi w:val="0"/>
        <w:spacing w:before="0" w:after="0"/>
        <w:ind w:left="0" w:right="0" w:firstLine="567"/>
        <w:rPr/>
      </w:pPr>
      <w:r>
        <w:rPr/>
        <w:t>?юыюЄр  Ўхя№.</w:t>
      </w:r>
    </w:p>
    <w:p>
      <w:pPr>
        <w:pStyle w:val="Normal"/>
        <w:bidi w:val="0"/>
        <w:spacing w:before="0" w:after="0"/>
        <w:ind w:left="0" w:right="0" w:firstLine="567"/>
        <w:rPr/>
      </w:pPr>
      <w:r>
        <w:rPr/>
        <w:t>"??сют№ ?ЁшёЄр  ты хЄё  чюыюЄющ Ўхя№?, ъюЄюЁр  ёт ч?трхЄ юуЁрэшўхээ?х ўхыютхўхёъшх ёє?хёЄтр, ъюЄюЁ?х тхЁ Є т ?шёєёр ?ЁшёЄр ё ?хчуЁрэшўэ?ь ?юуюь. ??сют№, ъюЄюЁє? ?юёяюф№ шьххЄ ъ ?тюшь фхЄ ь, яЁхтюёїюфшЄ яючэрэшх. ?рєър эх т ёюёЄю эшш эш юяЁхфхышЄ№ х?, эш юс· ёэшЄ№ х? чэрўхэшх. ?шърър  ўхыютхўхёър  ьєфЁюёЄ№ эх т ёюёЄю эшш шчьхЁшЄ№ х? уыєсшэє. ?хь сюыхх ь? яЁюўєтёЄтєхь тыш эшх ¤Єющ ы?стш, Єхь сюыхх ъЁюЄъшьш ш ёьшЁхээ?ьш ь? ёЄрэхь". (?шё№ью 43. 1896 у.)</w:t>
      </w:r>
    </w:p>
    <w:p>
      <w:pPr>
        <w:pStyle w:val="Normal"/>
        <w:bidi w:val="0"/>
        <w:spacing w:before="0" w:after="0"/>
        <w:ind w:left="0" w:right="0" w:firstLine="567"/>
        <w:rPr/>
      </w:pPr>
      <w:r>
        <w:rPr/>
        <w:t>?юрээр 13:34, 35</w:t>
      </w:r>
    </w:p>
    <w:p>
      <w:pPr>
        <w:pStyle w:val="Normal"/>
        <w:bidi w:val="0"/>
        <w:spacing w:before="0" w:after="0"/>
        <w:ind w:left="0" w:right="0" w:firstLine="567"/>
        <w:rPr/>
      </w:pPr>
      <w:r>
        <w:rPr/>
        <w:t>?фюёЄютхЁхэшх ышўэюёЄш єўхэшъют.</w:t>
      </w:r>
    </w:p>
    <w:p>
      <w:pPr>
        <w:pStyle w:val="Normal"/>
        <w:bidi w:val="0"/>
        <w:spacing w:before="0" w:after="0"/>
        <w:ind w:left="0" w:right="0" w:firstLine="567"/>
        <w:rPr/>
      </w:pPr>
      <w:r>
        <w:rPr/>
        <w:t>"?ряютхф№ эютє? фр? трь, фр ы?сшЄх фЁєу фЁєур; ъръ ? тючы?сшы трё, Єръ ш т? фр ы?сшЄх фЁєу фЁєур. ?ю Єюьє єчэр?Є тёх, ўЄю т? ?юш єўхэшъш, хёыш сєфхЄх шьхЄ№ ы?сют№ ьхцфє ёюсю?". (?э. 13:34, 35)</w:t>
      </w:r>
    </w:p>
    <w:p>
      <w:pPr>
        <w:pStyle w:val="Normal"/>
        <w:bidi w:val="0"/>
        <w:spacing w:before="0" w:after="0"/>
        <w:ind w:left="0" w:right="0" w:firstLine="567"/>
        <w:rPr/>
      </w:pPr>
      <w:r>
        <w:rPr/>
        <w:t>?ръющ °шЁюъющ, ъръющ яюыэющ  ты хЄё  ¤Єр ы?сют№! ?ютє? ўрёЄ№ ¤Єющ чряютхфш єўхэшъш эх яюэшьрыш. ?эш фюыцэ? с?ыш ы?сшЄ№ фЁєу фЁєур, ъръ ?ЁшёЄюё тючы?сшы шї. ?ї єфюёЄютхЁхэшх ышўэюёЄш - ?ЁшёЄюё, ёЇюЁьшЁютрээ?щ тэєЄЁш шї, эрфхцфр ёырт?. ?юёых ёЄЁрфрэшщ ?ЁшёЄр, яюёых ?ую Ёрёя Єш  ш тюёъЁхёхэш , ш яЁютючуыр°хэш  эрф тч Єющ тэр?ь уЁюсэшЎхщ ?юёшЇр: "? хёь№ ?юёъЁхёхэшх ш цшчэ№", яюёых ?ую ёыют ъ 5000 ёюсЁрт°шьё  єтшфхЄ№ ?ую т ?рышыхх, яюёых ?ую тючэхёхэш  эр эхсю, єўхэшъш єцх шьхыш эхъюЄюЁюх яЁхфёЄртыхэшх ю ы?стш ?юцшхщ ш ы?стш, ъюЄюЁє? юэш фюыцэ? яЁю ты Є№ фЁєу ъю фЁєує. ?юуфр ?т Єющ ?єї шчышыё  эр эшї т фхэ№ ? Єшфхё ЄэшЎ? - ¤Єр ы?сют№ с?ыр юЄъЁ?Єр". (?єъюяшё№ 82. 1898 у.)</w:t>
      </w:r>
    </w:p>
    <w:p>
      <w:pPr>
        <w:pStyle w:val="Normal"/>
        <w:bidi w:val="0"/>
        <w:spacing w:before="0" w:after="0"/>
        <w:ind w:left="0" w:right="0" w:firstLine="567"/>
        <w:rPr/>
      </w:pPr>
      <w:r>
        <w:rPr/>
        <w:t>?юрээр 13:36-38 - ёь. ??? эр ?Ї. 26:31-35.</w:t>
      </w:r>
    </w:p>
    <w:p>
      <w:pPr>
        <w:pStyle w:val="Normal"/>
        <w:bidi w:val="0"/>
        <w:spacing w:before="0" w:after="0"/>
        <w:ind w:left="0" w:right="0" w:firstLine="567"/>
        <w:rPr/>
      </w:pPr>
      <w:r>
        <w:rPr/>
        <w:t>?юььхэЄрЁшщ рфтхэЄшёЄют ёхф№ьюую фэ  эр ?трэухышх юЄ ?юрээр, 14 уыртє.</w:t>
      </w:r>
    </w:p>
    <w:p>
      <w:pPr>
        <w:pStyle w:val="Normal"/>
        <w:bidi w:val="0"/>
        <w:spacing w:before="0" w:after="0"/>
        <w:ind w:left="0" w:right="0" w:firstLine="567"/>
        <w:rPr/>
      </w:pPr>
      <w:r>
        <w:rPr/>
        <w:t>?юрээр 14:1</w:t>
      </w:r>
    </w:p>
    <w:p>
      <w:pPr>
        <w:pStyle w:val="Normal"/>
        <w:bidi w:val="0"/>
        <w:spacing w:before="0" w:after="0"/>
        <w:ind w:left="0" w:right="0" w:firstLine="567"/>
        <w:rPr/>
      </w:pPr>
      <w:r>
        <w:rPr/>
        <w:t>?р эх ёьє?рхЄё  ёхЁфЎх тр°х. ?ыш "єфхЁцшЄх тр°х ёхЁфЎх юЄ ёъюЁсш". ?ўхэшъш ёъюЁсхыш шч-чр т?ёърчрээ?ї ёыют ?шёєёр, ўЄю ?э тёъюЁх фюыцхэ юёЄртшЄ№ шї (13:33). ?хяхЁ№ ?э яЁюфюыцры уютюЁшЄ№ шь, ўЄю ?ую юЄёєЄёЄтшх сєфхЄ ыш°№ тЁхьхээ?ь, р ?ую єїюф - сєфхЄ фы  эшї яюыхчэ?ь. 14 уыртр яЁюфюыцрхЄ шчыюцхэшх схёхф?, эрўрЄющ т 13:31 (ёь. ъюьь. Єрь).</w:t>
      </w:r>
    </w:p>
    <w:p>
      <w:pPr>
        <w:pStyle w:val="Normal"/>
        <w:bidi w:val="0"/>
        <w:spacing w:before="0" w:after="0"/>
        <w:ind w:left="0" w:right="0" w:firstLine="567"/>
        <w:rPr/>
      </w:pPr>
      <w:r>
        <w:rPr/>
        <w:t>?хЁєщЄх. ?Ё. "яшёЄхєхЄх", ъюЄюЁюх ьюцэю яхЁхтхёЄш шыш "т? тхЁєхЄх", шыш "тхЁєщЄх". "?шёЄхєхЄх" яю ЇюЁьх ьюцхЄ с?Є№ шыш яютхышЄхы№э?ь (тхЁєщЄх) шыш т шч· ёэшЄхы№эюь эръыюэхэшш (т? тхЁєхЄх). ? уЁ.  ч?ъх яютхышЄхы№эр  ш шч· ёэшЄхы№эр  ЇюЁьр яю яЁшьхэ?ээюьє чфхё№ чэрўхэш? ЄюцфхёЄтхээ?. ?ыхфютрЄхы№эю, Єюы№ъю ъюэЄхъёЄ. фюыцхэ Ёх°шЄ№ т?сюЁ уЁрььрЄшўхёъюую эръыюэхэш . ?ёїюф  шч ¤Єюую, т фрээюь ьхёЄх ьюцэю яЁшьхэшЄ№ эхёъюы№ъю ъюьсшэрЎшщ:</w:t>
      </w:r>
    </w:p>
    <w:p>
      <w:pPr>
        <w:pStyle w:val="Normal"/>
        <w:bidi w:val="0"/>
        <w:spacing w:before="0" w:after="0"/>
        <w:ind w:left="0" w:right="0" w:firstLine="567"/>
        <w:rPr/>
      </w:pPr>
      <w:r>
        <w:rPr/>
        <w:t>1) ?ср уыруюыр т яютхышЄхы№эющ ЇюЁьх: "?хЁєщЄх т ?юур, тхЁєщЄх Єръцх т ?хэ !"</w:t>
      </w:r>
    </w:p>
    <w:p>
      <w:pPr>
        <w:pStyle w:val="Normal"/>
        <w:bidi w:val="0"/>
        <w:spacing w:before="0" w:after="0"/>
        <w:ind w:left="0" w:right="0" w:firstLine="567"/>
        <w:rPr/>
      </w:pPr>
      <w:r>
        <w:rPr/>
        <w:t>2) ?ср уыруюыр т шч· ёэшЄхы№эющ ЇюЁьх: "?? тхЁєхЄх т ?юур, ш т? тхЁєхЄх Єръцх т ?хэ ".</w:t>
      </w:r>
    </w:p>
    <w:p>
      <w:pPr>
        <w:pStyle w:val="Normal"/>
        <w:bidi w:val="0"/>
        <w:spacing w:before="0" w:after="0"/>
        <w:ind w:left="0" w:right="0" w:firstLine="567"/>
        <w:rPr/>
      </w:pPr>
      <w:r>
        <w:rPr/>
        <w:t>3) ?хЁт?щ уыруюы т шч· ёэшЄхы№эющ ЇюЁьх, р тЄюЁющ - т яютхышЄхы№эющ ЇюЁьх, ъръ т рэуы. ?шсышш тЁхь?э ъюЁюы  ?ъютр.</w:t>
      </w:r>
    </w:p>
    <w:p>
      <w:pPr>
        <w:pStyle w:val="Normal"/>
        <w:bidi w:val="0"/>
        <w:spacing w:before="0" w:after="0"/>
        <w:ind w:left="0" w:right="0" w:firstLine="567"/>
        <w:rPr/>
      </w:pPr>
      <w:r>
        <w:rPr/>
        <w:t>4) ?хЁт?щ уыруюы т яютхышЄхы№эющ ЇюЁьх ш тЄюЁющ т шч· ёэшЄхы№эющ: "?хЁ№Єх т ?юур ш т? тхЁєхЄх т ?хэ "; ¤Єр яюёыхфэ   ъюьсшэрЎш  яЁхфёЄрты хЄ ёюсющ чрЄЁєфэшЄхы№эє? ъюэёЄЁєъЎш? ш  ты хЄё  эршьхэхх тхЁю Єэющ шч яЁштхфхээ?ї ўхЄ?Ё?ї, эю фЁєушх ЄЁш тяюыэх ёююЄтхЄёЄтє?Є ъюэЄхъёЄє. ?ёыш яхЁтюх чэрўхэшх ЁрёёьрЄЁштрЄ№ т яютхышЄхы№эюь эръыюэхэшш, єтх?хтрэшх эрїюфшЄё  т ёюуырёшш ё Ёрэхх фрээ?ь эрёЄртыхэшхь: "шьхщЄх тхЁє ?юцш?" (?ъ. 11:22). ?хёхфр т уыртх 14 яЁюшёїюфшыр т тхЁїэхщ уюЁэшЎх яЁхцфх єїюфр эр ?ыхюэёъє? уюЁє ш т ?хЇёшьрэш? (ёь. эр 13:31).</w:t>
      </w:r>
    </w:p>
    <w:p>
      <w:pPr>
        <w:pStyle w:val="Normal"/>
        <w:bidi w:val="0"/>
        <w:spacing w:before="0" w:after="0"/>
        <w:ind w:left="0" w:right="0" w:firstLine="567"/>
        <w:rPr/>
      </w:pPr>
      <w:r>
        <w:rPr/>
        <w:t>?юрээр 14:2</w:t>
      </w:r>
    </w:p>
    <w:p>
      <w:pPr>
        <w:pStyle w:val="Normal"/>
        <w:bidi w:val="0"/>
        <w:spacing w:before="0" w:after="0"/>
        <w:ind w:left="0" w:right="0" w:firstLine="567"/>
        <w:rPr/>
      </w:pPr>
      <w:r>
        <w:rPr/>
        <w:t>? фюьх ?ЄЎр ?юхую. ?ЁхъЁрёэюх яЁхфёЄртыхэшх эхсхё. ?Ё. ёыютю "юшъшр" - фюь - ёь. эр ?Ї. 8:6. ?ъ. 5:19. ?ъ. 15:6. 2?юЁ. 11:34. 14:35. ?шёєё фюыцхэ с?ы тючтЁрЄшЄ№ё  т ?тющ фюь. ? ъюэхўэюь шЄюух, ш єўхэшърь сєфхЄ ЁрчЁх°хэю ёюхфшэшЄ№ё  ё ?шь.</w:t>
      </w:r>
    </w:p>
    <w:p>
      <w:pPr>
        <w:pStyle w:val="Normal"/>
        <w:bidi w:val="0"/>
        <w:spacing w:before="0" w:after="0"/>
        <w:ind w:left="0" w:right="0" w:firstLine="567"/>
        <w:rPr/>
      </w:pPr>
      <w:r>
        <w:rPr/>
        <w:t>?сшЄхыхщ. ?Ё. "ьюэрш" (хф. ўшёыю "ьюэх"), сєътры№эю "яюёЄю ээюх ьхёЄю цшЄхы№ёЄтр". ? эхсшсыхщёъющ, уЁ. ышЄхЁрЄєЁх ¤Єю ёыютю шэюуфр ючэрўрхЄ ьхёЄр тЁхьхээюую, ъюЁюЄъюую яЁхс?трэш . ?ч ¤Єюую яюэ Єш  ?Ёшухэ т?тхы ётю? ыюцэюх яЁхфёЄртыхэшх, ўЄю юсшЄхыш с?ыш юёЄрэютюўэ?ь ьхёЄюь фы  фє°, эряЁрты ??шїё  ъ ?юує (ёь. ?х ?Ёшэёшяшё 11, 11. 6). ?ю ¤Єю эхсшсыхщёъюх чэрўхэшх "ьюэрш". ?Єю ёЄрэютшЄё   ёэ?ь шч ёЄ. 23 - хфшэёЄтхээюую фЁєуюую ьхёЄюэрїюцфхэш  ¤Єюую ёыютр т ?шсышш. ?хёюьэхээю, яЁхс?трэшх ?ЁшёЄр ш ?ЄЎр тьхёЄх ё їЁшёЄшрэрьш - эх тЁхьхээюх фхыю. ??ёы№ ю яюёЄю ээюь яЁхс?трэшш т?Ёрцхэр т хфшэёЄтхээюь ўшёых ("ьюэх") - т 1?ръ. 7:38 - хфшэёЄтхээ?щ ёыєўрщ, уфх тёЄЁхўрхЄё  ¤Єю ёыютю т яхЁхтюфх 70-Єш. ?ръЄ, ўЄю Єрь шьххЄё  юсшЄхыхщ ьэюую,  ты хЄё  урЁрэЄшхщ Єюую, ўЄю т фюьх ?ЄЎр сєфхЄ фюёЄрЄюўэю ъюьэрЄ фы  тёхї, ъЄю єёы?°шЄ яЁшуыр°хэшх ?ЄЎр.</w:t>
      </w:r>
    </w:p>
    <w:p>
      <w:pPr>
        <w:pStyle w:val="Normal"/>
        <w:bidi w:val="0"/>
        <w:spacing w:before="0" w:after="0"/>
        <w:ind w:left="0" w:right="0" w:firstLine="567"/>
        <w:rPr/>
      </w:pPr>
      <w:r>
        <w:rPr/>
        <w:t>? шфє. ?ўхтшфэюёЄ№ ёрьюую ЄхъёЄр ёъыюээр (ёЁ. ёЄЁ. 146), ўЄюс? тёЄртшЄ№ яхЁхф "? шфє" уЁ. ёю?ч "їюЄш", ючэрўр??хх "шсю", "ўЄюс?", "шч-чр", "яю яЁшўшэх". ?ёыш ¤ЄюЄ ёю?ч эх тъы?ўрЄ№ - Єюуфр, яюёых яЁхф°хёЄтє??хщ ўрёЄш яЁхфыюцхэш  фюыцэр с?Є№ яюыэр  юёЄрэютър, ъръ т рэуы. ?шсышш тЁхь?э ъюЁюы  ?ъютр. ?ёыш тъы?ўшЄ№ ¤ЄюЄ ёю?ч, яю ты хЄё  тюяЁюё, ъръшь юсЁрчюь ¤Єр ўрёЄ№ яЁхфыюцхэш , ъюЄюЁр  ттюфшЄ хую, фюыцэр с?Є№ ёюхфшэхэр ё яЁхф?фє?хщ. ?ючьюцэ? эхёъюы№ъю яхЁхтюфют:</w:t>
      </w:r>
    </w:p>
    <w:p>
      <w:pPr>
        <w:pStyle w:val="Normal"/>
        <w:bidi w:val="0"/>
        <w:spacing w:before="0" w:after="0"/>
        <w:ind w:left="0" w:right="0" w:firstLine="567"/>
        <w:rPr/>
      </w:pPr>
      <w:r>
        <w:rPr/>
        <w:t>1) "?ёыш с? ¤Єю эх с?ыю Єръ, ? фюыцхэ ёърчрЄ№, ўЄю ? шфє яЁшуюЄютшЄ№ ьхёЄю фы  трё". ?ЄюЄ яхЁхтюф шёъы?ўрхЄё , яюёъюы№ъє ёь?ёы ёЄ. 3 с?ы юфэющ шч яЁшўшэ єїюфр ?шёєёр.</w:t>
      </w:r>
    </w:p>
    <w:p>
      <w:pPr>
        <w:pStyle w:val="Normal"/>
        <w:bidi w:val="0"/>
        <w:spacing w:before="0" w:after="0"/>
        <w:ind w:left="0" w:right="0" w:firstLine="567"/>
        <w:rPr/>
      </w:pPr>
      <w:r>
        <w:rPr/>
        <w:t>2) "?ёыш с? ¤Єю эх с?ыю Єръ, фюыцхэ ыш ? ёърчрЄ№ трь, ўЄю ? шфє яЁшуюЄютшЄ№ ьхёЄю фы  трё?" ?ЄюЄ яхЁхтюф яЁхюфюыхтрхЄ чрЄЁєфэхэшх, чръы?ўр??ххё  т яхЁхтюфх (1), эю тёЄЁхўрхЄё  ё эютющ яЁюсыхьющ, шсю эшуфх эх юЄьхўхэю, ўЄю ?шёєё эх шф?Є яЁшуюЄютшЄ№ шь ьхёЄю. ?юэхўэю, тючьюцэю, ўЄю Єръюх чр тыхэшх яЁюёЄю юёЄрыюё№ эх юЄьхўхээ?ь.</w:t>
      </w:r>
    </w:p>
    <w:p>
      <w:pPr>
        <w:pStyle w:val="Normal"/>
        <w:bidi w:val="0"/>
        <w:spacing w:before="0" w:after="0"/>
        <w:ind w:left="0" w:right="0" w:firstLine="567"/>
        <w:rPr/>
      </w:pPr>
      <w:r>
        <w:rPr/>
        <w:t>3) "?рь шьххЄё  ьэюую ьхёЄ фы  яюёЄю ээюую яЁхс?трэш  (ш хёыш с? ¤Єю эх с?ыю Єръ, ? ёърчры с? трь), шсю ? шфє яЁшуюЄютшЄ№ ьхёЄю фы  трё" (ёь. ?. ?. ?рЁЁхЄ. ?трэухышх юЄ ?юрээр эр 14:2). ?ёыш фюърчрЄхы№ёЄтю ёрьюую ЄхъёЄр - чр шёъы?ўхэшх ёю?чр "їюЄш" - яюёыхфэшщ яхЁхтюф ърцхЄё  эршсюыхх хёЄхёЄтхээ?ь. ?фэръю, ЄхъёЄ тяюыэх яюэ Єхэ, хёыш ¤ЄюЄ ёю?ч юяєёЄшЄ№. ?Єш ёыютр с?ыш яЁхфэрчэрўхэ?, ўЄюс? єЄх°шЄ№ єўхэшъют. ?юЄ  ?шёєё юёЄртшы шї, эю ?э эх фєьры чрс?Є№ ю эшї. ?юыэ?щ ёЄЁрёЄэюую цхырэш , ?э юцшфры Єюую ьюьхэЄр, ъюуфр ?э ёэютр ёьюцхЄ с?Є№ тьхёЄх ё эшьш т фюьх ?ЄЎр. ? ¤Єюь яЁюьхцєЄъх ?э фюыцхэ яЁшуюЄютшЄ№ё  фы  ёыртэюую тючтЁр?хэш  фюьющ.</w:t>
      </w:r>
    </w:p>
    <w:p>
      <w:pPr>
        <w:pStyle w:val="Normal"/>
        <w:bidi w:val="0"/>
        <w:spacing w:before="0" w:after="0"/>
        <w:ind w:left="0" w:right="0" w:firstLine="567"/>
        <w:rPr/>
      </w:pPr>
      <w:r>
        <w:rPr/>
        <w:t>?юрээр 14:3</w:t>
      </w:r>
    </w:p>
    <w:p>
      <w:pPr>
        <w:pStyle w:val="Normal"/>
        <w:bidi w:val="0"/>
        <w:spacing w:before="0" w:after="0"/>
        <w:ind w:left="0" w:right="0" w:firstLine="567"/>
        <w:rPr/>
      </w:pPr>
      <w:r>
        <w:rPr/>
        <w:t>? ъюуфр яющфє. ? фЁєушї яхЁхтюфрї: "?ёыш ? яющфє". ?Єр єёыютэр  ўрёЄ№ яЁхфыюцхэш  эх шьххЄ т тшфє тэхёЄш эхюяЁхфхы?ээюёЄ№. ?ыютю, яхЁхтхфхээюх "хёыш" ("хрэ") чфхё№ шьххЄ чэрўхэшх тЁхьхэш ш тхЁю Єэю фюыцэю с?Є№ яхЁхтхфхэю "ъюуфр", ъръ т 1?э. 3:2.</w:t>
      </w:r>
    </w:p>
    <w:p>
      <w:pPr>
        <w:pStyle w:val="Normal"/>
        <w:bidi w:val="0"/>
        <w:spacing w:before="0" w:after="0"/>
        <w:ind w:left="0" w:right="0" w:firstLine="567"/>
        <w:rPr/>
      </w:pPr>
      <w:r>
        <w:rPr/>
        <w:t>?Ёшфє юя Є№. ? уЁ. яюфышээшъх ¤Єю т?Ёрцхэшх яЁхфёЄртыхэю т эрёЄю ?хь тЁхьхэш. ?Єю Єръ эрч?трхьюх сєфє?хх т эрёЄю ?хь тЁхьхэш, яюфў?ЁъштрхЄ юяЁхфхы?ээюёЄ№ ёюс?Єш . ?Єю ёюс?Єшх ЁрёёьрЄЁштрхЄё  эрёЄюы№ъю юяЁхфхы?ээ?ь, ъръ хёыш с? юэю єцх яЁюшчю°ыю. ?Єр ёё?ыър  ёэю єърч?трхЄ эр ышўэюх яЁш°хёЄтшх ?шёєёр,  Ёъю шчюсЁрцхэр эхёъюы№ъшьш фэ ьш Ёрэ№°х т юЄтхЄх эр тюяЁюё: "?ръющ яЁшчэръ ?тюхую яЁш°хёЄтш  ш ъюэўшэ? тхър?" (ёь. эр ?Ї. 24:1-3, ёь. эр ёЄ. 30, 31).</w:t>
      </w:r>
    </w:p>
    <w:p>
      <w:pPr>
        <w:pStyle w:val="Normal"/>
        <w:bidi w:val="0"/>
        <w:spacing w:before="0" w:after="0"/>
        <w:ind w:left="0" w:right="0" w:firstLine="567"/>
        <w:rPr/>
      </w:pPr>
      <w:r>
        <w:rPr/>
        <w:t>?юч№ьє. ?Ё. "ярЁрырьсрэю", сєътры№эю "яЁшэ Є№ ъ ёхсх".</w:t>
      </w:r>
    </w:p>
    <w:p>
      <w:pPr>
        <w:pStyle w:val="Normal"/>
        <w:bidi w:val="0"/>
        <w:spacing w:before="0" w:after="0"/>
        <w:ind w:left="0" w:right="0" w:firstLine="567"/>
        <w:rPr/>
      </w:pPr>
      <w:r>
        <w:rPr/>
        <w:t>?фх ?. ?чюЁ єўхэшъют с?ы эряЁртыхэ эр тЁхь  тЄюЁюую яЁш°хёЄтш , ъръ ьюьхэЄ, ъюуфр юэш ёэютр фюыцэ? ёюхфшэшЄ№ё  ёю ?тюшь ?юёяюфюь. ?фхё№ эхЄ эшъръюую эрь?ър эр яюяєы Ёэюх єўхэшх, ўЄю тхЁє??шх эряЁрты ?Єё  ъ шї ?юёяюфє т ьюьхэЄ ёьхЁЄш. ?Єю єўхэшх эх яюфЄтхЁцфрхЄё  эшуфх т ?т. ?шёрэшш. ?я. ?ртхы Єръцх эряЁрты хЄ тэшьрэшх тхЁє??шї эр тЁхь  тЄюЁюую яЁш°хёЄтш , ъръ ьюьхэЄ тхышўхёЄтхээюую тюёёюхфшэхэш  (1?хё. 4:16, 17). ?шёєё эряЁртшыё  т фюь ?тюхую ?ЄЎр. ?ю ёЄЁрёЄэ?ь цхырэшхь ?э юцшфрхЄ яЁю тыхэшх ?рьюую ?хс  т ?тюхщ ЎхЁътш. ?юуфр ?ую юсЁрч т ёютхЁ°хэёЄтх шчюсЁрчшЄё  т ?ую эрЁюфх, Єюуфр ?э яЁшф?Є (??? 69). ?р°х яЁхшьє?хёЄтю - єёъюЁшЄ№ фхэ№ ёыртэюую тючтЁр?хэш  фюьющ (2?хЄ. 3:12, ёЁ. ?? 633, 634. ??? 69).</w:t>
      </w:r>
    </w:p>
    <w:p>
      <w:pPr>
        <w:pStyle w:val="Normal"/>
        <w:bidi w:val="0"/>
        <w:spacing w:before="0" w:after="0"/>
        <w:ind w:left="0" w:right="0" w:firstLine="567"/>
        <w:rPr/>
      </w:pPr>
      <w:r>
        <w:rPr/>
        <w:t>?юрээр 14:4</w:t>
      </w:r>
    </w:p>
    <w:p>
      <w:pPr>
        <w:pStyle w:val="Normal"/>
        <w:bidi w:val="0"/>
        <w:spacing w:before="0" w:after="0"/>
        <w:ind w:left="0" w:right="0" w:firstLine="567"/>
        <w:rPr/>
      </w:pPr>
      <w:r>
        <w:rPr/>
        <w:t>? ъєфр ? шфє, т? чэрхЄх. ?ўхэшъш єцх ёы?°рыш юс ¤Єюь ш фюыцэ? яюэшьрЄ№ Єръюх т?ёърч?трэшх. ?юыхх ЄЁ?ї ыхЄ юэш яюыєўрыш эрёЄртыхэш  юЄ ?тюхую ?ярёшЄхы  (ёь. ёЄЁ. 193). ? фхщёЄтшЄхы№эюёЄш ?шёєё, ъръ ЄхяхЁ№ ёююс?шы шь, ўЄю шф?Є ъ ?тюхьє ?ЄЎє (ёЄ. 2) Єръ ш Ёрэхх єцх эряюьшэры шь юс ¤Єюь (ёь. 7:33). ?ю яЁхфтч Єюх ьэхэшх яюьх°рыю єўхэшърь єыютшЄ№ яюыэюх эрчэрўхэшх ьэюушї эрёЄртыхэшщ ?шёєёр.</w:t>
      </w:r>
    </w:p>
    <w:p>
      <w:pPr>
        <w:pStyle w:val="Normal"/>
        <w:bidi w:val="0"/>
        <w:spacing w:before="0" w:after="0"/>
        <w:ind w:left="0" w:right="0" w:firstLine="567"/>
        <w:rPr/>
      </w:pPr>
      <w:r>
        <w:rPr/>
        <w:t>? яєЄ№ чэрхЄх. ?ўхтшфэюёЄ№ ЄхъёЄр Ёрчфтюхэр (ёЁ. ёЄЁ. 146) ьхцфє ¤Єшь ш ўЄхэшхь "ш т? чэрхЄх яєЄ№, ъєфр ? шфє" (рэуы. ёЄрэфрЁЄэюх шчфрэшх). ?фэръю яюёыхфэхх ўЄхэшх ёЄрыъштрхЄё  ё уЁрььрЄшўхёъшь чрЄЁєфэхэшхь т уЁ.  ч?ъх. ?фхё№ тхЁю Єэю сюыхх яЁхфяюўЄшЄхы№эю ўЄхэшх, яЁшэ Єюх т рэуы. ?шсышш тЁхь?э ъюЁюы  ?ъютр (ъръ т Ёєёёъюь яхЁхтюфх). ?шёєё  ёэю яЁхфёЄртшы яєЄ№ ъ фюьє ?ЄЎр, эю ЄєяюёЄ№ яюэшьрэш  яЁхя ЄёЄтютрыр єўхэшърь єыютшЄ№ яюыэюх чэрўхэшх ?ую ёыют.</w:t>
      </w:r>
    </w:p>
    <w:p>
      <w:pPr>
        <w:pStyle w:val="Normal"/>
        <w:bidi w:val="0"/>
        <w:spacing w:before="0" w:after="0"/>
        <w:ind w:left="0" w:right="0" w:firstLine="567"/>
        <w:rPr/>
      </w:pPr>
      <w:r>
        <w:rPr/>
        <w:t>?юрээр 14:5</w:t>
      </w:r>
    </w:p>
    <w:p>
      <w:pPr>
        <w:pStyle w:val="Normal"/>
        <w:bidi w:val="0"/>
        <w:spacing w:before="0" w:after="0"/>
        <w:ind w:left="0" w:right="0" w:firstLine="567"/>
        <w:rPr/>
      </w:pPr>
      <w:r>
        <w:rPr/>
        <w:t>?юьр. ? ъЁрЄъюь юяшёрэшш цшчэш ?юь? (?ъ. 3:18). ?ую ёюьэхтр??шщё  фєї ш ьхфышЄхы№эюёЄ№ ёхЁфЎр, ўЄюс? тхЁшЄ№,  ёэю юЄЁрцхэ? т хую тюяЁюёх.</w:t>
      </w:r>
    </w:p>
    <w:p>
      <w:pPr>
        <w:pStyle w:val="Normal"/>
        <w:bidi w:val="0"/>
        <w:spacing w:before="0" w:after="0"/>
        <w:ind w:left="0" w:right="0" w:firstLine="567"/>
        <w:rPr/>
      </w:pPr>
      <w:r>
        <w:rPr/>
        <w:t>?х чэр?. ?эш фюыцэ? с?ыш чэрЄ№, шсю шь с?ыю  ёэю ёърчрэю (ёь. ёЄ. 4). ?ь с?ы юўхэ№ ЄЁєфэю юётюсюфшЄ№ё  юЄ шєфхщёъшї яюэ Єшщ ю ьхёёшрэёъюь ЎрЁёЄтх (ёь. эр ?Ї. 16:22. ?ъ. 4:19).</w:t>
      </w:r>
    </w:p>
    <w:p>
      <w:pPr>
        <w:pStyle w:val="Normal"/>
        <w:bidi w:val="0"/>
        <w:spacing w:before="0" w:after="0"/>
        <w:ind w:left="0" w:right="0" w:firstLine="567"/>
        <w:rPr/>
      </w:pPr>
      <w:r>
        <w:rPr/>
        <w:t>?юрээр 14:6</w:t>
      </w:r>
    </w:p>
    <w:p>
      <w:pPr>
        <w:pStyle w:val="Normal"/>
        <w:bidi w:val="0"/>
        <w:spacing w:before="0" w:after="0"/>
        <w:ind w:left="0" w:right="0" w:firstLine="567"/>
        <w:rPr/>
      </w:pPr>
      <w:r>
        <w:rPr/>
        <w:t>? хёь№ яєЄ№. ?фэю шч ўєфхёэ?ї "? хёь№", т?ёърчрээ?ї ?шёєёюь (ёь. эр 6:35. 8:12. 10:7. 11:25). ? яЁшьхэхэшш т?Ёрцхэш  "? хёь№" схч ьхёЄюшьхэш  "?э" - ёь. эр 8:24. ?ЁшёЄюё - яєЄ№ юЄ чхьыш ъ эхсє. ?тюхщ ўхыютхўхёъющ яЁшЁюфющ ?э ърёрхЄё  ¤Єющ ?хьыш, р ?тюхщ ?юцхёЄтхээющ яЁшЁюфющ - ърёрхЄё  эхср. ?э  ты хЄё  ыхёЄэшЎхщ, ёюхфшэ ??хщ эхсю ш чхьы? (1:51, ёЁ. ?? 148). ?хЁхч ?ую тюяыю?хэшх ш ёьхЁЄ№ с?ы юёт ??э "эют?щ ш цштющ яєЄ№" (?тЁ. 10:20). ?Ёєуюую ёЁхфёЄтр ёярёхэш  эхЄ (?х эш  4:12. 1?шь. 2:5).</w:t>
      </w:r>
    </w:p>
    <w:p>
      <w:pPr>
        <w:pStyle w:val="Normal"/>
        <w:bidi w:val="0"/>
        <w:spacing w:before="0" w:after="0"/>
        <w:ind w:left="0" w:right="0" w:firstLine="567"/>
        <w:rPr/>
      </w:pPr>
      <w:r>
        <w:rPr/>
        <w:t>?ёЄшэр. ?ь. эр 8:12.</w:t>
      </w:r>
    </w:p>
    <w:p>
      <w:pPr>
        <w:pStyle w:val="Normal"/>
        <w:bidi w:val="0"/>
        <w:spacing w:before="0" w:after="0"/>
        <w:ind w:left="0" w:right="0" w:firstLine="567"/>
        <w:rPr/>
      </w:pPr>
      <w:r>
        <w:rPr/>
        <w:t>?шчэ№. ?ь. эр 1:4. 8:51. 10:10.</w:t>
      </w:r>
    </w:p>
    <w:p>
      <w:pPr>
        <w:pStyle w:val="Normal"/>
        <w:bidi w:val="0"/>
        <w:spacing w:before="0" w:after="0"/>
        <w:ind w:left="0" w:right="0" w:firstLine="567"/>
        <w:rPr/>
      </w:pPr>
      <w:r>
        <w:rPr/>
        <w:t>?юрээр 14:7</w:t>
      </w:r>
    </w:p>
    <w:p>
      <w:pPr>
        <w:pStyle w:val="Normal"/>
        <w:bidi w:val="0"/>
        <w:spacing w:before="0" w:after="0"/>
        <w:ind w:left="0" w:right="0" w:firstLine="567"/>
        <w:rPr/>
      </w:pPr>
      <w:r>
        <w:rPr/>
        <w:t>?ёыш с? т? чэрыш ?хэ . ?Ё. 8:19. ?юэёЄЁєъЎш  т уЁ.  ч?ъх т?ЁрцрхЄ яюыюцхэшх, яЁюЄштюяюыюцэюх шчыюцхээюьє чфхё№ ЇръЄє. ?ўхэшъш эх чэрыш ?ЁшёЄр. ?ёыш с? юэш чэрыш, юэш фюыцэ? с? чэрЄ№ ?юую, ?юую ?ЁшёЄюё яЁш°?ы юЄъЁ?Є№ (ёь. эр 1:18).</w:t>
      </w:r>
    </w:p>
    <w:p>
      <w:pPr>
        <w:pStyle w:val="Normal"/>
        <w:bidi w:val="0"/>
        <w:spacing w:before="0" w:after="0"/>
        <w:ind w:left="0" w:right="0" w:firstLine="567"/>
        <w:rPr/>
      </w:pPr>
      <w:r>
        <w:rPr/>
        <w:t>?Єэ?эх. ?ьхЁЄ№ ?ЁшёЄр фюыцэр ёЄрЄ№ трцэ?ь °руюь, ўЄюс?  тшЄ№ ?ЄЎр. ?юёыхфє??шх юЄъЁютхэш  ?єїр ?т Єюую фюыцэ? х?? сюыхх ЁрёъЁ?Є№ ?юцхёЄтхээ?щ їрЁръЄхЁ (14:26. 15:26. 16:13, 14). ?юрээ яшёры ю їЁшёЄшрэрї цштє?шї сышчъю ъ ъюэЎє яхЁтюую ёЄюыхЄш : "?? яючэрыш ?ЄЎр" (?э. 2:13).</w:t>
      </w:r>
    </w:p>
    <w:p>
      <w:pPr>
        <w:pStyle w:val="Normal"/>
        <w:bidi w:val="0"/>
        <w:spacing w:before="0" w:after="0"/>
        <w:ind w:left="0" w:right="0" w:firstLine="567"/>
        <w:rPr/>
      </w:pPr>
      <w:r>
        <w:rPr/>
        <w:t>?юрээр 14:8</w:t>
      </w:r>
    </w:p>
    <w:p>
      <w:pPr>
        <w:pStyle w:val="Normal"/>
        <w:bidi w:val="0"/>
        <w:spacing w:before="0" w:after="0"/>
        <w:ind w:left="0" w:right="0" w:firstLine="567"/>
        <w:rPr/>
      </w:pPr>
      <w:r>
        <w:rPr/>
        <w:t>?шышяя. ? ъЁрЄъюь юяшёрэшш цшчэш ?шышяяр ёь. эр ?ъ. 3:18.</w:t>
      </w:r>
    </w:p>
    <w:p>
      <w:pPr>
        <w:pStyle w:val="Normal"/>
        <w:bidi w:val="0"/>
        <w:spacing w:before="0" w:after="0"/>
        <w:ind w:left="0" w:right="0" w:firstLine="567"/>
        <w:rPr/>
      </w:pPr>
      <w:r>
        <w:rPr/>
        <w:t>?юърцш эрь ?ЄЎр. ?ючьюцэю, ?шышяя эрфх ыё  эр Єръюх юЄъЁютхэшх ?юцхёЄтхээющ ёырт?, ъръ с?ыю фрэю ?юшёх? (?ёї. 33:18-23).</w:t>
      </w:r>
    </w:p>
    <w:p>
      <w:pPr>
        <w:pStyle w:val="Normal"/>
        <w:bidi w:val="0"/>
        <w:spacing w:before="0" w:after="0"/>
        <w:ind w:left="0" w:right="0" w:firstLine="567"/>
        <w:rPr/>
      </w:pPr>
      <w:r>
        <w:rPr/>
        <w:t>?юрээр 14:9</w:t>
      </w:r>
    </w:p>
    <w:p>
      <w:pPr>
        <w:pStyle w:val="Normal"/>
        <w:bidi w:val="0"/>
        <w:spacing w:before="0" w:after="0"/>
        <w:ind w:left="0" w:right="0" w:firstLine="567"/>
        <w:rPr/>
      </w:pPr>
      <w:r>
        <w:rPr/>
        <w:t>?ъюы№ъю тЁхьхэш ? ё трьш. ?ы  ?шёєёр с?ыю тхышъшь юуюЁўхэшхь, ўЄю хую єўхэшъш эрёЄюы№ъю уыєя? т ётю?ь яюэшьрэшш. ?ё? цх ?э ЄхЁяхыштю юЄэюёшыё  ъ шї эхтхфхэш?.</w:t>
      </w:r>
    </w:p>
    <w:p>
      <w:pPr>
        <w:pStyle w:val="Normal"/>
        <w:bidi w:val="0"/>
        <w:spacing w:before="0" w:after="0"/>
        <w:ind w:left="0" w:right="0" w:firstLine="567"/>
        <w:rPr/>
      </w:pPr>
      <w:r>
        <w:rPr/>
        <w:t>?шфхы ?ЄЎр. ? Єюь, ъръ ?ЁшёЄюё юЄъЁ?ы їрЁръЄхЁ ?юур ы?ф ь - ёь. эр 1:18.</w:t>
      </w:r>
    </w:p>
    <w:p>
      <w:pPr>
        <w:pStyle w:val="Normal"/>
        <w:bidi w:val="0"/>
        <w:spacing w:before="0" w:after="0"/>
        <w:ind w:left="0" w:right="0" w:firstLine="567"/>
        <w:rPr/>
      </w:pPr>
      <w:r>
        <w:rPr/>
        <w:t>?юрээр 14:10</w:t>
      </w:r>
    </w:p>
    <w:p>
      <w:pPr>
        <w:pStyle w:val="Normal"/>
        <w:bidi w:val="0"/>
        <w:spacing w:before="0" w:after="0"/>
        <w:ind w:left="0" w:right="0" w:firstLine="567"/>
        <w:rPr/>
      </w:pPr>
      <w:r>
        <w:rPr/>
        <w:t>? ?ЄЎх. ?шёєё єцх Ёрэ№°х яюфў?Ёъштры ?тю? хфшэёЄтю ё ?ЄЎюь (ёь. эр 10:30).</w:t>
      </w:r>
    </w:p>
    <w:p>
      <w:pPr>
        <w:pStyle w:val="Normal"/>
        <w:bidi w:val="0"/>
        <w:spacing w:before="0" w:after="0"/>
        <w:ind w:left="0" w:right="0" w:firstLine="567"/>
        <w:rPr/>
      </w:pPr>
      <w:r>
        <w:rPr/>
        <w:t>?ыютр. ?ръ ёыютр, Єръ ш фхыр ?шёєёр эхёыш ётшфхЄхы№ёЄтю ю ?ую ?юцхёЄтхээюёЄш. ?ўхэшъш фюыцэ? с?ыш тхЁшЄ№ ёыютрь ?шёєёр. ?ёыш ¤Єю с?ыю ЄЁєфэ?ь фы  эшї, юэш фюыцэ? с?ыш яЁшэ Є№ ?ую ёыютр, эр юёэютрэшш ?ую фхы.</w:t>
      </w:r>
    </w:p>
    <w:p>
      <w:pPr>
        <w:pStyle w:val="Normal"/>
        <w:bidi w:val="0"/>
        <w:spacing w:before="0" w:after="0"/>
        <w:ind w:left="0" w:right="0" w:firstLine="567"/>
        <w:rPr/>
      </w:pPr>
      <w:r>
        <w:rPr/>
        <w:t>?юрээр 14:11</w:t>
      </w:r>
    </w:p>
    <w:p>
      <w:pPr>
        <w:pStyle w:val="Normal"/>
        <w:bidi w:val="0"/>
        <w:spacing w:before="0" w:after="0"/>
        <w:ind w:left="0" w:right="0" w:firstLine="567"/>
        <w:rPr/>
      </w:pPr>
      <w:r>
        <w:rPr/>
        <w:t>?хЁ№Єх ?эх. ?ЄюЄ уыруюы т уЁ.  ч?ъх эрїюфшЄё  тю ьэюцхёЄтхээюь ўшёых, яюърч?тр , ўЄю ?шёєё т фрээюь ёыєўрх юсЁр?рхЄё  ъю тёхь єўхэшърь.</w:t>
      </w:r>
    </w:p>
    <w:p>
      <w:pPr>
        <w:pStyle w:val="Normal"/>
        <w:bidi w:val="0"/>
        <w:spacing w:before="0" w:after="0"/>
        <w:ind w:left="0" w:right="0" w:firstLine="567"/>
        <w:rPr/>
      </w:pPr>
      <w:r>
        <w:rPr/>
        <w:t>?ю ёрь?ь фхырь. ?ь. эр ёЄ. 10.</w:t>
      </w:r>
    </w:p>
    <w:p>
      <w:pPr>
        <w:pStyle w:val="Normal"/>
        <w:bidi w:val="0"/>
        <w:spacing w:before="0" w:after="0"/>
        <w:ind w:left="0" w:right="0" w:firstLine="567"/>
        <w:rPr/>
      </w:pPr>
      <w:r>
        <w:rPr/>
        <w:t>?юрээр 14:12</w:t>
      </w:r>
    </w:p>
    <w:p>
      <w:pPr>
        <w:pStyle w:val="Normal"/>
        <w:bidi w:val="0"/>
        <w:spacing w:before="0" w:after="0"/>
        <w:ind w:left="0" w:right="0" w:firstLine="567"/>
        <w:rPr/>
      </w:pPr>
      <w:r>
        <w:rPr/>
        <w:t>?ёЄшээю, шёЄшээю. ?ь. эр ?Ї. 5:18. ?э. 1:51.</w:t>
      </w:r>
    </w:p>
    <w:p>
      <w:pPr>
        <w:pStyle w:val="Normal"/>
        <w:bidi w:val="0"/>
        <w:spacing w:before="0" w:after="0"/>
        <w:ind w:left="0" w:right="0" w:firstLine="567"/>
        <w:rPr/>
      </w:pPr>
      <w:r>
        <w:rPr/>
        <w:t>?юы№°х ёшї ёюЄтюЁшЄ. ?. х. сюы№°х яю ъюышўхёЄтє, ёъюЁхх, ўхь яю ърўхёЄтє. ?х Єхы№эюёЄ№ ?ЁшёЄр яЁюёЄшЁрырё№ эр ёЁртэшЄхы№эю ьрыхэ№ъє? ўрёЄ№ ьшЁр. ?юёых ?ую тючэхёхэш  ?трэухышх фюыцэю с?ыю ЁрёяЁюёЄЁрэшЄ№ё  тю тёх ўрёЄш чхьыш.</w:t>
      </w:r>
    </w:p>
    <w:p>
      <w:pPr>
        <w:pStyle w:val="Normal"/>
        <w:bidi w:val="0"/>
        <w:spacing w:before="0" w:after="0"/>
        <w:ind w:left="0" w:right="0" w:firstLine="567"/>
        <w:rPr/>
      </w:pPr>
      <w:r>
        <w:rPr/>
        <w:t>?юЄюьє, ўЄю ?... шфє. ?юёых ?тюхую єїюфр, ?э фюыцхэ яюёырЄ№ ?т Єюую ?єїр (ёЄ. 15, 16:7), ъюЄюЁ?щ эрфхышЄ єўхэшъют ёшыющ (?ъ. 24:49). ? Ёхчєы№ЄрЄх шчышЄш  ?т Єюую ?єїр т ? Єшфхё ЄэшЎє ш т яюёыхфє??хх тЁхь  ?трэухышх с?ыю тючтх?хэю ё тхышъющ ёшыющ Єръ, ўЄю яЁшсышчшЄхы№эю 40 ыхЄ ёяєёЄ  ряюёЄюы ?ртхы ьюу чр тшЄ№, ўЄю ?трэухышх с?ыю тючтх?хэю "тёхщ ЄтрЁш яюфэхсхёэющ" (?юы 1:23, ёЁ. ?? 633).</w:t>
      </w:r>
    </w:p>
    <w:p>
      <w:pPr>
        <w:pStyle w:val="Normal"/>
        <w:bidi w:val="0"/>
        <w:spacing w:before="0" w:after="0"/>
        <w:ind w:left="0" w:right="0" w:firstLine="567"/>
        <w:rPr/>
      </w:pPr>
      <w:r>
        <w:rPr/>
        <w:t>?юрээр 14:13</w:t>
      </w:r>
    </w:p>
    <w:p>
      <w:pPr>
        <w:pStyle w:val="Normal"/>
        <w:bidi w:val="0"/>
        <w:spacing w:before="0" w:after="0"/>
        <w:ind w:left="0" w:right="0" w:firstLine="567"/>
        <w:rPr/>
      </w:pPr>
      <w:r>
        <w:rPr/>
        <w:t>? хёыш ўхую яюяЁюёшЄх. ?юЄЁєфэшўр  ё эхсюь т ЁрёяЁюёЄЁрэхэшш ?трэухыш , юэш ьюуыш с?Є№ тяюыэх єтхЁхээ?ьш, ўЄю схчуЁрэшўэ?х шёЄюўэшъш ?ёхьюує?хую эрїюф Єё  т шї ЁрёяюЁ цхэшш. ?юу ьюцхЄ тюёяюыэшЄ№ тё ъє? шї эєцфє ш яЁшэ Є№ тю тэшьрэшх тё ъє? яЁюё№сє яЁхфёЄртыхээє? яЁхф яЁхёЄюыюь тю шь  ?шёєёр.</w:t>
      </w:r>
    </w:p>
    <w:p>
      <w:pPr>
        <w:pStyle w:val="Normal"/>
        <w:bidi w:val="0"/>
        <w:spacing w:before="0" w:after="0"/>
        <w:ind w:left="0" w:right="0" w:firstLine="567"/>
        <w:rPr/>
      </w:pPr>
      <w:r>
        <w:rPr/>
        <w:t>?ю шь  ?ю?. ? чэрўхэшш ьюышЄт? тю шь  ?шёєёр - ёь. ?? 667, ёЁ. 14:26. 15:16. 16:24.</w:t>
      </w:r>
    </w:p>
    <w:p>
      <w:pPr>
        <w:pStyle w:val="Normal"/>
        <w:bidi w:val="0"/>
        <w:spacing w:before="0" w:after="0"/>
        <w:ind w:left="0" w:right="0" w:firstLine="567"/>
        <w:rPr/>
      </w:pPr>
      <w:r>
        <w:rPr/>
        <w:t>?ю ёфхыр?. ??фш яЁюё Є ?ЄЎр тю шь  ?шёєёр, эю шьхээю ?шёєё  ты хЄё  ?хь, ?Єю юЄтхўрхЄ эр ьюышЄтє, ¤ЄюЄ ЇръЄ яюфў?ЁъштрхЄ хфшэёЄтю ??эр ё ?ЄЎюь. ? 15:16 ш 16:23 ёърчрэю, ўЄю ?ЄхЎ юЄтхўрхЄ эр яЁюё№с?, яЁхфёЄртыхээ?х яхЁхф ?шь.</w:t>
      </w:r>
    </w:p>
    <w:p>
      <w:pPr>
        <w:pStyle w:val="Normal"/>
        <w:bidi w:val="0"/>
        <w:spacing w:before="0" w:after="0"/>
        <w:ind w:left="0" w:right="0" w:firstLine="567"/>
        <w:rPr/>
      </w:pPr>
      <w:r>
        <w:rPr/>
        <w:t>?юрээр 14:14</w:t>
      </w:r>
    </w:p>
    <w:p>
      <w:pPr>
        <w:pStyle w:val="Normal"/>
        <w:bidi w:val="0"/>
        <w:spacing w:before="0" w:after="0"/>
        <w:ind w:left="0" w:right="0" w:firstLine="567"/>
        <w:rPr/>
      </w:pPr>
      <w:r>
        <w:rPr/>
        <w:t>?ёыш ўхую яюяЁюёшЄх. ?ръ ¤ЄюЄ ёЄшї ўшЄрхЄё  т рэуы. ?шсышш тЁхь?э ъюЁюы  ?ъютр, - т э?ь т?Ёрцхэю яюфў?ЁъэєЄюх яютЄюЁхэшх юсхЄютрэш  шч ёЄшїр 13. ?фэръю, юўхтшфэюёЄ№ ёрьюую ЄхъёЄр чр тёЄртъє ьхёЄюшьхэш  "?хэ " яюёых уыруюыр "яюяЁюёшЄх". ?ръюх ўЄхэшх фюыцэю яюфЁрчєьхтрЄ№, ўЄю яЁюё№с? ьюуєЄ с?Є№ эряЁртыхэ? т Єръющ цх ьхЁх ъ ?шёєёє, ъръ ш ъ ?ЄЎє, ъръ юЄьхўрхЄ ¤Єю 15:16. 16:23. ? ?ютюь ?ртхЄх шьххЄё  эхёъюы№ъю яЁшьхЁют ьюышЄт?, эряЁртыхээ?ї ъ ?шёєёє (?х эш  7:59. ?Єъ. 22:20). ?фэръю, т?Ёрцхэшх "яюяЁюёшЄх ?хэ  тю шь  ?ю?" - эхєфюсэюх, ЄЁєфэю яхЁхтюфшьюх ш, ёыхфютрЄхы№эю, ўЄхэшх тъы?ўр??хх "?хэ ", фюыцэю с?Є№, тхЁю Єэю, юЄтхЁуэєЄю.</w:t>
      </w:r>
    </w:p>
    <w:p>
      <w:pPr>
        <w:pStyle w:val="Normal"/>
        <w:bidi w:val="0"/>
        <w:spacing w:before="0" w:after="0"/>
        <w:ind w:left="0" w:right="0" w:firstLine="567"/>
        <w:rPr/>
      </w:pPr>
      <w:r>
        <w:rPr/>
        <w:t>?ю ? ёфхыр?. ??Ёрцхэшх "?" яюфў?ЁъэєЄю т уЁ.  ч?ъх, т Єю тЁхь  ъръ т ёЄ. 13 - эхЄ.</w:t>
      </w:r>
    </w:p>
    <w:p>
      <w:pPr>
        <w:pStyle w:val="Normal"/>
        <w:bidi w:val="0"/>
        <w:spacing w:before="0" w:after="0"/>
        <w:ind w:left="0" w:right="0" w:firstLine="567"/>
        <w:rPr/>
      </w:pPr>
      <w:r>
        <w:rPr/>
        <w:t>?юрээр 14:15</w:t>
      </w:r>
    </w:p>
    <w:p>
      <w:pPr>
        <w:pStyle w:val="Normal"/>
        <w:bidi w:val="0"/>
        <w:spacing w:before="0" w:after="0"/>
        <w:ind w:left="0" w:right="0" w:firstLine="567"/>
        <w:rPr/>
      </w:pPr>
      <w:r>
        <w:rPr/>
        <w:t>?ёыш ы?сшЄх ?хэ . ??сют№ - яюсєфшЄхы№эр  ёшыр фы  яюёыє°рэш . ?ЄэюёшЄхы№эю юяЁхфхыхэш  "ы?стш" ёь. эр ?Ї. 5:43, 44. 1?юЁ. 13:1. ?юёыє°рэшх шч-чр яЁшэєцфхэш  - эх шфхры№эр  ЇюЁьр яюёыє°рэш . ?юуєЄ с?Є№ тЁхьхэр ъюэхўэю, ъюуфр яюсєфшЄхы№эр  ёшыр ы?стш яюЄхЁ хЄё  шыш юёырсххЄ. ?Ёш Єръшї юсёЄю Єхы№ёЄтрї эхюсїюфшью яЁшфхЁцштрЄ№ё  яюёыє°рэш  Єюы№ъю шч-чр яЁшэЎшяр. ?хцфє Єхь, ы?сют№ эхюсїюфшью ЁрчтштрЄ№. ?юЄхЁ  эхюсїюфшьющ ы?стш эх фюыцэр с?Є№ шчтшэхэшхь чр эхяюёыє°рэшх. ?фэющ шч эршыєў°шї ўхыютхўхёъшї шыы?ёЄЁрЎшщ яюёыє°рэш , т?Єхър??хую шч ы?стш - яєЄ№ яюёыє°рэш  фхЄхщ ъ ЁюфшЄхы ь.</w:t>
      </w:r>
    </w:p>
    <w:p>
      <w:pPr>
        <w:pStyle w:val="Normal"/>
        <w:bidi w:val="0"/>
        <w:spacing w:before="0" w:after="0"/>
        <w:ind w:left="0" w:right="0" w:firstLine="567"/>
        <w:rPr/>
      </w:pPr>
      <w:r>
        <w:rPr/>
        <w:t>?юсы?фшЄх ?юш чряютхфш. ?ўхтшфэюёЄ№ ЄхъёЄр Ёрчфтюхэр ьхцфє ¤Єшь ш ўЄхэшхь: "?ёыш ы?сшЄх ?хэ , т? сєфхЄх ёюсы?фрЄ№ ?юш чряютхфш". ? яюёыхфэхь ўЄхэшш уЁ. уыруюы эрїюфшЄё  т сєфє?хь тЁхьхэш, ъюЄюЁ?щ Єръцх ьюцэю яхЁхтхёЄш ъръ яютхышЄхы№эюх эръыюэхэшх - ъръ т ?Ї. 22:37, 39. ?ёыш яхЁхтхёЄш хую Єръшь юсЁрчюь - сєфхЄ ьрыхэ№ъюх Ёрчышўшх ьхцфє ўЄхэш ьш. ?фэръю, шч· тшЄхы№эюх эръыюэхэшх "т? сєфхЄх ёюсы?фрЄ№" т? ты хЄ трцэє? ь?ёы№, ўЄю яюёыє°рэшх сєфхЄ хёЄхёЄтхээ?ь Ёхчєы№ЄрЄюь ы?стш. ?рЁрыыхы№эюх чр тыхэшх т ?э. 14:23 Єръцх яЁхфёЄртыхэю т шч· ёэшЄхы№эюь эръыюэхэшш ш ёыхфютрЄхы№эю яюффхЁцштрхЄ ¤Єє ь?ёы№. ?ряютхфш ?шёєёр Єръцх с?ыш чряютхф ьш ?ЄЎр, шсю ?шёєё эх юЄ ?хс  уютюЁшы (12:49. 14:10). ?э яюфЄтхЁфшы ьюЁры№э?х чряютхфш фрээ?х фЁхтэхьє ?чЁршы? (ёь. эр ?Ї. 5:17-19) ш тючтхышўшы шї (ёь. эр ?ё. 42:21). ?э Єръцх фры ?тюш ?юсёЄтхээ?х чряютхфш, ъ яЁшьхЁє - эютє? чряютхф№ (13:34) эх фы  Єюую, ўЄюс? шчьхэшЄ№ ъръє?-ышсю шч ьюЁры№э?ї чряютхфхщ, юЄЁрцр??шї їрЁръЄхЁ эхшчьхээюую ?юур, эю ўЄюс? яЁхфёЄртшЄ№ шї шёЄшээюх чэрўхэшх ш яюърчрЄ№, ъръ эхюсїюфшью яЁшьхэ Є№ шї яЁшэЎшя? ъ Ёрчышўэ?ь яюыюцхэш ь цшчэш.</w:t>
      </w:r>
    </w:p>
    <w:p>
      <w:pPr>
        <w:pStyle w:val="Normal"/>
        <w:bidi w:val="0"/>
        <w:spacing w:before="0" w:after="0"/>
        <w:ind w:left="0" w:right="0" w:firstLine="567"/>
        <w:rPr/>
      </w:pPr>
      <w:r>
        <w:rPr/>
        <w:t>?юрээр 14:16</w:t>
      </w:r>
    </w:p>
    <w:p>
      <w:pPr>
        <w:pStyle w:val="Normal"/>
        <w:bidi w:val="0"/>
        <w:spacing w:before="0" w:after="0"/>
        <w:ind w:left="0" w:right="0" w:firstLine="567"/>
        <w:rPr/>
      </w:pPr>
      <w:r>
        <w:rPr/>
        <w:t>?Ёєуюую. ?Ё. "рыыюё" - "фЁєуюую т Єръюь цх Ёюфх". ?рь ?шёєё с?ы ?Єх°шЄхыхь (ёь. 1?э. 2:1), уфх ёыютю "?юфрЄрщ" яхЁхтхфхэю юЄ Єръюую цх ёыютр, ъръ ш чфхё№ "?Єх°шЄхы№" (ёь. эшцх "?Єх°шЄхы№"). ?э фюыцхэ с?ы юёЄртшЄ№ ётюшї єўхэшъют (13:33), эю яЁш ¤Єюь ?э фюыцхэ с?ы єьюышЄ№ ?ЄЎр ю эшёяюёырэшш яюфюсэюую ?ьє, ўЄюс? ?э яЁхс?ы ё єўхэшърьш эх тЁхьхээю, ъръ ?шёєё, эю юёЄртрыё  "эртёхуфр".</w:t>
      </w:r>
    </w:p>
    <w:p>
      <w:pPr>
        <w:pStyle w:val="Normal"/>
        <w:bidi w:val="0"/>
        <w:spacing w:before="0" w:after="0"/>
        <w:ind w:left="0" w:right="0" w:firstLine="567"/>
        <w:rPr/>
      </w:pPr>
      <w:r>
        <w:rPr/>
        <w:t>?Єх°шЄхы . ?Ё. "ярЁръыхЄюё", ёыютю, яЁшьхэ?ээюх т ?ютюь ?ртхЄх Єюы№ъю ?юрээюь (чфхё№ ?э. 14:26. 15:26. 16:7. 1?э. 2:1). ?эю ёюёЄюшЄ шч яЁхЇшъёр "ярЁр", ючэрўр??хую "Ё фюь", ш яЁшырурЄхы№эюую "ъыхЄюё" - "эрчтрээ?щ" шыш "эхъЄю эрчтрээ?щ". ?ыхфютрЄхы№эю, сєътры№эюх чэрўхэшх - "эрчтрээ?щ Ё фюь". ?фэръю, ёыютю яЁшьхэ?ээюх т ?т. ?шёрэшш юЄЁрцрхЄ сюыхх фхщёЄтхээюх чэрўхэшх, Єръюх ъръ юсэрЁєцштрхЄё  т ёююЄтхЄёЄтхээюь уыруюых "ярЁрърыхю" "єтх?хтрЄ№", "єЄх°рЄ№"; ёыхфютрЄхы№эю "ЄюЄ, ъЄю єтх?хтрхЄ" (ёь. эр 16:8). ?шьюърЄюышўхёъшх (ырЄшэёъшх) юЄЎ? яхЁхтхыш "ярЁръыхЄюё" ёыютюь "рфтюърЄєё" ыш°№ т ёяхЎшры№эюь чэрўхэшш "рфтюърЄ" шыш "?ЁшёЄ" яЁшьхэшь?щ ъ эхьэюушь Ёхфъшь ёыєўр ь, тёЄЁхўр??шьё  т фюїЁшёЄшрэёъющ ш эхїЁшёЄшрэёъющ ышЄхЁрЄєЁх. ?ыютю "рфтюърЄ" эх тяюыэх яюфїюфшЄ, ўЄюс? шчюсЁрчшЄ№ ЁрсюЄє ?т. ?єїр шыш ?ЁшёЄр. ?ЄхЎ ш ??э ЄЁєф Єё  т яюыэюь ёюЄЁєфэшўхёЄтх фы  ёярёхэш  ўхыютхър (ёь. 10:30). ?рсюЄр ёрЄрэ? чръы?ўрхЄё  т Єюь, ўЄюс? яЁхфёЄртшЄ№ ?ЁшёЄр ъръ ёЄЁюуюую, ёєЁютюую ш эх цхыр??хую яЁю?рЄ№ уЁх°эшъє, ш ъръ уюЄютюую яЁюёЄшЄ№ Єюы№ъю яю їюфрЄрщёЄтє ??эр. ?хчєёыютэю, шёЄшээю, ўЄю тюяыю?хэшх, ёьхЁЄ№ ш тюёъЁхёхэшх ?ЁшёЄр яЁхфюёЄртшыш ?ьє тючьюцэюёЄ№ яЁю?хэш . ?ю ъръ ?ЄхЎ, Єръ ш ??э ы?с Є уЁх°эшър ш фхщёЄтє?Є т ёюуырёшш фы  хую ёярёхэш . ?фтюърЄє т ўхыютхўхёъюь чэрўхэшш ¤Єюую ёыютр эх ЄЁхсєхЄё  єсхцфрЄ№ ?ЄЎр - яЁю тшЄ№ ъ уЁх°эшъє ьшыюёЄ№. ?юЄ, ъЄю цхырхЄ єЁрчєьхЄ№ ы?сют№ ш ёюёЄЁрфрЄхы№эюёЄ№ ?ЄЎр, фюыцхэ ыш°№ юсЁрЄшЄ№ тэшьрэшх эр ??эр (ёь. 1:18). ? фюїЁшёЄшрэёъющ ш эхїЁшёЄшрэёъющ ышЄхЁрЄєЁх "ярЁръыхЄюё" ёюфхЁцшЄ сюыхх юс?хх чэрўхэшх "Єюую, ъЄю т?ёЄєярхЄ т яюы№чє шэЄхЁхёют фЁєуюую", "яюёЁхфэшър", "їюфрЄр ", "яюью?эшър" (ёь. эр ?Ї. 5:4).</w:t>
      </w:r>
    </w:p>
    <w:p>
      <w:pPr>
        <w:pStyle w:val="Normal"/>
        <w:bidi w:val="0"/>
        <w:spacing w:before="0" w:after="0"/>
        <w:ind w:left="0" w:right="0" w:firstLine="567"/>
        <w:rPr/>
      </w:pPr>
      <w:r>
        <w:rPr/>
        <w:t>?ыруюы "ярЁрърыхю", їюЄ  ш яхЁхтюфшЄё  "єЄх°рЄ№" 23 Ёрчр т ?ютюь ?ртхЄх, Єръцх 19 Ёрч яхЁхтхфхэ ёыютюь "єтх?хтрЄ№". ?рч?трЄ№ ?т Єющ ?єї "?Єх°шЄхыхь" ючэрўрхЄ т?фхы Є№ ыш°№ юфэє їрЁръЄхЁэє? ўхЁЄє ?ую ЁрсюЄ?. ?э Єръцх "?тх?хтрЄхы№". ? фхщёЄтшЄхы№эюёЄш, хую яюёыхфэхх чэрўхэшх  ты хЄё  т?фр??хщё  їрЁръЄхЁэющ ўхЁЄющ ЁрсюЄ? ?т Єюую ?єїр, ъръ юэр яЁхфёЄртыхэр ?юрээюь: ?э "эрєўшЄ" ш "эряюьэшЄ" трь тё? (14:26). ?э "юсышўшЄ ьшЁ ю уЁхїх, ю яЁртфх ш ёєфх" (16:8). ?э эрёЄртшЄ эр тё ъє? шёЄшэє ш сєфє?хх тючтхёЄшЄ трь" (16:13). ?э яЁюёыртшЄ ?ЁшёЄр, яЁшьхЄ юЄ ?хую ш тючтхёЄшЄ єўхэшърь (16:14).</w:t>
      </w:r>
    </w:p>
    <w:p>
      <w:pPr>
        <w:pStyle w:val="Normal"/>
        <w:bidi w:val="0"/>
        <w:spacing w:before="0" w:after="0"/>
        <w:ind w:left="0" w:right="0" w:firstLine="567"/>
        <w:rPr/>
      </w:pPr>
      <w:r>
        <w:rPr/>
        <w:t>?ютхъ. ?х тЁхьхээю, ъръ ?ЁшёЄюё т яхЁшюф ?тюхую чхьэюую ёыєцхэш .</w:t>
      </w:r>
    </w:p>
    <w:p>
      <w:pPr>
        <w:pStyle w:val="Normal"/>
        <w:bidi w:val="0"/>
        <w:spacing w:before="0" w:after="0"/>
        <w:ind w:left="0" w:right="0" w:firstLine="567"/>
        <w:rPr/>
      </w:pPr>
      <w:r>
        <w:rPr/>
        <w:t>?юрээр 14:17</w:t>
      </w:r>
    </w:p>
    <w:p>
      <w:pPr>
        <w:pStyle w:val="Normal"/>
        <w:bidi w:val="0"/>
        <w:spacing w:before="0" w:after="0"/>
        <w:ind w:left="0" w:right="0" w:firstLine="567"/>
        <w:rPr/>
      </w:pPr>
      <w:r>
        <w:rPr/>
        <w:t>?єїр шёЄшэ?. ?Єю т?Ёрцхэшх ёэютр тёЄЁхўрхЄё  т 15:26. 16:13. ?юфўхЁъштрэшх, ърцхЄё , ёЄртшЄ эр ЇръЄ, ўЄю ?єї юяЁхфхы хЄ, ёююс?рхЄ ш чр?ш?рхЄ шёЄшэє. ?ЄэюёшЄхы№эю юяЁхфхыхэш  шёЄшэ? - ёь. 8:32. ?єї фюыцхэ эрёЄрты Є№ єўхэшъют эр "тё ъє? шёЄшэє" (16:13).</w:t>
      </w:r>
    </w:p>
    <w:p>
      <w:pPr>
        <w:pStyle w:val="Normal"/>
        <w:bidi w:val="0"/>
        <w:spacing w:before="0" w:after="0"/>
        <w:ind w:left="0" w:right="0" w:firstLine="567"/>
        <w:rPr/>
      </w:pPr>
      <w:r>
        <w:rPr/>
        <w:t>?шЁ. ?Ё. "ъюёьюё" (ёь. эр ?Ї. 4:8).</w:t>
      </w:r>
    </w:p>
    <w:p>
      <w:pPr>
        <w:pStyle w:val="Normal"/>
        <w:bidi w:val="0"/>
        <w:spacing w:before="0" w:after="0"/>
        <w:ind w:left="0" w:right="0" w:firstLine="567"/>
        <w:rPr/>
      </w:pPr>
      <w:r>
        <w:rPr/>
        <w:t>?х тшфшЄ ?ую. ?хёЄюшьхэшх "?ую" єърч?трхЄ эр ?єїр ?т Єюую, ъръ  тёЄтєхЄ шч уЁ. яюфышээшър. ?шЁ яюЄхЁ ы фєїютэюх тюёяЁш Єшх: "?є°хтэ?щ ўхыютхъ эх яЁшэшьрхЄ Єюую, ўЄю юЄ ?єїр ?юцш " (1?юЁ. 2:14).</w:t>
      </w:r>
    </w:p>
    <w:p>
      <w:pPr>
        <w:pStyle w:val="Normal"/>
        <w:bidi w:val="0"/>
        <w:spacing w:before="0" w:after="0"/>
        <w:ind w:left="0" w:right="0" w:firstLine="567"/>
        <w:rPr/>
      </w:pPr>
      <w:r>
        <w:rPr/>
        <w:t>? эх чэрхЄх ?ую. ?ёыш єўхэшъш т ?Їхёх "ъЁхёЄшт°шхё  т ?юрээютю ъЁх?хэшх", фрцх ш эх ёы?їрыш, хёЄ№ ыш ?єї ?т Єющ (?х эш  19:1-3), Єхь сюыхх ьшЁ эх ьюу шьхЄ№ эшъръюую яючэрэш  ю ??ь. ?шЁ эх чэры эш ю ?ую ёє?хёЄтютрэшш, ш эх яЁшчэртры ?ую яЁшч?тр ъ яюър эш? (ёь. эр ??Є. 6:3. ?Єъ. 22:17).</w:t>
      </w:r>
    </w:p>
    <w:p>
      <w:pPr>
        <w:pStyle w:val="Normal"/>
        <w:bidi w:val="0"/>
        <w:spacing w:before="0" w:after="0"/>
        <w:ind w:left="0" w:right="0" w:firstLine="567"/>
        <w:rPr/>
      </w:pPr>
      <w:r>
        <w:rPr/>
        <w:t>??. ?Єю ьхёЄюшьхэшх т уЁ.  ч?ъх яюфў?ЁъэєЄю. ?ўхэшъш ёшы№эю яЁюЄштюяюёЄртыхэ? ьшЁє.</w:t>
      </w:r>
    </w:p>
    <w:p>
      <w:pPr>
        <w:pStyle w:val="Normal"/>
        <w:bidi w:val="0"/>
        <w:spacing w:before="0" w:after="0"/>
        <w:ind w:left="0" w:right="0" w:firstLine="567"/>
        <w:rPr/>
      </w:pPr>
      <w:r>
        <w:rPr/>
        <w:t>? трьш. ?. х. ё ЎхЁъют№?. ?Ёрчр "т трё" т?фхы хЄ ышўэюх яЁхс?трэшх ?єїр т ёхЁфЎрї їЁшёЄшрэ.</w:t>
      </w:r>
    </w:p>
    <w:p>
      <w:pPr>
        <w:pStyle w:val="Normal"/>
        <w:bidi w:val="0"/>
        <w:spacing w:before="0" w:after="0"/>
        <w:ind w:left="0" w:right="0" w:firstLine="567"/>
        <w:rPr/>
      </w:pPr>
      <w:r>
        <w:rPr/>
        <w:t>?юрээр 14:18</w:t>
      </w:r>
    </w:p>
    <w:p>
      <w:pPr>
        <w:pStyle w:val="Normal"/>
        <w:bidi w:val="0"/>
        <w:spacing w:before="0" w:after="0"/>
        <w:ind w:left="0" w:right="0" w:firstLine="567"/>
        <w:rPr/>
      </w:pPr>
      <w:r>
        <w:rPr/>
        <w:t>?шЁюЄрьш. ? фЁєушї яхЁхтюфрї - "схчєЄх°э?ьш". ?Єю ёыютю яхЁхтхфхэю ё уЁ. "юЁЇрэюё" сєътры№эю ючэрўрхЄ "ыш°?ээ?х ЁюфшЄхыхщ". "?ЁЇрэюё" юс?ўэю т яхЁхтюфх 70-Єш ёююЄтхЄёЄтєхЄ хтЁхщёъюьє "єрЄюь" - "юёЄрт°шщё  схч юЄЎр", "схчЁюфэ?х фхЄш" (?ёї. 22:22-24. ?ЄюЁ. 10:18...) ? ?ютюь ?ртхЄх "юЁЇрэюё" тёЄЁхўрхЄё  х?? Єюы№ъю т ?ръ. 1:27, яхЁхтхфхээюх "ёшЁюЄ". ? ?э. 14:18 ь?ёы№ чръы?ўрхЄё  т Єюь, ўЄю ?шёєё эх фюыцхэ юёЄртшЄ№ єўхэшъют, ыш°шт°шїё  шї ?ўшЄхы . ?э фюыцхэ яЁшфЄш ъ эшь. ?ё?ыр ё№ чфхё№ эх эр тЄюЁюх яЁш°хёЄтшх, эю эр яЁшёєЄёЄтшх ?ЁшёЄр ё ?ую єўхэшърьш ўхЁхч ?єїр ?т Єюую.</w:t>
      </w:r>
    </w:p>
    <w:p>
      <w:pPr>
        <w:pStyle w:val="Normal"/>
        <w:bidi w:val="0"/>
        <w:spacing w:before="0" w:after="0"/>
        <w:ind w:left="0" w:right="0" w:firstLine="567"/>
        <w:rPr/>
      </w:pPr>
      <w:r>
        <w:rPr/>
        <w:t>?юрээр 14:19</w:t>
      </w:r>
    </w:p>
    <w:p>
      <w:pPr>
        <w:pStyle w:val="Normal"/>
        <w:bidi w:val="0"/>
        <w:spacing w:before="0" w:after="0"/>
        <w:ind w:left="0" w:right="0" w:firstLine="567"/>
        <w:rPr/>
      </w:pPr>
      <w:r>
        <w:rPr/>
        <w:t>??? эхьэюую. ?Ё. 13:33. 16:16-22.</w:t>
      </w:r>
    </w:p>
    <w:p>
      <w:pPr>
        <w:pStyle w:val="Normal"/>
        <w:bidi w:val="0"/>
        <w:spacing w:before="0" w:after="0"/>
        <w:ind w:left="0" w:right="0" w:firstLine="567"/>
        <w:rPr/>
      </w:pPr>
      <w:r>
        <w:rPr/>
        <w:t>? т? єтшфшЄх ?хэ . ?юёых Ёрёя Єш  ш яюуЁхсхэш  ьшЁ эх фюыцхэ єтшфхЄ№ сюы№°х ?ЁшёЄр. ?ю єўхэшъш фюыцэ? єтшфхЄ№ ?ую т ?ую тюёъЁхё°хь Єхых. ?Єш ёыютр, эхёюьэхээю, Єръцх шьх?Є фєїютэюх чэрўхэшх. ?рцх яюёых тючэхёхэш  єўхэшъш сєфєЄ тшфхЄ№ ?шёєёр ётюшьш фєїютэ?ьш ёяюёюсэюёЄ ьш.</w:t>
      </w:r>
    </w:p>
    <w:p>
      <w:pPr>
        <w:pStyle w:val="Normal"/>
        <w:bidi w:val="0"/>
        <w:spacing w:before="0" w:after="0"/>
        <w:ind w:left="0" w:right="0" w:firstLine="567"/>
        <w:rPr/>
      </w:pPr>
      <w:r>
        <w:rPr/>
        <w:t>?? сєфхЄх цшЄ№. ?ръ т фєїютэюь, Єръ ш т сєътры№эюь ёь?ёых (6:57).</w:t>
      </w:r>
    </w:p>
    <w:p>
      <w:pPr>
        <w:pStyle w:val="Normal"/>
        <w:bidi w:val="0"/>
        <w:spacing w:before="0" w:after="0"/>
        <w:ind w:left="0" w:right="0" w:firstLine="567"/>
        <w:rPr/>
      </w:pPr>
      <w:r>
        <w:rPr/>
        <w:t>?юрээр 14:20</w:t>
      </w:r>
    </w:p>
    <w:p>
      <w:pPr>
        <w:pStyle w:val="Normal"/>
        <w:bidi w:val="0"/>
        <w:spacing w:before="0" w:after="0"/>
        <w:ind w:left="0" w:right="0" w:firstLine="567"/>
        <w:rPr/>
      </w:pPr>
      <w:r>
        <w:rPr/>
        <w:t>? ЄюЄ фхэ№. ?. х. т фхэ№, ъюуфр "?Єх°шЄхы№" фюыцхэ яЁшфЄш ш яЁхс?Є№ ё эшьш (ёЄ. 16). ??ыю ьэюую тюяЁюёют т фєїютэюь юЄэю°хэшш, ъюЄюЁ?ї єўхэшъш т Єю тЁхь  эх яюэшьрыш. ?ю тяюёыхфёЄтшш "т ЄюЄ фхэ№" юэш ёЄрэєЄ фы  эшї  ёэ?ьш.</w:t>
      </w:r>
    </w:p>
    <w:p>
      <w:pPr>
        <w:pStyle w:val="Normal"/>
        <w:bidi w:val="0"/>
        <w:spacing w:before="0" w:after="0"/>
        <w:ind w:left="0" w:right="0" w:firstLine="567"/>
        <w:rPr/>
      </w:pPr>
      <w:r>
        <w:rPr/>
        <w:t>? т ?ЄЎх ?ю?ь. ?Ё. ёЄ. 11.</w:t>
      </w:r>
    </w:p>
    <w:p>
      <w:pPr>
        <w:pStyle w:val="Normal"/>
        <w:bidi w:val="0"/>
        <w:spacing w:before="0" w:after="0"/>
        <w:ind w:left="0" w:right="0" w:firstLine="567"/>
        <w:rPr/>
      </w:pPr>
      <w:r>
        <w:rPr/>
        <w:t>?? тю ?эх. ?ь. эр 15:4.</w:t>
      </w:r>
    </w:p>
    <w:p>
      <w:pPr>
        <w:pStyle w:val="Normal"/>
        <w:bidi w:val="0"/>
        <w:spacing w:before="0" w:after="0"/>
        <w:ind w:left="0" w:right="0" w:firstLine="567"/>
        <w:rPr/>
      </w:pPr>
      <w:r>
        <w:rPr/>
        <w:t>?юрээр 14:21</w:t>
      </w:r>
    </w:p>
    <w:p>
      <w:pPr>
        <w:pStyle w:val="Normal"/>
        <w:bidi w:val="0"/>
        <w:spacing w:before="0" w:after="0"/>
        <w:ind w:left="0" w:right="0" w:firstLine="567"/>
        <w:rPr/>
      </w:pPr>
      <w:r>
        <w:rPr/>
        <w:t>?ьххЄ чряютхфш ?юш. ?. х. чэрхЄ ш яюэшьрхЄ шї. ?ю ¤Єюую эх фюёЄрЄюўэю. ?хюсїюфшью Єръцх ёюсы?фрЄ№ шї. ?ёыхф чр єсхцфхэшхь т їЁшёЄшрэёъющ юс чрээюёЄш фюыцэю ёыхфютрЄ№ эхьхфыхээюх яюёыє°рэшх.</w:t>
      </w:r>
    </w:p>
    <w:p>
      <w:pPr>
        <w:pStyle w:val="Normal"/>
        <w:bidi w:val="0"/>
        <w:spacing w:before="0" w:after="0"/>
        <w:ind w:left="0" w:right="0" w:firstLine="567"/>
        <w:rPr/>
      </w:pPr>
      <w:r>
        <w:rPr/>
        <w:t>??сшЄ ?хэ . ?Єю чр тыхэшх юсЁрЄэюх ъ т?ёърчрээюьє т ёЄ. 15. ??сют№ яЁю ты хЄё  т яюёыє°рэшш; яюёыє°рэшх  ты хЄё  яЁшчэръюь ы?стш (ёЁ. ?э. 2:3-6).</w:t>
      </w:r>
    </w:p>
    <w:p>
      <w:pPr>
        <w:pStyle w:val="Normal"/>
        <w:bidi w:val="0"/>
        <w:spacing w:before="0" w:after="0"/>
        <w:ind w:left="0" w:right="0" w:firstLine="567"/>
        <w:rPr/>
      </w:pPr>
      <w:r>
        <w:rPr/>
        <w:t>?ючы?сыхэ сєфхЄ ?ЄЎюь ?юшь. ?Ё. 16:27. ? 3:16 яюфў?ЁъэєЄр ы?сют№ ?ЄЎр ъ ьшЁє. ?фхё№ т?фтшэєЄр эр яхЁт?щ яырэ ?ую ы?сют№ ъ ?тюшь. ?фх шьххЄё  юЄъышъ эр ?юцхёЄтхээє? ы?сют№, Єрь сєфхЄ х?? сюы№°хх яЁю тыхэшх ¤Єющ ы?стш. ?рЄрэр чрёЄртшы ы?фхщ ёьюЄЁхЄ№ эр ?юур ъръ эр цхёЄюъюую ш эх яЁю?р??хую ЄшЁрэр. ?шёєё яЁш°?ы, ўЄюс? шчьхэшЄ№ ¤Єю яюэ Єшх. ?э єўшы ы?фхщ, ўЄю ы?сют№ ?ую ?ЄЎр яюфюсэр ?ую ёюсёЄтхээющ ы?стш.</w:t>
      </w:r>
    </w:p>
    <w:p>
      <w:pPr>
        <w:pStyle w:val="Normal"/>
        <w:bidi w:val="0"/>
        <w:spacing w:before="0" w:after="0"/>
        <w:ind w:left="0" w:right="0" w:firstLine="567"/>
        <w:rPr/>
      </w:pPr>
      <w:r>
        <w:rPr/>
        <w:t>?ты?ё№ хьє ?рь. ?ё?ыър тшфшью уыртэ?ь юсЁрчюь эр сюыхх яюыэюх юЄъЁютхэшх ?ЁшёЄр ўхЁхч ?єїр ?т Єюую.</w:t>
      </w:r>
    </w:p>
    <w:p>
      <w:pPr>
        <w:pStyle w:val="Normal"/>
        <w:bidi w:val="0"/>
        <w:spacing w:before="0" w:after="0"/>
        <w:ind w:left="0" w:right="0" w:firstLine="567"/>
        <w:rPr/>
      </w:pPr>
      <w:r>
        <w:rPr/>
        <w:t>?юрээр 14:22</w:t>
      </w:r>
    </w:p>
    <w:p>
      <w:pPr>
        <w:pStyle w:val="Normal"/>
        <w:bidi w:val="0"/>
        <w:spacing w:before="0" w:after="0"/>
        <w:ind w:left="0" w:right="0" w:firstLine="567"/>
        <w:rPr/>
      </w:pPr>
      <w:r>
        <w:rPr/>
        <w:t>?єфр. ?с?ўэю юЄюцфхёЄты хь?щ ъръ ?хтшщ (?Ї. 10:3) шыш ?рффхщ (?ъ. 3:18), їюЄ  юЄюцфхёЄтыхэшх эх тяюыэх  ёэю (ёь. эр ?ъ. 3:18).</w:t>
      </w:r>
    </w:p>
    <w:p>
      <w:pPr>
        <w:pStyle w:val="Normal"/>
        <w:bidi w:val="0"/>
        <w:spacing w:before="0" w:after="0"/>
        <w:ind w:left="0" w:right="0" w:firstLine="567"/>
        <w:rPr/>
      </w:pPr>
      <w:r>
        <w:rPr/>
        <w:t>?ютюЁшЄ ?ьє. ?хёхфр т тхЁїэхщ уюЁэшЎх ўрёЄю юёЄрэртыштрырё№, яЁхЁ?трырё№ (ёь. 13:36. 14:5, 8) Ёрчышўэ?ьш ЁрёёяЁюёрьш.</w:t>
      </w:r>
    </w:p>
    <w:p>
      <w:pPr>
        <w:pStyle w:val="Normal"/>
        <w:bidi w:val="0"/>
        <w:spacing w:before="0" w:after="0"/>
        <w:ind w:left="0" w:right="0" w:firstLine="567"/>
        <w:rPr/>
      </w:pPr>
      <w:r>
        <w:rPr/>
        <w:t>?х ?ёърЁшюЄ. ?єфр ?ёърЁшюЄ єцх юёЄртшы тхЁїэ?? уюЁэшЎє эхъюЄюЁюх тЁхь  Єюьє эрчрф (13:30).</w:t>
      </w:r>
    </w:p>
    <w:p>
      <w:pPr>
        <w:pStyle w:val="Normal"/>
        <w:bidi w:val="0"/>
        <w:spacing w:before="0" w:after="0"/>
        <w:ind w:left="0" w:right="0" w:firstLine="567"/>
        <w:rPr/>
      </w:pPr>
      <w:r>
        <w:rPr/>
        <w:t>? эх ьшЁє. ?єфр, эхёюьэхээю, шьхы т ь?ёы ї тшфшьюх яЁю тыхэшх ёырт?, ъюЄюЁр  ёюуырёэю тчуы фрь Єюую тЁхьхэш фюыцэр ёюяЁютюцфрЄ№ яЁш°хёЄтшх ?хёёшш. ?шфшью юэ с?ы ЁрчюўрЁютрэ, ўЄю ¤Єр ёыртр яЁюэшъыр ыш°№ юЄўрёЄш. ?э эх шьхы ёё?ыъш ?ЁшёЄр эр ЎрЁёЄтю сыруюфрЄш, ъюЄюЁюх фюыцэю яЁхф°хёЄтютрЄ№ ЎрЁёЄтє ёырт?. ?рЁ фє ёю ётюшьш шєфхщёъшьш ёююЄхўхёЄтхээшърьш, юэ, эхёюьэхээю, Ёрчфхы ы эрфхцфє, ўЄю ?хёёш  фюыцхэ яЁю тшЄ№ ?хс  т ёєфх эрф  ч?ўэшърьш ш т тюёёЄрэютыхэшш фєїютэющ ЄхюъЁрЄшш.</w:t>
      </w:r>
    </w:p>
    <w:p>
      <w:pPr>
        <w:pStyle w:val="Normal"/>
        <w:bidi w:val="0"/>
        <w:spacing w:before="0" w:after="0"/>
        <w:ind w:left="0" w:right="0" w:firstLine="567"/>
        <w:rPr/>
      </w:pPr>
      <w:r>
        <w:rPr/>
        <w:t>?юрээр 14:23</w:t>
      </w:r>
    </w:p>
    <w:p>
      <w:pPr>
        <w:pStyle w:val="Normal"/>
        <w:bidi w:val="0"/>
        <w:spacing w:before="0" w:after="0"/>
        <w:ind w:left="0" w:right="0" w:firstLine="567"/>
        <w:rPr/>
      </w:pPr>
      <w:r>
        <w:rPr/>
        <w:t>?Єю ы?сшЄ ?хэ . ?шёєё эх юЄтхЄшы яЁ ью эр тюяЁюё ?єф?. ?э юсЁрЄшы тэшьрэшх эр єёыютш , яЁш ъюЄюЁ?ї яЁю тыхэш , эр ъюЄюЁ?х ?э ёё?ырыё  (ёЄ. 22) ёЄрэєЄ фюёЄю эшхь ърцфюую тхЁє??хую ышўэю.</w:t>
      </w:r>
    </w:p>
    <w:p>
      <w:pPr>
        <w:pStyle w:val="Normal"/>
        <w:bidi w:val="0"/>
        <w:spacing w:before="0" w:after="0"/>
        <w:ind w:left="0" w:right="0" w:firstLine="567"/>
        <w:rPr/>
      </w:pPr>
      <w:r>
        <w:rPr/>
        <w:t>?ыютю. ?фхё№ Ёртэючэрўэюх "чряютхф ь" (ёь. ёЄ. 15, 21).</w:t>
      </w:r>
    </w:p>
    <w:p>
      <w:pPr>
        <w:pStyle w:val="Normal"/>
        <w:bidi w:val="0"/>
        <w:spacing w:before="0" w:after="0"/>
        <w:ind w:left="0" w:right="0" w:firstLine="567"/>
        <w:rPr/>
      </w:pPr>
      <w:r>
        <w:rPr/>
        <w:t>?? яЁшф?ь. ?эюцхёЄтхээюх ўшёыю яюфў?ЁъштрхЄ хфшэёЄтю ?ЄЎр ш ??эр. ?эш "яЁшфєЄ" т фрээюь ёыєўрх, ўЄюс? Єрщэю яЁхс?трЄ№ т ёхЁфЎх тхЁє??хую. ?ръшь юсЁрчюь, Єюуфр сєфхЄ хфшэёЄтю эх Єюы№ъю ьхцфє ?ЄЎюь ш ??эюь, эю ьхцфє ?ЄЎюь ш ??эюь ш тхЁє??шь (ётшф. фы  яЁюяютхфэшъют 519 ёЄЁ.).</w:t>
      </w:r>
    </w:p>
    <w:p>
      <w:pPr>
        <w:pStyle w:val="Normal"/>
        <w:bidi w:val="0"/>
        <w:spacing w:before="0" w:after="0"/>
        <w:ind w:left="0" w:right="0" w:firstLine="567"/>
        <w:rPr/>
      </w:pPr>
      <w:r>
        <w:rPr/>
        <w:t>?сшЄхы№. ?Ё. "ьюэх" (ёь. эр ёЄ. 2).</w:t>
      </w:r>
    </w:p>
    <w:p>
      <w:pPr>
        <w:pStyle w:val="Normal"/>
        <w:bidi w:val="0"/>
        <w:spacing w:before="0" w:after="0"/>
        <w:ind w:left="0" w:right="0" w:firstLine="567"/>
        <w:rPr/>
      </w:pPr>
      <w:r>
        <w:rPr/>
        <w:t>?юрээр 14:24</w:t>
      </w:r>
    </w:p>
    <w:p>
      <w:pPr>
        <w:pStyle w:val="Normal"/>
        <w:bidi w:val="0"/>
        <w:spacing w:before="0" w:after="0"/>
        <w:ind w:left="0" w:right="0" w:firstLine="567"/>
        <w:rPr/>
      </w:pPr>
      <w:r>
        <w:rPr/>
        <w:t>?х ы?с ?шщ ?хэ . ??ёърч?трэшх юсЁрЄэюх чр тыхэш? т ёЄ. 23. ?шЁ эх т ёюёЄю эшш эрёырцфрЄ№ё  яЁхфёЄртыхээ?ь чфхё№ юс?хэшхь. ?ЄхЎ ш ??э эх яЁшэєцфр?Є ъюую-ышсю яЁшёєЄёЄтютрЄ№ т шї юс?хёЄтх.</w:t>
      </w:r>
    </w:p>
    <w:p>
      <w:pPr>
        <w:pStyle w:val="Normal"/>
        <w:bidi w:val="0"/>
        <w:spacing w:before="0" w:after="0"/>
        <w:ind w:left="0" w:right="0" w:firstLine="567"/>
        <w:rPr/>
      </w:pPr>
      <w:r>
        <w:rPr/>
        <w:t>?ыют. ?Єю т?Ёрцхэшх Ёртэючэрўэю "чряютхф ь". (ёЁ. эр ёЄ. 23)</w:t>
      </w:r>
    </w:p>
    <w:p>
      <w:pPr>
        <w:pStyle w:val="Normal"/>
        <w:bidi w:val="0"/>
        <w:spacing w:before="0" w:after="0"/>
        <w:ind w:left="0" w:right="0" w:firstLine="567"/>
        <w:rPr/>
      </w:pPr>
      <w:r>
        <w:rPr/>
        <w:t>?х хёЄ№ ?ю?. ?Ё. 7:16, ёь. эр 4:34.</w:t>
      </w:r>
    </w:p>
    <w:p>
      <w:pPr>
        <w:pStyle w:val="Normal"/>
        <w:bidi w:val="0"/>
        <w:spacing w:before="0" w:after="0"/>
        <w:ind w:left="0" w:right="0" w:firstLine="567"/>
        <w:rPr/>
      </w:pPr>
      <w:r>
        <w:rPr/>
        <w:t>?юрээр 14:25</w:t>
      </w:r>
    </w:p>
    <w:p>
      <w:pPr>
        <w:pStyle w:val="Normal"/>
        <w:bidi w:val="0"/>
        <w:spacing w:before="0" w:after="0"/>
        <w:ind w:left="0" w:right="0" w:firstLine="567"/>
        <w:rPr/>
      </w:pPr>
      <w:r>
        <w:rPr/>
        <w:t>?рїюф ё№ ё трьш. ?. х. т яыюЄш, яЁхцфх ?тюхую єїюфр ш яЁхцфх яЁш°хёЄтш  фЁєуюую ?Єх°шЄхы  (ёЄ. 15). ?шёєё эх ьюу ёююс?шЄ№ шь т эрёЄю ?хх тЁхь  ьэюуюую, шч-чр шї юуЁрэшўхээюёЄш ъ тюёяЁш Єш? (16:12).</w:t>
      </w:r>
    </w:p>
    <w:p>
      <w:pPr>
        <w:pStyle w:val="Normal"/>
        <w:bidi w:val="0"/>
        <w:spacing w:before="0" w:after="0"/>
        <w:ind w:left="0" w:right="0" w:firstLine="567"/>
        <w:rPr/>
      </w:pPr>
      <w:r>
        <w:rPr/>
        <w:t>?юрээр 14:26</w:t>
      </w:r>
    </w:p>
    <w:p>
      <w:pPr>
        <w:pStyle w:val="Normal"/>
        <w:bidi w:val="0"/>
        <w:spacing w:before="0" w:after="0"/>
        <w:ind w:left="0" w:right="0" w:firstLine="567"/>
        <w:rPr/>
      </w:pPr>
      <w:r>
        <w:rPr/>
        <w:t>?Єх°шЄхы№. ?Ё. "ярЁръыхЄюё" (ёь. эр ёЄ. 16).</w:t>
      </w:r>
    </w:p>
    <w:p>
      <w:pPr>
        <w:pStyle w:val="Normal"/>
        <w:bidi w:val="0"/>
        <w:spacing w:before="0" w:after="0"/>
        <w:ind w:left="0" w:right="0" w:firstLine="567"/>
        <w:rPr/>
      </w:pPr>
      <w:r>
        <w:rPr/>
        <w:t>?єї ?т Єющ. ??Ёрцхэшх "?т Єющ ?єї" тёЄЁхўрхЄё  т ?ютюь ?ртхЄх 93 Ёрчр. ?ыютю "?єї" схч юяЁхфхы ??хую яЁшырурЄхы№эюую тёЄЁхўрхЄё  ўрёЄю.</w:t>
      </w:r>
    </w:p>
    <w:p>
      <w:pPr>
        <w:pStyle w:val="Normal"/>
        <w:bidi w:val="0"/>
        <w:spacing w:before="0" w:after="0"/>
        <w:ind w:left="0" w:right="0" w:firstLine="567"/>
        <w:rPr/>
      </w:pPr>
      <w:r>
        <w:rPr/>
        <w:t>?рєўшЄ трё тёхьє. ?фэющ шч уыртэ?ї чрфрў ?т Єюую ?єїр  ты хЄё  єўхэшх. ?ръцх ш т ЁрсюЄх ?шёєёр сюы№°є? ўрёЄ№ чрэшьрыю єўхэшх (ёь. эр ?ъ. 4:15). 41 Ёрч т ?ютюь ?ртхЄх тёЄЁхўрхЄё  уЁ. ёыютю "фшфрёърыюё", ючэрўр??хх "єўшЄхы№". ?р яЁюЄ цхэшш ЄЁ?ї ыхЄ єўхэшъш эрїюфшышё№ яюф эрёЄртыхэшхь ?хышъюую ?ўшЄхы , эю шь х?? юёЄртрыюё№ ьэюуюх шчєўшЄ№. ?Ёш эрёЄю ?хь ёюёЄю эшш єьр юэш эх ьюуыш яюэ Є№ ьэюушх шёЄшэ? (?э. 16:12). ?эш фюыцэ? яюўєтёЄтютрЄ№ эєцфє т фры№эхщ°хь эрёЄртыхэшш, ш ?єї ?т Єющ эрёЄртшЄ шї. ?єї ?юцшщ "тё? яЁюэшЎрхЄ ш уыєсшэ? ?юцшш" (1?юЁ. 2:10, 11) ш ?э ьюцхЄ ёююс?шЄ№ шї ы?ф ь, ъюЄюЁ?х црцфєЄ эрёЄртыхэш .</w:t>
      </w:r>
    </w:p>
    <w:p>
      <w:pPr>
        <w:pStyle w:val="Normal"/>
        <w:bidi w:val="0"/>
        <w:spacing w:before="0" w:after="0"/>
        <w:ind w:left="0" w:right="0" w:firstLine="567"/>
        <w:rPr/>
      </w:pPr>
      <w:r>
        <w:rPr/>
        <w:t>?ряюьэшЄ трь тё?. ?єї ?т Єющ эх Єюы№ъю юЄъЁ?трхЄ эют?х шёЄшэ?, ?э Єръцх эряюьшэрхЄ чрс?Є?х шёЄшэ?, ъюЄюЁ?ь єўшы ?шёєё, шыш шёЄшэ?, Ёрэхх юЄъЁ?Є?х т ?т. ?шёрэшш. ? ьюьхэЄ ъЁшчшёр, ъюуфр єўхэшъют ьюуыш Єр?шЄ№ т ёєф?, ?єї ?т Єющ ьюу эряюьэшЄ№ шь ёююЄтхЄёЄтє??шх ь?ёыш (?Ї. 10:19, 20). ?юуфр шї яЁюё Є фрЄ№ юЄў?Є т шї єяютрэшш (1?хЄ. 3:15), їЁшёЄшрэх, ъюЄюЁ?х Ёрэ№°х Є?рЄхы№эю шёёыхфютрыш ?т. ?шёрэшх, ьюуыш шьхЄ№ єтхЁхээюёЄ№, ўЄю ?єї ?т Єющ эряюьэшЄ ьхёЄр, ёююЄтхЄёЄтє??шх фрээюьє ёыєўр?.</w:t>
      </w:r>
    </w:p>
    <w:p>
      <w:pPr>
        <w:pStyle w:val="Normal"/>
        <w:bidi w:val="0"/>
        <w:spacing w:before="0" w:after="0"/>
        <w:ind w:left="0" w:right="0" w:firstLine="567"/>
        <w:rPr/>
      </w:pPr>
      <w:r>
        <w:rPr/>
        <w:t>?юрээр 14:27</w:t>
      </w:r>
    </w:p>
    <w:p>
      <w:pPr>
        <w:pStyle w:val="Normal"/>
        <w:bidi w:val="0"/>
        <w:spacing w:before="0" w:after="0"/>
        <w:ind w:left="0" w:right="0" w:firstLine="567"/>
        <w:rPr/>
      </w:pPr>
      <w:r>
        <w:rPr/>
        <w:t>?шЁ. ?Ё. "хшхэх", ёююЄтхЄёЄтє??хх хтЁхщёъюьє "°рыюь", юс?ўэюьє тюёЄюўэюьє яЁштхЄёЄтш?, ъюЄюЁюх яЁшьхэ ыюё№ ?шёєёюь яЁш ?ую  тыхэш ї яюёых тюёъЁхёхэш  (20:19, 21, 26). ?фхё№ ?шёєё уютюЁшЄ ю тэєЄЁхээхь ьшЁх фє°ш, ъюЄюЁ?щ яЁшїюфшЄ ўхЁхч юяЁртфрэшх тхЁющ (?шь. 5:1), ў№? ўєтёЄтю тшэютэюёЄш с?ыю ёыюцхэю є яюфэюц№  ъЁхёЄр ш чрсюЄ? ю сєфє?хь с?ыш тяюыэх тЁєўхэ? ?юує (?ыя. 4:6, 7). ?ръющ ьшЁ ?шёєё эрч?трхЄ "ьшЁ ?ющ". ?ръющ ьшЁ эх ьюцхЄ фрЄ№ тхё№ ьшЁ ёю тёхщ хую їтрёЄыштющ эрєъющ (ёЁ. ?э. 16:3).</w:t>
      </w:r>
    </w:p>
    <w:p>
      <w:pPr>
        <w:pStyle w:val="Normal"/>
        <w:bidi w:val="0"/>
        <w:spacing w:before="0" w:after="0"/>
        <w:ind w:left="0" w:right="0" w:firstLine="567"/>
        <w:rPr/>
      </w:pPr>
      <w:r>
        <w:rPr/>
        <w:t>?р эх ёьє?рхЄё . ?Ё. ёЄ. 1.</w:t>
      </w:r>
    </w:p>
    <w:p>
      <w:pPr>
        <w:pStyle w:val="Normal"/>
        <w:bidi w:val="0"/>
        <w:spacing w:before="0" w:after="0"/>
        <w:ind w:left="0" w:right="0" w:firstLine="567"/>
        <w:rPr/>
      </w:pPr>
      <w:r>
        <w:rPr/>
        <w:t>?ёЄЁр°рхЄё . ?Ё. "фхшышрю" - "ьрыюфє°эшўрЄ№", "с?Є№ ЄЁєёышт?ь".</w:t>
      </w:r>
    </w:p>
    <w:p>
      <w:pPr>
        <w:pStyle w:val="Normal"/>
        <w:bidi w:val="0"/>
        <w:spacing w:before="0" w:after="0"/>
        <w:ind w:left="0" w:right="0" w:firstLine="567"/>
        <w:rPr/>
      </w:pPr>
      <w:r>
        <w:rPr/>
        <w:t>?юрээр 14:28</w:t>
      </w:r>
    </w:p>
    <w:p>
      <w:pPr>
        <w:pStyle w:val="Normal"/>
        <w:bidi w:val="0"/>
        <w:spacing w:before="0" w:after="0"/>
        <w:ind w:left="0" w:right="0" w:firstLine="567"/>
        <w:rPr/>
      </w:pPr>
      <w:r>
        <w:rPr/>
        <w:t>?фє юЄ трё. ?ь. ёЄ. 2, 3. ?Ё. 7:33.</w:t>
      </w:r>
    </w:p>
    <w:p>
      <w:pPr>
        <w:pStyle w:val="Normal"/>
        <w:bidi w:val="0"/>
        <w:spacing w:before="0" w:after="0"/>
        <w:ind w:left="0" w:right="0" w:firstLine="567"/>
        <w:rPr/>
      </w:pPr>
      <w:r>
        <w:rPr/>
        <w:t>?Ёшфє ъ трь. ?ь. ёЄ. 3:18.</w:t>
      </w:r>
    </w:p>
    <w:p>
      <w:pPr>
        <w:pStyle w:val="Normal"/>
        <w:bidi w:val="0"/>
        <w:spacing w:before="0" w:after="0"/>
        <w:ind w:left="0" w:right="0" w:firstLine="567"/>
        <w:rPr/>
      </w:pPr>
      <w:r>
        <w:rPr/>
        <w:t>?ёыш с? т? ы?сшыш ?хэ . ?ўхэшъш ы?сшыш ?шёєёр, эю эх ё Єръющ яюыэюЄющ ы?стш, ё ъръющ юэш ьюуыш с? ы?сшЄ№ ?ую, хёыш с? сюыхх  ёэю яюэ ыш ?ую ш ?ую ьшёёш?.</w:t>
      </w:r>
    </w:p>
    <w:p>
      <w:pPr>
        <w:pStyle w:val="Normal"/>
        <w:bidi w:val="0"/>
        <w:spacing w:before="0" w:after="0"/>
        <w:ind w:left="0" w:right="0" w:firstLine="567"/>
        <w:rPr/>
      </w:pPr>
      <w:r>
        <w:rPr/>
        <w:t>?ю тючЁрфютрышё№ с?. ?ёыш с? єўхэшъш сюыхх  ёэю яюэ ыш єэшцхэшх ?шёєёр яЁш ?ую тюяыю?хэшш ш Єръцх сюыхх яюыэю ?ую тючт?°хэшх яюёых тюёъЁхёхэш  ?ую, хёыш с? юэш сюыхх ёютхЁ°хээю Ёрчь?°ы ыш юс юфшэюўхёЄтх ?шёєёр т яхЁшюф ?ую Ёрчыєъш ё ?ЄЎюь, юэш ьюуыш с? тючЁрфютрЄ№ё  ЇръЄюь, ўЄю ?э тючтЁр?рыё  ъ ?тюхьє ?ЄЎє. ?Ёюьх Єюую, хёыш с? юэш яюэ ыш, ўЄю юЄ°хёЄтшх ?шёєёр с?ыю Ёрфш шї ёюсёЄтхээющ яюы№ч? (16:7), ш ўЄю ?ую тючэхёхэшх ш яюёЁхфэшўхёъюх ёыєцхэшх т эхсхёэюь ёт Єшыш?х с?ыю трцэ?ь °руюь т шёяюыэхэшш яырэр ёярёхэш , юэш ьюуыш с? х?? сюыхх тючЁрфютрЄ№ё . ? ¤ЄюЄ ьюьхэЄ шї ь?ёыш, ърчрыюё№, с?ыш ётюхъюЁ?ёЄэю ёюёЁхфюЄюўхэ? эр ёрьшї ёхсх. ?рёёєцфр  ю уЁ фє?шї яЁюсыхьрї цшчэш, юэш єцрёрышё№, ъръ юэш ёьюуєЄ шї ЁрчЁх°шЄ№ схч Єхыхёэюую яЁшёєЄёЄтш  шї ?ўшЄхы .</w:t>
      </w:r>
    </w:p>
    <w:p>
      <w:pPr>
        <w:pStyle w:val="Normal"/>
        <w:bidi w:val="0"/>
        <w:spacing w:before="0" w:after="0"/>
        <w:ind w:left="0" w:right="0" w:firstLine="567"/>
        <w:rPr/>
      </w:pPr>
      <w:r>
        <w:rPr/>
        <w:t>?ЄхЎ ?ющ сюыхх ?хэ . ?ё?ыр ё№ эр ?ую ёюёЄю эшх фю тюяыю?хэш , ?т. ?шёрэш  чр ты ?Є, ўЄю ?ЁшёЄюё эх яюўшЄры їш?хэшхь с?Є№ Ёртэ?ь ?юує (?ыя. 2:6, ёь. ?э. 1:1-3), тё? цх ?э "єэшўшцшы ?хс  ?рьюую, яЁшэ т юсЁрч Ёрср" (?ыя. 2:7, ёЁ. ?тЁ. 2:9). ?э с?ы "Ёртэ?ь ё ?ЄЎюь" (8 Є. 268. ?ь. эр 1?юЁ. 15:27, 28).</w:t>
      </w:r>
    </w:p>
    <w:p>
      <w:pPr>
        <w:pStyle w:val="Normal"/>
        <w:bidi w:val="0"/>
        <w:spacing w:before="0" w:after="0"/>
        <w:ind w:left="0" w:right="0" w:firstLine="567"/>
        <w:rPr/>
      </w:pPr>
      <w:r>
        <w:rPr/>
        <w:t>?юрээр 14:29</w:t>
      </w:r>
    </w:p>
    <w:p>
      <w:pPr>
        <w:pStyle w:val="Normal"/>
        <w:bidi w:val="0"/>
        <w:spacing w:before="0" w:after="0"/>
        <w:ind w:left="0" w:right="0" w:firstLine="567"/>
        <w:rPr/>
      </w:pPr>
      <w:r>
        <w:rPr/>
        <w:t>?рс? т? яютхЁшыш. ?шёєё чэры, ўЄю эхяюёЁхфёЄтхээю уЁ фє?шх ёюс?Єш  ттхЁуэєЄ єўхэшъют т тхышъюх ёьє?хэшх, ъръ ш шёя?Єрэш , ъюЄюЁ?х юцшфрыш шї яЁш яюёыхфэхщ яЁюяютхфш ?трэухыш . ?ю¤Єюьє ?э ёЄрЁрыё  яЁхфюёЄхЁхў№ шї, ўЄюс? юэш ьюуыш чрЁрэхх яЁшуюЄютшЄ№ё  (ёь. эр 13:19).</w:t>
      </w:r>
    </w:p>
    <w:p>
      <w:pPr>
        <w:pStyle w:val="Normal"/>
        <w:bidi w:val="0"/>
        <w:spacing w:before="0" w:after="0"/>
        <w:ind w:left="0" w:right="0" w:firstLine="567"/>
        <w:rPr/>
      </w:pPr>
      <w:r>
        <w:rPr/>
        <w:t>?юрээр 14:30</w:t>
      </w:r>
    </w:p>
    <w:p>
      <w:pPr>
        <w:pStyle w:val="Normal"/>
        <w:bidi w:val="0"/>
        <w:spacing w:before="0" w:after="0"/>
        <w:ind w:left="0" w:right="0" w:firstLine="567"/>
        <w:rPr/>
      </w:pPr>
      <w:r>
        <w:rPr/>
        <w:t>?э ч№ ьшЁр ёхую. ?ЄэюёшЄхы№эю ¤Єюую ЄшЄєыр ёь. эр 12:31.</w:t>
      </w:r>
    </w:p>
    <w:p>
      <w:pPr>
        <w:pStyle w:val="Normal"/>
        <w:bidi w:val="0"/>
        <w:spacing w:before="0" w:after="0"/>
        <w:ind w:left="0" w:right="0" w:firstLine="567"/>
        <w:rPr/>
      </w:pPr>
      <w:r>
        <w:rPr/>
        <w:t>?ф?Є. ?ё?ыър эр яЁшсышцр??шхё  ёюс?Єш  - ?хЇёшьрэш?, рЁхёЄ, фюяЁюё, юёєцфхэшх ш Ёрёя Єшх ??эр ?хыютхўхёъюую, т ъюЄюЁ?ї ъэ ч№ ьшЁр ёхую яЁшыюцшы эршсюы№°шх єёшыш , ўЄюс? ЁрёёЄЁюшЄ№ яырэ ёярёхэш . ?ю ?шёєё т?яшы ўр°є фю ёрьюую фэр, ш ъюуфр ?э чр тшы: "?тхЁ°шыюё№!" (19:30) ёьхЁЄ№ яЁхфтючтхёЄшыр ушсхы№ ъэ ч  Є№ь?. ?рЄрэр эх эр°?ы т ?шёєёх эшўхую, ўЄю юЄъышъэєыюё№ с? эр хую шёъє°хэшх (ёь. ?? 123).</w:t>
      </w:r>
    </w:p>
    <w:p>
      <w:pPr>
        <w:pStyle w:val="Normal"/>
        <w:bidi w:val="0"/>
        <w:spacing w:before="0" w:after="0"/>
        <w:ind w:left="0" w:right="0" w:firstLine="567"/>
        <w:rPr/>
      </w:pPr>
      <w:r>
        <w:rPr/>
        <w:t>?юрээр 14:31</w:t>
      </w:r>
    </w:p>
    <w:p>
      <w:pPr>
        <w:pStyle w:val="Normal"/>
        <w:bidi w:val="0"/>
        <w:spacing w:before="0" w:after="0"/>
        <w:ind w:left="0" w:right="0" w:firstLine="567"/>
        <w:rPr/>
      </w:pPr>
      <w:r>
        <w:rPr/>
        <w:t>?ю ўЄюс? ьшЁ чэры. ? фрээюь ьхёЄх шьххЄё  яЁюяєёъ ш ўєтёЄтєхЄё  эхюсїюфшьюёЄ№ т тюёяюыэхэшш ёыют: "?Єш ёюс?Єш  шьхыш ьхёЄю, ўЄюс? чэры ьшЁ... ?хы№ ¤Єющ ўрёЄш яЁхфыюцхэш  ьюцэю яюэ Є№, ъръ чръы?ўр??є? т ёхсх Ёхчєы№ЄрЄ (ёь. эр 9:3) Є. х. ъръ Ёхчєы№ЄрЄ ёюс?Єшщ, ъюЄюЁ?х яЁюшчющфєЄ - юэш яЁхфёЄрты ?Є ьшЁє фюърчрЄхы№ёЄтю ю ы?стш ?шёєёр ъ ?ЄЎє.</w:t>
      </w:r>
    </w:p>
    <w:p>
      <w:pPr>
        <w:pStyle w:val="Normal"/>
        <w:bidi w:val="0"/>
        <w:spacing w:before="0" w:after="0"/>
        <w:ind w:left="0" w:right="0" w:firstLine="567"/>
        <w:rPr/>
      </w:pPr>
      <w:r>
        <w:rPr/>
        <w:t>?ёЄрэ№Єх, яющф?ь юЄё?фр. ?рЄхь ?шёєё ш ?ую єўхэшъш "тюёяхт°ш, яю°ыш эр уюЁє ?ыхюэёъє?" (?Ї. 26:30). ?шьэ с?ы ўрёЄ№? ярёїры№эюую, сыруюфрЁёЄтхээюую ёыєцхэш  (ёь. эр ?Ї. 26:30). ?эюушх сюуюёыют? яюырур?Є, ўЄю Ёрёёєцфхэш  т 15, 16 ш ьюышЄтр т 17 уы. ?юрээр яЁюшёїюфшыш Єръцх т тхЁїэхщ уюЁэшЎх, эю эхЄ эшъръющ эхюсїюфшьюёЄш яЁхфяюырурЄ№ фЁєуюх яюыюцхэшх, ўхь яЁхфёЄртыхээюх т ¤Єшї уыртрї. ?рёЄртыхэш  т ¤Єшї уыртрї ёююЄтхЄёЄтє?Є шыш фрцх сюыхх Єюую, яЁюшёїюф Є ёЁхфш ёЎхэ яЁшЁюф? эр яєЄш т ?хЇёшьрэш?, юёюсхээю ёЁхфш я?°эю ЎтхЄє?шї тшэюуЁрфэ?ї ыюч, ўЄюс? шыы?ёЄЁшЁютрЄ№ яЁшЄўє ю тшэюуЁрфэющ ыючх ш х? тхЄт ї (ёь. ?? 674). ?ъыюэ? ?ыхюэёъющ уюЁ? с?ыш ьхёЄюь юс°шЁэюую эрёЄртыхэш  ыш°№ фтх эюўш Єюьє эрчрф (ёь. эр ?Ї. 24:1).</w:t>
      </w:r>
    </w:p>
    <w:p>
      <w:pPr>
        <w:pStyle w:val="Normal"/>
        <w:bidi w:val="0"/>
        <w:spacing w:before="0" w:after="0"/>
        <w:ind w:left="0" w:right="0" w:firstLine="567"/>
        <w:rPr/>
      </w:pPr>
      <w:r>
        <w:rPr/>
        <w:t>?юяюыэшЄхы№э?щ ъюььхэЄрЁшщ ?.?. ?рщЄ эр ўхЄ?ЁэрфЎрЄє? уыртє ?трэухыш  юЄ ?юрээр.</w:t>
      </w:r>
    </w:p>
    <w:p>
      <w:pPr>
        <w:pStyle w:val="Normal"/>
        <w:bidi w:val="0"/>
        <w:spacing w:before="0" w:after="0"/>
        <w:ind w:left="0" w:right="0" w:firstLine="567"/>
        <w:rPr/>
      </w:pPr>
      <w:r>
        <w:rPr/>
        <w:t>?юрээр 14:2-3 - ?ь. ??? эр ?х эш  1:11.</w:t>
      </w:r>
    </w:p>
    <w:p>
      <w:pPr>
        <w:pStyle w:val="Normal"/>
        <w:bidi w:val="0"/>
        <w:spacing w:before="0" w:after="0"/>
        <w:ind w:left="0" w:right="0" w:firstLine="567"/>
        <w:rPr/>
      </w:pPr>
      <w:r>
        <w:rPr/>
        <w:t>?юрээр 14:6 - ?ь. ??? эр ?шь. 8:34.</w:t>
      </w:r>
    </w:p>
    <w:p>
      <w:pPr>
        <w:pStyle w:val="Normal"/>
        <w:bidi w:val="0"/>
        <w:spacing w:before="0" w:after="0"/>
        <w:ind w:left="0" w:right="0" w:firstLine="567"/>
        <w:rPr/>
      </w:pPr>
      <w:r>
        <w:rPr/>
        <w:t>?юрээр 14:8-10</w:t>
      </w:r>
    </w:p>
    <w:p>
      <w:pPr>
        <w:pStyle w:val="Normal"/>
        <w:bidi w:val="0"/>
        <w:spacing w:before="0" w:after="0"/>
        <w:ind w:left="0" w:right="0" w:firstLine="567"/>
        <w:rPr/>
      </w:pPr>
      <w:r>
        <w:rPr/>
        <w:t>?юур эхы№ч  єтшфхЄ№ тю "тэх°эхь тшфх".</w:t>
      </w:r>
    </w:p>
    <w:p>
      <w:pPr>
        <w:pStyle w:val="Normal"/>
        <w:bidi w:val="0"/>
        <w:spacing w:before="0" w:after="0"/>
        <w:ind w:left="0" w:right="0" w:firstLine="567"/>
        <w:rPr/>
      </w:pPr>
      <w:r>
        <w:rPr/>
        <w:t>"?шышяя ёърчры ?ьє: ?юёяюфш! яюърцш эрь ?ЄЎр, ш фютюы№эю фы  эрё. ?шёєё ёърчры хьє: ёЄюы№ъю тЁхьхэш ? ё трьш, ш Є? эх чэрх°№ ?хэ , ?шышяя? ?шфхт°шщ ?хэ  тшфхы ?ЄЎр; ъръ цх Є? уютюЁш°№, яюърцш эрь ?ЄЎр? ?рчтх Є? эх тхЁш°№, ўЄю ? т ?ЄЎх ш ?ЄхЎ тю ?эх? ?ыютр, ъюЄюЁ?х уютюЁ? ? трь, уютюЁ? эх юЄ ?хс ; ?ЄхЎ, яЁхс?тр??шщ тю ?эх, ?э ЄтюЁшЄ фхыр". (?э. 14:8-10)</w:t>
      </w:r>
    </w:p>
    <w:p>
      <w:pPr>
        <w:pStyle w:val="Normal"/>
        <w:bidi w:val="0"/>
        <w:spacing w:before="0" w:after="0"/>
        <w:ind w:left="0" w:right="0" w:firstLine="567"/>
        <w:rPr/>
      </w:pPr>
      <w:r>
        <w:rPr/>
        <w:t>?р ёюьэхэшх ?шышяяр ёыхфютры юЄтхЄ т ёыютрї яюЁшЎрэш . ?э цхыры, ўЄюс? ?ЁшёЄюё  тшы ?ЄЎр т Єхыхёэюь тшфх; эю тю ?ЁшёЄх ?юу эхсхёэ?щ єцх  тшы ?хс . ?ючьюцэю ыш ¤Єю, - ёърчры ?ЁшёЄюё, - ўЄюс? яюёых їюцфхэш  ёю ?эющ, ёы?°рэш  ?юшї ёыют, эрсы?фхэш  ўєфр (эрё??хэш  5000), шёЎхыхэш  яЁюърц?ээюую, тючтЁр?хэш  ь?ЁЄтюую ъ цшчэш яЁш тюёъЁхёхэшш ?рчрЁ , ъюЄюЁ?щ яры цхЁЄтющ ёьхЁЄш, ў№? Єхыю єцх Ёрчырурыюё№, - ш яЁш тё?ь ¤Єюь, т? эх чэрхЄх ?хэ ? ?ючьюцэю, ўЄю т? эх Ёрчышўшыш ?ЄЎр т фхырї, ъюЄюЁ?х ?э ёютхЁ°ры ўхЁхч ?хэ ?...</w:t>
      </w:r>
    </w:p>
    <w:p>
      <w:pPr>
        <w:pStyle w:val="Normal"/>
        <w:bidi w:val="0"/>
        <w:spacing w:before="0" w:after="0"/>
        <w:ind w:left="0" w:right="0" w:firstLine="567"/>
        <w:rPr/>
      </w:pPr>
      <w:r>
        <w:rPr/>
        <w:t>?ЁшёЄюё юёюсхээ?ь юсЁрчюь т?фхышы яхЁхф эшь ЇръЄ, ўЄю юэш ьюуыш єтшфхЄ№ ?ЄЎр Єюы№ъю яюёЁхфёЄтюь тхЁ?. ?юур эхы№ч  тшфхЄ№ тю тэх°эхь тшфх, яюфюсэю ъръюьє-ышсю ўхыютхўхёъюьє ёє?хёЄтє. ?юы№ъю ?ЁшёЄюё ьюцхЄ яЁхфёЄртшЄ№ ?ЄЎр т ўхыютхўхёъющ яЁшЁюфх. ?ЄюЄ юсЁрч єўхэшъш шьхыш яЁхшьє?хёЄтю ёючхЁЎрЄ№ эр яЁюЄ цхэшш ЄЁ?ї ыхЄ. ?юуфр ?ЁшёЄюё уютюЁшы ¤Єш ёыютр, ёыртр ?юцш  юётхЄшыр ?ую ышЎю ш тёх яЁшёєЄёЄтє??шх яюўєтёЄтютрыш ёт Єюх сыруюуютхэшх, ъюуфр юэш ё ёюёЁхфюЄюўхээ?ь тэшьрэшхь яЁшёыє°штрышё№ ъ ?ую ёыютрь, юэш ўєтёЄтютрыш, ўЄю шї ёхЁфЎр сюыхх Ёх°шЄхы№эю єёЄЁхьшышё№ ъ ?хьє ш ъюуфр шї ы?сют№ ъю ?ЁшёЄє єтхышўшырё№, юэш ёЄрыш сышцх ш фЁєу ъю фЁєує. ?эш ўєтёЄтютрыш, ўЄю эхсю с?ыю юўхэ№ сышчъю ъ эшь, ўЄю ёыютр, ъ ъюЄюЁ?ь юэш яЁшёыє°штрышё№, с?ыш тхёЄ№?, эряЁртыхээющ ъ эшь юЄ ?хсхёэюую ?ЄЎр". (?єъюяшё№ 41. 1897)</w:t>
      </w:r>
    </w:p>
    <w:p>
      <w:pPr>
        <w:pStyle w:val="Normal"/>
        <w:bidi w:val="0"/>
        <w:spacing w:before="0" w:after="0"/>
        <w:ind w:left="0" w:right="0" w:firstLine="567"/>
        <w:rPr/>
      </w:pPr>
      <w:r>
        <w:rPr/>
        <w:t>?юрээр 14:9-11</w:t>
      </w:r>
    </w:p>
    <w:p>
      <w:pPr>
        <w:pStyle w:val="Normal"/>
        <w:bidi w:val="0"/>
        <w:spacing w:before="0" w:after="0"/>
        <w:ind w:left="0" w:right="0" w:firstLine="567"/>
        <w:rPr/>
      </w:pPr>
      <w:r>
        <w:rPr/>
        <w:t>?юцхёЄтхээ?щ ртЄюЁшЄхЄ ?шёєёр.</w:t>
      </w:r>
    </w:p>
    <w:p>
      <w:pPr>
        <w:pStyle w:val="Normal"/>
        <w:bidi w:val="0"/>
        <w:spacing w:before="0" w:after="0"/>
        <w:ind w:left="0" w:right="0" w:firstLine="567"/>
        <w:rPr/>
      </w:pPr>
      <w:r>
        <w:rPr/>
        <w:t>"?ёъєяшЄхы№ ьшЁр с?ы Ёртэ?ь ё ?юуюь. ?ую ртЄюЁшЄхЄ с?ы ъръ ртЄюЁшЄхЄ ?юур. ?э чр тшы, ўЄю эх ёє?хёЄтєхЄ юЄфхы№эю юЄ ?ЄЎр. ?хчєёыютэю, ?э уютюЁшы ш ёютхЁ°ры ўєфхёр яюфў?ЁъэєЄю ?тюшь ртЄюЁшЄхЄюь, тё? цх ?э чртхЁ хЄ эрё, ўЄю ?э ш ?ЄхЎ - юфэю...</w:t>
      </w:r>
    </w:p>
    <w:p>
      <w:pPr>
        <w:pStyle w:val="Normal"/>
        <w:bidi w:val="0"/>
        <w:spacing w:before="0" w:after="0"/>
        <w:ind w:left="0" w:right="0" w:firstLine="567"/>
        <w:rPr/>
      </w:pPr>
      <w:r>
        <w:rPr/>
        <w:t>?ръ ?ръюэюфрЄхы№, ?шёєё яЁю ты ы ртЄюЁшЄхЄ ?юур; ?ую чряютхфш ш Ёх°хэш  с?ыш яюффхЁцрэ? тхЁїютэющ тырёЄ№? тхўэюую яЁхёЄюыр. ?ыртр ?ЄЎр юЄъЁ?ырё№ т ??эх; ?ЁшёЄюё яЁю тшы їрЁръЄхЁ ?ЄЎр. ?э с?ы эрёЄюы№ъю ёютхЁ°хээю ёюхфшэ?э ё ?юуюь, эрёЄюы№ъю тяюыэх яЁюэшъё  юъЁєцр??шь ?ую ётхЄюь, ўЄю ЄюЄ, ъЄю тшфхы ??эр - тшфхы ?ЄЎр. ?ую уюыюё с?ы ъръ уюыюё ?юур". (Review and Herald. 7  этрЁ  1890 у.)</w:t>
      </w:r>
    </w:p>
    <w:p>
      <w:pPr>
        <w:pStyle w:val="Normal"/>
        <w:bidi w:val="0"/>
        <w:spacing w:before="0" w:after="0"/>
        <w:ind w:left="0" w:right="0" w:firstLine="567"/>
        <w:rPr/>
      </w:pPr>
      <w:r>
        <w:rPr/>
        <w:t>?юрээр 14:11</w:t>
      </w:r>
    </w:p>
    <w:p>
      <w:pPr>
        <w:pStyle w:val="Normal"/>
        <w:bidi w:val="0"/>
        <w:spacing w:before="0" w:after="0"/>
        <w:ind w:left="0" w:right="0" w:firstLine="567"/>
        <w:rPr/>
      </w:pPr>
      <w:r>
        <w:rPr/>
        <w:t>?ЁшуюЄютыхэшх ъ сєЁх шёя?Єрэшщ.</w:t>
      </w:r>
    </w:p>
    <w:p>
      <w:pPr>
        <w:pStyle w:val="Normal"/>
        <w:bidi w:val="0"/>
        <w:spacing w:before="0" w:after="0"/>
        <w:ind w:left="0" w:right="0" w:firstLine="567"/>
        <w:rPr/>
      </w:pPr>
      <w:r>
        <w:rPr/>
        <w:t>"?хЁ№Єх ?эх, ўЄю ? т ?ЄЎх, ш ?ЄхЎ тю ?эх; р хёыш эх Єръ, Єю тхЁ№Єх ?эх яю ёрьшь фхырь". ?ї тхЁр ьюуыр схчюярёэю яюъюшЄ№ё  эр фюърчрЄхы№ёЄтх фхы ?ЁшёЄр, фхы, ъюЄюЁ?ї ўхыютхъ эшъюуфр эх ёютхЁ°ры. ?эш ьюуыш яюэ Є№, ўЄю юфэр ыш°№ ўхыютхўхёър  яЁшЁюфр эх ьюуыр ёютхЁ°шЄ№ ¤Єшї ўєфхёэ?ї фхы. ?ЁшёЄюё я?Єрыё  яюфэ Є№ шї шч эшчъюую ёюёЄю эш  тхЁ? ъ юя?Єє, ъюЄюЁ?щ юэш ьюуыш тюёяЁшэ Є№, эрсы?фр , ўЄю ?э фхыры, яЁхфырур  сюыхх т?ёюъюх тюёяшЄрэшх ш ёююс?р  яючэрэшх, ўЄю ?э - ?юу т ўхыютхўхёъющ яыюЄш. ?ръ ёхЁ№?чэю ш эрёЄющўштю эр° ёюёЄЁрфрЄхы№э?щ ?ярёшЄхы№ ёЄрЁрыё  яЁшуюЄютшЄ№ ?тюшї яюёыхфютрЄхыхщ ъ сєЁх яЁхёыхфютрэш , ъюЄюЁр  тёъюЁх фюыцэр с?ыр юсЁє°шЄ№ё  эр эшї. ?э цхыры, ўЄюс? юэш с?ыш ёюъЁ?Є? ё ?шь т ?юух". (?єъюяшё№ 41. 1897 у.)</w:t>
      </w:r>
    </w:p>
    <w:p>
      <w:pPr>
        <w:pStyle w:val="Normal"/>
        <w:bidi w:val="0"/>
        <w:spacing w:before="0" w:after="0"/>
        <w:ind w:left="0" w:right="0" w:firstLine="567"/>
        <w:rPr/>
      </w:pPr>
      <w:r>
        <w:rPr/>
        <w:t>?юрээр 14:15</w:t>
      </w:r>
    </w:p>
    <w:p>
      <w:pPr>
        <w:pStyle w:val="Normal"/>
        <w:bidi w:val="0"/>
        <w:spacing w:before="0" w:after="0"/>
        <w:ind w:left="0" w:right="0" w:firstLine="567"/>
        <w:rPr/>
      </w:pPr>
      <w:r>
        <w:rPr/>
        <w:t>?юёыє°рэшх тючьюцэю ш т эр°хщ ўхыютхўхёъющ яЁшЁюфх.</w:t>
      </w:r>
    </w:p>
    <w:p>
      <w:pPr>
        <w:pStyle w:val="Normal"/>
        <w:bidi w:val="0"/>
        <w:spacing w:before="0" w:after="0"/>
        <w:ind w:left="0" w:right="0" w:firstLine="567"/>
        <w:rPr/>
      </w:pPr>
      <w:r>
        <w:rPr/>
        <w:t>(ёь. ??? эр ?ёї. 20:1-17. ?шь. 3:31)</w:t>
      </w:r>
    </w:p>
    <w:p>
      <w:pPr>
        <w:pStyle w:val="Normal"/>
        <w:bidi w:val="0"/>
        <w:spacing w:before="0" w:after="0"/>
        <w:ind w:left="0" w:right="0" w:firstLine="567"/>
        <w:rPr/>
      </w:pPr>
      <w:r>
        <w:rPr/>
        <w:t>"?? эх фюыцэ? ёыєцшЄ№ ?юує т Єръюь тшфх, ъръ хёыш с? ь? эх с?ыш ўхыютхърьш, эю ь? фюыцэ? ёыєцшЄ№ ?ьє т яЁшЁюфх, ъюЄюЁє? шьххь, ъюЄюЁр  шёъєяыхэр ??эюь ?юцшшь; ўхЁхч яЁртхфэюёЄ№ ?ЁшёЄр ь? фюыцэ? ёЄю Є№ яхЁхф ?юуюь яЁю??ээ?ьш, ъръ хёыш с? ь? эшъюуфр эх ёюуЁх°рыш. ?? эшъюуфр эх яюыєўшь ёшы?, яЁшэшьр  тю тэшьрэшх Єю, ўЄю ь? ьюуыш с? ёфхырЄ№, хёыш с? ь? с?ыш рэухырьш. ?? фюыцэ? юсЁрЄшЄ№ё  ё тхЁющ ъ ?шёєёє ?ЁшёЄє ш яЁю тшЄ№ эр°є ы?сют№ ъ ?юує, ўхЁхч яюёыє°рэшх ?ую чряютхф ь". (?єъюяшё№ 1. 1892 у.)</w:t>
      </w:r>
    </w:p>
    <w:p>
      <w:pPr>
        <w:pStyle w:val="Normal"/>
        <w:bidi w:val="0"/>
        <w:spacing w:before="0" w:after="0"/>
        <w:ind w:left="0" w:right="0" w:firstLine="567"/>
        <w:rPr/>
      </w:pPr>
      <w:r>
        <w:rPr/>
        <w:t>?юрээр 14:21</w:t>
      </w:r>
    </w:p>
    <w:p>
      <w:pPr>
        <w:pStyle w:val="Normal"/>
        <w:bidi w:val="0"/>
        <w:spacing w:before="0" w:after="0"/>
        <w:ind w:left="0" w:right="0" w:firstLine="567"/>
        <w:rPr/>
      </w:pPr>
      <w:r>
        <w:rPr/>
        <w:t>?юу ы?сшЄ яюёыє°э?ї, ъръ ?тюхую ёюсёЄтхээюую ??эр.</w:t>
      </w:r>
    </w:p>
    <w:p>
      <w:pPr>
        <w:pStyle w:val="Normal"/>
        <w:bidi w:val="0"/>
        <w:spacing w:before="0" w:after="0"/>
        <w:ind w:left="0" w:right="0" w:firstLine="567"/>
        <w:rPr/>
      </w:pPr>
      <w:r>
        <w:rPr/>
        <w:t>"?хЁє??шщ ьюцхЄ эхёЄш ётшфхЄхы№ёЄтю т ётюхщ цшчэш ш їрЁръЄхЁх, ўЄю ?юу ы?сшЄ ы?фхщ, ёюсы?фр??шї ?ую чряютхфш, ъръ ?тюхую ??эр. ?ръ єфштшЄхы№эю ¤Єю чр тыхэшх - яюўЄш ёт?°х яюэшьрэш  юуЁрэшўхээюую єьр". (?шё№ью 11 р. 1894 у.)</w:t>
      </w:r>
    </w:p>
    <w:p>
      <w:pPr>
        <w:pStyle w:val="Normal"/>
        <w:bidi w:val="0"/>
        <w:spacing w:before="0" w:after="0"/>
        <w:ind w:left="0" w:right="0" w:firstLine="567"/>
        <w:rPr/>
      </w:pPr>
      <w:r>
        <w:rPr/>
        <w:t>?юрээр 14:26 - ?ь. ??? эр ?шь. 2:4.</w:t>
      </w:r>
    </w:p>
    <w:p>
      <w:pPr>
        <w:pStyle w:val="Normal"/>
        <w:bidi w:val="0"/>
        <w:spacing w:before="0" w:after="0"/>
        <w:ind w:left="0" w:right="0" w:firstLine="567"/>
        <w:rPr/>
      </w:pPr>
      <w:r>
        <w:rPr/>
        <w:t>?юрээр 14:30</w:t>
      </w:r>
    </w:p>
    <w:p>
      <w:pPr>
        <w:pStyle w:val="Normal"/>
        <w:bidi w:val="0"/>
        <w:spacing w:before="0" w:after="0"/>
        <w:ind w:left="0" w:right="0" w:firstLine="567"/>
        <w:rPr/>
      </w:pPr>
      <w:r>
        <w:rPr/>
        <w:t>?шёЄюЄр ?ЁшёЄр ЁрчфЁрцрыр ёрЄрэє.</w:t>
      </w:r>
    </w:p>
    <w:p>
      <w:pPr>
        <w:pStyle w:val="Normal"/>
        <w:bidi w:val="0"/>
        <w:spacing w:before="0" w:after="0"/>
        <w:ind w:left="0" w:right="0" w:firstLine="567"/>
        <w:rPr/>
      </w:pPr>
      <w:r>
        <w:rPr/>
        <w:t>(?ь. ??? эр ?э. 1:1-3, 14)</w:t>
      </w:r>
    </w:p>
    <w:p>
      <w:pPr>
        <w:pStyle w:val="Normal"/>
        <w:bidi w:val="0"/>
        <w:spacing w:before="0" w:after="0"/>
        <w:ind w:left="0" w:right="0" w:firstLine="567"/>
        <w:rPr/>
      </w:pPr>
      <w:r>
        <w:rPr/>
        <w:t>"?Ёхфш эхўшёЄюЄ? ш юёътхЁэхэш , ?ЁшёЄюё ёюїЁрэ ы ?тю? ўшёЄюЄє. ?рЄрэр эх ьюу чря ЄэрЄ№ шыш ёъыюэшЄ№ ?ую ъ ЁрчтЁрЄє. ?ую їрЁръЄхЁ юЄъЁ?тры яюыэє? эхэртшёЄ№ ъю уЁхїє. ?ьхээю ?ую ёт ЄюёЄ№ тючсєцфрыр яЁюЄшт ?хую тёх ёЄЁрёЄш ЁрёяєЄэюую ьшЁр; шсю яюёЁхфёЄтюь ?тюхщ ёютхЁ°хээющ цшчэш ?э ёыєцшы яюёЄю ээ?ь єяЁ?ъюь ьшЁє ш яЁю ты ы  Ёъшщ ъюэЄЁрёЄ. ьхцфє эрЁє°хэшхь чръюэр ш ўшёЄющ эх яюЁюўэющ яЁртхфэюёЄ№? ?юую, ?Єю эх чэры уЁхїр. ?ръ эшўЄю фЁєуюх, ¤Єр эхсхёэр  ўшёЄюЄр ЁрчфЁрцрыр тЁрцфхсэюую юЄёЄєяэшър ш юэ яЁхёыхфютры ?ЁшёЄр хцхфэхтэю, єяюЄЁхсы   т ётюхщ ЁрсюЄх ы?фхщ, ъюЄюЁ?х яЁхЄхэфютрыш эр яЁхтюёїюфёЄтю т ўшёЄюЄх ш яючэрэшш ?юур, тырур  т шї ёхЁфЎр фєї эхэртшёЄш яЁюЄшт ?ЁшёЄр, ш шёъє°р  ?ую єўхэшъют, ўЄюс? яЁхфрЄ№ ш юЄърчрЄ№ё  юЄ ?хую". (?эрьхэшх тЁхьхэш. 10 ьр  1899 у.)</w:t>
      </w:r>
    </w:p>
    <w:p>
      <w:pPr>
        <w:pStyle w:val="Normal"/>
        <w:bidi w:val="0"/>
        <w:spacing w:before="0" w:after="0"/>
        <w:ind w:left="0" w:right="0" w:firstLine="567"/>
        <w:rPr/>
      </w:pPr>
      <w:r>
        <w:rPr/>
        <w:t>?юььхэЄрЁшщ рфтхэЄшёЄют ёхф№ьюую фэ  эр ?трэухышх юЄ ?юрээр, 15 уыртє.</w:t>
      </w:r>
    </w:p>
    <w:p>
      <w:pPr>
        <w:pStyle w:val="Normal"/>
        <w:bidi w:val="0"/>
        <w:spacing w:before="0" w:after="0"/>
        <w:ind w:left="0" w:right="0" w:firstLine="567"/>
        <w:rPr/>
      </w:pPr>
      <w:r>
        <w:rPr/>
        <w:t>?ЁшёЄюё - шёЄшээр  тшэюуЁрфэр  ыючр</w:t>
      </w:r>
    </w:p>
    <w:p>
      <w:pPr>
        <w:pStyle w:val="Normal"/>
        <w:bidi w:val="0"/>
        <w:spacing w:before="0" w:after="0"/>
        <w:ind w:left="0" w:right="0" w:firstLine="567"/>
        <w:rPr/>
      </w:pPr>
      <w:r>
        <w:rPr/>
        <w:t>(?э. 15:1-17)</w:t>
      </w:r>
    </w:p>
    <w:p>
      <w:pPr>
        <w:pStyle w:val="Normal"/>
        <w:bidi w:val="0"/>
        <w:spacing w:before="0" w:after="0"/>
        <w:ind w:left="0" w:right="0" w:firstLine="567"/>
        <w:rPr/>
      </w:pPr>
      <w:r>
        <w:rPr/>
        <w:t>?юрээр 15:1</w:t>
      </w:r>
    </w:p>
    <w:p>
      <w:pPr>
        <w:pStyle w:val="Normal"/>
        <w:bidi w:val="0"/>
        <w:spacing w:before="0" w:after="0"/>
        <w:ind w:left="0" w:right="0" w:firstLine="567"/>
        <w:rPr/>
      </w:pPr>
      <w:r>
        <w:rPr/>
        <w:t>? хёь№. ?фэю шч ёыртэ?ї т?ёърч?трэшщ ?шёєёр ю ?рьюь ?хсх (ёь. эр 6:20. ёЁ. 8:12. 10:7, 11. 11:25. 14:6). ? чэрўхэшш "? хёь№" схч ьхёЄюшьхэш  "?э" - ёь. эр 8:24.</w:t>
      </w:r>
    </w:p>
    <w:p>
      <w:pPr>
        <w:pStyle w:val="Normal"/>
        <w:bidi w:val="0"/>
        <w:spacing w:before="0" w:after="0"/>
        <w:ind w:left="0" w:right="0" w:firstLine="567"/>
        <w:rPr/>
      </w:pPr>
      <w:r>
        <w:rPr/>
        <w:t>?ёЄшээр . ?Ё. "рыхЄёхэюё" - "яюфышээ?щ". ? ?шсышш ?чЁршы№ яЁхфёЄртыхээ?щ тшэюуЁрфэющ ыючющ (?ё. 79:8-16. ?ё. 5:1-7. 27:2, 3. ?хЁ. 2:21. 12:1-10). ?ёъєёэю ёфхырээр  шч чюыюЄр ?ючр єъЁр°рыр тїюф т їЁрь ?Ёюфр (ёь. ?ш°эр ?шффрї 3, 8 т ?рыьєфх шчф. ?рэъшэр ёЄЁ. 15), ш шчюсЁрцхэшх ышёЄ№хт ыюч? шыш ъшёЄхщ тшэюуЁрфр ётшёрыш эр єуырї ш т рЁїшЄхъЄєЁэюь юЇюЁьыхэшш. ?ярёхэшх ?чЁршы  чртшёхыю юЄ хую Єхёэющ ёт чш ш ?ёЄшээющ ?ючющ. ?ю ?чЁршы№ яЁю тшы эхтхЁэюёЄ№ ъ ётюшь фєїютэ?ь яЁхшьє?хёЄтрь ш юЄтхЁу ётюхую шёЄшээюую ?рЁ  - ?шёєёр. ?хяхЁ№ ?шёєё яЁхфёЄртшы ?хс  ъръ шёЄшээє? тшэюуЁрфэє? ?ючє. ?юы№ъю ўхЁхч цшчэхээє? ёт ч№ ё ?шь ы?фш ьюуєЄ с?Є№ ёярёхэ?.</w:t>
      </w:r>
    </w:p>
    <w:p>
      <w:pPr>
        <w:pStyle w:val="Normal"/>
        <w:bidi w:val="0"/>
        <w:spacing w:before="0" w:after="0"/>
        <w:ind w:left="0" w:right="0" w:firstLine="567"/>
        <w:rPr/>
      </w:pPr>
      <w:r>
        <w:rPr/>
        <w:t>?шэюуЁрфрЁ№. ?Ё. "ухюЁуюё" - "ЄЁєцхэшъ чхьыш", чфхё№ - тшэюуЁрфрЁ№. ?Ё. яЁшьхэхэшх "ухюЁуюё" т ?ъ. 20:9. 2?шь 2:6. ?ръ. 5:7. ?эрўрыр ?юу тч ы ыючє шч ?ушяЄр (?ё. 79:9) ш яюёрфшы х? т чхьых їрэррэёъющ. ?хяхЁ№ ?э тч ы фЁєує? ?ючє - ?тюхую ?юсёЄтхээюую ??эр ш яюёрфшы ?ую т чхьых ?чЁршы№ёъющ (ёь. ?? 675).</w:t>
      </w:r>
    </w:p>
    <w:p>
      <w:pPr>
        <w:pStyle w:val="Normal"/>
        <w:bidi w:val="0"/>
        <w:spacing w:before="0" w:after="0"/>
        <w:ind w:left="0" w:right="0" w:firstLine="567"/>
        <w:rPr/>
      </w:pPr>
      <w:r>
        <w:rPr/>
        <w:t>?юрээр 15:2</w:t>
      </w:r>
    </w:p>
    <w:p>
      <w:pPr>
        <w:pStyle w:val="Normal"/>
        <w:bidi w:val="0"/>
        <w:spacing w:before="0" w:after="0"/>
        <w:ind w:left="0" w:right="0" w:firstLine="567"/>
        <w:rPr/>
      </w:pPr>
      <w:r>
        <w:rPr/>
        <w:t>?ё ъє? є ?хэ  тхЄт№. ?ўхэшъш яЁхфёЄртыхэ? ъръ тхЄтш ыюч?. ?ръ цшчэ№ тхЄтхщ ш яЁшэхёхэшх яыюфр чртшёшЄ юЄ ёт чш ё уыртэ?ь ёЄтюыюь ?юч?, Єръ ш фєїютэр  цшчэ№ їЁшёЄшрэ ш яЁшэхёхэшх яыюфр чртшёшЄ юЄ шї ёт чш ёю ?ЁшёЄюь.</w:t>
      </w:r>
    </w:p>
    <w:p>
      <w:pPr>
        <w:pStyle w:val="Normal"/>
        <w:bidi w:val="0"/>
        <w:spacing w:before="0" w:after="0"/>
        <w:ind w:left="0" w:right="0" w:firstLine="567"/>
        <w:rPr/>
      </w:pPr>
      <w:r>
        <w:rPr/>
        <w:t>?х яЁшэюё ?є? яыюфр. ?р ты ??шх, ўЄю юэш яЁхс?тр?Є тю ?ЁшёЄх, фюыцэ? яЁшэюёшЄ№ яыюф? ёюуырёэю ётюхьє шёяютхфрэш?. ?Єш яыюф? т фЁєуюь ьхёЄх ?т. ?шёрэш  эрчтрэ? "?ыюф ?єїр" (?ры. 5:22. ?Ї. 5:9) шыш "яыюф? яЁртхфэюёЄш" (?шы. 1:11. ёЁ. ?тЁ. 12:11), Є. х. яыюф?, ъюЄюЁ?х  ты ?Єё  яЁртхфэюёЄ№?. ?Єш яыюф?, юўхтшфэ? т їрЁръЄхЁх ш т цшчэш. ?юуфр ¤Єш "фюсЁ?х яыюф?" (?ръ. 3:17) юЄёєЄёЄтє?Є, тючэшърхЄ эхюсїюфшьюёЄ№ юЄёхў№ схёяыюфэ?х тхЄтш.</w:t>
      </w:r>
    </w:p>
    <w:p>
      <w:pPr>
        <w:pStyle w:val="Normal"/>
        <w:bidi w:val="0"/>
        <w:spacing w:before="0" w:after="0"/>
        <w:ind w:left="0" w:right="0" w:firstLine="567"/>
        <w:rPr/>
      </w:pPr>
      <w:r>
        <w:rPr/>
        <w:t>?ЄёхърхЄ. ?Ё. "ршЁю" (ёь. эшцх "юўш?рхЄ").</w:t>
      </w:r>
    </w:p>
    <w:p>
      <w:pPr>
        <w:pStyle w:val="Normal"/>
        <w:bidi w:val="0"/>
        <w:spacing w:before="0" w:after="0"/>
        <w:ind w:left="0" w:right="0" w:firstLine="567"/>
        <w:rPr/>
      </w:pPr>
      <w:r>
        <w:rPr/>
        <w:t>?ўш?рхЄ. ?Ё. "ърЄїршЁю" - "юўш?рЄ№", т фрээюь ёыєўрх єфры   ыш°эшх яЁюЁрёЄрэш . ?рЁръЄхЁ юўш?рхЄё  яюёЁхфёЄтюь шёя?Єрэшщ ш юя?Єют цшчэш. ?ЄхЎ, ъръ эхсхёэ?щ тшэюуЁрфрЁ№ эрсы?фрхЄ чр ¤Єшь яЁюЎхёёюь. ? їюЄ  эрърчрэшх тэрўрых ърцхЄё  яхўры№?, эю яюёых, эрєўхээ?ь ўхЁхч эхую фюёЄрты хЄ ьшЁэ?щ яыюф яЁртхфэюёЄш (?тЁ. 12:11).</w:t>
      </w:r>
    </w:p>
    <w:p>
      <w:pPr>
        <w:pStyle w:val="Normal"/>
        <w:bidi w:val="0"/>
        <w:spacing w:before="0" w:after="0"/>
        <w:ind w:left="0" w:right="0" w:firstLine="567"/>
        <w:rPr/>
      </w:pPr>
      <w:r>
        <w:rPr/>
        <w:t>?Єюс? сюыхх яЁшэхёыр яыюфр. ?хч ЁюёЄр эхЄ цшчэш. ?шчэ№ ЄЁхсєхЄ яюёЄю ээюую ЁрчтшЄш . ?ютхЁ°хэёЄтютрэшх їрЁръЄхЁр - ёєЄ№ ЁрсюЄр тёхщ цшчэш (ёь. ??? 63-66, ёь. эр ?Ї. 5:48).</w:t>
      </w:r>
    </w:p>
    <w:p>
      <w:pPr>
        <w:pStyle w:val="Normal"/>
        <w:bidi w:val="0"/>
        <w:spacing w:before="0" w:after="0"/>
        <w:ind w:left="0" w:right="0" w:firstLine="567"/>
        <w:rPr/>
      </w:pPr>
      <w:r>
        <w:rPr/>
        <w:t>?юрээр 15:3</w:t>
      </w:r>
    </w:p>
    <w:p>
      <w:pPr>
        <w:pStyle w:val="Normal"/>
        <w:bidi w:val="0"/>
        <w:spacing w:before="0" w:after="0"/>
        <w:ind w:left="0" w:right="0" w:firstLine="567"/>
        <w:rPr/>
      </w:pPr>
      <w:r>
        <w:rPr/>
        <w:t>?цх. ?Ё. "хфх" - "єцх", "ЄхяхЁ№".</w:t>
      </w:r>
    </w:p>
    <w:p>
      <w:pPr>
        <w:pStyle w:val="Normal"/>
        <w:bidi w:val="0"/>
        <w:spacing w:before="0" w:after="0"/>
        <w:ind w:left="0" w:right="0" w:firstLine="567"/>
        <w:rPr/>
      </w:pPr>
      <w:r>
        <w:rPr/>
        <w:t>??... юўш?хэ?. ?ь. эр 13:10.</w:t>
      </w:r>
    </w:p>
    <w:p>
      <w:pPr>
        <w:pStyle w:val="Normal"/>
        <w:bidi w:val="0"/>
        <w:spacing w:before="0" w:after="0"/>
        <w:ind w:left="0" w:right="0" w:firstLine="567"/>
        <w:rPr/>
      </w:pPr>
      <w:r>
        <w:rPr/>
        <w:t>?хЁхч ёыютю. ?єў°х "яюёЁхфёЄтюь ?ыютр". ?ўхэшъш юЄючтрышё№ эр ёыютю ёярёхэш , ъюЄюЁюх яЁшэ?ё шь ?шёєё (ёЁ. эр 12:48).</w:t>
      </w:r>
    </w:p>
    <w:p>
      <w:pPr>
        <w:pStyle w:val="Normal"/>
        <w:bidi w:val="0"/>
        <w:spacing w:before="0" w:after="0"/>
        <w:ind w:left="0" w:right="0" w:firstLine="567"/>
        <w:rPr/>
      </w:pPr>
      <w:r>
        <w:rPr/>
        <w:t>?юрээр 15:4</w:t>
      </w:r>
    </w:p>
    <w:p>
      <w:pPr>
        <w:pStyle w:val="Normal"/>
        <w:bidi w:val="0"/>
        <w:spacing w:before="0" w:after="0"/>
        <w:ind w:left="0" w:right="0" w:firstLine="567"/>
        <w:rPr/>
      </w:pPr>
      <w:r>
        <w:rPr/>
        <w:t>?Ёхсєф№Єх тю ?эх. ?юёЄю ээюх яЁхс?трэшх т цштющ ёт чш ёю ?ЁшёЄюь - уыртэюх єёыютшх тючЁрёЄрэш  ш яЁшэхёхэш  яыюфют. ?ыєўрщэюх тэшьрэшх ъ фхырь Ёхышушш эхфюёЄрЄюўэю. ?фшэ фхэ№ єёхЁфёЄтє , р фЁєующ - яЁхэхсЁхур  фєїютэ?ьш тюяЁюёрьш - Єръюх фхщёЄтшх эх яЁшэюёшЄ фєїютэющ ёшы?. ?Ёхс?трЄ№ тю ?ЁшёЄх ючэрўрхЄ, ўЄю фє°р хцхфэхтэю юс?рхЄё  ё ?шёєёюь ?ЁшёЄюь ш цшт?Є ?ую цшчэ№? (?ры. 2:20). ?хтючьюцэю, ўЄюс? юфэр тхЄт№ цшчэхээю чртшёхыр юЄ фЁєующ; ърцфр  тхЄт№ ёрьюёЄю Єхы№эю фюыцэр шьхЄ№ ёт ч№ ё ?ючющ. ?рцф?щ ўыхэ фюыцхэ яЁшэюёшЄ№ ётюш ёюсёЄтхээ?х яыюф?.</w:t>
      </w:r>
    </w:p>
    <w:p>
      <w:pPr>
        <w:pStyle w:val="Normal"/>
        <w:bidi w:val="0"/>
        <w:spacing w:before="0" w:after="0"/>
        <w:ind w:left="0" w:right="0" w:firstLine="567"/>
        <w:rPr/>
      </w:pPr>
      <w:r>
        <w:rPr/>
        <w:t>?юрээр 15:6</w:t>
      </w:r>
    </w:p>
    <w:p>
      <w:pPr>
        <w:pStyle w:val="Normal"/>
        <w:bidi w:val="0"/>
        <w:spacing w:before="0" w:after="0"/>
        <w:ind w:left="0" w:right="0" w:firstLine="567"/>
        <w:rPr/>
      </w:pPr>
      <w:r>
        <w:rPr/>
        <w:t>?Єю эх яЁхсєфхЄ тю ?эх. ?сьрэ, ўЄю "юфэрцф? т сыруюфрЄш - тёхуфр т сыруюфрЄш" єёЄЁрэ хЄё  ¤Єшь єёыютшхь. ?хь, ъЄю яЁхс?трхЄ тю ?ЁшёЄх, тючьюцэю юЄярёЄ№ юЄ ?хую ш с?Є№ яюушс°шь (ёь. эр ?тЁ. 6:4-6). ?ярёхэшх яюъюшЄё  эр єёыютшш - яЁхс?трЄ№ тю ?ЁшёЄх фю ъюэЎр.</w:t>
      </w:r>
    </w:p>
    <w:p>
      <w:pPr>
        <w:pStyle w:val="Normal"/>
        <w:bidi w:val="0"/>
        <w:spacing w:before="0" w:after="0"/>
        <w:ind w:left="0" w:right="0" w:firstLine="567"/>
        <w:rPr/>
      </w:pPr>
      <w:r>
        <w:rPr/>
        <w:t>?рёюїэхЄ. ?ЁшёЄшрэшэ, яЁхфёЄртыхээ?щ юЄёхў?ээющ тхЄт№? ьюцхЄ т?яюыэ Є№ ЇюЁьє Ёхышушш, эю эх шьхЄ№ цшчэхээющ ёшы? (2?шь. 3:5). ?Ёш шёя?Єрэш ї ш яхЁхцштрэш ї юсэрЁєцштрхЄё  хую яютхЁїэюёЄэюх шёяютхфрэшх. ?юфюсэю Єюьє, ъръ юЄёхў?ээ?х тхЄтш, т ъюэЎх ъюэЎют, сєфєЄ ёюсЁрэ? ш ёюццхэ?, Єръ ш эхтхЁэ?х їЁшёЄшрэх тьхёЄх ё эхўхёЄшт?ьш сєфєЄ юъюэўрЄхы№эю шёЄЁхсыхэ? (?Ї. 10:28. 13:38-40. 25:41, 46). ?фхё№ уютюЁшЄё  эх ю  тэюь, юЄъЁ?Єюь эхяюёыє°рэшш, эю яЁюёЄю ю уЁхїх эхсЁхцэюёЄш. ?Ёртэш яЁшЄўє юс ютЎрї ш ъючырї (?Ї. 25:31-46). ?рїюфшт°шхё  яю ыхтє? ёЄюЁюэє ЎрЁ  - ёєЄ№ Єх, ъюЄюЁ?х яЁхэхсЁхуыш яЁръЄшўхёъющ їЁшёЄшрэёъющ юс чрээюёЄ№? ш с?ыш шёъы?ўхэ? шч ЎрЁёЄтр ?юц№хую.</w:t>
      </w:r>
    </w:p>
    <w:p>
      <w:pPr>
        <w:pStyle w:val="Normal"/>
        <w:bidi w:val="0"/>
        <w:spacing w:before="0" w:after="0"/>
        <w:ind w:left="0" w:right="0" w:firstLine="567"/>
        <w:rPr/>
      </w:pPr>
      <w:r>
        <w:rPr/>
        <w:t>?юрээр 15:7</w:t>
      </w:r>
    </w:p>
    <w:p>
      <w:pPr>
        <w:pStyle w:val="Normal"/>
        <w:bidi w:val="0"/>
        <w:spacing w:before="0" w:after="0"/>
        <w:ind w:left="0" w:right="0" w:firstLine="567"/>
        <w:rPr/>
      </w:pPr>
      <w:r>
        <w:rPr/>
        <w:t>?ёыш яЁхсєфхЄх тю ?эх. ?Ёхс?трэшх тчршьэюх, ъръ т?Ёрцхэю т ёЄ. 4. ?хыютхъ ёЄрэютшЄё  яЁшўрёЄэшъюь ?юцхёъюую хёЄхёЄтр Єюы№ъю Єюуфр, ъюуфр яЁхс?трхЄ тю ?ЁшёЄх, ш ?ЁшёЄюё т э?ь (2?хЄ. 1:4). ?ую ь?ёыш ёЄрэют Єё  эрёЄюы№ъю яюфюсэ? ?юцхёЄтхээющ тюых, ўЄю юэ ёютхЁ°рхЄ Єюы№ъю Єръшх яЁюё№с?, ъюЄюЁ?х ёюуырёє?Єё  ё тюыхщ ?юур (ёь. 1?э. 5:14. ?? 668). ?Ёюьх Єюую, эшъръющ уЁхї эх фюыцхэ тЄюЁурЄ№ё  т эр°є цшчэ№, ўЄюс? эх тюёяЁхя ЄёЄтютрЄ№ сыруюёъыюээюьє юЄтхЄє.</w:t>
      </w:r>
    </w:p>
    <w:p>
      <w:pPr>
        <w:pStyle w:val="Normal"/>
        <w:bidi w:val="0"/>
        <w:spacing w:before="0" w:after="0"/>
        <w:ind w:left="0" w:right="0" w:firstLine="567"/>
        <w:rPr/>
      </w:pPr>
      <w:r>
        <w:rPr/>
        <w:t>?ыютр ?юш т трё яЁхсєфєЄ. ?Єш ёыютр яюърч?тр?Є, ўЄю яЁхс?трэшх ?ЁшёЄр т ёхЁфЎх эх  ты хЄё  ёютхЁ°хээю ЄршэёЄтхээ?ь, эхюс· ёэшь?ь юя?Єюь. ?Ёшэшьр  ?ую ёыютю, ы?фш яЁшэшьр?Є ?ЁшёЄр. ?ю ьхЁх яшЄрэш  ¤Єшь ёыютюь яЁюётх?рхЄё  Ёрчєь. ? ъръ Єюы№ъю юэш ёфхыр?Є Ёрчєьэ?щ т?сюЁ, ўЄюс? яюёыхфютрЄ№ ¤Єюьє ёыютє ш с?Є№ яюёыє°э?ьш хьє схчюуютюЁюўэю ўхЁхч яюфъЁхяы ??є? ёшыє эхср, ?ЁшёЄюё - єяютрэшх ёырт?, ёЇюЁьшЁєхЄё  т эшї (?юы 1:27). ?фэръю, ўЄюс? яхЁхцшЄ№ Єръющ юя?Є, эхюсїюфшью хцхфэхтэю яшЄрЄ№ё  ?ыютюь ?юцшшь (ёь. ?э. 6:53).</w:t>
      </w:r>
    </w:p>
    <w:p>
      <w:pPr>
        <w:pStyle w:val="Normal"/>
        <w:bidi w:val="0"/>
        <w:spacing w:before="0" w:after="0"/>
        <w:ind w:left="0" w:right="0" w:firstLine="567"/>
        <w:rPr/>
      </w:pPr>
      <w:r>
        <w:rPr/>
        <w:t>?юрээр 15:8</w:t>
      </w:r>
    </w:p>
    <w:p>
      <w:pPr>
        <w:pStyle w:val="Normal"/>
        <w:bidi w:val="0"/>
        <w:spacing w:before="0" w:after="0"/>
        <w:ind w:left="0" w:right="0" w:firstLine="567"/>
        <w:rPr/>
      </w:pPr>
      <w:r>
        <w:rPr/>
        <w:t>?ёыш т? яЁшэхё?Єх ьэюую яыюфр. ?шэюуЁрфрЁ№ ёыртшЄё , ъюуфр хую яырэЄрЎшш яыюфюэюё Є їюЁю°ю. ?ръшь цх юсЁрчюь ёыртр яЁшїюфшЄ ъ ?юує, ъюуфр ?ую юсЁрч юЄЁрцрхЄё  т цшчэш ?ую яюёыхфютрЄхыхщ. ?рЄрэр чр ты хЄ, ўЄю ЄЁхсютрэш  ?юцшш ёыш°ъюь ёєЁют?, ш ўЄю ўхыютхъ эх ьюцхЄ фюёЄшў№ шфхрыр їЁшёЄшрэёъюую ёютхЁ°хэёЄтр. ?ръшь юсЁрчюь, ъюуфр ўхыютхъ ўхЁхч ?юцхёЄтхээє? сыруюфрЄ№ ёЄрэютшЄё  яЁшўрёЄэшъюь ?юцхёъюую хёЄхёЄтр, юяЁртф?трхЄё  їрЁръЄхЁ ?юур.</w:t>
      </w:r>
    </w:p>
    <w:p>
      <w:pPr>
        <w:pStyle w:val="Normal"/>
        <w:bidi w:val="0"/>
        <w:spacing w:before="0" w:after="0"/>
        <w:ind w:left="0" w:right="0" w:firstLine="567"/>
        <w:rPr/>
      </w:pPr>
      <w:r>
        <w:rPr/>
        <w:t>? сєфхЄх ?юшьш єўхэшърьш. ?Ёю тыхэшх їЁшёЄшрэёъшї фюсЁюфхЄхыхщ фюърчрЄхы№ёЄтю шёЄшээюую ёыхфютрэш  чр ?ЁшёЄюь, шёЄшээюёЄш єўхэшўхёЄтр. ?хч цшчэхээющ ёт чш ёю ?ЁшёЄюь эхтючьюцэю яЁшэюёшЄ№ яыюф? яЁртхфэюёЄш (ёЄ. 5, ёЁ. 13:15).</w:t>
      </w:r>
    </w:p>
    <w:p>
      <w:pPr>
        <w:pStyle w:val="Normal"/>
        <w:bidi w:val="0"/>
        <w:spacing w:before="0" w:after="0"/>
        <w:ind w:left="0" w:right="0" w:firstLine="567"/>
        <w:rPr/>
      </w:pPr>
      <w:r>
        <w:rPr/>
        <w:t>?юрээр 15:9</w:t>
      </w:r>
    </w:p>
    <w:p>
      <w:pPr>
        <w:pStyle w:val="Normal"/>
        <w:bidi w:val="0"/>
        <w:spacing w:before="0" w:after="0"/>
        <w:ind w:left="0" w:right="0" w:firstLine="567"/>
        <w:rPr/>
      </w:pPr>
      <w:r>
        <w:rPr/>
        <w:t>?ръ тючы?сшы ?хэ  ?ЄхЎ. ?Ё. 3:35. 5:20. 10:17. 17:24.</w:t>
      </w:r>
    </w:p>
    <w:p>
      <w:pPr>
        <w:pStyle w:val="Normal"/>
        <w:bidi w:val="0"/>
        <w:spacing w:before="0" w:after="0"/>
        <w:ind w:left="0" w:right="0" w:firstLine="567"/>
        <w:rPr/>
      </w:pPr>
      <w:r>
        <w:rPr/>
        <w:t>? ы?стш ?юхщ. ?Ёхс?трЄ№ тю ?ЁшёЄх, ючэрўрхЄ яЁхс?трЄ№ яюф яюъЁютюь ?ую ы?стш. ?ы  эрё єЄх°шЄхы№эю чэрЄ№, ўЄю ы?сют№ ?ЁшёЄр ъ эрь яюфюсэр яЁхс?тр??хщ ы?стш ?ЄЎр ъ ?ую ??эє. ?юыхх Єюую, ?рь ?ЄхЎ ы?сшЄ трё (16:27) Єющ цх ы?сют№?, ъръ ?э тючы?сшы ??эр (???. Review and Herald. 4 эю сЁ  1890 у.).</w:t>
      </w:r>
    </w:p>
    <w:p>
      <w:pPr>
        <w:pStyle w:val="Normal"/>
        <w:bidi w:val="0"/>
        <w:spacing w:before="0" w:after="0"/>
        <w:ind w:left="0" w:right="0" w:firstLine="567"/>
        <w:rPr/>
      </w:pPr>
      <w:r>
        <w:rPr/>
        <w:t>?юрээр 15:10</w:t>
      </w:r>
    </w:p>
    <w:p>
      <w:pPr>
        <w:pStyle w:val="Normal"/>
        <w:bidi w:val="0"/>
        <w:spacing w:before="0" w:after="0"/>
        <w:ind w:left="0" w:right="0" w:firstLine="567"/>
        <w:rPr/>
      </w:pPr>
      <w:r>
        <w:rPr/>
        <w:t>?ряютхфш ?юш. ?ь. эр 14:15.</w:t>
      </w:r>
    </w:p>
    <w:p>
      <w:pPr>
        <w:pStyle w:val="Normal"/>
        <w:bidi w:val="0"/>
        <w:spacing w:before="0" w:after="0"/>
        <w:ind w:left="0" w:right="0" w:firstLine="567"/>
        <w:rPr/>
      </w:pPr>
      <w:r>
        <w:rPr/>
        <w:t>?ряютхфш ?ЄЎр. ?сючЁхтр  яЁюцшЄє? цшчэ№, ?шёєё ьюу ё єтхЁхээюёЄ№? ёърчрЄ№: "? шёяюыэшы чряютхфш ?ЄЎр ?юхую". ?э тёхуфр фхыры Єю, ўЄю с?ыю єуюфэю ?ую ?ЄЎє (8:29). ?э "эх ёфхыры эшъръюую уЁхїр ш эх с?ыю ыхёЄш т єёЄрї ?ую" (1?хЄ. 2:22). ?ую схчуЁх°эр  цшчэ№ фюърчрыр, ўЄю ё ?юц№хщ яюью?№? ы?ф ь тючьюцэю шёяюыэшЄ№ чряютхфш ?юцшш (?? 24 ёЄЁ.).</w:t>
      </w:r>
    </w:p>
    <w:p>
      <w:pPr>
        <w:pStyle w:val="Normal"/>
        <w:bidi w:val="0"/>
        <w:spacing w:before="0" w:after="0"/>
        <w:ind w:left="0" w:right="0" w:firstLine="567"/>
        <w:rPr/>
      </w:pPr>
      <w:r>
        <w:rPr/>
        <w:t>?юрээр 15:11</w:t>
      </w:r>
    </w:p>
    <w:p>
      <w:pPr>
        <w:pStyle w:val="Normal"/>
        <w:bidi w:val="0"/>
        <w:spacing w:before="0" w:after="0"/>
        <w:ind w:left="0" w:right="0" w:firstLine="567"/>
        <w:rPr/>
      </w:pPr>
      <w:r>
        <w:rPr/>
        <w:t>?рфюёЄ№ ?ю . ?рфюёЄ№ ?ЁшёЄр чръы?ўрырё№ т ёючэрЄхы№эюь, єёях°эюь т?яюыэхэшш ?ую ьшёёшш. ?ярёшЄхы№ шьхы ЁрфюёЄ№, ЄхЁяхыштю т?яюыэ   ?юцшщ яырэ шёъєяыхэш , Ёрфш шёъєяыхэш  ўхыютхър. ?хы№ ?ую цшчэш - яЁюёыртшЄ№ ?ЄЎр ?тюхую.</w:t>
      </w:r>
    </w:p>
    <w:p>
      <w:pPr>
        <w:pStyle w:val="Normal"/>
        <w:bidi w:val="0"/>
        <w:spacing w:before="0" w:after="0"/>
        <w:ind w:left="0" w:right="0" w:firstLine="567"/>
        <w:rPr/>
      </w:pPr>
      <w:r>
        <w:rPr/>
        <w:t>?рфюёЄ№ тр°р. ?рфюёЄ№ - ¤Єю тЄюЁр  ш фюсЁюфхЄхыхщ ?єїр, яхЁхўшёыхээ?ї ря. ?ртыюь (?ры. 5:22). ?ёЄшээр  ЁрфюёЄ№ эх эрїюфшЄё  ёЁхфш °єьэюую ёьхїр шыш яєёЄюую тючсєцфхэш  ьшЁёъшї єфютюы№ёЄтшщ. ?ёЄшээюх єфютюы№ёЄтшх їЁшёЄшрэшэр т ы?стш ?ЁшёЄютющ, т фюёЄшцхэшш яюсхф ш т схёъюЁ?ёЄэюь ёыєцхэшш ўхыютхўхёЄтє. ?рфюёЄ№ т х? эршт?ё°хь чэрўхэшш сєфхЄ фюёЄшуэєЄр т сєфє?хь ьшЁх; эю єцх чфхё№ т эрёЄю ?хх тЁхь , ЄюЄ, ъЄю яЁхс?трхЄ тю ?ЁшёЄх, ьюцхЄ яхЁхцшЄ№ ЁрфюёЄш т х? т?ё°хщ ёЄхяхэш.</w:t>
      </w:r>
    </w:p>
    <w:p>
      <w:pPr>
        <w:pStyle w:val="Normal"/>
        <w:bidi w:val="0"/>
        <w:spacing w:before="0" w:after="0"/>
        <w:ind w:left="0" w:right="0" w:firstLine="567"/>
        <w:rPr/>
      </w:pPr>
      <w:r>
        <w:rPr/>
        <w:t>?юрээр 15:12</w:t>
      </w:r>
    </w:p>
    <w:p>
      <w:pPr>
        <w:pStyle w:val="Normal"/>
        <w:bidi w:val="0"/>
        <w:spacing w:before="0" w:after="0"/>
        <w:ind w:left="0" w:right="0" w:firstLine="567"/>
        <w:rPr/>
      </w:pPr>
      <w:r>
        <w:rPr/>
        <w:t>?ряютхф№ ?ю . ?ь. эр 13:34.</w:t>
      </w:r>
    </w:p>
    <w:p>
      <w:pPr>
        <w:pStyle w:val="Normal"/>
        <w:bidi w:val="0"/>
        <w:spacing w:before="0" w:after="0"/>
        <w:ind w:left="0" w:right="0" w:firstLine="567"/>
        <w:rPr/>
      </w:pPr>
      <w:r>
        <w:rPr/>
        <w:t>?юрээр 15:13</w:t>
      </w:r>
    </w:p>
    <w:p>
      <w:pPr>
        <w:pStyle w:val="Normal"/>
        <w:bidi w:val="0"/>
        <w:spacing w:before="0" w:after="0"/>
        <w:ind w:left="0" w:right="0" w:firstLine="567"/>
        <w:rPr/>
      </w:pPr>
      <w:r>
        <w:rPr/>
        <w:t>?хЄ сюы№°х Єющ ы?стш. ?Єр "эютр  чряютхф№" (13:34, ёЁ. 15:12) яЁхфяшё?трхЄ єўхэшърь Єръє? цх ы?сют№ фЁєу ъю фЁєує, ъръ ?шёєё яЁю тшы ъ эшь. ?шёєё юЄъЁ?ы ЄхяхЁ№ яхЁхф эшьш ьхЁє ¤Єющ ы?стш. ?Єр ы?сют№ ёъыюэшыр ?ую яюыюцшЄ№ чр эшї ?тю? цшчэ№. ?фэръю ?ую ы?сют№ яЁхтчю°ыр Єю, ўЄю ?э ЄхяхЁ№ яютхыхы: "?юуфр ь? с?ыш х?? уЁх°эшърьш, - ?э єьхЁ чр эрё" (?шь. 5:6-8).</w:t>
      </w:r>
    </w:p>
    <w:p>
      <w:pPr>
        <w:pStyle w:val="Normal"/>
        <w:bidi w:val="0"/>
        <w:spacing w:before="0" w:after="0"/>
        <w:ind w:left="0" w:right="0" w:firstLine="567"/>
        <w:rPr/>
      </w:pPr>
      <w:r>
        <w:rPr/>
        <w:t>?Ёєчхщ. ?ь. эр ёЄ. 14.</w:t>
      </w:r>
    </w:p>
    <w:p>
      <w:pPr>
        <w:pStyle w:val="Normal"/>
        <w:bidi w:val="0"/>
        <w:spacing w:before="0" w:after="0"/>
        <w:ind w:left="0" w:right="0" w:firstLine="567"/>
        <w:rPr/>
      </w:pPr>
      <w:r>
        <w:rPr/>
        <w:t>?юрээр 15:14</w:t>
      </w:r>
    </w:p>
    <w:p>
      <w:pPr>
        <w:pStyle w:val="Normal"/>
        <w:bidi w:val="0"/>
        <w:spacing w:before="0" w:after="0"/>
        <w:ind w:left="0" w:right="0" w:firstLine="567"/>
        <w:rPr/>
      </w:pPr>
      <w:r>
        <w:rPr/>
        <w:t>?Ёєч№ . ?Ё. "Їшыюш", хф. ўшёыю "Їшыюё", ЁюфёЄтхээюх уыруюыє "Їшыхю" "ы?сшЄ№" (ёь. эр ?Ї. 5:43, 44). "?шыюё" ючэрўрхЄ "тючы?сыхээ?щ" шыш "фюЁюующ", шыш ЄюЄ, ъЄю ы?сшЄ ш юЄэюёшЄё  фЁєцхёЄтхээю. ? эрёЄю ?хщ фЁєцсх - тчршьэр  ы?сют№. ?ўхэшъш фюыцэ? яЁю тшЄ№ ётю? ы?сют№ ўхЁхч ёьшЁхээюх яюёыє°рэшх (14:15).</w:t>
      </w:r>
    </w:p>
    <w:p>
      <w:pPr>
        <w:pStyle w:val="Normal"/>
        <w:bidi w:val="0"/>
        <w:spacing w:before="0" w:after="0"/>
        <w:ind w:left="0" w:right="0" w:firstLine="567"/>
        <w:rPr/>
      </w:pPr>
      <w:r>
        <w:rPr/>
        <w:t>?юрээр 15:15</w:t>
      </w:r>
    </w:p>
    <w:p>
      <w:pPr>
        <w:pStyle w:val="Normal"/>
        <w:bidi w:val="0"/>
        <w:spacing w:before="0" w:after="0"/>
        <w:ind w:left="0" w:right="0" w:firstLine="567"/>
        <w:rPr/>
      </w:pPr>
      <w:r>
        <w:rPr/>
        <w:t>?рсрьш. ?Ё. "фюєыюш", хф. "фюєыюё" ўрёЄю ючэрўр??хх "Ёрс", чфхё№ тючьюцэю Ёрс т юуЁрэшўхээюь ёь?ёых. ?Є Єръюую Ёрср т фрээюь ёыєўрх ьюцэю юцшфрЄ№ ёыхяюую яютшэютхэш , ъюЄюЁ?х эх тэшър?Є т яырэ? ш эрьхЁхэш  ётюхую їюч шэр. ?шёєё фютхЁшы ш юЄъЁ?ы ?тюшь єўхэшърь ьэюуюх, р ?т. ?єї фюыцхэ с?ы х?? сюыхх юётхЄшЄ№ шї ш юэш фюыцэ? сєфєЄ ЄЁєфшЄ№ё  схч ?хую, схч ?ую ышўэюую яЁшёєЄёЄтш  (14:26). ?шёєё фюыцхэ с?ы тёъюЁх юёЄртшЄ№ шї ш юэш фюыцэ? сєфєЄ ЄЁєфшЄ№ё  схч ?хую, схч ?ую ышўэюую яЁшёєЄёЄтш . ?р эшї ыюцшырё№ Є ц?ыр  юЄтхЄёЄтхээюёЄ№. ?э цхыры, ўЄюс? юэш юёючэрыш, ўЄю шї юЄэю°хэш  ё ?шь - юЄэю°хэш  фЁєчхщ. ?Ёхцфх ?э яюфЁрчєьхтры, ўЄю юэш с?ыш ёыєурьш (ёь. эр 13:16), эю ЄхяхЁ№ юэш с?ыш ?ую фЁєч№ ьш.</w:t>
      </w:r>
    </w:p>
    <w:p>
      <w:pPr>
        <w:pStyle w:val="Normal"/>
        <w:bidi w:val="0"/>
        <w:spacing w:before="0" w:after="0"/>
        <w:ind w:left="0" w:right="0" w:firstLine="567"/>
        <w:rPr/>
      </w:pPr>
      <w:r>
        <w:rPr/>
        <w:t>?юрээр 15:16</w:t>
      </w:r>
    </w:p>
    <w:p>
      <w:pPr>
        <w:pStyle w:val="Normal"/>
        <w:bidi w:val="0"/>
        <w:spacing w:before="0" w:after="0"/>
        <w:ind w:left="0" w:right="0" w:firstLine="567"/>
        <w:rPr/>
      </w:pPr>
      <w:r>
        <w:rPr/>
        <w:t>?х т? ?хэ  шчсЁрыш. ?ўхэшъш ёрьш Ёх°шышё№ ёыхфютрЄ№ чр ?ЁшёЄюь, эю ?шёєё шч ?тюшї ьэюушї яюёыхфютрЄхыхщ шчсЁры 12 ряюёЄюыют (?ъ. 6:13, ёь. эр ?ъ. 3:14). ?ёх ьюуєЄ Ёх°шЄ№, ёыхфютрЄ№ ыш шь чр ?ЁшёЄюь; эю Єюы№ъю ?э шчсшЁрхЄ ы?фхщ, ъюЄюЁ?х фюыцэ? чрэ Є№ юЄтхЄёЄтхээюх яюыюцхэшх ш с?Є№ ЁєъютюфшЄхы ьш т ?ую фхых (1?юЁ. 12:7-11, 28).</w:t>
      </w:r>
    </w:p>
    <w:p>
      <w:pPr>
        <w:pStyle w:val="Normal"/>
        <w:bidi w:val="0"/>
        <w:spacing w:before="0" w:after="0"/>
        <w:ind w:left="0" w:right="0" w:firstLine="567"/>
        <w:rPr/>
      </w:pPr>
      <w:r>
        <w:rPr/>
        <w:t>?Ёшэюёшыш яыюф. ?. х. с?ыш єёях°э?ьш т ётю?ь ёыєцхэшш.</w:t>
      </w:r>
    </w:p>
    <w:p>
      <w:pPr>
        <w:pStyle w:val="Normal"/>
        <w:bidi w:val="0"/>
        <w:spacing w:before="0" w:after="0"/>
        <w:ind w:left="0" w:right="0" w:firstLine="567"/>
        <w:rPr/>
      </w:pPr>
      <w:r>
        <w:rPr/>
        <w:t>?Єюс? яыюф тр° яЁхс?тры. ?Ё. 4:36.</w:t>
      </w:r>
    </w:p>
    <w:p>
      <w:pPr>
        <w:pStyle w:val="Normal"/>
        <w:bidi w:val="0"/>
        <w:spacing w:before="0" w:after="0"/>
        <w:ind w:left="0" w:right="0" w:firstLine="567"/>
        <w:rPr/>
      </w:pPr>
      <w:r>
        <w:rPr/>
        <w:t>?хую эш яюяЁюёшЄх. ?Ё. 14:13. ?яЁхфхы?ээюх, уыртэюх єёыютшх єёы?°рээющ ьюышЄт? - яЁхс?трэшх тю ?ЁшёЄх.</w:t>
      </w:r>
    </w:p>
    <w:p>
      <w:pPr>
        <w:pStyle w:val="Normal"/>
        <w:bidi w:val="0"/>
        <w:spacing w:before="0" w:after="0"/>
        <w:ind w:left="0" w:right="0" w:firstLine="567"/>
        <w:rPr/>
      </w:pPr>
      <w:r>
        <w:rPr/>
        <w:t>?ю шь  ?ю?. ?ь. эр 14:13.</w:t>
      </w:r>
    </w:p>
    <w:p>
      <w:pPr>
        <w:pStyle w:val="Normal"/>
        <w:bidi w:val="0"/>
        <w:spacing w:before="0" w:after="0"/>
        <w:ind w:left="0" w:right="0" w:firstLine="567"/>
        <w:rPr/>
      </w:pPr>
      <w:r>
        <w:rPr/>
        <w:t>?юрээр 15:17</w:t>
      </w:r>
    </w:p>
    <w:p>
      <w:pPr>
        <w:pStyle w:val="Normal"/>
        <w:bidi w:val="0"/>
        <w:spacing w:before="0" w:after="0"/>
        <w:ind w:left="0" w:right="0" w:firstLine="567"/>
        <w:rPr/>
      </w:pPr>
      <w:r>
        <w:rPr/>
        <w:t>?р ы?сшЄх фЁєу фЁєур. ?ь. эр 13:34, ёЁ. 15:12.</w:t>
      </w:r>
    </w:p>
    <w:p>
      <w:pPr>
        <w:pStyle w:val="Normal"/>
        <w:bidi w:val="0"/>
        <w:spacing w:before="0" w:after="0"/>
        <w:ind w:left="0" w:right="0" w:firstLine="567"/>
        <w:rPr/>
      </w:pPr>
      <w:r>
        <w:rPr/>
        <w:t>?ЁхфюёЄхЁхцхэшх ю уюэхэш ї</w:t>
      </w:r>
    </w:p>
    <w:p>
      <w:pPr>
        <w:pStyle w:val="Normal"/>
        <w:bidi w:val="0"/>
        <w:spacing w:before="0" w:after="0"/>
        <w:ind w:left="0" w:right="0" w:firstLine="567"/>
        <w:rPr/>
      </w:pPr>
      <w:r>
        <w:rPr/>
        <w:t>(?э. 15:18-16:4)</w:t>
      </w:r>
    </w:p>
    <w:p>
      <w:pPr>
        <w:pStyle w:val="Normal"/>
        <w:bidi w:val="0"/>
        <w:spacing w:before="0" w:after="0"/>
        <w:ind w:left="0" w:right="0" w:firstLine="567"/>
        <w:rPr/>
      </w:pPr>
      <w:r>
        <w:rPr/>
        <w:t>?юрээр 15:18</w:t>
      </w:r>
    </w:p>
    <w:p>
      <w:pPr>
        <w:pStyle w:val="Normal"/>
        <w:bidi w:val="0"/>
        <w:spacing w:before="0" w:after="0"/>
        <w:ind w:left="0" w:right="0" w:firstLine="567"/>
        <w:rPr/>
      </w:pPr>
      <w:r>
        <w:rPr/>
        <w:t>?ёыш ьшЁ трё эхэртшфшЄ. ?ю ёЄюЁюэ? ьшЁр сєфхЄ эхэртшёЄ№, эю ёЁхфш трё фюыцэр с?Є№ ы?сют№ (ёЄ. 17). ?ю ёЄюЁюэ? ьшЁр юэш сєфєЄ яхЁхэюёшЄ№ ьэюую эрярфюъ, шёя?Єрэшщ, эю яєёЄ№ ёЁхфш эшї эх сєфхЄ ёюяхЁэшўхёЄтр (?ъ. 22:24). ?шЁ эхэртшфшЄ Єхї, ў№ш ёшьярЄшш ш шэЄхЁхё? эх ёююЄтхЄёЄтє?Є хьє (ёь. 7:7).</w:t>
      </w:r>
    </w:p>
    <w:p>
      <w:pPr>
        <w:pStyle w:val="Normal"/>
        <w:bidi w:val="0"/>
        <w:spacing w:before="0" w:after="0"/>
        <w:ind w:left="0" w:right="0" w:firstLine="567"/>
        <w:rPr/>
      </w:pPr>
      <w:r>
        <w:rPr/>
        <w:t>?хэ  яЁхцфх трё тючэхэртшфхы. ?ўхэшъш єцх тшфхыш тё?  ЁюёЄ№ ьшЁёъющ эхэртшёЄш.</w:t>
      </w:r>
    </w:p>
    <w:p>
      <w:pPr>
        <w:pStyle w:val="Normal"/>
        <w:bidi w:val="0"/>
        <w:spacing w:before="0" w:after="0"/>
        <w:ind w:left="0" w:right="0" w:firstLine="567"/>
        <w:rPr/>
      </w:pPr>
      <w:r>
        <w:rPr/>
        <w:t>?юрээр 15:19</w:t>
      </w:r>
    </w:p>
    <w:p>
      <w:pPr>
        <w:pStyle w:val="Normal"/>
        <w:bidi w:val="0"/>
        <w:spacing w:before="0" w:after="0"/>
        <w:ind w:left="0" w:right="0" w:firstLine="567"/>
        <w:rPr/>
      </w:pPr>
      <w:r>
        <w:rPr/>
        <w:t>?ёыш с? т? с?ыш. ?Єю єёыютшх ёюуырёэю ъюэёЄЁєъЎшш уЁ.  ч?ър эх т?яюыэшью. ?эш с?ыш т ьшЁх, эю яюёях°шыш ёюуырёэю яЁшч?тє ?шёєёр, т?щЄш шч ьшЁр. ?шёєё ёърчры ю ?тюшї сЁрЄ№ ї, ё?эют№ ї ?юёшЇр (?Ї. 12:46) "?рё ьшЁ эх ьюцхЄ эхэртшфхЄ№" (?э. 7:7, ёь. эр 15:18).</w:t>
      </w:r>
    </w:p>
    <w:p>
      <w:pPr>
        <w:pStyle w:val="Normal"/>
        <w:bidi w:val="0"/>
        <w:spacing w:before="0" w:after="0"/>
        <w:ind w:left="0" w:right="0" w:firstLine="567"/>
        <w:rPr/>
      </w:pPr>
      <w:r>
        <w:rPr/>
        <w:t>?хэртшфшЄ трё. ?Ёшўшэ? эхэртшёЄш, юЄьхўхээ?х т яЁхф°хёЄтє??шї ёЄшїрї:</w:t>
      </w:r>
    </w:p>
    <w:p>
      <w:pPr>
        <w:pStyle w:val="Normal"/>
        <w:bidi w:val="0"/>
        <w:spacing w:before="0" w:after="0"/>
        <w:ind w:left="0" w:right="0" w:firstLine="567"/>
        <w:rPr/>
      </w:pPr>
      <w:r>
        <w:rPr/>
        <w:t>1) ?Ёхс?трэшх тю ?ЁшёЄх (ёЄ. 4).</w:t>
      </w:r>
    </w:p>
    <w:p>
      <w:pPr>
        <w:pStyle w:val="Normal"/>
        <w:bidi w:val="0"/>
        <w:spacing w:before="0" w:after="0"/>
        <w:ind w:left="0" w:right="0" w:firstLine="567"/>
        <w:rPr/>
      </w:pPr>
      <w:r>
        <w:rPr/>
        <w:t>2) ?Ёшэхёхэшх яыюфют яЁртхфэюёЄш (5 ёЄ.).</w:t>
      </w:r>
    </w:p>
    <w:p>
      <w:pPr>
        <w:pStyle w:val="Normal"/>
        <w:bidi w:val="0"/>
        <w:spacing w:before="0" w:after="0"/>
        <w:ind w:left="0" w:right="0" w:firstLine="567"/>
        <w:rPr/>
      </w:pPr>
      <w:r>
        <w:rPr/>
        <w:t>3) ? яЁю тыхэшх шї (16 ёЄ.).</w:t>
      </w:r>
    </w:p>
    <w:p>
      <w:pPr>
        <w:pStyle w:val="Normal"/>
        <w:bidi w:val="0"/>
        <w:spacing w:before="0" w:after="0"/>
        <w:ind w:left="0" w:right="0" w:firstLine="567"/>
        <w:rPr/>
      </w:pPr>
      <w:r>
        <w:rPr/>
        <w:t>?Ёртхфэр  цшчэ№, юЄъЁ?Єюх ётшфхЄхы№ёЄтю їЁшёЄшрэ,  ты ?Єё  яЁ ь?ь єъюЁюь фхырь ьшЁр (?э. 7:7. 1?э. 3:13). ?юсхЁЄёюэ чрфр?Є ьэюуючэрўшЄхы№э?щ тюяЁюё: "?хэртшфшЄ ыш трё ьшЁ? ?ёыш эхЄ, Єю яюўхьє? ?Єры ыш ьшЁ сюыхх їЁшёЄшрэёъшь, шыш їЁшёЄшрэх ёЄрыш сюыхх ьшЁёъшьш?"</w:t>
      </w:r>
    </w:p>
    <w:p>
      <w:pPr>
        <w:pStyle w:val="Normal"/>
        <w:bidi w:val="0"/>
        <w:spacing w:before="0" w:after="0"/>
        <w:ind w:left="0" w:right="0" w:firstLine="567"/>
        <w:rPr/>
      </w:pPr>
      <w:r>
        <w:rPr/>
        <w:t>?юрээр 15:20</w:t>
      </w:r>
    </w:p>
    <w:p>
      <w:pPr>
        <w:pStyle w:val="Normal"/>
        <w:bidi w:val="0"/>
        <w:spacing w:before="0" w:after="0"/>
        <w:ind w:left="0" w:right="0" w:firstLine="567"/>
        <w:rPr/>
      </w:pPr>
      <w:r>
        <w:rPr/>
        <w:t>?юьэшЄх ёыютю. ?ь. ?э. 13:16, ёЁ. ?Ї. 10:24. ?ъ. 6:10.</w:t>
      </w:r>
    </w:p>
    <w:p>
      <w:pPr>
        <w:pStyle w:val="Normal"/>
        <w:bidi w:val="0"/>
        <w:spacing w:before="0" w:after="0"/>
        <w:ind w:left="0" w:right="0" w:firstLine="567"/>
        <w:rPr/>
      </w:pPr>
      <w:r>
        <w:rPr/>
        <w:t>?єфєЄ уэрЄ№ трё. ?с ¤Єюь ?шёєё єцх Ёрэ№°х яЁхфюёЄхЁхуры (ёь. ?Ї. 10:17-23). ?э эх фхыры, ўЄюс? єўхэшъш тярыш т єэ?эшх, ъюуфр яЁхёыхфютрэш  т яюыэющ ьхЁх юсЁє°рЄё  эр эшї. ?ръшь фхщёЄтхээ?ь с?ы ¤ЄюЄ єЁюъ, ъюуфр тяюёыхфёЄтшш шї эхєёЄЁр°шьюх ьєцхёЄтю тёЄЁхЄшыюё№ ышЎюь ъ ышЎє ё яюсю ьш, Є?Ёхьэ?ьш чръы?ўхэш ьш, я?Єърьш ш ёьхЁЄ№? (?х эш  5:41. 16:22-25). ?хЁхф ышЎюь схёяЁшьхЁэюую яЁхёыхфютрэш  (2?юЁ. 4:8-12. 11:23-28) ?ртхы ьюу ёърчрЄ№: "?сю ъЁрЄъютЁхьхээюх ы?уъюх ёЄЁрфрэшх эр°х яЁюшчтюфшЄ т схчьхЁэюь яЁхшчс?Єъх тхўэє? ёыртє" (2?юЁ. 4:17). ?ЄЁрї ш єцрё яЁхфёЄю ?шї яЁхёыхфютрэшщ фюыцхэ с?ы яюЄЁ ёЄш ьюыюфє? ЎхЁъют№ т ?хёёрыюэшъх. ?ю¤Єюьє ?ртхы яшёры тхЁє??шь: "?Єюс? эшъЄю эх яюъюыхсрыё  т ёъюЁс ї ёшї; шсю т? ёрьш чэрхЄх, ўЄю эрь Єръ ёєцфхэю" (1?хё. 3:3, ёЁ. ?ыя. 1:29. 2?шь. 3:12. 8 Є. 127-129).</w:t>
      </w:r>
    </w:p>
    <w:p>
      <w:pPr>
        <w:pStyle w:val="Normal"/>
        <w:bidi w:val="0"/>
        <w:spacing w:before="0" w:after="0"/>
        <w:ind w:left="0" w:right="0" w:firstLine="567"/>
        <w:rPr/>
      </w:pPr>
      <w:r>
        <w:rPr/>
        <w:t>?ю? ёыютю ёюсы?фрыш. ?хёьюЄЁ  эр Єю, ўЄю сюы№°шэёЄтю юЄтхЁуэхЄ, тё? цх эхъюЄюЁ?х яютхЁ Є ёыютє ?ЁшёЄр. ?ръ сєфхЄ ш т юЄэю°хэшш єўхэшъют. ?хъюЄюЁ?х яЁшьєЄ ёыютю ш сєфєЄ ёярёхэ?. ?ї ЄЁєф сєфхЄ тючэруЁрцф?э.</w:t>
      </w:r>
    </w:p>
    <w:p>
      <w:pPr>
        <w:pStyle w:val="Normal"/>
        <w:bidi w:val="0"/>
        <w:spacing w:before="0" w:after="0"/>
        <w:ind w:left="0" w:right="0" w:firstLine="567"/>
        <w:rPr/>
      </w:pPr>
      <w:r>
        <w:rPr/>
        <w:t>?юрээр 15:21</w:t>
      </w:r>
    </w:p>
    <w:p>
      <w:pPr>
        <w:pStyle w:val="Normal"/>
        <w:bidi w:val="0"/>
        <w:spacing w:before="0" w:after="0"/>
        <w:ind w:left="0" w:right="0" w:firstLine="567"/>
        <w:rPr/>
      </w:pPr>
      <w:r>
        <w:rPr/>
        <w:t>?р шь  ?ю?. ?. х. Ёрфш ?хэ  шыш эр ?ющ ёў?Є. "?ь " ўрёЄю юышЎхЄтюЁ хЄ ышўэюёЄ№ шыш їрЁръЄхЁ (ёь. ?Ї. 10:22. 12:21).</w:t>
      </w:r>
    </w:p>
    <w:p>
      <w:pPr>
        <w:pStyle w:val="Normal"/>
        <w:bidi w:val="0"/>
        <w:spacing w:before="0" w:after="0"/>
        <w:ind w:left="0" w:right="0" w:firstLine="567"/>
        <w:rPr/>
      </w:pPr>
      <w:r>
        <w:rPr/>
        <w:t>?х чэр?Є яюёырт°хую ?хэ . ?эш уютюЁ Є, ўЄю чэр?Є ?юур ш яюъыюэ ?Єё  ?ьє, эю юэш эрїюф Єё  т эхтхфхэшш юЄэюёшЄхы№эю ?ую їрЁръЄхЁр ш шчтЁр?р?Є ?ую ёыютю (ёЁ. 14:7. 16:3. 17:3).</w:t>
      </w:r>
    </w:p>
    <w:p>
      <w:pPr>
        <w:pStyle w:val="Normal"/>
        <w:bidi w:val="0"/>
        <w:spacing w:before="0" w:after="0"/>
        <w:ind w:left="0" w:right="0" w:firstLine="567"/>
        <w:rPr/>
      </w:pPr>
      <w:r>
        <w:rPr/>
        <w:t>?юрээр 15:22</w:t>
      </w:r>
    </w:p>
    <w:p>
      <w:pPr>
        <w:pStyle w:val="Normal"/>
        <w:bidi w:val="0"/>
        <w:spacing w:before="0" w:after="0"/>
        <w:ind w:left="0" w:right="0" w:firstLine="567"/>
        <w:rPr/>
      </w:pPr>
      <w:r>
        <w:rPr/>
        <w:t>?х шьхыш с? уЁхїр. ?ь. эр 9:41. "?Єръ, юёЄрты   тЁхьхэр эхтхфхэш " (?х эш  17:30). ?юу яютхыхтрхЄ тёхь... ?хяхЁ№, ъюуфр ?шёєё яЁш°?ы юЄъЁ?ы шь яєЄ№ ёярёхэш , - юэш юёЄртрышё№ схч шчтшэхэш . ?ръюх х?? сюы№°хх юЄъЁютхэшх ьюу яЁхфёЄртшЄ№ ?юу ю ?рьюь ?хсх? ?ї уЁхї чръы?ўрыё  т эхяЁшэ Єшш ?шёєёр, ?юЄюЁ?щ с?ы фы  эшї "яєЄ№ шёЄшэр ш цшчэ№" (14:6). "?Єю ЁрчєьххЄ фхырЄ№ фюсЁю ш эх фхырхЄ, Єюьє уЁхї" (?ръ. 4:17). ?р ?єфх ўхыютхъ сєфхЄ юёєцф?э эх яюЄюьє, ўЄю эрїюфшыё  т чрсыєцфхэшш, эю яюЄюьє, ўЄю "яЁхэхсЁ?у яюёырээ?ьш эхсюь яЁхшьє?хёЄтрьш, ўЄюс? єЁрчєьхЄ№, ўЄю хёЄ№ шёЄшэр" (?? 490).</w:t>
      </w:r>
    </w:p>
    <w:p>
      <w:pPr>
        <w:pStyle w:val="Normal"/>
        <w:bidi w:val="0"/>
        <w:spacing w:before="0" w:after="0"/>
        <w:ind w:left="0" w:right="0" w:firstLine="567"/>
        <w:rPr/>
      </w:pPr>
      <w:r>
        <w:rPr/>
        <w:t>?чтшэхэш . ?Ё. "яЁюЇрчшё" - "яЁхфыюу", "юЄуютюЁър".</w:t>
      </w:r>
    </w:p>
    <w:p>
      <w:pPr>
        <w:pStyle w:val="Normal"/>
        <w:bidi w:val="0"/>
        <w:spacing w:before="0" w:after="0"/>
        <w:ind w:left="0" w:right="0" w:firstLine="567"/>
        <w:rPr/>
      </w:pPr>
      <w:r>
        <w:rPr/>
        <w:t>?юрээр 15:23</w:t>
      </w:r>
    </w:p>
    <w:p>
      <w:pPr>
        <w:pStyle w:val="Normal"/>
        <w:bidi w:val="0"/>
        <w:spacing w:before="0" w:after="0"/>
        <w:ind w:left="0" w:right="0" w:firstLine="567"/>
        <w:rPr/>
      </w:pPr>
      <w:r>
        <w:rPr/>
        <w:t>?хэртшфшЄ ш ?ЄЎр ?юхую. ?Ё. 13:20. 14:7, 9-11.</w:t>
      </w:r>
    </w:p>
    <w:p>
      <w:pPr>
        <w:pStyle w:val="Normal"/>
        <w:bidi w:val="0"/>
        <w:spacing w:before="0" w:after="0"/>
        <w:ind w:left="0" w:right="0" w:firstLine="567"/>
        <w:rPr/>
      </w:pPr>
      <w:r>
        <w:rPr/>
        <w:t>?юрээр 15:24</w:t>
      </w:r>
    </w:p>
    <w:p>
      <w:pPr>
        <w:pStyle w:val="Normal"/>
        <w:bidi w:val="0"/>
        <w:spacing w:before="0" w:after="0"/>
        <w:ind w:left="0" w:right="0" w:firstLine="567"/>
        <w:rPr/>
      </w:pPr>
      <w:r>
        <w:rPr/>
        <w:t>?хы. ? ёЄ. 22 яЁшч?т с?ы эряЁртыхэ эр ёыютр, т?ёърчрээ?х ?шёєёюь. ?фхё№ тэшьрэшх юсЁр?хэю эр ?ую фхыр. ? Єю ш фЁєуюх  ты хЄё  тяюыэх фюёЄрЄюўэ?ь, ўЄюс? юсюёэютрЄ№ тхЁє т ?хую ъръ ?ярёшЄхы  ьшЁр.</w:t>
      </w:r>
    </w:p>
    <w:p>
      <w:pPr>
        <w:pStyle w:val="Normal"/>
        <w:bidi w:val="0"/>
        <w:spacing w:before="0" w:after="0"/>
        <w:ind w:left="0" w:right="0" w:firstLine="567"/>
        <w:rPr/>
      </w:pPr>
      <w:r>
        <w:rPr/>
        <w:t>?х шьхыш с? уЁхїр. ?ь. эр ёЄ. 22.</w:t>
      </w:r>
    </w:p>
    <w:p>
      <w:pPr>
        <w:pStyle w:val="Normal"/>
        <w:bidi w:val="0"/>
        <w:spacing w:before="0" w:after="0"/>
        <w:ind w:left="0" w:right="0" w:firstLine="567"/>
        <w:rPr/>
      </w:pPr>
      <w:r>
        <w:rPr/>
        <w:t>?юрээр 15:25</w:t>
      </w:r>
    </w:p>
    <w:p>
      <w:pPr>
        <w:pStyle w:val="Normal"/>
        <w:bidi w:val="0"/>
        <w:spacing w:before="0" w:after="0"/>
        <w:ind w:left="0" w:right="0" w:firstLine="567"/>
        <w:rPr/>
      </w:pPr>
      <w:r>
        <w:rPr/>
        <w:t>?ю фр ёсєфхЄё  ?ыютю. ? уЁ.  ч?ъх ¤Єр ўрёЄ№ яЁхфыюцхэш  ьюцхЄ с?Є№ шёЄюыъютрэр ъръ т?Ёрцр??р  ёъюЁхх Ёхчєы№ЄрЄ, ўхь Ўхы№ (ёь. эр 9:3, ёЁ. эр ?Ї. 1:22).</w:t>
      </w:r>
    </w:p>
    <w:p>
      <w:pPr>
        <w:pStyle w:val="Normal"/>
        <w:bidi w:val="0"/>
        <w:spacing w:before="0" w:after="0"/>
        <w:ind w:left="0" w:right="0" w:firstLine="567"/>
        <w:rPr/>
      </w:pPr>
      <w:r>
        <w:rPr/>
        <w:t>? чръюэх шї. ?ь. эр 10:34.</w:t>
      </w:r>
    </w:p>
    <w:p>
      <w:pPr>
        <w:pStyle w:val="Normal"/>
        <w:bidi w:val="0"/>
        <w:spacing w:before="0" w:after="0"/>
        <w:ind w:left="0" w:right="0" w:firstLine="567"/>
        <w:rPr/>
      </w:pPr>
      <w:r>
        <w:rPr/>
        <w:t>?ючэхэртшфхыш ?хэ . ?шЄшЁютрэю, тхЁю Єэю, шч ?ё. 68:5. ?фэръю, ёЁ. ?ё. 34:19.</w:t>
      </w:r>
    </w:p>
    <w:p>
      <w:pPr>
        <w:pStyle w:val="Normal"/>
        <w:bidi w:val="0"/>
        <w:spacing w:before="0" w:after="0"/>
        <w:ind w:left="0" w:right="0" w:firstLine="567"/>
        <w:rPr/>
      </w:pPr>
      <w:r>
        <w:rPr/>
        <w:t>?юрээр 15:26</w:t>
      </w:r>
    </w:p>
    <w:p>
      <w:pPr>
        <w:pStyle w:val="Normal"/>
        <w:bidi w:val="0"/>
        <w:spacing w:before="0" w:after="0"/>
        <w:ind w:left="0" w:right="0" w:firstLine="567"/>
        <w:rPr/>
      </w:pPr>
      <w:r>
        <w:rPr/>
        <w:t>?Єх°шЄхы№. ?ь. эр 14:16.</w:t>
      </w:r>
    </w:p>
    <w:p>
      <w:pPr>
        <w:pStyle w:val="Normal"/>
        <w:bidi w:val="0"/>
        <w:spacing w:before="0" w:after="0"/>
        <w:ind w:left="0" w:right="0" w:firstLine="567"/>
        <w:rPr/>
      </w:pPr>
      <w:r>
        <w:rPr/>
        <w:t>? яю°ы?. ?эютр т 16:17 ?шёєё яЁхфёЄртыхэ ъръ ?юЄ, ?юЄюЁ?щ яюё?ырхЄ ?єїр ?т Єюую, т Єю тЁхь , ъръ т 14:26, ёЁ. ёЄ. 16 - ?ЄхЎ яюё?ырхЄ ?єїр. ? ¤Єюь эхЄ яЁюЄштюЁхўш . ?ЄхЎ ш ??э ёюЄЁєфэшўр?Є т яюыэюь ёюуырёшш (ёь. эр 10:30).</w:t>
      </w:r>
    </w:p>
    <w:p>
      <w:pPr>
        <w:pStyle w:val="Normal"/>
        <w:bidi w:val="0"/>
        <w:spacing w:before="0" w:after="0"/>
        <w:ind w:left="0" w:right="0" w:firstLine="567"/>
        <w:rPr/>
      </w:pPr>
      <w:r>
        <w:rPr/>
        <w:t>?юрээр 15:27</w:t>
      </w:r>
    </w:p>
    <w:p>
      <w:pPr>
        <w:pStyle w:val="Normal"/>
        <w:bidi w:val="0"/>
        <w:spacing w:before="0" w:after="0"/>
        <w:ind w:left="0" w:right="0" w:firstLine="567"/>
        <w:rPr/>
      </w:pPr>
      <w:r>
        <w:rPr/>
        <w:t>? Єръцх ш т?. ?ь. ?х эш  5:32.</w:t>
      </w:r>
    </w:p>
    <w:p>
      <w:pPr>
        <w:pStyle w:val="Normal"/>
        <w:bidi w:val="0"/>
        <w:spacing w:before="0" w:after="0"/>
        <w:ind w:left="0" w:right="0" w:firstLine="567"/>
        <w:rPr/>
      </w:pPr>
      <w:r>
        <w:rPr/>
        <w:t>?эрўрыр. ?эш с?ыш шчсЁрэ? с?Є№ ётшфхЄхы ьш (ёь. ?х эш  21:22). ?Ёртэш єяюЄЁхсыхэшх ЇЁрч? "юЄ эрўрыр" т 1?э. 2:7. 3:11. 2?э. 5:6.</w:t>
      </w:r>
    </w:p>
    <w:p>
      <w:pPr>
        <w:pStyle w:val="Normal"/>
        <w:bidi w:val="0"/>
        <w:spacing w:before="0" w:after="0"/>
        <w:ind w:left="0" w:right="0" w:firstLine="567"/>
        <w:rPr/>
      </w:pPr>
      <w:r>
        <w:rPr/>
        <w:t>?юяюыэшЄхы№э?щ ъюььхэЄрЁшщ ?.?. ?рщЄ эр я ЄэрфЎрЄє? уыртє ?трэухыш  юЄ ?юрээр.</w:t>
      </w:r>
    </w:p>
    <w:p>
      <w:pPr>
        <w:pStyle w:val="Normal"/>
        <w:bidi w:val="0"/>
        <w:spacing w:before="0" w:after="0"/>
        <w:ind w:left="0" w:right="0" w:firstLine="567"/>
        <w:rPr/>
      </w:pPr>
      <w:r>
        <w:rPr/>
        <w:t>?юрээр 15:1-2</w:t>
      </w:r>
    </w:p>
    <w:p>
      <w:pPr>
        <w:pStyle w:val="Normal"/>
        <w:bidi w:val="0"/>
        <w:spacing w:before="0" w:after="0"/>
        <w:ind w:left="0" w:right="0" w:firstLine="567"/>
        <w:rPr/>
      </w:pPr>
      <w:r>
        <w:rPr/>
        <w:t>?Ёшэхёхэшх яыюфют ётшфхЄхы№ёЄтєхЄ ю яЁхс?трэшш ?ЁшёЄр.</w:t>
      </w:r>
    </w:p>
    <w:p>
      <w:pPr>
        <w:pStyle w:val="Normal"/>
        <w:bidi w:val="0"/>
        <w:spacing w:before="0" w:after="0"/>
        <w:ind w:left="0" w:right="0" w:firstLine="567"/>
        <w:rPr/>
      </w:pPr>
      <w:r>
        <w:rPr/>
        <w:t>"? хёь№ шёЄшээр  тшэюуЁрфэр  ?ючр, р ?ЄхЎ ?ющ - ?шэюуЁрфрЁ№. ?ё ъє? є ?хэ  тхЄт№, эх яЁшэюё ?є? яыюфр, ?э юЄёхърхЄ". "? ?хэ ..." ?Єю эх ючэрўрхЄ, ўЄю Єх, ъюЄюЁ?х фхщёЄтшЄхы№эю эрїюф Єё  тю ?ЁшёЄх, эх яЁшэюё Є эшъръюую яыюфр. ?юу ъєяшы эрё ўхЁхч ?ЁшёЄр, ?юЄюЁ?щ ёЄры єьшыюёЄштыхэшхь чр эр°ш уЁхїш. ?? т ёЇхЁх ?ую ьшыюёЄш; шсю ?ую сыруюфрЄэ?х Ёєъш юсэшьр?Є тё? ўхыютхўхёЄтю. ?юёъюы№ъє ?ЁшёЄюё єяырЄшы Ўхэє чр тё? ёыєцхэшх, ъюЄюЁюх ь? фюыцэ? ёютхЁ°шЄ№ фы  ?хую ь?  ты хьё  ?ую ёыєурьш ўхЁхч шёъєяыхэшх. ?юЄ  ь? эрїюфшьё  тю ?ЁшёЄх ?шёєёх ўхЁхч ?ую чртхЄ юсхЄютрэш , тё? цх, хёыш ь? эрїюфшьё  т Ёртэюфє°эюь ёюёЄю эшш, эх эрчэрўр  ?ую эр°шь ышўэ?ь ?ярёшЄхыхь, ь? эх яЁшэюёшь яыюфр. ?ёыш ь? ярфрхь, сєфєўш яЁшўрёЄэшърьш ?ую ?юцхёЄтхээюую хёЄхёЄтр, ь? эх яЁшэюёшь яыюфр ш сєфхь юЄёхўхэ?. ?шЁёъшх тыш эш  юЄфры ?Є эрё юЄ ?ЁшёЄр, ш эр°р єўрёЄ№ Єюуфр ёююЄтхЄёЄтєхЄ тхЄт ь, эх яЁшэюё ?шь яыюфр - ш сєфхь юЄёхўхэ?. "?ё ъє? є ?хэ  тхЄт№, эх яЁшэюё ?є? яыюфр, ?э юЄёхърхЄ. ? тё ъє?, яЁшэюё ?є? яыюф, юўш?рхЄ, ўЄюс? сюыхх яЁшэхёыр яыюфр". ?р°х яЁшэхёхэшх яыюфют ётшфхЄхы№ёЄтєхЄ фхщёЄтшЄхы№эю ыш ь? яЁхс?трхь тю ?ЁшёЄх...</w:t>
      </w:r>
    </w:p>
    <w:p>
      <w:pPr>
        <w:pStyle w:val="Normal"/>
        <w:bidi w:val="0"/>
        <w:spacing w:before="0" w:after="0"/>
        <w:ind w:left="0" w:right="0" w:firstLine="567"/>
        <w:rPr/>
      </w:pPr>
      <w:r>
        <w:rPr/>
        <w:t>"??  ты хьё  ёюсёЄтхээюёЄ№? ?ЁшёЄр: "?? эх ётюш, шсю т? ъєяыхэ? фюЁюую? Ўхэю?. " ?Ёхс?трхЄх ыш т? т ??ь, ўхЁхч цштє? тхЁє? ?ёыш ь? эх яЁшэюёшь ъръюую-ышсю яыюфр, ёшы? Є№ь? ютырфх?Є эр°шьш ь?ёы ьш, эр°шьш ўєтёЄтрьш, эр°шь ёыєцхэшхь, ш ь? сєфхь яЁшэрфыхцрЄ№ ьшЁє, їюЄ  ш яЁшчэр?ь ёхс  фхЄ№ьш ?юцшшьш. ?Єю юярёэюх ш эхяЁш Єэюх ёюёЄю эшх, шсю ь? ЄхЁ хь тё ъє? ъЁрёюЄє, ёыртє, ш єфютыхЄтюЁхэшх, ш тё? ¤Єю ь? ьюуыш с? шьхЄ№ ъръ эр°х яЁхшьє?хёЄтю. ?Ёхс?тр  тю ?ЁшёЄх, ь? ьюцхь шьхЄ№ ?ую ёырфюёЄ№, ?ую рЁюьрЄ, ?ую ётхЄ. ?ЁшёЄюё - ётхЄ ьшЁє. ?э ёш хЄ т эр°шї ёхЁфЎрї. ?ую ётхЄ, яЁхс?тр??шщ т эр°шї ёхЁфЎрї, юЄЁрцрхЄё  эр эр°шї ышЎрї. ?ючхЁЎр  ъЁрёюЄє ш ёыртє ?ЁшёЄр, ь? шчьхэ хьё  т ЄюЄ цх юсЁрч". (?єъюяшё№ 85. 1901 у.)</w:t>
      </w:r>
    </w:p>
    <w:p>
      <w:pPr>
        <w:pStyle w:val="Normal"/>
        <w:bidi w:val="0"/>
        <w:spacing w:before="0" w:after="0"/>
        <w:ind w:left="0" w:right="0" w:firstLine="567"/>
        <w:rPr/>
      </w:pPr>
      <w:r>
        <w:rPr/>
        <w:t>?юрээр 15:1-5</w:t>
      </w:r>
    </w:p>
    <w:p>
      <w:pPr>
        <w:pStyle w:val="Normal"/>
        <w:bidi w:val="0"/>
        <w:spacing w:before="0" w:after="0"/>
        <w:ind w:left="0" w:right="0" w:firstLine="567"/>
        <w:rPr/>
      </w:pPr>
      <w:r>
        <w:rPr/>
        <w:t>?хюсїюфшью шьхЄ№ ЄюцфхёЄтю ёю ?ЁшёЄюь.</w:t>
      </w:r>
    </w:p>
    <w:p>
      <w:pPr>
        <w:pStyle w:val="Normal"/>
        <w:bidi w:val="0"/>
        <w:spacing w:before="0" w:after="0"/>
        <w:ind w:left="0" w:right="0" w:firstLine="567"/>
        <w:rPr/>
      </w:pPr>
      <w:r>
        <w:rPr/>
        <w:t>"?хЄтш шёЄшээющ ?юч? - ёєЄ№ тхЁє??шх, ъюЄюЁ?х яЁшїюф Є т хфшэёЄтю яюёЁхфёЄтюь ёт чш ё ?ючющ. ?т ч№ тхЄтхщ фЁєу ё фЁєуюь ш ё ?ючющ ёюёЄрты хЄ шї хфшэёЄтю, эю ¤Єю хфшэёЄтю эх ючэрўрхЄ хфшэююсЁрчшх тю тё?ь. ?фшэёЄтю т ЁрчэююсЁрчшш - ёєЄ№ яЁшэЎшя, ъюЄюЁ?щ юїтрЄ?трхЄ тёх ЄтюЁхэш . ? яЁшЁюфх эрсы?фрхЄё  ъръ шэфштшфєры№эюёЄ№ ш ЁрчэютшфэюёЄ№, Єръ ш хфшэёЄтю т ётю?ь ЁрчэююсЁрчшш; шсю тюёяЁшэшьрхЄ ётю? яюыхчэюёЄ№ ш ъЁрёюЄє юЄ юфэюую ш Єюую цх шёЄюўэшър. ?юёяюф№ ъръ тхышъшщ ?єфюцэшъ эряшёры ?тю? шь  эр тёхщ ?тюхщ ЄтюЁўхёъющ ЁрсюЄх, эрўшэр  юЄ ёрьюую т?ёюъюую ъхфЁр эр ?штрэх, фю шёёюяр, ЁрёЄє?хую эр ёЄхэх. ?ё? уютюЁшЄ ю фхырї ?ую Ёєъ - юЄ т?ёюъшї уюЁ ш тхышўхёЄтхээ?ї юъхрэют - фю ёрьющ ъЁю°хўэющ Ёръютшэ? эр ьюЁёъюь схЁхує.</w:t>
      </w:r>
    </w:p>
    <w:p>
      <w:pPr>
        <w:pStyle w:val="Normal"/>
        <w:bidi w:val="0"/>
        <w:spacing w:before="0" w:after="0"/>
        <w:ind w:left="0" w:right="0" w:firstLine="567"/>
        <w:rPr/>
      </w:pPr>
      <w:r>
        <w:rPr/>
        <w:t>?хЄтш ?юч? эх ёьх°штр?Єё  юфэр ё фЁєующ; юэш ышўэю юЄфхы№э?; тё? цх ърцфр  тхЄт№ эрїюфшЄё  т юс?хэшш ё ърцфющ фЁєующ, яюёъюы№ъє юэш ёюхфшэхэ? т юфэюь ш Єюь цх уыртэюь ЁюфшЄхы№ёъюь ёЄтюых. ?ёх юэш яшЄр?Єё  юЄ юфэюую ш Єюую цх шёЄюўэшър; юэш я№?Є юфэш ш Єх цх цшчэхфрЄхы№э?х ёюъш. ?ръшь юсЁрчюь, ърцфр  тхЄт№ шёЄшээющ ?юч?  ты хЄё  юЄфхы№эющ ш юЄышўшЄхы№эющ, юфэръю тёх юэш ьхцфє ёюсющ ёюхфшэхэ? т ЁюфшЄхы№ёъюь уыртэюь ёЄтюых. ? Єръюь ёюёЄю эшш эх ьюцхЄ с?Є№ эшъръюую Ёрчфхыхэш . ?ёх юэш ёюхфшэхэ? яюёЁхфёЄтюь ?ую тюыш, ўЄюс? яЁшэюёшЄ№ яыюф т ы?сюь ьхёЄх ш яЁш ы?с?ї юсёЄю Єхы№ёЄтрї. ?ю ўЄюс? фюёЄшуэєЄ№ ¤Єюую, ЁрсюЄэшъ фюыцхэ ёъЁ?Є№ ёхс . ?э эх фюыцхэ т?ЁрцрЄ№ ётюш ёюсёЄтхээ?х ь?ёыш ш цхырэш . ?э фюыцхэ т?ЁрцрЄ№ ь?ёыш ш цхырэш  ?ЁшёЄр. ?хыютхўхёър  ёхь№  чртшёшЄ юЄ ?юур юЄэюёшЄхы№эю цшчэш, ф?їрэш  ш ёЁхфёЄт ъ ёє?хёЄтютрэш?. ?юу чрь?ёышы Єърэ№, р тёх  ты ?Єё  юЄфхы№э?ьш эшЄ ьш, ўЄюс? ёюёЄртшЄ№ юсЁрчхЎ. ?тюЁхЎ  ты хЄё  ?тюЁЎюь ш ?э юЄъЁ?трхЄ ?хс  ъръ тхышъшщ шёЄюўэшъ тёхую, ўЄю  ты хЄё  эхюсїюфшь?ь фы  ърцфющ юЄфхы№эющ цшчэш.</w:t>
      </w:r>
    </w:p>
    <w:p>
      <w:pPr>
        <w:pStyle w:val="Normal"/>
        <w:bidi w:val="0"/>
        <w:spacing w:before="0" w:after="0"/>
        <w:ind w:left="0" w:right="0" w:firstLine="567"/>
        <w:rPr/>
      </w:pPr>
      <w:r>
        <w:rPr/>
        <w:t>?ЁшёЄшрэёъюх хфшэёЄтю чръы?ўрхЄё  т тхЄт ї, ёюхфшэ?ээ?ї ё юфэшь ш Єхь цх уыртэ?ь ЁюфшЄхы№ёъшь ёЄтюыюь, шч ъюЄюЁюую, ъръ шч ЎхэЄЁр юцшты ??р  ёшыр яюффхЁцштрхЄ ўхЁхэъш, ъюЄюЁ?х яЁшёюхфшэхэ? ъ ?ючх. ? ь?ёы ї ш цхырэш ї, т ёыютрї ш фхщёЄтш ї, юэш фюыцэ? с?Є№ ЄюцфхёЄтхээ?ьш ёю ?ЁшёЄюь. ?юёЄю ээю єўрёЄтє  т ?ую фєїютэющ цшчэш. ?хЁр фюыцэр тючЁрёЄрЄ№ яюёЁхфёЄтюь єяЁрцэхэш . ?ёх, ъЄю цшт?Є т Єхёэющ ёт чш ё ?юуюь, сєфєЄ  ёэю ёючэртрЄ№, ?хь ?шёєё  ты хЄё  фы  эшї, ш юэш - фы  ?шёєёр. ?ю ьхЁх Єюую, ъръ юс?хэшх ё ?юуюь чряхўрЄышЄё  т шї фє°х, юэю юЄЁрчшЄё  эр ышЎх ъръ ючрЁ ??шщ ётхЄ; Єт?Ёф?х яЁшэЎшя? ёт Єюую їрЁръЄхЁр ?ЁшёЄр сєфєЄ юЄЁрцхэ? т ўхыютхўхёъющ яЁшЁюфх". (Review and Herald. 9 эю сЁ  1897 у.)</w:t>
      </w:r>
    </w:p>
    <w:p>
      <w:pPr>
        <w:pStyle w:val="Normal"/>
        <w:bidi w:val="0"/>
        <w:spacing w:before="0" w:after="0"/>
        <w:ind w:left="0" w:right="0" w:firstLine="567"/>
        <w:rPr/>
      </w:pPr>
      <w:r>
        <w:rPr/>
        <w:t>?юрээр 15:1-8 - ёь. ??? эр 13:2.</w:t>
      </w:r>
    </w:p>
    <w:p>
      <w:pPr>
        <w:pStyle w:val="Normal"/>
        <w:bidi w:val="0"/>
        <w:spacing w:before="0" w:after="0"/>
        <w:ind w:left="0" w:right="0" w:firstLine="567"/>
        <w:rPr/>
      </w:pPr>
      <w:r>
        <w:rPr/>
        <w:t>?юрээр 15:4</w:t>
      </w:r>
    </w:p>
    <w:p>
      <w:pPr>
        <w:pStyle w:val="Normal"/>
        <w:bidi w:val="0"/>
        <w:spacing w:before="0" w:after="0"/>
        <w:ind w:left="0" w:right="0" w:firstLine="567"/>
        <w:rPr/>
      </w:pPr>
      <w:r>
        <w:rPr/>
        <w:t>?Єфхыхэшх Єръцх їюЁю°ю, ъръ ш яЁшёюхфшэхэшх.</w:t>
      </w:r>
    </w:p>
    <w:p>
      <w:pPr>
        <w:pStyle w:val="Normal"/>
        <w:bidi w:val="0"/>
        <w:spacing w:before="0" w:after="0"/>
        <w:ind w:left="0" w:right="0" w:firstLine="567"/>
        <w:rPr/>
      </w:pPr>
      <w:r>
        <w:rPr/>
        <w:t>"?ю?ч ёю ?ЁшёЄюь яюёЁхфёЄтюь ?ую фхы - яЁюўэ?щ ш яюёЄю ээ?щ; тё ъшщ фЁєующ ёю?ч - ЁрчЁє°шЄё . ?ЁшёЄюё яЁхцфх шчсЁры эрё, єяырЄшы схчуЁрэшўэє? Ўхэє чр эр°х шёъєяыхэшх ш шёЄшээ?щ тхЁє??шщ шчсхЁ?Є ?ЁшёЄр, ъръ ?хЁтюую ш ?юёыхфэхую, ?ршыєў°хую. ?ю Єръющ ёю?ч ъюх-ўЄю фр ёЄюшЄ. ?Єю юЄэю°хэшх ъ яюыэющ, рсёюы?Єэющ чртшёшьюёЄш, ъюЄюЁюх тїюфшЄ т эхъюуфр уюЁфє? ышўэюёЄ№. ?ёх, ъЄю юсЁрчєхЄ ¤ЄюЄ ёю?ч, фюыцэ? ўєтёЄтютрЄ№ ётю? эєцфє т шёъєяшЄхы№эющ ъЁютш ?ЁшёЄр. ?эш фюыцэ? шьхЄ№ шчьхэ?ээюх ёхЁфЎх. ?эш фюыцэ? яюфўшэшЄ№ ётю? тюы? тюых ?юцшхщ. ?ръют?х сєфєЄ шьхЄ№ сюЁ№сє ё тэєЄЁхээшьш ш тэх°эшьш яЁхя ЄёЄтш ьш. ? эшї фюыцэю яЁюшчющЄш ьєўшЄхы№эюх фхыю юЄфхыхэш  ш т Єръющ цх ьхЁх - фхыю яЁшёюхфшэхэш . ?юЁфюёЄ№, ¤уюшчь, цшЄхщёъшх чрсюЄ?, ётхЄёъюёЄ№ - Є. х. уЁхї тю тёхї хую тшфрї фюыцхэ с?Є№ яюсхцф?э, хёыш ь? цхырхь тющЄш т ёю?ч ёю ?ЁшёЄюь. ?Ёшўшэр, яюўхьє ьэюушх эрїюф Є їЁшёЄшрэёъє? цшчэ№ Єръ яЁшёъюЁсэю ЄЁєфэющ, яюўхьє юэш Єръ эхяюёЄю ээ?, Єръ шчьхэўшт? чръы?ўрхЄё  т Єюь, ўЄю юэш я?Єр?Єё  яЁшёюхфшэшЄ№ё  ъю ?ЁшёЄє, эх юЄфхышт°шё№ юЄ ¤Єшї ыхыххь?ї шфюыют...</w:t>
      </w:r>
    </w:p>
    <w:p>
      <w:pPr>
        <w:pStyle w:val="Normal"/>
        <w:bidi w:val="0"/>
        <w:spacing w:before="0" w:after="0"/>
        <w:ind w:left="0" w:right="0" w:firstLine="567"/>
        <w:rPr/>
      </w:pPr>
      <w:r>
        <w:rPr/>
        <w:t>?хЁє??шх фюыцэ? ёЄрЄ№ юфэю тю ?ЁшёЄх; эю юфэр тхЄт№ эх ьюцхЄ яшЄрЄ№ фЁєує?. ?шЄрэшх ьюцэю яюыєўшЄ№ ыш°№ ўхЁхч цшчэхээє? ёт ч№ ё ?ючющ. ?? фюыцэ? ўєтёЄтютрЄ№ эр°є рсёюы?Єэє? чртшёшьюёЄ№ юЄ ?ЁшёЄр. ?? фюыцэ? цшЄ№ тхЁющ т ??эр ?юцш . ? ¤Єюь чръы?ўрхЄё  яютхыхэшх: "?Ёхсєф№Єх тю ?эх". ?р°р цшчэ№ тю яыюЄш фюыцэр ёютхЁ°рЄ№ё  эх яю тюых ўхыютхўхёъющ, эх фы  ЁрфюёЄш эр°шї тЁруют, эю ўЄюс? ёыєцшЄ№ ш яюўшЄрЄ№ ?юую, ?Єю тючы?сшы эрё ш юЄфры ?хс  чр эрё. ? яЁюёЄюх ёюуырёшх ё ¤Єшь ёю?чюь, т Єю тЁхь  ъръ ўєтёЄтр эх юЄфхышышё№ юЄ ьшЁр, хую єфютюы№ёЄтшщ ш ыхуъюь?ёыхээ?ї Ёрчтыхўхэшщ, ыш°№ яюю?Ё хЄ ёхЁфЎх ъ эхяюёыє°рэш?". (?эрьхэшх тЁхьхэш. 29 эю сЁ  1910 у.)</w:t>
      </w:r>
    </w:p>
    <w:p>
      <w:pPr>
        <w:pStyle w:val="Normal"/>
        <w:bidi w:val="0"/>
        <w:spacing w:before="0" w:after="0"/>
        <w:ind w:left="0" w:right="0" w:firstLine="567"/>
        <w:rPr/>
      </w:pPr>
      <w:r>
        <w:rPr/>
        <w:t>?юу эх яЁю тшы эшъръюую ъюьяЁюьшёёр.</w:t>
      </w:r>
    </w:p>
    <w:p>
      <w:pPr>
        <w:pStyle w:val="Normal"/>
        <w:bidi w:val="0"/>
        <w:spacing w:before="0" w:after="0"/>
        <w:ind w:left="0" w:right="0" w:firstLine="567"/>
        <w:rPr/>
      </w:pPr>
      <w:r>
        <w:rPr/>
        <w:t>"?ю Єхї яюЁ, яюър ёхЁфЎх эх яЁхфрээю тяюыэх ?юує, ўхыютхъ эх ьюцхЄ яЁхс?трЄ№ т шёЄшээющ ?ючх, эх ёьюцхЄ яЁхєёяхтрЄ№ ш яЁшэюёшЄ№ юсшы№э?х яыюф?. ?юу эх яЁю тшы фрцх эш ьрыхщ°хую ъюьяЁюьшёёр яю юЄэю°хэш? ъю уЁхїє. ?ёыш с? ?э ьюу ёфхырЄ№ ¤Єю, ?ЁшёЄє эх с?ыю с? эєцф? яЁшїюфшЄ№ ъ эрь т ьшЁ, ёЄЁрфрЄ№ ш єьхЁхЄ№. ?юёхьє ш юсЁр?хэшх фю Єхї яюЁ эх  ты хЄё  шёЄшээ?ь, яюър эх яхЁхьхэшЄё  ъръ їрЁръЄхЁ, Єръ ш яютхфхэшх Єхї, ъЄю яЁшэ ы шёЄшэє. ?ёЄшэр яЁю тшЄё  т ы?стш ш юўшёЄшЄ фє°є". (?шё№ью 31 р. 1894 у.)</w:t>
      </w:r>
    </w:p>
    <w:p>
      <w:pPr>
        <w:pStyle w:val="Normal"/>
        <w:bidi w:val="0"/>
        <w:spacing w:before="0" w:after="0"/>
        <w:ind w:left="0" w:right="0" w:firstLine="567"/>
        <w:rPr/>
      </w:pPr>
      <w:r>
        <w:rPr/>
        <w:t>?юрээр 15:4-5 - ?ь. ??? эр ?Ї. 11:29.</w:t>
      </w:r>
    </w:p>
    <w:p>
      <w:pPr>
        <w:pStyle w:val="Normal"/>
        <w:bidi w:val="0"/>
        <w:spacing w:before="0" w:after="0"/>
        <w:ind w:left="0" w:right="0" w:firstLine="567"/>
        <w:rPr/>
      </w:pPr>
      <w:r>
        <w:rPr/>
        <w:t>?юрээр 15:5</w:t>
      </w:r>
    </w:p>
    <w:p>
      <w:pPr>
        <w:pStyle w:val="Normal"/>
        <w:bidi w:val="0"/>
        <w:spacing w:before="0" w:after="0"/>
        <w:ind w:left="0" w:right="0" w:firstLine="567"/>
        <w:rPr/>
      </w:pPr>
      <w:r>
        <w:rPr/>
        <w:t>?шЁъєы Ўш  цшчэш.</w:t>
      </w:r>
    </w:p>
    <w:p>
      <w:pPr>
        <w:pStyle w:val="Normal"/>
        <w:bidi w:val="0"/>
        <w:spacing w:before="0" w:after="0"/>
        <w:ind w:left="0" w:right="0" w:firstLine="567"/>
        <w:rPr/>
      </w:pPr>
      <w:r>
        <w:rPr/>
        <w:t>(?ь. ??? эр 2?юЁ. 4:3-6)</w:t>
      </w:r>
    </w:p>
    <w:p>
      <w:pPr>
        <w:pStyle w:val="Normal"/>
        <w:bidi w:val="0"/>
        <w:spacing w:before="0" w:after="0"/>
        <w:ind w:left="0" w:right="0" w:firstLine="567"/>
        <w:rPr/>
      </w:pPr>
      <w:r>
        <w:rPr/>
        <w:t>"?юы№ъю ?ЁшёЄюё ьюцхЄ яюьюў№ эрь ш фрЄ№ эрь яюсхфє. ?ЁшёЄюё фюыцхэ ёЄрЄ№ фы  эрё тёхь, яЁхс?трЄ№ т эр°хь ёхЁфЎх, ?ую цшчэ№ фюыцэр ЎшЁъєышЁютрЄ№ т эрё, ъръ ъЁют№ ЎшЁъєышЁєхЄ т тхэрї. ?ую ?єї фюыцхэ с?Є№ цшчэхээющ ёшыющ, ъюЄюЁр  яюсєфшЄ эрё тыш Є№ эр фЁєушї, ўЄюс? юэш ёЄрыш ?ЁшёЄюяюфюсэ?ьш ш ёт Є?ьш". (?шё№ью 43. 1895 у.)</w:t>
      </w:r>
    </w:p>
    <w:p>
      <w:pPr>
        <w:pStyle w:val="Normal"/>
        <w:bidi w:val="0"/>
        <w:spacing w:before="0" w:after="0"/>
        <w:ind w:left="0" w:right="0" w:firstLine="567"/>
        <w:rPr/>
      </w:pPr>
      <w:r>
        <w:rPr/>
        <w:t>?юрээр 15:8</w:t>
      </w:r>
    </w:p>
    <w:p>
      <w:pPr>
        <w:pStyle w:val="Normal"/>
        <w:bidi w:val="0"/>
        <w:spacing w:before="0" w:after="0"/>
        <w:ind w:left="0" w:right="0" w:firstLine="567"/>
        <w:rPr/>
      </w:pPr>
      <w:r>
        <w:rPr/>
        <w:t>?цхфэхтэ?щ юя?Є.</w:t>
      </w:r>
    </w:p>
    <w:p>
      <w:pPr>
        <w:pStyle w:val="Normal"/>
        <w:bidi w:val="0"/>
        <w:spacing w:before="0" w:after="0"/>
        <w:ind w:left="0" w:right="0" w:firstLine="567"/>
        <w:rPr/>
      </w:pPr>
      <w:r>
        <w:rPr/>
        <w:t>"?хь яЁюёыртшЄё  ?ЄхЎ ?ющ, хёыш т? яЁшэхёхЄх ьэюую яыюфр ш сєфхЄх ?юшьш єўхэшърьш". (?э. 15:8)</w:t>
      </w:r>
    </w:p>
    <w:p>
      <w:pPr>
        <w:pStyle w:val="Normal"/>
        <w:bidi w:val="0"/>
        <w:spacing w:before="0" w:after="0"/>
        <w:ind w:left="0" w:right="0" w:firstLine="567"/>
        <w:rPr/>
      </w:pPr>
      <w:r>
        <w:rPr/>
        <w:t>?Єю чэрўшЄ - яЁшэюёшЄ№ яыюф?? ?Єю эх чръы?ўрхЄё  т яюёх?хэшш ёюсЁрэшщ юфэрцф? т эхфхы?, ъюуфр ь? яЁю ты хь эр°х ётшфхЄхы№ёЄтю т ьюышЄтх шыш т юс?хёЄтхээюь ёюсЁрэшш. ?? фюыцэ? хцхфэхтэю яЁхс?трЄ№ т шёЄшээющ ?ючх ш ё ЄхЁяхэшхь яЁшэюёшЄ№ яыюф - т эр°хь фюьх, т эр°шї чрэ Єш ї, ш т ърцфюь рёяхъЄх цшчэш, яЁю тшЄ№ ?єї ?ЁшёЄр. ?эюушх яюырур?Є ш фхщёЄтє?Є Єръ, ъръ сєфЄю с? ёыєўрщэр  ёт ч№ ёю ?ЁшёЄюь ёюёЄрты хЄ фы  эшї тё? эхюсїюфшьюх ш ўЄю юэш ёўшЄр?Є ёхс  цшт?ьш тхЄт ьш, яюёъюы№ъє тЁхьхэрьш юэш яЁшчэр?Є ?ЁшёЄр. ?ю ¤Єю ыюцэ?щ тчуы ф! ?хЄт№ фюыцэр с?Є№ яЁштшЄр ъ ?ючх ш яЁхс?трЄ№ эр эхщ, яЁшёюхфшэшт°шё№ ъ ?ючх - тюыюъэю ё тюыюъэюь, яюыєўр  ётющ хцхфэхтэ?щ чрярё ёюър ш яшЄрэш  юЄ ъюЁэ  ш яюыэюЄ? ?юч? фю Єхї яюЁ, яюър эх ёЄрэхЄ юфэю ё ЁюфшЄхы№ёъшь ёЄтюыюь. ?юъ, ъюЄюЁ?щ яшЄрхЄ ?ючє, фюыцхэ яшЄрЄ№ ш тхЄт№, ш ¤Єю ёЄрэхЄ юўхтшфэ?ь т цшчэш Єюую, ъЄю яЁхс?трхЄ тю ?ЁшёЄх; шсю ЁрфюёЄ№ эряюыэшЄ Єюую, ъЄю їюфшЄ эх яю яыюЄш, эю яю ?єїє. ?р°х шёяютхфрэшх эшўхую эх чэрўшЄ, хёыш ь? эх яЁхс?трхь тю ?ЁшёЄх; шсю ь? эх ьюцхь с?Є№ цшт?ьш тхЄт ьш, хёыш цшчэхээ?х ётющёЄтр ?юч? эх шчюсшыє?Є т эрё. ? шёЄшээюь їЁшёЄшрэшэх яЁю т Єё  їрЁръЄхЁэ?х ўхЁЄ? хую ?ўшЄхы , ш ъюуфр ь? юЄЁрцрхь ърўхёЄтр ?ЁшёЄр т эр°хщ цшчэш ш їрЁръЄхЁх - ?ЄхЎ ы?сшЄ эрё ъръ ?тюхую ??эр. ?юуфр ¤Єю єёыютшх шёяюыэшЄё  т Єхї, ъюЄюЁ?х чр ты ?Є, ўЄю тхЁ Є эрёЄю ?хщ шёЄшэх, - ь? єтшфшь яЁюЎтхЄр??є? ЎхЁъют№; шсю х? ўыхэ? эх сєфєЄ цшЄ№ фы  ёхс , эю фы  ?юую, ?Єю єьхЁ чр эшї ш юэш сєфєЄ яЁхєёяхтр??шьш тхЄт ьш цштющ ?юч?". (?эрьхэшх тЁхьхэш. 18 ряЁхы  1892 у.)</w:t>
      </w:r>
    </w:p>
    <w:p>
      <w:pPr>
        <w:pStyle w:val="Normal"/>
        <w:bidi w:val="0"/>
        <w:spacing w:before="0" w:after="0"/>
        <w:ind w:left="0" w:right="0" w:firstLine="567"/>
        <w:rPr/>
      </w:pPr>
      <w:r>
        <w:rPr/>
        <w:t>?юрээр 15:10 - ?ь. ??? эр ?Ї. 24:23-24.</w:t>
      </w:r>
    </w:p>
    <w:p>
      <w:pPr>
        <w:pStyle w:val="Normal"/>
        <w:bidi w:val="0"/>
        <w:spacing w:before="0" w:after="0"/>
        <w:ind w:left="0" w:right="0" w:firstLine="567"/>
        <w:rPr/>
      </w:pPr>
      <w:r>
        <w:rPr/>
        <w:t>?юрээр 15:11</w:t>
      </w:r>
    </w:p>
    <w:p>
      <w:pPr>
        <w:pStyle w:val="Normal"/>
        <w:bidi w:val="0"/>
        <w:spacing w:before="0" w:after="0"/>
        <w:ind w:left="0" w:right="0" w:firstLine="567"/>
        <w:rPr/>
      </w:pPr>
      <w:r>
        <w:rPr/>
        <w:t>?тхЄ яЁшэюёшЄ фютюы№ёЄтю ш ЁрфюёЄ№.</w:t>
      </w:r>
    </w:p>
    <w:p>
      <w:pPr>
        <w:pStyle w:val="Normal"/>
        <w:bidi w:val="0"/>
        <w:spacing w:before="0" w:after="0"/>
        <w:ind w:left="0" w:right="0" w:firstLine="567"/>
        <w:rPr/>
      </w:pPr>
      <w:r>
        <w:rPr/>
        <w:t>(?х эш  2:28)</w:t>
      </w:r>
    </w:p>
    <w:p>
      <w:pPr>
        <w:pStyle w:val="Normal"/>
        <w:bidi w:val="0"/>
        <w:spacing w:before="0" w:after="0"/>
        <w:ind w:left="0" w:right="0" w:firstLine="567"/>
        <w:rPr/>
      </w:pPr>
      <w:r>
        <w:rPr/>
        <w:t>"?юуфр эхсхёэ?щ ётхЄ ючрЁшЄ ўхыютхър, хую ышЎю юЄЁрчшЄ ЁрфюёЄ№, ётшфхЄхы№ёЄтє??є? ю яЁхс?трэшш т э?ь ?юёяюфр. ?юуфр ?ЁшёЄюё юЄёєЄёЄтєхЄ, фє°р шёяюыэ хЄё  яхўры№? ш ёюьэхэшхь. ?ьхээю яЁш юЄёєЄёЄтшш ?ЁшёЄр (ёхЁфЎх) ышЎю ўхыютхър ёЄрэютшЄё  яхўры№э?ь, ш хую цшчэ№ шчфр?Є тчфюїш ёЄЁрээшъют. ?рфюёЄ№ ёєЄ№ юёэютрээр  ь?ёы№ ёыютр ?юцш  фы  тёхї, ъюЄюЁ?х яЁшэшьр?Є ?ую. ?юўхьє? ?сю юэш шьх?Є ётхЄ цшчэш, ётхЄ яЁшэюёшЄ фютюы№ёЄтю ш ЁрфюёЄ№, ш ¤Єр ЁрфюёЄ№ юЄЁрцхэр т цшчэш ш їрЁръЄхЁх". (?єъюяшё№ 96. 1898 у.)</w:t>
      </w:r>
    </w:p>
    <w:p>
      <w:pPr>
        <w:pStyle w:val="Normal"/>
        <w:bidi w:val="0"/>
        <w:spacing w:before="0" w:after="0"/>
        <w:ind w:left="0" w:right="0" w:firstLine="567"/>
        <w:rPr/>
      </w:pPr>
      <w:r>
        <w:rPr/>
        <w:t>?юрээр 15:12 - ?ь. ??? эр 13:34.</w:t>
      </w:r>
    </w:p>
    <w:p>
      <w:pPr>
        <w:pStyle w:val="Normal"/>
        <w:bidi w:val="0"/>
        <w:spacing w:before="0" w:after="0"/>
        <w:ind w:left="0" w:right="0" w:firstLine="567"/>
        <w:rPr/>
      </w:pPr>
      <w:r>
        <w:rPr/>
        <w:t>?юрээр 15:22</w:t>
      </w:r>
    </w:p>
    <w:p>
      <w:pPr>
        <w:pStyle w:val="Normal"/>
        <w:bidi w:val="0"/>
        <w:spacing w:before="0" w:after="0"/>
        <w:ind w:left="0" w:right="0" w:firstLine="567"/>
        <w:rPr/>
      </w:pPr>
      <w:r>
        <w:rPr/>
        <w:t>?шъръюую шчтшэхэш  фы  яЁхфэрьхЁхээющ ёыхяюЄ?.</w:t>
      </w:r>
    </w:p>
    <w:p>
      <w:pPr>
        <w:pStyle w:val="Normal"/>
        <w:bidi w:val="0"/>
        <w:spacing w:before="0" w:after="0"/>
        <w:ind w:left="0" w:right="0" w:firstLine="567"/>
        <w:rPr/>
      </w:pPr>
      <w:r>
        <w:rPr/>
        <w:t>(?э. 5:40. ?ъ. 12:48)</w:t>
      </w:r>
    </w:p>
    <w:p>
      <w:pPr>
        <w:pStyle w:val="Normal"/>
        <w:bidi w:val="0"/>
        <w:spacing w:before="0" w:after="0"/>
        <w:ind w:left="0" w:right="0" w:firstLine="567"/>
        <w:rPr/>
      </w:pPr>
      <w:r>
        <w:rPr/>
        <w:t>"?ёыш с? ? эх яЁш°хы ш эх уютюЁшы шь, Єю эх шьхыш с? уЁхїр; р ЄхяхЁ№ эх шьх?Є шчтшэхэш  тю уЁхїх ётюхь". (?э. 15:22)</w:t>
      </w:r>
    </w:p>
    <w:p>
      <w:pPr>
        <w:pStyle w:val="Normal"/>
        <w:bidi w:val="0"/>
        <w:spacing w:before="0" w:after="0"/>
        <w:ind w:left="0" w:right="0" w:firstLine="567"/>
        <w:rPr/>
      </w:pPr>
      <w:r>
        <w:rPr/>
        <w:t>?х, ъЄю шьххЄ тючьюцэюёЄ№ ёы?°рЄ№ шёЄшэє ш эх яЁшьхэ хЄ эшъръшї єёшышщ, ўЄюс? єёы?°рЄ№ шыш яюэ Є№ х? ш яЁш ё?ь ЁрёёєцфрхЄ, ўЄю хёыш с? юэш эх ёы?°рыш, шь эх яЁш°ыюё№ с? фртрЄ№ юЄў?Є, - сєфєЄ тшэютэ? яхЁхф ?юуюь, ъръ Єх, ъюЄюЁ?х ёы?°рыш шёЄшэє ш юЄтхЁуыш х?. ??ф ь, ъюЄюЁ?х шьхыш тючьюцэюёЄ№ яЁшэ Є№ шёЄшэє, эх сєфхЄ эшъръюую шчтшэхэш , ўЄю юэш Ёх°шышё№ яЁшэ Є№ чрсыєцфхэшх. ? ?тюшї ёЄЁрфрэш ї ш ёьхЁЄш ?шёєё ёютхЁ°шы шёъєяыхэшх чр тёх уЁхїш эхтхфхэш , эю ?э эх ёфхыры эшъръюую юсхёяхўхэш  чр уЁхї яЁхфэрьхЁхээющ ёыхяюЄ?...</w:t>
      </w:r>
    </w:p>
    <w:p>
      <w:pPr>
        <w:pStyle w:val="Normal"/>
        <w:bidi w:val="0"/>
        <w:spacing w:before="0" w:after="0"/>
        <w:ind w:left="0" w:right="0" w:firstLine="567"/>
        <w:rPr/>
      </w:pPr>
      <w:r>
        <w:rPr/>
        <w:t>?? эх сєфхь фхЁцрЄ№ юЄў?Є чр ётхЄ, ъюЄюЁ?щ эх фюёЄшу эр°хую тюёяЁш Єш , эю чр ЄюЄ, ъюЄюЁюьє ь? яЁюЄштшышё№ ш юЄтхЁуыш. ?хыютхъ эх ьюцхЄ яюэ Є№ шёЄшэє, ъюЄюЁр  эшъюуфр эх с?ыр яЁхфёЄртыхэр хьє, ш яю¤Єюьє эх ьюцхЄ с?Є№ юёєцф?э чр ётхЄ, ъюЄюЁюую юэ эшъюуфр эх шьхы. ?ю хёыш юэ шьхы тючьюцэюёЄ№ єёы?°рЄ№ тхёЄ№ ш яючэръюьшЄ№ё  ё шёЄшэющ, ш тё? цх эх тюёяюы№чютрыё  ¤Єшь ёыєўрхь, юэ сєфхЄ ёЁхфш Єхї, ю ъюЄюЁ?ї ?ЁшёЄюё ёърчры: "?ю т? эх їюЄшЄх яЁшфЄш ъю ?эх, ўЄюс? шьхЄ№ цшчэ№". ?х, ъюЄюЁ?х яЁхфэрьхЁхээю ёЄрт Є ёхс  т Єръюх яюыюцхэшх, ўЄюс? шь эх шьхЄ№ тючьюцэюёЄш ёы?°рЄ№ шёЄшэ?, сєфєЄ яЁшўшёыхэ? ъ Єхь, ъЄю ёыє°ры шёЄшэє ш єяюЁэю яЁюЄштшыё  х? фюърчрЄхы№ёЄтрь". (Review and Herald. 25 ряЁхы  1893 у.)</w:t>
      </w:r>
    </w:p>
    <w:p>
      <w:pPr>
        <w:pStyle w:val="Normal"/>
        <w:bidi w:val="0"/>
        <w:spacing w:before="0" w:after="0"/>
        <w:ind w:left="0" w:right="0" w:firstLine="567"/>
        <w:rPr/>
      </w:pPr>
      <w:r>
        <w:rPr/>
        <w:t>?тхЄ, ёш ??шщ фы  эрё - сєфхЄ ёєфшЄ№ эрё.</w:t>
      </w:r>
    </w:p>
    <w:p>
      <w:pPr>
        <w:pStyle w:val="Normal"/>
        <w:bidi w:val="0"/>
        <w:spacing w:before="0" w:after="0"/>
        <w:ind w:left="0" w:right="0" w:firstLine="567"/>
        <w:rPr/>
      </w:pPr>
      <w:r>
        <w:rPr/>
        <w:t>"?шъЄю эх сєфхЄ юёєцф?э чр ётхЄ, ю ъюЄюЁюь юэ эшъюуфр эх ёы?°ры, эшъюуфр эх шьхы, ш эх ьюу яюыєўшЄ№ хую. ?ю ьэюушх юЄърч?трышё№ яЁшэ Є№ шёЄшэє, яЁхфёЄртыхээє? шь яюёырээшърьш ?ЁшёЄр, шсю юэш цхырыш ёююЄтхЄёЄтютрЄ№ ьшЁёъшь эюЁьрь; ш яю¤Єюьє шёЄшэр, фюёЄшу°р  шї яюэшьрэш , ётхЄ, ючрЁшт°шщ шї фє°є юёєфшЄ шї эр ёєфх". (Review and Herald. 25 эю сЁ  1884 у.)</w:t>
      </w:r>
    </w:p>
    <w:p>
      <w:pPr>
        <w:pStyle w:val="Normal"/>
        <w:bidi w:val="0"/>
        <w:spacing w:before="0" w:after="0"/>
        <w:ind w:left="0" w:right="0" w:firstLine="567"/>
        <w:rPr/>
      </w:pPr>
      <w:r>
        <w:rPr/>
        <w:t>?єфхь ёєфшь? ёюуырёэю яюыєўхээюьє ётхЄє.</w:t>
      </w:r>
    </w:p>
    <w:p>
      <w:pPr>
        <w:pStyle w:val="Normal"/>
        <w:bidi w:val="0"/>
        <w:spacing w:before="0" w:after="0"/>
        <w:ind w:left="0" w:right="0" w:firstLine="567"/>
        <w:rPr/>
      </w:pPr>
      <w:r>
        <w:rPr/>
        <w:t>"??фш эх сєфєЄ ёєфшь? чр ётхЄ, ъюЄюЁюую эшъюуфр эх шьхыш. ?ю Єх, ъЄю ёюсы?фрхЄ тюёъЁхёхэ№х, ў№? тэшьрэшх юсЁр?хэю эр ¤Єю чрсыєцфхэшх, эю ъюЄюЁ?х эх ЁрёъЁ?ыш ётюшї уырч, ўЄюс? єтшфхЄ№ ўєфхёр чръюэр, сєфєЄ ёєфшь? ёюуырёэю ётхЄр, ъюЄюЁ?щ яЁш°?ы ъ эшь". (Review and Herald. 13 ёхэЄ сЁ  1898 у.)</w:t>
      </w:r>
    </w:p>
    <w:p>
      <w:pPr>
        <w:pStyle w:val="Normal"/>
        <w:bidi w:val="0"/>
        <w:spacing w:before="0" w:after="0"/>
        <w:ind w:left="0" w:right="0" w:firstLine="567"/>
        <w:rPr/>
      </w:pPr>
      <w:r>
        <w:rPr/>
        <w:t>?юрээр 15:26-27 - ?ь. ??? эр ?х эш  1:8.</w:t>
      </w:r>
    </w:p>
    <w:p>
      <w:pPr>
        <w:pStyle w:val="Normal"/>
        <w:bidi w:val="0"/>
        <w:spacing w:before="0" w:after="0"/>
        <w:ind w:left="0" w:right="0" w:firstLine="567"/>
        <w:rPr/>
      </w:pPr>
      <w:r>
        <w:rPr/>
        <w:t>?юььхэЄрЁшщ рфтхэЄшёЄют ёхф№ьюую фэ  эр ?трэухышх юЄ ?юрээр, 16 уыртє.</w:t>
      </w:r>
    </w:p>
    <w:p>
      <w:pPr>
        <w:pStyle w:val="Normal"/>
        <w:bidi w:val="0"/>
        <w:spacing w:before="0" w:after="0"/>
        <w:ind w:left="0" w:right="0" w:firstLine="567"/>
        <w:rPr/>
      </w:pPr>
      <w:r>
        <w:rPr/>
        <w:t>?юрээр 16:1</w:t>
      </w:r>
    </w:p>
    <w:p>
      <w:pPr>
        <w:pStyle w:val="Normal"/>
        <w:bidi w:val="0"/>
        <w:spacing w:before="0" w:after="0"/>
        <w:ind w:left="0" w:right="0" w:firstLine="567"/>
        <w:rPr/>
      </w:pPr>
      <w:r>
        <w:rPr/>
        <w:t>?юсырчэшышё№. ?Ё. "ёърэфрышчю" (ёь. эр ?Ї. 5:29). ? яЁхфюёЄхЁхцхэшш юЄэюёшЄхы№эю яЁхёыхфютрэш  ш ъръ яЁхфюЄтЁрЄшЄ№ ЁрчюўрЁютрэшх ш єэ?эшх - ёь. эр 15:20.</w:t>
      </w:r>
    </w:p>
    <w:p>
      <w:pPr>
        <w:pStyle w:val="Normal"/>
        <w:bidi w:val="0"/>
        <w:spacing w:before="0" w:after="0"/>
        <w:ind w:left="0" w:right="0" w:firstLine="567"/>
        <w:rPr/>
      </w:pPr>
      <w:r>
        <w:rPr/>
        <w:t>?юрээр 16:2</w:t>
      </w:r>
    </w:p>
    <w:p>
      <w:pPr>
        <w:pStyle w:val="Normal"/>
        <w:bidi w:val="0"/>
        <w:spacing w:before="0" w:after="0"/>
        <w:ind w:left="0" w:right="0" w:firstLine="567"/>
        <w:rPr/>
      </w:pPr>
      <w:r>
        <w:rPr/>
        <w:t>?шэруюу. ?ь. эр 9:22.</w:t>
      </w:r>
    </w:p>
    <w:p>
      <w:pPr>
        <w:pStyle w:val="Normal"/>
        <w:bidi w:val="0"/>
        <w:spacing w:before="0" w:after="0"/>
        <w:ind w:left="0" w:right="0" w:firstLine="567"/>
        <w:rPr/>
      </w:pPr>
      <w:r>
        <w:rPr/>
        <w:t>?э Єхь ёыєцшЄ ?юує. ?тЁхш, ъюЄюЁ?х яЁхёыхфютрыш ряюёЄюыют, ёўшЄрыш, ўЄю ¤Єш ?трэухышёЄ? с?ыш сюуюїєы№эшърьш, ъюЄюЁ?х ёЄЁхьшышё№ эшёяЁютхЁуэєЄ№ Ёхышуш?, єёЄрэютыхээє? ?юуюь (ёь. ?х эш  6:13, 14. 21:28-31). ?хтэюёЄ№, ё ъюЄюЁющ хтЁхш чр?ш?рыш ётю? Ёхышуш?, эрщфхэр т юфэюь шч яЁхфяшёрэшщ ?ш°э?: "?ёыш ъЄю-ышсю єъЁрф?Є... ш яЁюъы э?Є тюы°хсэ?ьш яЁюъы Єш ьш шыш сєфхЄ ёюцшЄхы№ёЄтютрЄ№ ё  ч?ўэшЎхщ (сєътры№эю ёшЁш эъющ) - сєфхЄ эрърчрэ чшыюЄрьш (Є. х. ЇрэрЄшўэ?ьш ЁхтэшЄхы ьш шєфхщёъющ тхЁ?). ?ёыш ёт ?хээшъ, шёяюыэ   ёыєцхэшх т їЁрьх, юърцхЄё  эхўшёЄ?ь, ш хую сЁрЄ№  ёт ?хээшъш эх яюёЄрт Є хьє ¤Єю эр тшф, Єюуфр ьюыюф?х ёт ?хээшъш фюыцэ? т?Єр?шЄ№ хую шч їЁрьр ш фєсшэющ ЁрчсшЄ№ хьє ўхЁхя". (? ьшЁ эшэх, ъюЄюЁ?щ шёяюыэ ы ёыєцхэшх т їЁрьх, ?. ?ъшср ёърчры: "?ую чрфє°шыш", яЁш ¤Єюь ьєфЁхЎ? ёърчрыш: "?ую ёьхЁЄ№ т Ёєърї эхср") ?шэхфЁшюэ 9, 6 т ?рыьєфх шчф. ?рэъшэр ёЄЁ. 542). ?ЄЁрэшЎ? шёЄюЁшш юЄьхЄшыш эхюфэюъЁрЄэю яютЄюЁ ??шхё  яЁхёыхфютрэш , ёютхЁ°рхь?х тю шь  Ёхышушш.</w:t>
      </w:r>
    </w:p>
    <w:p>
      <w:pPr>
        <w:pStyle w:val="Normal"/>
        <w:bidi w:val="0"/>
        <w:spacing w:before="0" w:after="0"/>
        <w:ind w:left="0" w:right="0" w:firstLine="567"/>
        <w:rPr/>
      </w:pPr>
      <w:r>
        <w:rPr/>
        <w:t>?юрээр 16:3</w:t>
      </w:r>
    </w:p>
    <w:p>
      <w:pPr>
        <w:pStyle w:val="Normal"/>
        <w:bidi w:val="0"/>
        <w:spacing w:before="0" w:after="0"/>
        <w:ind w:left="0" w:right="0" w:firstLine="567"/>
        <w:rPr/>
      </w:pPr>
      <w:r>
        <w:rPr/>
        <w:t>?х яючэрыш. ?Ёртэш 15:21.</w:t>
      </w:r>
    </w:p>
    <w:p>
      <w:pPr>
        <w:pStyle w:val="Normal"/>
        <w:bidi w:val="0"/>
        <w:spacing w:before="0" w:after="0"/>
        <w:ind w:left="0" w:right="0" w:firstLine="567"/>
        <w:rPr/>
      </w:pPr>
      <w:r>
        <w:rPr/>
        <w:t>?юрээр 16:4</w:t>
      </w:r>
    </w:p>
    <w:p>
      <w:pPr>
        <w:pStyle w:val="Normal"/>
        <w:bidi w:val="0"/>
        <w:spacing w:before="0" w:after="0"/>
        <w:ind w:left="0" w:right="0" w:firstLine="567"/>
        <w:rPr/>
      </w:pPr>
      <w:r>
        <w:rPr/>
        <w:t>?Ёхь . ?єътры№эю "ўрё". ?ўхтшфэюёЄ№ ёрьюую ЄхъёЄр чр ўЄхэшх "шї ўрё" Є. х. тЁхь  ¤Єшї яЁхёыхфютрЄхыхщ (ёь. ?ъ. 22:53).</w:t>
      </w:r>
    </w:p>
    <w:p>
      <w:pPr>
        <w:pStyle w:val="Normal"/>
        <w:bidi w:val="0"/>
        <w:spacing w:before="0" w:after="0"/>
        <w:ind w:left="0" w:right="0" w:firstLine="567"/>
        <w:rPr/>
      </w:pPr>
      <w:r>
        <w:rPr/>
        <w:t>?ёяюьэшыш. ?Ёхфёърчрэшх фюыцэю с?ыю єъЁхяшЄ№ шї т ўрё яЁхёыхфютрэш  (ёь. эр 15:20).</w:t>
      </w:r>
    </w:p>
    <w:p>
      <w:pPr>
        <w:pStyle w:val="Normal"/>
        <w:bidi w:val="0"/>
        <w:spacing w:before="0" w:after="0"/>
        <w:ind w:left="0" w:right="0" w:firstLine="567"/>
        <w:rPr/>
      </w:pPr>
      <w:r>
        <w:rPr/>
        <w:t>??ы ё трьш. ? уюэхэшш эх с?ыю эхюсїюфшьюёЄш уютюЁшЄ№ шь Ёрэ№°х, шсю, ъюуфр яЁхёыхфютрэшх эрёЄшурыю шї, ?шёєё с?ы ё эшьш, ўЄюс? юсюфЁшЄ№ шї. ? фхщёЄтшЄхы№эюёЄш, ъюуфр ?шёєё с?ы эр чхьых, яЁхёыхфютрэшх с?ыю эряЁртыхэю яЁюЄшт ?хую. ?ю яюёых ?ую тючэхёхэш  эхэртшёЄ№ тЁрур фюыцэр с?ыр яхЁхьхёЄшЄ№ё  яЁюЄшт ?ую яЁхфёЄртшЄхыхщ.</w:t>
      </w:r>
    </w:p>
    <w:p>
      <w:pPr>
        <w:pStyle w:val="Normal"/>
        <w:bidi w:val="0"/>
        <w:spacing w:before="0" w:after="0"/>
        <w:ind w:left="0" w:right="0" w:firstLine="567"/>
        <w:rPr/>
      </w:pPr>
      <w:r>
        <w:rPr/>
        <w:t>?Ёш°хёЄтшх ?Єх°шЄхы </w:t>
      </w:r>
    </w:p>
    <w:p>
      <w:pPr>
        <w:pStyle w:val="Normal"/>
        <w:bidi w:val="0"/>
        <w:spacing w:before="0" w:after="0"/>
        <w:ind w:left="0" w:right="0" w:firstLine="567"/>
        <w:rPr/>
      </w:pPr>
      <w:r>
        <w:rPr/>
        <w:t>(?э. 16:5-33)</w:t>
      </w:r>
    </w:p>
    <w:p>
      <w:pPr>
        <w:pStyle w:val="Normal"/>
        <w:bidi w:val="0"/>
        <w:spacing w:before="0" w:after="0"/>
        <w:ind w:left="0" w:right="0" w:firstLine="567"/>
        <w:rPr/>
      </w:pPr>
      <w:r>
        <w:rPr/>
        <w:t>?юрээр 16:5</w:t>
      </w:r>
    </w:p>
    <w:p>
      <w:pPr>
        <w:pStyle w:val="Normal"/>
        <w:bidi w:val="0"/>
        <w:spacing w:before="0" w:after="0"/>
        <w:ind w:left="0" w:right="0" w:firstLine="567"/>
        <w:rPr/>
      </w:pPr>
      <w:r>
        <w:rPr/>
        <w:t>? ЄхяхЁ№ шфє. ?Ё. 7:33. 13:33. 14:2.</w:t>
      </w:r>
    </w:p>
    <w:p>
      <w:pPr>
        <w:pStyle w:val="Normal"/>
        <w:bidi w:val="0"/>
        <w:spacing w:before="0" w:after="0"/>
        <w:ind w:left="0" w:right="0" w:firstLine="567"/>
        <w:rPr/>
      </w:pPr>
      <w:r>
        <w:rPr/>
        <w:t>?яЁр°штрхЄ. ?єътры№эю "яЁюфюыцрЄ№ ЁрёёяЁр°штрЄ№". ?ёыш яюэ Є№ ¤ЄюЄ ёЄшї т Єръюь ёь?ёых, Єюуфр юэ эх яЁюЄштюЁхўшЄ 13:36 ш 14:5. ?ўхэшъш єцх Ёрэ№°х ЁрёёяЁр°штрыш юс ¤Єюь, эю яхЁхёЄрыш ёяЁр°штрЄ№. ?эш с?ыш чрэ Є? ётюшьш ь?ёы ьш ш эх Ёрчь?°ы ыш ю ЁрфюёЄш шї ?ўшЄхы  т тшфє ?ую тючтЁр?хэш  ъ ?ую ?ЄЎє. ? ўЄю яырэ ёярёхэш  х?? эр юфшэ °ру яЁшсышцрыё  ъ ётюхьє чртхЁ°хэш?. ?ую єїюф с?ы ЎхыхёююсЁрчэ?ь (16:7).</w:t>
      </w:r>
    </w:p>
    <w:p>
      <w:pPr>
        <w:pStyle w:val="Normal"/>
        <w:bidi w:val="0"/>
        <w:spacing w:before="0" w:after="0"/>
        <w:ind w:left="0" w:right="0" w:firstLine="567"/>
        <w:rPr/>
      </w:pPr>
      <w:r>
        <w:rPr/>
        <w:t>?юрээр 16:6</w:t>
      </w:r>
    </w:p>
    <w:p>
      <w:pPr>
        <w:pStyle w:val="Normal"/>
        <w:bidi w:val="0"/>
        <w:spacing w:before="0" w:after="0"/>
        <w:ind w:left="0" w:right="0" w:firstLine="567"/>
        <w:rPr/>
      </w:pPr>
      <w:r>
        <w:rPr/>
        <w:t>?хўры№?. ?ь. эр 14:1. ?ьхёЄю ¤Єюую юэш фюыцэ? с?ыш тючЁрфютрЄ№ё  ттшфє ёырт?, ъюЄюЁр  юцшфрыр шї ?ўшЄхы  яюёых ?ую тючтЁр?хэш  ъ ?ЄЎє. ?ю яюёъюы№ъє шї ёхЁфЎр чряюыэшыш ь?ёыш ю Ёрчыєъх - шї єуэхЄрыю ьЁрўэюх яЁхфўєтёЄтшх...</w:t>
      </w:r>
    </w:p>
    <w:p>
      <w:pPr>
        <w:pStyle w:val="Normal"/>
        <w:bidi w:val="0"/>
        <w:spacing w:before="0" w:after="0"/>
        <w:ind w:left="0" w:right="0" w:firstLine="567"/>
        <w:rPr/>
      </w:pPr>
      <w:r>
        <w:rPr/>
        <w:t>?юрээр 16:7</w:t>
      </w:r>
    </w:p>
    <w:p>
      <w:pPr>
        <w:pStyle w:val="Normal"/>
        <w:bidi w:val="0"/>
        <w:spacing w:before="0" w:after="0"/>
        <w:ind w:left="0" w:right="0" w:firstLine="567"/>
        <w:rPr/>
      </w:pPr>
      <w:r>
        <w:rPr/>
        <w:t>?єў°х фы  трё. "?ыш яюыхчэхх фы  трё". ?ьхЁЄ№, тюёъЁхёхэшх ш тючэхёхэшх ?ЁшёЄр с?ыш трцэ?ьш ёюс?Єш ьш т яЁюфтшцхэшш яырэр ёярёхэш . ?хч ¤Єюую ¤Ёр ?т Єюую ?єїр эх ьюуыр ёЄрЄ№ фхщёЄтшЄхы№эюёЄ№?. ?ръшь юсЁрчюь, єїюф ?ЁшёЄр яЁхфёЄрты ы фы  єўхэшъют яЁхшьє?хёЄтю ш яюы№чє. ?шёєё эх ьюу тхчфх яЁшёєЄёЄтютрЄ№ т ?тю?ь тюяыю??ээюь Єхых, эю ўхЁхч яюёЁхфэшър ?єїр ?т Єюую, ?шёєё ьюу яЁхс?трЄ№ ё ърцф?ь шч ?тюшї яюёыхфютрЄхыхщ тю тёх тЁхьхэр ш эр тё ъюь ьхёЄх (ёь. ?Ї. 28:20).</w:t>
      </w:r>
    </w:p>
    <w:p>
      <w:pPr>
        <w:pStyle w:val="Normal"/>
        <w:bidi w:val="0"/>
        <w:spacing w:before="0" w:after="0"/>
        <w:ind w:left="0" w:right="0" w:firstLine="567"/>
        <w:rPr/>
      </w:pPr>
      <w:r>
        <w:rPr/>
        <w:t>?Єх°шЄхы№. ?ь. эр 14:16.</w:t>
      </w:r>
    </w:p>
    <w:p>
      <w:pPr>
        <w:pStyle w:val="Normal"/>
        <w:bidi w:val="0"/>
        <w:spacing w:before="0" w:after="0"/>
        <w:ind w:left="0" w:right="0" w:firstLine="567"/>
        <w:rPr/>
      </w:pPr>
      <w:r>
        <w:rPr/>
        <w:t>?ю°ы? ?ую ъ трь. ?юуырёэю ?юц№хьє яырэє, яЁхцфх ёю°хёЄтш  ?т Єюую ?єїр ?шёєё єцх фюыцхэ с?ы чртхЁ°шЄ№ ?тю? ЁрсюЄє эр чхьых ш тючэхёЄшё№ ъ яЁхёЄюыє ?ЄЎр.</w:t>
      </w:r>
    </w:p>
    <w:p>
      <w:pPr>
        <w:pStyle w:val="Normal"/>
        <w:bidi w:val="0"/>
        <w:spacing w:before="0" w:after="0"/>
        <w:ind w:left="0" w:right="0" w:firstLine="567"/>
        <w:rPr/>
      </w:pPr>
      <w:r>
        <w:rPr/>
        <w:t>?юрээр 16:8</w:t>
      </w:r>
    </w:p>
    <w:p>
      <w:pPr>
        <w:pStyle w:val="Normal"/>
        <w:bidi w:val="0"/>
        <w:spacing w:before="0" w:after="0"/>
        <w:ind w:left="0" w:right="0" w:firstLine="567"/>
        <w:rPr/>
      </w:pPr>
      <w:r>
        <w:rPr/>
        <w:t>?сышўшЄ. ?Ё. "хыхуўю" - "яЁштхёЄш ъ ёючэрэш? тшэ?", "юсышўшЄ№". ?Єю ёыютю Єръ ш яхЁхтхфхэю т 8:9. ? 8:46 Єръцх "юсышўшЄ" (ёЁ. 1?юЁ. 14:24. ?шЄє 1:9. ?ръ. 2:9), эю "яЁшчэрЄ№ ёхс  тшэютэ?ь" - сюыхх яЁхфяюўЄшЄхы№эю. ? ?ъ. 3:19, ?Ї. 5:11, 13, 2?шь 4:2, 1?шь 5:20, ?шЄє 1:13, ?тЁ. 12:5, ?Єъ. 3:19 уЁ. ёыютю "хыхуўю" яхЁхтхфхэю т ёь?ёых "юсышўрЄ№".</w:t>
      </w:r>
    </w:p>
    <w:p>
      <w:pPr>
        <w:pStyle w:val="Normal"/>
        <w:bidi w:val="0"/>
        <w:spacing w:before="0" w:after="0"/>
        <w:ind w:left="0" w:right="0" w:firstLine="567"/>
        <w:rPr/>
      </w:pPr>
      <w:r>
        <w:rPr/>
        <w:t>? уЁхїх. ?Єю фхыры Єръцх ?шёєё (7:7). ?хэ№ ? Єшфхё ЄэшЎ? - ¤Єю фхэ№ шчышЄш  ?т Єюую ?єїр, ъюЄюЁ?щ яЁхфєёьрЄЁштры яюЁрчшЄхы№эюх яЁю тыхэшх ¤Єюую юёюсхээюую рёяхъЄр ЁрсюЄ? ?т Єюую ?єїр (Є. х. юсышўхэш  тю уЁхїх, ъюуфр ы?фш яЁшчэрыш ёхс  тшэютэ?ьш). ?х, ъюЄюЁ?х ёы?°рыш юсЁр?хэшх ?хЄЁр - "єьшышышё№ ёхЁфЎхь" (?х эш  2:37). ?фэю шч яхЁт?ї фюърчрЄхы№ёЄт фхщёЄтш  ?т Єюую ?єїр ёєЄ№ уыєсюъюх єсхцфхэшх, ўЄю ўхыютхъ  ты хЄё  уЁх°эшъюь.</w:t>
      </w:r>
    </w:p>
    <w:p>
      <w:pPr>
        <w:pStyle w:val="Normal"/>
        <w:bidi w:val="0"/>
        <w:spacing w:before="0" w:after="0"/>
        <w:ind w:left="0" w:right="0" w:firstLine="567"/>
        <w:rPr/>
      </w:pPr>
      <w:r>
        <w:rPr/>
        <w:t>? яЁртфх. ?єї ?т Єющ эх Єюы№ъю ЁрёъЁ?трхЄ уЁхї; юэ яЁштюфшЄ ъ ёючэрэш? яюыюцшЄхы№эющ яЁртхфэюёЄш. ?э яюсєцфрхЄ ы?фхщ яЁшэ Є№ яЁртхфэюёЄ№ ?ЁшёЄр, ъръ тьхэ?ээє? хьє (?шь. 10:3-10), Єръ ш яхЁхфрээє? (т яюёыхфє??хь яЁюЎхёёх цшчэш ?ры. 2:20. ?ыя. 2:13).</w:t>
      </w:r>
    </w:p>
    <w:p>
      <w:pPr>
        <w:pStyle w:val="Normal"/>
        <w:bidi w:val="0"/>
        <w:spacing w:before="0" w:after="0"/>
        <w:ind w:left="0" w:right="0" w:firstLine="567"/>
        <w:rPr/>
      </w:pPr>
      <w:r>
        <w:rPr/>
        <w:t>? ёєфх. ?шёєё яЁхфюёЄхЁхуры ы?фхщ ю уЁ фє?хь ёєфх (?Ї. 5:21, 22. 10:15. 11:22, 24. 12:36). ?шъЄю эх шчсхцшЄ ёєфр; ё Єръющ цх єтхЁхээюёЄ№?, ъръ ш эшъЄю эх шчсхцшЄ ёьхЁЄш (?тЁ. 9:27). ?юЄ  ёЄЁрї яхЁхф ёєфюь эх  ты хЄё  уыртэющ яюсєфшЄхы№эющ яЁшўшэющ фы  яЁртхфэ?ї фхы, юфэръю, ўЄюс? яЁюсєфшЄ№ Ёрчєь, юьЁрў?ээ?щ уЁхїюь - ёшы№эюх тыш эшх яЁюшчтюф Є ўрёЄ?х, эю яЁртшы№эю яЁшьхэ?ээ?х юсЁр?хэш  ёю ёё?ыъющ эр ёєф (ёь. ?ъ. 9:43-48. ?Єъ. 14:9-11. ?ь. эр ?э. 16:11). ?ръшь юсЁрчюь, ?т Єющ ?єї єсхцфрхЄ ы?фхщ т шї уЁхїх, єърч?трхЄ эр ёярёхэшх ш яЁртхфэюёЄ№ тю ?ЁшёЄх ш яЁхфюёЄхЁхурхЄ ю яюёыхфёЄтш ї, хёыш юэш сєфєЄ яЁюфюыцрЄ№ уЁх°шЄ№ ш яЁхэхсЁхурЄ№ ётюсюфэю яЁхфыюцхээ?ь ёярёхэшхь.</w:t>
      </w:r>
    </w:p>
    <w:p>
      <w:pPr>
        <w:pStyle w:val="Normal"/>
        <w:bidi w:val="0"/>
        <w:spacing w:before="0" w:after="0"/>
        <w:ind w:left="0" w:right="0" w:firstLine="567"/>
        <w:rPr/>
      </w:pPr>
      <w:r>
        <w:rPr/>
        <w:t>?юрээр 16:9</w:t>
      </w:r>
    </w:p>
    <w:p>
      <w:pPr>
        <w:pStyle w:val="Normal"/>
        <w:bidi w:val="0"/>
        <w:spacing w:before="0" w:after="0"/>
        <w:ind w:left="0" w:right="0" w:firstLine="567"/>
        <w:rPr/>
      </w:pPr>
      <w:r>
        <w:rPr/>
        <w:t>?х тхЁє?Є т ?хэ . ?юу яЁхфєёьюЄЁхы ыш°№ хфшэёЄтхээюх ёЁхфёЄтю ёярёхэш  (?х эш  4:12. 1?юЁ. 3:11), р шьхээю - тхЁє т ?шёєёр ?ЁшёЄр (?э. 3:16). ?х, ъюЄюЁ?х яЁюётх?хэ? яюфюсэю шєфх ь, эх сєфєЄ шьхЄ№ шчтшэхэш , ъюуфр юэш юЄърч?тр?Єё  тхЁшЄ№ т ?юую, ?юую яюёыры т ¤ЄюЄ ьшЁ (?ь. эр 15:22).</w:t>
      </w:r>
    </w:p>
    <w:p>
      <w:pPr>
        <w:pStyle w:val="Normal"/>
        <w:bidi w:val="0"/>
        <w:spacing w:before="0" w:after="0"/>
        <w:ind w:left="0" w:right="0" w:firstLine="567"/>
        <w:rPr/>
      </w:pPr>
      <w:r>
        <w:rPr/>
        <w:t>?юрээр 16:10</w:t>
      </w:r>
    </w:p>
    <w:p>
      <w:pPr>
        <w:pStyle w:val="Normal"/>
        <w:bidi w:val="0"/>
        <w:spacing w:before="0" w:after="0"/>
        <w:ind w:left="0" w:right="0" w:firstLine="567"/>
        <w:rPr/>
      </w:pPr>
      <w:r>
        <w:rPr/>
        <w:t>? шфє ъ ?ЄЎє ?юхьє. ?єфєўш эр чхьых, ?шёєё єърч?тры эр яєЄ№ ёютхЁ°хээющ яЁртхфэюёЄш, ъюЄюЁр  эхюсїюфшьр фы  цхыр??шї тющЄш т ?рЁёЄтю ?хсхёэюх (?Ї. 5:48. 6:33). ?Єю с?ыр уыртэр  ЁрсюЄр ?т Єюую ?єїр яюёых тючэхёхэш  ?ЁшёЄр (ёь. эр 16:8).</w:t>
      </w:r>
    </w:p>
    <w:p>
      <w:pPr>
        <w:pStyle w:val="Normal"/>
        <w:bidi w:val="0"/>
        <w:spacing w:before="0" w:after="0"/>
        <w:ind w:left="0" w:right="0" w:firstLine="567"/>
        <w:rPr/>
      </w:pPr>
      <w:r>
        <w:rPr/>
        <w:t>?юрээр 16:11</w:t>
      </w:r>
    </w:p>
    <w:p>
      <w:pPr>
        <w:pStyle w:val="Normal"/>
        <w:bidi w:val="0"/>
        <w:spacing w:before="0" w:after="0"/>
        <w:ind w:left="0" w:right="0" w:firstLine="567"/>
        <w:rPr/>
      </w:pPr>
      <w:r>
        <w:rPr/>
        <w:t>? ёєфх. ?Ё. "ъЁшчшё" - фхщёЄтшх ёєфр. ?яЁртфрэшх ?юцхёЄтхээюую їрЁръЄхЁр эр ъЁхёЄх ёЄрыю урЁрэЄшхщ, ўЄю ёрЄрэр сєфхЄ ёєфшь ш эрърчрэ. ? хёыш ¤Єю с?ыю фхщёЄтшЄхы№э?ь яю юЄэю°хэш? ъ уыртэюьє тючьєЄшЄхы?, ¤Єю сєфхЄ Єръцх шёЄшээ?ь ш яю юЄэю°хэш? ъю тёхь хую яюёыхфютрЄхы ь (ёь. эр ёЄ. 8).</w:t>
      </w:r>
    </w:p>
    <w:p>
      <w:pPr>
        <w:pStyle w:val="Normal"/>
        <w:bidi w:val="0"/>
        <w:spacing w:before="0" w:after="0"/>
        <w:ind w:left="0" w:right="0" w:firstLine="567"/>
        <w:rPr/>
      </w:pPr>
      <w:r>
        <w:rPr/>
        <w:t>?э ч№ ьшЁр ёхую. ?ь. эр 12:3, ёЁ. 14:30.</w:t>
      </w:r>
    </w:p>
    <w:p>
      <w:pPr>
        <w:pStyle w:val="Normal"/>
        <w:bidi w:val="0"/>
        <w:spacing w:before="0" w:after="0"/>
        <w:ind w:left="0" w:right="0" w:firstLine="567"/>
        <w:rPr/>
      </w:pPr>
      <w:r>
        <w:rPr/>
        <w:t>?юрээр 16:12</w:t>
      </w:r>
    </w:p>
    <w:p>
      <w:pPr>
        <w:pStyle w:val="Normal"/>
        <w:bidi w:val="0"/>
        <w:spacing w:before="0" w:after="0"/>
        <w:ind w:left="0" w:right="0" w:firstLine="567"/>
        <w:rPr/>
      </w:pPr>
      <w:r>
        <w:rPr/>
        <w:t>?эюуюх шьх? ёърчрЄ№ трь. ?хыютхўхёъшщ Ёрчєь ёяюёюсхэ тюёяЁшэшьрЄ№ шёЄшэє т юуЁрэшўхээющ ёЄхяхэш. ?шёєё яЁют?ы сюыхх ЄЁ?ї ыхЄ ёю ?тюшьш єўхэшърьш ш тхЁэю эрёЄрты ы шч ?юцхёЄтхээющ шёЄшэх. ?эш яюэ ыш ьэюуюх, ш х?? ьэюуюх эхюсїюфшью с?ыю шь юЄъЁ?Є№ (ёь. эр 11:26). ?єфЁюёЄ№ ?юцш  - схчуЁрэшўэр ш эх ьюцхЄ с?Є№ шёўхЁярэр. ?рцх т Єхўхэшх тёхщ цшчэш, т Ёхчєы№ЄрЄх яЁшыхцэюую шчєўхэш  ь? ёьюцхь яюыєўшЄ№ ыш°№ юуЁрэшўхээюх яюэ Єшх ю схчуЁрэшўэ?ї ёюъЁютш?рї фєїютэюую яючэрэш . ?эюуфр яЁшюсЁхЄхэш? фры№эхщ°шї ?юцхёЄтхээ?ї шёЄшэ яЁхя ЄёЄтєхЄ фєїютэр  ыхЄрЁуш . ?ръ с?ыю ё ъюЁшэЇ эрьш, ъюЄюЁ?ї ?ртхы юяЁхфхышы "ъръ яыюЄёъшї", ъюЄюЁ?ь эєцэю с?ыю ьюыюъю, р эх Єт?Ёфр  яш?р, яюЄюьє, ўЄю юэш эх ьюуыш єётрштрЄ№ яшЄрЄхы№эє? фєїютэє? яш?є (1?юЁ. 3:1, 2). ?ыютю ?юцшх яюсєцфрхЄ їЁшёЄшрэ юёЄртшЄ№ "эрўрЄъш єўхэш  ?ЁшёЄютр" ш яюёях°шЄ№ ъ ёютхЁ°хэёЄтє" (?тЁ. 6:1. 5:11-14).</w:t>
      </w:r>
    </w:p>
    <w:p>
      <w:pPr>
        <w:pStyle w:val="Normal"/>
        <w:bidi w:val="0"/>
        <w:spacing w:before="0" w:after="0"/>
        <w:ind w:left="0" w:right="0" w:firstLine="567"/>
        <w:rPr/>
      </w:pPr>
      <w:r>
        <w:rPr/>
        <w:t>?юрээр 16:13</w:t>
      </w:r>
    </w:p>
    <w:p>
      <w:pPr>
        <w:pStyle w:val="Normal"/>
        <w:bidi w:val="0"/>
        <w:spacing w:before="0" w:after="0"/>
        <w:ind w:left="0" w:right="0" w:firstLine="567"/>
        <w:rPr/>
      </w:pPr>
      <w:r>
        <w:rPr/>
        <w:t>?єї шёЄшэ?. ?ь. эр 14:17.</w:t>
      </w:r>
    </w:p>
    <w:p>
      <w:pPr>
        <w:pStyle w:val="Normal"/>
        <w:bidi w:val="0"/>
        <w:spacing w:before="0" w:after="0"/>
        <w:ind w:left="0" w:right="0" w:firstLine="567"/>
        <w:rPr/>
      </w:pPr>
      <w:r>
        <w:rPr/>
        <w:t>?р тё ъє? шёЄшэє. ?ь. эр 14:26. 16:12. "?ёЄшэр" - чфхё№ уыртэ?ь юсЁрчюь т х? сюуюёыютёъюь чэрўхэшш (ёь. эр 8:32). ?фэръю, тёх шёЄшээ?х эрєўэ?х юЄъЁ?Єш  ш шчюсЁхЄхэш  шьх?Є ётющ шёЄюўэшъ т ?юух (ёь. ?ют. єўшЄхы ь. ёЄЁ. 277).</w:t>
      </w:r>
    </w:p>
    <w:p>
      <w:pPr>
        <w:pStyle w:val="Normal"/>
        <w:bidi w:val="0"/>
        <w:spacing w:before="0" w:after="0"/>
        <w:ind w:left="0" w:right="0" w:firstLine="567"/>
        <w:rPr/>
      </w:pPr>
      <w:r>
        <w:rPr/>
        <w:t>?х юЄ ёхс  уютюЁшЄ№ сєфхЄ. ?шёєё яЁютючуырёшы ¤ЄюЄ яЁшэЎшя юЄэюёшЄхы№эю ?рьюую ?хс  (12:49. 14:10). ?юэхўэ?щ шёЄюўэшъ ртЄюЁшЄхЄр с?ы ?юу.</w:t>
      </w:r>
    </w:p>
    <w:p>
      <w:pPr>
        <w:pStyle w:val="Normal"/>
        <w:bidi w:val="0"/>
        <w:spacing w:before="0" w:after="0"/>
        <w:ind w:left="0" w:right="0" w:firstLine="567"/>
        <w:rPr/>
      </w:pPr>
      <w:r>
        <w:rPr/>
        <w:t>?єфє?хх тючтхёЄшЄ трь. ?шёєё юЄъЁ?ы уЁ фє?хх (?Ї. 24 ш Є. ф.), эю х?? сюыхх тхышъшщ ётхЄ юЄэюёшЄхы№эю сєфє?хую фюыцхэ яЁшфЄш. ?ЁюЁюўхёЄтю ?ЄъЁютхэш  - т?фр??шщё  яЁшьхЁ шёяюыэхэш  ¤Єюую яЁхфёърчрэш . ?ЄэюёшЄхы№эю тхёЄхщ ъ ЎхЁътрь ?юрээ чр тшы: "?ьх??шщ єїю фр ёы?°шЄ, ўЄю ?єї уютюЁшЄ ЎхЁътрь" (?Єъ. 2:7, 11).</w:t>
      </w:r>
    </w:p>
    <w:p>
      <w:pPr>
        <w:pStyle w:val="Normal"/>
        <w:bidi w:val="0"/>
        <w:spacing w:before="0" w:after="0"/>
        <w:ind w:left="0" w:right="0" w:firstLine="567"/>
        <w:rPr/>
      </w:pPr>
      <w:r>
        <w:rPr/>
        <w:t>?юрээр 16:14</w:t>
      </w:r>
    </w:p>
    <w:p>
      <w:pPr>
        <w:pStyle w:val="Normal"/>
        <w:bidi w:val="0"/>
        <w:spacing w:before="0" w:after="0"/>
        <w:ind w:left="0" w:right="0" w:firstLine="567"/>
        <w:rPr/>
      </w:pPr>
      <w:r>
        <w:rPr/>
        <w:t>?ЁюёыртшЄ ?хэ . ?. х. ўхЁхч ?ЄъЁютхэшх тхышўхёЄтр ш ёырт? тюёъЁхё°хую ?ЁшёЄр ш ЁрёъЁ?Єшхь Єрщэ яырэр ёярёхэш .</w:t>
      </w:r>
    </w:p>
    <w:p>
      <w:pPr>
        <w:pStyle w:val="Normal"/>
        <w:bidi w:val="0"/>
        <w:spacing w:before="0" w:after="0"/>
        <w:ind w:left="0" w:right="0" w:firstLine="567"/>
        <w:rPr/>
      </w:pPr>
      <w:r>
        <w:rPr/>
        <w:t>?Є ?юхую тюч№ь?Є. ?ючьюцэю, яхЁхфрёЄ Єюы№ъю ўрёЄ№ шч тёхщ яюыэюЄ? шёЄшэ? (ёь. эр ёЄ. 12).</w:t>
      </w:r>
    </w:p>
    <w:p>
      <w:pPr>
        <w:pStyle w:val="Normal"/>
        <w:bidi w:val="0"/>
        <w:spacing w:before="0" w:after="0"/>
        <w:ind w:left="0" w:right="0" w:firstLine="567"/>
        <w:rPr/>
      </w:pPr>
      <w:r>
        <w:rPr/>
        <w:t>?юрээр 16:15</w:t>
      </w:r>
    </w:p>
    <w:p>
      <w:pPr>
        <w:pStyle w:val="Normal"/>
        <w:bidi w:val="0"/>
        <w:spacing w:before="0" w:after="0"/>
        <w:ind w:left="0" w:right="0" w:firstLine="567"/>
        <w:rPr/>
      </w:pPr>
      <w:r>
        <w:rPr/>
        <w:t>?ё?. ?ь. 3:35, ёЁ. 17:10.</w:t>
      </w:r>
    </w:p>
    <w:p>
      <w:pPr>
        <w:pStyle w:val="Normal"/>
        <w:bidi w:val="0"/>
        <w:spacing w:before="0" w:after="0"/>
        <w:ind w:left="0" w:right="0" w:firstLine="567"/>
        <w:rPr/>
      </w:pPr>
      <w:r>
        <w:rPr/>
        <w:t>?юрээр 16:16</w:t>
      </w:r>
    </w:p>
    <w:p>
      <w:pPr>
        <w:pStyle w:val="Normal"/>
        <w:bidi w:val="0"/>
        <w:spacing w:before="0" w:after="0"/>
        <w:ind w:left="0" w:right="0" w:firstLine="567"/>
        <w:rPr/>
      </w:pPr>
      <w:r>
        <w:rPr/>
        <w:t>?х єтшфшЄх ?хэ . ?хЁтюх "тёъюЁх" - юс?ўэю яюэшьрхЄё  ъръ єърч?тр??хх эр ъЁрЄъюх тЁхь  фю ёЄЁрфрэшщ, ш тЄюЁюх "юя Є№ тёъюЁх" - эр ЄЁш фэ , яЁюёЄшЁр??шхё  ьхцфє Ёрёя Єшхь ш тюёъЁхёхэшхь. ?хъюЄюЁ?х т ¤Єшї ёыютрї ?ЁшёЄр єёьрЄЁштр?Є фтю ъшщ ёь?ёы:</w:t>
      </w:r>
    </w:p>
    <w:p>
      <w:pPr>
        <w:pStyle w:val="Normal"/>
        <w:bidi w:val="0"/>
        <w:spacing w:before="0" w:after="0"/>
        <w:ind w:left="0" w:right="0" w:firstLine="567"/>
        <w:rPr/>
      </w:pPr>
      <w:r>
        <w:rPr/>
        <w:t>1) ?Єю юэш єърч?тр?Є эр ёьхЁЄ№ ш тюёъЁхёхэшх;</w:t>
      </w:r>
    </w:p>
    <w:p>
      <w:pPr>
        <w:pStyle w:val="Normal"/>
        <w:bidi w:val="0"/>
        <w:spacing w:before="0" w:after="0"/>
        <w:ind w:left="0" w:right="0" w:firstLine="567"/>
        <w:rPr/>
      </w:pPr>
      <w:r>
        <w:rPr/>
        <w:t>2) ?Єю юэш єърч?тр?Є эр тючэхёхэшх ъ ?ЄЎє ш эр ?ую тючтЁр?хэшх т ъюэЎх тхъют (14:1-3). ?Єю тючтЁр?хэшх х?? т фЁєуюь ьхёЄх яЁхфёЄртыхэю ъръ ёюс?Єшх эхфры?ъюую сєфє?хую: "?тшфхЄхы№ёЄтє??шщ ёшх уютюЁшЄ: "?щ уЁ фє ёъюЁю!" (?Єъ. 22:20, ёЁ. 1:3). ?фэръю, яЁшэшьр  тю тэшьрэшх юс· ёэхэшх т ?э. 16:20-29 ыєў°х юЄэхёЄш ¤Єю ъ ёюс?Єш ь эхяюёЁхфёЄтхээюую сєфє?хую.</w:t>
      </w:r>
    </w:p>
    <w:p>
      <w:pPr>
        <w:pStyle w:val="Normal"/>
        <w:bidi w:val="0"/>
        <w:spacing w:before="0" w:after="0"/>
        <w:ind w:left="0" w:right="0" w:firstLine="567"/>
        <w:rPr/>
      </w:pPr>
      <w:r>
        <w:rPr/>
        <w:t>?юрээр 16:17</w:t>
      </w:r>
    </w:p>
    <w:p>
      <w:pPr>
        <w:pStyle w:val="Normal"/>
        <w:bidi w:val="0"/>
        <w:spacing w:before="0" w:after="0"/>
        <w:ind w:left="0" w:right="0" w:firstLine="567"/>
        <w:rPr/>
      </w:pPr>
      <w:r>
        <w:rPr/>
        <w:t>?хъюЄюЁ?х шч єўхэшъют ?ую. ?ўхтшфэю, юэш эх цхырыш ёяЁюёшЄ№ ?ую яЁ ью. ?ую чрурфюўэюх чр тыхэшх ёшы№эю тючсєфшыю шї ы?сюя?ЄёЄтю.</w:t>
      </w:r>
    </w:p>
    <w:p>
      <w:pPr>
        <w:pStyle w:val="Normal"/>
        <w:bidi w:val="0"/>
        <w:spacing w:before="0" w:after="0"/>
        <w:ind w:left="0" w:right="0" w:firstLine="567"/>
        <w:rPr/>
      </w:pPr>
      <w:r>
        <w:rPr/>
        <w:t>?Єю ¤Єю? ?шёєё єцх уютюЁшы ю ?тюхщ ёьхЁЄш ш тюёъЁхёхэшш, эю єўхэшъш эх тяюыэх яюэ ыш ю чэрўхэшш ?ую ёыют (ёь. эр ?Ї. 16:21). ?Єё?фр т?ЄхърхЄ эхфюєьхэшх юЄэюёшЄхы№эю ?ую чр тыхэш .</w:t>
      </w:r>
    </w:p>
    <w:p>
      <w:pPr>
        <w:pStyle w:val="Normal"/>
        <w:bidi w:val="0"/>
        <w:spacing w:before="0" w:after="0"/>
        <w:ind w:left="0" w:right="0" w:firstLine="567"/>
        <w:rPr/>
      </w:pPr>
      <w:r>
        <w:rPr/>
        <w:t>?юрээр 16:20</w:t>
      </w:r>
    </w:p>
    <w:p>
      <w:pPr>
        <w:pStyle w:val="Normal"/>
        <w:bidi w:val="0"/>
        <w:spacing w:before="0" w:after="0"/>
        <w:ind w:left="0" w:right="0" w:firstLine="567"/>
        <w:rPr/>
      </w:pPr>
      <w:r>
        <w:rPr/>
        <w:t>?? тюёяырўхЄх ш тючЁ?фрхЄх. ?шёєё эх фры яЁ ьюую юЄтхЄр эр тюяЁюё єўхэшъют, эю сюыхх юётхЄшы юсёЄю Єхы№ёЄтр яЁхфёЄю ?шї ёюс?Єшщ, ъюЄюЁ?х фюыцэ? с?Є№ тёъюЁх. ?ЄэюёшЄхы№эю шёяюыэхэш  ¤Єюую яЁюЁюўхёЄтр - ёь. ?ъ. 23:27. ?э. 20:11).</w:t>
      </w:r>
    </w:p>
    <w:p>
      <w:pPr>
        <w:pStyle w:val="Normal"/>
        <w:bidi w:val="0"/>
        <w:spacing w:before="0" w:after="0"/>
        <w:ind w:left="0" w:right="0" w:firstLine="567"/>
        <w:rPr/>
      </w:pPr>
      <w:r>
        <w:rPr/>
        <w:t>?шЁ тючЁрфєхЄё . ?Ёруш ?шёєёр Ёрфютрышё№, ъюуфр ?э ьюыўры. ?фэръю шї ышъютрэшх с?ыю эхфюыушь, Єръющ цх ъЁрЄъющ с?ыр ш яхўры№ ?ую фЁєчхщ!</w:t>
      </w:r>
    </w:p>
    <w:p>
      <w:pPr>
        <w:pStyle w:val="Normal"/>
        <w:bidi w:val="0"/>
        <w:spacing w:before="0" w:after="0"/>
        <w:ind w:left="0" w:right="0" w:firstLine="567"/>
        <w:rPr/>
      </w:pPr>
      <w:r>
        <w:rPr/>
        <w:t>?хўры№ тр°р т ЁрфюёЄ№ сєфхЄ. ?ь. 20:20.</w:t>
      </w:r>
    </w:p>
    <w:p>
      <w:pPr>
        <w:pStyle w:val="Normal"/>
        <w:bidi w:val="0"/>
        <w:spacing w:before="0" w:after="0"/>
        <w:ind w:left="0" w:right="0" w:firstLine="567"/>
        <w:rPr/>
      </w:pPr>
      <w:r>
        <w:rPr/>
        <w:t>?юрээр 16:21</w:t>
      </w:r>
    </w:p>
    <w:p>
      <w:pPr>
        <w:pStyle w:val="Normal"/>
        <w:bidi w:val="0"/>
        <w:spacing w:before="0" w:after="0"/>
        <w:ind w:left="0" w:right="0" w:firstLine="567"/>
        <w:rPr/>
      </w:pPr>
      <w:r>
        <w:rPr/>
        <w:t>?хэ?шэр. ?єътры№эю "цхэ?шэр" (ё юяЁхфхы?ээ?ь рЁЄшъыхь), "Єшяшўэр  цхэ?шэр", юсЁрч ёЄЁрфр??хщ яЁш Ёюфрї цхэ?шэ? шьххЄё  т ?хЄїюь ?ртхЄх (?ё. 26:17. 66:7). ?ю Єюы№ъю чфхё№ єяюьшэрхЄё , ўЄю х? яхўры№ яЁхтЁр?рхЄё  т ЁрфюёЄ№.</w:t>
      </w:r>
    </w:p>
    <w:p>
      <w:pPr>
        <w:pStyle w:val="Normal"/>
        <w:bidi w:val="0"/>
        <w:spacing w:before="0" w:after="0"/>
        <w:ind w:left="0" w:right="0" w:firstLine="567"/>
        <w:rPr/>
      </w:pPr>
      <w:r>
        <w:rPr/>
        <w:t>?хыютхъ. ?Ё. "рэЄЁюяюё", ўхыютхъ т юс?хь ёь?ёых, Є. х. ўхыютхўхёъюх ёє?хёЄтю.</w:t>
      </w:r>
    </w:p>
    <w:p>
      <w:pPr>
        <w:pStyle w:val="Normal"/>
        <w:bidi w:val="0"/>
        <w:spacing w:before="0" w:after="0"/>
        <w:ind w:left="0" w:right="0" w:firstLine="567"/>
        <w:rPr/>
      </w:pPr>
      <w:r>
        <w:rPr/>
        <w:t>?юрээр 16:22</w:t>
      </w:r>
    </w:p>
    <w:p>
      <w:pPr>
        <w:pStyle w:val="Normal"/>
        <w:bidi w:val="0"/>
        <w:spacing w:before="0" w:after="0"/>
        <w:ind w:left="0" w:right="0" w:firstLine="567"/>
        <w:rPr/>
      </w:pPr>
      <w:r>
        <w:rPr/>
        <w:t>?ючЁрфєхЄё  ёхЁфЎх тр°х. ?Єю яЁшьхэхэшх ?шёєё юЄэ?ё ъ юсЁрчє, яЁхфёЄртыхээюьє т ёЄ. 21, ўЄюс?  Ёўх т?фхышЄ№ ёъюЁс№ цхэ?шэ? яЁш Ёюцфхэшш ш ёшьтюышўхёъш єърчрЄ№ эр ьєъш Ёюцфхэш  эют?ї яЁхфёЄртыхэшщ ю ЎрЁёЄтшш. ?рфюёЄ№ єўхэшъют эрёЄєяшыр т фхэ№ тюёъЁхёхэш .</w:t>
      </w:r>
    </w:p>
    <w:p>
      <w:pPr>
        <w:pStyle w:val="Normal"/>
        <w:bidi w:val="0"/>
        <w:spacing w:before="0" w:after="0"/>
        <w:ind w:left="0" w:right="0" w:firstLine="567"/>
        <w:rPr/>
      </w:pPr>
      <w:r>
        <w:rPr/>
        <w:t>?шъЄю. ?Ё. "юєфхшё" - "эшъЄю", тъы?ўрхЄ фшртюыр ш хую рэухыют. ?рфюёЄ№ єўхэшъют сєфхЄ ёютхЁ°хээющ ш яюёЄю ээющ т фєїютэюь юс?хэшш ё тюёъЁхё°шь ?юёяюфюь, ?юЄюЁ?щ сєфхЄ ё эшьш фю "ёъюэўрэш  тхър" (?Ї. 28:20. ?э. 16:23).</w:t>
      </w:r>
    </w:p>
    <w:p>
      <w:pPr>
        <w:pStyle w:val="Normal"/>
        <w:bidi w:val="0"/>
        <w:spacing w:before="0" w:after="0"/>
        <w:ind w:left="0" w:right="0" w:firstLine="567"/>
        <w:rPr/>
      </w:pPr>
      <w:r>
        <w:rPr/>
        <w:t>?юрээр 16:23</w:t>
      </w:r>
    </w:p>
    <w:p>
      <w:pPr>
        <w:pStyle w:val="Normal"/>
        <w:bidi w:val="0"/>
        <w:spacing w:before="0" w:after="0"/>
        <w:ind w:left="0" w:right="0" w:firstLine="567"/>
        <w:rPr/>
      </w:pPr>
      <w:r>
        <w:rPr/>
        <w:t>? ЄюЄ фхэ№. ?. х. ъюуфр эрўэ?Єё  ¤Ёр фрЁют ?т Єюую ?єїр (14:16, 17, 26. 15:26. 16:7-14).</w:t>
      </w:r>
    </w:p>
    <w:p>
      <w:pPr>
        <w:pStyle w:val="Normal"/>
        <w:bidi w:val="0"/>
        <w:spacing w:before="0" w:after="0"/>
        <w:ind w:left="0" w:right="0" w:firstLine="567"/>
        <w:rPr/>
      </w:pPr>
      <w:r>
        <w:rPr/>
        <w:t>?х ёяЁюёшЄх ?хэ  эш ю ў?ь. ??Ёрцхэшх "ёяЁюёшЄ№" фтрцф? єяюЄЁхсыхэю т ¤Єюь ёЄшїх. ? яхЁтюь ёыєўрх яхЁхтхфхэю юЄ "хЁюЄрю" ш тю тЄюЁюь - юЄ "ршЄхю". "?ЁюЄрю" юс?ўэю юсючэрўрхЄ - чрфртрЄ№ тюяЁюё т яЁюЄштюяюыюцэюёЄ№ "ршЄхю", ъюЄюЁюх ючэрўрхЄ - яЁюёшЄ№ ўхую-ышсю. ?Єю Ёрчышўшх шьххЄё  т тшфє, ўЄю ърёрхЄё  ¤Єшї фтєї ёыют "ёяЁюёшЄх" ш "яЁюёшЄ№" т фрээюь ёЄшїх. ? ¤Єюь ёыєўрх ?шёєё єтхфюьшы ?тюшї єўхэшъют, ўЄю т фхэ№ шчышЄш  фрЁют ?т Єюую ?єїр эх эєцэю сєфхЄ чрфртрЄ№ тюяЁюёют, Єръ ъръ ?єї ?т Єющ эрєўшЄ шї тёхьє (14:26). ?ўхэшъш т ¤Єє яюёыхфэ?? эюў№ чрфртрыш ьэюую тюяЁюёют ш юсэрЁєцшыш ЄєяюёЄ№ т ётю?ь яюэшьрэшш (14:5. 8:9, 22. 16:17). ?єї ?т Єющ ючрЁшЄ шї Ёрчєь ш Єю, ўЄю ЄхяхЁ№ ърчрыюё№ шь чрурфюўэ?ь - ёЄрэхЄ  ёэ?ь.</w:t>
      </w:r>
    </w:p>
    <w:p>
      <w:pPr>
        <w:pStyle w:val="Normal"/>
        <w:bidi w:val="0"/>
        <w:spacing w:before="0" w:after="0"/>
        <w:ind w:left="0" w:right="0" w:firstLine="567"/>
        <w:rPr/>
      </w:pPr>
      <w:r>
        <w:rPr/>
        <w:t>?фэръю ?юрээ Єръцх єяюЄЁхсы хЄ "хЁюЄрю" т ёь?ёых - ёяЁр°штрЄ№ ю ў?ь-ышсю (ёь. 14:16), уфх юэю яхЁхтхфхэю "єьюы?". ?ёыш ?юрээ шьххЄ чфхё№ т тшфє ¤Єю цх ёрьюх чэрўхэшх, Єюуфр шьххЄё  ъюэЄЁрёЄ ьхцфє "ёяЁюёшЄх ?хэ " ш "єьюы? ?ЄЎр". ?ўхэшъш х?? эх фюыую яЁхс?трыш ышўэю ёю ?ЁшёЄюь, эю юэш ётюсюфэю ьюуыш яЁюёшЄ№ ?ЄЎр тю шь  ?шёєёр ш с?Є№ тяюыэх єтхЁхээ?ьш, ўЄю шї яЁюё№с? сєфєЄ єфютыхЄтюЁхэ?.</w:t>
      </w:r>
    </w:p>
    <w:p>
      <w:pPr>
        <w:pStyle w:val="Normal"/>
        <w:bidi w:val="0"/>
        <w:spacing w:before="0" w:after="0"/>
        <w:ind w:left="0" w:right="0" w:firstLine="567"/>
        <w:rPr/>
      </w:pPr>
      <w:r>
        <w:rPr/>
        <w:t>?ёЄшээю. ?ь. эр ?Ї. 5:18. ?э. 1:51.</w:t>
      </w:r>
    </w:p>
    <w:p>
      <w:pPr>
        <w:pStyle w:val="Normal"/>
        <w:bidi w:val="0"/>
        <w:spacing w:before="0" w:after="0"/>
        <w:ind w:left="0" w:right="0" w:firstLine="567"/>
        <w:rPr/>
      </w:pPr>
      <w:r>
        <w:rPr/>
        <w:t>?ю шь  ?ю?. ?ь. эр 14:13.</w:t>
      </w:r>
    </w:p>
    <w:p>
      <w:pPr>
        <w:pStyle w:val="Normal"/>
        <w:bidi w:val="0"/>
        <w:spacing w:before="0" w:after="0"/>
        <w:ind w:left="0" w:right="0" w:firstLine="567"/>
        <w:rPr/>
      </w:pPr>
      <w:r>
        <w:rPr/>
        <w:t>?юрээр 16:24</w:t>
      </w:r>
    </w:p>
    <w:p>
      <w:pPr>
        <w:pStyle w:val="Normal"/>
        <w:bidi w:val="0"/>
        <w:spacing w:before="0" w:after="0"/>
        <w:ind w:left="0" w:right="0" w:firstLine="567"/>
        <w:rPr/>
      </w:pPr>
      <w:r>
        <w:rPr/>
        <w:t>?юэ?эх т?. ?Ёхцфх тчршьююЄэю°хэш  ??эр ё ?ЄЎюь эх с?ыш тяюыэх яюэ Єэ?ьш. ?юышЄт? эряЁрты ышё№ ъ юуЁрэшўхээюьє сюцхёЄтє, шыш тючьюцэю т эхъюЄюЁ?ї ёыєўр ї, эх яюэшьр  тююс?х ёє?эюёЄш ?юцхёЄтр. ?юы№ъю яюёых тючэхёхэш  ?ЁшёЄр ш ?ую яюёт ?хэш  ъръ ?т ?хээшър ш ?рЁ , ?ую шёЄшээюх яюыюцхэшх ъръ ?юёЁхфэшър т ьюышЄтрї їЁшёЄшрэ ёЄрыю яюэ Єэ?ь.</w:t>
      </w:r>
    </w:p>
    <w:p>
      <w:pPr>
        <w:pStyle w:val="Normal"/>
        <w:bidi w:val="0"/>
        <w:spacing w:before="0" w:after="0"/>
        <w:ind w:left="0" w:right="0" w:firstLine="567"/>
        <w:rPr/>
      </w:pPr>
      <w:r>
        <w:rPr/>
        <w:t>?рфюёЄ№ тр°р. ?ь. эр 15:11.</w:t>
      </w:r>
    </w:p>
    <w:p>
      <w:pPr>
        <w:pStyle w:val="Normal"/>
        <w:bidi w:val="0"/>
        <w:spacing w:before="0" w:after="0"/>
        <w:ind w:left="0" w:right="0" w:firstLine="567"/>
        <w:rPr/>
      </w:pPr>
      <w:r>
        <w:rPr/>
        <w:t>?юрээр 16:25</w:t>
      </w:r>
    </w:p>
    <w:p>
      <w:pPr>
        <w:pStyle w:val="Normal"/>
        <w:bidi w:val="0"/>
        <w:spacing w:before="0" w:after="0"/>
        <w:ind w:left="0" w:right="0" w:firstLine="567"/>
        <w:rPr/>
      </w:pPr>
      <w:r>
        <w:rPr/>
        <w:t>?ЁшЄўрьш. ?Ё. "ярЁюшьрш" (ёь. эр 10:6).</w:t>
      </w:r>
    </w:p>
    <w:p>
      <w:pPr>
        <w:pStyle w:val="Normal"/>
        <w:bidi w:val="0"/>
        <w:spacing w:before="0" w:after="0"/>
        <w:ind w:left="0" w:right="0" w:firstLine="567"/>
        <w:rPr/>
      </w:pPr>
      <w:r>
        <w:rPr/>
        <w:t>?Ё ью тючтх?є. ?єї ?юцшщ сєфхЄ ёяюёюсёЄтютрЄ№ шї яюэшьрэш? (14:26. 16:13).</w:t>
      </w:r>
    </w:p>
    <w:p>
      <w:pPr>
        <w:pStyle w:val="Normal"/>
        <w:bidi w:val="0"/>
        <w:spacing w:before="0" w:after="0"/>
        <w:ind w:left="0" w:right="0" w:firstLine="567"/>
        <w:rPr/>
      </w:pPr>
      <w:r>
        <w:rPr/>
        <w:t>?юрээр 16:26</w:t>
      </w:r>
    </w:p>
    <w:p>
      <w:pPr>
        <w:pStyle w:val="Normal"/>
        <w:bidi w:val="0"/>
        <w:spacing w:before="0" w:after="0"/>
        <w:ind w:left="0" w:right="0" w:firstLine="567"/>
        <w:rPr/>
      </w:pPr>
      <w:r>
        <w:rPr/>
        <w:t>?ю шь  ?ю?. ?ь. эр 14:13.</w:t>
      </w:r>
    </w:p>
    <w:p>
      <w:pPr>
        <w:pStyle w:val="Normal"/>
        <w:bidi w:val="0"/>
        <w:spacing w:before="0" w:after="0"/>
        <w:ind w:left="0" w:right="0" w:firstLine="567"/>
        <w:rPr/>
      </w:pPr>
      <w:r>
        <w:rPr/>
        <w:t>?х уютюЁ?. ?Єю эх чэрўшЄ, ўЄю ?юу эх їюЄхы ёы?°рЄ№ ьюышЄт? ёт Є?ї фю эрёЄєяыхэш  тЁхьхэш яюёЁхфэшўхёЄтр ?ЁшёЄр. ?рь ?ЄхЎ ы?сшы єўхэшъют (ёь. ёЄЁ. 27) ш уюЄют с?ы юЄтхўрЄ№ эр ьюышЄт?, ъръ ?тюхьє ??эє. ?ь?ёы шыы?ёЄЁрЎшш яЁхфёЄртыхэш  ?шёєёр ъръ ?юёЁхфэшър (?тЁ. 7:25) чръы?ўрхЄё  т Єюь, ўЄю Єюы№ъю яюёЁхфёЄтюь схчуЁрэшўэющ цхЁЄт? ??эр тючьюцэю ш фы  ?ЄЎр ш фы  ??эр єтхышўшЄ№ яюыэюЄє сыруюёыютхэшщ фы  яЁюё ?хую.</w:t>
      </w:r>
    </w:p>
    <w:p>
      <w:pPr>
        <w:pStyle w:val="Normal"/>
        <w:bidi w:val="0"/>
        <w:spacing w:before="0" w:after="0"/>
        <w:ind w:left="0" w:right="0" w:firstLine="567"/>
        <w:rPr/>
      </w:pPr>
      <w:r>
        <w:rPr/>
        <w:t>?юрээр 16:27</w:t>
      </w:r>
    </w:p>
    <w:p>
      <w:pPr>
        <w:pStyle w:val="Normal"/>
        <w:bidi w:val="0"/>
        <w:spacing w:before="0" w:after="0"/>
        <w:ind w:left="0" w:right="0" w:firstLine="567"/>
        <w:rPr/>
      </w:pPr>
      <w:r>
        <w:rPr/>
        <w:t>?рь ?ЄхЎ. ?ь. эр ёЄ. 26.</w:t>
      </w:r>
    </w:p>
    <w:p>
      <w:pPr>
        <w:pStyle w:val="Normal"/>
        <w:bidi w:val="0"/>
        <w:spacing w:before="0" w:after="0"/>
        <w:ind w:left="0" w:right="0" w:firstLine="567"/>
        <w:rPr/>
      </w:pPr>
      <w:r>
        <w:rPr/>
        <w:t>?юЄюьє, ўЄю т?. ?юу ы?сшЄ эх Єюы№ъю Єхї, ъюЄюЁ?х ы?с Є ?ую ??эр, ?э ы?сшЄ тхё№ ьшЁ (3:16, ёЁ. ?шь. 5:8). ?фэръю ъюуфр ы?фш юЄч?тр?Єё  эр ы?сют№ ?юцш?, Єюуфр тючьюцэю х?? сюы№°хх яЁю тыхэшх ы?стш.</w:t>
      </w:r>
    </w:p>
    <w:p>
      <w:pPr>
        <w:pStyle w:val="Normal"/>
        <w:bidi w:val="0"/>
        <w:spacing w:before="0" w:after="0"/>
        <w:ind w:left="0" w:right="0" w:firstLine="567"/>
        <w:rPr/>
      </w:pPr>
      <w:r>
        <w:rPr/>
        <w:t>?юрээр 16:28</w:t>
      </w:r>
    </w:p>
    <w:p>
      <w:pPr>
        <w:pStyle w:val="Normal"/>
        <w:bidi w:val="0"/>
        <w:spacing w:before="0" w:after="0"/>
        <w:ind w:left="0" w:right="0" w:firstLine="567"/>
        <w:rPr/>
      </w:pPr>
      <w:r>
        <w:rPr/>
        <w:t>? шё°?ы. ?фхё№ ёєььшЁютрэ? юёэютэ?х ЇръЄ? їЁшёЄшрэёъющ тхЁ?:</w:t>
      </w:r>
    </w:p>
    <w:p>
      <w:pPr>
        <w:pStyle w:val="Normal"/>
        <w:bidi w:val="0"/>
        <w:spacing w:before="0" w:after="0"/>
        <w:ind w:left="0" w:right="0" w:firstLine="567"/>
        <w:rPr/>
      </w:pPr>
      <w:r>
        <w:rPr/>
        <w:t>1) ?Ёхфёє?хёЄтютрэшх ?ЁшёЄр фю тюяыю?хэш  ("? шё°?ы юЄ ?ЄЎр"),</w:t>
      </w:r>
    </w:p>
    <w:p>
      <w:pPr>
        <w:pStyle w:val="Normal"/>
        <w:bidi w:val="0"/>
        <w:spacing w:before="0" w:after="0"/>
        <w:ind w:left="0" w:right="0" w:firstLine="567"/>
        <w:rPr/>
      </w:pPr>
      <w:r>
        <w:rPr/>
        <w:t>2) ?юяыю?хэшх ш ёт чрээ?х ё эшь ёюс?Єш  ("? яЁш°?ы т ьшЁ"), ш</w:t>
      </w:r>
    </w:p>
    <w:p>
      <w:pPr>
        <w:pStyle w:val="Normal"/>
        <w:bidi w:val="0"/>
        <w:spacing w:before="0" w:after="0"/>
        <w:ind w:left="0" w:right="0" w:firstLine="567"/>
        <w:rPr/>
      </w:pPr>
      <w:r>
        <w:rPr/>
        <w:t>3) ?ючэхёхэшх ("?фє ъ ?ЄЎє"). ?ь. эр 1:1, 14.</w:t>
      </w:r>
    </w:p>
    <w:p>
      <w:pPr>
        <w:pStyle w:val="Normal"/>
        <w:bidi w:val="0"/>
        <w:spacing w:before="0" w:after="0"/>
        <w:ind w:left="0" w:right="0" w:firstLine="567"/>
        <w:rPr/>
      </w:pPr>
      <w:r>
        <w:rPr/>
        <w:t>?юрээр 16:29</w:t>
      </w:r>
    </w:p>
    <w:p>
      <w:pPr>
        <w:pStyle w:val="Normal"/>
        <w:bidi w:val="0"/>
        <w:spacing w:before="0" w:after="0"/>
        <w:ind w:left="0" w:right="0" w:firstLine="567"/>
        <w:rPr/>
      </w:pPr>
      <w:r>
        <w:rPr/>
        <w:t>?ЁшЄўш эх уютюЁш°№. ?ь. эр 10:6.</w:t>
      </w:r>
    </w:p>
    <w:p>
      <w:pPr>
        <w:pStyle w:val="Normal"/>
        <w:bidi w:val="0"/>
        <w:spacing w:before="0" w:after="0"/>
        <w:ind w:left="0" w:right="0" w:firstLine="567"/>
        <w:rPr/>
      </w:pPr>
      <w:r>
        <w:rPr/>
        <w:t>?юрээр 16:30</w:t>
      </w:r>
    </w:p>
    <w:p>
      <w:pPr>
        <w:pStyle w:val="Normal"/>
        <w:bidi w:val="0"/>
        <w:spacing w:before="0" w:after="0"/>
        <w:ind w:left="0" w:right="0" w:firstLine="567"/>
        <w:rPr/>
      </w:pPr>
      <w:r>
        <w:rPr/>
        <w:t>?шфшь. ?єътры№эю "чэрхь". ?хЁю Єэю, єўхэшъш с?ёЄЁю яЁш°ыш ъ чръы?ўхэш?, ўЄю ьюьхэЄ юёт ?хэш , єяюь эєЄ?щ т ёЄ. 25, єцх эрёЄєяшы. ?ръЄшўхёъш цх ?шёєё яЁюфюыцры яюърч?трЄ№ шь, ъръшьш юуЁрэшўхээ?ьш с?ыш шї яюэ Єш  (ёЄ. 31, 32).</w:t>
      </w:r>
    </w:p>
    <w:p>
      <w:pPr>
        <w:pStyle w:val="Normal"/>
        <w:bidi w:val="0"/>
        <w:spacing w:before="0" w:after="0"/>
        <w:ind w:left="0" w:right="0" w:firstLine="567"/>
        <w:rPr/>
      </w:pPr>
      <w:r>
        <w:rPr/>
        <w:t>?Єюс? ъЄю. ?фхё№ єўхэшъш яЁшчэрыш ёяюёюсэюёЄ№ ?ЁшёЄр ўшЄрЄ№ ёхЁфЎр. ?Єтхўр  эр эх т?ёърчрээ?х цхырэш  єўхэшъют, ?э ёърчры, ўЄю чэрхЄ тё? (ёЄ. 17-19).</w:t>
      </w:r>
    </w:p>
    <w:p>
      <w:pPr>
        <w:pStyle w:val="Normal"/>
        <w:bidi w:val="0"/>
        <w:spacing w:before="0" w:after="0"/>
        <w:ind w:left="0" w:right="0" w:firstLine="567"/>
        <w:rPr/>
      </w:pPr>
      <w:r>
        <w:rPr/>
        <w:t>?юрээр 16:31</w:t>
      </w:r>
    </w:p>
    <w:p>
      <w:pPr>
        <w:pStyle w:val="Normal"/>
        <w:bidi w:val="0"/>
        <w:spacing w:before="0" w:after="0"/>
        <w:ind w:left="0" w:right="0" w:firstLine="567"/>
        <w:rPr/>
      </w:pPr>
      <w:r>
        <w:rPr/>
        <w:t>?хяхЁ№ тхЁєхЄх? ?ЁшёЄюё эх юЄЁшЎры, ўЄю юэш тхЁшыш. ?э яЁюёЄю яюфЁрчєьхтры, ўЄю шї тхЁр с?ыр эхёютхЁ°хээющ.</w:t>
      </w:r>
    </w:p>
    <w:p>
      <w:pPr>
        <w:pStyle w:val="Normal"/>
        <w:bidi w:val="0"/>
        <w:spacing w:before="0" w:after="0"/>
        <w:ind w:left="0" w:right="0" w:firstLine="567"/>
        <w:rPr/>
      </w:pPr>
      <w:r>
        <w:rPr/>
        <w:t>?юрээр 16:32</w:t>
      </w:r>
    </w:p>
    <w:p>
      <w:pPr>
        <w:pStyle w:val="Normal"/>
        <w:bidi w:val="0"/>
        <w:spacing w:before="0" w:after="0"/>
        <w:ind w:left="0" w:right="0" w:firstLine="567"/>
        <w:rPr/>
      </w:pPr>
      <w:r>
        <w:rPr/>
        <w:t>?? ЁрёёххЄхё№. ?ь. ?ъ. 14:27, 50.</w:t>
      </w:r>
    </w:p>
    <w:p>
      <w:pPr>
        <w:pStyle w:val="Normal"/>
        <w:bidi w:val="0"/>
        <w:spacing w:before="0" w:after="0"/>
        <w:ind w:left="0" w:right="0" w:firstLine="567"/>
        <w:rPr/>
      </w:pPr>
      <w:r>
        <w:rPr/>
        <w:t>? ?хэ  юёЄртшЄх юфэюую. ?эш тёх "юёЄртшт ?ую схцрыш" (?Ї. 26:56).</w:t>
      </w:r>
    </w:p>
    <w:p>
      <w:pPr>
        <w:pStyle w:val="Normal"/>
        <w:bidi w:val="0"/>
        <w:spacing w:before="0" w:after="0"/>
        <w:ind w:left="0" w:right="0" w:firstLine="567"/>
        <w:rPr/>
      </w:pPr>
      <w:r>
        <w:rPr/>
        <w:t>?ю ? эх юфшэ. ?ЁшёЄюё эшъюуфр эх ЄхЁ ы юс?хэш  ёю ?тюшь ?ЄЎюь.</w:t>
      </w:r>
    </w:p>
    <w:p>
      <w:pPr>
        <w:pStyle w:val="Normal"/>
        <w:bidi w:val="0"/>
        <w:spacing w:before="0" w:after="0"/>
        <w:ind w:left="0" w:right="0" w:firstLine="567"/>
        <w:rPr/>
      </w:pPr>
      <w:r>
        <w:rPr/>
        <w:t>?юрээр 16:33</w:t>
      </w:r>
    </w:p>
    <w:p>
      <w:pPr>
        <w:pStyle w:val="Normal"/>
        <w:bidi w:val="0"/>
        <w:spacing w:before="0" w:after="0"/>
        <w:ind w:left="0" w:right="0" w:firstLine="567"/>
        <w:rPr/>
      </w:pPr>
      <w:r>
        <w:rPr/>
        <w:t>?шЁ. ?ь. эр 14:27.</w:t>
      </w:r>
    </w:p>
    <w:p>
      <w:pPr>
        <w:pStyle w:val="Normal"/>
        <w:bidi w:val="0"/>
        <w:spacing w:before="0" w:after="0"/>
        <w:ind w:left="0" w:right="0" w:firstLine="567"/>
        <w:rPr/>
      </w:pPr>
      <w:r>
        <w:rPr/>
        <w:t>?ьхЄ№ ёъюЁс№. ?ь. эр 15:20. 16:2.</w:t>
      </w:r>
    </w:p>
    <w:p>
      <w:pPr>
        <w:pStyle w:val="Normal"/>
        <w:bidi w:val="0"/>
        <w:spacing w:before="0" w:after="0"/>
        <w:ind w:left="0" w:right="0" w:firstLine="567"/>
        <w:rPr/>
      </w:pPr>
      <w:r>
        <w:rPr/>
        <w:t>?єцрщЄхё№. ?Ё. "їрЁёхю" - "с?Є№ сюфЁ?ь", "с?Є№ ёьхы?ь, ьєцхёЄтхээ?ь", "с?Є№ яюыэ?ь ьєцхёЄтр" (ёЁ. ?Ї. 9:2. 14:27).</w:t>
      </w:r>
    </w:p>
    <w:p>
      <w:pPr>
        <w:pStyle w:val="Normal"/>
        <w:bidi w:val="0"/>
        <w:spacing w:before="0" w:after="0"/>
        <w:ind w:left="0" w:right="0" w:firstLine="567"/>
        <w:rPr/>
      </w:pPr>
      <w:r>
        <w:rPr/>
        <w:t>? яюсхфшы ьшЁ. ?чшЁрщ тяхЁ?ф ё фютхЁшхь эр ъЁхёЄ, - ?шёєё с?ы тяюыэх єтхЁхэ т яюсхфх эрф ёшырьш Є№ь? (?юы. 2:15). ?э ч№ ьшЁр ёхую сєфхЄ яюЁрц?э (ёь. эр 12:31. 14:30, ёЁ. 16:11) ш єўхэшърь єцх эхўхую сю Є№ё .</w:t>
      </w:r>
    </w:p>
    <w:p>
      <w:pPr>
        <w:pStyle w:val="Normal"/>
        <w:bidi w:val="0"/>
        <w:spacing w:before="0" w:after="0"/>
        <w:ind w:left="0" w:right="0" w:firstLine="567"/>
        <w:rPr/>
      </w:pPr>
      <w:r>
        <w:rPr/>
        <w:t>(?юяюыэшЄхы№э?щ ъюььхэЄрЁшщ ?.?. ?рщЄ эр 16 уыртє юЄёєЄёЄтєхЄ)</w:t>
      </w:r>
    </w:p>
    <w:p>
      <w:pPr>
        <w:pStyle w:val="Normal"/>
        <w:bidi w:val="0"/>
        <w:spacing w:before="0" w:after="0"/>
        <w:ind w:left="0" w:right="0" w:firstLine="567"/>
        <w:rPr/>
      </w:pPr>
      <w:r>
        <w:rPr/>
        <w:t>?юььхэЄрЁшщ рфтхэЄшёЄют ёхф№ьюую фэ  эр ?трэухышх юЄ ?юрээр, 17 уыртє.</w:t>
      </w:r>
    </w:p>
    <w:p>
      <w:pPr>
        <w:pStyle w:val="Normal"/>
        <w:bidi w:val="0"/>
        <w:spacing w:before="0" w:after="0"/>
        <w:ind w:left="0" w:right="0" w:firstLine="567"/>
        <w:rPr/>
      </w:pPr>
      <w:r>
        <w:rPr/>
        <w:t>?юёЁхфэшўхёър  ьюышЄтр ?шёєёр</w:t>
      </w:r>
    </w:p>
    <w:p>
      <w:pPr>
        <w:pStyle w:val="Normal"/>
        <w:bidi w:val="0"/>
        <w:spacing w:before="0" w:after="0"/>
        <w:ind w:left="0" w:right="0" w:firstLine="567"/>
        <w:rPr/>
      </w:pPr>
      <w:r>
        <w:rPr/>
        <w:t>(?э. 17:1-26)</w:t>
      </w:r>
    </w:p>
    <w:p>
      <w:pPr>
        <w:pStyle w:val="Normal"/>
        <w:bidi w:val="0"/>
        <w:spacing w:before="0" w:after="0"/>
        <w:ind w:left="0" w:right="0" w:firstLine="567"/>
        <w:rPr/>
      </w:pPr>
      <w:r>
        <w:rPr/>
        <w:t>?юрээр 17:1</w:t>
      </w:r>
    </w:p>
    <w:p>
      <w:pPr>
        <w:pStyle w:val="Normal"/>
        <w:bidi w:val="0"/>
        <w:spacing w:before="0" w:after="0"/>
        <w:ind w:left="0" w:right="0" w:firstLine="567"/>
        <w:rPr/>
      </w:pPr>
      <w:r>
        <w:rPr/>
        <w:t>?юёых ¤Єшї ёыют. ?Єр ьюышЄтр чрърэўштрхЄ Ёрчышўэ?х эрёЄртыхэш  ?шёєёр, ётюхую Ёюфр эряєЄёЄтш  яхЁхф Ёрчыєъющ, эрўрЄ?х т тхЁїэхщ уюЁэшЎх ш яЁюфюыцрт°шхё  яю яєЄш т ?хЇёшьрэш?. ?Єр ьюышЄтр - эршсюыхх фышээр  шч тёхї юЄьхўхээ?ї ьюышЄт ?ЁшёЄр. ?хэухы№ ёърчры юЄэюёшЄхы№эю 17 уырт?, ўЄю шч тёхї уырт ?т. ?шёрэш  юэр  ты хЄё  ёрьющ ы?уъющ, ўЄю ърёрхЄё  ёыют; эю эршсюыхх уыєсюъющ - ўЄю ърёрхЄё  шфхщ. ?рьр яю ёхсх ьюышЄтр хёЄхёЄтхээю фхышЄё  эр ЄЁш ўрёЄш.</w:t>
      </w:r>
    </w:p>
    <w:p>
      <w:pPr>
        <w:pStyle w:val="Normal"/>
        <w:bidi w:val="0"/>
        <w:spacing w:before="0" w:after="0"/>
        <w:ind w:left="0" w:right="0" w:firstLine="567"/>
        <w:rPr/>
      </w:pPr>
      <w:r>
        <w:rPr/>
        <w:t>1) ?юышЄтр ?шёєёр ю ?хсх (1-5 ёЄ.).</w:t>
      </w:r>
    </w:p>
    <w:p>
      <w:pPr>
        <w:pStyle w:val="Normal"/>
        <w:bidi w:val="0"/>
        <w:spacing w:before="0" w:after="0"/>
        <w:ind w:left="0" w:right="0" w:firstLine="567"/>
        <w:rPr/>
      </w:pPr>
      <w:r>
        <w:rPr/>
        <w:t>2) ?юышЄтр чр єўхэшъют (6-19).</w:t>
      </w:r>
    </w:p>
    <w:p>
      <w:pPr>
        <w:pStyle w:val="Normal"/>
        <w:bidi w:val="0"/>
        <w:spacing w:before="0" w:after="0"/>
        <w:ind w:left="0" w:right="0" w:firstLine="567"/>
        <w:rPr/>
      </w:pPr>
      <w:r>
        <w:rPr/>
        <w:t>3) ?юышЄтр чр тёхї тхЁє??шї (20-26).</w:t>
      </w:r>
    </w:p>
    <w:p>
      <w:pPr>
        <w:pStyle w:val="Normal"/>
        <w:bidi w:val="0"/>
        <w:spacing w:before="0" w:after="0"/>
        <w:ind w:left="0" w:right="0" w:firstLine="567"/>
        <w:rPr/>
      </w:pPr>
      <w:r>
        <w:rPr/>
        <w:t>?ючт?ы юўш ?тюш. ?ь. эр 11:41.</w:t>
      </w:r>
    </w:p>
    <w:p>
      <w:pPr>
        <w:pStyle w:val="Normal"/>
        <w:bidi w:val="0"/>
        <w:spacing w:before="0" w:after="0"/>
        <w:ind w:left="0" w:right="0" w:firstLine="567"/>
        <w:rPr/>
      </w:pPr>
      <w:r>
        <w:rPr/>
        <w:t>?Єўх. ?ь. эр 11:41.</w:t>
      </w:r>
    </w:p>
    <w:p>
      <w:pPr>
        <w:pStyle w:val="Normal"/>
        <w:bidi w:val="0"/>
        <w:spacing w:before="0" w:after="0"/>
        <w:ind w:left="0" w:right="0" w:firstLine="567"/>
        <w:rPr/>
      </w:pPr>
      <w:r>
        <w:rPr/>
        <w:t>?Ёюёырт№. ?ь. эр 13:31, ёЁ. 12:16, 23. ?шёєё фюыцхэ с?ы с?Є№ яЁюёыртыхэ, сєфєўш тючт?°хэ ўхЁхч яюсхфюэюёэє? ёьхЁЄ№, ъюЄюЁр   ты ырё№ эхюсїюфшь?ь тёЄєяыхэшхь ?ую ёыртэюьє тюёъЁхёхэш? (17:2).</w:t>
      </w:r>
    </w:p>
    <w:p>
      <w:pPr>
        <w:pStyle w:val="Normal"/>
        <w:bidi w:val="0"/>
        <w:spacing w:before="0" w:after="0"/>
        <w:ind w:left="0" w:right="0" w:firstLine="567"/>
        <w:rPr/>
      </w:pPr>
      <w:r>
        <w:rPr/>
        <w:t>?юрээр 17:2</w:t>
      </w:r>
    </w:p>
    <w:p>
      <w:pPr>
        <w:pStyle w:val="Normal"/>
        <w:bidi w:val="0"/>
        <w:spacing w:before="0" w:after="0"/>
        <w:ind w:left="0" w:right="0" w:firstLine="567"/>
        <w:rPr/>
      </w:pPr>
      <w:r>
        <w:rPr/>
        <w:t>?ырёЄ№. ?Ё. "хъёюєчш " - "ртЄюЁшЄхЄ" (ёь. эр ?Ї. 28:18).</w:t>
      </w:r>
    </w:p>
    <w:p>
      <w:pPr>
        <w:pStyle w:val="Normal"/>
        <w:bidi w:val="0"/>
        <w:spacing w:before="0" w:after="0"/>
        <w:ind w:left="0" w:right="0" w:firstLine="567"/>
        <w:rPr/>
      </w:pPr>
      <w:r>
        <w:rPr/>
        <w:t>?ыюЄ№?. ?. х. ўхыютхўхёъшьш ёє?хёЄтрьш (ёЁ. ?ъ. 13:20. ?ъ. 3:6).</w:t>
      </w:r>
    </w:p>
    <w:p>
      <w:pPr>
        <w:pStyle w:val="Normal"/>
        <w:bidi w:val="0"/>
        <w:spacing w:before="0" w:after="0"/>
        <w:ind w:left="0" w:right="0" w:firstLine="567"/>
        <w:rPr/>
      </w:pPr>
      <w:r>
        <w:rPr/>
        <w:t>?шчэ№ тхўэє?. ?ь. эр 1:4. 3:16. 8:51. 10:10, ёЁ. ?шь. 6:23.</w:t>
      </w:r>
    </w:p>
    <w:p>
      <w:pPr>
        <w:pStyle w:val="Normal"/>
        <w:bidi w:val="0"/>
        <w:spacing w:before="0" w:after="0"/>
        <w:ind w:left="0" w:right="0" w:firstLine="567"/>
        <w:rPr/>
      </w:pPr>
      <w:r>
        <w:rPr/>
        <w:t>?? фры. ?ь. эр 6:37.</w:t>
      </w:r>
    </w:p>
    <w:p>
      <w:pPr>
        <w:pStyle w:val="Normal"/>
        <w:bidi w:val="0"/>
        <w:spacing w:before="0" w:after="0"/>
        <w:ind w:left="0" w:right="0" w:firstLine="567"/>
        <w:rPr/>
      </w:pPr>
      <w:r>
        <w:rPr/>
        <w:t>?юрээр 17:3</w:t>
      </w:r>
    </w:p>
    <w:p>
      <w:pPr>
        <w:pStyle w:val="Normal"/>
        <w:bidi w:val="0"/>
        <w:spacing w:before="0" w:after="0"/>
        <w:ind w:left="0" w:right="0" w:firstLine="567"/>
        <w:rPr/>
      </w:pPr>
      <w:r>
        <w:rPr/>
        <w:t>?р чэр?Є ?хс . ?хЁхцшЄюх эр юя?Єх цштюх яючэрэшх тхф?Є ъ тхўэющ цшчэш. ? юфэюь яючэрэшш эхЄ ёярёхэш , Єръ ъръ эхЄ ёярёхэш  схч яючэрэш . ?ярёшЄхы№эюх яючэрэшх чфхё№ юяЁхфхыхэю ъръ ёюёЁхфюЄюўхээюх эр "шёЄшээюь ?юух", т яЁюЄштюяюыюцэюёЄ№ ыюцэ?ь сюурь, ш эр ?шёєёх ?ЁшёЄх. ? Ёхышушш шєфххт юўхэ№  Ёъю т?фхы ыюё№ юЄёєЄёЄтшх яючэрэш  ?шёєёр ?ЁшёЄр. ? яюёыхфэшщ фхэ№ ы?фш сєфєЄ юЄтхЁуэєЄ?, шсю юэш юЄтхЁуыш ёрьюх эхюсїюфшьюх яючэрэшх (ёь. эр ?ёшш 4:6). ? трцэюёЄш яючэрэш  т ЁрчтшЄшш їЁшёЄшрэёъюую їрЁръЄхЁр - ёь. эр 17:17, ёЁ. 5 Є. 743 ё.</w:t>
      </w:r>
    </w:p>
    <w:p>
      <w:pPr>
        <w:pStyle w:val="Normal"/>
        <w:bidi w:val="0"/>
        <w:spacing w:before="0" w:after="0"/>
        <w:ind w:left="0" w:right="0" w:firstLine="567"/>
        <w:rPr/>
      </w:pPr>
      <w:r>
        <w:rPr/>
        <w:t>?юрээр 17:4</w:t>
      </w:r>
    </w:p>
    <w:p>
      <w:pPr>
        <w:pStyle w:val="Normal"/>
        <w:bidi w:val="0"/>
        <w:spacing w:before="0" w:after="0"/>
        <w:ind w:left="0" w:right="0" w:firstLine="567"/>
        <w:rPr/>
      </w:pPr>
      <w:r>
        <w:rPr/>
        <w:t>? яЁюёыртшы ?хс . ?ЄюЁр  ўрёЄ№ яЁхфыюцхэш  юётх?рхЄ яхЁтє?. ?юу яЁюёыртыхэ т чртхЁ°хэшш ЁрсюЄ?, ъюЄюЁє? ?шёєё яЁш°?ы ёютхЁ°шЄ№ фы  ёярёхэш  ўхыютхър.</w:t>
      </w:r>
    </w:p>
    <w:p>
      <w:pPr>
        <w:pStyle w:val="Normal"/>
        <w:bidi w:val="0"/>
        <w:spacing w:before="0" w:after="0"/>
        <w:ind w:left="0" w:right="0" w:firstLine="567"/>
        <w:rPr/>
      </w:pPr>
      <w:r>
        <w:rPr/>
        <w:t>?юрээр 17:5</w:t>
      </w:r>
    </w:p>
    <w:p>
      <w:pPr>
        <w:pStyle w:val="Normal"/>
        <w:bidi w:val="0"/>
        <w:spacing w:before="0" w:after="0"/>
        <w:ind w:left="0" w:right="0" w:firstLine="567"/>
        <w:rPr/>
      </w:pPr>
      <w:r>
        <w:rPr/>
        <w:t>?Ёюёырт№ ?хэ  ??. ?Ё. ёЄ. 1. ?шёєё ьюышЄ ?ЄЎр, ўЄюс? ?э тючтЁрЄшы ?ую яЁхцэ?? ёыртє. ? яЁхфёє?хёЄтютрэшш ?ЁшёЄр - ёь. эр 1:1, 14, ёЁ. 8:58. ?ртхы юяшё?трхЄ шёяюыэхэшх ¤Єющ ьюышЄт?: "?юёхьє ш ?юу яЁхтючэ?ё ?ую ш фры ?ьє шь  т?°х тё ъюую шьхэш".</w:t>
      </w:r>
    </w:p>
    <w:p>
      <w:pPr>
        <w:pStyle w:val="Normal"/>
        <w:bidi w:val="0"/>
        <w:spacing w:before="0" w:after="0"/>
        <w:ind w:left="0" w:right="0" w:firstLine="567"/>
        <w:rPr/>
      </w:pPr>
      <w:r>
        <w:rPr/>
        <w:t>?юрээр 17:6</w:t>
      </w:r>
    </w:p>
    <w:p>
      <w:pPr>
        <w:pStyle w:val="Normal"/>
        <w:bidi w:val="0"/>
        <w:spacing w:before="0" w:after="0"/>
        <w:ind w:left="0" w:right="0" w:firstLine="567"/>
        <w:rPr/>
      </w:pPr>
      <w:r>
        <w:rPr/>
        <w:t>?ь  ?тю?. ?фхё№ "шь ", ъръ ўрёЄю ёыєўрхЄё , ёшьтюышчшЁєхЄ їрЁръЄхЁ. ?с ?шёєёх, ъръ ышўэюь юЄъЁютхэшш їрЁръЄхЁр ?тюхую ?ЄЎр - ёь. 1:14, 18.</w:t>
      </w:r>
    </w:p>
    <w:p>
      <w:pPr>
        <w:pStyle w:val="Normal"/>
        <w:bidi w:val="0"/>
        <w:spacing w:before="0" w:after="0"/>
        <w:ind w:left="0" w:right="0" w:firstLine="567"/>
        <w:rPr/>
      </w:pPr>
      <w:r>
        <w:rPr/>
        <w:t>?? фры. ?ь. эр 6:37. ?юфў?ЁъштрхЄё  хфшэёЄтю ?ЄЎр ш ??эр (ёь. эр 10:3).</w:t>
      </w:r>
    </w:p>
    <w:p>
      <w:pPr>
        <w:pStyle w:val="Normal"/>
        <w:bidi w:val="0"/>
        <w:spacing w:before="0" w:after="0"/>
        <w:ind w:left="0" w:right="0" w:firstLine="567"/>
        <w:rPr/>
      </w:pPr>
      <w:r>
        <w:rPr/>
        <w:t>?эш ёюїЁрэшыш ?ыютю ?тю?. ?ртэючэрўэю т?Ёрцхэш? "ёюїЁрэшыш Єтюш чряютхфш". ?Єю т?Ёрцхэшх эх чръы?ўрхЄ т ёхсх ёютхЁ°хээюую яюёыє°рэш , эю юЄьхўрхЄ, ўЄю т яЁюЄштюяюыюцэюёЄ№ сюы№°шэёЄтє шєфххт, єўхэшъш Ёрчфхышыш ётющ цЁхсшщ ё ?шёєёюь ш ёЄЁхьшышё№ т?яюыэ Є№ ЄЁхсютрэш  єўхэшўхёЄтр.</w:t>
      </w:r>
    </w:p>
    <w:p>
      <w:pPr>
        <w:pStyle w:val="Normal"/>
        <w:bidi w:val="0"/>
        <w:spacing w:before="0" w:after="0"/>
        <w:ind w:left="0" w:right="0" w:firstLine="567"/>
        <w:rPr/>
      </w:pPr>
      <w:r>
        <w:rPr/>
        <w:t>?юрээр 17:7</w:t>
      </w:r>
    </w:p>
    <w:p>
      <w:pPr>
        <w:pStyle w:val="Normal"/>
        <w:bidi w:val="0"/>
        <w:spacing w:before="0" w:after="0"/>
        <w:ind w:left="0" w:right="0" w:firstLine="567"/>
        <w:rPr/>
      </w:pPr>
      <w:r>
        <w:rPr/>
        <w:t>?Ёрчєьхыш юэш. ?. х. ёюуырёэю уЁ. яюфышээшър, юэш яючэрыш ш ЄхяхЁ№ юёючэр?Є. ?чршьююЄэю°хэш  ?ЁшёЄр ё ?ЄЎюь Є. х. ё ?юуюь, ?юЄюЁюьє шєфхш яюъыюэ ышё№ - ёєЄ№ Єхьр, ъюЄюЁє? ?шёєё ёЄрЁрыё  т?фхышЄ№ т ?тю?ь єўхэшш (уы. 8 ш уы. 10). ?єфхш юстшэ ыш ?ую т сюуюїєы№ёЄтх ш яючюЁшыш ?ую ъръ ёрьючтрэЎр, яЁхЄхэфє??хую, ўЄю ?юу с?ы ?ую ?ЄЎюь, эю єўхэшъш с?ыш єсхцфхэ? т ?ую шёЄшээюь яЁюшёїюцфхэшш ш ЄюцфхёЄтхээюёЄш.</w:t>
      </w:r>
    </w:p>
    <w:p>
      <w:pPr>
        <w:pStyle w:val="Normal"/>
        <w:bidi w:val="0"/>
        <w:spacing w:before="0" w:after="0"/>
        <w:ind w:left="0" w:right="0" w:firstLine="567"/>
        <w:rPr/>
      </w:pPr>
      <w:r>
        <w:rPr/>
        <w:t>?юрээр 17:8</w:t>
      </w:r>
    </w:p>
    <w:p>
      <w:pPr>
        <w:pStyle w:val="Normal"/>
        <w:bidi w:val="0"/>
        <w:spacing w:before="0" w:after="0"/>
        <w:ind w:left="0" w:right="0" w:firstLine="567"/>
        <w:rPr/>
      </w:pPr>
      <w:r>
        <w:rPr/>
        <w:t>?? фры ?эх. ?ры№эхщ°хх яюфў?Ёъштрэшх эр чртшёшьюёЄ№ ?ЁшёЄр т яхЁшюф ?ую тюяыю?хэш  юЄ ?тюхую ?ЄЎр (1:14. 5:19, 30).</w:t>
      </w:r>
    </w:p>
    <w:p>
      <w:pPr>
        <w:pStyle w:val="Normal"/>
        <w:bidi w:val="0"/>
        <w:spacing w:before="0" w:after="0"/>
        <w:ind w:left="0" w:right="0" w:firstLine="567"/>
        <w:rPr/>
      </w:pPr>
      <w:r>
        <w:rPr/>
        <w:t>?эш яЁшэ ыш. ?ь. эр ёЄ. 7.</w:t>
      </w:r>
    </w:p>
    <w:p>
      <w:pPr>
        <w:pStyle w:val="Normal"/>
        <w:bidi w:val="0"/>
        <w:spacing w:before="0" w:after="0"/>
        <w:ind w:left="0" w:right="0" w:firstLine="567"/>
        <w:rPr/>
      </w:pPr>
      <w:r>
        <w:rPr/>
        <w:t>?юрээр 17:9</w:t>
      </w:r>
    </w:p>
    <w:p>
      <w:pPr>
        <w:pStyle w:val="Normal"/>
        <w:bidi w:val="0"/>
        <w:spacing w:before="0" w:after="0"/>
        <w:ind w:left="0" w:right="0" w:firstLine="567"/>
        <w:rPr/>
      </w:pPr>
      <w:r>
        <w:rPr/>
        <w:t>? ю эшї ьюы?. ?ўхэшъш єцх с?ыш яЁхфёЄртыхэ? (ёь. ёЄ. 6-8), ЄхяхЁ№ ю эшї эрўшэрхЄё  ьюышЄтр.</w:t>
      </w:r>
    </w:p>
    <w:p>
      <w:pPr>
        <w:pStyle w:val="Normal"/>
        <w:bidi w:val="0"/>
        <w:spacing w:before="0" w:after="0"/>
        <w:ind w:left="0" w:right="0" w:firstLine="567"/>
        <w:rPr/>
      </w:pPr>
      <w:r>
        <w:rPr/>
        <w:t>?х ю тё?ь ьшЁх ьюы?. ?. х. т эрёЄю ?хх тЁхь . ? фрээ?щ ьюьхэЄ ?шёєё ёюёЁхфюЄюўшы тэшьрэшх эр ?тюшї єўхэшърї. ?шёєё эх яЁхфёЄрты хЄ ьшЁ, ъръ ыхцр?шщ тэх ?ую шыш ?ую ?ЄЎр. ?хЄ, ?юу ы?сшЄ ьшЁ ш ётюсюфэю яЁхфырурхЄ тёхь ёярёхэшх (3:16. ?Єъ. 22:17). ?рыхх ?шёєё тъы?ўшы т ?тю? ьюышЄтє "тхЁє??шї т ?хэ  яю ёыютє шї" (17:20).</w:t>
      </w:r>
    </w:p>
    <w:p>
      <w:pPr>
        <w:pStyle w:val="Normal"/>
        <w:bidi w:val="0"/>
        <w:spacing w:before="0" w:after="0"/>
        <w:ind w:left="0" w:right="0" w:firstLine="567"/>
        <w:rPr/>
      </w:pPr>
      <w:r>
        <w:rPr/>
        <w:t>?юЄюЁ?ї ?? фры ?эх. ?ь. эр 6:37.</w:t>
      </w:r>
    </w:p>
    <w:p>
      <w:pPr>
        <w:pStyle w:val="Normal"/>
        <w:bidi w:val="0"/>
        <w:spacing w:before="0" w:after="0"/>
        <w:ind w:left="0" w:right="0" w:firstLine="567"/>
        <w:rPr/>
      </w:pPr>
      <w:r>
        <w:rPr/>
        <w:t>?юрээр 17:10</w:t>
      </w:r>
    </w:p>
    <w:p>
      <w:pPr>
        <w:pStyle w:val="Normal"/>
        <w:bidi w:val="0"/>
        <w:spacing w:before="0" w:after="0"/>
        <w:ind w:left="0" w:right="0" w:firstLine="567"/>
        <w:rPr/>
      </w:pPr>
      <w:r>
        <w:rPr/>
        <w:t>? тё? ?ю? - ?тю?. ?с?хх тырфхэшх х?? сюыхх яюфў?ЁъштрхЄ хфшэёЄтю ?ЄЎр ш ??эр (ёь. ёЄ. 6).</w:t>
      </w:r>
    </w:p>
    <w:p>
      <w:pPr>
        <w:pStyle w:val="Normal"/>
        <w:bidi w:val="0"/>
        <w:spacing w:before="0" w:after="0"/>
        <w:ind w:left="0" w:right="0" w:firstLine="567"/>
        <w:rPr/>
      </w:pPr>
      <w:r>
        <w:rPr/>
        <w:t>?Ёюёыртшыё . ?ЄхЎ с?ы яЁюёыртыхэ ўхЁхч яюёыє°рэшх ?ЁшёЄр (ёЄ. 4). ?юфюсэю ¤Єюьє яЁюёырты хЄё  ?ЁшёЄюё ўхЁхч яюёыє°рэшх єўхэшъют, юёюсхээю ўхЁхч т?яюыэхэшх шї ьшёёшш - яЁюяютхфш ?трэухыш  (17:11).</w:t>
      </w:r>
    </w:p>
    <w:p>
      <w:pPr>
        <w:pStyle w:val="Normal"/>
        <w:bidi w:val="0"/>
        <w:spacing w:before="0" w:after="0"/>
        <w:ind w:left="0" w:right="0" w:firstLine="567"/>
        <w:rPr/>
      </w:pPr>
      <w:r>
        <w:rPr/>
        <w:t>?юрээр 17:11</w:t>
      </w:r>
    </w:p>
    <w:p>
      <w:pPr>
        <w:pStyle w:val="Normal"/>
        <w:bidi w:val="0"/>
        <w:spacing w:before="0" w:after="0"/>
        <w:ind w:left="0" w:right="0" w:firstLine="567"/>
        <w:rPr/>
      </w:pPr>
      <w:r>
        <w:rPr/>
        <w:t>? єцх эх т ьшЁх. ?хяюёЁхфёЄтхээю сєфє?хх ЁрёёьрЄЁштрхЄё  ъръ эрёЄю ?хх. ?юуырёэю шєфхщёъюьє ёў?Єє тЁхьхэш фхэ№ Ёрёя Єш  єцх эрёЄєяшы.</w:t>
      </w:r>
    </w:p>
    <w:p>
      <w:pPr>
        <w:pStyle w:val="Normal"/>
        <w:bidi w:val="0"/>
        <w:spacing w:before="0" w:after="0"/>
        <w:ind w:left="0" w:right="0" w:firstLine="567"/>
        <w:rPr/>
      </w:pPr>
      <w:r>
        <w:rPr/>
        <w:t>? ъ ?хсх шфє. ?Ёхфтъє°хэшх сєфє?хую т эрёЄю ?хь, ёё?ыър эр тючтЁр?хэшх ?шёєёр ъ ?ЄЎє, эю эх ?ую яЁшсышцхэшх ъ ?юує т ьюышЄтх.</w:t>
      </w:r>
    </w:p>
    <w:p>
      <w:pPr>
        <w:pStyle w:val="Normal"/>
        <w:bidi w:val="0"/>
        <w:spacing w:before="0" w:after="0"/>
        <w:ind w:left="0" w:right="0" w:firstLine="567"/>
        <w:rPr/>
      </w:pPr>
      <w:r>
        <w:rPr/>
        <w:t>?Єўх ?т Є?щ. ?ЄюЄ ЄшЄєы тёЄЁхўрхЄё  т ?ютюь ?ртхЄх Єюы№ъю чфхё№. ? ёЄ. 1, 5 ЇюЁьр юсЁр?хэш  - "?ЄхЎ" ш т ёЄ. 25 - "?Єўх ?Ёртхфэ?щ". ?ЄюЄ ЄхЁьшэ, эхёюьэхээю, шчсЁрэ т тшфє яюёыхфє??шї яЁюё№с. ?хьр 17-19 ёЄ. - юёт ?хэшх. ?Ё. ёыютю фы  "юёт ?рЄ№" (ёЄ. 17) - "їрушрчю" - "ёфхырЄ№ ёт Є?ь", ш уЁ. ёыютю фы  "ёт Є?щ" т ЄшЄєых "?Єўх ёт Є?щ" - "їрушюч". ?ьхээю ?т Єюую ?ЄЎр єьюы ы ?ЁшёЄюё ёфхырЄ№ ?ую єўхэшъют ёт Є?ьш. ? ёт ЄюёЄш ?юцшхщ - ёь. ?хт. 11:44, ёЁ. 1?хЄ. 1:16. ?шЄєы т "?Єўх ?т Є?щ" Єръцх тёЄЁхўрхЄё  т сыруюфрЁёЄтхээющ ьюышЄтх т ?шфрўх 10:2.</w:t>
      </w:r>
    </w:p>
    <w:p>
      <w:pPr>
        <w:pStyle w:val="Normal"/>
        <w:bidi w:val="0"/>
        <w:spacing w:before="0" w:after="0"/>
        <w:ind w:left="0" w:right="0" w:firstLine="567"/>
        <w:rPr/>
      </w:pPr>
      <w:r>
        <w:rPr/>
        <w:t>?юсы?фш шї. ?шёєё тёъюЁх фюыцхэ с?ы юёЄртшЄ№ шї; яю¤Єюьє ?э ттхЁшы єўхэшъют чрсюЄх ?тюхую ?ЄЎр (ёь. ёЄ. 11, 12). ?эш фюыцэ? сєфєЄ юёЄртрЄ№ё  т ¤Єюь чыюь ьшЁх, ш т ётюхщ сюЁ№сх яЁюЄшт уЁхїр сєфєЄ эєцфрЄ№ё  т юёюсющ сыруюфрЄш. ?рцф?щ їЁшёЄшрэшэ ьюцхЄ ЁрёёўшЄ?трЄ№ эр ¤Єє ёюїЁрэ ??є? ёшыє. ?юу эх фюяєёЄшЄ, ўЄюс? їЁшёЄшрэшэ с?ы шёъє°рхь ётхЁї Єюую, ўЄю юэ ьюцхЄ яхЁхэхёЄш (1?юЁ. 10:13). ?э сєфхЄ эхяюъюыхсшь ъ эрярфърь ёрЄрэ? фю Єхї яюЁ, яюър юэ сєфхЄ сюЁюЄ№ё  т ёшых ш ётхЄх эхсхё. ?фэръю, ?юу ёюїЁрэшЄ Єюы№ъю Єхї, ъЄю Ёх°шыё  с?Є№ ёюїЁрэ?ээ?ь. ?ю ъюуфр ўхыютхъ, тюяЁхъш ?юцхёЄтхээюьє ёютхЄє, фюсЁютюы№эю ш яЁхфэрьхЁхээю ёЄрэютшЄё  эр ёЄюЁюэє тЁрур, юэ эх ьюцхЄ эрфх Є№ё  эр чр?шЄє ёшы? ?юцшхщ.</w:t>
      </w:r>
    </w:p>
    <w:p>
      <w:pPr>
        <w:pStyle w:val="Normal"/>
        <w:bidi w:val="0"/>
        <w:spacing w:before="0" w:after="0"/>
        <w:ind w:left="0" w:right="0" w:firstLine="567"/>
        <w:rPr/>
      </w:pPr>
      <w:r>
        <w:rPr/>
        <w:t>?юЄюЁ?ї. ?ўхтшфэюёЄ№ ёрьюую ЄхъёЄр ёъыюээр ъ ўЄхэш? "ъюЄюЁюх", Є. х. "шь ". ? Ёєёёъюь ЄхъёЄх ¤Єр ўрёЄ№ яЁхфыюцхэш  сєфхЄ чтєўрЄ№ ёыхфє??шь юсЁрчюь: "?юсы?фш шї тю шь  ?тю?, ъюЄюЁюх ?? фры ?эх". ?Єю ўЄхэшх т?ЁрцрхЄ ь?ёы№, ўЄю ?юу фры ?тю? ?ь  ??эє. ?Єє ь?ёы№ ьюцэю х?? ыєў°х єЁрчєьхЄ№ т ётхЄх 1:18, 14:9. ?шёєё яЁш°?ы яЁхфёЄртшЄ№ шь  шыш їрЁръЄхЁ ?тюхую ?ЄЎр ш фхщёЄтютры т яхЁшюф ?тюхую тюяыю?хэш  яюф ртЄюЁшЄхЄюь ?тюхую ?ЄЎр.</w:t>
      </w:r>
    </w:p>
    <w:p>
      <w:pPr>
        <w:pStyle w:val="Normal"/>
        <w:bidi w:val="0"/>
        <w:spacing w:before="0" w:after="0"/>
        <w:ind w:left="0" w:right="0" w:firstLine="567"/>
        <w:rPr/>
      </w:pPr>
      <w:r>
        <w:rPr/>
        <w:t>?юрээр 17:12</w:t>
      </w:r>
    </w:p>
    <w:p>
      <w:pPr>
        <w:pStyle w:val="Normal"/>
        <w:bidi w:val="0"/>
        <w:spacing w:before="0" w:after="0"/>
        <w:ind w:left="0" w:right="0" w:firstLine="567"/>
        <w:rPr/>
      </w:pPr>
      <w:r>
        <w:rPr/>
        <w:t>? ёюсы?фры шї. ?ь. эр ёЄ. 11.</w:t>
      </w:r>
    </w:p>
    <w:p>
      <w:pPr>
        <w:pStyle w:val="Normal"/>
        <w:bidi w:val="0"/>
        <w:spacing w:before="0" w:after="0"/>
        <w:ind w:left="0" w:right="0" w:firstLine="567"/>
        <w:rPr/>
      </w:pPr>
      <w:r>
        <w:rPr/>
        <w:t>?юЄюЁ?ї ?? фры ?эх. ?ь. эр 6:37.</w:t>
      </w:r>
    </w:p>
    <w:p>
      <w:pPr>
        <w:pStyle w:val="Normal"/>
        <w:bidi w:val="0"/>
        <w:spacing w:before="0" w:after="0"/>
        <w:ind w:left="0" w:right="0" w:firstLine="567"/>
        <w:rPr/>
      </w:pPr>
      <w:r>
        <w:rPr/>
        <w:t>?Ёюьх ё?эр яюушсхыш. ?. х. ?єф? ?ёърЁшюЄр. ?Єю т?Ёрцхэшх шчюсЁрцрхЄ Єюую, ъЄю юяЁхфхы?э ъ яюушсхыш, шыш ъ єэшўЄюцхэш?. ?ЄюЄ ЄшЄєы "ё?э яюушсхыш" т 2?хё 2:3 яЁшьхэ хЄё  ъ рэЄшїЁшёЄє. ?Ё. ёыютю фы  юяЁхфхыхэш  яюушсхыш ("ряюыхшр") тёЄЁхўрхЄё  ьэюуюъЁрЄэю ш ўрёЄю шчюсЁрцрхЄ чръы?ўшЄхы№эюх єэшўЄюцхэшх эхўхёЄшт?ї (ёь. ?Ї. 7:13. ?шь. 9:22. ?ыя. 3:19. ?тЁ. 10:19. ?Єъ. 17:8, 11). ?ю ётюхьє ёюсёЄтхээюьє шчсЁрэш? ?єфр ёЄры ўхыютхъюь, юсЁхў?ээ?ь эр яюушсхы№ (ёь. эр ?э. 3:17-20).</w:t>
      </w:r>
    </w:p>
    <w:p>
      <w:pPr>
        <w:pStyle w:val="Normal"/>
        <w:bidi w:val="0"/>
        <w:spacing w:before="0" w:after="0"/>
        <w:ind w:left="0" w:right="0" w:firstLine="567"/>
        <w:rPr/>
      </w:pPr>
      <w:r>
        <w:rPr/>
        <w:t>?р ёсєфхЄё  ?шёрэшх. ?Єр ўрёЄ№ яЁхфыюцхэш , эхёюьэхээю, ьюцхЄ с?Є№ яюэ Єр ёъюЁхх ъръ Ёхчєы№ЄрЄ, ўхь эрьхЁхэшх. ?Ё. ЇЁрчр ьюцхЄ с?Є№ яюэ Єр ы?с?ь юсЁрчюь (ёь. эр ?Ї. 1:22. ?э. 9:3). ?єфр эх с?ы яЁхфюяЁхфхы?э яЁхфрЄ№ ?шёєёр (ёь. эр ?э. 6:71. 10:18). ?ую уэєёэ?щ яюёЄєяюъ - ёєЄ№ яыюф хую ёюсёЄтхээюую т?сюЁр. ?Єю ьхёЄю тхЁю Єэю эрьхърхЄ эр ?ё. 40:9, ьхёЄю єяюь эєЄюх т ?э. 13:18.</w:t>
      </w:r>
    </w:p>
    <w:p>
      <w:pPr>
        <w:pStyle w:val="Normal"/>
        <w:bidi w:val="0"/>
        <w:spacing w:before="0" w:after="0"/>
        <w:ind w:left="0" w:right="0" w:firstLine="567"/>
        <w:rPr/>
      </w:pPr>
      <w:r>
        <w:rPr/>
        <w:t>?юрээр 17:13</w:t>
      </w:r>
    </w:p>
    <w:p>
      <w:pPr>
        <w:pStyle w:val="Normal"/>
        <w:bidi w:val="0"/>
        <w:spacing w:before="0" w:after="0"/>
        <w:ind w:left="0" w:right="0" w:firstLine="567"/>
        <w:rPr/>
      </w:pPr>
      <w:r>
        <w:rPr/>
        <w:t>??эх цх ъ ?хсх шфє. ?ё?ыър эр тючтЁр?хэшх ?шёєёр ъ ?ЄЎє, ъръ т ёЄ. 11.</w:t>
      </w:r>
    </w:p>
    <w:p>
      <w:pPr>
        <w:pStyle w:val="Normal"/>
        <w:bidi w:val="0"/>
        <w:spacing w:before="0" w:after="0"/>
        <w:ind w:left="0" w:right="0" w:firstLine="567"/>
        <w:rPr/>
      </w:pPr>
      <w:r>
        <w:rPr/>
        <w:t>?ьхыш т ёхсх ЁрфюёЄ№ ?ю?. ?ь. эр 15:11. ?Ё. 16:24.</w:t>
      </w:r>
    </w:p>
    <w:p>
      <w:pPr>
        <w:pStyle w:val="Normal"/>
        <w:bidi w:val="0"/>
        <w:spacing w:before="0" w:after="0"/>
        <w:ind w:left="0" w:right="0" w:firstLine="567"/>
        <w:rPr/>
      </w:pPr>
      <w:r>
        <w:rPr/>
        <w:t>?юрээр 17:14</w:t>
      </w:r>
    </w:p>
    <w:p>
      <w:pPr>
        <w:pStyle w:val="Normal"/>
        <w:bidi w:val="0"/>
        <w:spacing w:before="0" w:after="0"/>
        <w:ind w:left="0" w:right="0" w:firstLine="567"/>
        <w:rPr/>
      </w:pPr>
      <w:r>
        <w:rPr/>
        <w:t>? яхЁхфры шь. ?Ё. 8:17. ?ўхэшъш ёюїЁрэшыш ттхЁхээюх шь ёыютю (ёЄ. 6).</w:t>
      </w:r>
    </w:p>
    <w:p>
      <w:pPr>
        <w:pStyle w:val="Normal"/>
        <w:bidi w:val="0"/>
        <w:spacing w:before="0" w:after="0"/>
        <w:ind w:left="0" w:right="0" w:firstLine="567"/>
        <w:rPr/>
      </w:pPr>
      <w:r>
        <w:rPr/>
        <w:t>?шЁ тючэхэртшфхы шї. ?ь. эр 15:18-21.</w:t>
      </w:r>
    </w:p>
    <w:p>
      <w:pPr>
        <w:pStyle w:val="Normal"/>
        <w:bidi w:val="0"/>
        <w:spacing w:before="0" w:after="0"/>
        <w:ind w:left="0" w:right="0" w:firstLine="567"/>
        <w:rPr/>
      </w:pPr>
      <w:r>
        <w:rPr/>
        <w:t>?эш эх юЄ ьшЁр. ?эш с?ыш т ьшЁх (ёЄ. 11, 15), эю эх с?ыш єўрёЄэшърьш хую фєїр. ?эш с?ыш яюёырэ? т ьшЁ (ёЄ. 18), ўЄюс? яюсєфшЄ№ фЁєушї т?щЄш шч ьшЁр (?ъ. 16:15).</w:t>
      </w:r>
    </w:p>
    <w:p>
      <w:pPr>
        <w:pStyle w:val="Normal"/>
        <w:bidi w:val="0"/>
        <w:spacing w:before="0" w:after="0"/>
        <w:ind w:left="0" w:right="0" w:firstLine="567"/>
        <w:rPr/>
      </w:pPr>
      <w:r>
        <w:rPr/>
        <w:t>?юрээр 17:15</w:t>
      </w:r>
    </w:p>
    <w:p>
      <w:pPr>
        <w:pStyle w:val="Normal"/>
        <w:bidi w:val="0"/>
        <w:spacing w:before="0" w:after="0"/>
        <w:ind w:left="0" w:right="0" w:firstLine="567"/>
        <w:rPr/>
      </w:pPr>
      <w:r>
        <w:rPr/>
        <w:t>?ч ы шї юЄ ьшЁр. ?юыхх ёшы№эр  ь?ёы№ - ¤Єю ёюїЁрэшЄ№ юЄ ьшЁёъюую чыр. ?ю єўхэшъш фюыцэ? с?ыш ЄЁєфшЄ№ё  т ¤Єюь ьшЁх яюфюсэю Єюьє, ъръ ?шёєё яЁш°?ы т ьшЁ т?яюыэшЄ№ ?тю? ьшёёш?.</w:t>
      </w:r>
    </w:p>
    <w:p>
      <w:pPr>
        <w:pStyle w:val="Normal"/>
        <w:bidi w:val="0"/>
        <w:spacing w:before="0" w:after="0"/>
        <w:ind w:left="0" w:right="0" w:firstLine="567"/>
        <w:rPr/>
      </w:pPr>
      <w:r>
        <w:rPr/>
        <w:t>?ыр. ?Єю ёыютю т уЁ. яюфышээшъх ьюцэю яюэ Є№ фтю ъю: шыш ъръ ёё?ыъє эр чыю ъръ яЁшэЎшя, шыш эр чыю т ёь?ёых уЁхїр (ёь. эр ?Ї. 7:13). ?ы  ъюэЄхъёЄр яЁшхьыхью ы?сюх шч т?°хєърчрээ?ї чэрўхэшщ. ?Єю цх ёрьюх т?Ёрцхэшх тёЄЁхўрхЄё  т 1?э. 5:18, эю чфхё№ шьххЄё  т тшфє уЁрььрЄшўхёъюх юЄышўшх, юЄюцфхёЄты ??хх яЁшырурЄхы№эюх, ъръ ёыютю ьєцёъюую Ёюфр, ш Єръшь юсЁрчюь сюыхх юяЁхфхы?ээю ёё?ырхЄё  эр фхыр??хую уЁхї.</w:t>
      </w:r>
    </w:p>
    <w:p>
      <w:pPr>
        <w:pStyle w:val="Normal"/>
        <w:bidi w:val="0"/>
        <w:spacing w:before="0" w:after="0"/>
        <w:ind w:left="0" w:right="0" w:firstLine="567"/>
        <w:rPr/>
      </w:pPr>
      <w:r>
        <w:rPr/>
        <w:t>?юрээр 17:16</w:t>
      </w:r>
    </w:p>
    <w:p>
      <w:pPr>
        <w:pStyle w:val="Normal"/>
        <w:bidi w:val="0"/>
        <w:spacing w:before="0" w:after="0"/>
        <w:ind w:left="0" w:right="0" w:firstLine="567"/>
        <w:rPr/>
      </w:pPr>
      <w:r>
        <w:rPr/>
        <w:t>?эш эх юЄ ьшЁр. ?ь. эр ёЄ. 14.</w:t>
      </w:r>
    </w:p>
    <w:p>
      <w:pPr>
        <w:pStyle w:val="Normal"/>
        <w:bidi w:val="0"/>
        <w:spacing w:before="0" w:after="0"/>
        <w:ind w:left="0" w:right="0" w:firstLine="567"/>
        <w:rPr/>
      </w:pPr>
      <w:r>
        <w:rPr/>
        <w:t>?юрээр 17:17</w:t>
      </w:r>
    </w:p>
    <w:p>
      <w:pPr>
        <w:pStyle w:val="Normal"/>
        <w:bidi w:val="0"/>
        <w:spacing w:before="0" w:after="0"/>
        <w:ind w:left="0" w:right="0" w:firstLine="567"/>
        <w:rPr/>
      </w:pPr>
      <w:r>
        <w:rPr/>
        <w:t>?ёт Єш. ?Ё. "їрушрчю", сєътры№эю "юсїюфшЄ№ё  ёт Єю", "юёт ?рЄ№", "яюёт ?рЄ№". ?ўхэшъш фюыцэ? с?ыш яюёт ЄшЄ№ё  шї чрфрўх. ?т ЄюёЄ№  ты хЄё  юфэшь шч ърўхёЄт їрЁръЄхЁр ?юц№хую (1?хЄ. 1:16), ёыхфютрЄхы№эю, с?Є№ ёт Є?ь ёЄрЄ№ яюфюсэ?ь ?юує. ? ¤Єюь чръы?ўрхЄё  ЁрсюЄр яырэр ёярёхэш  (2?хЄ. 1:4. ?юёя. 125 ёЄЁ.).</w:t>
      </w:r>
    </w:p>
    <w:p>
      <w:pPr>
        <w:pStyle w:val="Normal"/>
        <w:bidi w:val="0"/>
        <w:spacing w:before="0" w:after="0"/>
        <w:ind w:left="0" w:right="0" w:firstLine="567"/>
        <w:rPr/>
      </w:pPr>
      <w:r>
        <w:rPr/>
        <w:t>?ёЄшэю? ?тюх?. ?ЄэюёшЄхы№эю юяЁхфхыхэш  шёЄшэ? - ёь. эр 8:32. ?ыютю ?юцшх яЁхфёЄртыхэю, ъръ "шёЄшэр". ?т. ?шёрэш  юЄъЁ?тр?Є эрь їрЁръЄхЁ ?юур ш ?шёєёр ?ЁшёЄр. ?ёыш ь? ёфхырхь шёЄшэ? ?ыютр ?юцш  ўрёЄ№? эр°хщ цшчэш - ь? ёЄрэхь эют?ь ЄтюЁхэшхь.</w:t>
      </w:r>
    </w:p>
    <w:p>
      <w:pPr>
        <w:pStyle w:val="Normal"/>
        <w:bidi w:val="0"/>
        <w:spacing w:before="0" w:after="0"/>
        <w:ind w:left="0" w:right="0" w:firstLine="567"/>
        <w:rPr/>
      </w:pPr>
      <w:r>
        <w:rPr/>
        <w:t>?юрээр 17:18</w:t>
      </w:r>
    </w:p>
    <w:p>
      <w:pPr>
        <w:pStyle w:val="Normal"/>
        <w:bidi w:val="0"/>
        <w:spacing w:before="0" w:after="0"/>
        <w:ind w:left="0" w:right="0" w:firstLine="567"/>
        <w:rPr/>
      </w:pPr>
      <w:r>
        <w:rPr/>
        <w:t>?юёыры ?хэ . ?ь. эр 3:17.</w:t>
      </w:r>
    </w:p>
    <w:p>
      <w:pPr>
        <w:pStyle w:val="Normal"/>
        <w:bidi w:val="0"/>
        <w:spacing w:before="0" w:after="0"/>
        <w:ind w:left="0" w:right="0" w:firstLine="567"/>
        <w:rPr/>
      </w:pPr>
      <w:r>
        <w:rPr/>
        <w:t>?ръ ш ? яюёыры шї. ?цх Ёрэ№°х ?э яюёыры шї (?ъ. 9:1, 2) ш ёэютр яхЁхф єїюфюь шч ¤Єюую ьшЁр ?э фры шь яюЁєўхэшх (20, 21, 22).</w:t>
      </w:r>
    </w:p>
    <w:p>
      <w:pPr>
        <w:pStyle w:val="Normal"/>
        <w:bidi w:val="0"/>
        <w:spacing w:before="0" w:after="0"/>
        <w:ind w:left="0" w:right="0" w:firstLine="567"/>
        <w:rPr/>
      </w:pPr>
      <w:r>
        <w:rPr/>
        <w:t>?юрээр 17:19</w:t>
      </w:r>
    </w:p>
    <w:p>
      <w:pPr>
        <w:pStyle w:val="Normal"/>
        <w:bidi w:val="0"/>
        <w:spacing w:before="0" w:after="0"/>
        <w:ind w:left="0" w:right="0" w:firstLine="567"/>
        <w:rPr/>
      </w:pPr>
      <w:r>
        <w:rPr/>
        <w:t>? яюёт ?р? ?хс . ?шёєё яюёт Єшы ?хс  чртхЁ°хэш? Єюую фхыр, ъюЄюЁюх ?э яЁш°?ы т ¤ЄюЄ ьшЁ шёяюыэшЄ№. ?Ёхф ?шь с?ы ъЁхёЄ ш, яЁшэхё°ш ?хс  т цхЁЄтє, ?э яЁхфюёЄртшы тючьюцэюёЄ№ фы  юёт ?хэш  тёхї тхЁє??шї (ёь. ?тЁ. 10:10).</w:t>
      </w:r>
    </w:p>
    <w:p>
      <w:pPr>
        <w:pStyle w:val="Normal"/>
        <w:bidi w:val="0"/>
        <w:spacing w:before="0" w:after="0"/>
        <w:ind w:left="0" w:right="0" w:firstLine="567"/>
        <w:rPr/>
      </w:pPr>
      <w:r>
        <w:rPr/>
        <w:t>?юрээр 17:20</w:t>
      </w:r>
    </w:p>
    <w:p>
      <w:pPr>
        <w:pStyle w:val="Normal"/>
        <w:bidi w:val="0"/>
        <w:spacing w:before="0" w:after="0"/>
        <w:ind w:left="0" w:right="0" w:firstLine="567"/>
        <w:rPr/>
      </w:pPr>
      <w:r>
        <w:rPr/>
        <w:t>?ю ш ю тхЁє??шї. ?фхё№ эрўшэрхЄё  ьюышЄтр чр тёхї тхЁє??шї (ёь. эр ёЄ. 1) фю ъюэЎр тЁхьхэш.</w:t>
      </w:r>
    </w:p>
    <w:p>
      <w:pPr>
        <w:pStyle w:val="Normal"/>
        <w:bidi w:val="0"/>
        <w:spacing w:before="0" w:after="0"/>
        <w:ind w:left="0" w:right="0" w:firstLine="567"/>
        <w:rPr/>
      </w:pPr>
      <w:r>
        <w:rPr/>
        <w:t>?ю ёыютє шї. ?. х. ўхЁхч шї яЁюяютхф№, єўхэшх, яюёырэш .</w:t>
      </w:r>
    </w:p>
    <w:p>
      <w:pPr>
        <w:pStyle w:val="Normal"/>
        <w:bidi w:val="0"/>
        <w:spacing w:before="0" w:after="0"/>
        <w:ind w:left="0" w:right="0" w:firstLine="567"/>
        <w:rPr/>
      </w:pPr>
      <w:r>
        <w:rPr/>
        <w:t>?юрээр 17:21</w:t>
      </w:r>
    </w:p>
    <w:p>
      <w:pPr>
        <w:pStyle w:val="Normal"/>
        <w:bidi w:val="0"/>
        <w:spacing w:before="0" w:after="0"/>
        <w:ind w:left="0" w:right="0" w:firstLine="567"/>
        <w:rPr/>
      </w:pPr>
      <w:r>
        <w:rPr/>
        <w:t>?р сєфєЄ тёх хфшэю. ? фрЁрї ьюцхЄ с?Є№ ЁрчэююсЁрчшх (1?юЁ. 12), эю т фєїх, Ўхы ї ш тчуы фрї фюыцэю с?Є№ яюыэюх хфшэёЄтю. ? Єръюь фєїютэюь ёюёЄю эшш хфшэёЄтр эх ьюцхЄ с?Є№ эшъръшї ёяюЁют чр яхЁтхэёЄтю, ўЄю х?? Єръ эхфртэю ЄЁхтюцшыю 12 єўхэшъют (?ъ. 22:24-30). ?фшэёЄтю, т?Єхър??хх шч ёюуырёютрээющ цшчэш їЁшёЄшрэ фюыцэю чряхўрЄыхЄ№ т ёючэрэшш ьшЁр, ўЄю їЁшёЄшрэёър  ЎхЁъют№ ?юцхёЄтхээюую яЁюшёїюцфхэш .</w:t>
      </w:r>
    </w:p>
    <w:p>
      <w:pPr>
        <w:pStyle w:val="Normal"/>
        <w:bidi w:val="0"/>
        <w:spacing w:before="0" w:after="0"/>
        <w:ind w:left="0" w:right="0" w:firstLine="567"/>
        <w:rPr/>
      </w:pPr>
      <w:r>
        <w:rPr/>
        <w:t>?юрээр 17:22</w:t>
      </w:r>
    </w:p>
    <w:p>
      <w:pPr>
        <w:pStyle w:val="Normal"/>
        <w:bidi w:val="0"/>
        <w:spacing w:before="0" w:after="0"/>
        <w:ind w:left="0" w:right="0" w:firstLine="567"/>
        <w:rPr/>
      </w:pPr>
      <w:r>
        <w:rPr/>
        <w:t>?ыртє. ?фхё№ тхЁю Єэю ёыртр тюяыю??ээюую ?ЁшёЄр. ?Єр ёыртр фюыцэр юЄЁрчшЄ№ё  т тхЁє??шї. ?хэухы№ чрьхўрхЄ: "?ръ яЁхъЁрёэю тхышўшх їЁшёЄшрэ!" (ёЁ. ?шь. 8:30).</w:t>
      </w:r>
    </w:p>
    <w:p>
      <w:pPr>
        <w:pStyle w:val="Normal"/>
        <w:bidi w:val="0"/>
        <w:spacing w:before="0" w:after="0"/>
        <w:ind w:left="0" w:right="0" w:firstLine="567"/>
        <w:rPr/>
      </w:pPr>
      <w:r>
        <w:rPr/>
        <w:t>?юрээр 17:23</w:t>
      </w:r>
    </w:p>
    <w:p>
      <w:pPr>
        <w:pStyle w:val="Normal"/>
        <w:bidi w:val="0"/>
        <w:spacing w:before="0" w:after="0"/>
        <w:ind w:left="0" w:right="0" w:firstLine="567"/>
        <w:rPr/>
      </w:pPr>
      <w:r>
        <w:rPr/>
        <w:t>? т эшї. ?фхё№ х?? сюыхх яюфў?ЁъштрхЄё  Єхёэюх хфшэёЄтю ьхцфє тхЁє??шь ш ышЎрьш ?юцхёЄтр.</w:t>
      </w:r>
    </w:p>
    <w:p>
      <w:pPr>
        <w:pStyle w:val="Normal"/>
        <w:bidi w:val="0"/>
        <w:spacing w:before="0" w:after="0"/>
        <w:ind w:left="0" w:right="0" w:firstLine="567"/>
        <w:rPr/>
      </w:pPr>
      <w:r>
        <w:rPr/>
        <w:t>?р сєфєЄ ёютхЁ°хээ?. ?ь. эр ?Ї. 5:48. ?юёЄшцхэшх ёютхЁ°хэёЄтр тючьюцэю яюёЁхфёЄтюь яЁхс?трэш  тхЁє??хую тю ?ЁшёЄх (ёь. эр 15:1-5).</w:t>
      </w:r>
    </w:p>
    <w:p>
      <w:pPr>
        <w:pStyle w:val="Normal"/>
        <w:bidi w:val="0"/>
        <w:spacing w:before="0" w:after="0"/>
        <w:ind w:left="0" w:right="0" w:firstLine="567"/>
        <w:rPr/>
      </w:pPr>
      <w:r>
        <w:rPr/>
        <w:t>?р яючэрхЄ ьшЁ. ?ь. эр ёЄ. 21.</w:t>
      </w:r>
    </w:p>
    <w:p>
      <w:pPr>
        <w:pStyle w:val="Normal"/>
        <w:bidi w:val="0"/>
        <w:spacing w:before="0" w:after="0"/>
        <w:ind w:left="0" w:right="0" w:firstLine="567"/>
        <w:rPr/>
      </w:pPr>
      <w:r>
        <w:rPr/>
        <w:t>?юрээр 17:24</w:t>
      </w:r>
    </w:p>
    <w:p>
      <w:pPr>
        <w:pStyle w:val="Normal"/>
        <w:bidi w:val="0"/>
        <w:spacing w:before="0" w:after="0"/>
        <w:ind w:left="0" w:right="0" w:firstLine="567"/>
        <w:rPr/>
      </w:pPr>
      <w:r>
        <w:rPr/>
        <w:t>??ыш ёю ?эю?. ?. х. т эхсхёрї. ?ЁшёЄюё ьюышЄ ю фюёЄшцхэшш т?ё°хщ Єюўъш яырэр ёярёхэш , Є. х. ю яЁюёыртыхэшш ЎхЁътш яЁш тЄюЁюь яЁш°хёЄтшш ?ЁшёЄр. ?хыютхўхёър  ёхь№  фюыую яЁхс?трыр т ўєцющ чхьых (?тЁ. 11:13, 14) тфрыш юЄ юЄЎютёъюую фюьр (?Єъ. 14:2, 3). "?ё  ЄтрЁ№ ёютюъєяэю ёЄхэрхЄ ш ьєўшЄё  фюэ?эх... юцшфр  єё?эютыхэш , шёъєяыхэш  Єхыр эр°хую" (?шь. 8:22, 23). ?ёъєяыхэшх яЁшф?Є, ъюуфр ?юёяюф№ ёэшчющф?Є ё эхср т ъюэЎх тхъют ш ёюсхЁ?Є ?тюшї фхЄхщ юЄ ўхЄ?Ё?ї ъюэЎют чхьыш (?Ї. 24:31. 1?хё 4:16). ? ¤Єю тЁхь  тхЁэ?х сєфєЄ тюёїш?хэ?, ўЄюс? тёхуфр с?Є№ ё ?юёяюфюь (1?хё 4:17). ?ьхээю, ю эрёЄєяыхэшш ¤Єюую ЁрфюёЄэюую ьюьхэЄр - тюёёюхфшэхэш , ьюышыё  ?шёєё. ?рцф?щ їЁшёЄшрэшэ фюыцхэ ьюышЄ№ё  ю ёъюЁхщ°хь шёяюыэхэшш ¤Єюую юсхЄютрэш  (?Єъ. 22:20).</w:t>
      </w:r>
    </w:p>
    <w:p>
      <w:pPr>
        <w:pStyle w:val="Normal"/>
        <w:bidi w:val="0"/>
        <w:spacing w:before="0" w:after="0"/>
        <w:ind w:left="0" w:right="0" w:firstLine="567"/>
        <w:rPr/>
      </w:pPr>
      <w:r>
        <w:rPr/>
        <w:t>?Ёхцфх юёэютрэш  ьшЁр. ?рър  цх ЇЁрчр тёЄЁхўрхЄё  т ?Ї. 1:4. 1?хЄ. 1:20. ?ь. эр ?э. 1:1, 14.</w:t>
      </w:r>
    </w:p>
    <w:p>
      <w:pPr>
        <w:pStyle w:val="Normal"/>
        <w:bidi w:val="0"/>
        <w:spacing w:before="0" w:after="0"/>
        <w:ind w:left="0" w:right="0" w:firstLine="567"/>
        <w:rPr/>
      </w:pPr>
      <w:r>
        <w:rPr/>
        <w:t>?юрээр 17:25</w:t>
      </w:r>
    </w:p>
    <w:p>
      <w:pPr>
        <w:pStyle w:val="Normal"/>
        <w:bidi w:val="0"/>
        <w:spacing w:before="0" w:after="0"/>
        <w:ind w:left="0" w:right="0" w:firstLine="567"/>
        <w:rPr/>
      </w:pPr>
      <w:r>
        <w:rPr/>
        <w:t>?Єўх яЁртхфэ?щ. ?Ёртэш юсЁр?хэшх "?Єўх ?т Є?щ" (ёЄ. 11). ?шЁ эх яЁшчэры ?ЄЎр, тюяЁхъш Єюьє, ўЄю ?шёєё тяюыэх юЄъЁ?ы ?ую ьшЁє.</w:t>
      </w:r>
    </w:p>
    <w:p>
      <w:pPr>
        <w:pStyle w:val="Normal"/>
        <w:bidi w:val="0"/>
        <w:spacing w:before="0" w:after="0"/>
        <w:ind w:left="0" w:right="0" w:firstLine="567"/>
        <w:rPr/>
      </w:pPr>
      <w:r>
        <w:rPr/>
        <w:t>?юрээр 17:26</w:t>
      </w:r>
    </w:p>
    <w:p>
      <w:pPr>
        <w:pStyle w:val="Normal"/>
        <w:bidi w:val="0"/>
        <w:spacing w:before="0" w:after="0"/>
        <w:ind w:left="0" w:right="0" w:firstLine="567"/>
        <w:rPr/>
      </w:pPr>
      <w:r>
        <w:rPr/>
        <w:t>? юЄъЁ?ы. ?ь. эр 1:18.</w:t>
      </w:r>
    </w:p>
    <w:p>
      <w:pPr>
        <w:pStyle w:val="Normal"/>
        <w:bidi w:val="0"/>
        <w:spacing w:before="0" w:after="0"/>
        <w:ind w:left="0" w:right="0" w:firstLine="567"/>
        <w:rPr/>
      </w:pPr>
      <w:r>
        <w:rPr/>
        <w:t>?ь . ?. х. їрЁръЄхЁ.</w:t>
      </w:r>
    </w:p>
    <w:p>
      <w:pPr>
        <w:pStyle w:val="Normal"/>
        <w:bidi w:val="0"/>
        <w:spacing w:before="0" w:after="0"/>
        <w:ind w:left="0" w:right="0" w:firstLine="567"/>
        <w:rPr/>
      </w:pPr>
      <w:r>
        <w:rPr/>
        <w:t>? юЄъЁю?. ?Ёхч яюёыхфє??шх юЄъЁютхэш  ?єїр ?т Єюую (ёь. эр 14:26. 16:13).</w:t>
      </w:r>
    </w:p>
    <w:p>
      <w:pPr>
        <w:pStyle w:val="Normal"/>
        <w:bidi w:val="0"/>
        <w:spacing w:before="0" w:after="0"/>
        <w:ind w:left="0" w:right="0" w:firstLine="567"/>
        <w:rPr/>
      </w:pPr>
      <w:r>
        <w:rPr/>
        <w:t>?юяюыэшЄхы№э?щ ъюььхэЄрЁшщ ?.?. ?рщЄ эр ёхьэрфЎрЄє? уыртє ?трэухыш  юЄ ?юрээр.</w:t>
      </w:r>
    </w:p>
    <w:p>
      <w:pPr>
        <w:pStyle w:val="Normal"/>
        <w:bidi w:val="0"/>
        <w:spacing w:before="0" w:after="0"/>
        <w:ind w:left="0" w:right="0" w:firstLine="567"/>
        <w:rPr/>
      </w:pPr>
      <w:r>
        <w:rPr/>
        <w:t>?ыы?ёЄЁрЎш  яюёЁхфэшўхёЄтр ?шёєёр т ?хсхёэюь ёт Єшыш?х.</w:t>
      </w:r>
    </w:p>
    <w:p>
      <w:pPr>
        <w:pStyle w:val="Normal"/>
        <w:bidi w:val="0"/>
        <w:spacing w:before="0" w:after="0"/>
        <w:ind w:left="0" w:right="0" w:firstLine="567"/>
        <w:rPr/>
      </w:pPr>
      <w:r>
        <w:rPr/>
        <w:t>"?Єр уыртр ёюфхЁцшЄ яюёЁхфэшўхёъє? ьюышЄтє, тючэхё?ээє? ?ЁшёЄюь ?тюхьє ?ЄЎє ъръ Ёрч яхЁхф ?ую юёєцфхэшхь ш Ёрёя Єшхь. ?Єр ьюышЄтр  ты хЄё  єЁюъюь яЁхфёЄрты ??шь яюёЁхфэшўхёЄтю, ъюЄюЁюх ?ярёшЄхы№ сєфхЄ ёютхЁ°рЄ№ т яхЁтюь юЄфхыхэшш ?т Єшыш?р, ъюуфр ?ую тхышър  цхЁЄтр Ёрфш ы?фхщ - цхЁЄтр ?рьюую ?хс  сєфхЄ яЁшэхёхэр. ?р° яюёЁхфэшъ фры ётюшь єўхэшърь ¤Єє шыы?ёЄЁрЎш? ?тюхую ёыєцхэш  т эхсхёэюь ёт Єшыш?х фы  сырур тёхї, ъюЄюЁ?х яЁшфєЄ ъ ?хьє т ъЁюЄюёЄш ш ёьшЁхэшш, юётюсюфшт°шё№ юЄ тё ъюую ёхс ы?сш  ш тхЁє  т ?ую ёшыє ёярёрЄ№". (?єъюяшё№ 29. 1906 у.)</w:t>
      </w:r>
    </w:p>
    <w:p>
      <w:pPr>
        <w:pStyle w:val="Normal"/>
        <w:bidi w:val="0"/>
        <w:spacing w:before="0" w:after="0"/>
        <w:ind w:left="0" w:right="0" w:firstLine="567"/>
        <w:rPr/>
      </w:pPr>
      <w:r>
        <w:rPr/>
        <w:t>?юрээр 17:1-6</w:t>
      </w:r>
    </w:p>
    <w:p>
      <w:pPr>
        <w:pStyle w:val="Normal"/>
        <w:bidi w:val="0"/>
        <w:spacing w:before="0" w:after="0"/>
        <w:ind w:left="0" w:right="0" w:firstLine="567"/>
        <w:rPr/>
      </w:pPr>
      <w:r>
        <w:rPr/>
        <w:t>?юышЄтр яхЁхф ?хЇёшьрэшхщ.</w:t>
      </w:r>
    </w:p>
    <w:p>
      <w:pPr>
        <w:pStyle w:val="Normal"/>
        <w:bidi w:val="0"/>
        <w:spacing w:before="0" w:after="0"/>
        <w:ind w:left="0" w:right="0" w:firstLine="567"/>
        <w:rPr/>
      </w:pPr>
      <w:r>
        <w:rPr/>
        <w:t>"?юёых ёшї ёыют ?шёєё тючтхы юўш ?тюш эр эхсю ш ёърчры: ?Єўх! яЁш°хы ўрё, яЁюёырт№ ??эр ?тюхую, фр ш ??э ?тющ яЁюёыртшЄ ?хс , Єръ ъръ ?? фры ?ьє тырёЄ№ эрф тё ъю? яыюЄ№?, фр тёхьє, ўЄю ?? фры ?ьє, фрёЄ ?э цшчэ№ тхўэє?. ?ш  цх хёЄ№ цшчэ№ тхўэр , фр чэр?Є ?хс , хфшэюую шёЄшээюую ?юур, ш яюёырээюую ?юсю? ?шёєёр ?ЁшёЄр. ? яЁюёыртшы ?хс  эр чхьых, ёютхЁ°шы фхыю, ъюЄюЁюх ?? яюЁєўшы ?эх шёяюыэшЄ№. ? э?эх яЁюёырт№ ?хэ  ??, ?Єўх, є ?хс  ?рьюую ёыртю?, ъюЄюЁє? ? шьхы є ?хс  яЁхцфх с?Єш  ьшЁр. ? юЄъЁ?ы шь  ?тюх ўхыютхърь, ъюЄюЁ?ї ?? фры ?эх юЄ ьшЁр; юэш с?ыш ?тюш, ш ?? фры шї ?эх, ш юэш ёюїЁрэшыш ёыютю ?тюх". (?э. 17:1-6)</w:t>
      </w:r>
    </w:p>
    <w:p>
      <w:pPr>
        <w:pStyle w:val="Normal"/>
        <w:bidi w:val="0"/>
        <w:spacing w:before="0" w:after="0"/>
        <w:ind w:left="0" w:right="0" w:firstLine="567"/>
        <w:rPr/>
      </w:pPr>
      <w:r>
        <w:rPr/>
        <w:t>?Єю яюёыхфэ   ьюышЄтр ?ЁшёЄр ёю ?тюшьш єўхэшърьш. ?эр с?ыр яЁюшчэхёхэр ъръ Ёрч яхЁхф тїюфюь т ?хЇёшьрэёъшщ ёрф, уфх ?э с?ы яЁхфрэ ш тч Є. ?юёЄшуэєт ?хЇёшьрэшш, ?э яЁюёЄ?Ёё  эр чхьых т руюэшш ёЄЁрфрэшщ. ?Єю с?ыю яЁшўшэющ ?ую руюэшш? ?Ёхь  уЁхїют тёхую ьшЁр ыхцрыю эр ?ую фє°х. ?чєўр  ¤Єє ьюышЄтє, сєфхь яюьэшЄ№, ўЄю ¤Єш ёыютр с?ыш яЁюшчэхёхэ? ъръ Ёрч яхЁхф ¤Єшь яхЁхцштрэшхь, ъръ Ёрч яхЁхф ?ую яЁхфрЄхы№ёЄтюь ш юёєцфхэшхь". (?єъюяшё№ 52. 1904 у.)</w:t>
      </w:r>
    </w:p>
    <w:p>
      <w:pPr>
        <w:pStyle w:val="Normal"/>
        <w:bidi w:val="0"/>
        <w:spacing w:before="0" w:after="0"/>
        <w:ind w:left="0" w:right="0" w:firstLine="567"/>
        <w:rPr/>
      </w:pPr>
      <w:r>
        <w:rPr/>
        <w:t>?юрээр 17:2-3</w:t>
      </w:r>
    </w:p>
    <w:p>
      <w:pPr>
        <w:pStyle w:val="Normal"/>
        <w:bidi w:val="0"/>
        <w:spacing w:before="0" w:after="0"/>
        <w:ind w:left="0" w:right="0" w:firstLine="567"/>
        <w:rPr/>
      </w:pPr>
      <w:r>
        <w:rPr/>
        <w:t>?Єэю°хэшх ?ЄЎр ш ??эр.</w:t>
      </w:r>
    </w:p>
    <w:p>
      <w:pPr>
        <w:pStyle w:val="Normal"/>
        <w:bidi w:val="0"/>
        <w:spacing w:before="0" w:after="0"/>
        <w:ind w:left="0" w:right="0" w:firstLine="567"/>
        <w:rPr/>
      </w:pPr>
      <w:r>
        <w:rPr/>
        <w:t>"17 уыртр ?юрээр  ёэю уютюЁшЄ ю ышўэюёЄш ?юур ш ?ЁшёЄр ш шї тчршьююЄэю°хэш ї. "?Єўх! ?Ёш°?ы ўрё" ёърчры ?ЁшёЄюё, -"?Ёюёырт№ ??эр ?тюхую, фр ш ??э ?тющ яЁюёыртшЄ ?хс ." (17:23. 3:5-11 - ЎшЄшЁютрЄ№). ?фхё№ юэш яЁхфёЄртыхэ? ышўэю ш шэфштшфєры№эю". (?єъюяшё№ 124. 1903 у.)</w:t>
      </w:r>
    </w:p>
    <w:p>
      <w:pPr>
        <w:pStyle w:val="Normal"/>
        <w:bidi w:val="0"/>
        <w:spacing w:before="0" w:after="0"/>
        <w:ind w:left="0" w:right="0" w:firstLine="567"/>
        <w:rPr/>
      </w:pPr>
      <w:r>
        <w:rPr/>
        <w:t>?юрээр 17:3</w:t>
      </w:r>
    </w:p>
    <w:p>
      <w:pPr>
        <w:pStyle w:val="Normal"/>
        <w:bidi w:val="0"/>
        <w:spacing w:before="0" w:after="0"/>
        <w:ind w:left="0" w:right="0" w:firstLine="567"/>
        <w:rPr/>
      </w:pPr>
      <w:r>
        <w:rPr/>
        <w:t>?ючэрЄ№ ?ЁшёЄр - ючэрўрхЄ яЁшьхэ Є№ ?ую ёыютр.</w:t>
      </w:r>
    </w:p>
    <w:p>
      <w:pPr>
        <w:pStyle w:val="Normal"/>
        <w:bidi w:val="0"/>
        <w:spacing w:before="0" w:after="0"/>
        <w:ind w:left="0" w:right="0" w:firstLine="567"/>
        <w:rPr/>
      </w:pPr>
      <w:r>
        <w:rPr/>
        <w:t>(?ь. ??? эр 1:4. ?шь. 11:33)</w:t>
      </w:r>
    </w:p>
    <w:p>
      <w:pPr>
        <w:pStyle w:val="Normal"/>
        <w:bidi w:val="0"/>
        <w:spacing w:before="0" w:after="0"/>
        <w:ind w:left="0" w:right="0" w:firstLine="567"/>
        <w:rPr/>
      </w:pPr>
      <w:r>
        <w:rPr/>
        <w:t>"?ш  цх хёЄ№ цшчэ№ тхўэр , фр чэр?Є ?хс , хфшэюую шёЄшээюую ?юур, ш яюёырээюую ?юсю? ?шёєёр ?ЁшёЄр". (?э. 17:3)</w:t>
      </w:r>
    </w:p>
    <w:p>
      <w:pPr>
        <w:pStyle w:val="Normal"/>
        <w:bidi w:val="0"/>
        <w:spacing w:before="0" w:after="0"/>
        <w:ind w:left="0" w:right="0" w:firstLine="567"/>
        <w:rPr/>
      </w:pPr>
      <w:r>
        <w:rPr/>
        <w:t>?Єш ёыютр шьх?Є сюы№°юх чэрўхэшх. ?юы№ъю ўЁхч яючэрэшх ?ЁшёЄр ь? ьюцхь яючэрЄ№ ?юур. ?юёырээ?щ ?юуюь яЁшч?трхЄ тёхї яЁшёыє°рЄ№ё  ъ ¤Єшь ёыютрь. ?Єш ёыютр ?юцшш, ш тёх фюыцэ? яЁшёыє°рЄ№ё  ъ эшь, шсю ўЁхч эшї сєфєЄ юэш ёєфшь?. ?ючэрЄ№ ?ЁшёЄр, ўЄюс? яюыєўшЄ№ ёярёхэшх - чэрўшЄ с?Є№ юсэюты?ээ?ь ўЁхч фєїютэюх яючэрэшх, шёяюыэ Є№ ?ую ёыютр. ?хч ¤Єюую тё? фЁєуюх эх шьххЄ ЎхээюёЄш". (?эрьхэшх тЁхьхэш. 27  этрЁ  1898 у.)</w:t>
      </w:r>
    </w:p>
    <w:p>
      <w:pPr>
        <w:pStyle w:val="Normal"/>
        <w:bidi w:val="0"/>
        <w:spacing w:before="0" w:after="0"/>
        <w:ind w:left="0" w:right="0" w:firstLine="567"/>
        <w:rPr/>
      </w:pPr>
      <w:r>
        <w:rPr/>
        <w:t>?юрээр 17:4-10</w:t>
      </w:r>
    </w:p>
    <w:p>
      <w:pPr>
        <w:pStyle w:val="Normal"/>
        <w:bidi w:val="0"/>
        <w:spacing w:before="0" w:after="0"/>
        <w:ind w:left="0" w:right="0" w:firstLine="567"/>
        <w:rPr/>
      </w:pPr>
      <w:r>
        <w:rPr/>
        <w:t>?ЁшёЄюё яЁюёыртыхэ т тхЁє??шї.</w:t>
      </w:r>
    </w:p>
    <w:p>
      <w:pPr>
        <w:pStyle w:val="Normal"/>
        <w:bidi w:val="0"/>
        <w:spacing w:before="0" w:after="0"/>
        <w:ind w:left="0" w:right="0" w:firstLine="567"/>
        <w:rPr/>
      </w:pPr>
      <w:r>
        <w:rPr/>
        <w:t>"? яюёЁхфэшўхёъющ ьюышЄтх ?шёєёр ъ ?тюхьє ?ЄЎє, ?э яЁюёшЄ юс шёяюыэхэшш єёыютшщ ёю ёЄюЁюэ? ?ЄЎр, єёыютшщ фюуютюЁр, чръы?ўхээюую эр эхсхёрї юЄэюёшЄхы№эю ярт°хую ўхыютхър. ?э ьюышыё : "? яЁюёыртшы ?хс  эр чхьых, ёютхЁ°шы фхыю, ъюЄюЁюх ?? яюЁєўшы ?эх шёяюыэшЄ№". ?. х. ?э яЁю тшы эр чхьых яЁртхфэ?щ їрЁръЄхЁ, ъръ яЁшьхЁ, ъюЄюЁюьє ы?фш ьюуєЄ яюфЁрцрЄ№. "? э?эх, яЁюёырт№ ?хэ  ??, ?Єўх, є ?хс  ?рьюую ёыртю?, ъюЄюЁє? ? шьхы є ?хс  яЁхцфх с?Єш  ьшЁр". ?рыхх, т ¤Єющ ьюышЄтх ?э яЁюфюыцрхЄ шчырурЄ№, ўЄю тъы?ўрхЄ т ёхс  ЁрсюЄр, ъюЄюЁє? ?э ёютхЁ°рхЄ, ш ъюЄюЁр  фрыр ?ьє тёхї Єхї, ъюЄюЁ?х тхЁ Є т ?ую шь . ?э ЎхэшЄ ¤Єю тючэруЁрцфхэшх Єръ, ўЄю чрс?ы ю ьєърї, Ўхэющ ъюЄюЁ?ї ?э шёъєяшы ярт°хую ўхыютхър. ?э чр ты хЄ: "? яЁюёыртшыё  т эшї", тхЁє??шї т ?хую. ?Єр ЎхЁъют№ тю шь  ?ую фюыцэр яЁштхёЄш ъ ёыртэюьє чртхЁ°хэш? ЁрсюЄє, ъюЄюЁє? ?э эрўры; ш Єюуфр ¤Єр ЎхЁъют№ т ъюэЎх ъюэЎют яюыєўшЄ шёъєяыхэшх т Ёр? ?юцшхь, - ?э сєфхЄ тчшЁрЄ№ эр ьєъш ?тюхщ фє°ш ш сєфхЄ фютюыхэ. ?р яЁюЄ цхэшш тёхщ тхўэюёЄш шёъєяыхээ?х ёюэь? сєфєЄ ?ую уыртэющ ёыртющ". (?єї яЁюЁюўхёЄтр Є. 3. 260, 261)</w:t>
      </w:r>
    </w:p>
    <w:p>
      <w:pPr>
        <w:pStyle w:val="Normal"/>
        <w:bidi w:val="0"/>
        <w:spacing w:before="0" w:after="0"/>
        <w:ind w:left="0" w:right="0" w:firstLine="567"/>
        <w:rPr/>
      </w:pPr>
      <w:r>
        <w:rPr/>
        <w:t>?юрээр 17:5</w:t>
      </w:r>
    </w:p>
    <w:p>
      <w:pPr>
        <w:pStyle w:val="Normal"/>
        <w:bidi w:val="0"/>
        <w:spacing w:before="0" w:after="0"/>
        <w:ind w:left="0" w:right="0" w:firstLine="567"/>
        <w:rPr/>
      </w:pPr>
      <w:r>
        <w:rPr/>
        <w:t>?ёЄЁрэшЄх яюъЁ?трыю.</w:t>
      </w:r>
    </w:p>
    <w:p>
      <w:pPr>
        <w:pStyle w:val="Normal"/>
        <w:bidi w:val="0"/>
        <w:spacing w:before="0" w:after="0"/>
        <w:ind w:left="0" w:right="0" w:firstLine="567"/>
        <w:rPr/>
      </w:pPr>
      <w:r>
        <w:rPr/>
        <w:t>"?юёых ёшї ёыют ?шёєё тючтхы юўш ?тюш эр эхсю ш ёърчры: ?Єўх! яЁш°хы ўрё, яЁюёырт№ ??эр ?тюхую, фр ш ??э ?тющ яЁюёыртшЄ ?хс , Єръ ъръ ?? фры ?ьє тырёЄ№ эрф тё ъю? яыюЄ№?, фр тёхьє, ўЄю ?? фры ?ьє, фрёЄ ?э цшчэ№ тхўэє?. ?ш  цх хёЄ№ цшчэ№ тхўэр , фр чэр?Є ?хс , хфшэюую шёЄшээюую ?юур, ш яюёырээюую ?юсю? ?шёєёр ?ЁшёЄр. ? яЁюёыртшы ?хс  эр чхьых, ёютхЁ°шы фхыю, ъюЄюЁюх ?? яюЁєўшы ?эх шёяюыэшЄ№. ? э?эх яЁюёырт№ ?хэ  ??, ?Єўх, є ?хс  ?рьюую ёыртю?, ъюЄюЁє? ? шьхы є ?хс  яЁхцфх с?Єш  ьшЁр". (?э. 17:1-5)</w:t>
      </w:r>
    </w:p>
    <w:p>
      <w:pPr>
        <w:pStyle w:val="Normal"/>
        <w:bidi w:val="0"/>
        <w:spacing w:before="0" w:after="0"/>
        <w:ind w:left="0" w:right="0" w:firstLine="567"/>
        <w:rPr/>
      </w:pPr>
      <w:r>
        <w:rPr/>
        <w:t>?ЁшёЄюё эх ьюышыё  ю яЁю тыхэшш ёырт? ўхыютхўхёъющ яЁшЁюф?, шсю х? эх с?ыю т ?ую яЁхфёє?хёЄтютрэшш. ?э ьюышыё  ?тюхьє ?ЄЎє юЄэюёшЄхы№эю ёырт?, ъюЄюЁющ ?э юсырфры т ?тюхщ ЄюцфхёЄтхээюёЄш ё ?юуюь. ?ую ьюышЄтр - ьюышЄтр ?юёЁхфэшър; ёєЄ№ ?ую яЁю°хэш  - яЁю тыхэшх Єющ ?юцхёЄтхээющ ёырт?, ъюЄюЁющ ?э юсырфры, сєфєўш юфэю ё ?юуюь. ?ёЄЁрэшЄх яюъЁ?трыю, - ёърчры ?э, - ш яєёЄ№ яЁю тшЄё  ?ю  ёыртр, ъюЄюЁє? ? шьхы є ?хс  яЁхцфх с?Єш  ьшЁр". (?эрьхэшх тЁхьхэш. 10 ьр  1899 у.)</w:t>
      </w:r>
    </w:p>
    <w:p>
      <w:pPr>
        <w:pStyle w:val="Normal"/>
        <w:bidi w:val="0"/>
        <w:spacing w:before="0" w:after="0"/>
        <w:ind w:left="0" w:right="0" w:firstLine="567"/>
        <w:rPr/>
      </w:pPr>
      <w:r>
        <w:rPr/>
        <w:t>?юрээр 17:5, 24</w:t>
      </w:r>
    </w:p>
    <w:p>
      <w:pPr>
        <w:pStyle w:val="Normal"/>
        <w:bidi w:val="0"/>
        <w:spacing w:before="0" w:after="0"/>
        <w:ind w:left="0" w:right="0" w:firstLine="567"/>
        <w:rPr/>
      </w:pPr>
      <w:r>
        <w:rPr/>
        <w:t>?єсышўэюх тюёёЄрэютыхэшх ?ЁшёЄр т эхсхёрї.</w:t>
      </w:r>
    </w:p>
    <w:p>
      <w:pPr>
        <w:pStyle w:val="Normal"/>
        <w:bidi w:val="0"/>
        <w:spacing w:before="0" w:after="0"/>
        <w:ind w:left="0" w:right="0" w:firstLine="567"/>
        <w:rPr/>
      </w:pPr>
      <w:r>
        <w:rPr/>
        <w:t>(?тЁ. 1:6. 1?э. 2:1. ?ь. ??? эр ?э. 20:16, 17. ?тЁ. 1:1-3)</w:t>
      </w:r>
    </w:p>
    <w:p>
      <w:pPr>
        <w:pStyle w:val="Normal"/>
        <w:bidi w:val="0"/>
        <w:spacing w:before="0" w:after="0"/>
        <w:ind w:left="0" w:right="0" w:firstLine="567"/>
        <w:rPr/>
      </w:pPr>
      <w:r>
        <w:rPr/>
        <w:t>"?юышЄтр ?ЁшёЄр яюыєўшыр ётю? шёяюыэхэшх. ?э с?ы яЁюёыртыхэ ёыртю?, ъюЄюЁє? шьхы є ?ЄЎр яЁхцфх с?Єш  ьшЁр. ?ю ёЁхфш ¤Єющ ёырт?, ?ЁшёЄюё эх яюЄхЁ ы шч тшфє ?тюшї фхЄхщ, єёшыхээю ЄЁєф ?шїё , яхЁхэюё ?шї сюЁ№сє эр чхьых. ?э юсЁрЄшыё  ё яЁюё№сющ ъ ?тюхьє ?ЄЎє. ?э яюяЁюёшы эхсхёэ?х ёюэь?, єфрышЄ№ё  эр тЁхь , яюър эх тёЄЁхЄшЄё  ышўэю ё ?хуютющ. ? Єюуфр ?э яЁхфёЄртшы ?тю? яЁюё№сє Ёрфш ?тюшї шчсЁрээ?ї...</w:t>
      </w:r>
    </w:p>
    <w:p>
      <w:pPr>
        <w:pStyle w:val="Normal"/>
        <w:bidi w:val="0"/>
        <w:spacing w:before="0" w:after="0"/>
        <w:ind w:left="0" w:right="0" w:firstLine="567"/>
        <w:rPr/>
      </w:pPr>
      <w:r>
        <w:rPr/>
        <w:t>"?Єўх" - ёърчры ?э - "ъюЄюЁ?ї ?? фры ?эх, їюўє, ўЄюс? Єрь, уфх ? ш юэш с?ыш ёю ?эю?". ? чрЄхь ?ЄхЎ яЁютючуырёшы: "? фр яюъыюэ Єё  ?ьє тёх рэухы? ?юцшш". ?хсхёэ?х тюшэёЄтр ёъыюэшышё№ яхЁхф ?шь ш яЁюёыртшыш ?ую т ЄюЁцхёЄтхээюь, ЁрфюёЄэюь яхэшш. ?ыртр юъЁєцрыр ЎрЁ  эхсхё ш тёх эхсхёэ?х Ёрчєьэ?х ёє?хёЄтр тшфхыш х?. ?хЄ ёыют, ўЄюс? шчюсЁрчшЄ№ ёЎхэє, ъюЄюЁр  шьхыр ьхёЄю, ъюуфр ??э ?юцшщ с?ы яєсышўэю тюёёЄрэютыхэ эр ьхёЄю ўхёЄш ш ёырт?, фюсЁютюы№эю юёЄртыхээюх ?ь, ъюуфр ?э ёЄры ўхыютхъюь. ? ёхуюфэ  ?ЁшёЄюё яЁюёыртыхээ?щ, эю, Єхь эх ьхэхх, эр° сЁрЄ, эр° ?юфрЄрщ эрїюфшЄё  тю фтюЁрї эхср". (?эрьхэшх тЁхьхэш. 10 ьр  1899 у.)</w:t>
      </w:r>
    </w:p>
    <w:p>
      <w:pPr>
        <w:pStyle w:val="Normal"/>
        <w:bidi w:val="0"/>
        <w:spacing w:before="0" w:after="0"/>
        <w:ind w:left="0" w:right="0" w:firstLine="567"/>
        <w:rPr/>
      </w:pPr>
      <w:r>
        <w:rPr/>
        <w:t>?юрээр 17:6</w:t>
      </w:r>
    </w:p>
    <w:p>
      <w:pPr>
        <w:pStyle w:val="Normal"/>
        <w:bidi w:val="0"/>
        <w:spacing w:before="0" w:after="0"/>
        <w:ind w:left="0" w:right="0" w:firstLine="567"/>
        <w:rPr/>
      </w:pPr>
      <w:r>
        <w:rPr/>
        <w:t>?хышър  ўхёЄ№.</w:t>
      </w:r>
    </w:p>
    <w:p>
      <w:pPr>
        <w:pStyle w:val="Normal"/>
        <w:bidi w:val="0"/>
        <w:spacing w:before="0" w:after="0"/>
        <w:ind w:left="0" w:right="0" w:firstLine="567"/>
        <w:rPr/>
      </w:pPr>
      <w:r>
        <w:rPr/>
        <w:t>"?рър  ўєфхёэр  яюїтрыр: "?эш ёюїЁрэшыш ?ыютю ?тю?". ?хышър  ўхёЄ№ - ўЄюс? ¤Єш ёыютр с?ыш ёърчрэ? ю эрё. ?ю ёыш°ъюь ўрёЄю ёрьюы?сшх ютырфхтрхЄ эрьш; ¤уюшёЄшўэ?х ёяюЁ? чр уюёяюфёЄтю ш тырёЄ№". (?єъюяшё№ 52. 1904 у.)</w:t>
      </w:r>
    </w:p>
    <w:p>
      <w:pPr>
        <w:pStyle w:val="Normal"/>
        <w:bidi w:val="0"/>
        <w:spacing w:before="0" w:after="0"/>
        <w:ind w:left="0" w:right="0" w:firstLine="567"/>
        <w:rPr/>
      </w:pPr>
      <w:r>
        <w:rPr/>
        <w:t>?юрээр 17:17</w:t>
      </w:r>
    </w:p>
    <w:p>
      <w:pPr>
        <w:pStyle w:val="Normal"/>
        <w:bidi w:val="0"/>
        <w:spacing w:before="0" w:after="0"/>
        <w:ind w:left="0" w:right="0" w:firstLine="567"/>
        <w:rPr/>
      </w:pPr>
      <w:r>
        <w:rPr/>
        <w:t>?рьюфютюы№ёЄтю эх  ты хЄё  ёрьююёт ?хэшхь.</w:t>
      </w:r>
    </w:p>
    <w:p>
      <w:pPr>
        <w:pStyle w:val="Normal"/>
        <w:bidi w:val="0"/>
        <w:spacing w:before="0" w:after="0"/>
        <w:ind w:left="0" w:right="0" w:firstLine="567"/>
        <w:rPr/>
      </w:pPr>
      <w:r>
        <w:rPr/>
        <w:t>"?ёт Єш шї ?ёЄшэю? ?тюх?; ?ыютю ?тю? хёЄ№ шёЄшэр". ?Ёш Єэюх, ёрьюфютюы№эюх ўєтёЄтю эх  ты хЄё  фюърчрЄхы№ёЄтюь юёт ?хэш . ?сю тёхї фхырї ё?эют ўхыютхўхёъшї ёюїЁрэ хЄё  тхЁэ?щ юЄў?Є. ?шўЄю эх ьюцхЄ с?Є№ ёъЁ?Єю юЄ тчюЁр яЁхтючэхё?ээюую ш ёт Єюую, ъюЄюЁ?щ яЁхс?трхЄ тхўэю. ?хъюЄюЁ?х яючюЁ Є ?ЁшёЄр ётюшь эряЁртыхэшхь чрь?ёыют, яырэют, яЁюхъЄют. ?юу эх юфюсЁ хЄ шї яютхфхэшх, шсю шї фєї ш фхыр эх яЁшэюё Є ўхёЄш фы  ?юёяюфр ?шёєёр. ?эш чрс?ыш ёыютр ряюёЄюыр: "?юЄюьє, ўЄю ь? ёфхырышё№ яючюЁш?хь (чЁхыш?хь) фы  ьшЁр, фы  рэухыют ш ўхыютхъют". (?єъюяшё№ 159. 1903 у.)</w:t>
      </w:r>
    </w:p>
    <w:p>
      <w:pPr>
        <w:pStyle w:val="Normal"/>
        <w:bidi w:val="0"/>
        <w:spacing w:before="0" w:after="0"/>
        <w:ind w:left="0" w:right="0" w:firstLine="567"/>
        <w:rPr/>
      </w:pPr>
      <w:r>
        <w:rPr/>
        <w:t>?ёя?Єрэшх ?фрьр яЁшф?Є ъю тёхь.</w:t>
      </w:r>
    </w:p>
    <w:p>
      <w:pPr>
        <w:pStyle w:val="Normal"/>
        <w:bidi w:val="0"/>
        <w:spacing w:before="0" w:after="0"/>
        <w:ind w:left="0" w:right="0" w:firstLine="567"/>
        <w:rPr/>
      </w:pPr>
      <w:r>
        <w:rPr/>
        <w:t>"?ръюэ ?юцшщ  ты хЄё  хфшэёЄтхээ?ь тхышъшь ьхЁшыюь, ёюуырёэю ъюЄюЁюую т тхышъшщ фхэ№ ?юцшщ сєфхЄ шчьхЁхэ їрЁръЄхЁ ўхыютхър. ?юышЄтр ?ЁшёЄр с?ыр: "?ыютю ?тю? хёЄ№ шёЄшэр". ?ю¤Єюьє хёыш ёхЁфЎх сєфхЄ юёт ?хэю ?єїюь ?юцшшь, Єръющ ўхыютхъ сєфхЄ їюфшЄ№ яєЄ?ь чряютхфхщ ?юцшшї. ?ёъы?ўшЄхы№эюх шёя?Єрэшх, ъюЄюЁюьє ?юу яюфтхЁу ?фрьр т ?фхьх, яюёЄшуэхЄ ърцфюую ўыхэр ўхыютхўхёъющ ёхь№ш. ?Є ?фрьр ЄЁхсютрыюё№ яюёыє°рэшх ?юує, ш ь? эрїюфшьё  т Єръюь цх яюыюцхэшш ъръ юэ тю тЄюЁюь шёя?Єрэшш, ўЄюс? єтшфхЄ№, сєфхь ыш ь? яюёыє°э? уюыюёє ёрЄрэ? ш эх яюёыє°э? ?юує, шыш яюёыє°э? ёыютє ?юцш?". (Review and Herald. 10 ш?э  1890 у.)</w:t>
      </w:r>
    </w:p>
    <w:p>
      <w:pPr>
        <w:pStyle w:val="Normal"/>
        <w:bidi w:val="0"/>
        <w:spacing w:before="0" w:after="0"/>
        <w:ind w:left="0" w:right="0" w:firstLine="567"/>
        <w:rPr/>
      </w:pPr>
      <w:r>
        <w:rPr/>
        <w:t>?єъютюфёЄтю шыш єўхсэшъ фы  юёт ?хэш .</w:t>
      </w:r>
    </w:p>
    <w:p>
      <w:pPr>
        <w:pStyle w:val="Normal"/>
        <w:bidi w:val="0"/>
        <w:spacing w:before="0" w:after="0"/>
        <w:ind w:left="0" w:right="0" w:firstLine="567"/>
        <w:rPr/>
      </w:pPr>
      <w:r>
        <w:rPr/>
        <w:t>(1?хё. 4:3. 2?шь. 3:16)</w:t>
      </w:r>
    </w:p>
    <w:p>
      <w:pPr>
        <w:pStyle w:val="Normal"/>
        <w:bidi w:val="0"/>
        <w:spacing w:before="0" w:after="0"/>
        <w:ind w:left="0" w:right="0" w:firstLine="567"/>
        <w:rPr/>
      </w:pPr>
      <w:r>
        <w:rPr/>
        <w:t>"?шсыш   ты хЄё  ьхЁшыюь, ёюуырёэю ъюЄюЁющ сєфєЄ яЁютхЁхэ? яЁхЄхэчшш тёхї чр ты ??шї, ўЄю шьх?Є юёт ?хэшх. ?шёєё ьюышыё , ўЄюс? ?ую єўхэшъш ьюуыш с?Є№ юёт ?хэ? шёЄшэющ, ш ?э ёърчры: "?ыютю ?тю? хёЄ№ шёЄшэр", ш т Єю цх тЁхь  яёрыьшёЄ яЁютючуыр°рхЄ: "? чръюэ ?тющ - хёЄ№ шёЄшэр". ?ёх тюфшь?х ?юуюь яЁю т Є т?ёюъюх єтрцхэшх ъ ?т. ?шёрэш ь, т ъюЄюЁ?ї ёы?°хэ ?ую уюыюё. ?шсыш  сєфхЄ фы  эшї "яюыхчэющ фы  эрєўхэш , фы  юсышўхэш , фы  шёяЁртыхэш , фы  эрёЄртыхэш  т яЁртхфэюёЄш, фр сєфхЄ ёютхЁ°хэ ўхыютхъ, ъю тё ъюьє фюсЁюьє фхыє яЁшуюЄютыхэ". "?ю яыюфрь шї єчэрхЄх шї". ?? эх эєцфрхьё  эш т ъръюь фЁєуюь фюърчрЄхы№ёЄтх, ўЄюс? ёєфшЄ№ юс юёт ?хэшш ы?фхщ, хёыш юэш ёЄЁр°рЄё , ўЄюс? шь с?Є№ эхяюёыє°э?ьш тёхщ тюых ?юцшхщ; хёыш юэш тэшьрЄхы№эю яЁшёыє°штр?Єё  ъ ?ую уюыюёє, фютхЁ   ?ую ьєфЁюёЄш, ш ёфхыр?Є ?ую ёыютю ётюшь ёютхЄюь, Єюуфр, хёыш є эшї яЁш ¤Єюь эх яЁю тшЄё  їтрёЄютёЄтю т яЁхтюёїюфёЄтх шї фюсЁюЄ? - ь? ьюцхь с?Є№ єтхЁхэ?, ўЄю юэш ёЄрЁр?Єё  фюёЄшуэєЄ№ ёютхЁ°хэёЄтр їЁшёЄшрэёъюую їрЁръЄхЁр. ?ю хёыш яЁхЄхэфє??шх эр ёт ЄюёЄ№ юс· ты ?Є, ўЄю юэш сюы№°х эх эєцфр?Єё  т шёёыхфютрэшш ?т. ?шёрэш , ь? эх фюыцэ? ёях°шЄ№ яЁютючуыр°рЄ№ шї юёт ?хэшх яюфышээ?ь. ?эш яюырур?Єё  эр ётю? ёюсёЄтхээюх яюэшьрэшх, тьхёЄю ёюуырёютрэш  ё тюыхщ ?юц№хщ". (Review and Herald. 5 юъЄ сЁ  1886 у.)</w:t>
      </w:r>
    </w:p>
    <w:p>
      <w:pPr>
        <w:pStyle w:val="Normal"/>
        <w:bidi w:val="0"/>
        <w:spacing w:before="0" w:after="0"/>
        <w:ind w:left="0" w:right="0" w:firstLine="567"/>
        <w:rPr/>
      </w:pPr>
      <w:r>
        <w:rPr/>
        <w:t>?юёыє°рэшх ЄЁхсютрэш ь ?юц№шь.</w:t>
      </w:r>
    </w:p>
    <w:p>
      <w:pPr>
        <w:pStyle w:val="Normal"/>
        <w:bidi w:val="0"/>
        <w:spacing w:before="0" w:after="0"/>
        <w:ind w:left="0" w:right="0" w:firstLine="567"/>
        <w:rPr/>
      </w:pPr>
      <w:r>
        <w:rPr/>
        <w:t>"?ёЄшэр, ъръ юэр  тыхэр т ?шёєёх, ЄЁхсєхЄ яюёыє°рэш  ърцфюьє яЁхфяшёрэш? ?хуют? - т ¤Єюь ёє?эюёЄ№ фхыр. ?шсыхщёъюх юёт ?хэшх - эхяюффхы№эюх юёт ?хэшх эр°шї фэхщ, юЄърч?тр??ххё  юЄ шёёыхфютрэш  ?т. ?шёрэш , фютхЁ ??ххё  сырушь ўєтёЄтрь ш яюсєцфхэш ь, ёъюЁхх, ўхь шёърЄ№ шёЄшэє, ъръ ёъЁ?Єюх ёюъЁютш?х. ?шсыхщёъюх юёт ?хэшх - чэрЄ№ ЄЁхсютрэш  ?юцшш ш шёяюыэ Є№ шї. ?шёЄюх ш ёт Єюх эхсю уюЄютю фы  Єхї, ъюЄюЁ?х ёюсы?фр?Є чряютхфш ?юцшш. ?Єю фюёЄющэ?х, єяюЁэ?х, эхєЄюьшь?х єёшыш , яЁшырурхь?х эр яЁюЄ цхэшш тёхщ цшчэш. ?рЄрэр - ёяЁртр ш ёыхтр; юэ яючрфш ш тяхЁхфш; юэ шьххЄ сы?фю ыцш ш срёэхщ, яЁшуюЄютыхээюх фы  ърцфющ фє°ш, ъюЄюЁр  эх ёЄЁхьшЄё  їЁрэшЄ№ шёЄшэє, ъръ юэр хёЄ№ - т ?шёєёх. ?єсшЄхы№ эрсы?фрхЄ чр трьш, ўЄюс? ярЁрышчютрЄ№ ърцфюх тр°х єёшышх, эю тхэхЎ цшчэш сєфхЄ фрэ яюсхфшЄхы?. ?шчэ№, ъюЄюЁр  шчьхЁ хЄё  цшчэ№? ?юур". (?єъюяшё№ 58. 1897 у.)</w:t>
      </w:r>
    </w:p>
    <w:p>
      <w:pPr>
        <w:pStyle w:val="Normal"/>
        <w:bidi w:val="0"/>
        <w:spacing w:before="0" w:after="0"/>
        <w:ind w:left="0" w:right="0" w:firstLine="567"/>
        <w:rPr/>
      </w:pPr>
      <w:r>
        <w:rPr/>
        <w:t>"?Ёшэ Єр  шёЄшэр ёяюёюсэр яюёЄю ээю Ёрё°шЁ Є№ё  ш яюыєўрЄ№ эютюх ЁрчтшЄшх. ?эр єтхышўшЄё  т  ЁъюёЄш яю ьхЁх х? ёючхЁЎрэш  ш тючЁрёЄ?Є т т?ёюЄх ш уыєсшэх, яю ьхЁх эр°хую ёЄЁхьыхэш  яюёЄшуэєЄ№ х?. ?ръшь юсЁрчюь юэр яюфэшьхЄ эрё ъ т?ёюЄрь ёютхЁ°хэёЄтр ш фрёЄ эрь тхЁє ш фютхЁшх ъ ?юує, ъръ ъ эр°хщ ёшых, ўЄюс? ёютхЁ°рЄ№ яЁхфёЄю ?є? яхЁхф эрьш ЁрсюЄє". (?єъюяшё№ 153. 1898 у.)</w:t>
      </w:r>
    </w:p>
    <w:p>
      <w:pPr>
        <w:pStyle w:val="Normal"/>
        <w:bidi w:val="0"/>
        <w:spacing w:before="0" w:after="0"/>
        <w:ind w:left="0" w:right="0" w:firstLine="567"/>
        <w:rPr/>
      </w:pPr>
      <w:r>
        <w:rPr/>
        <w:t>?х фюыцэю с?Є№ эхєёЄющўштюёЄш.</w:t>
      </w:r>
    </w:p>
    <w:p>
      <w:pPr>
        <w:pStyle w:val="Normal"/>
        <w:bidi w:val="0"/>
        <w:spacing w:before="0" w:after="0"/>
        <w:ind w:left="0" w:right="0" w:firstLine="567"/>
        <w:rPr/>
      </w:pPr>
      <w:r>
        <w:rPr/>
        <w:t>(?тЁ. 4:12)</w:t>
      </w:r>
    </w:p>
    <w:p>
      <w:pPr>
        <w:pStyle w:val="Normal"/>
        <w:bidi w:val="0"/>
        <w:spacing w:before="0" w:after="0"/>
        <w:ind w:left="0" w:right="0" w:firstLine="567"/>
        <w:rPr/>
      </w:pPr>
      <w:r>
        <w:rPr/>
        <w:t>"?ёЄшэр хёЄ№ шёЄшэр. ?эр эх фюыцэр с?Є№ юсыхўхэр т яЁхъЁрёэ?х єъЁр°хэш , тюёїш?р??шх ётюшь тэх°эшь тшфюь. ?ўшЄхы№ фюыцхэ яЁхфёЄртшЄ№ шёЄшэє  ёэю ш єсхфшЄхы№эю фы  яюэшьрэш  ш ёючэрэш . ?ыютю яюфюсэю юсю?фююёЄЁюьє ьхўє, Ёрёёхър??хьє фтр яєЄш. ?эю эх яюфюсэю яюёЄєяш т ь уъшї ъюьэрЄэ?ї ЄєЇы ї. ??ыю ьэюую ёыєўрхт, ъюуфр ы?фш, чр?ш?рт°шх їЁшёЄшрэёЄтю яЁюЄшт ёъхяЄшъют, тяюёыхфёЄтшш яюЄхЁ ыш ётюш ёюсёЄтхээ?х фє°ш т ырсшЁшэЄрї ёъхяЄшЎшчьр. ?эш чрЁрчшышё№ фєїютэющ ышїюЁрфъющ ш єьхЁыш фєїютэю. ?эш шьхыш ёшы№э?х рЁуєьхэЄ?, уютюЁ ?шх т яюы№чє шёЄшэ? ш ьэюую тшфшь?ї фюърчрЄхы№ёЄт, эю эх шьхыш яЁхс?тр??хщ тхЁ? тю ?ЁшёЄр. ?, хёЄ№ Є?ё ўш ш Є?ё ўш шёяютхфє??шї шь  ?ЁшёЄр, ъюЄюЁ?х эшъюуфр эх шчєўр?Є ?шсышш! ?чєўрщЄх ?ыютю ?юц№х Є?рЄхы№эю ё ьюышЄтющ, Ёрфш сырур тр°шї ёюсёЄтхээ?ї фє°! ?юуфр т? ёы?°шЄх ёыютю цштюую яЁюяютхфэшър, хёыш юэ шьххЄ цштє? ёт ч№ ё ?юуюь, т? эрщф?Єх, ўЄю ?єї ш ?ыютю эрїюф Єё  т яюыэюь ёюуырёшш.</w:t>
      </w:r>
    </w:p>
    <w:p>
      <w:pPr>
        <w:pStyle w:val="Normal"/>
        <w:bidi w:val="0"/>
        <w:spacing w:before="0" w:after="0"/>
        <w:ind w:left="0" w:right="0" w:firstLine="567"/>
        <w:rPr/>
      </w:pPr>
      <w:r>
        <w:rPr/>
        <w:t>?хЄїшщ ш ?ют?щ ?ртхЄ ёюхфшэхэ? тьхёЄх чюыюЄ?ьш ?юцшшьш ёт ч ьш. ?? эєцфрхьё  т Єюь, ўЄюс? ыєў°х яюэ Є№ ?шёрэш  ?хЄїюую ?ртхЄр. ?? фюыцэ?  ёэю єтшфхЄ№ эхшчьхээюёЄ№ ?юур; ёїюфёЄтю ?ую юЄэю°хэшщ ё ?ую эрЁюфюь т яЁю°хф°шх тЁхьхэр, ё эрёЄю ?шь тЁхьхэхь - фюыцэю с?Є№ шчєўхэю...</w:t>
      </w:r>
    </w:p>
    <w:p>
      <w:pPr>
        <w:pStyle w:val="Normal"/>
        <w:bidi w:val="0"/>
        <w:spacing w:before="0" w:after="0"/>
        <w:ind w:left="0" w:right="0" w:firstLine="567"/>
        <w:rPr/>
      </w:pPr>
      <w:r>
        <w:rPr/>
        <w:t>?хЁхч ЁрсюЄє ?т Єюую ?єїр шёЄшэр юЄЁрцрхЄё  т єьх ш чряхўрЄыхтрхЄё  т ёхЁфЎх яЁшыхцэюую, сюуюсю чэхээюую шёёыхфютрЄхы  ?ыютр ?юц№хую. ? эх Єюы№ъю юэ яюыєўрхЄ сыруюёыютхэшх юЄ Єръюую тшфр ЁрсюЄ?; фє°ш, ъюЄюЁ?ь юэ ёююс?рхЄ шёЄшэє ш чр ъюЄюЁ?ї юэ юфэрцф? фюыцхэ фрЄ№ юЄў?Є, Єръцх яюыєўрЄ тхышъшх сыруюёыютхэш . ?х, ъюЄюЁ?х шчсхЁєЄ ?юур ?тюшь ?ютхЄэшъюь, ёюсхЁєЄ эршсюыхх юсшы№э?щ єЁюцрщ, ёюсшЁр  чюыюЄ?х ч?Ёэр шёЄшэ? шч ?ыютр ?юц№хую; шсю эхсхёэ?щ ?рёЄртэшъ эрїюфшЄё  Ё фюь ё эшьш. ?юЄ, ъЄю яюыєўрхЄ ётю? ёяюёюсэюёЄ№ фы  ёыєцхэш  шьхээю Єръшь юсЁрчюь, сєфхЄ шьхЄ№ яЁртю эр сыруюёыютхэш , юсх?рээ?х Єюьє, ъЄю юсЁрЄшЄ ьэюушї т яЁртфх". (Review and Herald. 20 ряЁхы  1897 у.)</w:t>
      </w:r>
    </w:p>
    <w:p>
      <w:pPr>
        <w:pStyle w:val="Normal"/>
        <w:bidi w:val="0"/>
        <w:spacing w:before="0" w:after="0"/>
        <w:ind w:left="0" w:right="0" w:firstLine="567"/>
        <w:rPr/>
      </w:pPr>
      <w:r>
        <w:rPr/>
        <w:t>?юрээр 17:20, 21</w:t>
      </w:r>
    </w:p>
    <w:p>
      <w:pPr>
        <w:pStyle w:val="Normal"/>
        <w:bidi w:val="0"/>
        <w:spacing w:before="0" w:after="0"/>
        <w:ind w:left="0" w:right="0" w:firstLine="567"/>
        <w:rPr/>
      </w:pPr>
      <w:r>
        <w:rPr/>
        <w:t>?фшэёЄтю т ЁрчэююсЁрчшш.</w:t>
      </w:r>
    </w:p>
    <w:p>
      <w:pPr>
        <w:pStyle w:val="Normal"/>
        <w:bidi w:val="0"/>
        <w:spacing w:before="0" w:after="0"/>
        <w:ind w:left="0" w:right="0" w:firstLine="567"/>
        <w:rPr/>
      </w:pPr>
      <w:r>
        <w:rPr/>
        <w:t>(?Ї. 25:14, 15. ?ъ. 13:34)</w:t>
      </w:r>
    </w:p>
    <w:p>
      <w:pPr>
        <w:pStyle w:val="Normal"/>
        <w:bidi w:val="0"/>
        <w:spacing w:before="0" w:after="0"/>
        <w:ind w:left="0" w:right="0" w:firstLine="567"/>
        <w:rPr/>
      </w:pPr>
      <w:r>
        <w:rPr/>
        <w:t>"?х ю эшї цх Єюы№ъю ьюы?, эю ш ю тхЁє??шї т ?хэ  яю ёыютє шї, фр сєфєЄ тёх хфшэю, ъръ ??, ?Єўх, тю ?эх, ш ? т ?хсх, Єръ ш юэш фр сєфєЄ т ?рё хфшэю, - фр єтхЁєхЄ ьшЁ, ўЄю ?? яюёыры ?хэ ". (?э. 17:20, 21)</w:t>
      </w:r>
    </w:p>
    <w:p>
      <w:pPr>
        <w:pStyle w:val="Normal"/>
        <w:bidi w:val="0"/>
        <w:spacing w:before="0" w:after="0"/>
        <w:ind w:left="0" w:right="0" w:firstLine="567"/>
        <w:rPr/>
      </w:pPr>
      <w:r>
        <w:rPr/>
        <w:t>? ъръюь Ёюфх хфшэёЄтр ёърчрэю т ¤Єшї ёыютрї? ? хфшэёЄтх яЁш ЁрчэююсЁрчшш. ?р°ш єь? ь?ёы Є ЁрчэююсЁрчэю, ш яюЄюьє эх тёхь ьюцхЄ с?Є№ яЁхфыюцхэр юфэр ш Єр цх ЁрсюЄр. ?юу фр?Є ърцфюьє ўхыютхъє ЁрсюЄє ёюуырёэю хую юёюсющ шэфштшфєры№эющ ёяюёюсэюёЄш. ?ЁхфёЄюшЄ Ёрчышўэр  ЁрсюЄр, ъюЄюЁє? эхюсїюфшью ёфхырЄ№, ш ёююЄтхЄёЄтхээю эхюсїюфшь? ЁрсюЄэшъш ё ёрь?ьш Ёрчышўэ?ьш ёяюёюсэюёЄ ьш. ?ёыш эр°ш ёхЁфЎр ёьшЁхээ?, хёыш ь? эрєўшышё№ т °ъюых ?ЁшёЄр, ўЄюс? с?Є№ ъЁюЄъшьш ш ёьшЁхээ?ьш, ь? ьюцхь тё? яЁхюфюыхЄ№ ёютьхёЄэю эр єчъюь яєЄш, юЄьхўхээюь фы  эрё". (?єъюяшё№ 52. 1904 у.)</w:t>
      </w:r>
    </w:p>
    <w:p>
      <w:pPr>
        <w:pStyle w:val="Normal"/>
        <w:bidi w:val="0"/>
        <w:spacing w:before="0" w:after="0"/>
        <w:ind w:left="0" w:right="0" w:firstLine="567"/>
        <w:rPr/>
      </w:pPr>
      <w:r>
        <w:rPr/>
        <w:t>?юрээр 17:20-23</w:t>
      </w:r>
    </w:p>
    <w:p>
      <w:pPr>
        <w:pStyle w:val="Normal"/>
        <w:bidi w:val="0"/>
        <w:spacing w:before="0" w:after="0"/>
        <w:ind w:left="0" w:right="0" w:firstLine="567"/>
        <w:rPr/>
      </w:pPr>
      <w:r>
        <w:rPr/>
        <w:t>?х єэшўЄюцрЄ№ ышўэюёЄ№.</w:t>
      </w:r>
    </w:p>
    <w:p>
      <w:pPr>
        <w:pStyle w:val="Normal"/>
        <w:bidi w:val="0"/>
        <w:spacing w:before="0" w:after="0"/>
        <w:ind w:left="0" w:right="0" w:firstLine="567"/>
        <w:rPr/>
      </w:pPr>
      <w:r>
        <w:rPr/>
        <w:t>"?ЁшёЄюё  ты хЄё  юфэю ё ?ЄЎюь, эю ?ЁшёЄюё ш ?юу - фтх юЄфхы№э?ї ышўэюёЄш. ?шЄрщЄх ьюышЄтє ?ЁшёЄр т 17 уыртх ?юрээр, ш т? эрщф?Єх ¤ЄюЄ тюяЁюё  ёэю яЁхфёЄртыхээ?ь. ?ръ ёхЁ№?чэю ?ярёшЄхы№ ьюышыё , ўЄюс? ?ую єўхэшъш ьюуыш с?Є№ Єръ хфшэ? ё ?шь, ъръ ?э ё ?ЄЎюь. ?ю хфшэёЄтю, ъюЄюЁюх фюыцэю ёє?хёЄтютрЄ№ ьхцфє ?ЁшёЄюь ш ?ую яюёыхфютрЄхы ьш - эх фюыцэю ыш°рЄ№ ъръє?-ышсю ышўэюёЄ№ х? шэфштшфєры№эюёЄш. ?эш фюыцэ? с?Є№ хфшэ? ё ?шь, ъръ ?э с?ы хфшэ ё ?ЄЎюь". (Review and Herald. 1 ш?э  1905 у.)</w:t>
      </w:r>
    </w:p>
    <w:p>
      <w:pPr>
        <w:pStyle w:val="Normal"/>
        <w:bidi w:val="0"/>
        <w:spacing w:before="0" w:after="0"/>
        <w:ind w:left="0" w:right="0" w:firstLine="567"/>
        <w:rPr/>
      </w:pPr>
      <w:r>
        <w:rPr/>
        <w:t>"?х ю эшї цх Єюы№ъю ьюы?, эю ш ю тхЁє??шї т ?хэ  яю ёыютє шї, фр сєфєЄ тёх хфшэю, ъръ ??, ?Єўх, тю ?эх, ш ? т ?хсх, Єръ ш юэш фр сєфєЄ т ?рё хфшэю, - фр єтхЁєхЄ ьшЁ, ўЄю ?? яюёыры ?хэ . ? ёыртє, ъюЄюЁє? ?? фры ?эх, ? фры шь: фр сєфєЄ хфшэю, ъръ ?? хфшэю. ? т эшї, ш ?? тю ?эх; фр сєфєЄ ёютхЁ°хэ? тюхфшэю, ш фр яючэрхЄ ьшЁ, ўЄю ?? яюёыры ?хэ  ш тючы?сшы шї, ъръ тючы?сшы ?хэ ". (?э. 17:20-23)</w:t>
      </w:r>
    </w:p>
    <w:p>
      <w:pPr>
        <w:pStyle w:val="Normal"/>
        <w:bidi w:val="0"/>
        <w:spacing w:before="0" w:after="0"/>
        <w:ind w:left="0" w:right="0" w:firstLine="567"/>
        <w:rPr/>
      </w:pPr>
      <w:r>
        <w:rPr/>
        <w:t>?ръюх єфштшЄхы№эюх чр тыхэшх! ?фшэёЄтю, ъюЄюЁюх ёє?хёЄтєхЄ ьхцфє ?ЁшёЄюь ш ?ую єўхэшърьш, эх ыш°рхЄ ышўэюёЄш х? шэфштшфєры№эюёЄш, т ь?ёы ї, эрьхЁхэш ї; т їрЁръЄхЁх юэш хфшэ?, эю эх т ышўэюёЄш. ?хЁхч єўрёЄшх ?єїр ?юцш , ёююсЁрчє ё№ ё чръюэюь ?юцшшь, ўхыютхъ ёЄрэютшЄё  яЁшўрёЄэшъюь ?юцхёъюую хёЄхёЄтр. ?ЁшёЄюё яЁшт?ы ?тюшї єўхэшъют т цштющ ёю?ч ё ?рьшь ?юсю? ш ё ?ЄЎюь. ?хЁхч фхщёЄтшх ?т Єюую ?єїр эр ўхыютхўхёъшщ єь, ўхыютхъ ёЄрэютшЄё  ёютхЁ°хээ?ь тю ?ЁшёЄх ?шёєёх. ?фшэёЄтю ёю ?ЁшёЄюь т ётю? юўхЁхф№ єъЁхяы хЄ ёт чш хфшэёЄтр фЁєу ё фЁєуюь. ?Єю хфшэёЄтю - эршсюыхх єсхфшЄхы№эюх фюърчрЄхы№ёЄтю ьшЁє ю тхышўшш ш фюёЄюшэёЄтх ?ЁшёЄр ш ?ую ёшых єфрышЄ№ уЁхї". (?єъюяшё№ 111. 1903 у.)</w:t>
      </w:r>
    </w:p>
    <w:p>
      <w:pPr>
        <w:pStyle w:val="Normal"/>
        <w:bidi w:val="0"/>
        <w:spacing w:before="0" w:after="0"/>
        <w:ind w:left="0" w:right="0" w:firstLine="567"/>
        <w:rPr/>
      </w:pPr>
      <w:r>
        <w:rPr/>
        <w:t>?юрээр 17:24</w:t>
      </w:r>
    </w:p>
    <w:p>
      <w:pPr>
        <w:pStyle w:val="Normal"/>
        <w:bidi w:val="0"/>
        <w:spacing w:before="0" w:after="0"/>
        <w:ind w:left="0" w:right="0" w:firstLine="567"/>
        <w:rPr/>
      </w:pPr>
      <w:r>
        <w:rPr/>
        <w:t>?ююЄтхЄёЄтхээю чртхЄє юсхЄютрэш .</w:t>
      </w:r>
    </w:p>
    <w:p>
      <w:pPr>
        <w:pStyle w:val="Normal"/>
        <w:bidi w:val="0"/>
        <w:spacing w:before="0" w:after="0"/>
        <w:ind w:left="0" w:right="0" w:firstLine="567"/>
        <w:rPr/>
      </w:pPr>
      <w:r>
        <w:rPr/>
        <w:t>(?ь. ??? эр 20:16, 17)</w:t>
      </w:r>
    </w:p>
    <w:p>
      <w:pPr>
        <w:pStyle w:val="Normal"/>
        <w:bidi w:val="0"/>
        <w:spacing w:before="0" w:after="0"/>
        <w:ind w:left="0" w:right="0" w:firstLine="567"/>
        <w:rPr/>
      </w:pPr>
      <w:r>
        <w:rPr/>
        <w:t>"?, ъръ ?юцхёЄтхээ?щ ?ыртр ёЄЁрёЄэю цхырхЄ, ўЄюс? ?ую ЎхЁъют№ с?ыр ё ?шь! ?эш шьхыш юс?хэшх ё ?шь т ?ую ёЄЁрфрэшш ш єэшцхэшш, ш ?ую эршт?ё°р  ЁрфюёЄ№, ўЄюс? юэш с?ыш ёюєўрёЄэшърьш ё ?шь ?ую ёырт?. ?ЁшёЄюё яЁхЄхэфєхЄ эр яЁхшьє?хёЄтю - шьхЄ№ ?тю? ЎхЁъют№ тьхёЄх ё ?юсющ: "?юўє, ўЄюс? Єрь, уфх ? ш юэш с?ыш ёю ?эю?". ?Єюс? юэш яЁхс?трыш ё ?шь - ¤Єю ёююЄтхЄёЄтєхЄ чртхЄє юсхЄютрэш  ш эрїюфшЄё  т ёюуырёшш ё ?ую ?ЄЎюь". (Review and Herald. 17 юъЄ сЁ  1893 у.)</w:t>
      </w:r>
    </w:p>
    <w:p>
      <w:pPr>
        <w:pStyle w:val="Normal"/>
        <w:bidi w:val="0"/>
        <w:spacing w:before="0" w:after="0"/>
        <w:ind w:left="0" w:right="0" w:firstLine="567"/>
        <w:rPr/>
      </w:pPr>
      <w:r>
        <w:rPr/>
        <w:t>?юььхэЄрЁшщ рфтхэЄшёЄют ёхф№ьюую фэ  эр ?трэухышх юЄ ?юрээр, 18 уыртє.</w:t>
      </w:r>
    </w:p>
    <w:p>
      <w:pPr>
        <w:pStyle w:val="Normal"/>
        <w:bidi w:val="0"/>
        <w:spacing w:before="0" w:after="0"/>
        <w:ind w:left="0" w:right="0" w:firstLine="567"/>
        <w:rPr/>
      </w:pPr>
      <w:r>
        <w:rPr/>
        <w:t>?хЇёшьрэш </w:t>
      </w:r>
    </w:p>
    <w:p>
      <w:pPr>
        <w:pStyle w:val="Normal"/>
        <w:bidi w:val="0"/>
        <w:spacing w:before="0" w:after="0"/>
        <w:ind w:left="0" w:right="0" w:firstLine="567"/>
        <w:rPr/>
      </w:pPr>
      <w:r>
        <w:rPr/>
        <w:t>(?э. 18:1-12. ?Ї. 26:36-56. ?ъ. 14:32-52. ?ъ. 22:40-53)</w:t>
      </w:r>
    </w:p>
    <w:p>
      <w:pPr>
        <w:pStyle w:val="Normal"/>
        <w:bidi w:val="0"/>
        <w:spacing w:before="0" w:after="0"/>
        <w:ind w:left="0" w:right="0" w:firstLine="567"/>
        <w:rPr/>
      </w:pPr>
      <w:r>
        <w:rPr/>
        <w:t>?юрээр 18:1</w:t>
      </w:r>
    </w:p>
    <w:p>
      <w:pPr>
        <w:pStyle w:val="Normal"/>
        <w:bidi w:val="0"/>
        <w:spacing w:before="0" w:after="0"/>
        <w:ind w:left="0" w:right="0" w:firstLine="567"/>
        <w:rPr/>
      </w:pPr>
      <w:r>
        <w:rPr/>
        <w:t>?ърчрт ёшх, ?шёєё т?°хы. ?шёєё ш ?ую єўхэшъш юёЄртшыш тхЁїэ?? уюЁэшЎє (ёь. эр 14:31) ш эряЁртшышё№ т ?хЇёшьрэёъшщ ёрф. ? Ёрёяюыюцхэшш ёрфр - ёь. эр ?Ї. 26:30.</w:t>
      </w:r>
    </w:p>
    <w:p>
      <w:pPr>
        <w:pStyle w:val="Normal"/>
        <w:bidi w:val="0"/>
        <w:spacing w:before="0" w:after="0"/>
        <w:ind w:left="0" w:right="0" w:firstLine="567"/>
        <w:rPr/>
      </w:pPr>
      <w:r>
        <w:rPr/>
        <w:t>?хфЁюэ. ?яюьшэрхЄё  т эхъюЄюЁ?ї ьхёЄрї ?хЄїюую ?ртхЄр (2?рЁ. 15:23. 3?рЁ. 2:37 ш Є. ф.). ?ЄюЄ яюЄюъ яЁюЄхъры ё ёхтхЁр эр ?у, ъ тюёЄюъє юЄ ?хЁєёрышьр (ёь. ърЁЄє, яюьх??ээє? эр ёЄЁ. 321).</w:t>
      </w:r>
    </w:p>
    <w:p>
      <w:pPr>
        <w:pStyle w:val="Normal"/>
        <w:bidi w:val="0"/>
        <w:spacing w:before="0" w:after="0"/>
        <w:ind w:left="0" w:right="0" w:firstLine="567"/>
        <w:rPr/>
      </w:pPr>
      <w:r>
        <w:rPr/>
        <w:t>?рф. ? фЁєушї ьхёЄрї юЄюцфхёЄты хЄё  ъръ ?хЇёшьрэёъшщ ёрф (?Ї. 26:36. ?ъ. 14:32). ?юрээ эх єяюьшэрхЄ ю ьюышЄтх т ёрфє, ъюЄюЁє? юяшё?тр?Є тёх фЁєушх ртЄюЁ? ?трэухышщ.</w:t>
      </w:r>
    </w:p>
    <w:p>
      <w:pPr>
        <w:pStyle w:val="Normal"/>
        <w:bidi w:val="0"/>
        <w:spacing w:before="0" w:after="0"/>
        <w:ind w:left="0" w:right="0" w:firstLine="567"/>
        <w:rPr/>
      </w:pPr>
      <w:r>
        <w:rPr/>
        <w:t>?юрээр 18:2</w:t>
      </w:r>
    </w:p>
    <w:p>
      <w:pPr>
        <w:pStyle w:val="Normal"/>
        <w:bidi w:val="0"/>
        <w:spacing w:before="0" w:after="0"/>
        <w:ind w:left="0" w:right="0" w:firstLine="567"/>
        <w:rPr/>
      </w:pPr>
      <w:r>
        <w:rPr/>
        <w:t>?єфр. ?с юяшёрэшш їрЁръЄхЁр ?єф? - ёь. эр ?ъ. 3:19.</w:t>
      </w:r>
    </w:p>
    <w:p>
      <w:pPr>
        <w:pStyle w:val="Normal"/>
        <w:bidi w:val="0"/>
        <w:spacing w:before="0" w:after="0"/>
        <w:ind w:left="0" w:right="0" w:firstLine="567"/>
        <w:rPr/>
      </w:pPr>
      <w:r>
        <w:rPr/>
        <w:t>?юрээр 18:3</w:t>
      </w:r>
    </w:p>
    <w:p>
      <w:pPr>
        <w:pStyle w:val="Normal"/>
        <w:bidi w:val="0"/>
        <w:spacing w:before="0" w:after="0"/>
        <w:ind w:left="0" w:right="0" w:firstLine="567"/>
        <w:rPr/>
      </w:pPr>
      <w:r>
        <w:rPr/>
        <w:t>?ЄЁ ф. ?Ё. "ёяхшЁр" - ъюуюЁЄр, фхё Єр  ўрёЄ№ ыхушюэр. ?ючьюцэю ¤Єш ёюыфрЄ? с?ыш Ёрчьх?хэ? т Ёшьёъющ ъЁхяюёЄш ?эЄюэш . ? яЁшёєЄёЄтшш Ёшьёъшї ёюыфрЄ т юс?хёЄтх - ёь. эр ?Ї. 26:47.</w:t>
      </w:r>
    </w:p>
    <w:p>
      <w:pPr>
        <w:pStyle w:val="Normal"/>
        <w:bidi w:val="0"/>
        <w:spacing w:before="0" w:after="0"/>
        <w:ind w:left="0" w:right="0" w:firstLine="567"/>
        <w:rPr/>
      </w:pPr>
      <w:r>
        <w:rPr/>
        <w:t>?хЁтюёт ?хээшъют ш ЇрЁшёххт. ?Єш фтх уЁєяя? єцх Ёрэ№°х ёюхфшэшышё№ яЁюЄшт ?шёєёр (ёь. эр 11:47).</w:t>
      </w:r>
    </w:p>
    <w:p>
      <w:pPr>
        <w:pStyle w:val="Normal"/>
        <w:bidi w:val="0"/>
        <w:spacing w:before="0" w:after="0"/>
        <w:ind w:left="0" w:right="0" w:firstLine="567"/>
        <w:rPr/>
      </w:pPr>
      <w:r>
        <w:rPr/>
        <w:t>? ЇюэрЁ ьш ш ётхЄшы№эшърьш. ?юы№ъю ?юрээ єяюьшэрхЄ юс ¤Єюь. ?Єю с?ыю яючфэю эюў№? (ёь. эр ?Ї. 26:57).</w:t>
      </w:r>
    </w:p>
    <w:p>
      <w:pPr>
        <w:pStyle w:val="Normal"/>
        <w:bidi w:val="0"/>
        <w:spacing w:before="0" w:after="0"/>
        <w:ind w:left="0" w:right="0" w:firstLine="567"/>
        <w:rPr/>
      </w:pPr>
      <w:r>
        <w:rPr/>
        <w:t>?юрээр 18:4</w:t>
      </w:r>
    </w:p>
    <w:p>
      <w:pPr>
        <w:pStyle w:val="Normal"/>
        <w:bidi w:val="0"/>
        <w:spacing w:before="0" w:after="0"/>
        <w:ind w:left="0" w:right="0" w:firstLine="567"/>
        <w:rPr/>
      </w:pPr>
      <w:r>
        <w:rPr/>
        <w:t>??°хы. ?хяхЁ№ эрёЄєяшы ?ую ўрё. ?хёёЄЁр°эю ?э т?°хы эртёЄЁхўє яЁхфрЄхы?.</w:t>
      </w:r>
    </w:p>
    <w:p>
      <w:pPr>
        <w:pStyle w:val="Normal"/>
        <w:bidi w:val="0"/>
        <w:spacing w:before="0" w:after="0"/>
        <w:ind w:left="0" w:right="0" w:firstLine="567"/>
        <w:rPr/>
      </w:pPr>
      <w:r>
        <w:rPr/>
        <w:t>?юую ш?хЄх? ?шёєё тяюыэх ютырфхы ёшЄєрЎшхщ. ?э т?ёЄєяшы тяхЁ?ф ш чрфры тюяЁюё? яЁхфрЄхы ь.</w:t>
      </w:r>
    </w:p>
    <w:p>
      <w:pPr>
        <w:pStyle w:val="Normal"/>
        <w:bidi w:val="0"/>
        <w:spacing w:before="0" w:after="0"/>
        <w:ind w:left="0" w:right="0" w:firstLine="567"/>
        <w:rPr/>
      </w:pPr>
      <w:r>
        <w:rPr/>
        <w:t>?юрээр 18:5</w:t>
      </w:r>
    </w:p>
    <w:p>
      <w:pPr>
        <w:pStyle w:val="Normal"/>
        <w:bidi w:val="0"/>
        <w:spacing w:before="0" w:after="0"/>
        <w:ind w:left="0" w:right="0" w:firstLine="567"/>
        <w:rPr/>
      </w:pPr>
      <w:r>
        <w:rPr/>
        <w:t>?шёєёр ?рчюЁх . ? фЁєушї яхЁхтюфрї - ?шёєёр шч ?рчрЁхЄр (ёь. эр ?Ї. 2:23). ?ЄюЄ ЄшЄєы ўрёЄю яЁшьхэ хЄё  ъ ?шёєёє (?Ї. 26:71. ?ъ. 10:47. 16:6. ?ъ. 4:34. 16:37. 24:19. ?э. 19:19).</w:t>
      </w:r>
    </w:p>
    <w:p>
      <w:pPr>
        <w:pStyle w:val="Normal"/>
        <w:bidi w:val="0"/>
        <w:spacing w:before="0" w:after="0"/>
        <w:ind w:left="0" w:right="0" w:firstLine="567"/>
        <w:rPr/>
      </w:pPr>
      <w:r>
        <w:rPr/>
        <w:t>?Єю ?. "? хёь№" - т уЁ.  ч?ъх схч ьхёЄюшьхэш  "?э" ш ьюцхЄ т?ЁрцрЄ№ эршсюыхх уыєсюъюх чэрўхэшх, ъръ т 8:58.</w:t>
      </w:r>
    </w:p>
    <w:p>
      <w:pPr>
        <w:pStyle w:val="Normal"/>
        <w:bidi w:val="0"/>
        <w:spacing w:before="0" w:after="0"/>
        <w:ind w:left="0" w:right="0" w:firstLine="567"/>
        <w:rPr/>
      </w:pPr>
      <w:r>
        <w:rPr/>
        <w:t>?юрээр 18:6</w:t>
      </w:r>
    </w:p>
    <w:p>
      <w:pPr>
        <w:pStyle w:val="Normal"/>
        <w:bidi w:val="0"/>
        <w:spacing w:before="0" w:after="0"/>
        <w:ind w:left="0" w:right="0" w:firstLine="567"/>
        <w:rPr/>
      </w:pPr>
      <w:r>
        <w:rPr/>
        <w:t>?рыш эр чхьы?. ?ЄюЄ ёыєўрщ эх єяюьшэрхЄё  ртЄюЁрьш ёшэюяЄшўхёъшї ?трэухышщ. ?ЄёЄєяыхэшх Єюыя? ётшфхЄхы№ёЄтєхЄ ю эхъюЄюЁюь яЁю тыхэшш ?юцхёЄтхээюёЄш. ?Єю ўєфю с?ыю фрэю, ъръ х?? юфэю фюърчрЄхы№ёЄтю фы  цхёЄюъющ Єюыя? ю ?юцхёЄтхээюёЄш ?юую, ъюую юэш шёърыш, ўЄюс? рЁхёЄютрЄ№. ?ю шї чрьшэър с?ыр ъЁрЄъющ, шсю тёъюЁх яюёых ¤Єюую юэш яЁштхыш т шёяюыэхэшх ётющ чыющ єь?ёхы.</w:t>
      </w:r>
    </w:p>
    <w:p>
      <w:pPr>
        <w:pStyle w:val="Normal"/>
        <w:bidi w:val="0"/>
        <w:spacing w:before="0" w:after="0"/>
        <w:ind w:left="0" w:right="0" w:firstLine="567"/>
        <w:rPr/>
      </w:pPr>
      <w:r>
        <w:rPr/>
        <w:t>?юрээр 18:7</w:t>
      </w:r>
    </w:p>
    <w:p>
      <w:pPr>
        <w:pStyle w:val="Normal"/>
        <w:bidi w:val="0"/>
        <w:spacing w:before="0" w:after="0"/>
        <w:ind w:left="0" w:right="0" w:firstLine="567"/>
        <w:rPr/>
      </w:pPr>
      <w:r>
        <w:rPr/>
        <w:t>?я Є№ ёяЁюёшы шї. ?шёєё тё? х?? тырфхы шэшЎшрЄштющ; тхЁю Єэю, ¤Єю с?ы ьюьхэЄ, ъюуфр ?єфр т?ёЄєяшы тяхЁ?ф, ш яЁхфры ?ую яюЎхыєхь (ёь. эр ?Ї. 26:49), ю ў?ь эх єяюьшэрхЄ ?юрээ.</w:t>
      </w:r>
    </w:p>
    <w:p>
      <w:pPr>
        <w:pStyle w:val="Normal"/>
        <w:bidi w:val="0"/>
        <w:spacing w:before="0" w:after="0"/>
        <w:ind w:left="0" w:right="0" w:firstLine="567"/>
        <w:rPr/>
      </w:pPr>
      <w:r>
        <w:rPr/>
        <w:t>?юрээр 18:8</w:t>
      </w:r>
    </w:p>
    <w:p>
      <w:pPr>
        <w:pStyle w:val="Normal"/>
        <w:bidi w:val="0"/>
        <w:spacing w:before="0" w:after="0"/>
        <w:ind w:left="0" w:right="0" w:firstLine="567"/>
        <w:rPr/>
      </w:pPr>
      <w:r>
        <w:rPr/>
        <w:t>?ёЄрт№Єх шї, яєёЄ№ шфєЄ. ?Єр яЁюё№ср яюърч?трхЄ яюяхўхэшх ?шёєёр ю ?тюшї єўхэшърї. ?юЁюЄъюх тЁхь  ёяєёЄ  "тёх юэш, юёЄртшт°ш ?ую, схцрыш" (?ъ. 14:50).</w:t>
      </w:r>
    </w:p>
    <w:p>
      <w:pPr>
        <w:pStyle w:val="Normal"/>
        <w:bidi w:val="0"/>
        <w:spacing w:before="0" w:after="0"/>
        <w:ind w:left="0" w:right="0" w:firstLine="567"/>
        <w:rPr/>
      </w:pPr>
      <w:r>
        <w:rPr/>
        <w:t>?юрээр 18:9</w:t>
      </w:r>
    </w:p>
    <w:p>
      <w:pPr>
        <w:pStyle w:val="Normal"/>
        <w:bidi w:val="0"/>
        <w:spacing w:before="0" w:after="0"/>
        <w:ind w:left="0" w:right="0" w:firstLine="567"/>
        <w:rPr/>
      </w:pPr>
      <w:r>
        <w:rPr/>
        <w:t>?р ёсєфхЄё  ёыютю. ?ё?ыър эр шёяюыэхэшх ёюсёЄтхээ?ї ёыют ?шёєёр. ?хёюьэхээю, чфхё№ яюфЁрчєьхтрхЄё  яЁхфёърчрэшх, т?ёърчрээюх т 17:12.</w:t>
      </w:r>
    </w:p>
    <w:p>
      <w:pPr>
        <w:pStyle w:val="Normal"/>
        <w:bidi w:val="0"/>
        <w:spacing w:before="0" w:after="0"/>
        <w:ind w:left="0" w:right="0" w:firstLine="567"/>
        <w:rPr/>
      </w:pPr>
      <w:r>
        <w:rPr/>
        <w:t>?юрээр 18:10</w:t>
      </w:r>
    </w:p>
    <w:p>
      <w:pPr>
        <w:pStyle w:val="Normal"/>
        <w:bidi w:val="0"/>
        <w:spacing w:before="0" w:after="0"/>
        <w:ind w:left="0" w:right="0" w:firstLine="567"/>
        <w:rPr/>
      </w:pPr>
      <w:r>
        <w:rPr/>
        <w:t>?ьх  ьхў. ?ь. эр ?Ї. 26:51.</w:t>
      </w:r>
    </w:p>
    <w:p>
      <w:pPr>
        <w:pStyle w:val="Normal"/>
        <w:bidi w:val="0"/>
        <w:spacing w:before="0" w:after="0"/>
        <w:ind w:left="0" w:right="0" w:firstLine="567"/>
        <w:rPr/>
      </w:pPr>
      <w:r>
        <w:rPr/>
        <w:t>?юрээр 18:11</w:t>
      </w:r>
    </w:p>
    <w:p>
      <w:pPr>
        <w:pStyle w:val="Normal"/>
        <w:bidi w:val="0"/>
        <w:spacing w:before="0" w:after="0"/>
        <w:ind w:left="0" w:right="0" w:firstLine="567"/>
        <w:rPr/>
      </w:pPr>
      <w:r>
        <w:rPr/>
        <w:t>?хєцхыш ?эх эх яшЄ№ ўр°ш? ?ЄюЄ тюяЁюё т уЁ. яюфышээшъх эрїюфшЄё  т т?ЁрчшЄхы№эю яюфў?ЁъэєЄюь тшфх. ?хёюьэхээю, ¤Єю ёё?ыър эр ўр°є, ю ъюЄюЁющ ?шёєё ъюЁюЄъюх тЁхь  яхЁхф ¤Єшь ёърчры: "?р сєфхЄ тюы  ?тю ", Є. х. уюЄют?щ т?яшЄ№ х? (?Ї. 26:42).</w:t>
      </w:r>
    </w:p>
    <w:p>
      <w:pPr>
        <w:pStyle w:val="Normal"/>
        <w:bidi w:val="0"/>
        <w:spacing w:before="0" w:after="0"/>
        <w:ind w:left="0" w:right="0" w:firstLine="567"/>
        <w:rPr/>
      </w:pPr>
      <w:r>
        <w:rPr/>
        <w:t>?юрээр 18:12</w:t>
      </w:r>
    </w:p>
    <w:p>
      <w:pPr>
        <w:pStyle w:val="Normal"/>
        <w:bidi w:val="0"/>
        <w:spacing w:before="0" w:after="0"/>
        <w:ind w:left="0" w:right="0" w:firstLine="567"/>
        <w:rPr/>
      </w:pPr>
      <w:r>
        <w:rPr/>
        <w:t>?юшэ?. ? фЁєушї яхЁхтюфрї "юЄЁ ф тюшэют", уЁ. "ёяршЁр" (ёь. эр ёЄ. 3).</w:t>
      </w:r>
    </w:p>
    <w:p>
      <w:pPr>
        <w:pStyle w:val="Normal"/>
        <w:bidi w:val="0"/>
        <w:spacing w:before="0" w:after="0"/>
        <w:ind w:left="0" w:right="0" w:firstLine="567"/>
        <w:rPr/>
      </w:pPr>
      <w:r>
        <w:rPr/>
        <w:t>??ё ўхэрўры№эшъ. ?Ё. "ўшышрЁўхё" - сєътры№эю "ъюьрэфшЁ Є?ё ўш ўхыютхъ": ъюьрэфшЁ ъюуюЁЄ? (ёь. эр ёЄ. 3).</w:t>
      </w:r>
    </w:p>
    <w:p>
      <w:pPr>
        <w:pStyle w:val="Normal"/>
        <w:bidi w:val="0"/>
        <w:spacing w:before="0" w:after="0"/>
        <w:ind w:left="0" w:right="0" w:firstLine="567"/>
        <w:rPr/>
      </w:pPr>
      <w:r>
        <w:rPr/>
        <w:t>?т чрыш ?ую. ?хЁю Єэю, ?ую Ёєъш с?ыш ёт чрэ? ёчрфш, тю тё?ь яютхёЄтютрэшш чрьхЄэю фюсЁютюы№эюх яюфўшэхэшх ?шёєёр. ?шёєё єьхЁ эх яюЄюьє, ўЄю эх ьюу яЁхфюЄтЁрЄшЄ№ ёьхЁЄш; ?э эх яюЄюьє ёЄЁрфры, ўЄю эх шьхы эшъръющ тючьюцэюёЄш шчсртшЄ№ё  юЄ ёЄЁрфрэш . ?ёх ёюыфрЄ? Ёшьёъюую урЁэшчюэр эх ьюуыш с? ЄЁюэєЄ№ ш тюыюёр ё ?ую уюыют?, схч ?юцхёЄтхээюую ЁрчЁх°хэш .</w:t>
      </w:r>
    </w:p>
    <w:p>
      <w:pPr>
        <w:pStyle w:val="Normal"/>
        <w:bidi w:val="0"/>
        <w:spacing w:before="0" w:after="0"/>
        <w:ind w:left="0" w:right="0" w:firstLine="567"/>
        <w:rPr/>
      </w:pPr>
      <w:r>
        <w:rPr/>
        <w:t>?шёєё эр ёєфх яхЁхф ?ээющ</w:t>
      </w:r>
    </w:p>
    <w:p>
      <w:pPr>
        <w:pStyle w:val="Normal"/>
        <w:bidi w:val="0"/>
        <w:spacing w:before="0" w:after="0"/>
        <w:ind w:left="0" w:right="0" w:firstLine="567"/>
        <w:rPr/>
      </w:pPr>
      <w:r>
        <w:rPr/>
        <w:t>(?э. 18:13-24)</w:t>
      </w:r>
    </w:p>
    <w:p>
      <w:pPr>
        <w:pStyle w:val="Normal"/>
        <w:bidi w:val="0"/>
        <w:spacing w:before="0" w:after="0"/>
        <w:ind w:left="0" w:right="0" w:firstLine="567"/>
        <w:rPr/>
      </w:pPr>
      <w:r>
        <w:rPr/>
        <w:t>?юрээр 18:13</w:t>
      </w:r>
    </w:p>
    <w:p>
      <w:pPr>
        <w:pStyle w:val="Normal"/>
        <w:bidi w:val="0"/>
        <w:spacing w:before="0" w:after="0"/>
        <w:ind w:left="0" w:right="0" w:firstLine="567"/>
        <w:rPr/>
      </w:pPr>
      <w:r>
        <w:rPr/>
        <w:t>?ээх. ?ь. эр ?ъ. 3:2, ёЁ. эр ?Ї. 26:57.</w:t>
      </w:r>
    </w:p>
    <w:p>
      <w:pPr>
        <w:pStyle w:val="Normal"/>
        <w:bidi w:val="0"/>
        <w:spacing w:before="0" w:after="0"/>
        <w:ind w:left="0" w:right="0" w:firstLine="567"/>
        <w:rPr/>
      </w:pPr>
      <w:r>
        <w:rPr/>
        <w:t>?ршрЇх. ?ь. эр ?ъ. 3:2. ?Ї. 26:57.</w:t>
      </w:r>
    </w:p>
    <w:p>
      <w:pPr>
        <w:pStyle w:val="Normal"/>
        <w:bidi w:val="0"/>
        <w:spacing w:before="0" w:after="0"/>
        <w:ind w:left="0" w:right="0" w:firstLine="567"/>
        <w:rPr/>
      </w:pPr>
      <w:r>
        <w:rPr/>
        <w:t>?р ЄюЄ уюф. ?ь. эр 11:49.</w:t>
      </w:r>
    </w:p>
    <w:p>
      <w:pPr>
        <w:pStyle w:val="Normal"/>
        <w:bidi w:val="0"/>
        <w:spacing w:before="0" w:after="0"/>
        <w:ind w:left="0" w:right="0" w:firstLine="567"/>
        <w:rPr/>
      </w:pPr>
      <w:r>
        <w:rPr/>
        <w:t>?юрээр 18:14</w:t>
      </w:r>
    </w:p>
    <w:p>
      <w:pPr>
        <w:pStyle w:val="Normal"/>
        <w:bidi w:val="0"/>
        <w:spacing w:before="0" w:after="0"/>
        <w:ind w:left="0" w:right="0" w:firstLine="567"/>
        <w:rPr/>
      </w:pPr>
      <w:r>
        <w:rPr/>
        <w:t>?юфры ёютхЄ. ?ь. эр 11:49-52.</w:t>
      </w:r>
    </w:p>
    <w:p>
      <w:pPr>
        <w:pStyle w:val="Normal"/>
        <w:bidi w:val="0"/>
        <w:spacing w:before="0" w:after="0"/>
        <w:ind w:left="0" w:right="0" w:firstLine="567"/>
        <w:rPr/>
      </w:pPr>
      <w:r>
        <w:rPr/>
        <w:t>?юрээр 18:15</w:t>
      </w:r>
    </w:p>
    <w:p>
      <w:pPr>
        <w:pStyle w:val="Normal"/>
        <w:bidi w:val="0"/>
        <w:spacing w:before="0" w:after="0"/>
        <w:ind w:left="0" w:right="0" w:firstLine="567"/>
        <w:rPr/>
      </w:pPr>
      <w:r>
        <w:rPr/>
        <w:t>?шьюэ ??ЄЁ. ?ь. эр ?Ї. 26:58.</w:t>
      </w:r>
    </w:p>
    <w:p>
      <w:pPr>
        <w:pStyle w:val="Normal"/>
        <w:bidi w:val="0"/>
        <w:spacing w:before="0" w:after="0"/>
        <w:ind w:left="0" w:right="0" w:firstLine="567"/>
        <w:rPr/>
      </w:pPr>
      <w:r>
        <w:rPr/>
        <w:t>?Ёєующ єўхэшъ. ?. х. ?юрээ, ё?э ?хтхфххт - ртЄюЁ ?трэухыш ; ъръ ш т 13:23, юэ эх эрч?трхЄ ёхс  яю шьхэш.</w:t>
      </w:r>
    </w:p>
    <w:p>
      <w:pPr>
        <w:pStyle w:val="Normal"/>
        <w:bidi w:val="0"/>
        <w:spacing w:before="0" w:after="0"/>
        <w:ind w:left="0" w:right="0" w:firstLine="567"/>
        <w:rPr/>
      </w:pPr>
      <w:r>
        <w:rPr/>
        <w:t>?эръюь. ?Ё. "уэюёЄюё". ?Єшь ёыютюь эхы№ч  єёЄрэютшЄ№ ёЄхяхэ№ шчтхёЄэюёЄш шыш ёт чш.</w:t>
      </w:r>
    </w:p>
    <w:p>
      <w:pPr>
        <w:pStyle w:val="Normal"/>
        <w:bidi w:val="0"/>
        <w:spacing w:before="0" w:after="0"/>
        <w:ind w:left="0" w:right="0" w:firstLine="567"/>
        <w:rPr/>
      </w:pPr>
      <w:r>
        <w:rPr/>
        <w:t>?тюЁ (?тюЁхЎ). ?Ё. "рєых" ёь. эр ?Ї. 26:58.</w:t>
      </w:r>
    </w:p>
    <w:p>
      <w:pPr>
        <w:pStyle w:val="Normal"/>
        <w:bidi w:val="0"/>
        <w:spacing w:before="0" w:after="0"/>
        <w:ind w:left="0" w:right="0" w:firstLine="567"/>
        <w:rPr/>
      </w:pPr>
      <w:r>
        <w:rPr/>
        <w:t>?юрээр 18:16</w:t>
      </w:r>
    </w:p>
    <w:p>
      <w:pPr>
        <w:pStyle w:val="Normal"/>
        <w:bidi w:val="0"/>
        <w:spacing w:before="0" w:after="0"/>
        <w:ind w:left="0" w:right="0" w:firstLine="567"/>
        <w:rPr/>
      </w:pPr>
      <w:r>
        <w:rPr/>
        <w:t>??ЄЁ ёЄю ы тэх. ?ь. эр ?Ї. 26:59.</w:t>
      </w:r>
    </w:p>
    <w:p>
      <w:pPr>
        <w:pStyle w:val="Normal"/>
        <w:bidi w:val="0"/>
        <w:spacing w:before="0" w:after="0"/>
        <w:ind w:left="0" w:right="0" w:firstLine="567"/>
        <w:rPr/>
      </w:pPr>
      <w:r>
        <w:rPr/>
        <w:t>?юрээр 18:17</w:t>
      </w:r>
    </w:p>
    <w:p>
      <w:pPr>
        <w:pStyle w:val="Normal"/>
        <w:bidi w:val="0"/>
        <w:spacing w:before="0" w:after="0"/>
        <w:ind w:left="0" w:right="0" w:firstLine="567"/>
        <w:rPr/>
      </w:pPr>
      <w:r>
        <w:rPr/>
        <w:t>?э ёърчры: эхЄ. ?ь. эр ?Ї. 26:70.</w:t>
      </w:r>
    </w:p>
    <w:p>
      <w:pPr>
        <w:pStyle w:val="Normal"/>
        <w:bidi w:val="0"/>
        <w:spacing w:before="0" w:after="0"/>
        <w:ind w:left="0" w:right="0" w:firstLine="567"/>
        <w:rPr/>
      </w:pPr>
      <w:r>
        <w:rPr/>
        <w:t>?юрээр 18:18</w:t>
      </w:r>
    </w:p>
    <w:p>
      <w:pPr>
        <w:pStyle w:val="Normal"/>
        <w:bidi w:val="0"/>
        <w:spacing w:before="0" w:after="0"/>
        <w:ind w:left="0" w:right="0" w:firstLine="567"/>
        <w:rPr/>
      </w:pPr>
      <w:r>
        <w:rPr/>
        <w:t>?рчтхф°ш юуюэ№. ?хЁєёрышь Ёрёяюыюцхэ эр т?ёюЄх юъюыю 2500 ЇєЄют, ш ўрёЄю тхёхээхх єЄЁю с?трхЄ яЁюїырфэ?ь (?Ё ?ъ. 14:54. ?ъ. 22:55).</w:t>
      </w:r>
    </w:p>
    <w:p>
      <w:pPr>
        <w:pStyle w:val="Normal"/>
        <w:bidi w:val="0"/>
        <w:spacing w:before="0" w:after="0"/>
        <w:ind w:left="0" w:right="0" w:firstLine="567"/>
        <w:rPr/>
      </w:pPr>
      <w:r>
        <w:rPr/>
        <w:t>?юрээр 18:19</w:t>
      </w:r>
    </w:p>
    <w:p>
      <w:pPr>
        <w:pStyle w:val="Normal"/>
        <w:bidi w:val="0"/>
        <w:spacing w:before="0" w:after="0"/>
        <w:ind w:left="0" w:right="0" w:firstLine="567"/>
        <w:rPr/>
      </w:pPr>
      <w:r>
        <w:rPr/>
        <w:t>?с єўхэшърї ?ую. ?хёюьэхээю, тюяЁюё ърёрыё  єёыютшщ, ъюЄюЁ?х ?шёєё єёЄрэютшы юЄэюёшЄхы№эю єўхэшўхёЄтр ш ъюётхээ?ь юсЁрчюь, ю яюыюцхэшш, ъюЄюЁюх чрэшьры ?шёєё. ?эш шёърыш яЁшўшэє, ўЄюс? юстшэшЄ№ ?ую т ь Єхцх.</w:t>
      </w:r>
    </w:p>
    <w:p>
      <w:pPr>
        <w:pStyle w:val="Normal"/>
        <w:bidi w:val="0"/>
        <w:spacing w:before="0" w:after="0"/>
        <w:ind w:left="0" w:right="0" w:firstLine="567"/>
        <w:rPr/>
      </w:pPr>
      <w:r>
        <w:rPr/>
        <w:t>?ўхэшш. ?ь. эр 7:16.</w:t>
      </w:r>
    </w:p>
    <w:p>
      <w:pPr>
        <w:pStyle w:val="Normal"/>
        <w:bidi w:val="0"/>
        <w:spacing w:before="0" w:after="0"/>
        <w:ind w:left="0" w:right="0" w:firstLine="567"/>
        <w:rPr/>
      </w:pPr>
      <w:r>
        <w:rPr/>
        <w:t>?юрээр 18:20</w:t>
      </w:r>
    </w:p>
    <w:p>
      <w:pPr>
        <w:pStyle w:val="Normal"/>
        <w:bidi w:val="0"/>
        <w:spacing w:before="0" w:after="0"/>
        <w:ind w:left="0" w:right="0" w:firstLine="567"/>
        <w:rPr/>
      </w:pPr>
      <w:r>
        <w:rPr/>
        <w:t>?тэю. ?ыш "яєсышўэю". ?шёєё Єюы№ъю юЄтхЄшы эр тЄюЁє? ўрёЄ№ тюяЁюёр (ёЄ. 19).</w:t>
      </w:r>
    </w:p>
    <w:p>
      <w:pPr>
        <w:pStyle w:val="Normal"/>
        <w:bidi w:val="0"/>
        <w:spacing w:before="0" w:after="0"/>
        <w:ind w:left="0" w:right="0" w:firstLine="567"/>
        <w:rPr/>
      </w:pPr>
      <w:r>
        <w:rPr/>
        <w:t>?шэруюух. ?ь. эр ?Ї. 4:23. ?э. 6:59. ёЄЁ. 56, 57.</w:t>
      </w:r>
    </w:p>
    <w:p>
      <w:pPr>
        <w:pStyle w:val="Normal"/>
        <w:bidi w:val="0"/>
        <w:spacing w:before="0" w:after="0"/>
        <w:ind w:left="0" w:right="0" w:firstLine="567"/>
        <w:rPr/>
      </w:pPr>
      <w:r>
        <w:rPr/>
        <w:t>?Ёрьр. ?ь. 7:14. 8:20. 10:23.</w:t>
      </w:r>
    </w:p>
    <w:p>
      <w:pPr>
        <w:pStyle w:val="Normal"/>
        <w:bidi w:val="0"/>
        <w:spacing w:before="0" w:after="0"/>
        <w:ind w:left="0" w:right="0" w:firstLine="567"/>
        <w:rPr/>
      </w:pPr>
      <w:r>
        <w:rPr/>
        <w:t>?х уютюЁшы эшўхую. ?хчєёыютэю, ?шёєё єўшы ш ышўэю, ю ў?ь ётшфхЄхы№ёЄтєхЄ чрьхўрЄхы№э?щ яЁшьхЁ ?ую схёхф? ё ?шъюфшьюь (уы. 3). ?фхё№ ?э юЄЁшЎрхЄ яюфЁрчєьхтрхьюх юстшэхэшх т Єрщэюь чрь?ёых тюёёЄрэш . ?тюшь юЄтхЄюь ?э яюЁшЎры чы?х єь?ёы? шєфххт, ъюЄюЁ?ьш юэш я?Єрышё№ єыютшЄ№ ?ую.</w:t>
      </w:r>
    </w:p>
    <w:p>
      <w:pPr>
        <w:pStyle w:val="Normal"/>
        <w:bidi w:val="0"/>
        <w:spacing w:before="0" w:after="0"/>
        <w:ind w:left="0" w:right="0" w:firstLine="567"/>
        <w:rPr/>
      </w:pPr>
      <w:r>
        <w:rPr/>
        <w:t>?юрээр 18:21</w:t>
      </w:r>
    </w:p>
    <w:p>
      <w:pPr>
        <w:pStyle w:val="Normal"/>
        <w:bidi w:val="0"/>
        <w:spacing w:before="0" w:after="0"/>
        <w:ind w:left="0" w:right="0" w:firstLine="567"/>
        <w:rPr/>
      </w:pPr>
      <w:r>
        <w:rPr/>
        <w:t>?Єю ёяЁр°штрх°№ ?хэ ? ?фхё№, ърцхЄё , тэшьрэшх с?ыю эряЁртыхэю эр шєфхщёъшщ ёєфхсэ?щ чръюэ. ?юуырёэю Єюыъютрэш? ?рщьюэшфр, хтЁхщёъюую сюуюёыютр 12 ёЄюыхЄш  - хёыш яЁхёЄєяэшъ ёючэртры ётю? тшэє, эр эхую эх эрырурыюё№ ёєфхсэюх эрърчрэшх ёьхЁЄ№?. ?хъюЄюЁ?х шэЄхЁхёютрышё№, фхщёЄтютры ыш ¤ЄюЄ яЁшэЎшя тю тЁхь  ?ЁшёЄр. ?рцхЄё , ¤ЄюЄ яЁшэЎшя яюфЁрчєьхтрхЄё  т ?ш°эх (ёь., ъ яЁшьхЁє, ?шэхфЁшюэ 6:1, 2 т ?рыьєфх шчф. ?рэъшэр ёЄЁ. 275, 281, 283, 284), ш эр юёэютрэшш ¤Єюую ьюцэю яюырурЄ№, ўЄю юэю с?ыю фхщёЄтшЄхы№э?ь ш Ёрэ№°х (?? 715). ?сЁр?р  тэшьрэшх эр тюяЁюё чръюээюёЄш, ь? ьюцхь яюь?ёышЄ№ юс ?шёєёх, ъръ тч?тр??хь ъ ?тюшь яЁртрь ш яЁюё ?хь ёєф юсхёяхўшЄ№ эрфыхцр?хх ётшфхЄхы№ёЄтю.</w:t>
      </w:r>
    </w:p>
    <w:p>
      <w:pPr>
        <w:pStyle w:val="Normal"/>
        <w:bidi w:val="0"/>
        <w:spacing w:before="0" w:after="0"/>
        <w:ind w:left="0" w:right="0" w:firstLine="567"/>
        <w:rPr/>
      </w:pPr>
      <w:r>
        <w:rPr/>
        <w:t>?юрээр 18:22</w:t>
      </w:r>
    </w:p>
    <w:p>
      <w:pPr>
        <w:pStyle w:val="Normal"/>
        <w:bidi w:val="0"/>
        <w:spacing w:before="0" w:after="0"/>
        <w:ind w:left="0" w:right="0" w:firstLine="567"/>
        <w:rPr/>
      </w:pPr>
      <w:r>
        <w:rPr/>
        <w:t>?фрЁшы ?шёєёр. ?хЁю Єэю ырфюэ№? яю ?хъх, ъръ ьюцэю яюэ Є№ шч уЁ. яюфышээшър.</w:t>
      </w:r>
    </w:p>
    <w:p>
      <w:pPr>
        <w:pStyle w:val="Normal"/>
        <w:bidi w:val="0"/>
        <w:spacing w:before="0" w:after="0"/>
        <w:ind w:left="0" w:right="0" w:firstLine="567"/>
        <w:rPr/>
      </w:pPr>
      <w:r>
        <w:rPr/>
        <w:t>?хЁтюёт ?хээшъє. ?Ё. ?ёї. 22:28. ?х эш  23:2-5.</w:t>
      </w:r>
    </w:p>
    <w:p>
      <w:pPr>
        <w:pStyle w:val="Normal"/>
        <w:bidi w:val="0"/>
        <w:spacing w:before="0" w:after="0"/>
        <w:ind w:left="0" w:right="0" w:firstLine="567"/>
        <w:rPr/>
      </w:pPr>
      <w:r>
        <w:rPr/>
        <w:t>?юрээр 18:23</w:t>
      </w:r>
    </w:p>
    <w:p>
      <w:pPr>
        <w:pStyle w:val="Normal"/>
        <w:bidi w:val="0"/>
        <w:spacing w:before="0" w:after="0"/>
        <w:ind w:left="0" w:right="0" w:firstLine="567"/>
        <w:rPr/>
      </w:pPr>
      <w:r>
        <w:rPr/>
        <w:t>?юърцш. ?яЁхфхы?ээ?щ шёя?Є?тр??шщ юЄтхЄ, шыы?ёЄЁшЁєхЄ, ъръ ?шёєё, яю ъЁрщэхщ ьхЁх, т ¤Єюь ёыєўрх шёЄюыъютры яЁхфяшёрэшх, фрээюх т ?Ї. 5:39.</w:t>
      </w:r>
    </w:p>
    <w:p>
      <w:pPr>
        <w:pStyle w:val="Normal"/>
        <w:bidi w:val="0"/>
        <w:spacing w:before="0" w:after="0"/>
        <w:ind w:left="0" w:right="0" w:firstLine="567"/>
        <w:rPr/>
      </w:pPr>
      <w:r>
        <w:rPr/>
        <w:t>?юрээр 18:24</w:t>
      </w:r>
    </w:p>
    <w:p>
      <w:pPr>
        <w:pStyle w:val="Normal"/>
        <w:bidi w:val="0"/>
        <w:spacing w:before="0" w:after="0"/>
        <w:ind w:left="0" w:right="0" w:firstLine="567"/>
        <w:rPr/>
      </w:pPr>
      <w:r>
        <w:rPr/>
        <w:t>?т чрээюую. ?Ё. яюфышээшъ уютюЁшЄ, ўЄю яхЁтюэрўры№эю ?ЁшёЄр ёт чрыш (ёЄ. 12) ш яЁш яЁхфтрЁшЄхы№эюь ёыє°рэшш ?ую фхыр яхЁхф ?ээющ ёэ ыш єч? (ёь. ?Ї. 26:57), р чрЄхь, ёэютр эрыюцшт°ш єч?, яютхыш ъ ?ршрЇх.</w:t>
      </w:r>
    </w:p>
    <w:p>
      <w:pPr>
        <w:pStyle w:val="Normal"/>
        <w:bidi w:val="0"/>
        <w:spacing w:before="0" w:after="0"/>
        <w:ind w:left="0" w:right="0" w:firstLine="567"/>
        <w:rPr/>
      </w:pPr>
      <w:r>
        <w:rPr/>
        <w:t>? ?ршрЇх. ?ь. фюя. яЁшь. эр ?Ї. 26 уы., яЁшь. 2.</w:t>
      </w:r>
    </w:p>
    <w:p>
      <w:pPr>
        <w:pStyle w:val="Normal"/>
        <w:bidi w:val="0"/>
        <w:spacing w:before="0" w:after="0"/>
        <w:ind w:left="0" w:right="0" w:firstLine="567"/>
        <w:rPr/>
      </w:pPr>
      <w:r>
        <w:rPr/>
        <w:t>?юўэющ ёєф яхЁхф ?шэхфЁшюэюь</w:t>
      </w:r>
    </w:p>
    <w:p>
      <w:pPr>
        <w:pStyle w:val="Normal"/>
        <w:bidi w:val="0"/>
        <w:spacing w:before="0" w:after="0"/>
        <w:ind w:left="0" w:right="0" w:firstLine="567"/>
        <w:rPr/>
      </w:pPr>
      <w:r>
        <w:rPr/>
        <w:t>(?э. 18:25-27. ?Ї. 26:57-75. ?ъ. 14:53-72. ?ъ. 22:54-65. ?ыртэ?щ ъюьь. ?рЄЇх )</w:t>
      </w:r>
    </w:p>
    <w:p>
      <w:pPr>
        <w:pStyle w:val="Normal"/>
        <w:bidi w:val="0"/>
        <w:spacing w:before="0" w:after="0"/>
        <w:ind w:left="0" w:right="0" w:firstLine="567"/>
        <w:rPr/>
      </w:pPr>
      <w:r>
        <w:rPr/>
        <w:t>?юрээр 18:25</w:t>
      </w:r>
    </w:p>
    <w:p>
      <w:pPr>
        <w:pStyle w:val="Normal"/>
        <w:bidi w:val="0"/>
        <w:spacing w:before="0" w:after="0"/>
        <w:ind w:left="0" w:right="0" w:firstLine="567"/>
        <w:rPr/>
      </w:pPr>
      <w:r>
        <w:rPr/>
        <w:t>?шьюэ цх ??ЄЁ. ?юуырёэю ?Ї. 26:69 ??ЄЁ Єръцх ёшфхы ё уЁєяяющ тюъЁєу юуэ .</w:t>
      </w:r>
    </w:p>
    <w:p>
      <w:pPr>
        <w:pStyle w:val="Normal"/>
        <w:bidi w:val="0"/>
        <w:spacing w:before="0" w:after="0"/>
        <w:ind w:left="0" w:right="0" w:firstLine="567"/>
        <w:rPr/>
      </w:pPr>
      <w:r>
        <w:rPr/>
        <w:t>?єЄ ёърчрыш хьє. ?ютюЁ ?шх т ?Ї. 26:71 юЄюцфхёЄтыхэ? ъръ цхэ?шэ?.</w:t>
      </w:r>
    </w:p>
    <w:p>
      <w:pPr>
        <w:pStyle w:val="Normal"/>
        <w:bidi w:val="0"/>
        <w:spacing w:before="0" w:after="0"/>
        <w:ind w:left="0" w:right="0" w:firstLine="567"/>
        <w:rPr/>
      </w:pPr>
      <w:r>
        <w:rPr/>
        <w:t>?юрээр 18:26</w:t>
      </w:r>
    </w:p>
    <w:p>
      <w:pPr>
        <w:pStyle w:val="Normal"/>
        <w:bidi w:val="0"/>
        <w:spacing w:before="0" w:after="0"/>
        <w:ind w:left="0" w:right="0" w:firstLine="567"/>
        <w:rPr/>
      </w:pPr>
      <w:r>
        <w:rPr/>
        <w:t>?юфёЄтхээшъ. ?ЁхЄшщ, ъЄю чрфртры ?ьє тюяЁюё, юЄюцфхёЄты?э Єюы№ъю ?юрээюь. ?с юЄЁхўхэшш ?хЄЁр юЄ ?шёєёр - ёь. эр ?Ї. 46:69-75.</w:t>
      </w:r>
    </w:p>
    <w:p>
      <w:pPr>
        <w:pStyle w:val="Normal"/>
        <w:bidi w:val="0"/>
        <w:spacing w:before="0" w:after="0"/>
        <w:ind w:left="0" w:right="0" w:firstLine="567"/>
        <w:rPr/>
      </w:pPr>
      <w:r>
        <w:rPr/>
        <w:t>?хЁт?щ фюяЁюё яхЁхф ?шырЄюь</w:t>
      </w:r>
    </w:p>
    <w:p>
      <w:pPr>
        <w:pStyle w:val="Normal"/>
        <w:bidi w:val="0"/>
        <w:spacing w:before="0" w:after="0"/>
        <w:ind w:left="0" w:right="0" w:firstLine="567"/>
        <w:rPr/>
      </w:pPr>
      <w:r>
        <w:rPr/>
        <w:t>(?э. 18:28-38. Ёртэю ?Ї. 27:2-14. ?ъ. 15:2-5. ?ъ. 23:1-5. ?ыртэ?щ ъюьь. ?єъш ш ?юрээр, ёь. ърЁЄє ёЄЁ. 225)</w:t>
      </w:r>
    </w:p>
    <w:p>
      <w:pPr>
        <w:pStyle w:val="Normal"/>
        <w:bidi w:val="0"/>
        <w:spacing w:before="0" w:after="0"/>
        <w:ind w:left="0" w:right="0" w:firstLine="567"/>
        <w:rPr/>
      </w:pPr>
      <w:r>
        <w:rPr/>
        <w:t>?юрээр 18:28</w:t>
      </w:r>
    </w:p>
    <w:p>
      <w:pPr>
        <w:pStyle w:val="Normal"/>
        <w:bidi w:val="0"/>
        <w:spacing w:before="0" w:after="0"/>
        <w:ind w:left="0" w:right="0" w:firstLine="567"/>
        <w:rPr/>
      </w:pPr>
      <w:r>
        <w:rPr/>
        <w:t>? яЁхЄюЁш?. ?Ё. "яЁршЄрЁшюэ" (ёь. ?Ї. 27:27).</w:t>
      </w:r>
    </w:p>
    <w:p>
      <w:pPr>
        <w:pStyle w:val="Normal"/>
        <w:bidi w:val="0"/>
        <w:spacing w:before="0" w:after="0"/>
        <w:ind w:left="0" w:right="0" w:firstLine="567"/>
        <w:rPr/>
      </w:pPr>
      <w:r>
        <w:rPr/>
        <w:t>??ыю єЄЁю. ?Ё. "яЁюш" - юс?ўэ?щ ЄхЁьшэ фы  Ёрээхую єЄЁр. ? ?ъ. 13:35 "яЁюш" єяюЄЁхсыхэю т ёяхЎшры№эюь чэрўхэшш, ўЄюс? т?ЁрчшЄ№ ўхЄт?ЁЄє? ёЄЁрцє эюўш, юЄ ЄЁ?ї, фю °хёЄш ўрёют єЄЁр. ?єфхсэюх чрёхфрэшх эрўрыюё№, тхЁю Єэю, юъюыю °хёЄш ўрёют єЄЁр (ёь. фюя. яЁшь. эр ?Ї. 26 уы., яЁшь. 2).</w:t>
      </w:r>
    </w:p>
    <w:p>
      <w:pPr>
        <w:pStyle w:val="Normal"/>
        <w:bidi w:val="0"/>
        <w:spacing w:before="0" w:after="0"/>
        <w:ind w:left="0" w:right="0" w:firstLine="567"/>
        <w:rPr/>
      </w:pPr>
      <w:r>
        <w:rPr/>
        <w:t>?ёътхЁэшЄ№ё . ?юрээ уютюЁшЄ ю тъє°хэшш ?рёїш, ъръ ю сєфє?хь ёюс?Єшш. ?ЄэюёшЄхы№эю фшёъєёёшш ю тЁхьхэш ?рёїш т уюф ёьхЁЄш ?шёєёр - ёь. фюя. яЁшь. эр ?Ї. 26 уырт?, яЁшь. 1.</w:t>
      </w:r>
    </w:p>
    <w:p>
      <w:pPr>
        <w:pStyle w:val="Normal"/>
        <w:bidi w:val="0"/>
        <w:spacing w:before="0" w:after="0"/>
        <w:ind w:left="0" w:right="0" w:firstLine="567"/>
        <w:rPr/>
      </w:pPr>
      <w:r>
        <w:rPr/>
        <w:t>?юрээр 18:29</w:t>
      </w:r>
    </w:p>
    <w:p>
      <w:pPr>
        <w:pStyle w:val="Normal"/>
        <w:bidi w:val="0"/>
        <w:spacing w:before="0" w:after="0"/>
        <w:ind w:left="0" w:right="0" w:firstLine="567"/>
        <w:rPr/>
      </w:pPr>
      <w:r>
        <w:rPr/>
        <w:t>??тхы. ?юёъюы№ъє ўыхэ? ёшэхфЁшюэр эх фюыцэ? тїюфшЄ№ т яЁхЄюЁш? (ёЄ. 28).</w:t>
      </w:r>
    </w:p>
    <w:p>
      <w:pPr>
        <w:pStyle w:val="Normal"/>
        <w:bidi w:val="0"/>
        <w:spacing w:before="0" w:after="0"/>
        <w:ind w:left="0" w:right="0" w:firstLine="567"/>
        <w:rPr/>
      </w:pPr>
      <w:r>
        <w:rPr/>
        <w:t>? ў?ь т? юстшэ хЄх? ?шырЄ ёяЁюёшы ю ЇюЁьры№эюь юстшэхэшш ёюуырёэю ёєфхсэющ яЁюЎхфєЁх.</w:t>
      </w:r>
    </w:p>
    <w:p>
      <w:pPr>
        <w:pStyle w:val="Normal"/>
        <w:bidi w:val="0"/>
        <w:spacing w:before="0" w:after="0"/>
        <w:ind w:left="0" w:right="0" w:firstLine="567"/>
        <w:rPr/>
      </w:pPr>
      <w:r>
        <w:rPr/>
        <w:t>?юрээр 18:30</w:t>
      </w:r>
    </w:p>
    <w:p>
      <w:pPr>
        <w:pStyle w:val="Normal"/>
        <w:bidi w:val="0"/>
        <w:spacing w:before="0" w:after="0"/>
        <w:ind w:left="0" w:right="0" w:firstLine="567"/>
        <w:rPr/>
      </w:pPr>
      <w:r>
        <w:rPr/>
        <w:t>?ыюфхщ. ?Ё. "ъръюяюшюё" - сєътры№эю "чыюфхщ" (ъръ т Ёєёёъюь яхЁхтюфх). ?Єю ёыютю тёЄЁхўрхЄё  Єръцх т 1?хЄ. 2:12, 14. 3:16. 4:15 ш т ърцфюь ёыєўрх яхЁхтюфшЄё  ёыютюь "чыюфхщ" шыш "яЁхёЄєяэшъ". ? ?ъ. 23:32, 33, 39 уЁ. ёыютю "ъръюєЁфюё" - "ЄюЄ, ъЄю ёютхЁ°рхЄ Є цъшх яЁхёЄєяыхэш " (т Ёєёёъюь яхЁхтюфх Єръцх "чыюфхщ").</w:t>
      </w:r>
    </w:p>
    <w:p>
      <w:pPr>
        <w:pStyle w:val="Normal"/>
        <w:bidi w:val="0"/>
        <w:spacing w:before="0" w:after="0"/>
        <w:ind w:left="0" w:right="0" w:firstLine="567"/>
        <w:rPr/>
      </w:pPr>
      <w:r>
        <w:rPr/>
        <w:t>?Ёхфрыш ?ую. ?эш эх ьюуыш яЁштхёЄш т фюърчрЄхы№ёЄтю эшъръшї ётшфхЄхы№ёЄт. ?эш эрфх ышё№, ўЄю ?шырЄ яЁшьхЄ Ёх°хэшх ?шэхфЁшюэр ш т?эхёхЄ яЁшуютюЁ ?шёєёє схч Єюўэюую Ёрёёыхфютрэш  юстшэхэш  (18:31).</w:t>
      </w:r>
    </w:p>
    <w:p>
      <w:pPr>
        <w:pStyle w:val="Normal"/>
        <w:bidi w:val="0"/>
        <w:spacing w:before="0" w:after="0"/>
        <w:ind w:left="0" w:right="0" w:firstLine="567"/>
        <w:rPr/>
      </w:pPr>
      <w:r>
        <w:rPr/>
        <w:t>?юрээр 18:31</w:t>
      </w:r>
    </w:p>
    <w:p>
      <w:pPr>
        <w:pStyle w:val="Normal"/>
        <w:bidi w:val="0"/>
        <w:spacing w:before="0" w:after="0"/>
        <w:ind w:left="0" w:right="0" w:firstLine="567"/>
        <w:rPr/>
      </w:pPr>
      <w:r>
        <w:rPr/>
        <w:t>?юч№ьшЄх т? хую. ?шырЄ фхщёЄтютры ёюуырёэю ёыютрь шєфххт. ?эш яюфЁрчєьхтрыш, ўЄю шї ёєфхсэ?щ ЁрчсюЁ тяюыэх фюёЄрЄюўхэ.</w:t>
      </w:r>
    </w:p>
    <w:p>
      <w:pPr>
        <w:pStyle w:val="Normal"/>
        <w:bidi w:val="0"/>
        <w:spacing w:before="0" w:after="0"/>
        <w:ind w:left="0" w:right="0" w:firstLine="567"/>
        <w:rPr/>
      </w:pPr>
      <w:r>
        <w:rPr/>
        <w:t>?ЁхфртрЄ№ ёьхЁЄш. ? Єю тЁхь , ъюуфр ?єфх  ёЄрыр яЁютшэЎшхщ, т °хёЄюь уюфє эютющ ¤Ё? шыш тёъюЁх яюёых ¤Єюую - яЁртю т?эхёхэш  ёьхЁЄэюую яЁшуютюЁр с?ыю юЄэ Єю юЄ шєфхщёъшї ёєфют. ?юуырёэю ?юёшЇр ?ыртш , ЄхЁЁшЄюЁш  ?Ёїхыр  с?ыр яЁхтЁр?хэр т яЁютшэЎш? ш ?юяюэшщ шч ёюёыютш  тёрфэшъют с?ы эрчэрўхэ яЁюъєЁрЄюЁюь, ъюЄюЁюьє ?туєёЄ ттхЁшы яюыэюЄє тырёЄш, тъы?ўр  т?эхёхэшх ёьхЁЄэющ ърчэш (?ющэр 11:8, 1 /117/ т шчф. ?юшср Є. 2 ёЄЁ. 367). ? фЁєушї тюяЁюёрї ёєф? шьхыш яюыэє? ?ЁшёфшъЎш?. ? тюяЁюёрї, ърёр??шїё  ёьхЁЄэющ ърчэш, юэш ьюуыш т?эюёшЄ№ яЁшуютюЁ, эю ЄЁхсютрыюё№ єЄтхЁцфхэшх Ёшьёъюую яЁюъєЁрЄюЁр. ?Єю Єръюую яюыюцхэш  эх тёхуфр яЁшфхЁцштрышё№ - ёЄрэютшЄё , яю ъЁрщэхщ ьхЁх, юўхтшфэ?ь шч єсшхэш  ?ЄхЇрэр (?х эш  7) ш ?ръютр, сЁрЄр ?юрээютр (?х эш  12:2), ъръ юЄьхўхэю ?юёшЇюь ?ыртшхь (?ЁхтэюёЄш ?? 9). ?ряюьшэрэшх ю яюЄхЁх яюыэющ ?Ёшфшўхёъющ ёшы? шєфхщёъшьш ёєфрьш эрїюфшь т шхЁєёрышьёъюь ?рыьєфх, уфх ёърчрэю: "?р 40 ыхЄ фю ЁрчЁє°хэш  їЁрьр єуюыютэр  ?ЁшёфшъЎш  с?ыр юЄэ Єр юЄ шчЁршы№Є э (?шэхфЁшюэ 1, 18 р 37. ?шЄшЁютрэю т ?ЄЁръ ш ?шыыхЁсхъ, ?юь эр ?ют?щ ?ртхЄ Є. 1 ёЄЁ. 1027). ?Ёхьхээющ ¤ыхьхэЄ т ¤Єюь шчыюцхэшш тючьюцэю ю°шсюўхэ, эю чр ¤Єшь шёъы?ўхэшхь чр тыхэшх, эхёюьэхээю, шьххЄ шёЄюЁшўхёъє? юёэютє.</w:t>
      </w:r>
    </w:p>
    <w:p>
      <w:pPr>
        <w:pStyle w:val="Normal"/>
        <w:bidi w:val="0"/>
        <w:spacing w:before="0" w:after="0"/>
        <w:ind w:left="0" w:right="0" w:firstLine="567"/>
        <w:rPr/>
      </w:pPr>
      <w:r>
        <w:rPr/>
        <w:t>?юрээр 18:32</w:t>
      </w:r>
    </w:p>
    <w:p>
      <w:pPr>
        <w:pStyle w:val="Normal"/>
        <w:bidi w:val="0"/>
        <w:spacing w:before="0" w:after="0"/>
        <w:ind w:left="0" w:right="0" w:firstLine="567"/>
        <w:rPr/>
      </w:pPr>
      <w:r>
        <w:rPr/>
        <w:t>?ръю? ёьхЁЄ№?. ?шёєё яЁхфёърчры тшф ?тюхщ ёьхЁЄш - ўхЁхч Ёрёя Єшх (ёь. эр 12:32). ?ёыш с? ?шёєё єьхЁ юЄ Ёєъ шєфххт, ?ую эхёюьэхээю, яюсшыш с? ърьэ ьш. ?ю ъЁрщэхщ ьхЁх, т фтєї ёыєўр ї шєфхш яюъє°рышё№ яюсшЄ№ ?ую ърьэ ьш чр сюуюїєы№ёЄтю (8:59. 10:31-33). ?ш°эр ЎшЄшЁєхЄ ю яюсштрэшш ърьэ ьш, ъръ эрърчрэшх чр сюуюїєы№ёЄтю (?шэхфЁшюэ ёЄЁ. 359). ?ЄэюёшЄхы№эю фЁхтэхую ьхЄюфр яюсштрэш  ърьэ ьш - ёь. эр 8:7. 18:33.</w:t>
      </w:r>
    </w:p>
    <w:p>
      <w:pPr>
        <w:pStyle w:val="Normal"/>
        <w:bidi w:val="0"/>
        <w:spacing w:before="0" w:after="0"/>
        <w:ind w:left="0" w:right="0" w:firstLine="567"/>
        <w:rPr/>
      </w:pPr>
      <w:r>
        <w:rPr/>
        <w:t>?юрээр 18:33</w:t>
      </w:r>
    </w:p>
    <w:p>
      <w:pPr>
        <w:pStyle w:val="Normal"/>
        <w:bidi w:val="0"/>
        <w:spacing w:before="0" w:after="0"/>
        <w:ind w:left="0" w:right="0" w:firstLine="567"/>
        <w:rPr/>
      </w:pPr>
      <w:r>
        <w:rPr/>
        <w:t>?? ?рЁ№? ?Єю єцх тЄюЁющ Ёрч ?шырЄ чрфры ¤ЄюЄ тюяЁюё. ?хЁт?щ ёыєўрщ єяюь эєЄ т ?Ї. 27:11 (ёь. ?юь. Єрь, ёЁ. ?? 726, 727).</w:t>
      </w:r>
    </w:p>
    <w:p>
      <w:pPr>
        <w:pStyle w:val="Normal"/>
        <w:bidi w:val="0"/>
        <w:spacing w:before="0" w:after="0"/>
        <w:ind w:left="0" w:right="0" w:firstLine="567"/>
        <w:rPr/>
      </w:pPr>
      <w:r>
        <w:rPr/>
        <w:t>?юрээр 18:34</w:t>
      </w:r>
    </w:p>
    <w:p>
      <w:pPr>
        <w:pStyle w:val="Normal"/>
        <w:bidi w:val="0"/>
        <w:spacing w:before="0" w:after="0"/>
        <w:ind w:left="0" w:right="0" w:firstLine="567"/>
        <w:rPr/>
      </w:pPr>
      <w:r>
        <w:rPr/>
        <w:t>?Є ёхс  ыш? ?. х. яюфышээю ыш Є? шэЄхЁхёєх°№ё , ўЄюс? єчэрЄ№ шёЄшэє (ёЁ. ?? 726, 727).</w:t>
      </w:r>
    </w:p>
    <w:p>
      <w:pPr>
        <w:pStyle w:val="Normal"/>
        <w:bidi w:val="0"/>
        <w:spacing w:before="0" w:after="0"/>
        <w:ind w:left="0" w:right="0" w:firstLine="567"/>
        <w:rPr/>
      </w:pPr>
      <w:r>
        <w:rPr/>
        <w:t>?юрээр 18:35</w:t>
      </w:r>
    </w:p>
    <w:p>
      <w:pPr>
        <w:pStyle w:val="Normal"/>
        <w:bidi w:val="0"/>
        <w:spacing w:before="0" w:after="0"/>
        <w:ind w:left="0" w:right="0" w:firstLine="567"/>
        <w:rPr/>
      </w:pPr>
      <w:r>
        <w:rPr/>
        <w:t>?рчтх   шєфхщ? ?юЁфюёЄ№ тюёяЁхя ЄёЄтютрыр ?шырЄє яЁю тшЄ№ шёЄшээ?щ шэЄхЁхё, ўЄюс? єЁрчєьхЄ№ ьшёёш? ?шёєёр ?ЁшёЄр.</w:t>
      </w:r>
    </w:p>
    <w:p>
      <w:pPr>
        <w:pStyle w:val="Normal"/>
        <w:bidi w:val="0"/>
        <w:spacing w:before="0" w:after="0"/>
        <w:ind w:left="0" w:right="0" w:firstLine="567"/>
        <w:rPr/>
      </w:pPr>
      <w:r>
        <w:rPr/>
        <w:t>?юрээр 18:36</w:t>
      </w:r>
    </w:p>
    <w:p>
      <w:pPr>
        <w:pStyle w:val="Normal"/>
        <w:bidi w:val="0"/>
        <w:spacing w:before="0" w:after="0"/>
        <w:ind w:left="0" w:right="0" w:firstLine="567"/>
        <w:rPr/>
      </w:pPr>
      <w:r>
        <w:rPr/>
        <w:t>?шЁр ёхую. ? фєїютэющ яЁшЁюфх ЎрЁёЄтр, ъюЄюЁюх ?шёєё яЁш°?ы єЄтхЁфшЄ№ ёь. ?Ї. 3:2, 3. 4:17. 5:2. ?ъ. 3:14.</w:t>
      </w:r>
    </w:p>
    <w:p>
      <w:pPr>
        <w:pStyle w:val="Normal"/>
        <w:bidi w:val="0"/>
        <w:spacing w:before="0" w:after="0"/>
        <w:ind w:left="0" w:right="0" w:firstLine="567"/>
        <w:rPr/>
      </w:pPr>
      <w:r>
        <w:rPr/>
        <w:t>?юфтшчрышё№. ?хьэ?х ЎрЁёЄтр єёЄрэртыштр?Єё  ёшыющ юЁєцш . ?ю ЎрЁёЄтю ?шёєёр эх с?ыю юЄ ьшЁр ёхую. ?шёєё юЄЁшЎры юстшэхэш , тючтюфшь?х яЁюЄшт ?хую шєфх ьш, ўЄю ?э тючсєцфрхЄ ь Єхц.</w:t>
      </w:r>
    </w:p>
    <w:p>
      <w:pPr>
        <w:pStyle w:val="Normal"/>
        <w:bidi w:val="0"/>
        <w:spacing w:before="0" w:after="0"/>
        <w:ind w:left="0" w:right="0" w:firstLine="567"/>
        <w:rPr/>
      </w:pPr>
      <w:r>
        <w:rPr/>
        <w:t>?юрээр 18:37</w:t>
      </w:r>
    </w:p>
    <w:p>
      <w:pPr>
        <w:pStyle w:val="Normal"/>
        <w:bidi w:val="0"/>
        <w:spacing w:before="0" w:after="0"/>
        <w:ind w:left="0" w:right="0" w:firstLine="567"/>
        <w:rPr/>
      </w:pPr>
      <w:r>
        <w:rPr/>
        <w:t>?Єръ, ?? ?рЁ№? ?юэёЄЁєъЎш  ¤Єюую тюяЁюёр т уЁ.  ч?ъх яЁхфяюырурхЄ яюыюцшЄхы№э?щ юЄтхЄ.</w:t>
      </w:r>
    </w:p>
    <w:p>
      <w:pPr>
        <w:pStyle w:val="Normal"/>
        <w:bidi w:val="0"/>
        <w:spacing w:before="0" w:after="0"/>
        <w:ind w:left="0" w:right="0" w:firstLine="567"/>
        <w:rPr/>
      </w:pPr>
      <w:r>
        <w:rPr/>
        <w:t>? эр Єю Ёюфшыё . ?хы№ тюяыю?хэш  ?шёєёр - єўЁхфшЄ№ ЎрЁёЄтю сыруюфрЄш, ъръ яЁхфтрЁ ??хх ЎрЁёЄтю ёырт? (ёь. эр ёЄ. 36).</w:t>
      </w:r>
    </w:p>
    <w:p>
      <w:pPr>
        <w:pStyle w:val="Normal"/>
        <w:bidi w:val="0"/>
        <w:spacing w:before="0" w:after="0"/>
        <w:ind w:left="0" w:right="0" w:firstLine="567"/>
        <w:rPr/>
      </w:pPr>
      <w:r>
        <w:rPr/>
        <w:t>?с шёЄшэх. ?ЄэюёшЄхы№эю юяЁхфхыхэш  ёыютр "шёЄшэр" - ёь. эр 8:32. ?Ёїшюсьрэ?шъ эр яЁюЄ цхэшш ёЄюыхЄшщ Є№ь? ш ыюцэюую яЁхфёЄртыхэш  юьЁрўшы шёЄшэє ю ?юух, ўхыютхъх ш ёярёхэшш.</w:t>
      </w:r>
    </w:p>
    <w:p>
      <w:pPr>
        <w:pStyle w:val="Normal"/>
        <w:bidi w:val="0"/>
        <w:spacing w:before="0" w:after="0"/>
        <w:ind w:left="0" w:right="0" w:firstLine="567"/>
        <w:rPr/>
      </w:pPr>
      <w:r>
        <w:rPr/>
        <w:t>?ыє°рхЄ уырёр ?юхую. ?эш яюфюсэ? ютЎрь, ъюЄюЁ?х ёыє°р?Є уюыюё ярёЄ?Ё  (10:3, 16).</w:t>
      </w:r>
    </w:p>
    <w:p>
      <w:pPr>
        <w:pStyle w:val="Normal"/>
        <w:bidi w:val="0"/>
        <w:spacing w:before="0" w:after="0"/>
        <w:ind w:left="0" w:right="0" w:firstLine="567"/>
        <w:rPr/>
      </w:pPr>
      <w:r>
        <w:rPr/>
        <w:t>?юрээр 18:38</w:t>
      </w:r>
    </w:p>
    <w:p>
      <w:pPr>
        <w:pStyle w:val="Normal"/>
        <w:bidi w:val="0"/>
        <w:spacing w:before="0" w:after="0"/>
        <w:ind w:left="0" w:right="0" w:firstLine="567"/>
        <w:rPr/>
      </w:pPr>
      <w:r>
        <w:rPr/>
        <w:t>?Єю хёЄ№ шёЄшэр? ?ыютр ?шёєёр яЁюшчтхыш эр ?шырЄр ёююЄтхЄёЄтє??хх тяхўрЄыхэшх, ш юэ т?ёыє°ры с? ш фры№эхщ°хх эрёЄртыхэшх, эю шчтэх фюэюёшышё№ ъЁшъш Єюыя?, °єьэю ЄЁхсє??хщ Ёх°хэш  ш ?шырЄ, эх фюцфрт°шё№ юЄтхЄр, т?°хы, ш Єръшь юсЁрчюь єяєёЄшы чюыюЄє? тючьюцэюёЄ№ яючэрЄ№ шёЄшэє. ?юфюсэю ?хышъёє, юэ ЁрёёўшЄ?тры эр сюыхх сыруюяЁш Єэюх тЁхь  (?х эш  25:25). ?ёыш с? хьє тяюёыхфёЄтшш яЁхфёЄртшырё№ эхсюь ърър -ышсю тючьюцэюёЄ№, юэ яЁхэхсЁ?у с? х?, ъръ ш т ¤Єюь ёыєўрх. ?хёъюы№ъю ыхЄ ёяєёЄ  ?шырЄ єьхЁ, яюъюэўшт цшчэ№ ёрьюєсшщёЄтюь (ёь. эр ?Ї. 27:24).</w:t>
      </w:r>
    </w:p>
    <w:p>
      <w:pPr>
        <w:pStyle w:val="Normal"/>
        <w:bidi w:val="0"/>
        <w:spacing w:before="0" w:after="0"/>
        <w:ind w:left="0" w:right="0" w:firstLine="567"/>
        <w:rPr/>
      </w:pPr>
      <w:r>
        <w:rPr/>
        <w:t>? эшъръющ тшэ? эх эрїюцє т ??ь. ?шырЄ с?ы єсхцф?э т эхтшээюёЄш ?шёєёр ш эрьхЁхтрыё  эхьхфыхээю юётюсюфшЄ№ ?ую.</w:t>
      </w:r>
    </w:p>
    <w:p>
      <w:pPr>
        <w:pStyle w:val="Normal"/>
        <w:bidi w:val="0"/>
        <w:spacing w:before="0" w:after="0"/>
        <w:ind w:left="0" w:right="0" w:firstLine="567"/>
        <w:rPr/>
      </w:pPr>
      <w:r>
        <w:rPr/>
        <w:t>?ЄюЁшўэ?щ фюяЁюё яхЁхф ?шырЄюь</w:t>
      </w:r>
    </w:p>
    <w:p>
      <w:pPr>
        <w:pStyle w:val="Normal"/>
        <w:bidi w:val="0"/>
        <w:spacing w:before="0" w:after="0"/>
        <w:ind w:left="0" w:right="0" w:firstLine="567"/>
        <w:rPr/>
      </w:pPr>
      <w:r>
        <w:rPr/>
        <w:t>(?э. 18:39-19:16. ?Ї. 27:15-31. ?ъ. 15:6-19. ?ъ. 23:13-25)</w:t>
      </w:r>
    </w:p>
    <w:p>
      <w:pPr>
        <w:pStyle w:val="Normal"/>
        <w:bidi w:val="0"/>
        <w:spacing w:before="0" w:after="0"/>
        <w:ind w:left="0" w:right="0" w:firstLine="567"/>
        <w:rPr/>
      </w:pPr>
      <w:r>
        <w:rPr/>
        <w:t>?юрээр 18:39</w:t>
      </w:r>
    </w:p>
    <w:p>
      <w:pPr>
        <w:pStyle w:val="Normal"/>
        <w:bidi w:val="0"/>
        <w:spacing w:before="0" w:after="0"/>
        <w:ind w:left="0" w:right="0" w:firstLine="567"/>
        <w:rPr/>
      </w:pPr>
      <w:r>
        <w:rPr/>
        <w:t>?рЁ  шєфхщёъюую. ?Ё. ?Ї. 15:9. ?ръ  тёЄтєхЄ шч ёЁртэшЄхы№эюую шёёыхфютрэш  ?трэухыш  юЄ ?єъш ш ?юрээр, яю тыхэшх ?шёєёр яхЁхф ?Ёюфюь (?ъ. 23:6-12) шьхыю ьхёЄю Ёрэ№°х, ўхь ?ЁшёЄюё яЁхфёЄры фы  ёєфр яхЁхф ?шырЄюь, ўЄю  тёЄтєхЄ шч фрээюую яютхёЄтютрэш  ?юрээр.</w:t>
      </w:r>
    </w:p>
    <w:p>
      <w:pPr>
        <w:pStyle w:val="Normal"/>
        <w:bidi w:val="0"/>
        <w:spacing w:before="0" w:after="0"/>
        <w:ind w:left="0" w:right="0" w:firstLine="567"/>
        <w:rPr/>
      </w:pPr>
      <w:r>
        <w:rPr/>
        <w:t>?юяюыэшЄхы№э?щ ъюььхэЄрЁшщ ?.?. ?рщЄ эр тюёхьэрфЎрЄє? уыртє ?трэухыш  юЄ ?юрээр.</w:t>
      </w:r>
    </w:p>
    <w:p>
      <w:pPr>
        <w:pStyle w:val="Normal"/>
        <w:bidi w:val="0"/>
        <w:spacing w:before="0" w:after="0"/>
        <w:ind w:left="0" w:right="0" w:firstLine="567"/>
        <w:rPr/>
      </w:pPr>
      <w:r>
        <w:rPr/>
        <w:t>?юрээр 18:13 - ?ь. ??? эр ?Ї. 26:3.</w:t>
      </w:r>
    </w:p>
    <w:p>
      <w:pPr>
        <w:pStyle w:val="Normal"/>
        <w:bidi w:val="0"/>
        <w:spacing w:before="0" w:after="0"/>
        <w:ind w:left="0" w:right="0" w:firstLine="567"/>
        <w:rPr/>
      </w:pPr>
      <w:r>
        <w:rPr/>
        <w:t>?юрээр 18:13-14 - ?ь. ??? эр ?Ї. 26:57.</w:t>
      </w:r>
    </w:p>
    <w:p>
      <w:pPr>
        <w:pStyle w:val="Normal"/>
        <w:bidi w:val="0"/>
        <w:spacing w:before="0" w:after="0"/>
        <w:ind w:left="0" w:right="0" w:firstLine="567"/>
        <w:rPr/>
      </w:pPr>
      <w:r>
        <w:rPr/>
        <w:t>?юрээр 18:14 - ?ь. ??? эр 11:50, 51.</w:t>
      </w:r>
    </w:p>
    <w:p>
      <w:pPr>
        <w:pStyle w:val="Normal"/>
        <w:bidi w:val="0"/>
        <w:spacing w:before="0" w:after="0"/>
        <w:ind w:left="0" w:right="0" w:firstLine="567"/>
        <w:rPr/>
      </w:pPr>
      <w:r>
        <w:rPr/>
        <w:t>?юрээр 18:20-21</w:t>
      </w:r>
    </w:p>
    <w:p>
      <w:pPr>
        <w:pStyle w:val="Normal"/>
        <w:bidi w:val="0"/>
        <w:spacing w:before="0" w:after="0"/>
        <w:ind w:left="0" w:right="0" w:firstLine="567"/>
        <w:rPr/>
      </w:pPr>
      <w:r>
        <w:rPr/>
        <w:t>?тр юсЁрчр фхщёЄтшщ.</w:t>
      </w:r>
    </w:p>
    <w:p>
      <w:pPr>
        <w:pStyle w:val="Normal"/>
        <w:bidi w:val="0"/>
        <w:spacing w:before="0" w:after="0"/>
        <w:ind w:left="0" w:right="0" w:firstLine="567"/>
        <w:rPr/>
      </w:pPr>
      <w:r>
        <w:rPr/>
        <w:t>"?шёєё юЄтхўры хьє: ? уютюЁшы  тэю ьшЁє; ? тёхуфр єўшы т ёшэруюух ш т їЁрьх, уфх тёхуфр ?єфхш ёїюф Єё , ш Єрщэю эх уютюЁшы эшўхую. ?Єю ёяЁр°штрх°№ ?хэ ? ёяЁюёш ёы?°рт°шї, ўЄю ? уютюЁшы шь; тюЄ, юэш чэр?Є, ўЄю ? уютюЁшы". (?э. 18:20-21)</w:t>
      </w:r>
    </w:p>
    <w:p>
      <w:pPr>
        <w:pStyle w:val="Normal"/>
        <w:bidi w:val="0"/>
        <w:spacing w:before="0" w:after="0"/>
        <w:ind w:left="0" w:right="0" w:firstLine="567"/>
        <w:rPr/>
      </w:pPr>
      <w:r>
        <w:rPr/>
        <w:t>?шёєё яЁюЄштюяюёЄртшы ?тющ юсЁрч фхщёЄтшщ, ё фхщёЄтш ьш ?тюшї юстшэшЄхыхщ. ?ЄюЄ яюыєэюўэ?щ чрїтрЄ ш рЁхёЄ, ёютхЁ°?ээ?щ Єюыяющ, ¤Єю цхёЄюъюх шчфхтрЄхы№ёЄтю ш юёъюЁсыхэшх, яЁхцфх ?ую юстшэхэш  ш юёєцфхэш  - с?ы шї юсЁрч фхщёЄтшщ, эю эх ?ую. ?ую ЁрсюЄр с?ыр юЄъЁ?Єющ фы  тёхї. ?э эшўхую эх ёъЁ?тры т ?тюшї єўхэш ї. ?ръшь юсЁрчюь ?э сЁюёшы єяЁ?ъ шї яюыюцхэш? ш ЁрёъЁ?ы ышЎхьхЁшх ёрффєъххт". (?єъюяшё№ 51. 1897 у.)</w:t>
      </w:r>
    </w:p>
    <w:p>
      <w:pPr>
        <w:pStyle w:val="Normal"/>
        <w:bidi w:val="0"/>
        <w:spacing w:before="0" w:after="0"/>
        <w:ind w:left="0" w:right="0" w:firstLine="567"/>
        <w:rPr/>
      </w:pPr>
      <w:r>
        <w:rPr/>
        <w:t>?юрээр 18:37</w:t>
      </w:r>
    </w:p>
    <w:p>
      <w:pPr>
        <w:pStyle w:val="Normal"/>
        <w:bidi w:val="0"/>
        <w:spacing w:before="0" w:after="0"/>
        <w:ind w:left="0" w:right="0" w:firstLine="567"/>
        <w:rPr/>
      </w:pPr>
      <w:r>
        <w:rPr/>
        <w:t>?ЁшёЄюё яЁхфёЄрты ы шёЄшэє ётхЄюь эютюую ?ЄъЁютхэш .</w:t>
      </w:r>
    </w:p>
    <w:p>
      <w:pPr>
        <w:pStyle w:val="Normal"/>
        <w:bidi w:val="0"/>
        <w:spacing w:before="0" w:after="0"/>
        <w:ind w:left="0" w:right="0" w:firstLine="567"/>
        <w:rPr/>
      </w:pPr>
      <w:r>
        <w:rPr/>
        <w:t>"?ёЄшэр эшъюуфр эх юёырсхтрыр эр ?ую єёЄрї, эшъюуфр эх чрфхЁцштрырё№ т ?ую Ёєърї фы  цхыр??шї с?Є№ тяюыэх яюёыє°э?ьш ?ую ЄЁхсютрэш ь. "? эр Єю Ёюфшыё " чр тшы ?ЁшёЄюё - ш эр Єю яЁш°?ы т ьшЁ, ўЄюс? чрётшфхЄхы№ёЄтютрЄ№ юс шёЄшэх". ? ьюує?хёЄтхээ?х яЁшэЎшя? шёЄшэ? ярыш ё ?ую єёЄ т ётхцхёЄш эютюую ?ЄъЁютхэш . ?э яхЁхфртры шёЄшэє ёхЁ№?чэю ш шёъЁхээю, яЁюяюЁЎшюэры№эю х? схчуЁрэшўэюую чэрўхэш  ш трцэюёЄш Ёхчєы№ЄрЄют, юЄ ўхую чртшёхы х? єёяхї". (?єъюяшё№ 49. 1898 у.)</w:t>
      </w:r>
    </w:p>
    <w:p>
      <w:pPr>
        <w:pStyle w:val="Normal"/>
        <w:bidi w:val="0"/>
        <w:spacing w:before="0" w:after="0"/>
        <w:ind w:left="0" w:right="0" w:firstLine="567"/>
        <w:rPr/>
      </w:pPr>
      <w:r>
        <w:rPr/>
        <w:t>?юрээр 18:39-40 - ?ь. ??? эр ?Ї. 27:15-26.</w:t>
      </w:r>
    </w:p>
    <w:p>
      <w:pPr>
        <w:pStyle w:val="Normal"/>
        <w:bidi w:val="0"/>
        <w:spacing w:before="0" w:after="0"/>
        <w:ind w:left="0" w:right="0" w:firstLine="567"/>
        <w:rPr/>
      </w:pPr>
      <w:r>
        <w:rPr/>
        <w:t>?юььхэЄрЁшщ рфтхэЄшёЄют ёхф№ьюую фэ  эр ?трэухышх юЄ ?юрээр, 19 уыртє.</w:t>
      </w:r>
    </w:p>
    <w:p>
      <w:pPr>
        <w:pStyle w:val="Normal"/>
        <w:bidi w:val="0"/>
        <w:spacing w:before="0" w:after="0"/>
        <w:ind w:left="0" w:right="0" w:firstLine="567"/>
        <w:rPr/>
      </w:pPr>
      <w:r>
        <w:rPr/>
        <w:t>?юрээр 19:1</w:t>
      </w:r>
    </w:p>
    <w:p>
      <w:pPr>
        <w:pStyle w:val="Normal"/>
        <w:bidi w:val="0"/>
        <w:spacing w:before="0" w:after="0"/>
        <w:ind w:left="0" w:right="0" w:firstLine="567"/>
        <w:rPr/>
      </w:pPr>
      <w:r>
        <w:rPr/>
        <w:t>?хыхы сшЄ№ ?ую. 19 уыртр яЁюфюыцрхЄ яютхёЄтютрэшх, эрўрЄюх т 18:39. ?Єю яхЁтюх єяюьшэрэшх ю эрърчрэшш ?ую яыхЄ№?. ?шёєёр ёэютр сшыш т ёт чш ё т?эхёхээ?ь яЁшуютюЁюь ю Ёрёя Єшш (ёь. эр ?Ї. 27:26). ?хы№ яхЁтюую эрърчрэш  т?чтрЄ№, хёыш тючьюцэю, ёюёЄЁрфрэшх Єюыя?, црцфє?хщ ъЁютш (ёь. ?? 735).</w:t>
      </w:r>
    </w:p>
    <w:p>
      <w:pPr>
        <w:pStyle w:val="Normal"/>
        <w:bidi w:val="0"/>
        <w:spacing w:before="0" w:after="0"/>
        <w:ind w:left="0" w:right="0" w:firstLine="567"/>
        <w:rPr/>
      </w:pPr>
      <w:r>
        <w:rPr/>
        <w:t>?юрээр 19:4</w:t>
      </w:r>
    </w:p>
    <w:p>
      <w:pPr>
        <w:pStyle w:val="Normal"/>
        <w:bidi w:val="0"/>
        <w:spacing w:before="0" w:after="0"/>
        <w:ind w:left="0" w:right="0" w:firstLine="567"/>
        <w:rPr/>
      </w:pPr>
      <w:r>
        <w:rPr/>
        <w:t>? эх эрїюцє т ??ь эшъръющ тшэ?. ?Ё. 18:38. 19:6. 1?хЄ. 2:21, 22. ?Єшьш ёыютрьш ?шырЄ юсэрЁєцшы ётю? ёырсюёЄ№. ?ёыш ?шёєё с?ы эхтшэютэ?ь, юэ эх фюыцхэ с?ы яютхыхтрЄ№, ўЄюс? ?шёєёр сшыш. ?юяЁрэшх ёютхёЄш ёыхфютрыю °ру чр °руюь, фю Єхї яюЁ, ъюуфр ?шырЄ юЄърчрыё  юЄ тё ъющ ёяЁртхфыштюёЄш.</w:t>
      </w:r>
    </w:p>
    <w:p>
      <w:pPr>
        <w:pStyle w:val="Normal"/>
        <w:bidi w:val="0"/>
        <w:spacing w:before="0" w:after="0"/>
        <w:ind w:left="0" w:right="0" w:firstLine="567"/>
        <w:rPr/>
      </w:pPr>
      <w:r>
        <w:rPr/>
        <w:t>?юрээр 19:5</w:t>
      </w:r>
    </w:p>
    <w:p>
      <w:pPr>
        <w:pStyle w:val="Normal"/>
        <w:bidi w:val="0"/>
        <w:spacing w:before="0" w:after="0"/>
        <w:ind w:left="0" w:right="0" w:firstLine="567"/>
        <w:rPr/>
      </w:pPr>
      <w:r>
        <w:rPr/>
        <w:t>?х, ўхыютхъ! ?Єшь тючуырёюь ?шырЄ, эхёюьэхээю, їюЄхы т?чтрЄ№ ёюцрыхэшх Єюыя?. ?шёєё ёЄю ы яхЁхф эшьш юфхЄ?щ т эрёьх°ыштє? ЎрЁёъє? юфхцфє, єтхэўрээ?щ ЄхЁэют?ь тхэЎюь, шёЄхър??шщ ъЁют№? ш яюсыхфэхт°шщ яюёых эхфртэхую сшўхтрэш , тё? цх фхЁцр?шщё  ё ЎрЁёъшь фюёЄюшэёЄтюь. ?хёюьэхээю, ?шырЄ ўєтёЄтютры, ўЄю ЄЁхсютрэш  шєфхщёъшї ЁєъютюфшЄхыхщ фюыцэ? с?Є№ єфютыхЄтюЁхэ?, эю т ¤Єюь юэ с?ы юсьрэєЄ.</w:t>
      </w:r>
    </w:p>
    <w:p>
      <w:pPr>
        <w:pStyle w:val="Normal"/>
        <w:bidi w:val="0"/>
        <w:spacing w:before="0" w:after="0"/>
        <w:ind w:left="0" w:right="0" w:firstLine="567"/>
        <w:rPr/>
      </w:pPr>
      <w:r>
        <w:rPr/>
        <w:t>? ЄюўэюёЄш эх шчтхёЄэю, яюўхьє ?шырЄ яЁшьхэшы ¤ЄюЄ ЄхЁьшэ "?х, ўхыютхъ". ?х юЄфртр  ёхсх юЄў?Єр, юэ яЁюшчэ?ё тхышъє? шёЄшэє. ?хЁхф эшь ёЄю ы ?юЄ, ?Єю эрчтрэ ?хўэ?ь ?ыютюь (ёь. эр 1:1) ш тюяыюЄшт°шё№ ёЄры ўхыютхъюь (ёь. эр 1:14). ?э т ёрьюь фхых с?ы ??эюь ?хыютхўхёъшь (ёь. эр ?Ї. 1:1. ?ъ. 2:10), эю Єръцх ш ??эюь ?юцшшь (ёь. эр ?ъ. 1:35). ?ую тюяыю?хэшх ш ёьхЁЄ№ фюёЄртшыш эрь тхўэюх ёярёхэшх.</w:t>
      </w:r>
    </w:p>
    <w:p>
      <w:pPr>
        <w:pStyle w:val="Normal"/>
        <w:bidi w:val="0"/>
        <w:spacing w:before="0" w:after="0"/>
        <w:ind w:left="0" w:right="0" w:firstLine="567"/>
        <w:rPr/>
      </w:pPr>
      <w:r>
        <w:rPr/>
        <w:t>?юрээр 19:6</w:t>
      </w:r>
    </w:p>
    <w:p>
      <w:pPr>
        <w:pStyle w:val="Normal"/>
        <w:bidi w:val="0"/>
        <w:spacing w:before="0" w:after="0"/>
        <w:ind w:left="0" w:right="0" w:firstLine="567"/>
        <w:rPr/>
      </w:pPr>
      <w:r>
        <w:rPr/>
        <w:t>?юч№ьшЄх ?ую т?. ?Ёшсртыхээ?х ёыютр "ЁрёяэшЄх ?ую" яюърч?тр?Є, ўЄю ?шырЄ Ёх°шы фхыю эх т яюы№чє ?шэхфЁшюэр, шсю Ёрёя Єшх с?ыю Ёшьёъющ ЇюЁьющ ёьхЁЄэющ ърчэш. ?ёыш с? хтЁхш т?эхёыш ёьхЁЄэ?щ яЁшуютюЁ, Єю ?шёєёр яюсшыш с? ърьэ ьш (ёь. эр 18:32). ?шырЄ, ърцхЄё , т?ёърчры ¤Єю ё ЁрчфЁрцхэшхь ш  чтшЄхы№эющ эрёьх°ъющ: "?ёыш т? ЄЁхсєхЄх Ёрёя Єш , ("т?" яюфў?ЁъэєЄю т уЁ.  ч?ъх) фюыцэ? шёяюыэшЄ№ яЁшуютюЁ;   эх эрїюцє т ??ь эшъръющ тшэ?".</w:t>
      </w:r>
    </w:p>
    <w:p>
      <w:pPr>
        <w:pStyle w:val="Normal"/>
        <w:bidi w:val="0"/>
        <w:spacing w:before="0" w:after="0"/>
        <w:ind w:left="0" w:right="0" w:firstLine="567"/>
        <w:rPr/>
      </w:pPr>
      <w:r>
        <w:rPr/>
        <w:t>?сю   эх эрїюцє т ??ь тшэ?. ?Єю єцх ЄЁхЄшщ Ёрч єяюь эєы юс ¤Єюь ЇръЄх (ёь. 18:38. 19:4).</w:t>
      </w:r>
    </w:p>
    <w:p>
      <w:pPr>
        <w:pStyle w:val="Normal"/>
        <w:bidi w:val="0"/>
        <w:spacing w:before="0" w:after="0"/>
        <w:ind w:left="0" w:right="0" w:firstLine="567"/>
        <w:rPr/>
      </w:pPr>
      <w:r>
        <w:rPr/>
        <w:t>?юрээр 19:7</w:t>
      </w:r>
    </w:p>
    <w:p>
      <w:pPr>
        <w:pStyle w:val="Normal"/>
        <w:bidi w:val="0"/>
        <w:spacing w:before="0" w:after="0"/>
        <w:ind w:left="0" w:right="0" w:firstLine="567"/>
        <w:rPr/>
      </w:pPr>
      <w:r>
        <w:rPr/>
        <w:t>?ю чръюэє эр°хьє. ?ь. эр ?э. 18:32. ?Ё. ?хт. 24:16.</w:t>
      </w:r>
    </w:p>
    <w:p>
      <w:pPr>
        <w:pStyle w:val="Normal"/>
        <w:bidi w:val="0"/>
        <w:spacing w:before="0" w:after="0"/>
        <w:ind w:left="0" w:right="0" w:firstLine="567"/>
        <w:rPr/>
      </w:pPr>
      <w:r>
        <w:rPr/>
        <w:t>??эюь ?юцшшь. ?ь. эр 5:18. 10:33.</w:t>
      </w:r>
    </w:p>
    <w:p>
      <w:pPr>
        <w:pStyle w:val="Normal"/>
        <w:bidi w:val="0"/>
        <w:spacing w:before="0" w:after="0"/>
        <w:ind w:left="0" w:right="0" w:firstLine="567"/>
        <w:rPr/>
      </w:pPr>
      <w:r>
        <w:rPr/>
        <w:t>?юрээр 19:8</w:t>
      </w:r>
    </w:p>
    <w:p>
      <w:pPr>
        <w:pStyle w:val="Normal"/>
        <w:bidi w:val="0"/>
        <w:spacing w:before="0" w:after="0"/>
        <w:ind w:left="0" w:right="0" w:firstLine="567"/>
        <w:rPr/>
      </w:pPr>
      <w:r>
        <w:rPr/>
        <w:t>?юы№°х єсю ыё . ?шё№ью юЄ хую цхэ?, т ъюЄюЁюь юэр єтхфюьшыр ю ётю?ь ёэх (?Ї. 27:19) с?ыю яхЁтющ яЁшўшэющ хую ёЄЁрїр. ??тюф, ўЄю ?шёєё с?ы ётхЁї·хёЄхёЄтхээющ ышўэюёЄ№?, эряюыэшы фє°є ?шырЄр яыюїшь яЁхфўєтёЄтшхь.</w:t>
      </w:r>
    </w:p>
    <w:p>
      <w:pPr>
        <w:pStyle w:val="Normal"/>
        <w:bidi w:val="0"/>
        <w:spacing w:before="0" w:after="0"/>
        <w:ind w:left="0" w:right="0" w:firstLine="567"/>
        <w:rPr/>
      </w:pPr>
      <w:r>
        <w:rPr/>
        <w:t>?юрээр 19:9</w:t>
      </w:r>
    </w:p>
    <w:p>
      <w:pPr>
        <w:pStyle w:val="Normal"/>
        <w:bidi w:val="0"/>
        <w:spacing w:before="0" w:after="0"/>
        <w:ind w:left="0" w:right="0" w:firstLine="567"/>
        <w:rPr/>
      </w:pPr>
      <w:r>
        <w:rPr/>
        <w:t>?ЁхЄюЁш?. ?ь. эр ?Ї. 27:2.</w:t>
      </w:r>
    </w:p>
    <w:p>
      <w:pPr>
        <w:pStyle w:val="Normal"/>
        <w:bidi w:val="0"/>
        <w:spacing w:before="0" w:after="0"/>
        <w:ind w:left="0" w:right="0" w:firstLine="567"/>
        <w:rPr/>
      </w:pPr>
      <w:r>
        <w:rPr/>
        <w:t>?Єъєфр ??? ?ЄЁрї, т?чтрээ?щ ь?ёы№?, ўЄю ?шёєё с?ы ётхЁї·хёЄхёЄтхээющ ышўэюёЄ№?, чрёЄртшы ?шырЄр яЁюфюыцшЄ№ фры№эхщ°шщ ЁрёёяЁюё ю яЁюшёїюцфхэшш ?ЁшёЄр. ?ую эх шэЄхЁхёютрыю ьхёЄю Ёюцфхэш  ?ЁшёЄр; юэ с?ы єцх ё ¤Єшь чэръюь (?ъ. 23:6, 7). ?ю ЄршэёЄтхээ?щ ёЄЁрї ЄЁхтюцшы хую ь?ёыш, ўЄю сыруюЁюфэр  ышўэюёЄ№, ёЄю ?р  яхЁхф эшь, ьюуыр с?Є№ ?юцхёЄтхээюую яЁюшёїюцфхэш .</w:t>
      </w:r>
    </w:p>
    <w:p>
      <w:pPr>
        <w:pStyle w:val="Normal"/>
        <w:bidi w:val="0"/>
        <w:spacing w:before="0" w:after="0"/>
        <w:ind w:left="0" w:right="0" w:firstLine="567"/>
        <w:rPr/>
      </w:pPr>
      <w:r>
        <w:rPr/>
        <w:t>?х фры хьє юЄтхЄр. ?Ёртэш ьюыўрэшх яхЁхф ?ршрЇющ (?Ї. 26:63) ш яхЁхф ?Ёюфюь (?ъ. 23:9). ?шырЄ єцх шьхы ётю? сыруюяЁш Єэє? тючьюцэюёЄ№ яючэрЄ№ шёЄшэє (ёь. эр 18:38). ?ры№эхщ°хх яЁюётх?хэшх эх яЁшэхёыю с? эшъръющ яюы№ч?. ?шёєё чэры, ъюуфр уютюЁшЄ№ ш ъюуфр ьюыўрЄ№.</w:t>
      </w:r>
    </w:p>
    <w:p>
      <w:pPr>
        <w:pStyle w:val="Normal"/>
        <w:bidi w:val="0"/>
        <w:spacing w:before="0" w:after="0"/>
        <w:ind w:left="0" w:right="0" w:firstLine="567"/>
        <w:rPr/>
      </w:pPr>
      <w:r>
        <w:rPr/>
        <w:t>?юрээр 19:10</w:t>
      </w:r>
    </w:p>
    <w:p>
      <w:pPr>
        <w:pStyle w:val="Normal"/>
        <w:bidi w:val="0"/>
        <w:spacing w:before="0" w:after="0"/>
        <w:ind w:left="0" w:right="0" w:firstLine="567"/>
        <w:rPr/>
      </w:pPr>
      <w:r>
        <w:rPr/>
        <w:t>?эх ыш эх юЄтхўрх°№? ?шырЄ с?ы тючьє??э, ўЄю ?тюшь ьюыўрэшхь ?э ъръ с? яЁхэхсЁхуры ёєфюь.</w:t>
      </w:r>
    </w:p>
    <w:p>
      <w:pPr>
        <w:pStyle w:val="Normal"/>
        <w:bidi w:val="0"/>
        <w:spacing w:before="0" w:after="0"/>
        <w:ind w:left="0" w:right="0" w:firstLine="567"/>
        <w:rPr/>
      </w:pPr>
      <w:r>
        <w:rPr/>
        <w:t>?ырёЄ№. ?Ё. "хъёюєчш " - "ртЄюЁшЄхЄ".</w:t>
      </w:r>
    </w:p>
    <w:p>
      <w:pPr>
        <w:pStyle w:val="Normal"/>
        <w:bidi w:val="0"/>
        <w:spacing w:before="0" w:after="0"/>
        <w:ind w:left="0" w:right="0" w:firstLine="567"/>
        <w:rPr/>
      </w:pPr>
      <w:r>
        <w:rPr/>
        <w:t>?юрээр 19:11</w:t>
      </w:r>
    </w:p>
    <w:p>
      <w:pPr>
        <w:pStyle w:val="Normal"/>
        <w:bidi w:val="0"/>
        <w:spacing w:before="0" w:after="0"/>
        <w:ind w:left="0" w:right="0" w:firstLine="567"/>
        <w:rPr/>
      </w:pPr>
      <w:r>
        <w:rPr/>
        <w:t>?рэю Єхсх. ?ь. эр ?рэ. 4:17. ?шь. 13:1.</w:t>
      </w:r>
    </w:p>
    <w:p>
      <w:pPr>
        <w:pStyle w:val="Normal"/>
        <w:bidi w:val="0"/>
        <w:spacing w:before="0" w:after="0"/>
        <w:ind w:left="0" w:right="0" w:firstLine="567"/>
        <w:rPr/>
      </w:pPr>
      <w:r>
        <w:rPr/>
        <w:t>?Єю яЁхфры. ?. х. эх ?єфр (6:71. 12:4. 13:2. 18:2), шсю ?єфр эх яЁхфртры ?шёєёр Ёшьёъшь тырёЄ ь. ?ршрЇр, ъръ яхЁтюёт ?хээшъ ш юЇшЎшры№э?щ эршт?ё°шщ яЁхфёЄртшЄхы№ шєфххт - шьхээю юэ яЁхфры ?шёєёр Ёшьёъшь тырёЄ ь (ёЁ. 18:35).</w:t>
      </w:r>
    </w:p>
    <w:p>
      <w:pPr>
        <w:pStyle w:val="Normal"/>
        <w:bidi w:val="0"/>
        <w:spacing w:before="0" w:after="0"/>
        <w:ind w:left="0" w:right="0" w:firstLine="567"/>
        <w:rPr/>
      </w:pPr>
      <w:r>
        <w:rPr/>
        <w:t>?юыхх уЁхїр. ?ршрЇр шёяюы№чютры тЁєўхээ?х хьє яюыэюьюўш , эю т Єю цх ёрьюх тЁхь  юэ яЁшётрштры ёхсх яЁртр яюъыюээшър ?юц№хую, ъюЄюЁюьє с?ы тЁєў?э ртЄюЁшЄхЄ ш Єюыъютрэшх ?юцхёЄтхээюую чръюэр ы?ф ь. ?ю¤Єюьє хую тшэр с?ыр сюы№°хщ. ?э Єръцх ёюуЁх°шы яЁюЄшт х?? сюы№°хую ?тхЄр. ?шёєё эхюфэюъЁрЄэю ётшфхЄхы№ёЄтютры ю ?тюхщ ?юцхёЄтхээюёЄш, эю шєфхщёъшх ЁєъютюфшЄхыш юцхёЄюўшыш ётюш ёхЁфЎр яЁюЄшт ърцфюую ыєўр ётхЄр.</w:t>
      </w:r>
    </w:p>
    <w:p>
      <w:pPr>
        <w:pStyle w:val="Normal"/>
        <w:bidi w:val="0"/>
        <w:spacing w:before="0" w:after="0"/>
        <w:ind w:left="0" w:right="0" w:firstLine="567"/>
        <w:rPr/>
      </w:pPr>
      <w:r>
        <w:rPr/>
        <w:t>?ръЄ, ўЄю ?ршрЇр шьхы сюыхх "уЁхїр" эх ючэрўрхЄ, ўЄю ?шырЄ с?ы эхтшэютхэ. ?шьёъшщ яЁртшЄхы№ э?ё ётю? фюы? юЄтхЄёЄтхээюёЄш. ?э ьюу эх яЁхфрЄ№ ?шёєёр эр ёьхЁЄ№. ?ярёшЄхы№ фюыцхэ с?ы єьхЁхЄ№, эю тшэр эх ярыр с? эр ?шырЄр (?э. 19:12).</w:t>
      </w:r>
    </w:p>
    <w:p>
      <w:pPr>
        <w:pStyle w:val="Normal"/>
        <w:bidi w:val="0"/>
        <w:spacing w:before="0" w:after="0"/>
        <w:ind w:left="0" w:right="0" w:firstLine="567"/>
        <w:rPr/>
      </w:pPr>
      <w:r>
        <w:rPr/>
        <w:t>?юрээр 19:12</w:t>
      </w:r>
    </w:p>
    <w:p>
      <w:pPr>
        <w:pStyle w:val="Normal"/>
        <w:bidi w:val="0"/>
        <w:spacing w:before="0" w:after="0"/>
        <w:ind w:left="0" w:right="0" w:firstLine="567"/>
        <w:rPr/>
      </w:pPr>
      <w:r>
        <w:rPr/>
        <w:t>?ЄяєёЄшЄ№ ?ую. ?ЄтхЄ ?шёєёр єтхышўшы ёЄЁрї ?шырЄр. ?єЁют?щ яЁртшЄхы№ с?ы уыєсюъю ЄЁюэєЄ тхцышт?ьш ёыютрьш ш яютхфхэшхь ЄршэёЄтхээющ ышўэюёЄш, ёЄю ?хщ яхЁхф эшь.</w:t>
      </w:r>
    </w:p>
    <w:p>
      <w:pPr>
        <w:pStyle w:val="Normal"/>
        <w:bidi w:val="0"/>
        <w:spacing w:before="0" w:after="0"/>
        <w:ind w:left="0" w:right="0" w:firstLine="567"/>
        <w:rPr/>
      </w:pPr>
      <w:r>
        <w:rPr/>
        <w:t>?Ёєу ъхёрЁ?. ?. х. ёЄющъшщ чр?шЄэшъ ъхёрЁ . ?ръюэхЎ шєфхш эр°ыш тхёъюх фюърчрЄхы№ёЄтю, ъюЄюЁюх яЁшэхёыю шь єёяхї. ?ї юЄтхЄ ёюфхЁцры єуЁючє, шсю, хёыш с? шьяхЁрЄюЁ єчэры, ўЄю ?шырЄ я?Єрыё  єъЁ?Є№ яЁхЄхэфхэЄр эр ЎрЁёъшщ яЁхёЄюы яюыюцхэшх яЁртшЄхы  с?ыю с? юярёэ?ь. ?ЄЁрї чр ётю? схчюярёэюёЄ№, чрёЄртшы ?шырЄр чрс?Є№ сыруюуютхщэ?щ ёЄЁрї, ё ъюЄюЁ?ь юэ юЄэюёшыё  ъ єчэшъє. ?ЄтхЄ ЁєъютюфшЄхыхщ с?ы  тэю ышЎхьхЁэ?ь. ??ыш ыш юстшэшЄхыш ?шёєёр фЁєч№ ьш ъхёрЁ ? ?ч тёхї ы?фхщ эшъЄю эх с?ы Єръшь  Ё?ь яЁюЄштэшъюь Ёшьёъюую шур, ъръ шєфхш, ш, юфэръю, ёю ёъЁ?Є?ь ъютрЁёЄтюь юэш т?ёЄрты ыш ёхс  ЁхтэшЄхы ьш ўхёЄш ъхёрЁ , ъюЄюЁюую юэш Єръ ёшы№эю яЁхчшЁрыш.</w:t>
      </w:r>
    </w:p>
    <w:p>
      <w:pPr>
        <w:pStyle w:val="Normal"/>
        <w:bidi w:val="0"/>
        <w:spacing w:before="0" w:after="0"/>
        <w:ind w:left="0" w:right="0" w:firstLine="567"/>
        <w:rPr/>
      </w:pPr>
      <w:r>
        <w:rPr/>
        <w:t>?юрээр 19:13</w:t>
      </w:r>
    </w:p>
    <w:p>
      <w:pPr>
        <w:pStyle w:val="Normal"/>
        <w:bidi w:val="0"/>
        <w:spacing w:before="0" w:after="0"/>
        <w:ind w:left="0" w:right="0" w:firstLine="567"/>
        <w:rPr/>
      </w:pPr>
      <w:r>
        <w:rPr/>
        <w:t>??тхы тюэ ?шёєёр. ?ч яЁхЄюЁшш, уфх ?шырЄ шьхы ё ?шёєёюь ышўэє? схёхфє (ёЄ. 9) шєфхщёъшх ЁєъютюфшЄхыш эх ёьюуыш тїюфшЄ№ т яЁхЄюЁш?, ўЄюс? эх юёътхЁэшЄ№ё  ш ўЄюс? ¤Єю эх тюёяЁхя ЄёЄтютрыю шь тъє°рЄ№ ?рёїє (18:28).</w:t>
      </w:r>
    </w:p>
    <w:p>
      <w:pPr>
        <w:pStyle w:val="Normal"/>
        <w:bidi w:val="0"/>
        <w:spacing w:before="0" w:after="0"/>
        <w:ind w:left="0" w:right="0" w:firstLine="567"/>
        <w:rPr/>
      </w:pPr>
      <w:r>
        <w:rPr/>
        <w:t>?єфшыш?х. ?ючьюцэю ётюхую Ёюфр ъЁхёыю, єёЄЁюхээюх тэх яюьх?хэш  (яЁхЄюЁшш) шч-чр Єюую, ўЄю шєфхш эх ьюуыш тїюфшЄ№ т ёєфхсэ?щ чры.</w:t>
      </w:r>
    </w:p>
    <w:p>
      <w:pPr>
        <w:pStyle w:val="Normal"/>
        <w:bidi w:val="0"/>
        <w:spacing w:before="0" w:after="0"/>
        <w:ind w:left="0" w:right="0" w:firstLine="567"/>
        <w:rPr/>
      </w:pPr>
      <w:r>
        <w:rPr/>
        <w:t>?шЇюёЄЁюЄюэ. ?Ё. "ышЇюёЄЁюЄюэ" ючэрўрхЄ яюьюёЄ, юЄфхырээ?щ тхЁю Єэю ьючршъющ шч ьЁрьюЁр.</w:t>
      </w:r>
    </w:p>
    <w:p>
      <w:pPr>
        <w:pStyle w:val="Normal"/>
        <w:bidi w:val="0"/>
        <w:spacing w:before="0" w:after="0"/>
        <w:ind w:left="0" w:right="0" w:firstLine="567"/>
        <w:rPr/>
      </w:pPr>
      <w:r>
        <w:rPr/>
        <w:t>?рттрЇр. ?ыютю эхюяЁхфхы?ээюую яЁюшёїюцфхэш . ?хъюЄюЁ?х юЄэюё Є хую ъ рЁрьхщёъюьє "ухср" - "с?Є№ т?ёюъшь" ш, ёыхфютрЄхы№эю, шчюсЁрцр?Є хую, ъръ тючт?°хээюх ьхёЄю. ?эю эрїюфшыюё№, тхЁю Єэю, Ё фюь ё яЁхЄюЁшхщ. ? Ёрёяюыюцхэшш яЁхЄюЁшш - ёь. эр ?Ї. 27:2.</w:t>
      </w:r>
    </w:p>
    <w:p>
      <w:pPr>
        <w:pStyle w:val="Normal"/>
        <w:bidi w:val="0"/>
        <w:spacing w:before="0" w:after="0"/>
        <w:ind w:left="0" w:right="0" w:firstLine="567"/>
        <w:rPr/>
      </w:pPr>
      <w:r>
        <w:rPr/>
        <w:t>?юрээр 19:14</w:t>
      </w:r>
    </w:p>
    <w:p>
      <w:pPr>
        <w:pStyle w:val="Normal"/>
        <w:bidi w:val="0"/>
        <w:spacing w:before="0" w:after="0"/>
        <w:ind w:left="0" w:right="0" w:firstLine="567"/>
        <w:rPr/>
      </w:pPr>
      <w:r>
        <w:rPr/>
        <w:t>? ЄэшЎр яхЁхф ?рёїющ. ?Ё. "ярЁрёъхєх Єює ярёўр". ?Єр ЇЁрчр, эхёюьэхээю, Ёртэючэрўэр хтЁхщёъюьє "хЁхс їряяхчрў" (эрърэєэх ?рёїш), юс?ўэ?щ ЄхЁьшэ т Ёрттшэёъющ ышЄхЁрЄєЁх юяЁхфхы ??шщ 14 эшёрэр (ёь. ?ш°эр яхёрїшь 4, 1, 5, 6. 5:1. 10:1. ? ?рыьєфх шчф. ?рэъшэр ёЄЁ. 243, 271, 273, 287, 532. ?Ёртэш яхёрїшь 1, 1, 3. 3:6. 4:7. 5, 4, 9. 7:9. ? ?рыьєфх шчф. ?рэъшэр ёЄЁ. 1:46, 232, 275, 317, 318, 430). ?Єю т?Ёрцхэшх ьюцэю ёЁртэшЄ№ ё "эрърэєэх" ёєссюЄ?, ЄхЁьшэ, ъюЄюЁ?ь шєфхш юяЁхфхы ыш фхэ№ яхЁхф ёєссюЄющ; хьє Ёртэючэрўэюх уЁ. ёыютю "ярЁрёъхєх" (?Ї. 15:42. ?ъ. 23:54). "?рЁрёъхєх" т ёютЁхьхээюь уЁ.  ч?ъх ёююЄтхЄёЄтєхЄ я ЄэшЎх. ? уюф Ёрёя Єш  ?ЁшёЄр "ярЁрёъхєх" фы  ?рёїш ёютярфрхЄ ё "ярЁрёъхєх", шыш "яЁшуюЄютыхэшхь ъ ёєссюЄх" (19:31, 42). ?ръшь юсЁрчюь, ?юрээ, ърцхЄё , юсючэрўшы фхэ№ Ёрёя Єш  ъръ 14 эшёрэр. ?х, ъЄю яЁшфхЁцштр?Єё  ьэхэш , ўЄю Ёрёя Єшх шьхыю ьхёЄю 15 эшёрэр, юс· ёэ ?Є, ўЄю "яЁхф ярёїю?" ючэрўрхЄ я ЄэшЎє ярёїры№эющ эхфхыш. ?ръюх яЁшьхэхэшх эх ьюцхЄ с?Є№ яЁюфхьюэёЄЁшЁютрэю х?? уфх-эшсєф№, шсю фы  фэ  "яхЁхф ёєссюЄющ" ?юрээ ш т фЁєушї ьхёЄрї яЁшьхэ хЄ "ярЁрёъхєх" (ёЄ. 31, 42). ?ЄэюёшЄхы№эю фшёъєёёшш, ърёр??хщё  яЁюсыхь? ю фэх Ёрёя Єш  - ёь. фюя. яЁшь. эр ?Ї. 26:5, яЁшь. 1.</w:t>
      </w:r>
    </w:p>
    <w:p>
      <w:pPr>
        <w:pStyle w:val="Normal"/>
        <w:bidi w:val="0"/>
        <w:spacing w:before="0" w:after="0"/>
        <w:ind w:left="0" w:right="0" w:firstLine="567"/>
        <w:rPr/>
      </w:pPr>
      <w:r>
        <w:rPr/>
        <w:t>? ?рыьєфх ю ёьхЁЄш ?шёєёр ўшЄрхь ёыхфє??хх: "?рърэєэх ?рёїш ?х°є (?шёєё) с?ы яютх°хэ... ?юёъюы№ъє эшўхую эх с?ыю т?фтшэєЄю т ?ую чр?шЄє, ?э с?ы яютх°хэ эрърэєэх ?рёїш (?шэхфЁшюэ 43 р т шчф. ?рэъшэр ёЄЁ. 281).</w:t>
      </w:r>
    </w:p>
    <w:p>
      <w:pPr>
        <w:pStyle w:val="Normal"/>
        <w:bidi w:val="0"/>
        <w:spacing w:before="0" w:after="0"/>
        <w:ind w:left="0" w:right="0" w:firstLine="567"/>
        <w:rPr/>
      </w:pPr>
      <w:r>
        <w:rPr/>
        <w:t>?рё °хёЄющ. ?хЁю Єэю Ёшьёъюх тЁхь  юъюыю °хёЄш ўрёют єЄЁр. ?трэухышх юЄ ?юрээр с?ыю эряшёрэю яЁшсышчшЄхы№эю т ъюэЎх 1 ёЄюыхЄш  уыртэ?ь юсЁрчюь фы  тхЁє??шї  ч?ўэшъют (ёь. эр 1:38). ?фхё№ юэ єърч?трхЄ тЁхь  т чэръюь?ї шь ЄхЁьшэрї (ёь. эр ?Ї. 27:45). ? фЁєушї ьхёЄрї юэ, ърцхЄё , єърч?трхЄ юЄёў?Є ўрёют ёъюЁхх юЄ тюёїюфр ёюыэЎр, ўхь юЄ яюыєэюўш (ёь. 4:6, 52. 11:9).</w:t>
      </w:r>
    </w:p>
    <w:p>
      <w:pPr>
        <w:pStyle w:val="Normal"/>
        <w:bidi w:val="0"/>
        <w:spacing w:before="0" w:after="0"/>
        <w:ind w:left="0" w:right="0" w:firstLine="567"/>
        <w:rPr/>
      </w:pPr>
      <w:r>
        <w:rPr/>
        <w:t>?х, ?рЁ№ тр°! ?хёюьэхээю, шЁюэшўхёъшщ цхёЄ шєфх ь.</w:t>
      </w:r>
    </w:p>
    <w:p>
      <w:pPr>
        <w:pStyle w:val="Normal"/>
        <w:bidi w:val="0"/>
        <w:spacing w:before="0" w:after="0"/>
        <w:ind w:left="0" w:right="0" w:firstLine="567"/>
        <w:rPr/>
      </w:pPr>
      <w:r>
        <w:rPr/>
        <w:t>?юрээр 19:15</w:t>
      </w:r>
    </w:p>
    <w:p>
      <w:pPr>
        <w:pStyle w:val="Normal"/>
        <w:bidi w:val="0"/>
        <w:spacing w:before="0" w:after="0"/>
        <w:ind w:left="0" w:right="0" w:firstLine="567"/>
        <w:rPr/>
      </w:pPr>
      <w:r>
        <w:rPr/>
        <w:t>?хЄ є эрё ЎрЁ , ъЁюьх ъхёрЁ . ?Єш ёыютр эх с?ыш Є?рЄхы№эю тчтх°хэ?, шсю шєфхш эх юёЄрты ыш ётюхщ ьхёёшрэёъющ эрфхцф? ш ЇюЁьры№эю эх юЄтхЁурыш ?юур, ъръ ?тюхую ?рЁ  (ёь. ?єф. 8:23. 1?рЁ. 8:7. 12:12). ?ї юЄуютюЁър юЄЁрцрыр шї схёяюъющёЄтю - ёъюЁхх юётюсюфшЄ№ё  юЄ ?шёєёр. ?фэръю, чр ты   ¤Єю, юэш юЄю°ыш юЄ чртхЄр, чръы?ў?ээюую ё ?юуюь ш яхЁхёЄрыш с?Є№ ?ую шчсЁрээ?ь эрЁюфюь (ёь. ? 737, 738).</w:t>
      </w:r>
    </w:p>
    <w:p>
      <w:pPr>
        <w:pStyle w:val="Normal"/>
        <w:bidi w:val="0"/>
        <w:spacing w:before="0" w:after="0"/>
        <w:ind w:left="0" w:right="0" w:firstLine="567"/>
        <w:rPr/>
      </w:pPr>
      <w:r>
        <w:rPr/>
        <w:t>?юрээр 19:16</w:t>
      </w:r>
    </w:p>
    <w:p>
      <w:pPr>
        <w:pStyle w:val="Normal"/>
        <w:bidi w:val="0"/>
        <w:spacing w:before="0" w:after="0"/>
        <w:ind w:left="0" w:right="0" w:firstLine="567"/>
        <w:rPr/>
      </w:pPr>
      <w:r>
        <w:rPr/>
        <w:t>?хЁхфры ?ую шь. ?юрээ эх єяюьшэрхЄ юс юьютхэшш Ёєъ (?Ї. 27:24). ?шёєёр яЁхфрыш эх хтЁх ь, эю Ёшьёъшь ртЄюЁшЄхЄэ?ь тырёЄ ь, юЄтхЄёЄтхээ?ь чр шёяюыэхэшх яЁшуютюЁр Ёрёя Єш .</w:t>
      </w:r>
    </w:p>
    <w:p>
      <w:pPr>
        <w:pStyle w:val="Normal"/>
        <w:bidi w:val="0"/>
        <w:spacing w:before="0" w:after="0"/>
        <w:ind w:left="0" w:right="0" w:firstLine="567"/>
        <w:rPr/>
      </w:pPr>
      <w:r>
        <w:rPr/>
        <w:t>?рёя Єшх</w:t>
      </w:r>
    </w:p>
    <w:p>
      <w:pPr>
        <w:pStyle w:val="Normal"/>
        <w:bidi w:val="0"/>
        <w:spacing w:before="0" w:after="0"/>
        <w:ind w:left="0" w:right="0" w:firstLine="567"/>
        <w:rPr/>
      </w:pPr>
      <w:r>
        <w:rPr/>
        <w:t>(?э. 19:17-37. ?Ї. 27:31-57. ?ъ. 5:20-41. ?ъ. 23:26-49. ?ыртэ?щ ъюьь. эр ?рЄЇх  ш ?юрээр)</w:t>
      </w:r>
    </w:p>
    <w:p>
      <w:pPr>
        <w:pStyle w:val="Normal"/>
        <w:bidi w:val="0"/>
        <w:spacing w:before="0" w:after="0"/>
        <w:ind w:left="0" w:right="0" w:firstLine="567"/>
        <w:rPr/>
      </w:pPr>
      <w:r>
        <w:rPr/>
        <w:t>?юрээр 19:17</w:t>
      </w:r>
    </w:p>
    <w:p>
      <w:pPr>
        <w:pStyle w:val="Normal"/>
        <w:bidi w:val="0"/>
        <w:spacing w:before="0" w:after="0"/>
        <w:ind w:left="0" w:right="0" w:firstLine="567"/>
        <w:rPr/>
      </w:pPr>
      <w:r>
        <w:rPr/>
        <w:t>?хё  ъЁхёЄ ?тющ. ?ЄэюёшЄхы№эю ёыєўрхт яю яєЄш эр ?юыуюЇє ёь. ?ъ. 23:26-32.</w:t>
      </w:r>
    </w:p>
    <w:p>
      <w:pPr>
        <w:pStyle w:val="Normal"/>
        <w:bidi w:val="0"/>
        <w:spacing w:before="0" w:after="0"/>
        <w:ind w:left="0" w:right="0" w:firstLine="567"/>
        <w:rPr/>
      </w:pPr>
      <w:r>
        <w:rPr/>
        <w:t>?юрээр 19:18</w:t>
      </w:r>
    </w:p>
    <w:p>
      <w:pPr>
        <w:pStyle w:val="Normal"/>
        <w:bidi w:val="0"/>
        <w:spacing w:before="0" w:after="0"/>
        <w:ind w:left="0" w:right="0" w:firstLine="567"/>
        <w:rPr/>
      </w:pPr>
      <w:r>
        <w:rPr/>
        <w:t>?рёя ыш ?ую. ?ь. эр ?Ї. 27:33-35.</w:t>
      </w:r>
    </w:p>
    <w:p>
      <w:pPr>
        <w:pStyle w:val="Normal"/>
        <w:bidi w:val="0"/>
        <w:spacing w:before="0" w:after="0"/>
        <w:ind w:left="0" w:right="0" w:firstLine="567"/>
        <w:rPr/>
      </w:pPr>
      <w:r>
        <w:rPr/>
        <w:t>?юрээр 19:21</w:t>
      </w:r>
    </w:p>
    <w:p>
      <w:pPr>
        <w:pStyle w:val="Normal"/>
        <w:bidi w:val="0"/>
        <w:spacing w:before="0" w:after="0"/>
        <w:ind w:left="0" w:right="0" w:firstLine="567"/>
        <w:rPr/>
      </w:pPr>
      <w:r>
        <w:rPr/>
        <w:t>?х яш°ш. ?юы№ъю ?юрээ юЄьхўрхЄ ¤ЄюЄ яЁюЄхёЄ. ? чэрўхэшш ¤Єющ эрфяшёш ёь. эр ?Ї. 27:37.</w:t>
      </w:r>
    </w:p>
    <w:p>
      <w:pPr>
        <w:pStyle w:val="Normal"/>
        <w:bidi w:val="0"/>
        <w:spacing w:before="0" w:after="0"/>
        <w:ind w:left="0" w:right="0" w:firstLine="567"/>
        <w:rPr/>
      </w:pPr>
      <w:r>
        <w:rPr/>
        <w:t>?юрээр 19:22</w:t>
      </w:r>
    </w:p>
    <w:p>
      <w:pPr>
        <w:pStyle w:val="Normal"/>
        <w:bidi w:val="0"/>
        <w:spacing w:before="0" w:after="0"/>
        <w:ind w:left="0" w:right="0" w:firstLine="567"/>
        <w:rPr/>
      </w:pPr>
      <w:r>
        <w:rPr/>
        <w:t>? эряшёры. ?єфхш ёшы№эю ЁрёёхЁфшыш ?шырЄр, ш юэ Ёх°шы эх єуюцфрЄ№ шь сюы№°х. ?ю шї эрёЄю эш?, эх ёьюЄЁ  эр яЁхфюёЄхЁхцхэшх хую цхэ?, тюяЁхъш яюсєцфхэш ь ётюхщ ёютхёЄш, юэ юёєфшы эхтшэютэюую ўхыютхър. ?Єшь т?ёърч?трэшхь юэ яюърчры, ўЄю ьюу с? с?Є№ Єт?Ёф?ь т ётюшї Ёх°хэш ї, хёыш с? Єюы№ъю чрїюЄхы.</w:t>
      </w:r>
    </w:p>
    <w:p>
      <w:pPr>
        <w:pStyle w:val="Normal"/>
        <w:bidi w:val="0"/>
        <w:spacing w:before="0" w:after="0"/>
        <w:ind w:left="0" w:right="0" w:firstLine="567"/>
        <w:rPr/>
      </w:pPr>
      <w:r>
        <w:rPr/>
        <w:t>?юрээр 19:23</w:t>
      </w:r>
    </w:p>
    <w:p>
      <w:pPr>
        <w:pStyle w:val="Normal"/>
        <w:bidi w:val="0"/>
        <w:spacing w:before="0" w:after="0"/>
        <w:ind w:left="0" w:right="0" w:firstLine="567"/>
        <w:rPr/>
      </w:pPr>
      <w:r>
        <w:rPr/>
        <w:t>?рчфхышыш эр ўхЄ?Ёх ўрёЄш. ?фхцфр ёЄрыр ёюсёЄтхээюёЄ№? ярырўхщ. ?юы№ъю ?юрээ єяюьшэрхЄ ўшёыю ёюыфрЄ. ?х?ш, ъюЄюЁ?х ёюыфрЄ? Ёрчфхышыш ьхцфє ёюсющ, ёєЄ№ ёыхфє??шх: уюыютэющ єсюЁ, ёрэфрышш, яю ё ш Єрыышё, тхЁїэ   юфхцфр, юърщьы?ээр  срїЁюьющ (?юсхЁЄёюэ). ?Єю с?ыю ёфхырэю ё юфхцфющ Ёрёя Є?ї Ёрчсющэшъют - эх шчтхёЄэю.</w:t>
      </w:r>
    </w:p>
    <w:p>
      <w:pPr>
        <w:pStyle w:val="Normal"/>
        <w:bidi w:val="0"/>
        <w:spacing w:before="0" w:after="0"/>
        <w:ind w:left="0" w:right="0" w:firstLine="567"/>
        <w:rPr/>
      </w:pPr>
      <w:r>
        <w:rPr/>
        <w:t>?шЄюэ. ?Ё. "ўшЄюэ" - эшцэхх яырЄ№х (ёь. эр ?Ї. 5:40).</w:t>
      </w:r>
    </w:p>
    <w:p>
      <w:pPr>
        <w:pStyle w:val="Normal"/>
        <w:bidi w:val="0"/>
        <w:spacing w:before="0" w:after="0"/>
        <w:ind w:left="0" w:right="0" w:firstLine="567"/>
        <w:rPr/>
      </w:pPr>
      <w:r>
        <w:rPr/>
        <w:t>?х ё°шЄ?щ. ?шЄюэ ьюу с?Є№ Єърээ?щ, ъръ є яхЁтюёт ?хээшъют, ю ў?ь ?юёшЇ ?ыртшщ уютюЁшЄ ёыхфє??шь юсЁрчюь: "?ю ¤Єр Єєэшър эх ёюёЄю ыр шч фтєї ўрёЄхщ ш эх с?ыр ё°шЄр яю сюърь ш эр яыхўрї; ¤Єю Ўхы№эюЄърэр  Єєэшър ё ЁрчЁхчюь фы  °хш" (?ЁхтэюёЄш 111 7. 4. /161/ т шчф. ?юшср Є. 4 ёЄЁ. 393).</w:t>
      </w:r>
    </w:p>
    <w:p>
      <w:pPr>
        <w:pStyle w:val="Normal"/>
        <w:bidi w:val="0"/>
        <w:spacing w:before="0" w:after="0"/>
        <w:ind w:left="0" w:right="0" w:firstLine="567"/>
        <w:rPr/>
      </w:pPr>
      <w:r>
        <w:rPr/>
        <w:t>?юрээр 19:24</w:t>
      </w:r>
    </w:p>
    <w:p>
      <w:pPr>
        <w:pStyle w:val="Normal"/>
        <w:bidi w:val="0"/>
        <w:spacing w:before="0" w:after="0"/>
        <w:ind w:left="0" w:right="0" w:firstLine="567"/>
        <w:rPr/>
      </w:pPr>
      <w:r>
        <w:rPr/>
        <w:t>?р ёсєфхЄё . ?Єю ьхёЄю ьюцэю яхЁхтхёЄш: "ш т Ёхчєы№ЄрЄх - шёяюыэшыюё№ ?т. ?шёрэшх" (ёь. эр ?Ї. 1:22. ?э. 9:3, ёЁ. эр ?э. 11:4. 12:38).</w:t>
      </w:r>
    </w:p>
    <w:p>
      <w:pPr>
        <w:pStyle w:val="Normal"/>
        <w:bidi w:val="0"/>
        <w:spacing w:before="0" w:after="0"/>
        <w:ind w:left="0" w:right="0" w:firstLine="567"/>
        <w:rPr/>
      </w:pPr>
      <w:r>
        <w:rPr/>
        <w:t>?рчфхышыш. ?шЄшЁютрэю шч ?ё. 21:19.</w:t>
      </w:r>
    </w:p>
    <w:p>
      <w:pPr>
        <w:pStyle w:val="Normal"/>
        <w:bidi w:val="0"/>
        <w:spacing w:before="0" w:after="0"/>
        <w:ind w:left="0" w:right="0" w:firstLine="567"/>
        <w:rPr/>
      </w:pPr>
      <w:r>
        <w:rPr/>
        <w:t>?юрээр 19:25</w:t>
      </w:r>
    </w:p>
    <w:p>
      <w:pPr>
        <w:pStyle w:val="Normal"/>
        <w:bidi w:val="0"/>
        <w:spacing w:before="0" w:after="0"/>
        <w:ind w:left="0" w:right="0" w:firstLine="567"/>
        <w:rPr/>
      </w:pPr>
      <w:r>
        <w:rPr/>
        <w:t>?рЄхЁ№ ?ую. ?юрээ эх єяюьшэрхЄ х? шьхэш т ётю?ь ?трэухышш. ? ?тюшї Єхыхёэ?ї сюы ї ш єьёЄтхээ?ї ёЄЁрфрэш ї ?шёєё эх чрс?ы ю ?тюхщ ьрЄхЁш. ?э єтшфхы х?, ёЄю ?хщ є яюфэюцш  ъЁхёЄр. ?э юўхэ№ їюЁю°ю яюэшьры х? ёъюЁс№, ш яюЁєўшы х? чрсюЄрь ?юрээр.</w:t>
      </w:r>
    </w:p>
    <w:p>
      <w:pPr>
        <w:pStyle w:val="Normal"/>
        <w:bidi w:val="0"/>
        <w:spacing w:before="0" w:after="0"/>
        <w:ind w:left="0" w:right="0" w:firstLine="567"/>
        <w:rPr/>
      </w:pPr>
      <w:r>
        <w:rPr/>
        <w:t>?хёЄЁр ьрЄхЁш ?ую. ?ч ¤Єюую ёЄшїр эх тяюыэх  ёэю - ?юрээ єяюьшэрхЄ чфхё№ ю ЄЁ?ї цхэ?шэрї шыш ўхЄ?Ё?ї. ?ючьюцэю, ўЄю ЇЁрч?: "?хёЄЁр ьрЄхЁш ?ую" ш "?рЁш  ?ыхюяютр" (т фЁєушї яхЁхтюфрї "?рЁш , цхэр ?ыхюя?") яЁхфёЄрты ?Є ёюсющ юфэю Ўхыюх, яєЄ?ь яЁшыюцхэш  тЄюЁющ яю ёэшЄхы№эющ ЇЁрч?. ?ь  ?ыхюяр - тючьюцэю ышўэюёЄ№, єяюьшэрхЄё  т ?ъ. 24:18. ?Ёш эрышўшш эрёЄю ?шї ётхфхэшщ тючьюцэю юЄюцфхёЄтшЄ№ ¤Єє ышўэюёЄ№.</w:t>
      </w:r>
    </w:p>
    <w:p>
      <w:pPr>
        <w:pStyle w:val="Normal"/>
        <w:bidi w:val="0"/>
        <w:spacing w:before="0" w:after="0"/>
        <w:ind w:left="0" w:right="0" w:firstLine="567"/>
        <w:rPr/>
      </w:pPr>
      <w:r>
        <w:rPr/>
        <w:t>?рЁш  ?руфрышэр. ? х? юЄюцфхёЄтыхэшш - ёь. фюя. яЁшь. эр ?ъ. 7 уырт?.</w:t>
      </w:r>
    </w:p>
    <w:p>
      <w:pPr>
        <w:pStyle w:val="Normal"/>
        <w:bidi w:val="0"/>
        <w:spacing w:before="0" w:after="0"/>
        <w:ind w:left="0" w:right="0" w:firstLine="567"/>
        <w:rPr/>
      </w:pPr>
      <w:r>
        <w:rPr/>
        <w:t>?юрээр 19:26</w:t>
      </w:r>
    </w:p>
    <w:p>
      <w:pPr>
        <w:pStyle w:val="Normal"/>
        <w:bidi w:val="0"/>
        <w:spacing w:before="0" w:after="0"/>
        <w:ind w:left="0" w:right="0" w:firstLine="567"/>
        <w:rPr/>
      </w:pPr>
      <w:r>
        <w:rPr/>
        <w:t>?хэю. ?с ¤Єющ ЇюЁьх юсЁр?хэш  - ёь. эр 2:4.</w:t>
      </w:r>
    </w:p>
    <w:p>
      <w:pPr>
        <w:pStyle w:val="Normal"/>
        <w:bidi w:val="0"/>
        <w:spacing w:before="0" w:after="0"/>
        <w:ind w:left="0" w:right="0" w:firstLine="567"/>
        <w:rPr/>
      </w:pPr>
      <w:r>
        <w:rPr/>
        <w:t>?х, ё?э Єтющ. ?чршьююЄэю°хэш  ьхцфє ?юрээюь ш ?шёєёюь с?ыш сюыхх сышчъшьш, ўхь ё ъхь-ышсю шч ?ую єўхэшъют (ёь. ёЄЁ. 891 ?тхфхэшх). ? яю¤Єюьє ?э ьюу сюыхх тхЁэю шёяюыэшЄ№ юс чрээюёЄш, ўхь юэш. ?Єю ?шёєё ттхЁшы ?тю? ьрЄ№ ы?сшьюьє єўхэшъє, ёыєцшЄ фюърчрЄхы№ёЄтюь, ўЄю ?юёшЇр єцх эх с?ыю т цшт?ї, р Єръцх эхъюЄюЁ?ьш яюфў?ЁъштрхЄё  ь?ёы№, ўЄю ?рЁш  эх шьхыр фЁєушї ёюсёЄтхээ?ї ё?эютхщ, ъюЄюЁ?х ьюуыш с? яючрсюЄшЄ№ё  ю эхщ. ?ЄрЁ°шх сЁрЄ№  ?шёєёр, ё?эют№  ?юёшЇр юЄ яЁхцэхую сЁрър (ёь. эр ?Ї. 12:46) т Єю тЁхь  эх тхЁютрыш т ?хую, ш ?э ьюу ўєтёЄтютрЄ№, ўЄю шї юЄэю°хэшх ъ ?рЁшш ьюцхЄ с?Є№ эхфюсЁюцхырЄхы№э?ь ш эх ёюўєтёЄтхээ?ь, ъръ ш яю юЄэю°хэш? ъ ?хьє (ёь. эр ?э. 7:3-5).</w:t>
      </w:r>
    </w:p>
    <w:p>
      <w:pPr>
        <w:pStyle w:val="Normal"/>
        <w:bidi w:val="0"/>
        <w:spacing w:before="0" w:after="0"/>
        <w:ind w:left="0" w:right="0" w:firstLine="567"/>
        <w:rPr/>
      </w:pPr>
      <w:r>
        <w:rPr/>
        <w:t>?юрээр 19:28</w:t>
      </w:r>
    </w:p>
    <w:p>
      <w:pPr>
        <w:pStyle w:val="Normal"/>
        <w:bidi w:val="0"/>
        <w:spacing w:before="0" w:after="0"/>
        <w:ind w:left="0" w:right="0" w:firstLine="567"/>
        <w:rPr/>
      </w:pPr>
      <w:r>
        <w:rPr/>
        <w:t>?цх тё? ёютхЁ°шыюё№. ?Ёртэш ?х эш  13:29.</w:t>
      </w:r>
    </w:p>
    <w:p>
      <w:pPr>
        <w:pStyle w:val="Normal"/>
        <w:bidi w:val="0"/>
        <w:spacing w:before="0" w:after="0"/>
        <w:ind w:left="0" w:right="0" w:firstLine="567"/>
        <w:rPr/>
      </w:pPr>
      <w:r>
        <w:rPr/>
        <w:t>?р ёсєфхЄё . ?ь. ?ё. 68:20, 21.</w:t>
      </w:r>
    </w:p>
    <w:p>
      <w:pPr>
        <w:pStyle w:val="Normal"/>
        <w:bidi w:val="0"/>
        <w:spacing w:before="0" w:after="0"/>
        <w:ind w:left="0" w:right="0" w:firstLine="567"/>
        <w:rPr/>
      </w:pPr>
      <w:r>
        <w:rPr/>
        <w:t>?юрээр 19:29</w:t>
      </w:r>
    </w:p>
    <w:p>
      <w:pPr>
        <w:pStyle w:val="Normal"/>
        <w:bidi w:val="0"/>
        <w:spacing w:before="0" w:after="0"/>
        <w:ind w:left="0" w:right="0" w:firstLine="567"/>
        <w:rPr/>
      </w:pPr>
      <w:r>
        <w:rPr/>
        <w:t>?ъёєёр. ?Єю с?ы тЄюЁющ эряшЄюъ, яЁхфыюцхээ?щ ?шёєёє (ёь. эр ?Ї. 27:34, 48).</w:t>
      </w:r>
    </w:p>
    <w:p>
      <w:pPr>
        <w:pStyle w:val="Normal"/>
        <w:bidi w:val="0"/>
        <w:spacing w:before="0" w:after="0"/>
        <w:ind w:left="0" w:right="0" w:firstLine="567"/>
        <w:rPr/>
      </w:pPr>
      <w:r>
        <w:rPr/>
        <w:t>?юрээр 19:30</w:t>
      </w:r>
    </w:p>
    <w:p>
      <w:pPr>
        <w:pStyle w:val="Normal"/>
        <w:bidi w:val="0"/>
        <w:spacing w:before="0" w:after="0"/>
        <w:ind w:left="0" w:right="0" w:firstLine="567"/>
        <w:rPr/>
      </w:pPr>
      <w:r>
        <w:rPr/>
        <w:t>?ютхЁ°шыюё№! ?шёєё ёютхЁ°шы яюЁєўхээюх фхыю ?тюхую ?ЄЎр (4:39). ?рцф?щ ?ую °ру т яырэх ёярёхэш , яюыюцхээ?щ х?? фю ёючфрэш  ьшЁр с?ы шёяюыэхэ, ёюуырёэю яЁхфяшёрэш  (ёь. эр ?ъ. 2:49). ? ?тюшї яюя?Єърї юяЁютхЁуэєЄ№ яырэ ёярёхэш , ёрЄрэр эх шьхы єёяхїр. ?юсхфр ?ЁшёЄр юсхёяхўшыр ёярёхэшх ўхыютхър (ёь. ?? 758, 764).</w:t>
      </w:r>
    </w:p>
    <w:p>
      <w:pPr>
        <w:pStyle w:val="Normal"/>
        <w:bidi w:val="0"/>
        <w:spacing w:before="0" w:after="0"/>
        <w:ind w:left="0" w:right="0" w:firstLine="567"/>
        <w:rPr/>
      </w:pPr>
      <w:r>
        <w:rPr/>
        <w:t>?юрээр 19:31</w:t>
      </w:r>
    </w:p>
    <w:p>
      <w:pPr>
        <w:pStyle w:val="Normal"/>
        <w:bidi w:val="0"/>
        <w:spacing w:before="0" w:after="0"/>
        <w:ind w:left="0" w:right="0" w:firstLine="567"/>
        <w:rPr/>
      </w:pPr>
      <w:r>
        <w:rPr/>
        <w:t>? ЄэшЎр. ?Ё. "ярЁрёъхєх" (ёь. эр ёЄ. 14).</w:t>
      </w:r>
    </w:p>
    <w:p>
      <w:pPr>
        <w:pStyle w:val="Normal"/>
        <w:bidi w:val="0"/>
        <w:spacing w:before="0" w:after="0"/>
        <w:ind w:left="0" w:right="0" w:firstLine="567"/>
        <w:rPr/>
      </w:pPr>
      <w:r>
        <w:rPr/>
        <w:t>?рс? эх юёЄртшЄ№ Єхы эр ъЁхёЄх. ?юуырёэю ?ЄюЁ. 21:22, 23 Єхыр эх фюыцэ? с?ыш юёЄртрЄ№ё  эр "фхЁхтх" ё тхўхЁр эр тё? эюў№, эю шї эхюсїюфшью с?ыю яюїюЁюэшЄ№ т ЄюЄ цх фхэ№. ?юёъюы№ъє ёыхфє??шь фэ?ь с?ыр ёєссюЄр - ¤Єю Єхь сюыхх ЄЁхсютрыю эхюЄыюцэюую шёяюыэхэш  ¤Єюую яютхыхэш .</w:t>
      </w:r>
    </w:p>
    <w:p>
      <w:pPr>
        <w:pStyle w:val="Normal"/>
        <w:bidi w:val="0"/>
        <w:spacing w:before="0" w:after="0"/>
        <w:ind w:left="0" w:right="0" w:firstLine="567"/>
        <w:rPr/>
      </w:pPr>
      <w:r>
        <w:rPr/>
        <w:t>?хэ№ тхышъшщ. ?хёюьэхээю, эрчтрэ "?хышъшь", шсю Єр ёєссюЄр с?ыр Єръцх яхЁт?ь фэ?ь ?яЁхёэюъют (?хт 23:6 ёь. фюя. яЁшь. эр ?Ї. 26. яЁшь. 1). ?Єю єяюЄЁхсыхэшх ЄхЁьшэр "?хэ№ тхышъшщ" эхы№ч  эруы фэю яЁюфхьюэёЄЁшЁютрЄ№ шєфхщёъющ ышЄхЁрЄєЁющ Єюую тЁхьхэш. ?ЁшфхЁцштр??шхё  тчуы фр, ўЄю ?шёєё с?ы Ёрёя Є 15 эшёрэр, єЄтхЁцфр?Є, ўЄю ёєссюЄр с?ыр тхышъющ, яюёъюы№ъє хцхэхфхы№эр  ёєссюЄр ёютярыр ё фэ?ь яЁшэхёхэш  яхЁт?ї яыюфют (?хт. 23:9-14). ?фэръю т фхэ№ яЁшэхёхэш  яхЁт?ї яыюфют ?шёєё тюёъЁхё - ёюуырёэю Єюўэюьє шёяюыэхэш? яЁююсЁрчют (ёь. фюя. яЁшь. эр ?Ї. 26, ёЁ. ?? 785).</w:t>
      </w:r>
    </w:p>
    <w:p>
      <w:pPr>
        <w:pStyle w:val="Normal"/>
        <w:bidi w:val="0"/>
        <w:spacing w:before="0" w:after="0"/>
        <w:ind w:left="0" w:right="0" w:firstLine="567"/>
        <w:rPr/>
      </w:pPr>
      <w:r>
        <w:rPr/>
        <w:t>?хЁхсшЄ№ є эшї уюыхэш. ?. х. єёъюЁшЄ№ ёьхЁЄ№.</w:t>
      </w:r>
    </w:p>
    <w:p>
      <w:pPr>
        <w:pStyle w:val="Normal"/>
        <w:bidi w:val="0"/>
        <w:spacing w:before="0" w:after="0"/>
        <w:ind w:left="0" w:right="0" w:firstLine="567"/>
        <w:rPr/>
      </w:pPr>
      <w:r>
        <w:rPr/>
        <w:t>?юрээр 19:33</w:t>
      </w:r>
    </w:p>
    <w:p>
      <w:pPr>
        <w:pStyle w:val="Normal"/>
        <w:bidi w:val="0"/>
        <w:spacing w:before="0" w:after="0"/>
        <w:ind w:left="0" w:right="0" w:firstLine="567"/>
        <w:rPr/>
      </w:pPr>
      <w:r>
        <w:rPr/>
        <w:t>?цх єьхЁ°шь. ?Єю с?ыю эршсюыхх эхюс?ўэ?ь, ўЄюс? ёьхЁЄ№ яюёыхфютрыр тёъюЁх яюёых Ёрёя Єш . ?хъюЄюЁ?х цхЁЄт? ьєўшышё№ эр яЁюЄ цхэшш эхёъюы№ъшї фэхщ. ?Ёшухэ, цшт°шщ т Єю тЁхь , ъюуфр Ёрёя Єшх х?? яЁръЄшъютрыюё№, єяюьшэрхЄ, ўЄю сюы№°шэёЄтю цхЁЄт ьєўшыюё№ тё? эюў№, х?? ш ёыхфє??шщ фхэ№.</w:t>
      </w:r>
    </w:p>
    <w:p>
      <w:pPr>
        <w:pStyle w:val="Normal"/>
        <w:bidi w:val="0"/>
        <w:spacing w:before="0" w:after="0"/>
        <w:ind w:left="0" w:right="0" w:firstLine="567"/>
        <w:rPr/>
      </w:pPr>
      <w:r>
        <w:rPr/>
        <w:t>?юрээр 19:34</w:t>
      </w:r>
    </w:p>
    <w:p>
      <w:pPr>
        <w:pStyle w:val="Normal"/>
        <w:bidi w:val="0"/>
        <w:spacing w:before="0" w:after="0"/>
        <w:ind w:left="0" w:right="0" w:firstLine="567"/>
        <w:rPr/>
      </w:pPr>
      <w:r>
        <w:rPr/>
        <w:t>?Ёют№ ш тюфр. ?ЄэюёшЄхы№эю ¤Єюую эхюс?ўэюую  тыхэш  с?ыш яЁхфыюцхэ? ёрь?х Ёрчышўэ?х юс· ёэхэш . ? 1847 у. фюъЄюЁ ?. ?ЄЁрєэф ("?ёшїюыюушўхёъшх яЁшўшэ? ёьхЁЄш ?ЁшёЄр") яЁхфяюыюцшы, ўЄю шёЄхўхэшх ъЁютш ш тюф?  ты хЄё  фюърчрЄхы№ёЄтюь, ўЄю ?шёєё єьхЁ юЄ Їшчшўхёъюую ЁрчЁ?тр ёхЁфЎр. ?Єр ЄхюЁш  эєцфрхЄё  т яюфЄтхЁцфхэшш. ?Єю ?шёєё єьхЁ юЄ ЁрчЁ?тр ёхЁфЎр яю яЁшўшэх ёЄЁр°эю фрт ?хую сЁхьхэш уЁхїют тёхую ьшЁр - ¤Єю юўхтшфэю (ёь. ?? 772), эю яюёЄртшЄ№ Єюўэ?щ ьхфшЎшэёъшщ фшруэюч схч фюёЄрЄюўэ?ї яюфЁюсэюёЄхщ, Єюы№ъю эр юёэютрэшш ?трэухы№ёъшї яютхёЄтютрэшщ эх сєфхЄ яЁртшы№э?ь. ?ёЄхўхэшх ъЁютш ш тюф? т ёрьюь фхых с?ыю єфштшЄхы№э?ь  тыхэшхь, Єръ ъръ ъЁют№ хёЄхёЄтхээю эх Єхў?Є шч ь?ЁЄтюую Єхыр, фр яЁшЄюь х?? ш юсшы№эю. ?юрээ юсЁр?рхЄ юёюсюх тэшьрэшх эр шёЄхўхэшх ъЁютш ш тюф? ш ЄюЁцхёЄтхээю ётшфхЄхы№ёЄтєхЄ юс ¤Єюь ёыєўрх (ёЄ. 34, 35). ?юрээ юЄьхЄшы ¤ЄюЄ ЇръЄ, ўЄюс? яЁхфёЄртшЄ№ шёЄшээюёЄ№ ўхыютхўхёъющ яЁшЁюф? ?шёєёр, ш Єръшь юсЁрчюь ЁрчюсырўшЄ№ фюъхЄшўхёъє? хЁхё№ хую фэхщ, ъюЄюЁр  єЄтхЁцфрыр, ўЄю ?шёєё тюяыюЄшыё  Єюы№ъю т эр°хь тююсЁрцхэшш, ш яЁю ты ыё  эр чхьых, ъръ яЁшчЁръ. ?ЄЎ? ЎхЁътш яЁхфёЄрты ?Є ¤Єю ьхёЄю т тхё№ьр рыыхуюЁшўхёъюь шэюёърчрЄхы№эюь шёЄюыъютрэшш.</w:t>
      </w:r>
    </w:p>
    <w:p>
      <w:pPr>
        <w:pStyle w:val="Normal"/>
        <w:bidi w:val="0"/>
        <w:spacing w:before="0" w:after="0"/>
        <w:ind w:left="0" w:right="0" w:firstLine="567"/>
        <w:rPr/>
      </w:pPr>
      <w:r>
        <w:rPr/>
        <w:t>?юрээр 19:36</w:t>
      </w:r>
    </w:p>
    <w:p>
      <w:pPr>
        <w:pStyle w:val="Normal"/>
        <w:bidi w:val="0"/>
        <w:spacing w:before="0" w:after="0"/>
        <w:ind w:left="0" w:right="0" w:firstLine="567"/>
        <w:rPr/>
      </w:pPr>
      <w:r>
        <w:rPr/>
        <w:t>?р эх ёюъЁє°шЄё . ?ь. эр ?рї. 10:10.</w:t>
      </w:r>
    </w:p>
    <w:p>
      <w:pPr>
        <w:pStyle w:val="Normal"/>
        <w:bidi w:val="0"/>
        <w:spacing w:before="0" w:after="0"/>
        <w:ind w:left="0" w:right="0" w:firstLine="567"/>
        <w:rPr/>
      </w:pPr>
      <w:r>
        <w:rPr/>
        <w:t>?юуЁхсхэшх ?шёєёр</w:t>
      </w:r>
    </w:p>
    <w:p>
      <w:pPr>
        <w:pStyle w:val="Normal"/>
        <w:bidi w:val="0"/>
        <w:spacing w:before="0" w:after="0"/>
        <w:ind w:left="0" w:right="0" w:firstLine="567"/>
        <w:rPr/>
      </w:pPr>
      <w:r>
        <w:rPr/>
        <w:t>(?э. 19:38-42. ?Ї. 27:57-61. ?ъ. 15:42-47. ?ъ. 23:50-56)</w:t>
      </w:r>
    </w:p>
    <w:p>
      <w:pPr>
        <w:pStyle w:val="Normal"/>
        <w:bidi w:val="0"/>
        <w:spacing w:before="0" w:after="0"/>
        <w:ind w:left="0" w:right="0" w:firstLine="567"/>
        <w:rPr/>
      </w:pPr>
      <w:r>
        <w:rPr/>
        <w:t>?юрээр 19:38</w:t>
      </w:r>
    </w:p>
    <w:p>
      <w:pPr>
        <w:pStyle w:val="Normal"/>
        <w:bidi w:val="0"/>
        <w:spacing w:before="0" w:after="0"/>
        <w:ind w:left="0" w:right="0" w:firstLine="567"/>
        <w:rPr/>
      </w:pPr>
      <w:r>
        <w:rPr/>
        <w:t>?юёшЇ шч ?ЁшьрЇхш. ?ёх ўхЄ?Ёх ?трэухыш  юЄьхўр? єўрёЄшх ?юёшЇр т яюуЁхсхэшш ?шёєёр. ?юы№ъю ?юрээ чрьхЄшы, ўЄю ?юёшЇ с?ы Єрщэ?ь єўхэшъюь.</w:t>
      </w:r>
    </w:p>
    <w:p>
      <w:pPr>
        <w:pStyle w:val="Normal"/>
        <w:bidi w:val="0"/>
        <w:spacing w:before="0" w:after="0"/>
        <w:ind w:left="0" w:right="0" w:firstLine="567"/>
        <w:rPr/>
      </w:pPr>
      <w:r>
        <w:rPr/>
        <w:t>?юрээр 19:39</w:t>
      </w:r>
    </w:p>
    <w:p>
      <w:pPr>
        <w:pStyle w:val="Normal"/>
        <w:bidi w:val="0"/>
        <w:spacing w:before="0" w:after="0"/>
        <w:ind w:left="0" w:right="0" w:firstLine="567"/>
        <w:rPr/>
      </w:pPr>
      <w:r>
        <w:rPr/>
        <w:t>?шъюфшь. ?ь. эр 3:1.</w:t>
      </w:r>
    </w:p>
    <w:p>
      <w:pPr>
        <w:pStyle w:val="Normal"/>
        <w:bidi w:val="0"/>
        <w:spacing w:before="0" w:after="0"/>
        <w:ind w:left="0" w:right="0" w:firstLine="567"/>
        <w:rPr/>
      </w:pPr>
      <w:r>
        <w:rPr/>
        <w:t>?ьшЁэ?. ?ь. эр ?Ї. 2:11.</w:t>
      </w:r>
    </w:p>
    <w:p>
      <w:pPr>
        <w:pStyle w:val="Normal"/>
        <w:bidi w:val="0"/>
        <w:spacing w:before="0" w:after="0"/>
        <w:ind w:left="0" w:right="0" w:firstLine="567"/>
        <w:rPr/>
      </w:pPr>
      <w:r>
        <w:rPr/>
        <w:t>?ыю . ?ЁюьрЄшўхёъюх тх?хёЄтю, шчтыхърхьюх шч фхЁхтр рътрырЁш , рЄрыыюўр. ?ыющ єяюьшэрхЄё  Єюы№ъю чфхё№ т ?ютюь ?ртхЄх. ? ?хЄїюь ?ртхЄх ю э?ь єяюьшэрхЄё  т ?шё. 24:6. ?ё. 44:8. ?хё. ?. 4:14.</w:t>
      </w:r>
    </w:p>
    <w:p>
      <w:pPr>
        <w:pStyle w:val="Normal"/>
        <w:bidi w:val="0"/>
        <w:spacing w:before="0" w:after="0"/>
        <w:ind w:left="0" w:right="0" w:firstLine="567"/>
        <w:rPr/>
      </w:pPr>
      <w:r>
        <w:rPr/>
        <w:t>?шЄЁ. ?Ё. "ышЄЁр" - яЁшсышчшЄхы№эю 11,5 єэЎшщ (ёь. эр 12:3), єэЎш  = 28,35 уЁрьь. ?шЄЁ юъюыю ёЄр - яЁшсышчшЄхы№эю 33 ъу. 600 уЁ. (72 ЇєэЄр). ?юы№°юх ъюышўхёЄтю ¤Єшї сыруютюэшщ ёЄюшыю юўхэ№ фюЁюую.</w:t>
      </w:r>
    </w:p>
    <w:p>
      <w:pPr>
        <w:pStyle w:val="Normal"/>
        <w:bidi w:val="0"/>
        <w:spacing w:before="0" w:after="0"/>
        <w:ind w:left="0" w:right="0" w:firstLine="567"/>
        <w:rPr/>
      </w:pPr>
      <w:r>
        <w:rPr/>
        <w:t>?юрээр 19:41</w:t>
      </w:r>
    </w:p>
    <w:p>
      <w:pPr>
        <w:pStyle w:val="Normal"/>
        <w:bidi w:val="0"/>
        <w:spacing w:before="0" w:after="0"/>
        <w:ind w:left="0" w:right="0" w:firstLine="567"/>
        <w:rPr/>
      </w:pPr>
      <w:r>
        <w:rPr/>
        <w:t>?рф. ?юы№ъю ?юрээ єяюьшэрхЄ юс ¤Єюь.</w:t>
      </w:r>
    </w:p>
    <w:p>
      <w:pPr>
        <w:pStyle w:val="Normal"/>
        <w:bidi w:val="0"/>
        <w:spacing w:before="0" w:after="0"/>
        <w:ind w:left="0" w:right="0" w:firstLine="567"/>
        <w:rPr/>
      </w:pPr>
      <w:r>
        <w:rPr/>
        <w:t>?юрээр 19:42</w:t>
      </w:r>
    </w:p>
    <w:p>
      <w:pPr>
        <w:pStyle w:val="Normal"/>
        <w:bidi w:val="0"/>
        <w:spacing w:before="0" w:after="0"/>
        <w:ind w:left="0" w:right="0" w:firstLine="567"/>
        <w:rPr/>
      </w:pPr>
      <w:r>
        <w:rPr/>
        <w:t>? ЄэшЎ?. ?Ё. "ярЁрёъхєх" - ёь. эр ёЄ. 14; т фЁєушї яхЁхтюфрї "Ёрфш фэ  яЁшуюЄютыхэш ".</w:t>
      </w:r>
    </w:p>
    <w:p>
      <w:pPr>
        <w:pStyle w:val="Normal"/>
        <w:bidi w:val="0"/>
        <w:spacing w:before="0" w:after="0"/>
        <w:ind w:left="0" w:right="0" w:firstLine="567"/>
        <w:rPr/>
      </w:pPr>
      <w:r>
        <w:rPr/>
        <w:t>?юяюыэшЄхы№э?щ ъюььхэЄрЁшщ ?.?. ?рщЄ эр фхт ЄэрфЎрЄє? уыртє ?трэухыш  юЄ ?юрээр.</w:t>
      </w:r>
    </w:p>
    <w:p>
      <w:pPr>
        <w:pStyle w:val="Normal"/>
        <w:bidi w:val="0"/>
        <w:spacing w:before="0" w:after="0"/>
        <w:ind w:left="0" w:right="0" w:firstLine="567"/>
        <w:rPr/>
      </w:pPr>
      <w:r>
        <w:rPr/>
        <w:t>?юрээр 19:10</w:t>
      </w:r>
    </w:p>
    <w:p>
      <w:pPr>
        <w:pStyle w:val="Normal"/>
        <w:bidi w:val="0"/>
        <w:spacing w:before="0" w:after="0"/>
        <w:ind w:left="0" w:right="0" w:firstLine="567"/>
        <w:rPr/>
      </w:pPr>
      <w:r>
        <w:rPr/>
        <w:t>?шырЄ с?ы тшэютхэ т ёьхЁЄш ?ЁшёЄр.</w:t>
      </w:r>
    </w:p>
    <w:p>
      <w:pPr>
        <w:pStyle w:val="Normal"/>
        <w:bidi w:val="0"/>
        <w:spacing w:before="0" w:after="0"/>
        <w:ind w:left="0" w:right="0" w:firstLine="567"/>
        <w:rPr/>
      </w:pPr>
      <w:r>
        <w:rPr/>
        <w:t>"?шырЄ уютюЁшЄ ?ьє: ьэх ыш эх юЄтхўрх°№? эх чэрх°№ ыш, ўЄю   шьх? тырёЄ№ Ёрёя Є№ ?хс  ш тырёЄ№ шьх? юЄяєёЄшЄ№ ?хс ?" (?э. 19:10)</w:t>
      </w:r>
    </w:p>
    <w:p>
      <w:pPr>
        <w:pStyle w:val="Normal"/>
        <w:bidi w:val="0"/>
        <w:spacing w:before="0" w:after="0"/>
        <w:ind w:left="0" w:right="0" w:firstLine="567"/>
        <w:rPr/>
      </w:pPr>
      <w:r>
        <w:rPr/>
        <w:t>"? шьх? тырёЄ№". ?ютюЁ  ¤Єю, ?шырЄ яюърчры, ўЄю юэ ёфхыры ёхс  юЄтхЄёЄтхээ?ь чр юёєцфхэшх ?ЁшёЄр, чр цхёЄюъюх сшўхтрэшх ш чр юёъюЁсыхэш , эрэхёхээ?х ?шёєёє, яЁхцфх ўхь с?ыр єёЄрэютыхэр ърър -ышсю эхёяЁртхфыштюёЄ№ т ?ую яюёЄєяърї. ?шырЄ с?ы шчсЁрэ ш эрчэрўхэ, ўЄюс? юЄяЁрты Є№ яЁртюёєфшх, эю юэ эх юёьхышыё  т?яюыэшЄ№ ¤Єю. ?ёыш с? юэ яЁю тшы тырёЄ№, эр ъюЄюЁє? яЁхЄхэфютры ш ъръє? яЁхфюёЄрты ыю хую яюыюцхэшх, юэ фюыцхэ с?ы чр?шЄшЄ№ ?ЁшёЄр, ш эх с?ы с? юЄтхЄёЄтхээ?ь чр ёьхЁЄ№ ?ЁшёЄр. ?ЁшёЄюё фюыцхэ с?ы с?Є№ Ёрёя Є, эю ?шырЄ эх с?ы с? тшэютэ?ь чр ?ую ёьхЁЄ№". (Review and Herald. 23  этрЁ  1900 у.)</w:t>
      </w:r>
    </w:p>
    <w:p>
      <w:pPr>
        <w:pStyle w:val="Normal"/>
        <w:bidi w:val="0"/>
        <w:spacing w:before="0" w:after="0"/>
        <w:ind w:left="0" w:right="0" w:firstLine="567"/>
        <w:rPr/>
      </w:pPr>
      <w:r>
        <w:rPr/>
        <w:t>?юрээр 19:15</w:t>
      </w:r>
    </w:p>
    <w:p>
      <w:pPr>
        <w:pStyle w:val="Normal"/>
        <w:bidi w:val="0"/>
        <w:spacing w:before="0" w:after="0"/>
        <w:ind w:left="0" w:right="0" w:firstLine="567"/>
        <w:rPr/>
      </w:pPr>
      <w:r>
        <w:rPr/>
        <w:t>?Ёю°ыр яюёыхфэ   эрфхцфр.</w:t>
      </w:r>
    </w:p>
    <w:p>
      <w:pPr>
        <w:pStyle w:val="Normal"/>
        <w:bidi w:val="0"/>
        <w:spacing w:before="0" w:after="0"/>
        <w:ind w:left="0" w:right="0" w:firstLine="567"/>
        <w:rPr/>
      </w:pPr>
      <w:r>
        <w:rPr/>
        <w:t>"?рър  яхўры№ юїтрЄшыр ?ЁшёЄр, ъюуфр ?э єтшфхы шєфххт, яюьхёЄшт°шї ётю? ёюсёЄтхээє? ёєф№сє тэх шёъєяыхэш ! ?юы№ъю ?э юфшэ ьюу яюэ Є№ чэрўхэшх шї юЄтхЁцхэш , яЁхфрЄхы№ёЄтр ш юёєцфхэш  ??эр ?юцш . ?ую яюёыхфэ   эрфхцфр юс шєфхщёъющ эрЎшш яЁю°ыр. ?шўЄю эх ьюуыю яЁхфюЄтЁрЄшЄ№ х? ёєф№сє. ?хЁхч яЁхфёЄртшЄхыхщ ¤Єющ эрЎшш ?юу с?ы юЄтхЁцхэ ъръ шї ?ЁртшЄхы№. ?хЁхч тёх эх ярт°шх ьшЁ?, яю тёхщ тёхыхээющ с?ыю ёы?°эю сюуюїєы№эюх т?ёърч?трэшх: "?хЄ є эрё ?рЁ , ъЁюьх ъхёрЁ ". ?юу эхсхёэ?щ ёы?°ры шї уюыюё. ?э фры шь тючьюцэюёЄ№ Ёрёър Є№ё , эю юэш эх тюёяюы№чютрышё№ ¤Єющ тючьюцэюёЄ№?. ?юЁюъ ыхЄ ёяєёЄ  ?хЁєёрышь с?ы ЁрчЁє°хэ, ш Ёшьёър  тырёЄ№ ёЄрыр єяЁрты Є№ эрЁюфюь. ?юуфр юэш эх шьхыш эшъръюую шчсртшЄхы . ?эш эх шьхыш эшъръюую ЎрЁ , ъЁюьх ъхёрЁ . ? ¤Єюую тЁхьхэш шєфхщёър  эрЎш  ъръ эрЎш  с?ыр юЄёхўхэр юЄ ?юч? ш ёЄрыр ь?ЁЄтющ, схёяыюфэющ тхЄт№?, ъюЄюЁє? ёюсшЁр?Є ш ёцшур?Є, ш юэш ёъшЄрышё№ яю тёхьє ьшЁє, юЄ ёЄЁрэ? - ъ ёЄЁрэх, юЄ ёЄюыхЄш  - ъ ёЄюыхЄш?. ??ЁЄт?х т уЁхїрї ш яЁхёЄєяыхэш ї, схч ?ярёшЄхы ". (?эёЄЁєъЄюЁ ьюыюф?цш. 1 ЇхтЁры  1900 у.)</w:t>
      </w:r>
    </w:p>
    <w:p>
      <w:pPr>
        <w:pStyle w:val="Normal"/>
        <w:bidi w:val="0"/>
        <w:spacing w:before="0" w:after="0"/>
        <w:ind w:left="0" w:right="0" w:firstLine="567"/>
        <w:rPr/>
      </w:pPr>
      <w:r>
        <w:rPr/>
        <w:t>?юрээр 19:15-17 - ?ь. ??? эр ?Ї. 27:25, 26.</w:t>
      </w:r>
    </w:p>
    <w:p>
      <w:pPr>
        <w:pStyle w:val="Normal"/>
        <w:bidi w:val="0"/>
        <w:spacing w:before="0" w:after="0"/>
        <w:ind w:left="0" w:right="0" w:firstLine="567"/>
        <w:rPr/>
      </w:pPr>
      <w:r>
        <w:rPr/>
        <w:t>?юрээр 19:16</w:t>
      </w:r>
    </w:p>
    <w:p>
      <w:pPr>
        <w:pStyle w:val="Normal"/>
        <w:bidi w:val="0"/>
        <w:spacing w:before="0" w:after="0"/>
        <w:ind w:left="0" w:right="0" w:firstLine="567"/>
        <w:rPr/>
      </w:pPr>
      <w:r>
        <w:rPr/>
        <w:t>?хръЎш  эр юёєцфхэшх ?шёєёр.</w:t>
      </w:r>
    </w:p>
    <w:p>
      <w:pPr>
        <w:pStyle w:val="Normal"/>
        <w:bidi w:val="0"/>
        <w:spacing w:before="0" w:after="0"/>
        <w:ind w:left="0" w:right="0" w:firstLine="567"/>
        <w:rPr/>
      </w:pPr>
      <w:r>
        <w:rPr/>
        <w:t>"?шёєё ??э ?юцшщ, с?ы яЁхфрэ эрЁюфє фы  Ёрёя Єш . ? ЄюЁцхёЄтхээ?ьш тючуырёрьш, юэш яютхыш ?ярёшЄхы  эр ?юыуюЇє. ?чтхёЄшх ю ?ую юёєцфхэшш ЁрёяЁюёЄЁрэшыюё№ яю тёхьє ?хЁєёрышьє, яюЁрчшт ёЄЁрїюь ш сюы№? Є?ё ўш ёхЁфхЎ, эю т Єю цх тЁхь  ¤Єр тхёЄ№ яЁшэхёыр чыюсэє? ЁрфюёЄ№ ьэюушь, ъюЄюЁ?х с?ыш єъюЁ хь? ?ую єўхэшхь". (?єъюяшё№ схч фрЄ? N 127)</w:t>
      </w:r>
    </w:p>
    <w:p>
      <w:pPr>
        <w:pStyle w:val="Normal"/>
        <w:bidi w:val="0"/>
        <w:spacing w:before="0" w:after="0"/>
        <w:ind w:left="0" w:right="0" w:firstLine="567"/>
        <w:rPr/>
      </w:pPr>
      <w:r>
        <w:rPr/>
        <w:t>?юрээр 19:18 - ?ь. ??? эр ?Ї. 27:38.</w:t>
      </w:r>
    </w:p>
    <w:p>
      <w:pPr>
        <w:pStyle w:val="Normal"/>
        <w:bidi w:val="0"/>
        <w:spacing w:before="0" w:after="0"/>
        <w:ind w:left="0" w:right="0" w:firstLine="567"/>
        <w:rPr/>
      </w:pPr>
      <w:r>
        <w:rPr/>
        <w:t>?юрээр 19:19 - ?ь. ??? эр ?Ї. 27:37.</w:t>
      </w:r>
    </w:p>
    <w:p>
      <w:pPr>
        <w:pStyle w:val="Normal"/>
        <w:bidi w:val="0"/>
        <w:spacing w:before="0" w:after="0"/>
        <w:ind w:left="0" w:right="0" w:firstLine="567"/>
        <w:rPr/>
      </w:pPr>
      <w:r>
        <w:rPr/>
        <w:t>?юрээр 19:25-27</w:t>
      </w:r>
    </w:p>
    <w:p>
      <w:pPr>
        <w:pStyle w:val="Normal"/>
        <w:bidi w:val="0"/>
        <w:spacing w:before="0" w:after="0"/>
        <w:ind w:left="0" w:right="0" w:firstLine="567"/>
        <w:rPr/>
      </w:pPr>
      <w:r>
        <w:rPr/>
        <w:t>?юрээ ш ?рЁш  тючтЁрЄшышё№ ъ ъЁхёЄє.</w:t>
      </w:r>
    </w:p>
    <w:p>
      <w:pPr>
        <w:pStyle w:val="Normal"/>
        <w:bidi w:val="0"/>
        <w:spacing w:before="0" w:after="0"/>
        <w:ind w:left="0" w:right="0" w:firstLine="567"/>
        <w:rPr/>
      </w:pPr>
      <w:r>
        <w:rPr/>
        <w:t>"?ЁшёЄюё, яюэхё°шщ уЁхїш ьшЁр, ърчрыюё№, с?ы юёЄртыхээ?ь, эю ?э эх с?ы юёЄртыхэ ёютхЁ°хээю юфшэюъшь. ?ышчъю є ъЁхёЄр ёЄю ы ?юрээ. ?Є Є ц?ы?ї яхЁхцштрэшщ ш ьєъ ?рЁш  яюЄхЁ ыр ёючэрэшх, ш ?юрээ юЄт?ы х? т ёЄюЁюэє юЄ ¤Єющ ьєўшЄхы№эющ ёЎхэ?. ?ю юэ, єтшфхт, ўЄю ъюэхЎ сышчюъ, яЁшт?ы х? ёэютр ъ ъЁхёЄє". (?єъюяшё№ 45. 1897 у.)</w:t>
      </w:r>
    </w:p>
    <w:p>
      <w:pPr>
        <w:pStyle w:val="Normal"/>
        <w:bidi w:val="0"/>
        <w:spacing w:before="0" w:after="0"/>
        <w:ind w:left="0" w:right="0" w:firstLine="567"/>
        <w:rPr/>
      </w:pPr>
      <w:r>
        <w:rPr/>
        <w:t>?юрээр 19:30</w:t>
      </w:r>
    </w:p>
    <w:p>
      <w:pPr>
        <w:pStyle w:val="Normal"/>
        <w:bidi w:val="0"/>
        <w:spacing w:before="0" w:after="0"/>
        <w:ind w:left="0" w:right="0" w:firstLine="567"/>
        <w:rPr/>
      </w:pPr>
      <w:r>
        <w:rPr/>
        <w:t>?юуютюЁ с?ы тяюыэх шёяюыэхэ.</w:t>
      </w:r>
    </w:p>
    <w:p>
      <w:pPr>
        <w:pStyle w:val="Normal"/>
        <w:bidi w:val="0"/>
        <w:spacing w:before="0" w:after="0"/>
        <w:ind w:left="0" w:right="0" w:firstLine="567"/>
        <w:rPr/>
      </w:pPr>
      <w:r>
        <w:rPr/>
        <w:t>(?ь. ??? эр ?Ї. 27:45, 46, 50)</w:t>
      </w:r>
    </w:p>
    <w:p>
      <w:pPr>
        <w:pStyle w:val="Normal"/>
        <w:bidi w:val="0"/>
        <w:spacing w:before="0" w:after="0"/>
        <w:ind w:left="0" w:right="0" w:firstLine="567"/>
        <w:rPr/>
      </w:pPr>
      <w:r>
        <w:rPr/>
        <w:t>"??ёърч?тр  ¤Єш ёыютр ?ЁшёЄюё юсЁр?рыё  ъ ?тюхьє ?ЄЎє. ?ЁшёЄюё эх с?ы юфшэюъшь т ёютхЁ°хэшш ¤Єющ тхышъющ цхЁЄт?. ?ръ с?ы шёяюыэхэ чртхЄ, чръы?ў?ээ?щ ьхцфє ?ЄЎюь ш ??эюь яЁхцфх ёючфрэш  ьшЁр. ?юцшьр  фЁєу фЁєує Ёєъш, юэш чръы?ўшыш ЄюЁцхёЄтхээ?щ чртхЄ, ўЄю ?ЁшёЄюё фюыцхэ ёЄрЄ№ ?рьхёЄшЄхыхь ш ?юЁєўшЄхыхь ўхыютхўхёъюую Ёюфр, хёыш ?э тярф?Є т шёъє°хэшх юЄ ёрЄрэ?. ?ЄюЄ фюуютюЁ ЄхяхЁ№ с?ы тяюыэх шёяюыэхэ. ?э фюёЄшу ётюхщ т?ё°хщ Єюўъш шёяюыэхэш . ?ЁшёЄюё юёючэры, ўЄю ?э т?яюыэшы яюёыхфэхх юсх?рэшх, фрээюх ?ь. ? ёьхЁЄш ?э с?ы сюыхх ўхь яюсхфшЄхыхь. ?ёъєяшЄхы№эр  Ўхэр с?ыр єяырўхэр". (?єъюяшё№ 111. 1897 у.)</w:t>
      </w:r>
    </w:p>
    <w:p>
      <w:pPr>
        <w:pStyle w:val="Normal"/>
        <w:bidi w:val="0"/>
        <w:spacing w:before="0" w:after="0"/>
        <w:ind w:left="0" w:right="0" w:firstLine="567"/>
        <w:rPr/>
      </w:pPr>
      <w:r>
        <w:rPr/>
        <w:t>?Єёхўхэр яюёыхфэ   эшЄ№ ёюўєтёЄтш .</w:t>
      </w:r>
    </w:p>
    <w:p>
      <w:pPr>
        <w:pStyle w:val="Normal"/>
        <w:bidi w:val="0"/>
        <w:spacing w:before="0" w:after="0"/>
        <w:ind w:left="0" w:right="0" w:firstLine="567"/>
        <w:rPr/>
      </w:pPr>
      <w:r>
        <w:rPr/>
        <w:t>"?юуфр ?ЁшёЄюё тюёъышъэєы: "?тхЁ°шыюё№!" тё? эхсю ЄюЁцхёЄтютрыю. ?юЁ№ср ьхцфє ?ЁшёЄюь ш ёрЄрэющ юЄэюёшЄхы№эю шёяюыэхэш  яырэр ёярёхэш  с?ыр юъюэўхэр. ?єї ёрЄрэ? ш хую фхыр уыєсюъю єъюЁхэшышё№ т ўєтёЄтрї ё?эют ўхыютхўхёъшї. ? хёыш с? ёрЄрэр тю°?ы т ёшыє, тхё№ ьшЁ юцшфрыр с? ёьхЁЄ№. ?хєьюышьр  эхэртшёЄ№, ъюЄюЁє? юэ яшЄры ъ ??эє ?юцш?, юЄъЁ?ырё№ т хую юсЁрчх фхщёЄтшщ, ъюуфр ?ЁшёЄюё эрїюфшыё  т ьшЁх. ?ЁхфрЄхы№ёЄтю, ёєфхсэ?щ яЁюЎхёё ш Ёрёя Єшх ?ЁшёЄр с?ыш ёяырэшЁютрэ? ярт°шь тЁруюь. ?ую эхэртшёЄ№, яЁю тшт°р ё  т ёьхЁЄш ??эр ?юцш , яЁхфёЄртшыр ёрЄрэє т Єръюь ётхЄх, уфх хую фшртюы№ёъшщ їрЁръЄхЁ с?ы юЄъЁ?Є тёхь ёючфрээ?ь Ёрчєьэ?ь ёє?хёЄтрь, эх ярт°шь т уЁхї.</w:t>
      </w:r>
    </w:p>
    <w:p>
      <w:pPr>
        <w:pStyle w:val="Normal"/>
        <w:bidi w:val="0"/>
        <w:spacing w:before="0" w:after="0"/>
        <w:ind w:left="0" w:right="0" w:firstLine="567"/>
        <w:rPr/>
      </w:pPr>
      <w:r>
        <w:rPr/>
        <w:t>?т Є?х рэухы? с?ыш яюЁрцхэ? фю єцрёр, ўЄю ЄюЄ, ъЄю с?ы шї яЁхфтюфшЄхыхь, ьюу ярёЄ№ эрёЄюы№ъю, ўЄюс? яЁю тшЄ№ Єръє? цхёЄюъюёЄ№. ?ё ъюх ёюўєтёЄтшх шыш црыюёЄ№, ъюЄюЁє? юэш ъюуфр-ышсю яЁю ты ыш ъ ёрЄрэх т хую шчуэрэшш, с?ыю єёЄЁрэхэю ё шї ёхЁфхЎ. ?юуфр хую чртшёЄ№ яЁю тшырё№ т Єръющ ьхёЄш ъ эхтшээющ ышўэюёЄш - ¤Єюую с?ыю фюёЄрЄюўэю, ўЄюс? юсэрцшЄ№ хую яЁшЄтюЁэє? юфхцфє эхсхёэюую ЎтхЄр ш ЁрёъЁ?Є№ юЄтЁрЄшЄхы№эюх єЁюфёЄтю, эхёютьхёЄшьюх ё фюёЄюшэёЄтюь; эю яЁю тшЄ№ Єръє? чыюсє ъ ?юцхёЄтхээюьє ??эє ?юцш?, ъюЄюЁ?щ ё схёяЁшьхЁэ?ь ёрьююЄЁхўхэшхь ш ы?сют№? ъ ёє?хёЄтрь, ёючфрээ?ь яю ?ую юсЁрчє ёэшчю°?ы ё эхсхё ш тюёяЁшэ ы шї ярт°є? яЁшЁюфє - с?ыю Єръшь єцрёэ?ь яЁхёЄєяыхэшхь яЁюЄшт эхср, ўЄю юэю т?чтрыю т рэухырї ўєтёЄтю юЄтЁр?хэш  ш юЄЁхчрыю эртёхуфр яюёыхфэ?? эшЄ№ ёюўєтёЄтш , ёє?хёЄтютрт°х? ьхцфє ёрЄрэющ ш эхсхёэ?ь ьшЁюь". (?єї яЁюЁ. Є. 3. 183, 184 ёЄЁ.)</w:t>
      </w:r>
    </w:p>
    <w:p>
      <w:pPr>
        <w:pStyle w:val="Normal"/>
        <w:bidi w:val="0"/>
        <w:spacing w:before="0" w:after="0"/>
        <w:ind w:left="0" w:right="0" w:firstLine="567"/>
        <w:rPr/>
      </w:pPr>
      <w:r>
        <w:rPr/>
        <w:t>?рЄрэр яры, яюфюсэю ьюыэшш.</w:t>
      </w:r>
    </w:p>
    <w:p>
      <w:pPr>
        <w:pStyle w:val="Normal"/>
        <w:bidi w:val="0"/>
        <w:spacing w:before="0" w:after="0"/>
        <w:ind w:left="0" w:right="0" w:firstLine="567"/>
        <w:rPr/>
      </w:pPr>
      <w:r>
        <w:rPr/>
        <w:t>(?Ї. 27:51)</w:t>
      </w:r>
    </w:p>
    <w:p>
      <w:pPr>
        <w:pStyle w:val="Normal"/>
        <w:bidi w:val="0"/>
        <w:spacing w:before="0" w:after="0"/>
        <w:ind w:left="0" w:right="0" w:firstLine="567"/>
        <w:rPr/>
      </w:pPr>
      <w:r>
        <w:rPr/>
        <w:t>"?юуфр ?ЁшёЄюё тюёъышъэєы: "?тхЁ°шыюё№!" эхтшфшьр  Ёєър ?юцш  ЁрчюЁтрыр ъЁхяъю ёюЄърээє? чртхёє їЁрьр ётхЁїє фюэшчє. ?юу ёъыюэшы ?тю? уюыютє ё єфютыхЄтюЁхэшхь. ?хяхЁ№ ?ую ёяЁртхфыштюёЄ№ ш ьшыюёЄ№ ьюуыш яюўшЄрЄ№ё . ?э ьюу с?Є№ ёяЁртхфышт?ь ш т Єю цх тЁхь  юяЁртф?трЄ№ тёхї, ъюЄюЁ?х сєфєЄ тхЁшЄ№ тю ?ЁшёЄр. ?э яюёьюЄЁхы эр цхЁЄтє, єьшЁр??є? эр ъЁхёЄх ш ёърчры: "?тхЁ°шыюё№!" ?хыютхўхёър  Ёрёр сєфхЄ шьхЄ№ фЁєуюх шёя?Єрэшх. ?ёъєяшЄхы№эр  Ўхэр с?ыр єяырўхэр ш ёрЄрэр яры ё эхср яюфюсэю ьюыэшш". (?єъюяшё№ 111. 1897 у.)</w:t>
      </w:r>
    </w:p>
    <w:p>
      <w:pPr>
        <w:pStyle w:val="Normal"/>
        <w:bidi w:val="0"/>
        <w:spacing w:before="0" w:after="0"/>
        <w:ind w:left="0" w:right="0" w:firstLine="567"/>
        <w:rPr/>
      </w:pPr>
      <w:r>
        <w:rPr/>
        <w:t>?юрээр 19:38-39 - ?ь. ??? эр ?Ї. 27:38.</w:t>
      </w:r>
    </w:p>
    <w:p>
      <w:pPr>
        <w:pStyle w:val="Normal"/>
        <w:bidi w:val="0"/>
        <w:spacing w:before="0" w:after="0"/>
        <w:ind w:left="0" w:right="0" w:firstLine="567"/>
        <w:rPr/>
      </w:pPr>
      <w:r>
        <w:rPr/>
        <w:t>?юььхэЄрЁшщ рфтхэЄшёЄют ёхф№ьюую фэ  эр ?трэухышх юЄ ?юрээр, 20 уыртє.</w:t>
      </w:r>
    </w:p>
    <w:p>
      <w:pPr>
        <w:pStyle w:val="Normal"/>
        <w:bidi w:val="0"/>
        <w:spacing w:before="0" w:after="0"/>
        <w:ind w:left="0" w:right="0" w:firstLine="567"/>
        <w:rPr/>
      </w:pPr>
      <w:r>
        <w:rPr/>
        <w:t>?юёъЁхёхэшх ?ЁшёЄр</w:t>
      </w:r>
    </w:p>
    <w:p>
      <w:pPr>
        <w:pStyle w:val="Normal"/>
        <w:bidi w:val="0"/>
        <w:spacing w:before="0" w:after="0"/>
        <w:ind w:left="0" w:right="0" w:firstLine="567"/>
        <w:rPr/>
      </w:pPr>
      <w:r>
        <w:rPr/>
        <w:t>(?э. 20:1-18. ?Ї. 28:1-15. ?ъ. 16:1-11. ?ъ. 24:1-12)</w:t>
      </w:r>
    </w:p>
    <w:p>
      <w:pPr>
        <w:pStyle w:val="Normal"/>
        <w:bidi w:val="0"/>
        <w:spacing w:before="0" w:after="0"/>
        <w:ind w:left="0" w:right="0" w:firstLine="567"/>
        <w:rPr/>
      </w:pPr>
      <w:r>
        <w:rPr/>
        <w:t>?юрээр 20:1</w:t>
      </w:r>
    </w:p>
    <w:p>
      <w:pPr>
        <w:pStyle w:val="Normal"/>
        <w:bidi w:val="0"/>
        <w:spacing w:before="0" w:after="0"/>
        <w:ind w:left="0" w:right="0" w:firstLine="567"/>
        <w:rPr/>
      </w:pPr>
      <w:r>
        <w:rPr/>
        <w:t>? яхЁт?щ цх фхэ№ эхфхыш. ?ЄэюёшЄхы№эю фшёъєёёшш ю яюёыхфютрЄхы№эюёЄш ёюс?Єшщ т уы. 20 ёь. фюя. яЁшь. эр ?Ї. 28 уы.).</w:t>
      </w:r>
    </w:p>
    <w:p>
      <w:pPr>
        <w:pStyle w:val="Normal"/>
        <w:bidi w:val="0"/>
        <w:spacing w:before="0" w:after="0"/>
        <w:ind w:left="0" w:right="0" w:firstLine="567"/>
        <w:rPr/>
      </w:pPr>
      <w:r>
        <w:rPr/>
        <w:t>?юрээр 20:2</w:t>
      </w:r>
    </w:p>
    <w:p>
      <w:pPr>
        <w:pStyle w:val="Normal"/>
        <w:bidi w:val="0"/>
        <w:spacing w:before="0" w:after="0"/>
        <w:ind w:left="0" w:right="0" w:firstLine="567"/>
        <w:rPr/>
      </w:pPr>
      <w:r>
        <w:rPr/>
        <w:t>?юЄюЁюую ы?сшы ?шёєё. ?ь. эр 13:23.</w:t>
      </w:r>
    </w:p>
    <w:p>
      <w:pPr>
        <w:pStyle w:val="Normal"/>
        <w:bidi w:val="0"/>
        <w:spacing w:before="0" w:after="0"/>
        <w:ind w:left="0" w:right="0" w:firstLine="567"/>
        <w:rPr/>
      </w:pPr>
      <w:r>
        <w:rPr/>
        <w:t>?юрээр 20:3</w:t>
      </w:r>
    </w:p>
    <w:p>
      <w:pPr>
        <w:pStyle w:val="Normal"/>
        <w:bidi w:val="0"/>
        <w:spacing w:before="0" w:after="0"/>
        <w:ind w:left="0" w:right="0" w:firstLine="567"/>
        <w:rPr/>
      </w:pPr>
      <w:r>
        <w:rPr/>
        <w:t>?ю°ыш ъю уЁюсє. ?ыєўрщ, ю ъюЄюЁюь яютхёЄтєхЄё  т ёЄ. 3-10, чрьхўрЄхы№эю юЄЁрцрхЄ Ёрчышўшх ЄхьяхЁрьхэЄют ?хЄЁр ш ?юрээр. ?юрээ с?ы ёяюъющэ?ь, т?фхЁцрээ?ь, уыєсюъю ўєтёЄтшЄхы№э?ь (ёь. эр ?ъ. 3:17), ??ЄЁ с?ы яюфтшцэ?ь, ЁхтэюёЄэ?ь ш ёЄЁхьшЄхы№э?ь (ёь. эр ?ъ. 3:16). ?рцф?щ шч эшї ЁхрушЁютры яю-ётюхьє эр эютюёЄш, т?ёърчрээ?х ?рЁшхщ.</w:t>
      </w:r>
    </w:p>
    <w:p>
      <w:pPr>
        <w:pStyle w:val="Normal"/>
        <w:bidi w:val="0"/>
        <w:spacing w:before="0" w:after="0"/>
        <w:ind w:left="0" w:right="0" w:firstLine="567"/>
        <w:rPr/>
      </w:pPr>
      <w:r>
        <w:rPr/>
        <w:t>?юрээр 20:7</w:t>
      </w:r>
    </w:p>
    <w:p>
      <w:pPr>
        <w:pStyle w:val="Normal"/>
        <w:bidi w:val="0"/>
        <w:spacing w:before="0" w:after="0"/>
        <w:ind w:left="0" w:right="0" w:firstLine="567"/>
        <w:rPr/>
      </w:pPr>
      <w:r>
        <w:rPr/>
        <w:t>?ырЄ. ?Ё. "ёюєфрЁшюэ" (ёь. эр 11:44). ?ръЄ, ўЄю ¤Єш яюуЁхсры№э?х юфхцф? с?ыш ёыюцхэ? ръъєЁрЄэю, ёєЄ№ фюърчрЄхы№ёЄтр, ўЄю ьюушыр эх с?ыр юуЁрсыхэр тюЁрьш. ?юЁ? эх чрсюЄшышё№ с?, ўЄюс? ёыюцшЄ№ яюуЁхсры№э?х яхыхэ?.</w:t>
      </w:r>
    </w:p>
    <w:p>
      <w:pPr>
        <w:pStyle w:val="Normal"/>
        <w:bidi w:val="0"/>
        <w:spacing w:before="0" w:after="0"/>
        <w:ind w:left="0" w:right="0" w:firstLine="567"/>
        <w:rPr/>
      </w:pPr>
      <w:r>
        <w:rPr/>
        <w:t>?юрээр 20:8</w:t>
      </w:r>
    </w:p>
    <w:p>
      <w:pPr>
        <w:pStyle w:val="Normal"/>
        <w:bidi w:val="0"/>
        <w:spacing w:before="0" w:after="0"/>
        <w:ind w:left="0" w:right="0" w:firstLine="567"/>
        <w:rPr/>
      </w:pPr>
      <w:r>
        <w:rPr/>
        <w:t>?тхЁютры. ?. х. ўЄю ?шёєё тюёъЁхё. ?хёюьэхээю, юэ тёяюьэшы яЁхфёърчрэш  ?шёєёр ю ?ую тюёъЁхёхэшш. ?хЄЁ, тхЁю Єэю, с?ы сюыхх чрЁрцхэ ёюьэхэшхь. ?єър юЄьхўрхЄ, ўЄю ??ЄЁ єфшты ыё  ("?шт ё№ ёрь т ёхсх яЁюшё°хф°шь" [?ъ. 24:12]).</w:t>
      </w:r>
    </w:p>
    <w:p>
      <w:pPr>
        <w:pStyle w:val="Normal"/>
        <w:bidi w:val="0"/>
        <w:spacing w:before="0" w:after="0"/>
        <w:ind w:left="0" w:right="0" w:firstLine="567"/>
        <w:rPr/>
      </w:pPr>
      <w:r>
        <w:rPr/>
        <w:t>?юрээр 20:9</w:t>
      </w:r>
    </w:p>
    <w:p>
      <w:pPr>
        <w:pStyle w:val="Normal"/>
        <w:bidi w:val="0"/>
        <w:spacing w:before="0" w:after="0"/>
        <w:ind w:left="0" w:right="0" w:firstLine="567"/>
        <w:rPr/>
      </w:pPr>
      <w:r>
        <w:rPr/>
        <w:t>?эш х?? эх чэрыш шч ?шёрэш . ?эш эх яюэшьрыш ?т. ?шёрэшщ ?хЄїюую ?ртхЄр, яЁхфёърч?тр??шї тюёъЁхёхэшх. ?эш с?ыш яюфюсэ? єўхэшърь, °хф°шь т ?ььрєё, ъюЄюЁ?ї ?шёєё єяЁхъры ёыютрьш: "? эхёь?ёы?ээ?х ш ьхфышЄхы№э?х ёхЁфЎхь, ўЄюс? тхЁютрЄ№ тёхьє, ўЄю яЁхфёърч?трыш яЁюЁюъш!" (?ъ. 24:25).</w:t>
      </w:r>
    </w:p>
    <w:p>
      <w:pPr>
        <w:pStyle w:val="Normal"/>
        <w:bidi w:val="0"/>
        <w:spacing w:before="0" w:after="0"/>
        <w:ind w:left="0" w:right="0" w:firstLine="567"/>
        <w:rPr/>
      </w:pPr>
      <w:r>
        <w:rPr/>
        <w:t>?юрээр 20:10</w:t>
      </w:r>
    </w:p>
    <w:p>
      <w:pPr>
        <w:pStyle w:val="Normal"/>
        <w:bidi w:val="0"/>
        <w:spacing w:before="0" w:after="0"/>
        <w:ind w:left="0" w:right="0" w:firstLine="567"/>
        <w:rPr/>
      </w:pPr>
      <w:r>
        <w:rPr/>
        <w:t>?ючтЁрЄшышё№ ъ ёхсх. ?хЁю Єэю, ьрЄ№ ?шёєёр с?ыр єцх т фюьх ?юрээр, ш єўхэшъ "ъюЄюЁюую ы?сшы ?шёєё" (ёЄ. 2) яюфхышыё  ё эхщ ¤Єшьш эютюёЄ ьш.</w:t>
      </w:r>
    </w:p>
    <w:p>
      <w:pPr>
        <w:pStyle w:val="Normal"/>
        <w:bidi w:val="0"/>
        <w:spacing w:before="0" w:after="0"/>
        <w:ind w:left="0" w:right="0" w:firstLine="567"/>
        <w:rPr/>
      </w:pPr>
      <w:r>
        <w:rPr/>
        <w:t>?юрээр 20:11</w:t>
      </w:r>
    </w:p>
    <w:p>
      <w:pPr>
        <w:pStyle w:val="Normal"/>
        <w:bidi w:val="0"/>
        <w:spacing w:before="0" w:after="0"/>
        <w:ind w:left="0" w:right="0" w:firstLine="567"/>
        <w:rPr/>
      </w:pPr>
      <w:r>
        <w:rPr/>
        <w:t>? ?рЁш  ёЄю ыр є уЁюср. ?рЁш  ?руфрышэр ёыхфютрыр ъ уЁюсє чр ?хЄЁюь ш ?юрээюь, эю, эхёюьэхээю, эх ьюуыр яюёяхЄ№ чр эшьш, юэр с?ыр яюфртыхэр яхўры№?. ?? уырчр, чрЄєьрэхээ?х ёыхчрьш, ш тэєЄЁхээшх тюыэхэш  яюьх°рыш хщ єчэрЄ№ эхсхёэ?ї яюёхЄшЄхыхщ, ъюЄюЁ?х шьхыш єЄх°шЄхы№эє? тхёЄ№.</w:t>
      </w:r>
    </w:p>
    <w:p>
      <w:pPr>
        <w:pStyle w:val="Normal"/>
        <w:bidi w:val="0"/>
        <w:spacing w:before="0" w:after="0"/>
        <w:ind w:left="0" w:right="0" w:firstLine="567"/>
        <w:rPr/>
      </w:pPr>
      <w:r>
        <w:rPr/>
        <w:t>?юрээр 20:12</w:t>
      </w:r>
    </w:p>
    <w:p>
      <w:pPr>
        <w:pStyle w:val="Normal"/>
        <w:bidi w:val="0"/>
        <w:spacing w:before="0" w:after="0"/>
        <w:ind w:left="0" w:right="0" w:firstLine="567"/>
        <w:rPr/>
      </w:pPr>
      <w:r>
        <w:rPr/>
        <w:t>? схыюь юфх эшш. ?шф рэухыют юс?ўэю шчюсЁрцрхЄё , ъръ яЁхфёЄртыхэю чфхё№ т схыюь юфх эшш (?Ї. 28:3. ?ъ. 24:4. ?х эш  1:10).</w:t>
      </w:r>
    </w:p>
    <w:p>
      <w:pPr>
        <w:pStyle w:val="Normal"/>
        <w:bidi w:val="0"/>
        <w:spacing w:before="0" w:after="0"/>
        <w:ind w:left="0" w:right="0" w:firstLine="567"/>
        <w:rPr/>
      </w:pPr>
      <w:r>
        <w:rPr/>
        <w:t>?юрээр 20:13</w:t>
      </w:r>
    </w:p>
    <w:p>
      <w:pPr>
        <w:pStyle w:val="Normal"/>
        <w:bidi w:val="0"/>
        <w:spacing w:before="0" w:after="0"/>
        <w:ind w:left="0" w:right="0" w:firstLine="567"/>
        <w:rPr/>
      </w:pPr>
      <w:r>
        <w:rPr/>
        <w:t>?хэр. ?ь. эр 2:4.</w:t>
      </w:r>
    </w:p>
    <w:p>
      <w:pPr>
        <w:pStyle w:val="Normal"/>
        <w:bidi w:val="0"/>
        <w:spacing w:before="0" w:after="0"/>
        <w:ind w:left="0" w:right="0" w:firstLine="567"/>
        <w:rPr/>
      </w:pPr>
      <w:r>
        <w:rPr/>
        <w:t>?х чэр?, уфх яюыюцшыш. ?ю-тшфшьюьє, юэр эх юёючэртрыр, ўЄю юэш - "ёєЄ№ рэухы?, яюё?ырхь?х эр ёыєцхэшх Єхь, ъюЄюЁ?х шьх?Є эрёыхфютрЄ№ ёярёхэшх" (?тЁ. 1:14). ?Єю, ёюуырёэю х? ьэхэш? ьюу с?Є№ тю уЁюсх - эхюс· ёэшью. ?эр, эх юцшфр  юЄтхЄр, яютхЁэєырё№ эрчрф.</w:t>
      </w:r>
    </w:p>
    <w:p>
      <w:pPr>
        <w:pStyle w:val="Normal"/>
        <w:bidi w:val="0"/>
        <w:spacing w:before="0" w:after="0"/>
        <w:ind w:left="0" w:right="0" w:firstLine="567"/>
        <w:rPr/>
      </w:pPr>
      <w:r>
        <w:rPr/>
        <w:t>?юрээр 20:14</w:t>
      </w:r>
    </w:p>
    <w:p>
      <w:pPr>
        <w:pStyle w:val="Normal"/>
        <w:bidi w:val="0"/>
        <w:spacing w:before="0" w:after="0"/>
        <w:ind w:left="0" w:right="0" w:firstLine="567"/>
        <w:rPr/>
      </w:pPr>
      <w:r>
        <w:rPr/>
        <w:t>?х єчэрыр. ?ючьюцэю, х? уырчр с?ыш "єфхЁцрэ?" ъръ є єўхэшъют эр яєЄш т ?ььрєё (?ъ. 24:16), шыш ьюцхЄ с?Є№ юэр эх тшфхыр  ёэю яЁюёЄю шч-чр ёы?ч.</w:t>
      </w:r>
    </w:p>
    <w:p>
      <w:pPr>
        <w:pStyle w:val="Normal"/>
        <w:bidi w:val="0"/>
        <w:spacing w:before="0" w:after="0"/>
        <w:ind w:left="0" w:right="0" w:firstLine="567"/>
        <w:rPr/>
      </w:pPr>
      <w:r>
        <w:rPr/>
        <w:t>?Єю ¤Єю ?шёєё. ?Єю яхЁтюх  тыхэшх ?шёєёр яюёых тюёъЁхёхэш  (?ъ. 16:9).</w:t>
      </w:r>
    </w:p>
    <w:p>
      <w:pPr>
        <w:pStyle w:val="Normal"/>
        <w:bidi w:val="0"/>
        <w:spacing w:before="0" w:after="0"/>
        <w:ind w:left="0" w:right="0" w:firstLine="567"/>
        <w:rPr/>
      </w:pPr>
      <w:r>
        <w:rPr/>
        <w:t>?юрээр 20:15</w:t>
      </w:r>
    </w:p>
    <w:p>
      <w:pPr>
        <w:pStyle w:val="Normal"/>
        <w:bidi w:val="0"/>
        <w:spacing w:before="0" w:after="0"/>
        <w:ind w:left="0" w:right="0" w:firstLine="567"/>
        <w:rPr/>
      </w:pPr>
      <w:r>
        <w:rPr/>
        <w:t>?Єю Є? яырўх°№? ?ръющ цх тюяЁюё чрфртрыш рэухы? (ёЄ. 13). ?Єю яхЁт?х юЄьхўхээ?х ёыютр тюёъЁхё°хую ?ЁшёЄр.</w:t>
      </w:r>
    </w:p>
    <w:p>
      <w:pPr>
        <w:pStyle w:val="Normal"/>
        <w:bidi w:val="0"/>
        <w:spacing w:before="0" w:after="0"/>
        <w:ind w:left="0" w:right="0" w:firstLine="567"/>
        <w:rPr/>
      </w:pPr>
      <w:r>
        <w:rPr/>
        <w:t>??. ?Єю ьхёЄюшьхэшх т уЁ. яюфышээшъх т?фхыхэю. ?рЁш  фрцх эх ьюуыр эрфх Є№ё , ўЄю яЁюшчю°ыю тюёъЁхёхэшх. ?? хфшэёЄтхээр  чрсюЄр чръы?ўрырё№ т Єюь, ўЄюс? яюыєўшЄ№ юсЁрЄэю Єхыю х? ?юёяюфр. ?эр яюїюЁюэшыр с? ?ую т уЁюсє, уфх х?? эхфртэю ыхцры х? сЁрЄ. ?юЄ уЁюс с?ы яєёЄ?ь, шсю ?шёєё тюёъЁхёшы ?рчрЁ  (?э. 11:1, 38. ёь. фюя. яЁшь. эр ?ъ. 7 уы.).</w:t>
      </w:r>
    </w:p>
    <w:p>
      <w:pPr>
        <w:pStyle w:val="Normal"/>
        <w:bidi w:val="0"/>
        <w:spacing w:before="0" w:after="0"/>
        <w:ind w:left="0" w:right="0" w:firstLine="567"/>
        <w:rPr/>
      </w:pPr>
      <w:r>
        <w:rPr/>
        <w:t>?юрээр 20:16</w:t>
      </w:r>
    </w:p>
    <w:p>
      <w:pPr>
        <w:pStyle w:val="Normal"/>
        <w:bidi w:val="0"/>
        <w:spacing w:before="0" w:after="0"/>
        <w:ind w:left="0" w:right="0" w:firstLine="567"/>
        <w:rPr/>
      </w:pPr>
      <w:r>
        <w:rPr/>
        <w:t>?рЁш ! ?ўхтшфэю, ?э юсЁрЄшыё  ъ эхщ Єръшь Єюэюь, ъръющ с?ы чэръюь хщ. ?? юїтрЄшыю тхышъюх тюыэхэшх, ъюуфр юэр юёючэрыр, ўЄю ?юёяюф№ тюёъЁхё.</w:t>
      </w:r>
    </w:p>
    <w:p>
      <w:pPr>
        <w:pStyle w:val="Normal"/>
        <w:bidi w:val="0"/>
        <w:spacing w:before="0" w:after="0"/>
        <w:ind w:left="0" w:right="0" w:firstLine="567"/>
        <w:rPr/>
      </w:pPr>
      <w:r>
        <w:rPr/>
        <w:t>?ърчрыр ?ьє. ?ўхтшфэюёЄ№ ёрьюую ЄхъёЄр ётшфхЄхы№ёЄтєхЄ ю яЁшсртыхэшш ЇЁрч? (ёЁ. ёЄЁ. 146) эр хтЁхщёъюь  ч?ъх.</w:t>
      </w:r>
    </w:p>
    <w:p>
      <w:pPr>
        <w:pStyle w:val="Normal"/>
        <w:bidi w:val="0"/>
        <w:spacing w:before="0" w:after="0"/>
        <w:ind w:left="0" w:right="0" w:firstLine="567"/>
        <w:rPr/>
      </w:pPr>
      <w:r>
        <w:rPr/>
        <w:t>?рттєэш. ?Ё. ЄЁрэёышЄхЁрЎш  рЁрьхщёъюую "Ёрссєэш", ўЄю сєътры№эю ючэрўрхЄ "?ющ ?хышъшщ ?ўшЄхы№", эю єяюЄЁхсы хЄё  ъръ ЇюЁьр юсЁр?хэш  ъ єўшЄхы ь. ?ЄюЄ ЄхЁьшэ, т ёє?эюёЄш, Ёртэючэрўхэ "?рттш" (ёь. эр ?Ї. 23:7. ?э. 1:38).</w:t>
      </w:r>
    </w:p>
    <w:p>
      <w:pPr>
        <w:pStyle w:val="Normal"/>
        <w:bidi w:val="0"/>
        <w:spacing w:before="0" w:after="0"/>
        <w:ind w:left="0" w:right="0" w:firstLine="567"/>
        <w:rPr/>
      </w:pPr>
      <w:r>
        <w:rPr/>
        <w:t>?ўшЄхы№. ?Ё. "фшфрёърыюё" - "єўшЄхы№", "Ёрттєэш" тхЁю Єэю с?ыю юс?ўэющ ЇюЁьющ яЁштхЄёЄтш  ?рЁшш (ёь. 11:28).</w:t>
      </w:r>
    </w:p>
    <w:p>
      <w:pPr>
        <w:pStyle w:val="Normal"/>
        <w:bidi w:val="0"/>
        <w:spacing w:before="0" w:after="0"/>
        <w:ind w:left="0" w:right="0" w:firstLine="567"/>
        <w:rPr/>
      </w:pPr>
      <w:r>
        <w:rPr/>
        <w:t>?юрээр 20:17</w:t>
      </w:r>
    </w:p>
    <w:p>
      <w:pPr>
        <w:pStyle w:val="Normal"/>
        <w:bidi w:val="0"/>
        <w:spacing w:before="0" w:after="0"/>
        <w:ind w:left="0" w:right="0" w:firstLine="567"/>
        <w:rPr/>
      </w:pPr>
      <w:r>
        <w:rPr/>
        <w:t>?х яЁшърёрщё  ъю ?эх. ?Ё. ЇЁрчє ьюцэю шёЄюыъютрЄ№, ъръ ючэрўр??є? шыш "юёЄрэютшё№, эх ърёрщё  ?хэ " (¤Єю ьюцэю яюфЁрчєьхтрЄ№, ўЄю ?рЁш  я?Єрырё№ яЁшъюёэєЄ№ё  ъ ?ую эюурь), шыш "эх я?Єрщё  яЁшъюёэєЄ№ё  ъю ?эх". ?фхё№, эхёюьэхээю, шьххЄё  т тшфє яюёыхфэхх чэрўхэшх. ?Ёшўшэр х? юЄёЄЁрэхэш  эх чръы?ўрхЄё  т Єюь, ўЄю яЁшърёрЄ№ё  ъ Єхыє тюёъЁхё°хую ?юёяюфр с?ыю уЁхїютэ?ь яюёЄєяъюь. ?фхё№ ёъюЁхх шьххЄё  т тшфє юёюсюх яюыюцхэшх ?юёяюфр. ?шёєё эх цхыры чрфхЁцштрЄ№ё  ЄхяхЁ№, ўЄюс? яЁшэ Є№ яюўЄхэшх юЄ ?рЁшш. ?э цхыры яЁхцфх тёхую тючэхёЄшё№ ъ ?тюхьє ?ЄЎє, ўЄюс? яюыєўшЄ№ єтхЁхээюёЄ№, ўЄю ?ую цхЁЄтр с?ыр яЁшэ Єр (?? 790). ?юёых ?тюхую тЁхьхээюую тючэхёхэш  ?шёєё эх тюёяЁхЄшы ?рЁшш яЁштхЄёЄтютрЄ№ ?ую юёюс?ь юсЁрчюь (ёь. эр ?Ї. 28:9).</w:t>
      </w:r>
    </w:p>
    <w:p>
      <w:pPr>
        <w:pStyle w:val="Normal"/>
        <w:bidi w:val="0"/>
        <w:spacing w:before="0" w:after="0"/>
        <w:ind w:left="0" w:right="0" w:firstLine="567"/>
        <w:rPr/>
      </w:pPr>
      <w:r>
        <w:rPr/>
        <w:t>?фш ъ сЁрЄ№ ь ?юшь. ?. х. ъ єўхэшърь.</w:t>
      </w:r>
    </w:p>
    <w:p>
      <w:pPr>
        <w:pStyle w:val="Normal"/>
        <w:bidi w:val="0"/>
        <w:spacing w:before="0" w:after="0"/>
        <w:ind w:left="0" w:right="0" w:firstLine="567"/>
        <w:rPr/>
      </w:pPr>
      <w:r>
        <w:rPr/>
        <w:t>? ?ЄЎє ?юхьє, ш ъ ?ЄЎє тр°хьє. ?шёєё тючьюцэю эрЁюўэю эх ёърчры ъ "?ЄЎє эр°хьє", ўЄюс? яюърчрЄ№ юяЁхфхы?ээє? ш чэрўшЄхы№эє? ЁрчэшЎє ьхцфє тчршьююЄэю°хэшхь ?ЁшёЄр ё ?ЄЎюь ш эр°шь тчршьююЄэю°хэшхь. "?ЄхЎ" ш "?юу" чфхё№  ёэю юЄьхўхэ? ъръ ёшэюэшь?, Є. х. Ёртэючэрўэ?х ёыютр.</w:t>
      </w:r>
    </w:p>
    <w:p>
      <w:pPr>
        <w:pStyle w:val="Normal"/>
        <w:bidi w:val="0"/>
        <w:spacing w:before="0" w:after="0"/>
        <w:ind w:left="0" w:right="0" w:firstLine="567"/>
        <w:rPr/>
      </w:pPr>
      <w:r>
        <w:rPr/>
        <w:t>?юрээр 20:18</w:t>
      </w:r>
    </w:p>
    <w:p>
      <w:pPr>
        <w:pStyle w:val="Normal"/>
        <w:bidi w:val="0"/>
        <w:spacing w:before="0" w:after="0"/>
        <w:ind w:left="0" w:right="0" w:firstLine="567"/>
        <w:rPr/>
      </w:pPr>
      <w:r>
        <w:rPr/>
        <w:t>?ючтх?рхЄ єўхэшърь. ?рЁш  ёЁрчє цх юЄяЁртшырё№, ўЄюс? яхЁхфрЄ№ ёърчрээюх хщ. ?фэръю єўхэшъш эх яютхЁшыш ёърчрээюьє (?ъ. 16:11. ?ъ. 24:11).</w:t>
      </w:r>
    </w:p>
    <w:p>
      <w:pPr>
        <w:pStyle w:val="Normal"/>
        <w:bidi w:val="0"/>
        <w:spacing w:before="0" w:after="0"/>
        <w:ind w:left="0" w:right="0" w:firstLine="567"/>
        <w:rPr/>
      </w:pPr>
      <w:r>
        <w:rPr/>
        <w:t>?хЁтюх  тыхэшх ?ЁшёЄр т тхЁїэхщ уюЁэшЎх яюёых тюёъЁхёхэш </w:t>
      </w:r>
    </w:p>
    <w:p>
      <w:pPr>
        <w:pStyle w:val="Normal"/>
        <w:bidi w:val="0"/>
        <w:spacing w:before="0" w:after="0"/>
        <w:ind w:left="0" w:right="0" w:firstLine="567"/>
        <w:rPr/>
      </w:pPr>
      <w:r>
        <w:rPr/>
        <w:t>(?э. 20:19-23. ?ъ. 16:13. ?ъ. 24:33-49. ?ыртэ?щ ъюь эр ?єъш ш ?юрээр)</w:t>
      </w:r>
    </w:p>
    <w:p>
      <w:pPr>
        <w:pStyle w:val="Normal"/>
        <w:bidi w:val="0"/>
        <w:spacing w:before="0" w:after="0"/>
        <w:ind w:left="0" w:right="0" w:firstLine="567"/>
        <w:rPr/>
      </w:pPr>
      <w:r>
        <w:rPr/>
        <w:t>?юрээр 20:19</w:t>
      </w:r>
    </w:p>
    <w:p>
      <w:pPr>
        <w:pStyle w:val="Normal"/>
        <w:bidi w:val="0"/>
        <w:spacing w:before="0" w:after="0"/>
        <w:ind w:left="0" w:right="0" w:firstLine="567"/>
        <w:rPr/>
      </w:pPr>
      <w:r>
        <w:rPr/>
        <w:t>?хўхЁюь. ?Єр тёЄЁхўр, эхёюьэхээю, ёююЄтхЄёЄтєхЄ юяшёрээющ т ?ъ. 24:36-48. ?Єр тёЄЁхўр яЁюшчю°ыр яюёых Єюую, ъръ фтр єўхэшър тючтЁрЄшышё№ шч ?ььрєёр яючфэю тхўхЁюь (ёь. эр ?ъ. 24:33).</w:t>
      </w:r>
    </w:p>
    <w:p>
      <w:pPr>
        <w:pStyle w:val="Normal"/>
        <w:bidi w:val="0"/>
        <w:spacing w:before="0" w:after="0"/>
        <w:ind w:left="0" w:right="0" w:firstLine="567"/>
        <w:rPr/>
      </w:pPr>
      <w:r>
        <w:rPr/>
        <w:t>?хЁт?щ фхэ№ эхфхыш. ?. х. ёюуырёэю Ёшьёъюьє ёў?Єє тЁхьхэш, ЁрёёьрЄЁштр??хьє эрўрыю фэ  ё яюыєэюўш. ?ёыш яЁшэ Є№ тю тэшьрэшх шєфхщёъшщ юЄёў?Є тЁхьхэш, ёюуырёэю ъюЄюЁюьє фхэ№ эрўшэрыё  юЄ чрїюфр ёюыэЎр - тёЄЁхўр яЁюшёїюфшыр тю тЄюЁющ фхэ№ эхфхыш.</w:t>
      </w:r>
    </w:p>
    <w:p>
      <w:pPr>
        <w:pStyle w:val="Normal"/>
        <w:bidi w:val="0"/>
        <w:spacing w:before="0" w:after="0"/>
        <w:ind w:left="0" w:right="0" w:firstLine="567"/>
        <w:rPr/>
      </w:pPr>
      <w:r>
        <w:rPr/>
        <w:t>?ч юярёхэш  юЄ шєфххт. ?Єр ЇЁрчр ьюцхЄ юяЁхфхы Є№ шыш т?Ёрцхэшх "фтхЁш... с?ыш чряхЁЄ?", шыш т?Ёрцхэшх "ёюсшЁрышё№ єўхэшъш". ?Ё. ъюэёЄЁєъЎш  ш ъюэЄхъёЄ сюыхх сыруютюы Є ъ яхЁтюьє юяЁхфхыхэш?. ?хёЄю шї ёюсЁрэш  - тхЁїэ   уюЁэшЎр, уфх юэш яЁрчфэютрыш ?рёїє (ёь. ?ъ. 24:33). ?рцхЄё  ьрыютхЁю Єэ?ь, ўЄюс? єўхэшъш я?Єрышё№ ёъЁ?Є№ё  т Єръюь юўхэ№ їюЁю°ю шчтхёЄэюь ьхёЄх ъръ ¤Єю. ?фэръю, тяюыэх яюэ Єэю, ўЄю фтхЁш с?ыш Є?рЄхы№эю чръЁ?Є? шч-чр тЁруют. ?ыхфє??шщ яхЁхтюф шыы?ёЄЁшЁєхЄ Єръюх шьхээю тчршьююЄэю°хэшх ьхцфє ўрёЄ ьш ¤Єюую яЁхфыюцхэш . "?тхЁш, уфх ёюсшЁрышё№ єўхэшъш, с?ыш чряхЁЄ? шч-чр юярёхэш  юЄ шєфххт".</w:t>
      </w:r>
    </w:p>
    <w:p>
      <w:pPr>
        <w:pStyle w:val="Normal"/>
        <w:bidi w:val="0"/>
        <w:spacing w:before="0" w:after="0"/>
        <w:ind w:left="0" w:right="0" w:firstLine="567"/>
        <w:rPr/>
      </w:pPr>
      <w:r>
        <w:rPr/>
        <w:t>?юрээр 20:22</w:t>
      </w:r>
    </w:p>
    <w:p>
      <w:pPr>
        <w:pStyle w:val="Normal"/>
        <w:bidi w:val="0"/>
        <w:spacing w:before="0" w:after="0"/>
        <w:ind w:left="0" w:right="0" w:firstLine="567"/>
        <w:rPr/>
      </w:pPr>
      <w:r>
        <w:rPr/>
        <w:t>?ЁшьшЄх ?єїр ?т Єюую. ?Єю с?ыю яЁхфтрЁшЄхы№эюх, ўрёЄшўэюх шёяюыэхэшх юсхЄютрэш , фрээюую т 14:16-18, 16:7-15. ?юыэюх шчышЄшх ?т Єюую ?єїр яЁюшчю°ыю яЁшсышчшЄхы№эю 50 фэхщ ёяєёЄ  т ? Єшфхё ЄэшЎє (?х эш  2 уыртр).</w:t>
      </w:r>
    </w:p>
    <w:p>
      <w:pPr>
        <w:pStyle w:val="Normal"/>
        <w:bidi w:val="0"/>
        <w:spacing w:before="0" w:after="0"/>
        <w:ind w:left="0" w:right="0" w:firstLine="567"/>
        <w:rPr/>
      </w:pPr>
      <w:r>
        <w:rPr/>
        <w:t>?юрээр 20:23</w:t>
      </w:r>
    </w:p>
    <w:p>
      <w:pPr>
        <w:pStyle w:val="Normal"/>
        <w:bidi w:val="0"/>
        <w:spacing w:before="0" w:after="0"/>
        <w:ind w:left="0" w:right="0" w:firstLine="567"/>
        <w:rPr/>
      </w:pPr>
      <w:r>
        <w:rPr/>
        <w:t>?юьє яЁюёЄшЄх уЁхїш. ?шёєё чфхё№ юсЁр?рхЄё  ъ єўхэшърь, ъръ ъ яЁхфёЄртшЄхы ь ?ую ЎхЁътш эр чхьых, ъюЄюЁющ ?э ттхЁшы, ъръ юс?хх яЁртю, юЄтхЄёЄтхээє? чрсюЄє ю фєїютэ?ї шэЄхЁхёрї ш эєцфрї ърцфюую ўыхэр т юЄфхы№эюёЄш. ?шёєё єцх юс· ёэшы шь яюфЁюсэю, ъръ яюёЄєярЄ№ ё ёюуЁх°р??шьш ўыхэрьш, яЁхцфх тёхую - ышўэю (ёь. эр ?Ї. 18:1-16, 21-35), р чрЄхь яЁшьхэ Є№ ртЄюЁшЄхЄ ЎхЁътш (ёь. эр ёЄ. 16-20). ?хяхЁ№ ?э Єюы№ъю яютЄюЁшы ёютхЄ, фрээ?щ т яЁхцэхь ёыєўрх.</w:t>
      </w:r>
    </w:p>
    <w:p>
      <w:pPr>
        <w:pStyle w:val="Normal"/>
        <w:bidi w:val="0"/>
        <w:spacing w:before="0" w:after="0"/>
        <w:ind w:left="0" w:right="0" w:firstLine="567"/>
        <w:rPr/>
      </w:pPr>
      <w:r>
        <w:rPr/>
        <w:t>?хЁъют№ фюыцэр ё тхЁэюёЄ№? ЄЁєфшЄ№ё  фы  тюёёЄрэютыхэш  ётюшї чрсыєцфр??шїё  ўыхэют, яюсєцфр  шї Ёрёър Є№ё  ш юёЄртшЄ№ ётюш уЁхїютэ?х яєЄш. ?юуфр ёЄрэютшЄё  юўхтшфэ?ь, ўЄю ўхыютхъ яюър ыё  ш чрэ ы яЁртшы№э?х юЄэю°хэш  ё ?юуюь ш сышцэшьш - ЎхЁъют№ яЁшэшьрхЄ ¤Єю яюър эшх ъръ яюфышээюх, яЁю?рхЄ хьє уЁхїш, юётюсюцфрхЄ ёюуЁх°р??хую юЄ юстшэхэшщ, т?ёЄртыхээ?ї яЁюЄшт эхую ("яЁюёЄшЄ№ уЁхїш") ш яЁшэшьрхЄ хую ёэютр яюыэюяЁртэ?ь ўыхэюь ЎхЁътш. ?ръюх яЁю?хэшх уЁхїют єЄтхЁцфрхЄё  эр эхсхёрї; т фхщёЄтшЄхы№эюёЄш ?юу єцх яЁшэ ы ш яЁюёЄшы Ёрёър т°хуюё  уЁх°эшър (ёь. эр ?ъ. 15:1-7). ?хь эх ьхэхх ?т. ?шёрэшх  ёэю єўшЄ, ўЄю шёяютхфрэшх уЁхїют ш Ёрёър эшх фюыцэю с?Є№ ёютхЁ°хэю яхЁхф яЁхёЄюыюь сыруюфрЄш эр эхсхёрї (ёь. ?х эш  20:21. 1?э. 1:9) ш ўЄю юётюсюцфхэшх фє°ш яЁшїюфшЄ Єюы№ъю ўхЁхч чрёыєуш ?ЁшёЄр ш ?ую ышўэюх їюфрЄрщёЄтю (1?э. 2:1). ?Єю шёъы?ўшЄхы№эюх яЁртю ?юу эшъюуфр эх яюЁєўры чрсыєцфр??шьё , ёьхЁЄэ?ь ы?ф ь, ъюЄюЁ?х ёрьш ўрёЄю эєцфр?Єё  т ?юцхёЄтхээющ ьшыюёЄш ш сыруюфрЄш, хёыш фрцх юэш эрчэрўхэ? ЁєъютюфшЄхы ьш ЎхЁътш (ёь. ?? 805. ?ь. эр ?Ї. 16:19).</w:t>
      </w:r>
    </w:p>
    <w:p>
      <w:pPr>
        <w:pStyle w:val="Normal"/>
        <w:bidi w:val="0"/>
        <w:spacing w:before="0" w:after="0"/>
        <w:ind w:left="0" w:right="0" w:firstLine="567"/>
        <w:rPr/>
      </w:pPr>
      <w:r>
        <w:rPr/>
        <w:t>?р Єюь юёЄрэєЄё . ?юуфр эхЄ юўхтшфэюёЄш шёЄшээюую яюър эш , юстшэхэш , тючфтшуэєЄ?х яЁюЄшт чрсыєцфр??хуюё  ўыхэр "юёЄр?Єё ". ?хсю яЁшчэр?Є Ёх°хэшх ЎхЁътш, шсю эшъръющ ўхыютхъ эх ьюцхЄ эрїюфшЄ№ё  т яЁртшы№э?ї юЄэю°хэш ї ё ?юуюь, ъюуфр юэ эрїюфшЄё  тю тЁрцфх ёю ётюшьш сышцэшьш. ?юЄ, ъЄю яЁхчшЁрхЄ ёютхЄ эрчэрўхээ?ї ?юуюь яЁхфёЄртшЄхыхщ эр чхьых, эх ьюцхЄ ЁрёёўшЄ?трЄ№ эр сыруюёъыюээюёЄ№ ?юцш?. ?ЄэюёшЄхы№эю шыы?ёЄЁрЎшш фхщёЄтш  т Ёрээхщ ряюёЄюы№ёъющ ЎхЁътш ёь. ?х эш  5:1-11.</w:t>
      </w:r>
    </w:p>
    <w:p>
      <w:pPr>
        <w:pStyle w:val="Normal"/>
        <w:bidi w:val="0"/>
        <w:spacing w:before="0" w:after="0"/>
        <w:ind w:left="0" w:right="0" w:firstLine="567"/>
        <w:rPr/>
      </w:pPr>
      <w:r>
        <w:rPr/>
        <w:t>?ЄюЁюх  тыхэшх ?ЁшёЄр т тхЁїэхщ уюЁэшЎх яюёых тюёъЁхёхэш </w:t>
      </w:r>
    </w:p>
    <w:p>
      <w:pPr>
        <w:pStyle w:val="Normal"/>
        <w:bidi w:val="0"/>
        <w:spacing w:before="0" w:after="0"/>
        <w:ind w:left="0" w:right="0" w:firstLine="567"/>
        <w:rPr/>
      </w:pPr>
      <w:r>
        <w:rPr/>
        <w:t>(?э. 20:24-29. ?ъ. 6:14, уыртэ?щ ъюь ?юрээр)</w:t>
      </w:r>
    </w:p>
    <w:p>
      <w:pPr>
        <w:pStyle w:val="Normal"/>
        <w:bidi w:val="0"/>
        <w:spacing w:before="0" w:after="0"/>
        <w:ind w:left="0" w:right="0" w:firstLine="567"/>
        <w:rPr/>
      </w:pPr>
      <w:r>
        <w:rPr/>
        <w:t>?юрээр 20:24</w:t>
      </w:r>
    </w:p>
    <w:p>
      <w:pPr>
        <w:pStyle w:val="Normal"/>
        <w:bidi w:val="0"/>
        <w:spacing w:before="0" w:after="0"/>
        <w:ind w:left="0" w:right="0" w:firstLine="567"/>
        <w:rPr/>
      </w:pPr>
      <w:r>
        <w:rPr/>
        <w:t>?юьр. ?ь. эр 11:25, ёЁ. эр ?ъ. 3:18.</w:t>
      </w:r>
    </w:p>
    <w:p>
      <w:pPr>
        <w:pStyle w:val="Normal"/>
        <w:bidi w:val="0"/>
        <w:spacing w:before="0" w:after="0"/>
        <w:ind w:left="0" w:right="0" w:firstLine="567"/>
        <w:rPr/>
      </w:pPr>
      <w:r>
        <w:rPr/>
        <w:t>?юрээр 20:25</w:t>
      </w:r>
    </w:p>
    <w:p>
      <w:pPr>
        <w:pStyle w:val="Normal"/>
        <w:bidi w:val="0"/>
        <w:spacing w:before="0" w:after="0"/>
        <w:ind w:left="0" w:right="0" w:firstLine="567"/>
        <w:rPr/>
      </w:pPr>
      <w:r>
        <w:rPr/>
        <w:t>?? тшфхыш ?юёяюфр. ?Ёртэш тхёЄ№ ?рЁшш (ёЄ. 18).</w:t>
      </w:r>
    </w:p>
    <w:p>
      <w:pPr>
        <w:pStyle w:val="Normal"/>
        <w:bidi w:val="0"/>
        <w:spacing w:before="0" w:after="0"/>
        <w:ind w:left="0" w:right="0" w:firstLine="567"/>
        <w:rPr/>
      </w:pPr>
      <w:r>
        <w:rPr/>
        <w:t>?ёыш эх єтшцє. ?юу тёхуфр яЁхфёЄрты хЄ ы?ф ь фюёЄрЄюўэюх фюърчрЄхы№ёЄтю фы  юёэютрэш  шї тхЁ?, ш Єх, ъЄю юїюЄэю яЁшьхЄ ?ую, тёхуфр эрщфєЄ ъ ?хьє яєЄ№. ? Єю цх ёрьюх тЁхь  ?юу эх яЁшэєцфрхЄ ы?фхщ тхЁшЄ№ яЁюЄшт шї тюыш, шсю, Єръ яюёЄєяр , ?э ыш°шы с? шї яЁртр ышўэюую т?сюЁр. ?ёыш с? тёх ы?фш с?ыш яюфюсэ? ?юьх, Єю яюёыхфє??шх яюъюыхэш  эшъюуфр с? эх яЁш°ыш ъ ёярёшЄхы№эюьє яючэрэш? ?ёъєяшЄхы . ? фхщёЄтшЄхы№эюёЄш эх сюыхх ўхь эхёъюы№ъю ёюЄ ўхыютхъ, ъюЄюЁ?х тшфхыш тюёъЁхё°хую ?юёяюфр ётюшь хёЄхёЄтхээ?ь чЁхэшхь, ьюуыш с? єтхЁютрЄ№ т ?хую. ?ю фы  тёхї, ъюЄюЁ?х яЁшэшьр?Є ?ую тхЁющ ш тхЁ Є тю шь  ?ую (ёь. эр 1:12) эхсю ёюїЁрэ хЄ юёюс?х сыруюёыютхэш : "?ырцхээ? эх тшфхт°шх, эю єтхЁютрт°шх" (20:29).</w:t>
      </w:r>
    </w:p>
    <w:p>
      <w:pPr>
        <w:pStyle w:val="Normal"/>
        <w:bidi w:val="0"/>
        <w:spacing w:before="0" w:after="0"/>
        <w:ind w:left="0" w:right="0" w:firstLine="567"/>
        <w:rPr/>
      </w:pPr>
      <w:r>
        <w:rPr/>
        <w:t>?х яютхЁ?. ?Єю т?Ёрцхэшх т уЁ. яюфышээшъх юўхэ№ яюфў?ЁъэєЄю.</w:t>
      </w:r>
    </w:p>
    <w:p>
      <w:pPr>
        <w:pStyle w:val="Normal"/>
        <w:bidi w:val="0"/>
        <w:spacing w:before="0" w:after="0"/>
        <w:ind w:left="0" w:right="0" w:firstLine="567"/>
        <w:rPr/>
      </w:pPr>
      <w:r>
        <w:rPr/>
        <w:t>?юрээр 20:26</w:t>
      </w:r>
    </w:p>
    <w:p>
      <w:pPr>
        <w:pStyle w:val="Normal"/>
        <w:bidi w:val="0"/>
        <w:spacing w:before="0" w:after="0"/>
        <w:ind w:left="0" w:right="0" w:firstLine="567"/>
        <w:rPr/>
      </w:pPr>
      <w:r>
        <w:rPr/>
        <w:t>?юёых тюё№ьш фэхщ. ?. х. тюё№ьш фэхщ тъы?ўшЄхы№эю, шыш т ёыхфє??шщ яхЁт?щ фхэ№ эхфхыш (ёь. ёЄЁ. 249 фюя. яЁшь. эр ?Ї. 26 уырт?). ?ютр  тёЄЁхўр, шыш ёюсЁрэшх ёюуырёэю шєфхщёъюьє ёў?Єє, яЁюшёїюфшыю эхфхы? ёяєёЄ , тючьюцэю ёэютр тхўхЁюь (ёь. ёЄ. 19).</w:t>
      </w:r>
    </w:p>
    <w:p>
      <w:pPr>
        <w:pStyle w:val="Normal"/>
        <w:bidi w:val="0"/>
        <w:spacing w:before="0" w:after="0"/>
        <w:ind w:left="0" w:right="0" w:firstLine="567"/>
        <w:rPr/>
      </w:pPr>
      <w:r>
        <w:rPr/>
        <w:t>?хъюЄюЁ?х яЁхфр?Є юёюсюх чэрўхэшх ЇръЄє, ўЄю ¤Єр тЄюЁр  тёЄЁхўр ?шёєёр ё єўхэшърьш яЁюшёїюфшыр т яхЁт?щ фхэ№ эхфхыш. ?эш эрёЄрштр?Є, ўЄю чфхё№ с?ыю яюыюцхэю эрўрыю яЁрчфэютрэш? тюёъЁхёэюую фэ  - яЁшўшэр фы  т?фхыхэш  ш юёт ?хэш  тюёъЁхёхэ№ , ъръ фэ  яюъыюэхэш . ?хёюьэхээю, хёыш с? т ¤Єюь чръы?ўрырё№ Ўхы№ ёюсЁрэш , ь? с?ыш с? тяЁртх эрфх Є№ё  эр єяюьшэрэшх ёЄюы№ трцэюую ЇръЄр. ?ю т фрээюь ьхёЄх ?шёрэш  эхЄ фрцх ьрыхщ°хую эрь?ър ю ЄршэёЄтхээюь эрьхЁхэшш. ? фЁєующ ёЄюЁюэ? - ¤Єю яютхёЄтютрэшх яЁхфєёьрЄЁштрхЄ тхёъє? яЁшўшэє фы  ёюсЁрэш : т ¤Єю тЁхь  чфхё№ яЁшёєЄёЄтютры ёюьэхтр??шщё  єўхэшъ - ?юьр, ш ?шёєё яЁш°?ы, ўЄюс? єъЁхяшЄ№ хую тхЁє.</w:t>
      </w:r>
    </w:p>
    <w:p>
      <w:pPr>
        <w:pStyle w:val="Normal"/>
        <w:bidi w:val="0"/>
        <w:spacing w:before="0" w:after="0"/>
        <w:ind w:left="0" w:right="0" w:firstLine="567"/>
        <w:rPr/>
      </w:pPr>
      <w:r>
        <w:rPr/>
        <w:t>?тхЁш с?ыш чряхЁЄ?. ?хЁю Єэю, ъръ ш т яЁхцэхь ёыєўрх, шч юярёхэш  юЄ шєфххт (ёь. эр ёЄ. 19).</w:t>
      </w:r>
    </w:p>
    <w:p>
      <w:pPr>
        <w:pStyle w:val="Normal"/>
        <w:bidi w:val="0"/>
        <w:spacing w:before="0" w:after="0"/>
        <w:ind w:left="0" w:right="0" w:firstLine="567"/>
        <w:rPr/>
      </w:pPr>
      <w:r>
        <w:rPr/>
        <w:t>?шЁ трь. ?ръюх цх яЁш°хёЄтшх, ъръ ш т яЁхф?фє?хь ёыєўрх (ёЄ. 19).</w:t>
      </w:r>
    </w:p>
    <w:p>
      <w:pPr>
        <w:pStyle w:val="Normal"/>
        <w:bidi w:val="0"/>
        <w:spacing w:before="0" w:after="0"/>
        <w:ind w:left="0" w:right="0" w:firstLine="567"/>
        <w:rPr/>
      </w:pPr>
      <w:r>
        <w:rPr/>
        <w:t>?юрээр 20:27</w:t>
      </w:r>
    </w:p>
    <w:p>
      <w:pPr>
        <w:pStyle w:val="Normal"/>
        <w:bidi w:val="0"/>
        <w:spacing w:before="0" w:after="0"/>
        <w:ind w:left="0" w:right="0" w:firstLine="567"/>
        <w:rPr/>
      </w:pPr>
      <w:r>
        <w:rPr/>
        <w:t>?юфрщ яхЁёЄ Єтющ. ?юёяюф№ чэры, ўЄю эрїюфшыюё№ т ёхЁфЎх ?юь? ш яЁш°хф°ш, ёЁрчє цх эряЁртшы ?тю? тэшьрэшх эр ёюьэхтр??хуюё  єўхэшър. ?э яЁхфыюцшы хьє Єюўэюх фюърчрЄхы№ёЄтю, ъюЄюЁюх ЄюЄ ЄЁхсютры, їюЄ  ¤Єю ЄЁхсютрэшх ш с?ыю эхЁрчєьэ?ь (ёь. ёЄ. 25). ?хЄ фюърчрЄхы№ёЄтр, ўЄю ?юьр тюёяюы№чютрыё  фрээ?ь яЁхфыюцхэшхь. ?ръЄ, ўЄю ?юёяюф№ ёЄюы№ Єюўэю яЁюўшЄры ёюьэхэшх хую ёхЁфЎр, ёЄрыю фы  эхую єсхфшЄхы№э?ь фюърчрЄхы№ёЄтюь ю тюёъЁхёхэшш ?юёяюфр.</w:t>
      </w:r>
    </w:p>
    <w:p>
      <w:pPr>
        <w:pStyle w:val="Normal"/>
        <w:bidi w:val="0"/>
        <w:spacing w:before="0" w:after="0"/>
        <w:ind w:left="0" w:right="0" w:firstLine="567"/>
        <w:rPr/>
      </w:pPr>
      <w:r>
        <w:rPr/>
        <w:t>?юрээр 20:28</w:t>
      </w:r>
    </w:p>
    <w:p>
      <w:pPr>
        <w:pStyle w:val="Normal"/>
        <w:bidi w:val="0"/>
        <w:spacing w:before="0" w:after="0"/>
        <w:ind w:left="0" w:right="0" w:firstLine="567"/>
        <w:rPr/>
      </w:pPr>
      <w:r>
        <w:rPr/>
        <w:t>?юёяюф№ ьющ. ?Ё. "їю ъєЁшюё ьює". ?юьр єяюЄЁхсшы ¤ЄюЄ ЄшЄєы т хую эршт?ё°хь чэрўхэшш (ёь. эр 13:13). "?єЁшюё" - "?юёяюф№" т яхЁхтюфх 70-Єш ёююЄтхЄёЄтєхЄ хтЁхщёъюьє "?хуютр" - ?юцхёЄтхээюьє шьхэш. ?тюшь шёяютхфрэшхь ?юьр юЄюцфхёЄтшы ышўэюёЄ№, ёЄю т°є? яхЁхф эшь ё ?хуютющ ?хЄїюую ?ртхЄр. ?ръюх шёяютхфрэшх тяюёыхфёЄтшш, яю-тшфшьюьє, ёЄрыю юс?хЁрёяЁюёЄЁрэ?ээ?ь фхтшчюь тхЁ? (ёь. 1?юЁ. 12:3).</w:t>
      </w:r>
    </w:p>
    <w:p>
      <w:pPr>
        <w:pStyle w:val="Normal"/>
        <w:bidi w:val="0"/>
        <w:spacing w:before="0" w:after="0"/>
        <w:ind w:left="0" w:right="0" w:firstLine="567"/>
        <w:rPr/>
      </w:pPr>
      <w:r>
        <w:rPr/>
        <w:t>?юу ьющ. ?Ё. "Єїхюё ьює". "?їхюё" (?юу) т яхЁхтюфх 70-Єш ёююЄтхЄёЄтєхЄ хтЁхщёъюьє "¤ыюїшь", ?юцхёЄтхээюьє ЄшЄєыє "?юу". ? ?ютюь ?ртхЄх "Єїхюё" юс?ўэю яЁшьхэ хЄё  ъ ?ЄЎє (?шь. 7:1. 1?юЁ. 1:3). ?ю чфхё№ ъръ ш т ?э. 1:1 (ёь. ъюь. Єрь) ¤Єю ёыютю яЁшяшё?трхЄ ?юцхёЄтхээюёЄ№ ?ЁшёЄє. ?юЄ  с?ыю х?? ьэюуюх, ърёр??ххё  тчршьююЄэю°хэшщ ьхцфє ышЎрьш ?юцхёЄтр, ўЄю ?юьр х?? эх яюэшьры тяюыэх  ёэю, хую яЁшчэрэшх с?ыю сюыхх уыєсюъшь ш тёхюс·хьы??шь, ўхь тёх яЁхцэшх т?ёърч?трэш  фЁєушї єўхэшъют (ёь. ъ яЁшьхЁє ?Ї. 16:16).</w:t>
      </w:r>
    </w:p>
    <w:p>
      <w:pPr>
        <w:pStyle w:val="Normal"/>
        <w:bidi w:val="0"/>
        <w:spacing w:before="0" w:after="0"/>
        <w:ind w:left="0" w:right="0" w:firstLine="567"/>
        <w:rPr/>
      </w:pPr>
      <w:r>
        <w:rPr/>
        <w:t>?юрээр 20:29</w:t>
      </w:r>
    </w:p>
    <w:p>
      <w:pPr>
        <w:pStyle w:val="Normal"/>
        <w:bidi w:val="0"/>
        <w:spacing w:before="0" w:after="0"/>
        <w:ind w:left="0" w:right="0" w:firstLine="567"/>
        <w:rPr/>
      </w:pPr>
      <w:r>
        <w:rPr/>
        <w:t>?тшфхы ?хэ . ?хЁю Єэю, ?юьр эх яЁшэ ы яЁхфыюцхэш  - тыюцшЄ№ яхЁёЄ? т Ёрэ? юЄ утючфхщ ш яЁюэч?ээ?щ сюъ (ёЄ. 27), эю юэ, яю ъЁрщэхщ ьхЁх, ЄЁхсютры фюърчрЄхы№ёЄтр - єтшфхЄ№ ?ую. ?э эх с?ы уюЄют тхЁшЄ№ Єюы№ъю ётшфхЄхы№ёЄтє фЁєушї. ?шёєё яюЁшЎры хую эхтхЁшх ш яюю?Ё ы Єхї, ъюЄюЁ?х уюЄют? с?ыш тхЁшЄ№, эх єЄтхЁцфр ё№ эр ўєтёЄтрї.</w:t>
      </w:r>
    </w:p>
    <w:p>
      <w:pPr>
        <w:pStyle w:val="Normal"/>
        <w:bidi w:val="0"/>
        <w:spacing w:before="0" w:after="0"/>
        <w:ind w:left="0" w:right="0" w:firstLine="567"/>
        <w:rPr/>
      </w:pPr>
      <w:r>
        <w:rPr/>
        <w:t>?ырцхээ?. ?Ё. "ьрърЁшюш" (ёь. эр ?Ї. 5:3).</w:t>
      </w:r>
    </w:p>
    <w:p>
      <w:pPr>
        <w:pStyle w:val="Normal"/>
        <w:bidi w:val="0"/>
        <w:spacing w:before="0" w:after="0"/>
        <w:ind w:left="0" w:right="0" w:firstLine="567"/>
        <w:rPr/>
      </w:pPr>
      <w:r>
        <w:rPr/>
        <w:t>?юрээр 20:30</w:t>
      </w:r>
    </w:p>
    <w:p>
      <w:pPr>
        <w:pStyle w:val="Normal"/>
        <w:bidi w:val="0"/>
        <w:spacing w:before="0" w:after="0"/>
        <w:ind w:left="0" w:right="0" w:firstLine="567"/>
        <w:rPr/>
      </w:pPr>
      <w:r>
        <w:rPr/>
        <w:t>?єфхё. ?Ё. "ёхьхшр" (ёЄ. 20:8). ?эюую фЁєушї ўєфхё, эр ъюЄюЁ?х ?юрээ ёё?ырхЄё  т ¤Єюь ёЄшїх - тючьюцэю "ўєфхёр", ё ъюЄюЁ?ьш ўшЄрЄхыш єцх с?ыш чэръюь? шч фЁєушї яютхёЄтютрэшщ ю цшчэш ?ЁшёЄр, эрїюфшт°шїё  т юсЁр?хэшш.</w:t>
      </w:r>
    </w:p>
    <w:p>
      <w:pPr>
        <w:pStyle w:val="Normal"/>
        <w:bidi w:val="0"/>
        <w:spacing w:before="0" w:after="0"/>
        <w:ind w:left="0" w:right="0" w:firstLine="567"/>
        <w:rPr/>
      </w:pPr>
      <w:r>
        <w:rPr/>
        <w:t>?юрээр 20:31</w:t>
      </w:r>
    </w:p>
    <w:p>
      <w:pPr>
        <w:pStyle w:val="Normal"/>
        <w:bidi w:val="0"/>
        <w:spacing w:before="0" w:after="0"/>
        <w:ind w:left="0" w:right="0" w:firstLine="567"/>
        <w:rPr/>
      </w:pPr>
      <w:r>
        <w:rPr/>
        <w:t>?шх цх эряшёрэю. ?фхё№ ?юрээ ёєььшЁєхЄ Ўхы№ ётюхую ЄЁєфр ш чрь?ёхы т шчсЁрэшш шьхээю Єръюую ьрЄхЁшрыр. ?ую эрьхЁхэшх эх чръы?ўрыюё№ т Єюь, ўЄюс? яЁхфёЄртшЄ№ яюыэє? шёЄюЁш? шыш фрцх яюфЁюсэє? сшюуЁрЇш? ?шёєёр. ?э шчсЁры Єх ўєфхёр, ъюЄюЁ?х ёюёЄрты ыш уыртэюх юёэютрэшх Єхь? ш Ўхыш хую ЄЁєфр.</w:t>
      </w:r>
    </w:p>
    <w:p>
      <w:pPr>
        <w:pStyle w:val="Normal"/>
        <w:bidi w:val="0"/>
        <w:spacing w:before="0" w:after="0"/>
        <w:ind w:left="0" w:right="0" w:firstLine="567"/>
        <w:rPr/>
      </w:pPr>
      <w:r>
        <w:rPr/>
        <w:t>?шёєё хёЄ№ ?ЁшёЄюё. ?шёєё - шь , яЁшэ Єюх ?ЁшёЄюь т ?ую ўхыютхўхёъющ яЁшЁюфх (ёь. эр ?Ї. 1:21). ?Єю с?ыю ?ую ышўэюх шь , шь  яюф ъюЄюЁ?ь ?э с?ы шчтхёЄхэ ?тюшь ёютЁхьхээшърь. ?ы  ьэюушї ¤Єю шь  - яЁюёЄюх юЄюцфхёЄтыхэшх ё?эр яыюЄэшър. ?хы№ ?юрээр, яюърчрЄ№ ы?ф ь, ўЄю ?шёєё с?ы фхщёЄтшЄхы№эю ?хёёшхщ. ?ЄэюёшЄхы№эю ёыютр "?ЁшёЄюё", ўЄю чэрўшЄ "?хёёш " ёь. эр ?Ї. 1:1.</w:t>
      </w:r>
    </w:p>
    <w:p>
      <w:pPr>
        <w:pStyle w:val="Normal"/>
        <w:bidi w:val="0"/>
        <w:spacing w:before="0" w:after="0"/>
        <w:ind w:left="0" w:right="0" w:firstLine="567"/>
        <w:rPr/>
      </w:pPr>
      <w:r>
        <w:rPr/>
        <w:t>??э ?юцшщ. ?ь. эр ?ъ. 1:35.</w:t>
      </w:r>
    </w:p>
    <w:p>
      <w:pPr>
        <w:pStyle w:val="Normal"/>
        <w:bidi w:val="0"/>
        <w:spacing w:before="0" w:after="0"/>
        <w:ind w:left="0" w:right="0" w:firstLine="567"/>
        <w:rPr/>
      </w:pPr>
      <w:r>
        <w:rPr/>
        <w:t>?шчэ№. ?Ё. "чюх" (ёь. эр 1:4. 8:51. 10:10. ?ь. 6:47. 3:16).</w:t>
      </w:r>
    </w:p>
    <w:p>
      <w:pPr>
        <w:pStyle w:val="Normal"/>
        <w:bidi w:val="0"/>
        <w:spacing w:before="0" w:after="0"/>
        <w:ind w:left="0" w:right="0" w:firstLine="567"/>
        <w:rPr/>
      </w:pPr>
      <w:r>
        <w:rPr/>
        <w:t>?юяюыэшЄхы№э?щ ъюььхэЄрЁшщ ?.?. ?рщЄ эр фтрфЎрЄє? уыртє ?трэухыш  юЄ ?юрээр.</w:t>
      </w:r>
    </w:p>
    <w:p>
      <w:pPr>
        <w:pStyle w:val="Normal"/>
        <w:bidi w:val="0"/>
        <w:spacing w:before="0" w:after="0"/>
        <w:ind w:left="0" w:right="0" w:firstLine="567"/>
        <w:rPr/>
      </w:pPr>
      <w:r>
        <w:rPr/>
        <w:t>?юрээр 20:16, 17</w:t>
      </w:r>
    </w:p>
    <w:p>
      <w:pPr>
        <w:pStyle w:val="Normal"/>
        <w:bidi w:val="0"/>
        <w:spacing w:before="0" w:after="0"/>
        <w:ind w:left="0" w:right="0" w:firstLine="567"/>
        <w:rPr/>
      </w:pPr>
      <w:r>
        <w:rPr/>
        <w:t>?юуютюЁ єЄтхЁцф?э.</w:t>
      </w:r>
    </w:p>
    <w:p>
      <w:pPr>
        <w:pStyle w:val="Normal"/>
        <w:bidi w:val="0"/>
        <w:spacing w:before="0" w:after="0"/>
        <w:ind w:left="0" w:right="0" w:firstLine="567"/>
        <w:rPr/>
      </w:pPr>
      <w:r>
        <w:rPr/>
        <w:t>(?ё. 13:12. ?Ї. 28:18. ?тЁ. 1:6)</w:t>
      </w:r>
    </w:p>
    <w:p>
      <w:pPr>
        <w:pStyle w:val="Normal"/>
        <w:bidi w:val="0"/>
        <w:spacing w:before="0" w:after="0"/>
        <w:ind w:left="0" w:right="0" w:firstLine="567"/>
        <w:rPr/>
      </w:pPr>
      <w:r>
        <w:rPr/>
        <w:t>"?шёєё уютюЁшЄ хщ: ?рЁш ! ?эр, юсЁрЄшт°шё№, уютюЁшЄ ?ьє: ?рттєэш! - ўЄю чэрўшЄ: ?ўшЄхы№! ?шёєё уютюЁшЄ хщ: эх яЁшърёрщё  ъю ?эх, шсю ? х?х эх тюё°хы ъ ?ЄЎє ?юхьє; р шфш ъ сЁрЄ№ ь ?юшь ш ёърцш шь: тюёїюцє ъ ?ЄЎє ?юхьє ш ?ЄЎє тр°хьє, ш ъ ?юує ?юхьє ш ?юує тр°хьє". (?э. 20:16, 17)</w:t>
      </w:r>
    </w:p>
    <w:p>
      <w:pPr>
        <w:pStyle w:val="Normal"/>
        <w:bidi w:val="0"/>
        <w:spacing w:before="0" w:after="0"/>
        <w:ind w:left="0" w:right="0" w:firstLine="567"/>
        <w:rPr/>
      </w:pPr>
      <w:r>
        <w:rPr/>
        <w:t>?шёєё юЄърчрыё  яЁшэ Є№ яюўЄхэшх ?тюхую эрЁюфр, яюър эх єчэры, ўЄю ?ую цхЁЄтр яЁшэ Єр ?ЄЎюь, ш яюър юЄ ?рьюую ?юур эх яюыєўшы єтхЁхээюёЄш, ўЄю ?ую шёъєяыхэшх чр уЁхїш эрЁюфр с?ыю яюыэ?ь ш фюёЄрЄюўэ?ь, ўЄю ўхЁхч ?ую ъЁют№ юэш ьюуєЄ яюыєўшЄ№ тхўэє? цшчэ№. ?шёєё ёЁрчє цх тючэ?ёё  эр эхсю ш ышўэю яЁхфёЄры яЁхф яЁхёЄюыюь ?юцшшь, яюърч?тр  чэръш яючюЁр ш цхёЄюъюёЄш эр ётю?ь сюъє, Ёєърї ш эюурї. ?ю ?э юЄърчрыё  яЁшэ Є№ ъюЁюэє ёырт? ш ЎрЁёъє? юфхцфє, ш Єръцх юЄърчрыё  яЁшэ Є№ яюъыюэхэшх рэухыют, ъръ ?э юЄърчрыё  яЁшэ Є№ яюўЄхэшх ?рЁшш фю Єхї яюЁ, яюър ?ЄхЎ эх чрётшфхЄхы№ёЄтютры, ўЄю ?ую цхЁЄтр яЁшэ Єр. ?э Єръцх яЁюёшы юЄэюёшЄхы№эю ?тюшї шчсЁрээ?ї эр чхьых. ?э цхыры єёы?°рЄ№  ёэюх, юяЁхфхы?ээюх чртхЁхэшх, ўЄю шёъєяыхээ?х ?ь т сєфє?хь сєфєЄ яюффхЁцрэ? эхсюь ш ?ую ?ЄЎюь. ?ую ЎхЁъют№ фюыцэр с?Є№ юяЁртфрэр ш яЁшэ Єр яЁхцфх, ўхь ?э яЁшьхЄ эхсхёэюх яюўЄхэшх. ? ?тю?ь цхырэшш ?э чр тшы "ўЄюс? Єрь, уфх ? ш ЎхЁъют№ ?ю  с?ыр; ш хёыш ?эх яЁшэрфыхцшЄ ёыртр, ?ющ эрЁюф фюыцхэ ЁрчфхышЄ№ х? ёю ?эю?. ?х, ъюЄюЁ?х ёЄЁрфрыш ёю ?эющ эр чхьых, фюыцэ?, т ъюэхўэюь ёўхЄх, ЎрЁёЄтютрЄ№ ёю ?эю? т ?ю?ь ЎрЁёЄтшш". ?ршсюыхх юяЁхфхы?ээ?ь юсЁрчюь ?ЁшёЄюё єьюы ы чр ?тю? ЎхЁъют№, юЄюцфхёЄты   ?тюш шэЄхЁхё? ё х? шэЄхЁхёрьш ш їюфрЄрщёЄтє  ё ы?сют№? ш тхЁэюёЄ№? сюыхх ёшы№эющ, ўхь ёьхЁЄ№, ю шї яЁртрї ш чтрэш ї, яЁшюсЁхЄ?ээ?ї ўхЁхч ?хую.</w:t>
      </w:r>
    </w:p>
    <w:p>
      <w:pPr>
        <w:pStyle w:val="Normal"/>
        <w:bidi w:val="0"/>
        <w:spacing w:before="0" w:after="0"/>
        <w:ind w:left="0" w:right="0" w:firstLine="567"/>
        <w:rPr/>
      </w:pPr>
      <w:r>
        <w:rPr/>
        <w:t>?р ¤Єє яЁюё№сє яюёыхфютры юЄтхЄ ?юцшщ т ёыхфє??хь яЁютючуыр°хэшш: "? фр яюъыюэ Єё  ?ьє тёх рэухы? ?юцшш!" ? тёх рэухы№ёъшх ўшэ? т?яюыэшыш ¤Єю ЎрЁёъюх яютхыхэшх ш тюёъышъэєыш: "?юёЄюшэ, фюёЄюшэ ?уэхЎ чръырээ?щ, ш ъюЄюЁ?щ ёэютр цшт, ъръ ЄЁшєьЇры№э?щ яюсхфшЄхы№!" - яЁюэюёшыюё№ ¤їюь ш яютЄюЁ ыюё№ ёэютр яю тёхь эхсхёрь. ?хшёўшёышьюх яюыўш?х рэухыют яЁхъыюэшыюё№ яхЁхф ?ёъєяшЄхыхь. ?Ёюё№ср ?ЁшёЄр с?ыр єфютыхЄтюЁхэр: ЎхЁъют№ юяЁртфрэр ўхЁхч ?хую, х? яЁхфёЄртшЄхы  ш уыртє. ?фхё№ ?ЄхЎ єЄтхЁфшы ?ртхЄ ёю ?тюшь ??эюь, ўЄю ?э сєфхЄ яЁшьшЁ?э ё Ёрёър т°шьшё  ш яюёыє°э?ьш ы?ф№ьш ш фрЁєхЄ шь ?юцхёЄтхээє? сыруюёъыюээюёЄ№ ўхЁхч чрёыєуш ?ЁшёЄр. ?ЁшёЄюё урЁрэЄшЁютры, ўЄю ?э ёфхырхЄ "ўЄю ы?фш сєфєЄ фюЁюцх чюыюЄр ўшёЄюую ш ьєцш фюЁюцх чюыюЄр ?ЇшЁёъюую " (?ё. 13:12). ?хышър  тырёЄ№ эр эхсх ш эр чхьых ЄхяхЁ№ фрэр ъэ ч? цшчэш. ?ё? цх ?э эш эр юфшэ ьюьхэЄ эх чрс?тры ?тюшї схфэ?ї єўхэшъют т уЁхїютэюь ьшЁх, эю с?ы уюЄют тючтЁрЄшЄ№ё  ъ эшь, ўЄюс? ёююс?шЄ№ шь ю ?тюхщ ёшых ш ёыртх. ?ръшь юсЁрчюь ?ёъєяшЄхы№ ўхыютхўхёЄтр яюёЁхфёЄтюь ?тюхщ цхЁЄт?, ёюхфшэшы чхьы? ё эхсюь, ш юуЁрэшўхээюую ўхыютхър ё ?хчуЁрэшўэ?ь ?юуюь". (?єї яЁюЁ. Є. 3 ёЄЁ. 202)</w:t>
      </w:r>
    </w:p>
    <w:p>
      <w:pPr>
        <w:pStyle w:val="Normal"/>
        <w:bidi w:val="0"/>
        <w:spacing w:before="0" w:after="0"/>
        <w:ind w:left="0" w:right="0" w:firstLine="567"/>
        <w:rPr/>
      </w:pPr>
      <w:r>
        <w:rPr/>
        <w:t>?юрээр 20:17</w:t>
      </w:r>
    </w:p>
    <w:p>
      <w:pPr>
        <w:pStyle w:val="Normal"/>
        <w:bidi w:val="0"/>
        <w:spacing w:before="0" w:after="0"/>
        <w:ind w:left="0" w:right="0" w:firstLine="567"/>
        <w:rPr/>
      </w:pPr>
      <w:r>
        <w:rPr/>
        <w:t>?ё?, юЄэюё ?ххё  ъю ?ЁшёЄє, яЁш ёьхЁЄш ?ую юёЄртрыюё№ т ьюушых.</w:t>
      </w:r>
    </w:p>
    <w:p>
      <w:pPr>
        <w:pStyle w:val="Normal"/>
        <w:bidi w:val="0"/>
        <w:spacing w:before="0" w:after="0"/>
        <w:ind w:left="0" w:right="0" w:firstLine="567"/>
        <w:rPr/>
      </w:pPr>
      <w:r>
        <w:rPr/>
        <w:t>"?шёєё ёърчры ?рЁшш: "?х яЁшърёрщё  ъю ?эх, шсю ? х?? эх тюё°?ы ъ ?ЄЎє ?юхьє". ?юуфр ?э юЄъЁ?ы ?тюш уырчр яю ёьхЁЄш эр ъЁхёЄх, фє°р ?ЁшёЄр эх тючэхёырё№ ёЁрчє цх эр эхсю, ъръ ьэюушх тхЁ Є, шсю ъръ Єюуфр ьюуыш с?Є№ шёЄшээ?ьш ?ую ёыютр: "? х?? эх тюё°?ы ъ ?ЄЎє ?юхьє"? ?єї ?шёєёр яюъюшыё  т ьюушых тьхёЄх ё ?ую Єхыюь ш эх єыхЄры эр эхсю, ўЄюс? Єрь яЁюфюыцрЄ№ юЄфхы№эюх ёє?хёЄтютрэшх, ш эх ёючхЁЎры ёт?ёюър эр Ё?фр??шї єўхэшъют, яЁшуюЄюты т°шї яюёЁхфёЄтюь сыруюєїрэшщ Єхыю, юЄ ъюЄюЁюую ?э єыхЄхы. ?ё?, ўЄю тъы?ўрыю т ёхс  цшчэ№ ш шэЄхыыхъЄ ?шёєёр юёЄртрыюё№ тьхёЄх ё ?ую Єхыюь т ьюушых. ? ъюуфр ?э т?°хы юЄЄєфр - ?э яЁхфёЄрты ы Ўхы№эє? ышўэюёЄ№; ?э эх т?ч?тры ?тющ фєї ё эхср. ?э шьхы тырёЄ№ яюыюцшЄ№ ?тю? цшчэ№ ш ёэютр яЁшэ Є№ х?". (?єї яЁюЁ. 3 Є. ёЄЁ. 203)</w:t>
      </w:r>
    </w:p>
    <w:p>
      <w:pPr>
        <w:pStyle w:val="Normal"/>
        <w:bidi w:val="0"/>
        <w:spacing w:before="0" w:after="0"/>
        <w:ind w:left="0" w:right="0" w:firstLine="567"/>
        <w:rPr/>
      </w:pPr>
      <w:r>
        <w:rPr/>
        <w:t>?юрээр 20:21-22</w:t>
      </w:r>
    </w:p>
    <w:p>
      <w:pPr>
        <w:pStyle w:val="Normal"/>
        <w:bidi w:val="0"/>
        <w:spacing w:before="0" w:after="0"/>
        <w:ind w:left="0" w:right="0" w:firstLine="567"/>
        <w:rPr/>
      </w:pPr>
      <w:r>
        <w:rPr/>
        <w:t>?Ёхфтъє°хэшх ? Єшфхё ЄэшЎ?.</w:t>
      </w:r>
    </w:p>
    <w:p>
      <w:pPr>
        <w:pStyle w:val="Normal"/>
        <w:bidi w:val="0"/>
        <w:spacing w:before="0" w:after="0"/>
        <w:ind w:left="0" w:right="0" w:firstLine="567"/>
        <w:rPr/>
      </w:pPr>
      <w:r>
        <w:rPr/>
        <w:t>"?хщёЄтш  ?ЁшёЄр, ъюуфр ?э ёърчры: "?шЁ трь" ш "яЁшьшЄх ?єїр ?т Єюую" ёєЄ№ яхЁт?х ъряыш яхЁхф фюцф?ь т фхэ№ ? Єшфхё ЄэшЎ?. ?шёєё чряхўрЄыхы ¤ЄюЄ ЇръЄ єўхэшърь, ўЄю юэш фюыцэ? яЁюфюыцрЄ№ ЁрсюЄє, ттхЁхээє? шь, юэш фюыцэ? сюыхх  ёэю яюэ Є№ яЁшЁюфє ¤Єющ ЁрсюЄ? ш ьхЄюф?, ъюЄюЁ?ьш ЎрЁёЄтю ?ЁшёЄр фюыцэю с?Є№ єўЁхцфхэю эр чхьых. ?эш с?ыш эрчэрўхэ? с?Є№ ётшфхЄхы ьш ю ?ярёшЄхых, юэш фюыцэ? ётшфхЄхы№ёЄтютрЄ№, ўЄю юэш тшфхыш ш ёы?°рыш ю ?ую тюёъЁхёхэшш; юэш фюыцэ? с?ыш яютЄюЁ Є№ ьшыюёЄшт?х ёыютр, ъюЄюЁ?х шёїюфшыш шч ?ую єёЄ. ?эш с?ыш ючэръюьыхэ? ё ?ую ёт Є?ь їрЁръЄхЁюь; ?э с?ы рэухыюь, ёЄю ?шь эр ёюыэЎх ш эх сЁюёрт°шь юЄ ?хс  эшъръющ Єхэш. ? ¤Єюь ш чръы?ўрырё№ ёт Єр  ЁрсюЄр ряюёЄюыют яЁхфёЄртшЄ№ ы?ф ь эхчря Єэрээ?щ їрЁръЄхЁ ?ЁшёЄр, ъръ ьхЁшыю шї цшчэш. ?ўхэшъш фюыцэ? с?ыш Єръ сышчъю с?Є№ ёт чрээ?ьш ёю ётюшь ?сЁрчЎюь ёт ЄюёЄш, ўЄюс? т эхъюЄюЁющ ёЄхяхэш єяюфюсшЄ№ё  ?ьє т їрЁръЄхЁх ш с?Є№ т юёюсюь ёь?ёых яЁшуюЄютыхээ?ьш, ўЄюс? тючтхёЄшЄ№ ьшЁє ?ую чряютхфш ш яЁшьхЁ". (?єї яЁюЁ. Є. 3 ёЄЁ. 243)</w:t>
      </w:r>
    </w:p>
    <w:p>
      <w:pPr>
        <w:pStyle w:val="Normal"/>
        <w:bidi w:val="0"/>
        <w:spacing w:before="0" w:after="0"/>
        <w:ind w:left="0" w:right="0" w:firstLine="567"/>
        <w:rPr/>
      </w:pPr>
      <w:r>
        <w:rPr/>
        <w:t>?юрээр 20:23</w:t>
      </w:r>
    </w:p>
    <w:p>
      <w:pPr>
        <w:pStyle w:val="Normal"/>
        <w:bidi w:val="0"/>
        <w:spacing w:before="0" w:after="0"/>
        <w:ind w:left="0" w:right="0" w:firstLine="567"/>
        <w:rPr/>
      </w:pPr>
      <w:r>
        <w:rPr/>
        <w:t>?хыютхъ эх ьюцхЄ ёэ Є№ фрцх ш юфэюую я Єэр уЁхїр.</w:t>
      </w:r>
    </w:p>
    <w:p>
      <w:pPr>
        <w:pStyle w:val="Normal"/>
        <w:bidi w:val="0"/>
        <w:spacing w:before="0" w:after="0"/>
        <w:ind w:left="0" w:right="0" w:firstLine="567"/>
        <w:rPr/>
      </w:pPr>
      <w:r>
        <w:rPr/>
        <w:t>(?Ї. 16:18, 19. 18:18)</w:t>
      </w:r>
    </w:p>
    <w:p>
      <w:pPr>
        <w:pStyle w:val="Normal"/>
        <w:bidi w:val="0"/>
        <w:spacing w:before="0" w:after="0"/>
        <w:ind w:left="0" w:right="0" w:firstLine="567"/>
        <w:rPr/>
      </w:pPr>
      <w:r>
        <w:rPr/>
        <w:t>"?ЁшёЄюё эх фрЁютры ЎхЁъютэюую яЁртр яЁю?рЄ№ уЁхїш, эш яЁюфртрЄ№ шэфєы№ухэЎшщ, ўЄюс? ы?фш ьюуыш уЁх°шЄ№, эх эртыхър  эр ёхс  эхуюфютрэшх ?юцшх. ?ЁшёЄюё Єръцх эх фры ?тюшь ёыєурь ётюсюфє яЁшэшьрЄ№ фрЁ? ъръ тч Єъє чр яюъЁ?Єшх уЁхїр, ўЄюс? ўхыютхъ ьюу шчсхцрЄ№ чрёыєцхээюую юёєцфхэш . ?шёєё яюЁєўшы ?тюшь єўхэшърь яЁюяютхфютрЄ№ яЁю?хэшх уЁхїют тю шь  ?ую тёхь эрЁюфрь; эю юэш ёрьш эх с?ыш єяюыэюьюўхэ? ёэшьрЄ№ їюЄ  с? юфшэ уЁхї ё фхЄхщ ?фрьр... ?ё ъшщ, ъЄю яЁштыхърхЄ эрЁюф ъ ёхсх, ъръ ?юЄ, т ъюЄюЁюь эрїюфшЄё  тырёЄ№ яЁю?рЄ№ уЁхїш, эртыхў?Є эр ёхс  уэхт ?юцшщ, шсю юэ юЄтыхърхЄ фє°ш юЄ эхсхёэюую ?хЁтюёт ?хээшър, яЁю?р??хую уЁхїш - ъ ёырсюьє, чрсыєцфр??хьєё  ёьхЁЄэюьє ўхыютхъє". (?єї яЁюЁ. 3 Є. 245 ёЄЁ.)</w:t>
      </w:r>
    </w:p>
    <w:p>
      <w:pPr>
        <w:pStyle w:val="Normal"/>
        <w:bidi w:val="0"/>
        <w:spacing w:before="0" w:after="0"/>
        <w:ind w:left="0" w:right="0" w:firstLine="567"/>
        <w:rPr/>
      </w:pPr>
      <w:r>
        <w:rPr/>
        <w:t>?юрээр 20:24-29</w:t>
      </w:r>
    </w:p>
    <w:p>
      <w:pPr>
        <w:pStyle w:val="Normal"/>
        <w:bidi w:val="0"/>
        <w:spacing w:before="0" w:after="0"/>
        <w:ind w:left="0" w:right="0" w:firstLine="567"/>
        <w:rPr/>
      </w:pPr>
      <w:r>
        <w:rPr/>
        <w:t>?хцэюёЄ№ яЁш єсхцфхэшш ?юь?.</w:t>
      </w:r>
    </w:p>
    <w:p>
      <w:pPr>
        <w:pStyle w:val="Normal"/>
        <w:bidi w:val="0"/>
        <w:spacing w:before="0" w:after="0"/>
        <w:ind w:left="0" w:right="0" w:firstLine="567"/>
        <w:rPr/>
      </w:pPr>
      <w:r>
        <w:rPr/>
        <w:t>"?шёєё ё ?тю?ь юсЁр?хэшш ё ?юьющ фры ?тюшь яюёыхфютрЄхы ь єЁюъ, ъръ шь юсїюфшЄ№ё  ё Єхьш, ъюЄюЁ?х шьх?Є Ёхышушючэ?х ёюьэхэш  т шёЄшэх ш ъюЄюЁ?х яЁхфёЄрты ?Є ¤Єш ёюьэхэш  ъръ т?фр??шхё . ?шёєё эх ёюъЁє°шы ?юьє ёыютрьш єяЁ?ър ш эх ёЄры ёяюЁшЄ№ ё эшь, эю ё яюфў?ЁъэєЄ?ь ёэшёїюцфхэшхь ш эхцэюёЄ№? ?э юЄъЁ?ыё  ёюьэхтр??хщё  фє°х. ?юьр чрэ ы эршсюыхх эхЁрчєьэюх яюыюцхэшх, фшъЄє  шёъы?ўшЄхы№э?х єёыютш  фы  ётюхщ тхЁ?, эю ?шёєё яюёЁхфёЄтюь ?тюхщ тхышъюфє°эющ ы?стш ш єтрцхэш  ЁрчЁє°шы тёх яЁхуЁрф?, тючфтшуэєЄ?х ?юьющ. ?рёЄющўшт?щ ёяюЁ Ёхфъю яЁштюфшЄ ъ єьхэ№°хэш? эхтхЁш , эю ёъюЁхх эряЁртшЄ ъ ёрьючр?шЄх, уфх яюёыхфєхЄ эютр  яюффхЁцър ш шчтшэхэшх. ?шёєё юЄъЁ?т°шщё  т ?тюхщ ы?стш ш ьшыюёЄш ъръ Ёрёя Є?щ ?ярёшЄхы№, яюыєўшЄ юЄ ьэюушї, юфэрцф? эх Ёрёяюыюцхээ?ї єёЄ яЁшчэрэшх ?юь?: "?юёяюф№ ьющ ш ?юу ьющ". (?єї яЁюЁ. Є. 3 ёЄЁ. 222)</w:t>
      </w:r>
    </w:p>
    <w:p>
      <w:pPr>
        <w:pStyle w:val="Normal"/>
        <w:bidi w:val="0"/>
        <w:spacing w:before="0" w:after="0"/>
        <w:ind w:left="0" w:right="0" w:firstLine="567"/>
        <w:rPr/>
      </w:pPr>
      <w:r>
        <w:rPr/>
        <w:t>?юььхэЄрЁшщ рфтхэЄшёЄют ёхф№ьюую фэ  эр ?трэухышх юЄ ?юрээр, 21 уыртє.</w:t>
      </w:r>
    </w:p>
    <w:p>
      <w:pPr>
        <w:pStyle w:val="Normal"/>
        <w:bidi w:val="0"/>
        <w:spacing w:before="0" w:after="0"/>
        <w:ind w:left="0" w:right="0" w:firstLine="567"/>
        <w:rPr/>
      </w:pPr>
      <w:r>
        <w:rPr/>
        <w:t>?тыхэшх ?шёєёр ?ЁшёЄр єўхэшърь яЁш ьюЁх ?штхЁшрфёъюь</w:t>
      </w:r>
    </w:p>
    <w:p>
      <w:pPr>
        <w:pStyle w:val="Normal"/>
        <w:bidi w:val="0"/>
        <w:spacing w:before="0" w:after="0"/>
        <w:ind w:left="0" w:right="0" w:firstLine="567"/>
        <w:rPr/>
      </w:pPr>
      <w:r>
        <w:rPr/>
        <w:t>(?э. 21:1-23)</w:t>
      </w:r>
    </w:p>
    <w:p>
      <w:pPr>
        <w:pStyle w:val="Normal"/>
        <w:bidi w:val="0"/>
        <w:spacing w:before="0" w:after="0"/>
        <w:ind w:left="0" w:right="0" w:firstLine="567"/>
        <w:rPr/>
      </w:pPr>
      <w:r>
        <w:rPr/>
        <w:t>?юрээр 21:1</w:t>
      </w:r>
    </w:p>
    <w:p>
      <w:pPr>
        <w:pStyle w:val="Normal"/>
        <w:bidi w:val="0"/>
        <w:spacing w:before="0" w:after="0"/>
        <w:ind w:left="0" w:right="0" w:firstLine="567"/>
        <w:rPr/>
      </w:pPr>
      <w:r>
        <w:rPr/>
        <w:t>?юёых Єюую. ?. х. ьхцфє тЄюЁ?ь  тыхэшхь т тхЁїэхщ уюЁэшЎх (20:26-29) ш тёЄЁхўхщ эр уюЁх т ?рышыхх (?Ї. 28:16-20). ?Єю ёЄрэютшЄё  юўхтшфэ?ь шч ЇръЄр: "?Єю єцх т ЄЁхЄшщ Ёрч  тшыё  ?шёєё єўхэшърь ?тюшь яю тюёъЁхёхэшш (?э. 21:14. ?ь. фюя. яЁшь. эр ?Ї. 28 уырт?).</w:t>
      </w:r>
    </w:p>
    <w:p>
      <w:pPr>
        <w:pStyle w:val="Normal"/>
        <w:bidi w:val="0"/>
        <w:spacing w:before="0" w:after="0"/>
        <w:ind w:left="0" w:right="0" w:firstLine="567"/>
        <w:rPr/>
      </w:pPr>
      <w:r>
        <w:rPr/>
        <w:t>?юЁх ?штхЁшрфёъюь. ?ь. эр 6:1.</w:t>
      </w:r>
    </w:p>
    <w:p>
      <w:pPr>
        <w:pStyle w:val="Normal"/>
        <w:bidi w:val="0"/>
        <w:spacing w:before="0" w:after="0"/>
        <w:ind w:left="0" w:right="0" w:firstLine="567"/>
        <w:rPr/>
      </w:pPr>
      <w:r>
        <w:rPr/>
        <w:t>?тшыё . ?ыш яю тшыё .</w:t>
      </w:r>
    </w:p>
    <w:p>
      <w:pPr>
        <w:pStyle w:val="Normal"/>
        <w:bidi w:val="0"/>
        <w:spacing w:before="0" w:after="0"/>
        <w:ind w:left="0" w:right="0" w:firstLine="567"/>
        <w:rPr/>
      </w:pPr>
      <w:r>
        <w:rPr/>
        <w:t>?юрээр 21:2</w:t>
      </w:r>
    </w:p>
    <w:p>
      <w:pPr>
        <w:pStyle w:val="Normal"/>
        <w:bidi w:val="0"/>
        <w:spacing w:before="0" w:after="0"/>
        <w:ind w:left="0" w:right="0" w:firstLine="567"/>
        <w:rPr/>
      </w:pPr>
      <w:r>
        <w:rPr/>
        <w:t>?шьюэ ??ЄЁ. ?ь. эр ?ъ. 3:16.</w:t>
      </w:r>
    </w:p>
    <w:p>
      <w:pPr>
        <w:pStyle w:val="Normal"/>
        <w:bidi w:val="0"/>
        <w:spacing w:before="0" w:after="0"/>
        <w:ind w:left="0" w:right="0" w:firstLine="567"/>
        <w:rPr/>
      </w:pPr>
      <w:r>
        <w:rPr/>
        <w:t>?юьр. ?ь. эр ?ъ. 3:18.</w:t>
      </w:r>
    </w:p>
    <w:p>
      <w:pPr>
        <w:pStyle w:val="Normal"/>
        <w:bidi w:val="0"/>
        <w:spacing w:before="0" w:after="0"/>
        <w:ind w:left="0" w:right="0" w:firstLine="567"/>
        <w:rPr/>
      </w:pPr>
      <w:r>
        <w:rPr/>
        <w:t>?ышчэхЎ. ?ь. эр 11:16.</w:t>
      </w:r>
    </w:p>
    <w:p>
      <w:pPr>
        <w:pStyle w:val="Normal"/>
        <w:bidi w:val="0"/>
        <w:spacing w:before="0" w:after="0"/>
        <w:ind w:left="0" w:right="0" w:firstLine="567"/>
        <w:rPr/>
      </w:pPr>
      <w:r>
        <w:rPr/>
        <w:t>?рЇрэршы. ?ь. эр ?ъ. 3:18. ?э. 1:45.</w:t>
      </w:r>
    </w:p>
    <w:p>
      <w:pPr>
        <w:pStyle w:val="Normal"/>
        <w:bidi w:val="0"/>
        <w:spacing w:before="0" w:after="0"/>
        <w:ind w:left="0" w:right="0" w:firstLine="567"/>
        <w:rPr/>
      </w:pPr>
      <w:r>
        <w:rPr/>
        <w:t>?рэ? ?рышыхщёъющ. ?ь. эр 2:1.</w:t>
      </w:r>
    </w:p>
    <w:p>
      <w:pPr>
        <w:pStyle w:val="Normal"/>
        <w:bidi w:val="0"/>
        <w:spacing w:before="0" w:after="0"/>
        <w:ind w:left="0" w:right="0" w:firstLine="567"/>
        <w:rPr/>
      </w:pPr>
      <w:r>
        <w:rPr/>
        <w:t>??эют№  ?хтхфххт?. ?. х. ?ръют ш ?юрээ, Єръ эрчтрээ?х Єюы№ъю чфхё№ т ?трэухышш юЄ ?юрээр (?Ї. 4:21. ?ъ. 10:35).</w:t>
      </w:r>
    </w:p>
    <w:p>
      <w:pPr>
        <w:pStyle w:val="Normal"/>
        <w:bidi w:val="0"/>
        <w:spacing w:before="0" w:after="0"/>
        <w:ind w:left="0" w:right="0" w:firstLine="567"/>
        <w:rPr/>
      </w:pPr>
      <w:r>
        <w:rPr/>
        <w:t>?юрээр 21:3</w:t>
      </w:r>
    </w:p>
    <w:p>
      <w:pPr>
        <w:pStyle w:val="Normal"/>
        <w:bidi w:val="0"/>
        <w:spacing w:before="0" w:after="0"/>
        <w:ind w:left="0" w:right="0" w:firstLine="567"/>
        <w:rPr/>
      </w:pPr>
      <w:r>
        <w:rPr/>
        <w:t>?фє ыютшЄ№ Ё?сє. ??сэр  ыюты  с?ыр уыртэ?ь чрэ Єшхь ?хЄЁр, яЁхцфх ўхь юэ ёЄры єўхэшъюь ?ЁшёЄр (ёь. ?Ї. 4:18-20). ?ръют ш ?юрээ Єръцх с?ыш Ё?сюыютрьш (?Ї. 4:2). ?хы№ ¤Єюую ьхЁюяЁш Єш , эхёюьэхээю, чръы?ўрхЄё  т Єюь, ўЄюс? тюёяюыэшЄ№ шї ёъєфэ?х ёЁхфёЄтр. ?ўхэшъш эх юЄърчрышё№ юЄ шї сюыхх т?ёюъюую яЁшчтрэш . ?эш яЁш°ыш т ?рышых?, ўЄюс? тёЄЁхЄшЄ№ё  ёю ?тюшь ?ўшЄхыхь (ёь. эр ?Ї. 28:16. ?ь. ?? 809).</w:t>
      </w:r>
    </w:p>
    <w:p>
      <w:pPr>
        <w:pStyle w:val="Normal"/>
        <w:bidi w:val="0"/>
        <w:spacing w:before="0" w:after="0"/>
        <w:ind w:left="0" w:right="0" w:firstLine="567"/>
        <w:rPr/>
      </w:pPr>
      <w:r>
        <w:rPr/>
        <w:t>?є эюў№. ?ч-чр яЁючЁрўэ?ї тюф эюў№ с?ыр яюфїюф ?шь тЁхьхэхь фы  Ё?сэющ ыютыш эр ючхЁх (ёь. ?ъ. 5:5).</w:t>
      </w:r>
    </w:p>
    <w:p>
      <w:pPr>
        <w:pStyle w:val="Normal"/>
        <w:bidi w:val="0"/>
        <w:spacing w:before="0" w:after="0"/>
        <w:ind w:left="0" w:right="0" w:firstLine="567"/>
        <w:rPr/>
      </w:pPr>
      <w:r>
        <w:rPr/>
        <w:t>?х яющьрыш... эшўхую. ?ръ ш т яЁхф?фє?хь ёыєўрх (ёь. эр ?ъ. 5:5).</w:t>
      </w:r>
    </w:p>
    <w:p>
      <w:pPr>
        <w:pStyle w:val="Normal"/>
        <w:bidi w:val="0"/>
        <w:spacing w:before="0" w:after="0"/>
        <w:ind w:left="0" w:right="0" w:firstLine="567"/>
        <w:rPr/>
      </w:pPr>
      <w:r>
        <w:rPr/>
        <w:t>?юрээр 21:4</w:t>
      </w:r>
    </w:p>
    <w:p>
      <w:pPr>
        <w:pStyle w:val="Normal"/>
        <w:bidi w:val="0"/>
        <w:spacing w:before="0" w:after="0"/>
        <w:ind w:left="0" w:right="0" w:firstLine="567"/>
        <w:rPr/>
      </w:pPr>
      <w:r>
        <w:rPr/>
        <w:t>?цх эрёЄрыю. ?ўхтшфэюёЄ№ ЄхъёЄр Ёрчфтюхэр ьхцфє ¤Єшь ш ўЄхэшхь "єцх эрёЄєярыю", яюфў?Ёъштр  тючьюцэю ЄюЄ ЇръЄ, ўЄю ъръ Ёрч эрўрыю ётхЄрЄ№.</w:t>
      </w:r>
    </w:p>
    <w:p>
      <w:pPr>
        <w:pStyle w:val="Normal"/>
        <w:bidi w:val="0"/>
        <w:spacing w:before="0" w:after="0"/>
        <w:ind w:left="0" w:right="0" w:firstLine="567"/>
        <w:rPr/>
      </w:pPr>
      <w:r>
        <w:rPr/>
        <w:t>?х єчэрыш. ?ючьюцэю, шї уырчр с?ыш "єфхЁцрэ?", яюфюсэю єўхэшърь эр яєЄш т ?ььрєё (?ъ. 24:16). ?ючьюцэю х?? эх с?ыю тяюыэх ётхЄыю. ?рЁш  Єръцх эх єчэрыр ?шёєёр, ъюуфр ?э тяхЁт?х  тшыё  хщ (20:14-16).</w:t>
      </w:r>
    </w:p>
    <w:p>
      <w:pPr>
        <w:pStyle w:val="Normal"/>
        <w:bidi w:val="0"/>
        <w:spacing w:before="0" w:after="0"/>
        <w:ind w:left="0" w:right="0" w:firstLine="567"/>
        <w:rPr/>
      </w:pPr>
      <w:r>
        <w:rPr/>
        <w:t>?юрээр 21:5</w:t>
      </w:r>
    </w:p>
    <w:p>
      <w:pPr>
        <w:pStyle w:val="Normal"/>
        <w:bidi w:val="0"/>
        <w:spacing w:before="0" w:after="0"/>
        <w:ind w:left="0" w:right="0" w:firstLine="567"/>
        <w:rPr/>
      </w:pPr>
      <w:r>
        <w:rPr/>
        <w:t>?хЄш! ?ръюх юсЁр?хэшх ?шёєёр ъ єўхэшърь ёЁхфш тёхї ?трэухы№ёъшї чряшёхщ єяюьшэрхЄё  Єюы№ъю чфхё№. ?юрээ яЁшьхэшы ¤ЄюЄ ЄшЄєы Єръцх ш т ётю?ь яюёырэшш (1?э. 2:13, 18). ?шы№Єюэ ш ?шыышурэ фюяєёър?Є, ўЄю чфхё№ ¤Єю т?Ёрцхэшх Ёртэючэрўэю "?эю°х" ш ЎшЄшЁєхЄ срыырфє, т ъюЄюЁющ ¤ЄюЄ ЄхЁьшэ яЁшьхэ хЄё  ъ ёюыфрЄрь (ёыютрЁ№ ?Ёхўхёъюую ?ртхЄр). ? ы?сюь ёыєўрх ЇюЁьр юсЁр?хэш  эх юЄюцфхёЄты хЄ уютюЁ ?хую. ?ўхэшъш, эхёюьэхээю, яЁшэ ыш ?ую чр эхчэръюьЎр.</w:t>
      </w:r>
    </w:p>
    <w:p>
      <w:pPr>
        <w:pStyle w:val="Normal"/>
        <w:bidi w:val="0"/>
        <w:spacing w:before="0" w:after="0"/>
        <w:ind w:left="0" w:right="0" w:firstLine="567"/>
        <w:rPr/>
      </w:pPr>
      <w:r>
        <w:rPr/>
        <w:t>?ш?р. ?Ё. "яЁюёЇрушюэ". ?ю, ўЄю ъє°р?Є т фюяюыэхэшх ъ їыхсє, Є. х. ь ёю, Ё?ср,  шўъш, ютю?ш ш Є. ф. (ёЁ. эр 6:9). ?ыхс с?ы уыртэ?ь яЁюфєъЄюь яшЄрэш  шєфххт. ?фхё№, яюёъюы№ъє тюяЁюё с?ы эряЁртыхэ ъ Ё?срърь, "яЁюёЇрушюэ" сюыхх тёхую єърч?трхЄ эр Ё?сє. ?юЁьр тюяЁюёр т уЁ.  ч?ъх яюфЁрчєьхтрхЄ юЄЁшЎрЄхы№э?щ юЄтхЄ.</w:t>
      </w:r>
    </w:p>
    <w:p>
      <w:pPr>
        <w:pStyle w:val="Normal"/>
        <w:bidi w:val="0"/>
        <w:spacing w:before="0" w:after="0"/>
        <w:ind w:left="0" w:right="0" w:firstLine="567"/>
        <w:rPr/>
      </w:pPr>
      <w:r>
        <w:rPr/>
        <w:t>?юрээр 21:6</w:t>
      </w:r>
    </w:p>
    <w:p>
      <w:pPr>
        <w:pStyle w:val="Normal"/>
        <w:bidi w:val="0"/>
        <w:spacing w:before="0" w:after="0"/>
        <w:ind w:left="0" w:right="0" w:firstLine="567"/>
        <w:rPr/>
      </w:pPr>
      <w:r>
        <w:rPr/>
        <w:t>?ю яЁртє? ёЄюЁюэє. ?Єю с?ыр ёЄюЁюэр, эр ъюЄюЁющ ?шёєё ёЄю ы эр схЁхує ш, яютхыхтр  шь чрсЁюёшЄ№ ёхЄ№ яю яЁртє? ёЄюЁюэє, ?э цхыры эрєўшЄ№ шї єЁюъє тхЁ? ш ёюЄЁєфэшўхёЄтр ё ?юцхёЄтхээющ ёшыющ (ёь. ?? 811).</w:t>
      </w:r>
    </w:p>
    <w:p>
      <w:pPr>
        <w:pStyle w:val="Normal"/>
        <w:bidi w:val="0"/>
        <w:spacing w:before="0" w:after="0"/>
        <w:ind w:left="0" w:right="0" w:firstLine="567"/>
        <w:rPr/>
      </w:pPr>
      <w:r>
        <w:rPr/>
        <w:t>?эюцхёЄтр Ё?с?. ?Єю ўєфю фюыцэю с?ыю эряюьэшЄ№ єўхэшърь яЁхцэхх ўєфю, ъюуфр юэш юёЄртшыш тё? ш яюёыхфютрыш чр ?юёяюфюь (ёь. эр ?ъ. 5:11).</w:t>
      </w:r>
    </w:p>
    <w:p>
      <w:pPr>
        <w:pStyle w:val="Normal"/>
        <w:bidi w:val="0"/>
        <w:spacing w:before="0" w:after="0"/>
        <w:ind w:left="0" w:right="0" w:firstLine="567"/>
        <w:rPr/>
      </w:pPr>
      <w:r>
        <w:rPr/>
        <w:t>?юрээр 21:7</w:t>
      </w:r>
    </w:p>
    <w:p>
      <w:pPr>
        <w:pStyle w:val="Normal"/>
        <w:bidi w:val="0"/>
        <w:spacing w:before="0" w:after="0"/>
        <w:ind w:left="0" w:right="0" w:firstLine="567"/>
        <w:rPr/>
      </w:pPr>
      <w:r>
        <w:rPr/>
        <w:t>?юЄюЁюую ы?сшы ?шёєё. ?ЄэюёшЄхы№эю ¤Єюую юяЁхфхыхэш , юЄэюё ?хуюё  ъ ?юрээє ёь. эр 13:23. ?юрээ яхЁт?ь яючэры ?юёяюфр ш Єръцх яхЁт?ь яютхЁшы т ЇръЄ ?ую тюёъЁхёхэш  (20:8).</w:t>
      </w:r>
    </w:p>
    <w:p>
      <w:pPr>
        <w:pStyle w:val="Normal"/>
        <w:bidi w:val="0"/>
        <w:spacing w:before="0" w:after="0"/>
        <w:ind w:left="0" w:right="0" w:firstLine="567"/>
        <w:rPr/>
      </w:pPr>
      <w:r>
        <w:rPr/>
        <w:t>?шьюэ цх ??ЄЁ. ??ЄЁ - яырьхээ?щ, ёхЁфхўэ?щ, ёЄЁхьшЄхы№э?щ ш ы?с ?шщ юЄючтрыё  ёюуырёэю ётюшї ўхЁЄ їрЁръЄхЁр.</w:t>
      </w:r>
    </w:p>
    <w:p>
      <w:pPr>
        <w:pStyle w:val="Normal"/>
        <w:bidi w:val="0"/>
        <w:spacing w:before="0" w:after="0"/>
        <w:ind w:left="0" w:right="0" w:firstLine="567"/>
        <w:rPr/>
      </w:pPr>
      <w:r>
        <w:rPr/>
        <w:t>?фхцфю?. ?Ё. "хяхэфєЄхё" - "тхЁїэ   юфхцфр".</w:t>
      </w:r>
    </w:p>
    <w:p>
      <w:pPr>
        <w:pStyle w:val="Normal"/>
        <w:bidi w:val="0"/>
        <w:spacing w:before="0" w:after="0"/>
        <w:ind w:left="0" w:right="0" w:firstLine="567"/>
        <w:rPr/>
      </w:pPr>
      <w:r>
        <w:rPr/>
        <w:t>?ру. ?Ё. "уєьэюё", ъюЄюЁюх їюЄ  ьюцхЄ шчюсЁрцрЄ№ ёютхЁ°хээю ЁрчфхЄюую ўхыютхър, ьюцхЄ Єръцх яЁхфёЄрты Є№ ўхыютхър ёю ёэ Єющ ыш°№ тхЁїэхщ юфхцфющ, ўЄю, яю-тшфшьюьє, шьхыю ьхёЄю ш т фрээюь ёыєўрх. ?хёюьэхээю, ??ЄЁ цхыры яюўЄшЄхы№эю ш ё ЁрфюёЄ№? яЁштхЄёЄтютрЄ№ ётюхую ?ўшЄхы .</w:t>
      </w:r>
    </w:p>
    <w:p>
      <w:pPr>
        <w:pStyle w:val="Normal"/>
        <w:bidi w:val="0"/>
        <w:spacing w:before="0" w:after="0"/>
        <w:ind w:left="0" w:right="0" w:firstLine="567"/>
        <w:rPr/>
      </w:pPr>
      <w:r>
        <w:rPr/>
        <w:t>?Ёюёшыё  т ьюЁх. ?хЁю Єэю с?ыю єцх юўхэ№ ьхыъю, Єръ ўЄю ьюцэю с?ыю яхЁхщЄш тсЁюф, шсю чряшё№ эшўхую эх уютюЁшЄ ю хую яхЁхїюфх ўхЁхч уыєсюъє? тюфє.</w:t>
      </w:r>
    </w:p>
    <w:p>
      <w:pPr>
        <w:pStyle w:val="Normal"/>
        <w:bidi w:val="0"/>
        <w:spacing w:before="0" w:after="0"/>
        <w:ind w:left="0" w:right="0" w:firstLine="567"/>
        <w:rPr/>
      </w:pPr>
      <w:r>
        <w:rPr/>
        <w:t>?юрээр 21:8</w:t>
      </w:r>
    </w:p>
    <w:p>
      <w:pPr>
        <w:pStyle w:val="Normal"/>
        <w:bidi w:val="0"/>
        <w:spacing w:before="0" w:after="0"/>
        <w:ind w:left="0" w:right="0" w:firstLine="567"/>
        <w:rPr/>
      </w:pPr>
      <w:r>
        <w:rPr/>
        <w:t>?юфъх. ?Ё. "яыюрЁшюэ", сєътры№эю "ьрыхэ№ър  ыюфър". ? ёЄ. 3 фы  ёыютр ыюфър, т ёь?ёых "сюы№°р  ыюфър" тч Єю уЁ. ёыютю "яыюшюэ". ?хъюЄюЁ?х яюырур?Є, ўЄю яюёъюы№ъє т ёЄ. 8 яЁшьхэхэю "яыюрЁшюэ" - тшфшью сюы№°р  ыюфър с?ыр юёЄртыхэр шч-чр ьхыъющ тюф?, ш с?ыр шёяюы№чютрэр сюыхх ьрыхэ№ър  ыюфър, ўЄюс? т?Є эєЄ№ ёхЄ№ эр схЁху. ?фэръю тючьюцэю, ўЄю "яыюшюэ" ш "яыюрЁшюэ" єяюЄЁхсы ?Єё  чфхё№ ъръ Ёртэючэрўэ?х ёыютр, ъръ юўхтшфэю шч 6:17, 19, 21, 24. ? ¤Єюь ёыєўрх тъы?ўхэр Єюы№ъю юфэр ыюфър.</w:t>
      </w:r>
    </w:p>
    <w:p>
      <w:pPr>
        <w:pStyle w:val="Normal"/>
        <w:bidi w:val="0"/>
        <w:spacing w:before="0" w:after="0"/>
        <w:ind w:left="0" w:right="0" w:firstLine="567"/>
        <w:rPr/>
      </w:pPr>
      <w:r>
        <w:rPr/>
        <w:t>?юъЄхщ юъюыю фтхёЄш. ?ъюыю ёЄр  Ёфют (1  Ёф = 91,44 ёь).</w:t>
      </w:r>
    </w:p>
    <w:p>
      <w:pPr>
        <w:pStyle w:val="Normal"/>
        <w:bidi w:val="0"/>
        <w:spacing w:before="0" w:after="0"/>
        <w:ind w:left="0" w:right="0" w:firstLine="567"/>
        <w:rPr/>
      </w:pPr>
      <w:r>
        <w:rPr/>
        <w:t>?юрээр 21:9</w:t>
      </w:r>
    </w:p>
    <w:p>
      <w:pPr>
        <w:pStyle w:val="Normal"/>
        <w:bidi w:val="0"/>
        <w:spacing w:before="0" w:after="0"/>
        <w:ind w:left="0" w:right="0" w:firstLine="567"/>
        <w:rPr/>
      </w:pPr>
      <w:r>
        <w:rPr/>
        <w:t>?рчыюцхээ?щ юуюэ№. ?Ё. 13:13.</w:t>
      </w:r>
    </w:p>
    <w:p>
      <w:pPr>
        <w:pStyle w:val="Normal"/>
        <w:bidi w:val="0"/>
        <w:spacing w:before="0" w:after="0"/>
        <w:ind w:left="0" w:right="0" w:firstLine="567"/>
        <w:rPr/>
      </w:pPr>
      <w:r>
        <w:rPr/>
        <w:t>??сє. ?Ё. "юяёрЁшюэ" (ёь. эр 6:9). ?Ё. "яЁюёЇрушюэ" (ёь. эр 21:5). ?шёєё яЁхфтшфхы єёЄрыюёЄ№ ш уюыюф ЁрчюўрЁютрээ?ї Ё?сръют. ?ўхэшъш эх ёяЁр°штрыш, юЄъєфр тч ырё№ яш?р ш юуюэ№.</w:t>
      </w:r>
    </w:p>
    <w:p>
      <w:pPr>
        <w:pStyle w:val="Normal"/>
        <w:bidi w:val="0"/>
        <w:spacing w:before="0" w:after="0"/>
        <w:ind w:left="0" w:right="0" w:firstLine="567"/>
        <w:rPr/>
      </w:pPr>
      <w:r>
        <w:rPr/>
        <w:t>?юрээр 21:10</w:t>
      </w:r>
    </w:p>
    <w:p>
      <w:pPr>
        <w:pStyle w:val="Normal"/>
        <w:bidi w:val="0"/>
        <w:spacing w:before="0" w:after="0"/>
        <w:ind w:left="0" w:right="0" w:firstLine="567"/>
        <w:rPr/>
      </w:pPr>
      <w:r>
        <w:rPr/>
        <w:t>?ЁшэхёшЄх Ё?с?. ?Єюс? фюяюыэшЄ№ ъ єцх шёяхў?ээющ эр юуэх (21:11).</w:t>
      </w:r>
    </w:p>
    <w:p>
      <w:pPr>
        <w:pStyle w:val="Normal"/>
        <w:bidi w:val="0"/>
        <w:spacing w:before="0" w:after="0"/>
        <w:ind w:left="0" w:right="0" w:firstLine="567"/>
        <w:rPr/>
      </w:pPr>
      <w:r>
        <w:rPr/>
        <w:t>?юрээр 21:11</w:t>
      </w:r>
    </w:p>
    <w:p>
      <w:pPr>
        <w:pStyle w:val="Normal"/>
        <w:bidi w:val="0"/>
        <w:spacing w:before="0" w:after="0"/>
        <w:ind w:left="0" w:right="0" w:firstLine="567"/>
        <w:rPr/>
      </w:pPr>
      <w:r>
        <w:rPr/>
        <w:t>?шьюэ ??ЄЁ яю°?ы. ??ЄЁ с?ёЄЁю юЄъышъэєыё , ўЄю ёююЄтхЄёЄтютрыю хую я?ыъюьє, яюфтшцэюьє їрЁръЄхЁє.</w:t>
      </w:r>
    </w:p>
    <w:p>
      <w:pPr>
        <w:pStyle w:val="Normal"/>
        <w:bidi w:val="0"/>
        <w:spacing w:before="0" w:after="0"/>
        <w:ind w:left="0" w:right="0" w:firstLine="567"/>
        <w:rPr/>
      </w:pPr>
      <w:r>
        <w:rPr/>
        <w:t>?Єю я Є№фхё Є ЄЁш. ?хў?Єэюх [эхюъЁєуыхээюх] ўшёыю юЄьхўрхЄ, ўЄю Ё?ср с?ыр фхщёЄтшЄхы№эю ёюёўшЄрэр. ?хъюЄюЁ?х ъюььхэЄрЄюЁ? яЁшфр?Є ¤Єюьє ўшёыє ЄршэёЄтхээюх ш срёэюёыютэюх шёЄюыъютрэшх, яюырур , ўЄю ¤Єр яюёыхфэ   ЎшЇЁр "ЄЁш" яЁхфёЄрты хЄ ЄЁш ышЎр ?юцхёЄтр. ?ръюх шёЄюыъютрэшх эх чрёыєцштрхЄ эшъръюую тэшьрэш .</w:t>
      </w:r>
    </w:p>
    <w:p>
      <w:pPr>
        <w:pStyle w:val="Normal"/>
        <w:bidi w:val="0"/>
        <w:spacing w:before="0" w:after="0"/>
        <w:ind w:left="0" w:right="0" w:firstLine="567"/>
        <w:rPr/>
      </w:pPr>
      <w:r>
        <w:rPr/>
        <w:t>?юрээр 21:12</w:t>
      </w:r>
    </w:p>
    <w:p>
      <w:pPr>
        <w:pStyle w:val="Normal"/>
        <w:bidi w:val="0"/>
        <w:spacing w:before="0" w:after="0"/>
        <w:ind w:left="0" w:right="0" w:firstLine="567"/>
        <w:rPr/>
      </w:pPr>
      <w:r>
        <w:rPr/>
        <w:t>?схфрщЄх. ?Ё. "рЁшёЄрю", чфхё№ "ъє°рЄ№ чртЄЁръ".</w:t>
      </w:r>
    </w:p>
    <w:p>
      <w:pPr>
        <w:pStyle w:val="Normal"/>
        <w:bidi w:val="0"/>
        <w:spacing w:before="0" w:after="0"/>
        <w:ind w:left="0" w:right="0" w:firstLine="567"/>
        <w:rPr/>
      </w:pPr>
      <w:r>
        <w:rPr/>
        <w:t>?шъЄю эх ёьхы ёяЁюёшЄ№ ?ую. ?ўхэшъш ъє°рыш ьюыўр ё сыруюуютхэшхь. ? шї Ёрчєьх Єхёэшыюё№ ьэюую ь?ёыхщ, эю юэш эх юёьхыштрышё№ шї т?ёърчрЄ№.</w:t>
      </w:r>
    </w:p>
    <w:p>
      <w:pPr>
        <w:pStyle w:val="Normal"/>
        <w:bidi w:val="0"/>
        <w:spacing w:before="0" w:after="0"/>
        <w:ind w:left="0" w:right="0" w:firstLine="567"/>
        <w:rPr/>
      </w:pPr>
      <w:r>
        <w:rPr/>
        <w:t>?юрээр 21:13</w:t>
      </w:r>
    </w:p>
    <w:p>
      <w:pPr>
        <w:pStyle w:val="Normal"/>
        <w:bidi w:val="0"/>
        <w:spacing w:before="0" w:after="0"/>
        <w:ind w:left="0" w:right="0" w:firstLine="567"/>
        <w:rPr/>
      </w:pPr>
      <w:r>
        <w:rPr/>
        <w:t>?хЁ?Є їыхс. ?шёєё с?ы ьшыюёЄшт?ь їюч шэюь. ?ьххЄё  эхъюЄюЁюх фюърчрЄхы№ёЄтю ЄхъёЄр, ўЄюс? яЁшсртшЄ№: "? тючфрт сыруюфрЁхэшх, ?э фры шь". ?ю фрцх схч ¤Єюую фюсртыхэш  ьюцэю яЁхфяюыюцшЄ№, ўЄю тэрўрых ёютхЁ°рырё№ сыруюфрЁёЄтхээр  ьюышЄтр.</w:t>
      </w:r>
    </w:p>
    <w:p>
      <w:pPr>
        <w:pStyle w:val="Normal"/>
        <w:bidi w:val="0"/>
        <w:spacing w:before="0" w:after="0"/>
        <w:ind w:left="0" w:right="0" w:firstLine="567"/>
        <w:rPr/>
      </w:pPr>
      <w:r>
        <w:rPr/>
        <w:t>?юрээр 21:14</w:t>
      </w:r>
    </w:p>
    <w:p>
      <w:pPr>
        <w:pStyle w:val="Normal"/>
        <w:bidi w:val="0"/>
        <w:spacing w:before="0" w:after="0"/>
        <w:ind w:left="0" w:right="0" w:firstLine="567"/>
        <w:rPr/>
      </w:pPr>
      <w:r>
        <w:rPr/>
        <w:t>? ЄЁхЄшщ Ёрч. ?юрээ яхЁхўшёы хЄ  тыхэшх Єюы№ъю єўхэшърь, эх тъы?ўр  цхэ?шэ (?Ї. 28:9. ?э. 20:14-17). ?хЁхўшёыхээ?х  тыхэш  ёєЄ№ ёыхфє??шх:</w:t>
      </w:r>
    </w:p>
    <w:p>
      <w:pPr>
        <w:pStyle w:val="Normal"/>
        <w:bidi w:val="0"/>
        <w:spacing w:before="0" w:after="0"/>
        <w:ind w:left="0" w:right="0" w:firstLine="567"/>
        <w:rPr/>
      </w:pPr>
      <w:r>
        <w:rPr/>
        <w:t>?ўхэшърь т тхЁїэхщ уюЁэшЎх тхўхЁюь яхЁтюую фэ  эхфхыш (20:19).</w:t>
      </w:r>
    </w:p>
    <w:p>
      <w:pPr>
        <w:pStyle w:val="Normal"/>
        <w:bidi w:val="0"/>
        <w:spacing w:before="0" w:after="0"/>
        <w:ind w:left="0" w:right="0" w:firstLine="567"/>
        <w:rPr/>
      </w:pPr>
      <w:r>
        <w:rPr/>
        <w:t>?ўхэшърь эхфхы? ёяєёЄ  т Єющ цх ёрьющ уюЁэшЎх (20:26).</w:t>
      </w:r>
    </w:p>
    <w:p>
      <w:pPr>
        <w:pStyle w:val="Normal"/>
        <w:bidi w:val="0"/>
        <w:spacing w:before="0" w:after="0"/>
        <w:ind w:left="0" w:right="0" w:firstLine="567"/>
        <w:rPr/>
      </w:pPr>
      <w:r>
        <w:rPr/>
        <w:t>?ўхэшърь є ючхЁр ?рышыхщёъюую (ёь. фюя. яЁшь. эр ?Ї. 28 уырт?).</w:t>
      </w:r>
    </w:p>
    <w:p>
      <w:pPr>
        <w:pStyle w:val="Normal"/>
        <w:bidi w:val="0"/>
        <w:spacing w:before="0" w:after="0"/>
        <w:ind w:left="0" w:right="0" w:firstLine="567"/>
        <w:rPr/>
      </w:pPr>
      <w:r>
        <w:rPr/>
        <w:t>?юрээр 21:15</w:t>
      </w:r>
    </w:p>
    <w:p>
      <w:pPr>
        <w:pStyle w:val="Normal"/>
        <w:bidi w:val="0"/>
        <w:spacing w:before="0" w:after="0"/>
        <w:ind w:left="0" w:right="0" w:firstLine="567"/>
        <w:rPr/>
      </w:pPr>
      <w:r>
        <w:rPr/>
        <w:t>?юуфр цх юэш юсхфрыш. ?ыш "юъюэўшыш чртЄЁръ" (ёь. эр 21:12).</w:t>
      </w:r>
    </w:p>
    <w:p>
      <w:pPr>
        <w:pStyle w:val="Normal"/>
        <w:bidi w:val="0"/>
        <w:spacing w:before="0" w:after="0"/>
        <w:ind w:left="0" w:right="0" w:firstLine="567"/>
        <w:rPr/>
      </w:pPr>
      <w:r>
        <w:rPr/>
        <w:t>??сш°№. ?Ё. "рурярю". ? ётю?ь юЄтхЄх эр тюяЁюё ?шёєёр, ??ЄЁ єяюЄЁхсшы фЁєуюх ёыютю фы  "ы?сшЄ№", р шьхээю: "Їшыхю". ?Єш фтр ёыютр шэюуфр Ёрчышўэ? яю ётюхьє чэрўхэш?. ? ётю?ь юЄышўшш юэш т?Ёрцр?Є: "рурярю" єърч?трхЄ эр т?ё°є? ЇюЁьє ы?стш, эр ы?сют№, ъюЄюЁр  ёъюЁхх ЁєъютюфёЄтєхЄё  яЁшэЎшяюь, ўхь ўєтёЄтрьш; "Їшышю" - эр ёрьюяЁюшчтюы№эє?, ўєтёЄтхээє? ы?сют№. ?ЄэюёшЄхы№эю фшёъєёёшш ърёр??хщё  Ёрчышўш  т чэрўхэшш ьхцфє ¤Єшьш фтєь  ёыютрьш ёь. эр ?Ї. 5:43, ?э. 11:3. ?хцфє сюуюёыютрьш ёє?хёЄтєхЄ Ёрчышўшх тю ьэхэш ї - шыш ¤Єшї фтр ёыютр Ёрчышўэ? яю чэрўхэш? чфхё№, шыш юэш Ёртэючэрўэ?, ъръ, эряЁшьхЁ, ?э. 14:23. ?Ёртэш 16:27.</w:t>
      </w:r>
    </w:p>
    <w:p>
      <w:pPr>
        <w:pStyle w:val="Normal"/>
        <w:bidi w:val="0"/>
        <w:spacing w:before="0" w:after="0"/>
        <w:ind w:left="0" w:right="0" w:firstLine="567"/>
        <w:rPr/>
      </w:pPr>
      <w:r>
        <w:rPr/>
        <w:t>? ётюшї фтєї яхЁт?ї тюяЁюёрї ?шёєё єяюЄЁхсшы "рурярю", р ??ЄЁ юЄтхЄшы "Їшышю". ? ЄЁхЄшщ Ёрч ?шёєё яЁшьхэшы "Їшышю", р ?хЄЁ, ъръ ш Ёрэ№°х, юЄтхЄшы "Їшышю". ?ёыш ¤Єш фтр ёыютр Ёрчышўэ?, Ўхы№ ъюЄюЁ?ї эхы№ч  Ёх°шЄ№ юяЁхфхы?ээю, ёыхфє??хх Єюыъютрэшх тючьюцэю. ?шёєё фтрцф? ёяЁр°штры ?хЄЁр, ы?сшы ыш юэ ?ую эршт?ё°хщ ы?сют№? ("рурярю"). ??ЄЁ цх юЄтхўры ёЄхяхэ№? ы?стш, эх яЁхт?°р??хщ юс?ўэющ фЁєцс?: "?? чэрх°№, ўЄю   ы?сы? ("Їшышю") ?хс ". ? ЄЁхЄшщ Ёрч ?шёєё єяюЄЁхсшы фы  т?Ёрцхэш  ы?стш ёыютю, яЁшьхэ?ээюх ?хЄЁюь фтрцф?, ш ёяЁюёшы хую, фхщёЄтшЄхы№эю ыш юэ ы?сшЄ ?ую ъръ фЁєу ("Їшышю"), ю ў?ь ряюёЄюы єцх фтрцф? чр ты ы. ?ўхтшфэю ъ ?хЄЁє чръЁрыюё№ ёюьэхэшх яЁш яюёЄртыхээюь ЄЁхЄ№хь тюяЁюёх. ?юуырёэю шёЄюыъютрэш , юэ юяхўрышыё  эх яюЄюьє, ўЄю ЄюЄ цх тюяЁюё с?ы чрфрэ ЄЁшцф?, эю яюЄюьє, ўЄю ЄЁхЄшщ Ёрч ?шёєё шчьхэшы ?тющ тюяЁюё, ш ърцхЄё  ?тюшь тюяЁюёюь яюфўхЁъэєы - шёъЁхэхэ ыш юЄтхЄ ?хЄЁр.</w:t>
      </w:r>
    </w:p>
    <w:p>
      <w:pPr>
        <w:pStyle w:val="Normal"/>
        <w:bidi w:val="0"/>
        <w:spacing w:before="0" w:after="0"/>
        <w:ind w:left="0" w:right="0" w:firstLine="567"/>
        <w:rPr/>
      </w:pPr>
      <w:r>
        <w:rPr/>
        <w:t>?ючьюцэю, ?шёєё чрфры ¤ЄюЄ тюяЁюё ЄЁшцф? яюЄюьє, ўЄю ??ЄЁ ЄЁшцф? юЄЁ?ъё  юЄ ?хую. ?Ёшцф? ряюёЄюы юЄЁ?ъё  юЄ ?тюхую ?юёяюфр ш ?хЄЁє с?ыр яЁхфёЄртыхэр тючьюцэюёЄ№ ЄЁшцф? шёяютхфрЄ№ ?ую.</w:t>
      </w:r>
    </w:p>
    <w:p>
      <w:pPr>
        <w:pStyle w:val="Normal"/>
        <w:bidi w:val="0"/>
        <w:spacing w:before="0" w:after="0"/>
        <w:ind w:left="0" w:right="0" w:firstLine="567"/>
        <w:rPr/>
      </w:pPr>
      <w:r>
        <w:rPr/>
        <w:t>?юы№°х эхцхыш юэш. ?ЁрььрЄшўхёъш "юэш" ьюцхЄ юЄэюёшЄ№ё  шыш ъ фЁєушь єўхэшърь, шыш ъ ыюфъх ш ъ Ё?срў№шь яЁшэрфыхцэюёЄ ь. ?фэръю яюёъюы№ъє яюёыхфэшх эх єяюь эєЄ? т эхяюёЁхфёЄтхээюь ъюэЄхъёЄх, яЁхфяюўЄшЄхы№эю юЄэхёЄш ёё?ыъє ъ єўхэшърь.</w:t>
      </w:r>
    </w:p>
    <w:p>
      <w:pPr>
        <w:pStyle w:val="Normal"/>
        <w:bidi w:val="0"/>
        <w:spacing w:before="0" w:after="0"/>
        <w:ind w:left="0" w:right="0" w:firstLine="567"/>
        <w:rPr/>
      </w:pPr>
      <w:r>
        <w:rPr/>
        <w:t>?? чэрх°№. ?ЄтхЄ ?хЄЁр юЄышўрхЄё  яюъюЁэюёЄ№? ш ёьшЁхэшхь. ?ё ъюх эрфьхээюх їтрёЄютёЄтю єцх яЁю°ыю.</w:t>
      </w:r>
    </w:p>
    <w:p>
      <w:pPr>
        <w:pStyle w:val="Normal"/>
        <w:bidi w:val="0"/>
        <w:spacing w:before="0" w:after="0"/>
        <w:ind w:left="0" w:right="0" w:firstLine="567"/>
        <w:rPr/>
      </w:pPr>
      <w:r>
        <w:rPr/>
        <w:t>?рёш руэЎхт ?юшї. ?уэЎ? яЁхфёЄрты ?Є эютююсЁр??ээ?ї т тхЁх. ??ЄЁ тяюёыхфёЄтшш ёЁртэштры ёЄрЁхщ°шэ ЎхЁътш ё ярёЄ?Ё ьш ш эрїюф ?шїё  яюф шї эрфчюЁюь ш яюяхўхэшхь - ёю ёЄрфюь, ъюЄюЁюх шь эрфыхцрыю ярёЄш (1?хЄ. 5:1-4). ?ыєцшЄхыш ?юцшш - ¤Єю ярёЄ?Ёш, ёыєцр?шх яюф ЁєъютюфёЄтюь ?рёЄ?Ёхэрўры№эшър.</w:t>
      </w:r>
    </w:p>
    <w:p>
      <w:pPr>
        <w:pStyle w:val="Normal"/>
        <w:bidi w:val="0"/>
        <w:spacing w:before="0" w:after="0"/>
        <w:ind w:left="0" w:right="0" w:firstLine="567"/>
        <w:rPr/>
      </w:pPr>
      <w:r>
        <w:rPr/>
        <w:t>?юрээр 21:16</w:t>
      </w:r>
    </w:p>
    <w:p>
      <w:pPr>
        <w:pStyle w:val="Normal"/>
        <w:bidi w:val="0"/>
        <w:spacing w:before="0" w:after="0"/>
        <w:ind w:left="0" w:right="0" w:firstLine="567"/>
        <w:rPr/>
      </w:pPr>
      <w:r>
        <w:rPr/>
        <w:t>? фЁєующ Ёрч. ?юяЁюё яютЄюЁ хЄё , эю схч фюсртыхэш  "сюы№°х, эхцхыш юэш" (ёь. ёЄ. 15). ??стш ?хЄЁр с?ы сЁю°хэ яЁ ьющ т?чют. ??ЄЁ юЄтхЄшы т Єюь цх ёьхЁхээюь фєїх.</w:t>
      </w:r>
    </w:p>
    <w:p>
      <w:pPr>
        <w:pStyle w:val="Normal"/>
        <w:bidi w:val="0"/>
        <w:spacing w:before="0" w:after="0"/>
        <w:ind w:left="0" w:right="0" w:firstLine="567"/>
        <w:rPr/>
      </w:pPr>
      <w:r>
        <w:rPr/>
        <w:t>?рёш. ?Ё. "яюшьршэю" - "ярёЄш", "яЁшёьрЄЁштрЄ№", ўЄю, ъюэхўэю, тъы?ўрхЄ т ёхс  тёхёЄюЁюээ?? чрсюЄє ш эрё??хэшх ёЄрфр. ? ёЄ. 15 ёыютю фы  "ярёш" "сюёъю" - "ярёЄш" (ъръ ярёЄєї ёЄрфю). ?Єш фтр ёыютр єяюЄЁхсыхэ? чфхё№ ёшэюэшьшўхёъш. ?ЄтхЄёЄтхээюёЄ№ ?хЄЁр ъръ ярёЄ?Ё  т ¤Єюь ёЄшїх х?? сюыхх яюфў?ЁъштрхЄё  ш єтхышўштрхЄё . ?ёыш "?уэЎ?" ёєЄ№ эютююсЁр??ээ?х т тхЁх, Єюуфр ютЎ? - фюыцэ? єърч?трЄ№ эр ёЄрфю т юс?хь. ?хёьюЄЁ  эр ётю? ярфхэшх, ??ЄЁ эх ыш°шыё  ётюхую яЁшчтрэш  с?Є№ "ыютЎюь ўхыютхъют" (?ъ. 5:10).</w:t>
      </w:r>
    </w:p>
    <w:p>
      <w:pPr>
        <w:pStyle w:val="Normal"/>
        <w:bidi w:val="0"/>
        <w:spacing w:before="0" w:after="0"/>
        <w:ind w:left="0" w:right="0" w:firstLine="567"/>
        <w:rPr/>
      </w:pPr>
      <w:r>
        <w:rPr/>
        <w:t>?юрээр 21:17</w:t>
      </w:r>
    </w:p>
    <w:p>
      <w:pPr>
        <w:pStyle w:val="Normal"/>
        <w:bidi w:val="0"/>
        <w:spacing w:before="0" w:after="0"/>
        <w:ind w:left="0" w:right="0" w:firstLine="567"/>
        <w:rPr/>
      </w:pPr>
      <w:r>
        <w:rPr/>
        <w:t>? ЄЁхЄшщ Ёрч. ?Ёш ?тю?ь ЄЁхЄ№хь тюяЁюёх ?шёєё єяюЄЁхсшы фы  т?Ёрцхэш  "ы?стш" ёыютю, юЄышўэюх юЄ яхЁт?ї фтєї ёыєўрхт. ?ьххЄё  ыш т тшфє чфхё№ Ёрчышўэюх чэрўхэшх - тюяЁюё юёЄр?Єё  юЄъЁ?Є?ь (ёь. эр ёЄ. 15 ю чэрўхэшш тюяЁюёр), хёыш эютюх ёыютю фы  "ы?стш" юЄышўрхЄё  юЄ яЁхф?фє?шї.</w:t>
      </w:r>
    </w:p>
    <w:p>
      <w:pPr>
        <w:pStyle w:val="Normal"/>
        <w:bidi w:val="0"/>
        <w:spacing w:before="0" w:after="0"/>
        <w:ind w:left="0" w:right="0" w:firstLine="567"/>
        <w:rPr/>
      </w:pPr>
      <w:r>
        <w:rPr/>
        <w:t>?яхўрышыё . ?ь. эр ёЄ. 15 ю тючьюцэющ яЁшўшэх яхўрыш. ??ЄЁ чэры, ўЄю юэ фры яютюф фы  фЁєушї ёюьэхтрЄ№ё  т ?ую ы?стш ъ ?юёяюфє. ?ютЄюЁ ??шхё  тюяЁюё? цштю эряюьэшыш хую яюёЄ?фэ?х юЄЁхўхэш  ш яюфюсэю юЄЄюўхээющ ёЄЁхых яюЁрчшыш хую єцх Ёрэхэюх ёхЁфЎх.</w:t>
      </w:r>
    </w:p>
    <w:p>
      <w:pPr>
        <w:pStyle w:val="Normal"/>
        <w:bidi w:val="0"/>
        <w:spacing w:before="0" w:after="0"/>
        <w:ind w:left="0" w:right="0" w:firstLine="567"/>
        <w:rPr/>
      </w:pPr>
      <w:r>
        <w:rPr/>
        <w:t>?? тё? чэрх°№. ?Ёш ЄЁхЄ№хь юЄтхЄх ??ЄЁ юяєёЄшы "Єръ" (ёь. ёЄ. 15-16). ?э тч?тры ъ тёхтшф ?хьє тчюЁє, ъюЄюЁ?щ ўшЄры эршсюыхх ёюъЁютхээ?х Єрщэ? хую цшчэш.</w:t>
      </w:r>
    </w:p>
    <w:p>
      <w:pPr>
        <w:pStyle w:val="Normal"/>
        <w:bidi w:val="0"/>
        <w:spacing w:before="0" w:after="0"/>
        <w:ind w:left="0" w:right="0" w:firstLine="567"/>
        <w:rPr/>
      </w:pPr>
      <w:r>
        <w:rPr/>
        <w:t>?рёш ютхЎ ?юшї. ?фхё№ ?шёєё яютЄюЁ хЄ яюЁєўхэшх (ёЁ. ёЄ. 15-16). ??ЄЁ яЁю тшы ёхс  єцх тяюыэх Ёрёър ээ?ь. ?ую ёхЁфЎх с?ыю эхцэ?ь ш яюыэ?ь ы?стш. ?ьє ьюцэю с?ыю ЄхяхЁ№ ттхЁшЄ№ чрсюЄє ю ёЄрфх.</w:t>
      </w:r>
    </w:p>
    <w:p>
      <w:pPr>
        <w:pStyle w:val="Normal"/>
        <w:bidi w:val="0"/>
        <w:spacing w:before="0" w:after="0"/>
        <w:ind w:left="0" w:right="0" w:firstLine="567"/>
        <w:rPr/>
      </w:pPr>
      <w:r>
        <w:rPr/>
        <w:t>?юрээр 21:18</w:t>
      </w:r>
    </w:p>
    <w:p>
      <w:pPr>
        <w:pStyle w:val="Normal"/>
        <w:bidi w:val="0"/>
        <w:spacing w:before="0" w:after="0"/>
        <w:ind w:left="0" w:right="0" w:firstLine="567"/>
        <w:rPr/>
      </w:pPr>
      <w:r>
        <w:rPr/>
        <w:t>?ёЄшээю. ?ь. эр ?Ї. 5:18. ?э. 1:51.</w:t>
      </w:r>
    </w:p>
    <w:p>
      <w:pPr>
        <w:pStyle w:val="Normal"/>
        <w:bidi w:val="0"/>
        <w:spacing w:before="0" w:after="0"/>
        <w:ind w:left="0" w:right="0" w:firstLine="567"/>
        <w:rPr/>
      </w:pPr>
      <w:r>
        <w:rPr/>
        <w:t>?ЁюёЄЁ?°№ Ёєъш Єтюш. ?ўхтшфэр  ёё?ыър эр Ёрёя Єшх (ёь. ёЄ. 19). ?юуырёэю яЁхфрэш?, ъюЄюЁюх, ърцхЄё , шьххЄ ьрыю яЁшўшэ фы  ёюьэхэш , ??ЄЁ с?ы Ёрёя Є тэшч уюыютющ, ёюуырёэю хую яЁюё№сх. ?сю юэ яюўшЄры ёыш°ъюь сюы№°ющ ўхёЄ№? фы  ёхс  с?Є№ Ёрёя Є?ь яюфюсэю ?тюхьє ?ўшЄхы?, шсю юэ юЄЁ?ъё  юЄ ?хую (?х эш  537).</w:t>
      </w:r>
    </w:p>
    <w:p>
      <w:pPr>
        <w:pStyle w:val="Normal"/>
        <w:bidi w:val="0"/>
        <w:spacing w:before="0" w:after="0"/>
        <w:ind w:left="0" w:right="0" w:firstLine="567"/>
        <w:rPr/>
      </w:pPr>
      <w:r>
        <w:rPr/>
        <w:t>?юрээр 21:19</w:t>
      </w:r>
    </w:p>
    <w:p>
      <w:pPr>
        <w:pStyle w:val="Normal"/>
        <w:bidi w:val="0"/>
        <w:spacing w:before="0" w:after="0"/>
        <w:ind w:left="0" w:right="0" w:firstLine="567"/>
        <w:rPr/>
      </w:pPr>
      <w:r>
        <w:rPr/>
        <w:t>?ртр  ЁрчєьхЄ№. ?Ё. 12:33.</w:t>
      </w:r>
    </w:p>
    <w:p>
      <w:pPr>
        <w:pStyle w:val="Normal"/>
        <w:bidi w:val="0"/>
        <w:spacing w:before="0" w:after="0"/>
        <w:ind w:left="0" w:right="0" w:firstLine="567"/>
        <w:rPr/>
      </w:pPr>
      <w:r>
        <w:rPr/>
        <w:t>?ЁюёыртшЄ ?юур. ?. х. єьЁ?Є ёьхЁЄ№? ьєўхэшър, ьюыўрыштю ётшфхЄхы№ёЄтє  ю ёшых їЁшёЄшрэёЄтр (1?хЄ. 4:16).</w:t>
      </w:r>
    </w:p>
    <w:p>
      <w:pPr>
        <w:pStyle w:val="Normal"/>
        <w:bidi w:val="0"/>
        <w:spacing w:before="0" w:after="0"/>
        <w:ind w:left="0" w:right="0" w:firstLine="567"/>
        <w:rPr/>
      </w:pPr>
      <w:r>
        <w:rPr/>
        <w:t>?фш чр ?эю?. ?ь. юЄЁрцхэшх ¤Єюую яюЁєўхэш  т 1?хЄ. 2:21.</w:t>
      </w:r>
    </w:p>
    <w:p>
      <w:pPr>
        <w:pStyle w:val="Normal"/>
        <w:bidi w:val="0"/>
        <w:spacing w:before="0" w:after="0"/>
        <w:ind w:left="0" w:right="0" w:firstLine="567"/>
        <w:rPr/>
      </w:pPr>
      <w:r>
        <w:rPr/>
        <w:t>?юрээр 21:20</w:t>
      </w:r>
    </w:p>
    <w:p>
      <w:pPr>
        <w:pStyle w:val="Normal"/>
        <w:bidi w:val="0"/>
        <w:spacing w:before="0" w:after="0"/>
        <w:ind w:left="0" w:right="0" w:firstLine="567"/>
        <w:rPr/>
      </w:pPr>
      <w:r>
        <w:rPr/>
        <w:t>?сЁрЄшт°шё№. ?Єю т?Ёрцхэшх ш ёыютю "шфє?хую" яюърч?трхЄ, ўЄю ?шёєё юЄт?ы ?хЄЁр т ёЄюЁюэє ш уютюЁшы ё эшь юЄфхы№эю ю хую ёьхЁЄш, тючьюцэю, ъюуфр юэш °ыш тфюы№ схЁхур ючхЁр, ?юрээ, тхЁю Єэю, ёыхфютры эр эхъюЄюЁюь ЁрёёЄю эшш.</w:t>
      </w:r>
    </w:p>
    <w:p>
      <w:pPr>
        <w:pStyle w:val="Normal"/>
        <w:bidi w:val="0"/>
        <w:spacing w:before="0" w:after="0"/>
        <w:ind w:left="0" w:right="0" w:firstLine="567"/>
        <w:rPr/>
      </w:pPr>
      <w:r>
        <w:rPr/>
        <w:t>? уЁєфш ?ую. ?ь. эр 13:23.</w:t>
      </w:r>
    </w:p>
    <w:p>
      <w:pPr>
        <w:pStyle w:val="Normal"/>
        <w:bidi w:val="0"/>
        <w:spacing w:before="0" w:after="0"/>
        <w:ind w:left="0" w:right="0" w:firstLine="567"/>
        <w:rPr/>
      </w:pPr>
      <w:r>
        <w:rPr/>
        <w:t>?юрээр 21:21</w:t>
      </w:r>
    </w:p>
    <w:p>
      <w:pPr>
        <w:pStyle w:val="Normal"/>
        <w:bidi w:val="0"/>
        <w:spacing w:before="0" w:after="0"/>
        <w:ind w:left="0" w:right="0" w:firstLine="567"/>
        <w:rPr/>
      </w:pPr>
      <w:r>
        <w:rPr/>
        <w:t>? юэ ўЄю? ??ЄЁ яюыєўшы чрьхўрЄхы№эюх юЄъЁютхэшх юЄэюёшЄхы№эю ётюхую ышўэюую сєфє?хую ш фюыцхэ с?ы юёЄртрЄ№ё  фютюы№э?ь Єхь, ўЄю ?юёяюф№ Ёх°шы юЄъЁ?Є№ хьє. ?ю ряюёЄюыюь ютырфхыю ы?сюя?ЄёЄтю - єчэрЄ№, ъръюх сєфє?хх юцшфрыю ?юрээр. ?шёєё, тюёяюы№чютрт°шё№ ¤Єшь тюяЁюёюь, цхыры чряхўрЄыхЄ№ т ёхЁфЎх ?хЄЁр трцэ?щ єЁюъ: яхЁтюёЄхяхээюьє тюяЁюёє єфхы Є№ яхЁтюх ьхёЄю.</w:t>
      </w:r>
    </w:p>
    <w:p>
      <w:pPr>
        <w:pStyle w:val="Normal"/>
        <w:bidi w:val="0"/>
        <w:spacing w:before="0" w:after="0"/>
        <w:ind w:left="0" w:right="0" w:firstLine="567"/>
        <w:rPr/>
      </w:pPr>
      <w:r>
        <w:rPr/>
        <w:t>?юрээр 21:22</w:t>
      </w:r>
    </w:p>
    <w:p>
      <w:pPr>
        <w:pStyle w:val="Normal"/>
        <w:bidi w:val="0"/>
        <w:spacing w:before="0" w:after="0"/>
        <w:ind w:left="0" w:right="0" w:firstLine="567"/>
        <w:rPr/>
      </w:pPr>
      <w:r>
        <w:rPr/>
        <w:t>?ёыш ? їюўє. ?Єш ёыютр ?ЁшёЄр т?ёърчрэ? яЁхфяюыюцшЄхы№эю. ?Єю ёЄрэютшЄё   ёэ?ь шч ёЄ. 23. ?хъюЄюЁ?х эхяЁртшы№эю яюэ ыш ¤Єю ш яЁшэ ыш ъръ шчыюцхээ?щ ЇръЄ; т фхщёЄтшЄхы№эюёЄш ?шёєё яЁюёЄю ёърчры: "?ёыш, яЁхфяюыюцшь, ? їюўє, ўЄюс? юэ яЁхс?ы, ¤Єю тюяЁюё эх фюыцхэ шэЄхЁхёютрЄ№ Єхс , ??ЄЁ". ?ЄтхЄ ?ЁшёЄр чтєўры ъръ яюЁшЎрэшх ?хЄЁє. ?э эх фюыцхэ с?ы ўЁхчьхЁэю схёяюъюшЄ№ё  ю ётюшї сышцэшї. ?ю, ўЄю хую ърёрыюё№ - ¤Єю ёыхфютрЄ№ чр ?тюшь ?юёяюфюь. ?Єю эх ючэрўрхЄ, ўЄю ь? эх фюыцэ? яЁю ты Є№ ы?стхюсшы№э?щ шэЄхЁхё ъ сыруюёюёЄю эш? ётюхую сЁрЄр. ?ю Єръюх яюяхўхэшх ю сЁрЄх эшъюуфр эх фюыцэю юЄтыхў№ эр°хую тчюЁр юЄ ?шёєёр. ?ыш°ъюь тэшьрЄхы№эюх эрсы?фхэшх чр эр°шь сЁрЄюь ьюцхЄ яЁштхёЄш эрё ъ Єръюьє цх ярфхэш?, ъръ юэ яры.</w:t>
      </w:r>
    </w:p>
    <w:p>
      <w:pPr>
        <w:pStyle w:val="Normal"/>
        <w:bidi w:val="0"/>
        <w:spacing w:before="0" w:after="0"/>
        <w:ind w:left="0" w:right="0" w:firstLine="567"/>
        <w:rPr/>
      </w:pPr>
      <w:r>
        <w:rPr/>
        <w:t>?юрээр 21:23</w:t>
      </w:r>
    </w:p>
    <w:p>
      <w:pPr>
        <w:pStyle w:val="Normal"/>
        <w:bidi w:val="0"/>
        <w:spacing w:before="0" w:after="0"/>
        <w:ind w:left="0" w:right="0" w:firstLine="567"/>
        <w:rPr/>
      </w:pPr>
      <w:r>
        <w:rPr/>
        <w:t>?х єьЁ?Є. ?ЁрЄ№  тюёяЁшэ ыш ¤Єю чр тыхэшх ъръ ЇръЄ, эю ?шёєё шчыюцшы тё? ¤Єю яЁюёЄю ъръ яЁхфяюыюцхэшх (ёь. эр ёЄ. 22). ?эш, юўхтшфэю, тхЁшыш, ўЄю яЁш°хёЄтшх ?шёєёр сєфхЄ юўхэ№ ёъюЁю (?х эш  1:6, 7).</w:t>
      </w:r>
    </w:p>
    <w:p>
      <w:pPr>
        <w:pStyle w:val="Normal"/>
        <w:bidi w:val="0"/>
        <w:spacing w:before="0" w:after="0"/>
        <w:ind w:left="0" w:right="0" w:firstLine="567"/>
        <w:rPr/>
      </w:pPr>
      <w:r>
        <w:rPr/>
        <w:t>?юрээр 21:24</w:t>
      </w:r>
    </w:p>
    <w:p>
      <w:pPr>
        <w:pStyle w:val="Normal"/>
        <w:bidi w:val="0"/>
        <w:spacing w:before="0" w:after="0"/>
        <w:ind w:left="0" w:right="0" w:firstLine="567"/>
        <w:rPr/>
      </w:pPr>
      <w:r>
        <w:rPr/>
        <w:t>?ўхэшъ. ?ь. эр 20:30. ?ЄюЄ "єўхэшъ, ъюЄюЁюую ы?сшы ?шёєё" (21:20) юЄюцфхёЄты хЄё  ъръ ртЄюЁ ¤Єюую ?трэухыш . ?Єшїш 24, 25 ёююЄтхЄёЄтє?Є т?ё°хщ Єюўъх тёхую ?трэухыш  (ёь. эр 20:30).</w:t>
      </w:r>
    </w:p>
    <w:p>
      <w:pPr>
        <w:pStyle w:val="Normal"/>
        <w:bidi w:val="0"/>
        <w:spacing w:before="0" w:after="0"/>
        <w:ind w:left="0" w:right="0" w:firstLine="567"/>
        <w:rPr/>
      </w:pPr>
      <w:r>
        <w:rPr/>
        <w:t>? ёхь. ?ё?ыър эр яютхёЄтютрэшх ¤Єющ уырт? ш, эхёюьэхээю, Єръцх эр тё? ?трэухышх.</w:t>
      </w:r>
    </w:p>
    <w:p>
      <w:pPr>
        <w:pStyle w:val="Normal"/>
        <w:bidi w:val="0"/>
        <w:spacing w:before="0" w:after="0"/>
        <w:ind w:left="0" w:right="0" w:firstLine="567"/>
        <w:rPr/>
      </w:pPr>
      <w:r>
        <w:rPr/>
        <w:t>?эрхь. ?? эх шьххь ётхфхэшщ, ъ ъюьє юЄэюёшЄё  т?Ёрцхэшх "чэрхь". ?хъюЄюЁ?х (тючьюцэю яЁхётшЄхЁ?) шч ?Їхёр цхырыш яюфЄтхЁфшЄ№, ўЄю Єю, ўЄю с?ыю эряшёрэю т фхщёЄтшЄхы№эюёЄш шёЄшэр. ? тшфє Єюую, ўЄю яю тшышё№ Ёрчышўэ?х эхфюёЄютхЁэ?х ётхфхэш  ёюьэшЄхы№эюую ртЄюЁёЄтр, ?юрээ с?ы ючрсюўхэ, ўЄюс? ёЄрыш шчтхёЄэ?ьш шёЄшээ?х ЇръЄ?.</w:t>
      </w:r>
    </w:p>
    <w:p>
      <w:pPr>
        <w:pStyle w:val="Normal"/>
        <w:bidi w:val="0"/>
        <w:spacing w:before="0" w:after="0"/>
        <w:ind w:left="0" w:right="0" w:firstLine="567"/>
        <w:rPr/>
      </w:pPr>
      <w:r>
        <w:rPr/>
        <w:t>?юрээр 21:25</w:t>
      </w:r>
    </w:p>
    <w:p>
      <w:pPr>
        <w:pStyle w:val="Normal"/>
        <w:bidi w:val="0"/>
        <w:spacing w:before="0" w:after="0"/>
        <w:ind w:left="0" w:right="0" w:firstLine="567"/>
        <w:rPr/>
      </w:pPr>
      <w:r>
        <w:rPr/>
        <w:t>?эюуюх ш фЁєуюх. ? ¤Єюь чръы?ўшЄхы№эюь ёЄшїх ?юрээ т  Ёъюь шчыюцхэшш Ёрёёърч?трхЄ ю ьэюушї фюёЄюяЁшьхўрЄхы№эюёЄ ї т?ёърчрээ?ї ш ёфхырээ?ї ?ую ?ўшЄхыхь. ?э ёюёЄртшы ётю? ?трэухышх ё юяЁхфхы?ээющ фєїютэющ Ўхы№?, Ёрёёърчры Єх ёюс?Єш  ш юЄьхЄшы Єх т?ёърч?трэш , ъюЄюЁ?х фюыцэ? ёюфхщёЄтютрЄ№ ¤Єющ Ўхыш. ?Ёєушх ртЄюЁ? ?трэухышщ яюёЄєярыш яюфюсэ?ь юсЁрчюь. ?ыхфютрЄхы№эю, ьэюуюх шч ёютхЁ°?ээюую ?шёєёюь юёЄрыюё№ эх юЄьхўхээ?ь.</w:t>
      </w:r>
    </w:p>
    <w:p>
      <w:pPr>
        <w:pStyle w:val="Normal"/>
        <w:bidi w:val="0"/>
        <w:spacing w:before="0" w:after="0"/>
        <w:ind w:left="0" w:right="0" w:firstLine="567"/>
        <w:rPr/>
      </w:pPr>
      <w:r>
        <w:rPr/>
        <w:t>?х тьхёЄшЄ№. ?фхё№ яЁшьхэхэю яЁхєтхышўхэшх, ўЄюс? сюыхх ¤ЇЇхъЄштэю т?фхышЄ№ ьэюуюўшёыхээюёЄ№ ёыют ш фхы ?шёєёр. ?юфюсэюх яЁхєтхышўхэшх, эряшёрээюх яЁшсышчшЄхы№эю т Єю цх ёрьюх тЁхь , ъръ яшёры ?юрээ, яЁш°ыю ъ эрь юЄ Ёрттшэр ?юърэрэр ?хэ ?ръърш. ?э юЄьхЄшы ёыхфє??хх: "?ёыш с? тё? эхсю ёЄрыю яхЁурьхэЄэ?ь ётшЄъюь, тёх фхЁхт№  ьшЁр ЄЁюёЄ№? ёъюЁюяшёЎхт, р тёх ьюЁ  ўхЁэшырьш, - тёхую ¤Єюую с?ыю с? эхфюёЄрЄюўэю, ўЄюс? юЄьхЄшЄ№ тё? ьєфЁюёЄ№, ъюЄюЁє?   тюёяЁшэ ы юЄ ьюшї єўшЄхыхщ" (?ь. ?ЄЁръ ш ?шыыхЁсхъ, ?юььхэЄрЁшщ эр ?ют?щ ?ртхЄ Є. 2 ёЄЁ. 587). ?Єю шєфхщёъюх ёшьтюышўхёъюх т?ёърч?трэшх ёЄрыю яюяєы Ёэ?ь сыруюфрЁ  ?трэухы№ёъюьє ушьэє: "?юцш  ы?сют№" - ?. ?. ?хьрэр. ?ЄэюёшЄхы№эю эряшёрэш  ¤Єшї яюёыхфэшї ёыют ?юрээр, ?ры№тшэ чрьхЄшы: "?ёыш ?трэухышёЄ, яЁшёЄры№эю тёьрЄЁштр ё№ т ьюує?хёЄтю тхышўш  ?ЁшёЄр, тюёъышЎрхЄ т шчєьыхэшш, ўЄю фрцх тхё№ ьшЁ эх т ёюёЄю эшш тьхёЄшЄ№ тёхую яютхёЄтютрэш  ю ??ь, - фюыцэ? ыш ь? єфшты Є№ё ?"</w:t>
      </w:r>
    </w:p>
    <w:p>
      <w:pPr>
        <w:pStyle w:val="Normal"/>
        <w:bidi w:val="0"/>
        <w:spacing w:before="0" w:after="0"/>
        <w:ind w:left="0" w:right="0" w:firstLine="567"/>
        <w:rPr/>
      </w:pPr>
      <w:r>
        <w:rPr/>
        <w:t>?ьшэ№. ?ь. эр ?Ї. 5:18.</w:t>
      </w:r>
    </w:p>
    <w:p>
      <w:pPr>
        <w:pStyle w:val="Normal"/>
        <w:bidi w:val="0"/>
        <w:spacing w:before="0" w:after="0"/>
        <w:ind w:left="0" w:right="0" w:firstLine="567"/>
        <w:rPr/>
      </w:pPr>
      <w:r>
        <w:rPr/>
        <w:t>?юяюыэшЄхы№э?щ ъюььхэЄрЁшщ ?.?. ?рщЄ эр фтрфЎрЄ№ яхЁтє? уыртє ?трэухыш  юЄ ?юрээр.</w:t>
      </w:r>
    </w:p>
    <w:p>
      <w:pPr>
        <w:pStyle w:val="Normal"/>
        <w:bidi w:val="0"/>
        <w:spacing w:before="0" w:after="0"/>
        <w:ind w:left="0" w:right="0" w:firstLine="567"/>
        <w:rPr/>
      </w:pPr>
      <w:r>
        <w:rPr/>
        <w:t>?юрээр 21:15-17</w:t>
      </w:r>
    </w:p>
    <w:p>
      <w:pPr>
        <w:pStyle w:val="Normal"/>
        <w:bidi w:val="0"/>
        <w:spacing w:before="0" w:after="0"/>
        <w:ind w:left="0" w:right="0" w:firstLine="567"/>
        <w:rPr/>
      </w:pPr>
      <w:r>
        <w:rPr/>
        <w:t>??ЄЁ эрєўшыё , ўЄюс? єўшЄ№ чрсыєцфр??шїё .</w:t>
      </w:r>
    </w:p>
    <w:p>
      <w:pPr>
        <w:pStyle w:val="Normal"/>
        <w:bidi w:val="0"/>
        <w:spacing w:before="0" w:after="0"/>
        <w:ind w:left="0" w:right="0" w:firstLine="567"/>
        <w:rPr/>
      </w:pPr>
      <w:r>
        <w:rPr/>
        <w:t>"?рь с?ы ??ЄЁ, юЄЁхъ°шщё  юЄ ?тюхую ?юёяюфр. ?юёых Єюую, ъръ юэ яры ш юсЁрЄшыё , ?шёєё ёърчры хьє: "?рёш руэЎхт ?юшї". ?Ёхцфх ётюхую ярфхэш , ??ЄЁ эх шьхы фєїр ъЁюЄюёЄш, эхюсїюфшьюую, ўЄюс? ярёЄш руэЎхт, эю яюёых Єюую, ъръ юэ юёючэры ётюш ёюсёЄтхээ?х ёырсюёЄш, юэ юяЁхфхы?ээю чэры, ъръ єўшЄ№ чрсыєцфр??шїё  ш ярфр??шї. ?э ьюу яюфющЄш сышцх ъ эшь ё эхцэ?ь ёюўєтёЄтшхь ш яюьюў№ шь". (?ўхЁъш шёЄюЁшўхёъшї ?шёёшщ ??? ёЄЁ. 121)</w:t>
      </w:r>
    </w:p>
    <w:p>
      <w:pPr>
        <w:pStyle w:val="Normal"/>
        <w:bidi w:val="0"/>
        <w:spacing w:before="0" w:after="0"/>
        <w:ind w:left="0" w:right="0" w:firstLine="567"/>
        <w:rPr/>
      </w:pPr>
      <w:r>
        <w:rPr/>
        <w:t>?юфышээюх тюёёЄрэютыхэшх фюыцэю фюёЄшуэєЄ№ ъюЁэхщ уЁхїр.</w:t>
      </w:r>
    </w:p>
    <w:p>
      <w:pPr>
        <w:pStyle w:val="Normal"/>
        <w:bidi w:val="0"/>
        <w:spacing w:before="0" w:after="0"/>
        <w:ind w:left="0" w:right="0" w:firstLine="567"/>
        <w:rPr/>
      </w:pPr>
      <w:r>
        <w:rPr/>
        <w:t>(?ъ. 22:31, 32)</w:t>
      </w:r>
    </w:p>
    <w:p>
      <w:pPr>
        <w:pStyle w:val="Normal"/>
        <w:bidi w:val="0"/>
        <w:spacing w:before="0" w:after="0"/>
        <w:ind w:left="0" w:right="0" w:firstLine="567"/>
        <w:rPr/>
      </w:pPr>
      <w:r>
        <w:rPr/>
        <w:t>"??ЄЁ эшъюуфр эх ьюу чрс?Є№ ьєўшЄхы№эющ ёЎхэ? ётюхую єэшцхэш . ?э эх чрс?ы ётюхую юЄЁхўхэш  юЄ ?ЁшёЄр ш эх фєьры, ўЄю, т ъюэЎх ъюэЎют, ¤Єю эх с?ы юўхэ№ тхышъшщ уЁхї. ?ё? ¤Єю с?ыю ьєўшЄхы№эю Ёхры№э?ь фы  ёюуЁх°шт°хую єўхэшър. ?ую яхўры№ ю уЁхїх с?ыр Єръющ цх ёшы№эющ, ъръ ш хую юЄЁхўхэшх. ?юёых хую юсЁр?хэш , хую яЁхцэшх чртхЁхэш  єцх эх т?ёърч?трышё№ т яЁхцэхь фєїх ш Єръшь ёрьюєтхЁхээ?ь юсЁрчюь...</w:t>
      </w:r>
    </w:p>
    <w:p>
      <w:pPr>
        <w:pStyle w:val="Normal"/>
        <w:bidi w:val="0"/>
        <w:spacing w:before="0" w:after="0"/>
        <w:ind w:left="0" w:right="0" w:firstLine="567"/>
        <w:rPr/>
      </w:pPr>
      <w:r>
        <w:rPr/>
        <w:t>?ЁшёЄюё яюёых ?тюхую тюёъЁхёхэш  ЄЁш Ёрчр шёя?Є?тры ?хЄЁр: "?шьюэ ?юэшэ! ??сш°№ ыш Є? ?хэ  сюы№°х, эхцхыш юэш?" ??ЄЁ уютюЁшЄ ?ьє: "?ръ ?юёяюфш, ?? чэрх°№, ўЄю   ы?сы? ?хс ". ?шёєё уютюЁшЄ хьє: "?рёш руэЎхт ?юшї". ??? уютюЁшЄ хьє т фЁєующ Ёрч: "?шьюэ ?юэшэ! ??сш°№ ыш Є? ?хэ ?" ??ЄЁ уютюЁшЄ ?ьє: "?ръ ?юёяюфш! ?? чэрх°№, ўЄю   ы?сы? ?хс ". ?шёєё уютюЁшЄ хьє: "?рёш ютхЎ ?юшї". ?ЄюЄ тюяЁюё, шёя?Є?тр??шщ ёхЁфЎх, с?ы эхюсїюфшь т ёыєўрх ё ?хЄЁюь ш юэ эхюсїюфшь ш т эр°хь ёыєўрх. ?хыю тюёёЄрэютыхэш  эшъюуфр эх ьюцхЄ с?Є№ ёютхЁ°хээ?ь ш юёэютрЄхы№э?ь, яюър эх сєфєЄ фюёЄшуэєЄ? ш єёЄЁрэхэ? ъюЁэш уЁхїр. ?ёыш уюЁ№ъшщ ъюЁхэ№ юёЄртыхэ фы  фры№эхщ°хую ЁюёЄр, ўЄюс? шь юёътхЁэ ышё№ ьэюушх, эряЁрёэю юсЁхчрЄ№ т?їюф ?шх шч эхую тё? эют?х ЁюёЄъш; эхюсїюфшью фюёЄшуэєЄ№ эршсюы№°хщ уыєсшэ? ёъЁ?Єюую уЁхїр, яЁютхЁшЄ№ ьюЁры№э?х ўєтёЄтр ш юЎхэшЄ№ шї ёэютр т ётхЄх ?юцхёЄтхээюую яЁшёєЄёЄтш . ?цхфэхтэр  цшчэ№ фюърцхЄ, с?ыр ыш ¤Єр яЁютхЁър шёЄшээющ, шыш эхЄ.</w:t>
      </w:r>
    </w:p>
    <w:p>
      <w:pPr>
        <w:pStyle w:val="Normal"/>
        <w:bidi w:val="0"/>
        <w:spacing w:before="0" w:after="0"/>
        <w:ind w:left="0" w:right="0" w:firstLine="567"/>
        <w:rPr/>
      </w:pPr>
      <w:r>
        <w:rPr/>
        <w:t>?юуфр т ЄЁхЄшщ Ёрч ?ЁшёЄюё юсЁрЄшыё  ъ ?хЄЁє: "??сш°№ ыш Є? ?хэ ? шёя?Єрэшх фюёЄшуыю уыєсшэ? хую фє°ш. ?ёя?Єрт°шщ ёрь ёхс  ??ЄЁ, яры эр ърьхэ№, уютюЁ : "?юёяюфш, ?? тё? чэрх°№. ?? чэрх°№, ўЄю   ы?сы? ?хс ".</w:t>
      </w:r>
    </w:p>
    <w:p>
      <w:pPr>
        <w:pStyle w:val="Normal"/>
        <w:bidi w:val="0"/>
        <w:spacing w:before="0" w:after="0"/>
        <w:ind w:left="0" w:right="0" w:firstLine="567"/>
        <w:rPr/>
      </w:pPr>
      <w:r>
        <w:rPr/>
        <w:t>?Єю ЁрсюЄр, ёЄю ?р  яхЁхф ърцфющ фє°ющ, ъюЄюЁр  схёўхёЄшЄ ?юур, юяхўрыштрхЄ ёхЁфЎх ?ЁшёЄр ўхЁхч юЄЁхўхэшх юЄ шёЄшэ? ш яЁртхфэюёЄш. ?ёыш шёъє°рхьр  фє°р т?фхЁцштрхЄ яЁюЎхёё шёя?Єрэш  ш эх яЁю ты хЄ яЁш ¤Єюь шёя?Єрэшш ўєтёЄтр юсшф? ш юёъюЁсыхэш , ¤ЄюЄ шёя?Є?тр??шщ эюц юЄъЁ?трхЄ, ўЄю фє°р т ёрьюь фхых ьхЁЄтр фы  ёхс  ш цштр фы  ?юур.</w:t>
      </w:r>
    </w:p>
    <w:p>
      <w:pPr>
        <w:pStyle w:val="Normal"/>
        <w:bidi w:val="0"/>
        <w:spacing w:before="0" w:after="0"/>
        <w:ind w:left="0" w:right="0" w:firstLine="567"/>
        <w:rPr/>
      </w:pPr>
      <w:r>
        <w:rPr/>
        <w:t>?хъюЄюЁ?х єЄтхЁцфр?Є, ўЄю хёыш фє°р яЁхЄъэєырё№ ш ярыр, юэр эшъюуфр эх ьюцхЄ ёэютр чрэ Є№ ётю? яюыюцхэшх. ?ю ёыєўрщ, эрїюф ?шщё  яЁхф эрьш яЁюЄштюЁхўшЄ ¤Єюьє. ?Ёхцфх юЄЁхўхэш , ?ЁшёЄюё ёърчры ?хЄЁє: "? Є?, эхъюуфр юсЁрЄшт°шё№, єЄтхЁфш сЁрЄ№хт Єтюшї". ?юЁєўр  хьє яюяхўхэшх ю фє°рї, чр ъюЄюЁ?х ?э юЄфры ?тю? цшчэ№, ?ЁшёЄюё фры ?хЄЁє эршсюыхх ёшы№эюх фюърчрЄхы№ёЄтю ?тюхую фютхЁш  т хую тюёёЄрэютыхэшш. ? хьє с?ыю яюЁєўхэю ярёЄш эх Єюы№ъю ютхЎ, эю ш руэЎхт - сюыхх юс°шЁэр  ш Єюэър  ЁрсюЄр, ўхь с?ыю юяЁхфхыхэю фю ёшї яюЁ. ?э фюыцхэ с?ы эх Єюы№ъю яЁхфёЄрты Є№ ?ыютю цшчэш фы  фЁєушї, эю с?Є№ ярёЄ?Ёхь ёЄрфр". (?эёЄЁєъЄюЁ ьюыюф?цш. 22 фхърсЁ  1899 у.)</w:t>
      </w:r>
    </w:p>
    <w:p>
      <w:pPr>
        <w:pStyle w:val="Normal"/>
        <w:bidi w:val="0"/>
        <w:spacing w:before="0" w:after="0"/>
        <w:ind w:left="0" w:right="0" w:firstLine="567"/>
        <w:rPr/>
      </w:pPr>
      <w:r>
        <w:rPr/>
        <w:t>?юрээр 21:18, 19</w:t>
      </w:r>
    </w:p>
    <w:p>
      <w:pPr>
        <w:pStyle w:val="Normal"/>
        <w:bidi w:val="0"/>
        <w:spacing w:before="0" w:after="0"/>
        <w:ind w:left="0" w:right="0" w:firstLine="567"/>
        <w:rPr/>
      </w:pPr>
      <w:r>
        <w:rPr/>
        <w:t>?ЁхюсЁрчютрээ?щ ??ЄЁ.</w:t>
      </w:r>
    </w:p>
    <w:p>
      <w:pPr>
        <w:pStyle w:val="Normal"/>
        <w:bidi w:val="0"/>
        <w:spacing w:before="0" w:after="0"/>
        <w:ind w:left="0" w:right="0" w:firstLine="567"/>
        <w:rPr/>
      </w:pPr>
      <w:r>
        <w:rPr/>
        <w:t>(?Ї. 19:28. 25:31. ?шь. 8:17. 1?хЄ. 4:13)</w:t>
      </w:r>
    </w:p>
    <w:p>
      <w:pPr>
        <w:pStyle w:val="Normal"/>
        <w:bidi w:val="0"/>
        <w:spacing w:before="0" w:after="0"/>
        <w:ind w:left="0" w:right="0" w:firstLine="567"/>
        <w:rPr/>
      </w:pPr>
      <w:r>
        <w:rPr/>
        <w:t>"?ёЄшээю, шёЄшээю уютюЁ? Єхсх: ъюуфр Є? с?ы ьюыюф, Єю яЁхяю ё?трыё  ёрь ш їюфшы, ъєфр їюЄхы; р ъюуфр ёюёЄрЁш°№ё , Єю яЁюёЄЁх°№ Ёєъш Єтюш, ш фЁєующ яЁхяю °хЄ Єхс , ш яютхфхЄ, ъєфр эх їюўх°№. ?ърчры цх ¤Єю, фртр  ЁрчєьхЄ№, ъръю? ёьхЁЄ№? ?хЄЁ яЁюёыртшЄ ?юур. ?, ёърчрт ёшх, уютюЁшЄ хьє: шфш чр ?эю?. ?хЄЁ цх, юсЁрЄшт°шё№, тшфшЄ шфє?хую чр эшь єўхэшър, ъюЄюЁюую ы?сшы ?шёєё ш ъюЄюЁ?щ эр тхўхЁш, яЁшъыюэшт°шё№ ъ уЁєфш ?ую, ёърчры: ?юёяюфш! ъЄю яЁхфрёЄ ?хс ? ?ую єтшфхт, ?хЄЁ уютюЁшЄ ?шёєёє: ?юёяюфш! р юэ ўЄю? ?шёєё уютюЁшЄ хьє: хёыш ? їюўє, ўЄюс? юэ яЁхс?ы, яюър яЁшфє, ўЄю Єхсх фю Єюую? Є? шфш чр ?эю?". (?э. 21:18-22)</w:t>
      </w:r>
    </w:p>
    <w:p>
      <w:pPr>
        <w:pStyle w:val="Normal"/>
        <w:bidi w:val="0"/>
        <w:spacing w:before="0" w:after="0"/>
        <w:ind w:left="0" w:right="0" w:firstLine="567"/>
        <w:rPr/>
      </w:pPr>
      <w:r>
        <w:rPr/>
        <w:t>"??ЄЁ ЄхяхЁ№ с?ы фюёЄрЄюўэю ёьшЁхээ?ь, ўЄюс? яюэ Є№ ёыютр ?ЁшёЄр ш схч фры№эхщ°хую ЁрёёяЁр°штрэш . ?фэрцф? эхЄхЁяхышт?щ, їтрёЄышт?щ, ёрьюєтхЁхээ?щ єўхэшъ ёЄры яюъюЁэ?ь ш ёюъЁє°?ээ?ь. ?э т ёрьюь фхых яюёыхфютры чр ?тюшь ?юёяюфюь, юэ эх юЄЁ?ъё  юЄ ?тюхую ?юёяюфр. ??ёы№, ўЄю ?ЁшёЄюё эх юЄърчрыё  ш эх юЄтхЁу хую, с?ыр фы  ?хЄЁр ётхЄюь, єЄх°хэшхь ш сыруюёыютхэшхь. ?э ўєтёЄтютры, ўЄю ьюцхЄ с?Є№ Ёрёя Є ёюуырёэю т?сюЁє, ш юэ Ёх°шыё  с?Є№ Ёрёя Є?ь тэшч уюыютющ. ? ЄюЄ, ъЄю с?ы Єръ сышчъю ёт чрэ ёю ?ЁшёЄюь, ъръ ёюєўрёЄэшъ ?ую ёЄЁрфрэшщ, сєфхЄ Єръцх ёюєўрёЄэшъюь ?ую ёырт?, ъюуфр "?э ё фхЄ эр яЁхёЄюых ёырт? ?тюхщ". (?эёЄЁєъЄюЁ ьюыюф?цш. 22 фхърсЁ  1898 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kommentariy_adventistov_sedmogo_dnya_na_evangelie_ot_ioanna.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kommentariy_adventistov_sedmogo_dnya_na_evangelie_ot_ioanna-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Êîììåíòàðèé Àäâåíòèñòîâ Ñåäüìîãî Äíÿ íà Åâàíãåëèå îò Èîàííà</dc:title>
</cp:coreProperties>
</file>