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Компьютерные новелл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ные новел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Дмитрий Браславский, 199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ay of The Tentacl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casArts Entertainment Co., 199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 всякого сомнения эта история со щупальцем вам прекр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а. Чтобы ничего не слышать о ней, надо было в те дн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ть телевизор и не читать газет, а, по-моему, вся Америка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 и занималась. К тому же потом были еще слушания комисс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гресса, которые привели к принятию поправки Бреннона-Уайтин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как мы только что выяснили, вы и сами все это прекр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те. Поэтому сегодня мы предлагаем вам самый дорогой в наши д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 - правду. Воспоминания очевидцев. Если хотите верить всей э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бедени, которую печатают в газетах - ваше право. Но истину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ете только прочитав наш журнал. И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-*-*-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БЕРНАРДА БЕРНУЛЛИ "ВВЕДЕНИЕ В ТЕНТАКОЛОГИЮ". "...П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, что мы были готовы ко всяким неожиданностям, появление на п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тихим летним вечером хомяка (Cricetus cricetus) разрушило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планы. Мы поняли, что эксперименты доктора Фреда Эдисона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ют опасность для человечества, и вместе с Хоаги и Лавер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пешили в гости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ав в цокольный этаж, я обнаружил не только знаком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бораторию, но и двух связанных щупалец - Зеленое и Фиолетовое.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мне возмутилось: да как он посмел так обращаться с представите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планетного разума! Конечно, я немедленно их освободил. Если бы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л, что этот необдуманный поступок повлечет за собой с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ятностей! Если бы я з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яснилось, Фиолетовое, отведав выбросы из адской маши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а, вообразило, что может стать властелином мира. Чт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ть? Доктор Фред предложил единственно возможное реш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ться с помощью его машины времени в прошлое и выключ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новку. Излишняя доверчивость подвела нас и в этот раз. Мы заня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места в кабинках, установка заработала. Полет сквозь время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ющим, но крайне увлекательным. Особенно для такого ученого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Вдруг, нам стало понятно, что что-то идет не совсем по пл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сть нарастала, кабинки раскачивало как во время бури, Лаверн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ржавшись, закричала. Гром, треск, вз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снова оказался в лаборатории. На этот раз один. И узн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ую вещь: мои друзья были раскиданы во времени: Хоаги в прош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аверн в будущем. И прежде чем решать, где искать Фиолетовое и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отвратить катастрофу, нам надо было всем собраться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 сказать, да нелегко сделать. Алмаз - сердце машины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ыпался в прах, на новый не было денег ни у нас, ни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а. А судьба остальных была мне неве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е представить себе, с какой яростью я накинулся на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асшедшего, считающего себя самым крупным ученым современности (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он не знал о моих исследованиях в области теоретическо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риментальной физики). Что же выяснилось? Для того, чтобы м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смогли вернуться обратно, необходимо и в прошлом, и в будущ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ести питание к кабинкам, а в настоящем раздобыть новый алм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ача вряд ли посильная, тем более, что д-р Фред не помнил, куда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евал чертеж этой самой батар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он предавался бесцельным поискам, я, наконец-то, с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ться. В лаборатории полный разгром, рычаги машины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цельно повисли. В углу - генератор, который, судя по всему, дол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дить в действие наш старый знакомый - хомяк. И зачем ему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тор при том, что в XX веке прекрасно известно электричес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а не прил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 наверх, я решил, что чем скорее мы найдем чертеж, т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. Конечно, это не решит всех проблем, но оставатьс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действии было свыше моих сил. Может быть, необходимые бумаг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фи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во многих комнатах со стен смотрели видеокамеры.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изрядно нервировало: после получения паспорта для поездк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народный симпозиум в Париже, я убедился в том, что подозре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с раннего детства, - в своей полной и абсолют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фотогеничности. Да и сама мысль о том, что кто-то сейчас может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й наблюдать, не улучшала настр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тановка кабинета профессора была достаточно спартанской.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е фотографии: ну и лица же у его родственничков. Впрочем, люб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а к предкам не была для меня новостью. Чего только ст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мия одного из них, стоящая перед гостиницей! Большего урода свет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ывал. Да рядом с ним даже я кажусь Аполлоном. Впрочем,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ть, что и сам доктор в полной мере унаследовал фамильные че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ене портрет доктора Фреда в парике. Забавно, но лысым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е лучше. По крайней мере, не испугаешься, встретив ночью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м углу. Признаться, я немало обрадовался, отыскав чековую кни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а. Все-таки швейцарский банк: может, и хватит денег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нибудь завалящий алмазик. Но, увы, ни цента. Видимо,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 ушли на оборудование лаборатории, от чего нам вряд ли ста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льно сунув в карман все, что нашел, выхожу в хо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е, что привлекло мое внимание - реклама пылес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совершенно неизвестный мне Джордж, не знаю даже, имя это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милия, уверен, что у каждого настоящего американца в подвале дол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ть пылесос. Ну да, а лучше дюжина. Одно радует: каж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со мной согласен. По крайней мере, пылесоса в лаборатори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выглянуть в окно, когда заметил на нем какое-то идиотс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вление. Что-то вроде того, что гений приглашает на работу пол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ота, можно даже без диплома, на должность лаборанта. Ну, нас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ия мы еще посмотрим, а то, что только круглый дурак может с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ботаться, совершенно оче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вном зале гостиницы полный бардак. Кому-то пришло в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оить в ней нечто вроде лавки смешных ужасов. Ну, знаете, г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ются пластмассовые мухи, чтобы порадовать приятеля, брос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очек в стакан с его любимым джином с тоником. Или кости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ерками на всех гранях. Или завывающие приви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же посреди комнаты стоял огромный надувной клоун Оззи.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ства не люблю такие штучки - тронешь его, а в ответ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отский смех. Впрочем, продавец всей этой дряни был вполне подс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зи. Угостил, значит, меня сигарой, после чего выхватил револь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еть не могу, когда дуло кольта сорок пятого калибра смотрит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в живот. 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, этот тип еще и на курок нажимает. Выстрел - я прощаюсь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ю - а он, оказывается, всего лишь хотел дать мне прику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толет-зажигалка. Я, конечно, слышал про такие, но, клянусь, 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неприятное ощущение. Хотя я не из трусливых - экзамен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ромату трижды сдавал, и ничего. А лектор этот у нас в колледже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стый зверь. Впрочем, я, кажется, отвлек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ло того, что этот нахал испугал меня до полусмерти. Сто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ть всего несколько затяжек - и сигара взрывается у меня пря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осом! Продавец ухахатывается, а мне как-то не смешно. Вро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еще не говорил, что у самого Бернарда Бернулли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о юмора. Однако, всему есть предел. К тому же смех у н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же идиотский, как у Оз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л с ним поговорить. Все бы ничего, если бы не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цкая привычка называть меня "малыш". Толку ни малейш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ячок нес что-то уклончивое про какую-то дурацкую вечерин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которой все теперь якобы отсып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юнув, прошел на кухню. На плите несколько кофейников, хот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фе этот... В общем, больше напоминает грязную воду. Впрочем, у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так: кофе без кофеина, чай без таннина. Главное, чтоб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орово и гигиенично. На столе вилка. И как это они вчера ночью 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кой управлялись, ума не приложу. Негигиенично это как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 микроволновой печи я и подходить не стал. Если вы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физик, тогда полный вперед: покупайте, пользуйтесь. Тольк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йтесь потом, почему у вашего сына аллергия, а у собаки шер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чьями выпадает. И совсем не обязательно для этого их т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овывать - излучения и вокруг с лихвой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где ни следа чертежей, и я решил на всякий случай загляну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обку. Разгром, как будто Мамай прошел. Засорившаяся раков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стиральная машина. Да еще и монетку надо бросить, чтобы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аботала. Десятицентовик, который я где-то подобрал, ей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равился - четвертак требует. Ну, и бог с ней, пускай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янул внутрь, чертежей нет, и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сь не встречаться с толстяком-"шутником", поднимаюсь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этаж. Там кроме ящика со льдом ничего интересного.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в три комнаты. Неудобно как-то жильцов беспокоить, но от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асшедшего всего можно ожидать. Мог ведь и похвалиться 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м-нибудь из них своей новой гениальной разработкой, а пото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ыть чертеж в одной из комнат. Или дать на ночь почитать. В общ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искнул в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м номере спал на диване какой-то весьма внушитель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еров мужчина, подложив под голову МОЙ свитер! И как он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да попал! Я и так пытался вытянуть любимую вещицу, и эдак: сп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одяй, храпит на весь дом, и хоть бы хны. Да не будь я сам Берна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нулли, если не найду способ спихнуть его с кровати. И нашел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тер забрал. А напоследок решил телевизор посмотреть: вдруг п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олетовое что-нибудь новенькое. Интересно, однако, как о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ется мир покорять. Если уж даже Эдисону в свое время эт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лос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СЬМА ХОАГИ К ЛАВЕРН. МАТЕРИАЛЫ КОМИССИИ СЕНАТА, ФО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01/32 BF. "...Вышел я, значит, из кабинки этой поганой -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умаю, вляпался. А рядом еще какая-то деревянная табличка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непонятном языке. Вгляделся: отдаленно похоже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глийский. Господи всемогущий, где это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поля, равнины. Неподалеку дом какой-то. Да это 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ница из которой мы стартовали. Или нет, странная она какая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сившаяся, ветхая. Старая. Делать нечего, подошел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прямь гостиница. Так она лет двести назад могла бы вы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ать, не врали, что стоит она тутоньки еще со врем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поселенцев. Да, говорил мне прадедушка (классный старикан был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спи на уроках истории". Да, что уж там. Хорошо хоть не к Ив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зному п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орее ориентироваться, в каком же я времени. Загляну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овый ящик - может, письмо какое будет, хоть на дату посмотрю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ямь письмо. Только короткое какое-то, ничего толком не пойм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вроде: "Ты просто прелесть! Что за чудо твое изобрет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ай скорее в Балтимор." Наверняка какому-нибудь предку стар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а адресовано. Хорошо хоть я знаю, что такое Балтимор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Б.БЕРНУЛЛИ. "...И надо же было такому случиться, что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визору как раз то, что надо. Сообщают, что какая-то соверш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естная мне фирма срочно продает огромный алмаз. Надо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нить по телефону 1-800-Звездные-Войны, и камешек ваш. И в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миллиона долларов. Ну да, всего-то. Осталось только придум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е их вз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ледующей дверью еще более странное зрелище. На разобра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ати сидит худой как щепка изможденный мужчина с пистолетом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е. Судя по его отчаянному монологу, он и есть изобретатель т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х глупостей. Или "ужасов". И, слава Богу, его дурац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етения никому не нужны. Видно, поумнел наш народ за послед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печально: застрелиться мужичонка хочет по этому по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кать, и туда свои проекты посылал, и туда - все тщетно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яется-таки, но вместо пули из дула его пистолета вылет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енький разноцветный флажок. Впрочем, я после знакомства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игалкой чего-нибудь этакого и ожидал. Вот и ладно, вот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нен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изобретатель, увидев это, впадает в еще более глубо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прессию. Мол, даже застрелиться толком не сумел. Ну, дум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ологию в коллеже проходили, может и удастся ему настро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ть. Поговорили. Да только он ничего слушать не хочет. Я уж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и эдак - все напрасно. Отчаявшись, посоветовал даже насвист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ую-нибудь веселенькую мелодию. На что этот маньяк печально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ет, что некогда изобрел свисток, который окрашивал губы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ый цвет. И в самом деле, клинически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иакально-депрессивный синдром в чисто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тьей комнате - Зеленое. Сидит дрожит. Дескать, Фиолето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т весь мир завоевать (и точно: на стене карта, утык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ажками, как у Монтгомери). И теперь Зеленое ждет не дождется, к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ервым отловит: Фиолетовое как предателя или доктор Фред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пальце. Боится так, что даже нос высунуть из комнаты не реш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-то, конечно, всех встречных про чертеж спрашиваю. Зеле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ниточку дало: по его мнению, он должен быть или в оффисе, и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боратории. Что ж, можно спуститься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перед уходом немножко расслабиться, музыку послуш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 акустическая система в номере мощнейшая. Да все не то, ч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лю. И так громко - уши в трубочку заворач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теперь снова вниз, искать этот проклятый чертеж. Я 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было отчаялся, когда нашел его на самом видном месте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утно еще и обнаружил спрятанный сейф доктора Фреда. Может, та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деньги, да только открыть его я не сумел. Медвежатник из 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понимаете, ник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ю чертеж профессору, а тот хоть бы спасибо сказал. Кста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яснилось, что он даже чертеж без ошибок нарисовать не смог, - т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, великий ученый. Великий маразматик, вот он кто. Простите 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а, за выражения, которые не совсем пристало употребля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ной дискуссии, но уж очень я разозлился. Только подумайте: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 не мои глубокие и великолепные знания по физике, Хоаги и Лавер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остались бы разбросаны во врем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Фред тем временем твердит как заводной: надо перепра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равленный чертеж Хоаги. Ну, думаю, старик совсем спятил. Одна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в прошлом должен жить его предок - Рэд Эдисон, который,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м Фреда, вполне способен собрать необходимую батарею. Я, 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ал спрашивать, где он детали для нее возь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моя находка дала нам еще одну возможность. Оказа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через кабинки можно переправлять в прошлое и будущее вся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кие вещи. Чертеж-то мы, конечно, тут же отправили Хоаги. А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верн не отвечает. Случилось с ней что ли что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мне показалось, что я слышу ее голос: "Снимите меня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проклятого дерева!" Рассказал об этом Хоаги и професс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поверил, второй не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СЬМА ХОАГИ К ЛАВЕРН. "... Получив чертеж и записку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нарда, я хотя бы выяснил, где нахожусь. Впрочем, всегда 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ть возможность отправить друзьям весточку - вдруг что. А ч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дсказывало, что этого "вдруг что" впереди будет пре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для путешествия в прошлое со мной было на редк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итивное снаряжение - консервный нож. Не сомневаюсь, что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подобного в глаза не видели, но все-таки для тог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увствовать себя уверенным, этого мал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ница внутри забавно напоминала мотель доктора Фреда. Пор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мия в треуголке. Кажется, все тот же старина Тэд, который в наш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и стоит перед мотелем с кормушкой для птиц в руках. Неплохо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уть в лабораторию мне уже знаком. Правда, это не для м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с, но протиснулся. Бог ты мой, как же его пращур похож на Фре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-Богу, подумал бы, что это он сам и есть, только парик нев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нацепил. Видать, нам и впрямь не врали, что два века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без парика даже на улицу не выходил. Что по мне, так кеп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, значится, старикан чертеж, склонил голову, прищ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красное, великолепное решение! Теперь все, что мне н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олнечное масло, уксус и золото." И ну какие-то шестере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его-то не понял: я что-ли должен ему все это раздобыть? Б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а в кармане, никого здесь не зная. В своей тусовке-то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версайд-драйв мне бы в секунду уксус с маслом принесли. Д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ишком бы поделились. А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ать, если не смогу купить, придется выменивать. Нам ч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про индейцев и говорили: меняли шкуры на золото, или табак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или... В общем, толком не помню. Но молоточек, валяющийс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е я взял. Рэд, не отвлекаясь, пробормотал что-то вроде того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л его для своего сына. Левши. Специфическая штучка, ост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акого-нибудь левшу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углу резиновый халатик висит. Хотел и его прихватить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ан возмутился: дескать, это только для тех, кто у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ет. Ну, да они в прошлом все такие доверчивые - обвести ег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ью Бернарда вокруг пальца ничего не стоило. Вот только почему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ри этом идиотом обозвал? Да ладно: до свидания, мальчики,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дем с вами счеты потом. Пусть сначала батарею сделает, а то я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уду торчать в этом прошлом, будь оно не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й на моем месте первым делом бы в главный зал пошел. А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 с чердака. Ничего интересного, только кошка с заводной мыш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ет. Попробовал ради хохмы мышку отобрать - рычит, зараза.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аги ей не перехитрить - отвлечь кошку оказалось делом пары минут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ка - у меня в руках. Да заодно и ведро с красной краской -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теперь можно и в главный зал. А там такая теплая компаш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еня чуть кондратий не хватил. Томас Джефферсон (помню, пом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ли, вроде как он то ли машину какую изобрел, то ли президен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), какой-то Джордж Вашингтон и Джон Хэнкок (этого каждый зн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вым Декларацию Независимости подписал). Я только понял, чт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оде как шестерка при них, так, ничего особенного. Кстати, Лавер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и фотку - я уж не удержался, сфотографировался со всей чест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ан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скажу я тебе, и отцы-основатели у нас. Любят себя лучше,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Дрилл, что в нашей школе физкультуру преподавал. Надутые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дюки (и точно - на стене у них портрет индюка в полный рос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ок - тот весь дрожит и заикается. То ли по жизни такой,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 не выспался, то ли после вчерашнего не отошел. Оказыва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рз. Советую одеться по погоде - говорит и так уже укутан, а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яло нацепил, а все мерзнет. Ну, тогда чего ж огонь не разв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 вон каминище какой, в полстены. Говорит - Джефферсон ему бре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ает, для потомков сохранить хочет. И точно, рядом с Джефферсо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ит весьма подходящее бревнышко. Тоже мне, папа Ка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л тогда с Джефферсоном потолковать. Тот прям вот-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пнет: "Ты имеешь дело со знаменитым ученым, музыкан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ездником", - и понеслось... В общем, почетный Папа Римский наш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ства. А в руках банку какую-то вертит. Оказалось, что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ание в будущее, которое должны прочитать через 400 лет. Ну, и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 продвигается, спрашиваю. Да вот, говорит, пока только бре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ыбал, и больше ничего. А Вашингтон, гляжу, помалкивает: стоит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у сигару ку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у них там какие-то свои заморочки, а я так прямо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шиваю: "Томми, - говорю, - что б тебе повылазило, не видишь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 - человек мерзнет. Отдай полешко, не жмись". Он весь наду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кать, это не просто полешко, а послание в будущее (хотел я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якнуть, что я из этого самого будущего и есть, так что он 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ать товар прямо по назначению, да поостерегся). Попыт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овестить: и как же ты позволяешь Хэнкоку так страдать. А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стоящего человека греет сила его духа!". Ну, что тут скаж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ядом - огромная консервная банка, которую он гордо имен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сулой. Видел я эти капсулы, у нас в них "Вискас" продают. В ней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у деревяшку и собирается потомкам отправлять. Нам что ли? 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т чтобы ее только лет через четыреста вскрыли. Впрочем, 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омненно помнишь, как мы с ней спра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Хэнкоку, видать, так и придется мерзнуть. А он жалоб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леет, что если бы вот Вашингтон замерз, тут же огонь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ожгли. Пожалел я бедолагу и подумал: ладно-ладно, Джорджи ваш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ерзнет. А чего вообще тут делаете, спрашиваю. Он в ответ: "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ем к-к-к...", даже выговорить от холода не может. Тут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фферсон не выдержал: "Мы вырабатываем конституцию для Соедине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ат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чно: посреди комнаты ящик как для церковных пожертвований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писью: "Мы ждем ваших предложений, поправок и добавлений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итуции". Надо будет чего-нибудь эдакое им посоветовать. Ба,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ни была же подходящая бумажка. Ну, и наделал я им шороха: уж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это предложение обсуждали, почтительно, велеречиво, 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-бах - и жахнули прямо в текст конституции. Да, хорошо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ериканцы хотя бы не будут знать, кто им все это подстро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л зайти с другой стороны. Подошел к Вашингтону, котор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вился в окно как будто ему там доллар показывают. На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е, спрашиваю. А он: "На будущее нашей нации". Точно, как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ушку попал. Присмотрелся. Это он о той парочке под деревьями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? Оказывается, на отражение свое любуется, в президенты гото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аг ему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казалось, что Джорджи тоже не дурак похвастаться. При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 пролетарское свое происхождение напирает: я, такой сякой, в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ебя, крутой дровосек. Но с узкой специализацией - только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ям. Вишен десятки акров срубил, а ни на что другое и смотреть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, и не предлагайте. И тут мне показалось, что я, каж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умал, как тебе помочь. Согласись, это было достаточно стремн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Б.БЕРНУЛЛИ. "...Да, гостиницу-то я толком ещ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л. Вдруг что полезное найдется. Наверху, оказалось, живет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знакомый Эд, хозяин того самого хомяка. Сам-то грызун в клет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т, "Wall Street Journal" читает. Я и взял его с собой - вредн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летства зрение портить. Не знаю, как хозяин перенесет эту потер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му от хомяка не слишком много толка: только начинает кру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намо, как потеет, мерзнет и отказывается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росился с Эдом парой слов. Вроде, он и правда вылеч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темперамент еще остался будь здоров! Долго я удивлялся, как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ам удалось его всего за пять лет в норму привести, пока не поня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ля него подходящее хобби нашли - филателия. Сидит теперь, мар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лупу рассматривает. Говорят, успокаивает. Хотя меня, наприм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в бешенство приводила бы мысль о том, что у кого-то 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а, которой мне ни за какие коврижки не достать. Ну, да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против в номере - целый пульт управления. Прямо как в ФБР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 еще одна родственница Фреда - Эдна. Веселенькая та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енция, только уж подозрительно много у нее на стенах плакатов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ачанными спортсменами понавешано. Впрочем, ее личная жизнь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аться не должна, а вот на экраны посмотреть любо-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все видеокамеры передают изображение именно сюда.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ожно, не сходя с места и оставаясь незамеченным, наблюдать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и помещениями гостиницы. Разве что, кроме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дак оказался пустым и заброшенным. А с крыши откры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пытное зрелище: совершенно неизвестный мне человек долб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тировкой машину рядом с мотелем. Что ж он так мучается, бедола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 спуститься узнать, вот только лень по лестницам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кать. Впрочем, вы еще не успели забыть, господа, что имеете дел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м Бернардом Бернулли. Немного смекалки, и я вновь оказался 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уном Оз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йдя к несчастному шоферу (?) в вязаной лыжной шапоч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ю, что он забыл ключи от машины. Постойте, у меня же бы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мане ключи, которые я подобрал где-то во время своих блуж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казались весьма кстати, и монтировка стала моей. Что ж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-никакое, а все же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дя в холл, просмотрел свежие газеты. Довольно любопы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щения о похищении огромного изумруда и о том, что его обнаружил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... наш старый знакомый Фиолетовое. За что было избра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м (хм!?) Года и посетило Белый Дом. Так я и знал, что о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ет по политической стезе. Впрочем, что еще можно было ожидать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щества, превратившегося в тирана-маньяк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СЕДЫ ЖУРНАЛИСТКИ ГАЗЕТЫ "THURSDAY TIMES" C ЛАВЕРН. "...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ыяснилось, мне повезло меньше всех. После взрыва алмаза м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ка наткнулась на дерево и повисла, запутавшись в ветв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ась висеть и я, не в силах выбраться из уготованной судь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ушки. А вдалеке виднелась панорама города бу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я изо всех сил пыталась позвать на помощь, и один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показалось, что я слышу голос Берни. Впрочем, потом я осозн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самая обычная галлюцинация. Приходилось рассчитывать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бя. Так прошло несколько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все внутри похолодело от ужаса: к дереву приближ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олетовое щупальце. Неужели то самое. Но нет, этого не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сколько не удивившись, щупальце стало требовать, чтобы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лась вниз. И не успела я объяснить ему, что не могу сделать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посторонней помощи, как дерево волшебным образом исчезло (э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адка разрешилась только впоследствии, когда я вновь встретилась 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ми друзьями), и я со всего маху врезалась в землю. Кабинка уп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убежать, ни попробовать наладить контакт со щупальцем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не успела. Оно позвало на помощь своих товарищей, и 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локли меня в тюрьму. Охрана была надежной - нас содержали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ческим барьером, и каждый, кто пытался его пересечь, получ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 ощутимый удар током, так что не возникало ни малейш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ния возобновлять бесплодные попы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делась. Кроме меня в камере было еще трое узников. Двое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х возмутительно спокойно играли в карты, а третий подозр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минал... кого бы вы думали? Ни за что не догадаетесь: док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ктор Фред, это вы?" - кинулась я к нему. Какая наив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же 200 лет в семье Эдисонов нет ни одного Фреда, - последо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ый ответ этого жестокосердого человека. - Последний был сли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м позором для нашей семьи, не говоря уже обо вс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ств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альнейшего разговора выяснилось, что передо мной Зед Эдис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жена Зедна и сын Вед. Благодаря преступной небрежности док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а, Фиолетовое смогло захватить власть над миром, и теперь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слуги щупалец. Имя доктора Фреда оказалось навеки проклято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от этого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нет никакого выхода? Ведь если план Фиолетового уда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 мои друзья потерпели неудачу. Можно ли еще что-то изме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вопросы мучили мое нежное девичье сердце на протяжении несколь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. В конце концов, я решила, что хуже не будет, и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овать. А с временными парадоксами разберемся потом -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неваюсь, что Берни не откажется мне все объяснить, он ведь та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ачала я попыталась узнать побольше о нравах и обычаях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щупалец. Вот все, что мне удалось добиться от старика: люди б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ешения щупалец ни на что права не имеют, у каждого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язательно должен быть свой хозяин - щупаль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мо этого, время от времени щупальца устраивают специаль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у - соревнования между людьми, которых одевают во всякие забав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юмы и заставляют демонстрировать свои таланты. Пытаясь завое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расположение, я поинтересовалась, неужели у такого вели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ого нет талантов, которые заслуживали бы демонстрации. Ответ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рядно позабавил: "Эти идиоты считают, что макраме - это не талан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все-таки не люблю я Эдисонов во всех их проявлениях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СЬМА ХОАГИ К ЛАВЕРН. "...Итак, три помещения в доме мне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известны. Но ни одного из трех необходимых для изгото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ареи игре... ингра... короче, фиговин, у меня не было. 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родив по подсобкам, отыскал спагетти и подсолнечное масло,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на это много ума не надо: на поверхности лежали. Ну, отдал мас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эду, а толку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рел наверх. На душе кошки скребут - сколько времени брожу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ичего толком и не сумел придумать. И только мысль о том, ч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 на всю жизнь остаться в одном доме с этими основател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тегивала меня и вела на новые поиски. (Абзац зачеркнут авт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. ред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на чердаке ничего нового не появилось, пролез че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к и стал спускаться вниз. Все-таки эти гостиницы придуманы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кость неудачно - люки, трубы, узкие двери - как будто они все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прошлом недое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вой же площадке сюрприз - высовывающаяся морда лош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смотри, сестричка, еще одну фотку - красавица, одно слово).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 как ты, а я с первого взгляда понял, что передо мной не пр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была, а самая настоящая говорящая лошадь. Прям как из анекдота: "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айте трубку, страшно неудобно копытом номер набирать". Ну, 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, говорю, лошадка. А она в ответ: "Сам привет!". Отли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ботаемся. "Че ты тут делаешь?" - "Живу я здесь. А вот ты че 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ешь?" Объяснил. Хорошие зубки, подкалываю. А она так серьез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пасибо, я достаточно за них заплатила". Я так растерялся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якнул: "А я и не думал, что лошади умеют говорить". А она: "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, им просто нечего было тебе сказ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поговорили. Короче, пошел дальше, чувствуя себя оплеванным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ы до ног. Кажется, впервые, сестричка, твой старина Хоаг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лся, что ответить. И кому - лош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аю дверь, попадаю в мастерскую. Скульпторов. Их д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лицо, вроде как близнецы, - один позирует, другой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ковечивает в камне по полной форме - со шпагой и треуго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накомились, это за мной никогда не пропадало. Нед и Джед Эдис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же из них кто? Даже папа путает. Знает лишь то, что один левша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не хотят идти по его стопам заниматься дурацкой научной раб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ерно, одобр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кто, интересуются, доставщик мрамора или модель? Мод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ю. Люблю, приколоться, да ты, сестричка, меня знаешь. Пря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раздеваться, спрашиваю, или опосля? Они в такой ужас приш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веришь. Нет, говорят, пока не надо, мы сможем высечь вас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епав вместе две глыбы мрамора, но тогда у вашей статуи шов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йму: то ли издеваются, воблы сушеные, то ли всерьез говорят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ем, не везло мне что-то в тот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думаю, сейчас ты у меня попляшешь. И устроил так, что Н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вместо зубила по пальцам себе бить. Расстроился, чуть не плач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ьно папаша говорил, что нет у меня таланта. Конечно,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плохо - они местами поменялись и продолжают как ни в чем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ло. А я дальше дви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каюсь вниз. На стенах портреты каких-то предков, в одной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 на стене полный чертеж воздушного змея. Ума не приложу, как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полететь. Вот чайники: в детстве я этих змеев сотнями запуск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 всяких чертежей. Правда, в комнате оказалось нечто гораз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приятное, чем чертеж. Впрочем, я совсем забыл, что 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 известна эта история. Ведь именно так, как ты помнишь,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далось раздобыть уксус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СЕДЫ С ЛАВЕРН. "...Однако надо было как-то выбираться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ры. Вовремя вспомнив, что главное оружие порядочной женщ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бость, я оказалась у доктора. А после того, как он убежал смотр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у, смогла остаться в одиночестве. Заодно прихватила Берни карти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анатомическим разрезом щупальца - он у меня такой любозна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из комнаты врача вела в холл. Трудно поверить, как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енился за последние двести лет (только не подумайте, милая, ч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в таком возрасте - не старше вас буду). Кругом металл, пласт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лестит, как внутри электрического чай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лавочке рядом с часами сидит самая странная троица, ка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только доводилось видеть. На лице двоих застыла улыбка. Они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просы отвечать не могут. А третий - что за чудо! Одна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ая прическа из голубых, украшенных какими-то безделушками, в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алетная пачка чего сто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правду красив. Но уж слишком гордится своей внеш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у это портит, да и утром к зеркалу не протолк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яснилось, как я и ожидала, что они все ждут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евнований. Правда, Харольд, так зовут этого красавчика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невается в своей победе. Не зря же его хозяин угрохал такие день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ическу. И впрямь не зря: пожалуй, и у нас на пятой авеню та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делают. Хотя я не считаю, что у меня такая уж плохая шевелю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время я косилась на щупальце, присматривающее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курсантами и преграждающее путь наверх. Опасный это мир, скажу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, милочка, никогда не знаешь, куда можно пойти, а куда нет. 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, иметь хозяина не так уж и плохо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Б.БЕРНУЛЛИ. "...Вот таким образом я и раздобыл ку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аков. Скажете, не совсем законно. И будете правы. Впрочем,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казалось, что в борьбе с чрезвычайной угрозой 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ьзоваться и чрезвычайными сред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 помните, сделал я это не из любви к искусству. Просто, 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хотелось выстирать после того мужика свой свитер. Откуда же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ть, где и как он его носил, а чистоплотность при всем при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ительная черта семьи Берну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я был просто в отчаянии от невозможности раздо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 на покупку алмаза. Так что даже попытался осторожно выведать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а Фреда, нет ли у него средств, которые можно было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имствовать хотя бы взаймы. И выяснил - он уже давным-давно дол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подписать контракт на участие в телевизионном шо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могли бы быть неплохие деньги. Но, увы: контракт в сейфе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фр старик забыл. Неужели никак нельзя вспомнить? Но тут на л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а появилось выражение неподдельного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яснилось, что как только он засыпает, немедленно идет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ий лунатик к сейфу, открывает его и видит... видит... не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лько страшное, мерзкое и кошмарное, что при одной только мы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ЭТОМ его начинает трясти. В ужасе, он захлопывает сейф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ып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уже не первую ночь. Вот и приходится сидеть в лаборато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ушить кофе, в тщетных попытках не смежить веки. И тут у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ась идея. Самое сложное будет избавиться от Эдны, но при жел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, вероятно, обойти и это затруднени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СЬМА ХОАГИ К ЛАВЕРН. "...Забавно все-таки, как э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ы-основатели умели всех вокруг себя на уши поставить. Вот, скаж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ая женщина, которую я обнаружил в одной из комнат. Шьет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ая флаги США. Почему флаги? Да потому что Джефферсон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ингтоном не могут решить, на каком проекте остановиться.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и свой подбросить, благо у нас с тобой, как помнишь, возник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лохая и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ел и в спальню к Вашингтону (не подумай, сестричка, 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го). Так, ничего особенного. Кровать. Над ней огромная таблич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десь спит Джордж". Но самое смешное не это, а то, что горнич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рно не хотела поверить, что я - не Вашингтон. Что ж, может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 чем-то и пох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сначала меня это обидело, и в отместку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стнуть у нее мыло (а она, надо тебе сказать, слепая-слепая, а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нешь мыло, кричит не своим голосом). Пошел, от нечего дел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ску перед домом помыл. Зачем, спросишь. И будешь права.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шь, сестричка, стоит мне начать мыть машину кого-нибудь из с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елей, как в ту же секунду начинается дождь. Вот мне и интере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- сохраняется ли это дурацкое правило в прошлом. Как эт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но, в полном объем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Б.БЕРНУЛЛИ. "...Не буду рассказывать вам, чег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разузнать шифр и вынуть контракт из сейфа. Никогда в жизн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днял бы руку на бедную старушку, если бы не прочитал в газ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Фиолетовое избрано президентом США и внесло поправку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итуцию, по которой люди стали рабами щу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контракт у меня в руках, но доктор Фред лежит связанный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даке под охраной каких-то джентльменов из спецслужб. Как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ручить? Развязать веревку много ума не надо, но на мое несчасть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было сделано окошечко, через которое агенты могли наблюдать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ом. И стоило мне стащить его с кровати, как дверь тут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хивалась, и я едва успевал спрятаться. А несчастного стар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ружали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чаянии я отправился бродить по дому. Выманить изобретат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воей комнаты было не так уж сложно, стоило только сообщить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ную весть. В утешение подобрал пистолет с флажком и бутыло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исчезающих чернил. С паршивой ов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теперь можно и отомстить продавцу фальшивых сиг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и бы вы его лицо! А я разжился не только сигарой, но и прыгающ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лу челюстью, которая долго пыталась меня укусить, пока я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оил ей загонную охоту по всем правилам. Где-то я об этом чи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да - в книге "Веселый народ - питекантроп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освободить профессора все это не могло. Да и обсуд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жившуюся ситуацию было не с кем. Разве что с мумией во дворе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, в отличие от доктора, оказалась на редкость неразговорчиво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СЕДЫ С ЛАВЕРН. "...Тем временем я методично осматрив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ание. В подсобке ничего интересного, разве что мое внимание привл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ханизм совершенно неизвестного назначения с погасшим монитором. 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ь, ни запустить его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изости стоял утилизатор (все-таки хорошо знать, чт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щем решена проблема дурно пахнущих мусоропроводов) и огром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роволновая печь с тремя переключателями: "Готовить", "Разморозк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"Мутация за пределы узнаваемости". Бр-р. Страшно подумать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, если решишь приготовить, скажем, кролика и случайно нажмешь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ую кнопку. А в стиральной машине в соседней комнате обнаруж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мый свитер Берни. Господи, ну и сел же он за последние д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шом зале за трехкнопочным пультом меня поджидало еще 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пальце. Ну и мерзость, никогда не привыкну к их отвратитель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у и запаху! Из беседы с ним я поняла только, что шоу вот-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 начаться - не хватает только еще одн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бы не поучаствовать? Чем я хуже этого красавч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ольда? Увы, зарегистрировать человека может только его хозя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в этом мире полностью бесправны. К тому же при попытке выйти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, щупальце с сачком, надзирающее за конкурсантами, поймало мен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ворило обратно в тюрьму. Гадкий мир, опасный мир.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ть все с начал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СЬМА ХОАГИ К ЛАВЕРН. "...Моей заботой пока что остался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вачен только Бенни Франклин. Уж и не знаю, чего он там начуди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е Конституции, но только запускатель змеев из него никудышный.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и материал ему подходящий нашел - все не в п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 мы с ним на поле, он кричит: "Давай", я толкаю змей,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имается в воздух - все ништяк. И тут откуда ни возьмись мол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ц! И змей на земле. И так тридцать пять раз. На беднягу Бенни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ть жалко. Поскуливает, заглядывает мне в глаза. А что я м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умать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СЕДЫ С ЛАВЕРН. "...Я давно уже поняла, что без костю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пальца мне не справиться. Благо Хоаги помог. Говорят, я даже 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влекательное щупальце. Охранник в тюрьме заигрывать 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ед приглашать, но потом вспомнил, что не может оставить пост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рюнился. Что ж, мужчины в военной форме, да еще и с чувст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а всегда мне нравились. Ну, там, "Наша служба и опасна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а... И вообще..." Вот только жаль, что Эдисонов не вы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зарегистрировать человека на состязание было делом 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ы. Конкурс проводится по трем номинациям: лучшая улыбка, лучш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сы и лучший смех. И вот тут-то я поняла, что не могу раздво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теперь щупальце, и лишнего человека в запасе у мен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еще масла в огонь подлил охранник конкурсантов: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азали никого не пускать в подвал, и он уйдет со своего пос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если вынужден будет погнаться за каким-нибудь сбежав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м. Опять человек требуется! Да где же его вз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одного из участников подговорить сбежать? Ничег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ит. И тут я подумала: а почему, собственно, для конкурса 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 обязательно... Нужно как можно быстрее осмотреть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-то на второй этаж меня пустили беспрекословно. Интерь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поменялся, но не слишком: даже ящик со льдом осталс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й комнате - мемориальный музей, в нем та самая капсу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которую говорил Хоаги. Закончив с ней возиться, заглянула 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ую комнату, и тут же увидела старину Тэда, несколько изящных лам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льшую игрушечную птичку. Теперь-то я была во всеоружии. Кста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очка, можете посмотреть на фотографию и увидеть, что у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ось. Конечно, не сразу - не хватало еще нескольких характер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але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Б.БЕРНУЛЛИ. "... Когда мне удалось расправиться с эт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отским Оззи, сердце мое возрадовалось. И мне хорошо, и Лавер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рофессор все еще лежал в лаборатории и мирно спал. Как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е пытался его разбудить - даже поднялся наверх и включ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у на полную. Только потолок в холле чуть не обвалился, а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бы хны. Но кофе делает чудеса (см. иллюстрацию N 286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вы думаете - этот старый пень отказался подписы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акт! Почему? Потому что не читал его, а читать не хочет, так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ят: обдумывает планы борьбы со щупальцем. Я чуть не уб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аса уламывал - все впустую. Пришлось сесть, сосредоточитьс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ть взять хитростью. И вот - заветная подпись у мен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аже при всем при том денег по контракту этот бесстраш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ец со щупальцами должен был получить не так уж много. Мо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положить их в банк под проценты. Но у нас же Америка, а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мная Россия. Этот там сунешь двести долларов какому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фиози под двадцать процентов в месяц. А у нас, чтобы получ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ые два миллиона, эти деньги должны лет двести в ба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ть. Лет двести? А что, это идея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СЕДЫ С ЛАВЕРН. "...Стоило мне открыть дверь, как я сразу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а Фиолетовое. Признаться, за прошедшие две сотни лет о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ично изменилось, даже бороду отрастило. Насколько я поняла,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му времени у него уже стали зарождаться опасения, что в ря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палец могут проникнуть шпионы-люди. Ну, и я, как могла, попыта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ять его опасения. По крайней мере, относительно меня. Навр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людей ненавижу больше всего на свете (хотя на самом деле ненави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этих бесстыжих девиц, которые вечно норовят отбить... впроч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очка, вы меня понимает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оно и оттаяло. А что, щупальце я симпатичное (мне мног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ы это говорили), а он, хоть и вождь, тоже человек, и ни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ское... Впрочем, да... Хм... А вы что подумали: я барыш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ичная, не то что некотор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словом, выяснилось, что оно готовится изобрести лу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ыхания и расправиться с людьми раз и навсегда. Фиолетовое назв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прибор Уменьшитель и сказало, что, практически, осталась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проблема: изобрести спусковой крючок, который не требовал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ев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СЬМА ХОАГИ К ЛАВЕРН. "...И тут они, как это и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ланировано, решили, что отцу нации стало холодно. Попрепирались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асика, кому разводить огонь, но, в конце концов, зала все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а нагреваться. Мерзляк даже одеяло с плеч сб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все точил зубы на золотое перо посреди стола. Это ж то сам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ое мне золото! А они все ни в какую. Ладно, думаю, сейчас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попляш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ебе случалось устраивать в коллеже дымовуху, ты без т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мешь, о чем я говорю. А здесь сам бог велел - камин под ру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на плечах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полюбовался, как они с криками: "Пожар" из ок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какивают, и внутрь. А потом с уксусом и пером к Рэду. На, говор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и. Он обрадовался, забегал, дескать, только этого мне 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ватало! А я хвать батарею, и был т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егаю, значится, облизываясь к своей кабинке роднень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ключаю батарею, сажусь, пардон, внутрь. Ноль эффекта. Попрыг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ль эффекта. Как бы, думаю, ее подбодрить. "Н-но, милая!" И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до меня дошло: батарея-то разряжена, а зарядить ее можно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чеством. Это в XVIII-то веке! Ну, думаю, Бенни, теперь ты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е отвяжешьс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СЕДЫ С ЛАВЕРН. "...Второй тур, третий - и все время у мо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еловека" второе место. А все Харольд виноват - сидит, кук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ная, зубы скалит, прической красуется. А судьи ему поддакив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убы у него белые, и смех мелодичный. Пыталась с ним погово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в какую. Я - победитель, и все. Ладно, посмотрим, кто у нас 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милочка, можете меня осуждать, но я его все-таки выв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игры. Нет, обошлось без крови, да и какой из меня охотник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ольдов. Просто доктор констатировал легкое недомогание. И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смешное, оно у него и в самом деле началось. Правда,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приложить для этого некоторые усилия, да и Берни попросить 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тоге первое место оказалось наше. Точнее, мое. Взяла в охап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ы - кубок и приглашение на обед - и бегом к стражнику в тюрь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учаю ему приглашение, думая, что наконец-то пойдем с ним вдво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обедаем (благо оно на два лица). Так что же? Вскакивает с кр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бегу порадую жену!" и только его и видели. Да, вы знаете, милоч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мужчины таковы: кокетничают охотно, но при малей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сти все в дом, все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теперь представилась возможность освободить Эдисонов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и задают вопрос: "А на что нам свобода?" Я им, доктор философ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ли, а не приличная барыш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ю импровизировать. Свобода, это так хорошо, можно ход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хочешь, гулять по лесу. Да, за 200 лет люди, видно, си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менились, если в ответ я услышала лишь: "Леса, знаете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лнены мошкарой, львами, тиграми и скунсами". Хорошо, пусть 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. Боитесь скунсов, сделаем вам скунса. Из подручных сред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и бы вы, как они убегали, когда появился мой "скунс". 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- охранник тоже ринулся вслед. Путь в лабораторию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ен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*=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Б.БЕРНУЛЛИ. "...Стоило мне это сделать, как в каби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а раздался звонок. Насколько я мог понять, на его счет б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едены те самые два миллиона долларов. Кажется, старый оптим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лся попутешествовать, но я тут же позвонил с другого телефона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рму, продиктовал номер счета и вскоре драгоценный алмаз в четы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сячи каратов был у меня в руках. Теперь бегом в лабора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е себе вообразить лицо Фреда, когда я, скромно потупивш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учил ему камешек. На вопрос, где я его взял, не моргнув глаз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ю, что мне его подарили девочки-скауты, живущие по сосед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добросердечие! Однако теперь, когда главное устрой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инено, осталось запитать еще два периферий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 едва ли проще. Ведь надо получить электричество в прош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мануть щупалец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отом я узнал, сколько всего пришлось им преодолеть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м пути. Хоаги еле-еле уговорил Франклина помочь ему (верн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троил ему достаточно умную ловушку), а Лаверн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кнуться с тем, что в подвале не оказалось никакого источ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ка, кроме все того же допотопного генер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ы вновь оказались все вместе. Однако, профессор так 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зался от мысли вернуть нас на один день в прошлое, чтобы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ключили там смертоносную машину (если вы помните, дорогие читат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чего начиналась эта книг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друзья стали было отнекиваться, объясняя, что им не сли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ось бы еще раз экспериментировать с перемещениями во времени.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ткуда не возьмись возникло Фиолетовое, а секундой позж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ледующее его Зеленое. Они скрылись в двух кабинках и старт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профессор предупреждал, что пользоваться одной кабин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роем крайне опасно. И вот вам результата - мы превратились в не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рукое, многоногое и трехголовое. Лаверн даже застонала от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угаться было некогда. Связанное Зеленое леж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изости, да и Фиолетовое не заставило себя долго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льзовавшись нашим промедлением, оно привело с собой множ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олетовых щупалец из разных времен, чтобы те взяли под охрану адс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ку профе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начался кошмар, который я не забуду никогда. Фиолето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ялось за нами по дому, то и дело стреляя из своего Уменьш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еще, что это была достаточно несовершенная модель и заря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ареи хватало ненадолго, так что мы то и дело вырастали вн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эта погоня будет длиться вечно. К тому же, стоило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ться в подвал, как остальные фиолетовые преграждали путь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чагу, а связанный доктор Фред взывал с потолка к нашему милосер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шь одна мысль крутилась у меня в голове все это время: н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ьзовать то, что нас теперь трое и поднять нечто такое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му было бы не под силу. А потом направить против щупалец. И в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- предмет найден, путь к заветному рычагу, отключающ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рос отходов в речку, откр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т - дорогу нам преграждает Фиолетовое с Уменьшителем. Зд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ой уже не пройти, только хитростью. И как вы думаете, к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л-таки выход из безвыходного положения? Вы правы, ваш поко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, несравненный Бернард Бернулли. Как можно перехит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реваемое манией величия щупальце? Только подстроив ему логичес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ушку, в которой он поступит так, как выгодно нам, а не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можно сказать и по-другому. Рано или поздно вся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ран уничтожает сам себя. Что и сделало в итоге Фиолетовое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астрофа всемирного масштаба была предупреждена усилиям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-*-*-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авда ли, это достаточно сильно отличается от того, что в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лось читать и слушать о Деле Щупальца? За неповторим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онациями всех трех авторов встают живые герои тех дней. Кста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а, книга Б.Бернулли "Введение в тентакологию" буквально че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месяцев выйдет из печати. Думаем, что теперь-то вы уж ее ни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е пропуст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Дмитрий Браславский, 199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Lost Files of Sherlock Holme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ythos Softwar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было в давние стародавние времена, когда Лондон еще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л превращаться в современный город. Именно тогда по его улиц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аживал знаменитый Джек-Потрошитель, которого можно счесть наив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ечкой по сравнению с тем, что вы можете сегодня ежедневно видеть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х ваших городов. А полицейские в этом городе были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ружены в основном лишь дубинками, сыщикам же приходи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ьзовать в качестве самых совершенных орудий своего ремесла луп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еще, пожалуй, собственные мозги. У кого они, конечно, были. В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рождения Эркюля Пуаро еще оставалось..." (Из книги Р.Коули "Сказ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ой Англии", Глазго, 2202, с.325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рогой Холм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хотелось бы поделиться с вами информацией об одном де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е, вне всякого сомнения, не стоит и ломанного пенса. Лю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ющий детектив, прошедший школу нашего Скотланд-Ярда мог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рыть его за пару часов, но... Но обладая правильной метод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и же методы, дорогой Холмс, настолько оригинальны (чтобы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 больше), что мне было бы весьма приятно, если бы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ились вновь продемонстрировать их, раскрыв это вес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чительное пре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не далее как вчера вечером, одна известная актриса (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й вам, наверняка, хорошо знакомо) была убита прямо на п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атра Ридженси, где она была занята едва ли не в самом нашумевш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ктакле прошлого театрального сез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казал осмотр места происшествия, убийца поджидал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точно долго у служебного выхода, однако ему удалось скры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меченным. Труп был обнаружен только спустя полчаса после убий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угами поко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с моей стороны будет нелишним добавить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тланд-Ярд не исключает участия в этом деле знамени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ка-потрош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я буду благодарен, если вы найдете время прин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, дорого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енне ва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стред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нспектору Лейстреду, Скотланд-Я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Лейст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бманул ваши ожидания и сразу же понял, о ком идет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имаю ваш вы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мс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НЕВНИКА ДОКТОРА ВАТСОНА. "...Нарочный доставил пись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стреда в два часа пополуночи. Мы еще не успели лечь - Хол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имался опытами в лаборатории, а я приводил в порядок свои зап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в письмо, мой друг появился на пороге со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ирайтесь, Ватсон, мы немедленно 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юсь, я был немало удивлен. И не тоном письма Лейстр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ы достаточно уже успели привыкнуть к тому, как он делает хорош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 при плохой игре, обращаясь к Холмсу только тогда, когда бо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ть нагоняй от начальства за нераскрыт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 я был удивлен готовностью моего друга взяться за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. Я едва успел собраться, пока он писал несколько слов в от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ы уже тряслись в экипаже по мощеным улицам Лонд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есто преступления. Несколько тусклых фонарей освещ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кую тенистую аллею за театром. Только-только взошла идущая на убы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. Кивнув поставленному возле тела констеблю, Холмс склонился н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той. Просто удивительно, как полицейские умудряются не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ть незамеченными столько улик, но и не попортить 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птать их. Я сразу же обратил внимание на несколько окур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яющихся неподалеку, и смятую театральную программку: наверн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йца хотел быть уверен, что Сара Кэрроуэй занята в сегодняш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ктакле. Однако от меня не укрылось и то, что мой друг незам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нул в карман что-то ещ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ОТОКОЛА ВСКРЫТИЯ САРЫ КЭРРОУЭЙ. "...на теле обнаруж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тая ножевая рана в области шеи. Характер раны позволя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положить, что жертва была убита острым клинком с зазубр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звие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НЕВНИКА ДОКТОРА ВАТСОНА. "...Перебросившись парой слов с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вшим уехать Лейстредом, Холмс выяснил, что тому все-т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лось найти свидетеля убийства - некую Шейлу Паркер. Кроме того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який случай записал адрес квартиры несчастной жер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, как она была еще молода! Я ведь не раз видел ее на сце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хищался вместе со всеми ее талантом и даже не подозревал, что у э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естной девушки могут быть смертельные враги. Завистники - 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брожелатели - безусловно, но чтобы пойти на убий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я в театр, мы первым делом направились в гримерную, г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рроуэй провела последние минуты жизни. Разумеется, мы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читывали обнаружить там ключ к разгадке. Однако некоторые нахо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достаточно любопытны, особенно букет цветов с запиской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естного поклонника. Кто может исключить, что это письмо напис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йца? Или что именно он подарил этот флакон духов "О де Сен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лько было собирался продолжить осмотр гримерной, как Хол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ликнул меня, чтобы попросить дать успокаивающее миссис Парк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му свидетелю, который видел хоть что-нибудь и 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ться нам полез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для кого не секрет, что Холмс не любил женщин и не верил 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гда держался с ними по-рыцарски учтиво. Не удивительно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поведение всегда располагало к нему барышень, особенно молод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чему ему обычно удавалось получать всю необходим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формацию. Так было и на этот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тесь, миссис Паркер, - вежливо, но, с моей т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ения, несколько холодно сказал он, когда лекарство подействова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сскажите нам все, что вы ви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- ответила девушка, все еще всхлипывая и комка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е изящный батистовый платочек, - я видела не так уж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закутанный в плащ мужч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верены, что это был именно мужчина? - перебил ее мо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 крайней мере, мне так показалось. В общем, я выш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убегал по аллее. А Сара была 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снова заплакала - худенькие плечи сотрясали беззвуч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дания. Но я знал, что ничем не смогу ей помочь, ведь, скор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, она была близкой подругой убитой. Холмс же сделал вид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ете ли вы, кому принадлежит это письмо? - как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значай спросил он, показывая найденную нами зап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Почерк мне не знаком, но у Сары было немало поклон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ы мог подарить лю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и ду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это совсем другое дело. - Девушка перестала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е ли, Сара была не из тех барышень, которые болтают на каж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у о своей личной жизни. Ну, вы меня понимаете. Я только знаю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был постоянный друг, и этот подарок она получила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ого, как миссис Паркер отправилась домой, мы задерж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римерной. Достав лупу, Холмс опустился на колени и вниматель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йм за дюймом, осмотрел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бнаружилось, что с гримерной все было далеко не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, как показалось с самого начала. Макассаровое масло, где-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о нем слышал. Или читал. Кажется, его делают из кокосов. Впроч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 надо будет навести спр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мса отвлек шум в коридоре. Зная, как мой друг не любит,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мешают, я подошел к двери и хотел запереть ее. И тут же увид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мок грубо взломан неизвестной рукой. А это значит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упник, кем бы он ни был, успел побывать здесь раньше нас. Но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убийства или посл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позвать мистера Каррузерса. Ремонтируя замок, он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тавал болтать, и вначале я был уверен, что Холмс попросит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ть и не перебивать ход мыслей. Однако я ошибался. Мо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превратился в 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им словом, господа, - говорил меж тем Каррузерс, - парн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, лет семнадцати все время здесь околачивался. Я сразу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о внимание обратил, слава Богу, не первый год здесь работаю. А 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адрес миссис Кэрроуэй стал спрашивать, я сразу нелад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одозрил. Вы уж мне поверьте. Нет, господа, как вы могли подум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го адреса я этому проходимцу не 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омозглая лондонская ночь еще не закончилась, когда мы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мсом вышли из театра. Стал накрапывать дождик. В неверном св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ы место преступления выглядело особенно зловеще. И хотя труп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зли, а зеваки разошлись, казалось, что камни мостовой ещ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ли впитать кровь невинной жер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б пришлось ждать довольно долго, и мы успели прили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окнуть и замерзнуть. Не удивительно, что путь до дома актри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лся нам на редкость длинным, и даже всегда невозмутимый Хол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егченно вздохнул, когда мы выбрались из экипажа у порога ее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было заставить себя войти в комнату и осознать, что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больше не увидит своей прелестной хозяйки. Однако Хол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змутимо открывал ящики гардероба и даже внимательно осмотрел я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рязным бельем. Именно там нас и поджидала самая интересная нахо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итер Кенсингтонского регби клуба и на нем все то же злове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но - макассаровое м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на Бейкер-стрит, Холмс надолго заперся в лаборатор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мог несколько часов вздремнуть. Сомнений не было: день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оял нелег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Холмс появился на пороге лаборатории, и по его лицу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, что в деле появились некоторые новые детали, которые мой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 может уложить в общую мозаику. На все вопросы он отвеч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зался, сказав, что темных пятен пока еще больше, чем светлых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этого вызвал Виггинса и поручил ему найти продавца, у котор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куплен найденный нами бу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автраком Холмс был на редкость молча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, Ватсон, - произнес он в конце концов, когда мы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шли к кофе, - я не сомневаюсь, что это убийство займет достой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в вашей коллекции. Все-таки у вас есть умение отбирать для 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интересное - не могу это не признать. Что в значите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ени искупает ваше нежелание уделять внимание главному - дедукц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щая игру ума в полицейский роман. Ведь, согласитесь, те дет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е вы в изобилии разбрасываете по страницам своих сочин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т увлечь читателя, но ничему его не нау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ом случае, почему бы вам самому не взяться за пе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юсь, что в моем голосе все же прозвучала об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бязательно возьмусь. Вы же знаете, я давно уже мечт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лившись на покой, написать руководство по раскрытию преступ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кажем, кулон, о котором, держу пари, вы даже не упомянули, займ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ссказе об этом преступлении не последн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молчал. Ведь и в самом деле я не упомянул о куло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, по словам миссис Паркер, был подарен Саре ее сестрой. Чт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необычного? И какое это может иметь отношение к убийст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автрака мы вышли в рассеивающийся утренний ту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м.картинку) и отправились в морг, чтобы познакомиться с те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щами, которые были у девушки с собой. Узнав, что мы от Лейстре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нер без труда дал нам соответствующее разрешение, одна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черкнул, что до суда все вещи должны оставаться в распоряж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искренне не понимали, что нам все эти улики гораздо важн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простоватому служаке Лейстреду. И тем не менее, Грег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вил нас именно к нему. Однако нас даже не пусти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тланд-Ярд. Пришлось ехать обратно, просить Грегсона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ровождать, после чего мы, наконец-то, проникли внутрь, убив на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дня. Если бы наша доблестная полиция с тем же рвением лов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упн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это было еще не все. Сержант Дункан отказался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аривать о том, чтобы вызвать Лейстреда, твердя, как завод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нспектор занят. И только благодаря выдержке Холмса и его уме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аться с людьми, нам удалось, в конце концов, проникнуть в каби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нспектору. Который, очень удивившись всем нашим приключения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исал разрешение на изъятие вещей. Кажется, впервые в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г сделать правильные выводы из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говоря, из всех вещей Сары нас по-настоящ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овал только большой ключ, привлекший внимание Холмса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ервом посещении морга. Воспользовавшись письменным разреш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стреда, мы получили его и снова отправились в театр. Поскольку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ртире Сары таких замков явно не было, разумным казалось поиск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именно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не ошиблись. Оба ключа подошли, благодаря чему у нас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х оказалась целая пачка билетов в оперу. Через пару минут мы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ли, что там работает сестра Сары - Анна. Итак, наш путь лежа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там нас ждало сильное разочарование. Едва размыкая гу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министратор заявил, что Анна Кэрроуэй больна и отказался пропус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в ее гримерную. Тогда Холмсу пришло в голову попробовать др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соб. Мы предъявили найденные билеты стоящим у входа служащи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и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миссис Версингтон оказалась куда любез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министратора. Утренний разговор про кулон не выходил у меня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ы, и я постарался навести беседу именно на эту тему. Однако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знали ничего нового, если не считать имени друга Сары. По слов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й собеседницы, его звали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аровав миссис Версингтон (которой из газет было без сом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знакомо имя Холмса), мы получили от нее разрешение посе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мерную. Недовольный администратор мешал как мог, и моему др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придумать маленький трюк из тех, что ему так хорошо уд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я не сомневаюсь, что мои читатели не впервые с увлеч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ят за делами, в которых участвуем мы с Холмсом, так что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тупление будет, пожалуй, излиш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мы были вознаграждены за терпение, обнаружив в гример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зку ключей. Можно без преувеличения сказать, что теперь у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ись первые ключи к разгадке тайны уби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Холмс не забыл еще об одной улике - духах "О де Сен".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им были прекрасно известны несколько магазинов, торгующих ст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ижным товаром, и в одном из них нас поджидала удача. Опираясь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скупые сведения, которые были доступны, мы как могли описыв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евам и продавцам внешность и отличительные черты подозревае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нам сказали, что совсем недавно человек, похожий на 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о мы ищем, действительно приобрел флакончик "О де Сен". Ни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и, ни внешности хозяйка не запомнила - у нее лишь ост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щущение, что этот мужчина был как-то связан с рег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второй раз регби. Это укрепило меня в уверенности, что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на верном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ередко менее заметные люди, чем хозяева магазинов, вид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аздо больше и обладают более острой наблюдательностью.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ась еще одна деталь - мы узнали марку сигарет, которые кур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ый нам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ставалось лишь отправиться в уже известный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би-клуб. Тренер тут же сказал, что, кажется, знает, кто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ен и вызвал молодого человека по имени Сандерс. Судя по всему, 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узнал Холмса и заподозрил, что столь известный сыщик продел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путь не только для того, чтобы познакомиться с ник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естным Джеймсом Сандерсом. По крайней мере, поначалу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стью отрицал свое знакомство с Сарой Кэрроуэй, и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акончик "О де Сен", который мы захватили с собой, заставил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еще одно препятствие: Джеймс ни за что не хотел вери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любимой девушки. И его можно понять: многих из нас несчас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ает врасплох, и трудно поверить, что близкого существа, с котор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ривык делить свои мысли, больш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коронер отказался выдать нам свидетельство о смерти. К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к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вернулись на Бейкер-стрит, Холмс велел подавать обед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лчании прошел в столовую. Настроение у него было не из луч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ев к камину, он подхватил тлеющий уголек и стал не тороп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уривать свою знаменитую глиняную трубку. Уже по одной только э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те можно было без труда определить, что мой друг пред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ышлен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Ватсон, - прервал он в конце концов затянувшее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 - Если бы вам надо было привести неопровержим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зательство смерти какого-нибудь достаточно известного челове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 вы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всегда можно пригласить свидетелей, - ответил я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лгого раздум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ловно. Но только не в нашем случае. Свидетель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, да и мистер Сандерс вполне может его не знать. Нет, мой дру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зательство должно быть гораздо более объектив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что такое, что ни при каких условиях нельзя под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. Я вижу, вы уже начинаете постепенно понимать м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так мы и поступили. Перед выходом из дома Холмс успел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роситься парой слов со своими подручными и добыть, хотя и не б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а, необходимое доказательство. Заодно он узнал и имя продавщ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ов - Лесли из Ковент-гар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в на привезенные нами бумаги, Джеймс переменился в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он сейчас заплачет, но молодой человек сумел справ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давайте ваши вопросы, - сухо сказал он, всем своим ви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я понять, что именно сейчас совершенно неподходящее время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х бы то ни было расспр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Холмс был непреклонен. Так нам стало известно, что Ан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рроуэй, не отставая от сестры, также встречалась с молод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м. Более того, они собирались пожениться. Джеймс знал и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я - Антонио Карузо. По его словам, он частенько бывал в биллиар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адемии св.Берна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мистер Сандерс, - поинтересовался Холмс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лгой паузы, - а вам самим приходилось его вид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, - не раздумывая, ответил молодой человек. -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раз ездили на пикник неподалеку от Прайори Скул. Кста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там были в последний раз... - юноша в нерешите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мистер Сандерс, даже самые незначительные дет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е вам по каким-то причинам запомнились, могут нам помо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одрил его я. - Вы заметили что-то необычное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, нет... Просто Анна на несколько минут покидала н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случайно увидел, как она разговаривает с каким-то пареньком.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 даже, что мне показалось в нем странным. Впрочем, думаю, что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ая ерунда - я просто становлюсь излишне подозр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ратном пути я заметил, что Холмса особенно заинтересов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последние слова Сандерса. И все же прежде всего мы отправ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в.Бернар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с несколькими игроками принес свои плоды. Я давн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, чтобы мой друг был так щедр, раздавая деньги направо и нал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, учитывая то, что за успешное завершение расследования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ичиталось никакого гонорара. Так или иначе, в конце концов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олагали заветным адр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 очереди был Антонио Карузо. Он сам открыл нам дверь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вого взгляда не вызвал у меня особого доверия. Не то, чтобы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глядел как-то подозрительно: скорее, мне не понравился его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человека, которому есть, что скрывать, и который приложит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илия, чтобы эти сведения не стали известными кому бы то н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дивительно, что я ни на секунду не поверил его словам о 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Анна исчезла. Правда, меня несколько удивила готовность,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й он дал ее адрес, предупредив попутно, что стучать прид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и громко - дескать, консьержка страдает глух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мистер Карузо, - спросил Холмс, когда мы уже стоя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ях, собираясь уходить, - во время вашего последнего пикника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ми, помните, на котором еще присутствовал Джеймс Сандерс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ничего необыч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обычного - нет, - ответил Карузо, спокойно выдержав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, - скорее, забавное. Дело в том, что к Анне долго приста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парень, который просил купить ему гирос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не знаю, как Холмс догадался, что место, кото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ые люди избрали для своих пикников, было и любимом мес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улок того мальчишки, о котором мы уже столько слышали. Запасш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арительно гироскопом, мы направились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сомнения, парню очень польстило внимание двух невесть от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вшихся джентльменов. Он немедленно напустил на себя важный ви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твердил, что его отец обладает немалым богатством и влиянием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была его нянькой. Дело принимало любопытный 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альчишка ушел, мне показалось, что мы в очередной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ерлись в ходе расследования в глухую стену. Можно было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нять несколько человек, чтобы они проследили за парнем и узнали,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он семьи и где живет. Но Холмс решил проблему гораздо быстр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бычно воспользовавшись своим знаменитым дедуктивным методом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мы уже знали, что влиятельный отец - никто иной как ло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мвелл, а самого парня зовут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у Брамвеллов нас ожидал далеко не самый теплый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ание, у которого остановился кэб, имело чопорный и солидный в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омодная железная ограда, массивная двустворчатая дверь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тящими медными ручками. Визитная карточка Холмса открыла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дома, но поговорить нам удалось только с леди Брамвелл, котор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о сказала, что Анна уволилась и ее местонахождение в настоя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ент никому в семье неизвестно. Окинув обстановку быстр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тельным взглядом, мы поспешили откла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ставалась еще одна ниточка - цветы, и мы направилис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очный мага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Холмс все же позволил нам передохнуть. Когда, сервиров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ин, миссис Хадсон удалилась, он задумчиво посмотрел на мен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ли бы вы, Ватсон, подвести итог всему, что мы узн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за вторую половину 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привык к тому, что мой острый ум помогает Холм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рядочить разрозненные факты, и не смог отказать ему в т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ез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е всякого сомнения, Холмс. Итак, письмо было отправ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м по имени Блэквуд. Он таксидермист, и образцы его,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ления сказать, искусства выставлены в табачном магазине Брэд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можете сказать о его характере, Ватс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человека своей профессии он, пожалуй, излиш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ражителен. Вспомните тот скандал, который он устроил Лэсли,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казалась пойти с ним в паб. Кроме того, он, веро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амо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чего вы делаете такой вывод? - поинтересовался Холмс, кла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на тарелку еще кусочек бифште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он попросил продавщицу написать письмо под дикт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ания любимым женщинам обычно не пишутся с помощью посторон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ей. Значит, сам это сделать он был не в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Холмс только внимательно посмотрел на меня, и остаток уж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в полном молчании. Однако это было еще не все - ведь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лось напасть на след неизвестного доселе юноши, который брод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театра и пытался узнать адрес миссис Кэрроуэй. Об это и за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ь, когда посуда была убрана, и Холмс устроился с трубкой у ка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полагаете, Ватсон, молодой человек был с нами искрен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ловно, я просто уверен, что дело обстоит именно так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казал. Судя по всему, парень просто влюбился в извест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рису, что неудивительно, если вспомнить, что он - прос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ыльный у аптекаря. Новейшие исследования по психоанали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тельно доказывают, что именно из таких слоев и происхо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нство поклонников известных личностей. Они на расстоя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ирают объект своего обожания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 Ватсон. Я не медик, но все же иногда просматрив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ицинские журналы и прекрасно знаю, о чем вы говорите. Кстати, я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жидал от вас такой ловкости при игре в дартс. Ведь только благода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му нам удалось разговорить хозяина паба. Не могли бы вы как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суге научить меня нескольким прием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очень доволен, что мой друг в кои-то веки признал хотя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из моих достоинств. Поверьте, мне всегда крайне интере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ить за ходом его мыслей, но в общении он иногда бывает пр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носен. Особенно эта его привычка при каждом удобном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инать про свой знаменитый дедуктивный мет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то ни было, до полуночи мы проговорили про дартс.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моему другу хотелось немного отвлечься от обстоятельс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непростого дела, и я с удовольствием предоставил ему э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ее утро встретило нас привычным лондонским тума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шим между рядами сумрачных домов. Когда мы вышли на улицу,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а в доме напротив тусклыми, расплывшимися пятнами маячи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о-желтой мгле. Сонный возница кэба доставил нас на окраину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бачный магазинчик. Сразу при входе внимание привлекала больш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лося - несомненно именно то, что мы искали. Но как уз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таксидермиста, если его не помнил даже сам хозяин магазинч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внимательно следите за моими записками, время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и появляющимися в печати, то вам, несомненно, знако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ртуозное расследование Холмсом убийства в Эбби-Грейндж. Тогда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 блестяще продемонстрировал, что не боится высоты и мог бы лаз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антам не хуже любого матроса. Это умение немало пригодилось ему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. Адрес мастерской был у нас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мощью возницы мы не без труда отыскали невысокое зд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ской, затерянное в узких лондонских улочках. Переступив пор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рогнул - прямо на нас смотрел большой нож с зазубренным лез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тот самый? Впрочем, Холмс всегда предостерегал меня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пешных выв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бнаруженная вскоре еще одна улика, казалось, должна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ять последние сомнения. Причем, и то, и другое в самом 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адлежало мистеру Блэкв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ейчас его нет, - сказал второй таксидермист, работа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й же мастерской, - но через несколько часов, наскольк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у него деловая встреча в доках Сар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же мы его узнаем? - воскл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это совсем не сложно. Он среднего роста, широк в плечах,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пельно-серыми волосами. Обычно он носит высокую шляпу и монокль. 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откликается на имя Блэкв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он решил над нами немножко подшутить. Или эт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еред нами встала новая проблема. Если вы когда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ли в доках, то, несомненно, хорошо представляете себе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ромождение бараков, складов, бочек, тюков, тупиков и уз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ов. Как же мы сможем найти там мистера Блэквуда,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олагая подробным его описани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нам на помощь пришел верный Тоби. После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скервилей никто не смог бы обвинить Холмса в излишне теп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и к собакам, но в интересах дела он, как вы знаете,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 считается с личной неприязнью. И Тоби не обманул наших ожида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едя Холмса и меня к заброшенному складу едва ли не в са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ем углу д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была заперта, и нам ничего не оставалось, как загляну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о. На наше несчастье, оно оказалось настолько грязным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лядеть что-нибудь внутри было практически невозможно. При вс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й проницательности Холмс иногда бывает на редкость беспомощен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ых житейских делах, так что решать эту проблему пришлось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ы заглянули в окно. Нашему вниманию предстало плох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вещенное помещение, в котором находились двое мужчин. Один из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соответствовал описанию Блэквуда, второй держал в руке кул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тельно его рассматривая на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готовьте пистолет, Ватсон, - сказал Холмс спокойно, н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е его прозвучал мет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омав дверь, мы ворвались внутрь. Блэквуд вскрикнул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сти и кинулся в сторону. Я выстрелил. В темноте вспы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арила искаженное злобой лицо таксидермиста, но позволила Холм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ть его и после недолгой борьбы связать. На нашу беду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еседнику удалось скры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м предстояло длительное разбирательство с полици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ую Холмс, естественно, не мог не поставить в известность. Одна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того, как в него вцепился Лейстред, мы уже знали все, что он 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пов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его словам, несколько дней назад его нанял на рабо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естный джентльмен, уже в возрасте и вполне приличного вида.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сил изъять некое письмо, которое должно было храниться у мис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рроуэй. Актриса была хорошо известна всему Лондону, и Блэквуду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ву не пришло, что речь может идти о ком-то другом. Дождавш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начнется спектакль, он проник через черный ход в гримерную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щательно обыскал ее. Письма не было. Тогда он вышел из театра и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жидать миссис Сару, рассчитывая добиться у нее, где она хран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ый доку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его, девушка закричала. Понимая, что все улики про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о, Блэквуд, сам не осознавая, что делает, выхватил нож и всад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 актрису. После чего схватил с тела кулон и растворился в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м. картинк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каково же было его разочарование, когда на следующ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нтльмен пришел в страшную ярость, крича, что речь шла не о Саре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Анне Кэрроуэй - письмо должно было находиться именно у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лушав эту душераздирающую историю, Холмс задал Блэкву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дин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а кто был тот джентльмен, которому вы пыталис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х сбыть кул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рьте, мистер, что это не имеет ни малейшего отношения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у. - Казалось, что Блэквуд чего-то страшно испугался. -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л вам все, как на духу, и больше мне нечего доб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больше от него добиться ничего не удалось, и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вились на квартиру к Анне Кэрроуэ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мс на несколько секунд задержался в прихожей, а мне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 к носу столкнуться с пожилой женщиной, вытирающей в комнате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бы осмотреть что-нибудь при ней нечего было и думать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ь она явно не собиралась. Я вопросительно посмотрел на Холм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задумчиво произнес он, как бы разговаривая сам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ой, - во времена моей матери прислуга еще замечала таки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бросила на него заинтересованный взгляд, продолж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раться. В конце концов она не выдерж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благоволит ли джентльмен пояснить, что он имеет в в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, соблаговолит. В прихожей на полу столько земли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полне можно разводить гладиол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спыхнула и пулей выскочила в прихожую. Кварт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ась в нашем полном распоряжении. Закрыв дверь, мой друг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атривать ее также подробно, как и гримерную Сары, пытаясь, видим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ыскать какие-нибудь свидетельства, которые могли бы объяснить тай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чезновения А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, его усилия были вознаграждены. Холмс держа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х толстую тетрадь, оказавшуюся дневником. Из него мы узнали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наняла частных детективов, чтобы расследовать обстоятель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и сестры. Она была уверена, что на убийцу можно будет вы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кулон, который он, рано или поздно, попытается продать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ожить. Кулон же, как оказалось, заключал в себе крайне важ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, от которого зависела вся ее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- удовлетворенно вздохнул Холмс. - А теперь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равляемся к Якобу Фарсингтону, поверенному миссис А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ткуда вы узнали об этом? - изум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элементарно, Ватсон, - последовал ответ, который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дил меня в бешенство. - Надо лишь внимательнее смотреть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сингтон добавил в мозаику еще несколько деталей. Рассыпавш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верениях, что для него большая честь принимать у себя вели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щика, он охотно поделился той небольшой информацией, которая у н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. Как оказалось, у Анны был сын от лорда Брамвелла, которого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удили оставить с отцом. Однако теперь обстоятельства измени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Анна несколько раз упоминала нечто, что дол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крайне разгневать лорда, но принудить отдать ей ребенка.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, что поверенный был крайне обеспокоен исчезновением св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ентки и долго упрашивал Холмса помочь ему найти ее. Впрочем,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лось, что мой друг и так собирался этим за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у нас был способ заставить Блэквуда говорить. Узнав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упателя кулона, мы отправились по следу. В конце концов, нит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ла нас в частное детективное агентство Гарднера. Хозяина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, но нам сказали, что кулон будет передан клиенту в полноч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опа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давно не приходилось видеть Холмса таким встревоженным. Б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и двенадцать по пустынным улицам мы подъехали к зоопа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ранявший вход констебль, долго не хотел впускать нас, и я увид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ой друг, обычно без труда сохраняющий хладнокровие, зам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ни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двери распахнулись, и Холмс бросился бежать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ральной аллее. Достав на бегу оружие и стараясь не отставать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л за ним. Услышав недовольное рычание льва, Холмс рез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нул и остановился. Перед нами лежал труп Гарднера с раскро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пом. Однако было очевидно, что его перенесли сюда лишь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в, - сказал Холмс, но я так и не понял, что он имеет в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ыяснилось лишь впоследствии, но в результате у нас в руках б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, под крышкой которых Холмс обнаружил бумажку с шиф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детективное агентство, мы выяснили, что детек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хед только что был здесь, но получив записку, быстро поки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ору. Удалось обнаружить и саму бумажку следующего содержа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сли вы хотите увидеть Гарднера в живых, срочно отправляйт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анцию Сент-Панкреас и принесите с собой кулон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вторая гонка за ночь, и снова мы успеваем на неск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позже, чем необходимо. Неизвестный нам человек держит Мурх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ицеле. Холмс бросается вперед, но детектива изо всех сил толк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поезд. Преступник схвачен, но несмотря на наши угрозы обвин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 убийстве не только агента, но и Гарднера, а также в похищ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ы Кэрроуэй, добиться от него показаний нам не у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Холмс не был бы Холмсом, если бы не догадался к 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и, где должен находиться сам кулон, из-за которого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адало столько людей. И вот заветное письмо у нас в руках. О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 подписанным умершим семейным доктором Брамвеллов, Теодо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с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доктор свидетельствует, что уже знакомый нам Пол был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м деле сыном Анны, а отнюдь не бездетной леди Брамвелл. Понача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у взяли к нему нянькой, но потом, по мере того, как ребенок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язываться к ней все больше и больше, уволили, пригрозив круп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ятностями, если она посмеет раскрыть та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медленно направились к Брамвеллам. Лорд принял нас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ете. Он казался подавленным и даже не имеющим с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ротивляться. Перед лицом неопровержимых улик мы узнали правду: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 нанял Блэквуда и Ханта (убийцу Мурхэда), чтобы до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лон, а Анна сейчас должна содержаться на квартире Х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признания лорд, пошатываясь, вышел из комнаты. А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аружили, что оказались заперты в кабинете. Как разъяренный тиг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мс метался по покрытому коврами полу, пока мне, наконец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лось найти способ открыть дверь. Но было уже поздно - ло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мвелл покончил с собой, бросившись с м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ток дня ушел у нас на то, чтобы освободить Анну. Она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а, но даже теперь, полгода спустя, все еще не 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авиться после смерти своей се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закончилась эта история, которая поначалу могла показ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м обыкновенным убийством, совершенным Джеком-Потрошителем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после долгих размышлений, у меня закрадывается подозрение: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идумали ли этого монстра нерадивые полицейские, которые н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нии раскрыть порученные им дела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Дмитрий Браславский, 199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Secret of Monkey Island II: Le Chuck's Reveng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ucasArts Entertainment Co., 199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ораздило же меня застрять на этом Паршивом острове. Понача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не так уж плохо: герой, победитель знаменитого Ле Чака, гро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ей... Но потом мои истории приелись, и мне все чаще стали гово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же товарищи-пираты: "Слушай, малыш, пойди погуляй. Сил больше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я слуш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дин прекрасный день я понял, что и в самом деле пора по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улять. В смысле, уехать с этого проклятого острова, куда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т. Благо глаза мои глядели не просто в бескрайнюю морс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еву, а во вполне определенную сторону. А именно в ту, г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илось легендарное сокровище - "Big Whoop" - мечта мног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лений пир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ньги на то, чтобы нанять корабль, у меня были. И в избы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я, недолго думая, собрал вещички и, пообещав вернуться c "Big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hoop", двинулся в 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о же было такому случиться, что прямо на мосту, ведущем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, встретился мне какой-то добрый молодец и стал денежки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 требовать. Ну, я, конечно, туда-сюда, ни в какую, сам, говор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бя отбивную сделаю. Короче, остался я без денег и с синяком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ом. А он, уходя, небрежно так бросил: "Попомнишь теперь Лар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ран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омню, уж не сомневайтесь. Да так попомню, что, клянусь, оч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ему не поздоро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я в город, надеясь, по дороге придумать, как же э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го отомстить. Но очень скоро выяснилось, что мой противник 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езнее, чем я ожидал. Оказалось, что он держит в страхе в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, запретил выход всех кораблей из гавани без его разрешения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тому, что был он, ни много ни мало, соратником того самого 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ка, которого я упокоил навеки. Точнее, его правой рукой. И как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не объяснял, что Ле Чак никогда уже не поднимется из глуб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еана, никто не верил. Все предпочитали дрожать, завидев Ларго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вать ему последни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делать нечего, придется прибегнуть к испытанному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у вуду - изготовлению фигурки, которая дает над челове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ть. И отправился я на болота, где жила ведьма, весьма преуспевш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искусстве. Не слишком легким было путешествие, да и хижина 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скажем, впечатляет: похожа она на огромную нечеловеческую мор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ли с носом, то ли с клювом, нависающую над топ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внутри - чего только нет. Скляночки, баночки, кувшин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них особенно меня заинтересовал: напиток, воскрешающий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епла. Правда, выяснилось, что только на время, да и пепел ведь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загодя притащ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амой же хозяйкой мы сговорились быстро. Ларго и ей -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ь поперек горла, да только для изготовления куклы вуду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-что, чего у нее нет. А все остальные на острове - трусы. Так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мне за всех отдуваться при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ссказала ведьма, что кукла должна состоять из четыр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онентов: Нить, Голова, Тело и Мертвец. За Нить сойдет клочок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жды, за Голову - прядь волос, за Тело - жидкость из этого тела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ертвеца - кусок кости любого из его кровных родственников. На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ре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е всего было с костью. Ведь где ее искать, как не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дбище. Раздобыть лопату - пара пустяков, стоит только как след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ть вокруг широко раскрыт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 взять все остальное? К самому Ларго не обратиш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... Значит, надо идти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ок был, прямо скажем, необычный. Почти весь на кораблях (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лючением домика плотника), кто в трюме живет, кто в кубрике, 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м большом корабле - гостиница, в которой Ларго и живет. Од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д, всю гостиницу занимает. А рядом со стойкой там маленький т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игатор привязан - наверно, ждет, пока номер освоб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из кубриков мне повезло наткнуться на картограф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был одержим той же идеей - найти "Big Whoop". Правда, запис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он посмотреть мне не дал (ну, да я ему за это отомстил, стащ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у штучку, без которой он вряд ли сможет обойтись). Зато рассказ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енду о том, как некогда большой торговый корабль "Элэйн" попа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орм и потерпел крушение. В живых осталось только четыре чл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ипажа, и всех их выбросило на остров. По слухам, назывался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ильный остров, только вот сам рассказчик в это ну ни капельк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ит. А все потому, что такого острова на карт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эти четверо, скорее всего, и нашли "Big Whoop". А ка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а разделили на четыре части, и каждый взял с собой по кус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их следы теряются, и даже имена неизвес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только картограф уверен: если ему когда-нибудь покаж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у этого острова, он сможет без труда определить, где 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стальных кораблях не было ничего особенно интересного,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читать прачечной, которой руководил какой-то полусумасшедший. 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лся в бар, уютно оборудованный в трюме одного из кора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, думаю, хоть горло промочу. Но бармен уперся - ни в каку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ышам не наливаем. И когда только меня перестанут за малень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ть, сколько же пиратов для этого замочить надо? Вот, скаж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го: все только дрожат при упоминании его имени, я один с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юсь, а все "малыш"... Хотел хоть на кухню зайти, посмотреть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творится, да он меня не пустил. И тут я вспомнил, что "нормаль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ои всегда идут в обхо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ничего, я этому бармену отомщу. И тут появляется Лар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й персоной. Чуть из бедняги душу не вытряс - все де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бовал - потом плюнул на стену и был таков. А у меня появи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-какая и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мне не хватало только одежды и пряди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го выхода, кроме как проникнуть в логово Ларго, прост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нужно отвлечь хозяина гостиницы. Ну, я его и отвлек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одно, как я подозреваю, еще пол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Ларго был полный бардак. Не успел я даже тол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ться, как услышал совсем рядом с гостиницей его голос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кочил, схватив... Как бы вам сказать, не совсем волосы, что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, замен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годня ларгообразных приключений было достаточно, и я реш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яться барменом. Для начала пришлось поймать крысу, что бег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прачечной. Это было не слишком сложно: я поинтересовался,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итается, раздобыл это самое и построил весьма примитив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еловку. А потом отправил крысу поплавать в любимой похлеб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плохо, и до сих пор меня мучает совесть: из-за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етела с работы барышня, которую он нанял кухаркой. Зато я в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ент оказался под рукой и тут же устроился на работу, получ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лохой зад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я приступил к реализации последней ч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го плана. Чтобы раздобыть одежду Ларго, надо, чтобы он сдал бе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ачечную. А чтобы он сдал белье в прачечную, надо его с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ачкать. А чтобы его испачкать... Впрочем, не сомневаюсь, что вы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меня прекрасно знаете, как это сделать (см. картинку). Вспомн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е комедии начала века с летящими в физиономию тор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окидывающимися на голову ведрами с водой, выскальзывающими из-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г коврами. Ну, и так дал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ать белье из прачечной, раздобыв предварительно квитанц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парой пустяков. И вот кукла вуду у меня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ражение с Ларго было красивым - жаль, что вы не могл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о посмотреть. И надо же мне было обмолвиться, что это именн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чтожил знаменитого Ле Чака. Ларго стал издеваться надо мной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выхватил из кармана самое главное доказательство - бороду 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ка, до сих пор живую и извивающуюся у меня в руках. В 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ие Ларго выхватил ее у меня и с криком, что он долгие г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ал нечто подобное, чтобы возродить своего капитана, кинулся пр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торопился к ведьме. И только тогда понял, что на вто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жение с Ле Чаком меня не хватит. Значит, надо скрываться. Но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ма ответила, что только "Big Whoop" может мне помочь. Потому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только сокровище, но и путь в иные миры, где уж точно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на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"Big Whoop" так "Big Whoop". Тем более, что я и с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лся его искать, сто мачт мне в глотку. Но только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еливая ведьма сказала, что взяла для меня в библиоте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а Фэтт книгу "Big Whoop: Невостребованный золотой дождь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ф?". И рассказывалось в ней о том, что вся эта история с четвер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яков, о которой поведал мне картограф - чистая правда. Звали же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эпп Скаллион - кок, Малыш Линди - юнга, мистер Роджерс - пер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 и капитан Марли. Сам "Big Whoop" и в самом деле хранитс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ильном острове, и безопасность его охраняют многочисл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же судьба моряков сложилась следующим образом. Рэп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оил хижину на Паршивом острове. Вскоре он погиб от неострож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щения с огнем, а дом пришел в запустение. Я и сам видел его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яже, все заперто, не подкоп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ыш Линди отправился на Башмачный остров и вскоре разбога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незадача - несколько лет назад он потерял от гангрены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жерс избрал для себя остров Фэтт, где занялся не совс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ым бизнесом: стал торговать самодельным грогом. Пока внезапн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же увлекся регатами и таинственным образом пропал 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гонки на кубок Америки. Надо сказать, что его яхта почти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ла пер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информации более, чем достаточно - пора плыть на пои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очков карты. Однако единственный корабль на острове, который мог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е время выйти в море, принадлежал капитану Ужасу. Все бы нич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Ужасом можно поплавать, да только тот уже давно не реш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равиться в плавание. Боится. Когда в одном из путешествий ег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ом схватили каннибалы, от его друга осталась пара гл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ую он вставил в ожерелье и с тех пор постоянно носил в морс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дах, считая, что оно приносит удачу. И вот ожерелье пр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адались бы вы, чем его заменить. Я, Гайбраш, отва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итель Ле Чака и подлеца Ларго, догадался. Заплатив за проезд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шел на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делом я расспросил капитана обо всех островах, на котор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меня доставить. Выяснилось, что на острове Фэтт суще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шистский диктаторский режим, который возглавляет жирная сви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ернатор Фэтт (в точности этого описания я потом и сам не раз 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ть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ашмачном острове куча французов, праздник круглый год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авляется он самым замечательным губернатором всех времен и нар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эйном Ма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интересно порыться в библиотеке, и я отправилс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этт. И, как выяснилось, очень зря. Потому что Ле Чак уже усп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вить награду за мою голову и по прибытии меня сразу же броси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юр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раться оттуда труда не составляло, но на самом остр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 на редкость мало интересного. Разве что библиотека, где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-то смог поподробнее прочитать про заинтриговавшее меня зе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мы, да еще рул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ться, я и не подозревал, что в душе настолько азар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ок. Я мог бы просадить все деньги, когда вдруг почувствовал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опросту дурят как младенца. Приложив мозги, я в конце кон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играл кучу денег, приглашение на вечеринку к губернатору Башмач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а и билет в цирк, но, скажу честно, мозгов для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ребовалось не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гло только то, что я как-то в детстве играл в игру, котор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ывалось игрой в сумасшедших. Правила просты: те, кто знает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ть - больные, кто не знает - врачи (а что вы удивляет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сталкивались с врачом, который знает о болезнях 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ьше вас?). Врачи задают любые вопросы, а больные по очереди на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ют. Задача врачей - поставить диагноз. Так вот, весь фокус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, что больные всегда отвечают на предыдущий заданный вопро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сь при этом ответить как можно более завуалирован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и не сразу догадались. И здесь было нечто подоб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игравшись всласть, я отправился в библиотеку. Не подум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го: возвращать книгу про "Big Whoop" мне и в голову не при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ывшись в каталоге, я взял почитать книжонку про вуду (жаль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казалась ориентирована на куда более опытных магов, чем я)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у с интригующим названием: "Почему люди не должны пис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логии?" По крайней мере, если понравится, у меня будет возмож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там же еще два тома: "Почему люди не будут читать трилогии?"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чему люди все-таки пишут трилог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у меня не было читательского билета и библиотекар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заполняла какую-ту нудную анкету, где я должен был указать и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шний адрес... Ну, не Гайбрашем же представляться, когда тебя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у острову разыск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янулся я на славу, жаль, что только в конце выяснилось -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тельский билет будет выслан по указанному адресу. Хорошо хо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ную карточку дали. И разрешили как следует осмотреть стоявший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у макет ма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мой путь лежал на виллу губернатора. Уж оч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ось еще раз взглянуть этой свинье в его заплывшие жиром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ему еще не раз припомню, что он сам меня допрашивал 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, как кинуть в тюрьму. Обмануть охранявшую виллу стражу был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жно, но в покоях самого губернатора ничего интересног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. Убивать его мне почему-то вдруг стало жалко. Сам не зн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. Так что я только книжечку у него позаимствовал и вернулс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мое внимание неожиданно привлек одинокий рыбак. Стар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ль! Так я ему и поверил, что он ловил рыб вот такой ширины,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вышины. Поспорил с ним ради спортивного интереса на его удоч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сумею поймать куда большую рыбину, чем он, и вернулс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теперь на Башмачный остров, благо имя его губерна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мне смутно напоминало. Этот островок куда более мирный,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этт. Правда, всякого туриста прежде всего встречает направленное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рудь дуло пушки, но, как оказалось, это просто бывший губерна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работы поменял и теперь оповещает пушечным выстрелом вс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ей города о прибытии почтового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газинчики на этом острове - это что-то. Особенн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омнился гробовщик - готов прямо сам в гроб улечься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емонстрировать тебе, как там просторно и 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и антиквар тоже оказался на высоте. Чего только я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о не накупил - от замечательной пиратской треуголки до ступ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еса. Попадете на Башмачный, непременно загляните к нему -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еете. Одним словом, просадил я там почти вс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не на глаза попался кусочек карты. Неужели той сам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забилось быстрее, холодный пот побежал по спине. И точно -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а острова, где зарыт "Big Whoop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сь не подавать виду, небрежно спрашиваю, сколько стоит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отвечает: шесть миллионов золотых. Да, губа не дура. Попыт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ть, не покупает ли он чего - может, я продам. Покупает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новном старые мечи, использованных попугаев и мало-мальски цен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нзу, к которой питает особенную слаб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ли говорить, что ничего этого у меня с собой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шествовать с использованным попугаем в кармане - фу, ка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дость. Тогда я поинтересовался, не согласится ли он махну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у на что-нибудь не менее ц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ится. Некогда неизвестно где на просторах морей зато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й-пребольшой галеон под названием "Сумасшедшая обезьяна".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на носовую фигуру этого корабля он согласен поменять к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попом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яя по острову, я выяснил, что мне как раз пора на праздник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ернатора. Однако это оказалась не просто вечеринка, а це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карад - без специального костюма меня не пустили.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обыть костю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лучше бы я этого не делал. Если когда-нибудь найду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ика, который наградил меня этим приглашением - голову откр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всему, он был человеком с широкими моральными устоям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ым кругозором. Короче, позвольте не говорить, в какой костю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дели. Сам до сих пор по ночам кри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выяснилось, что ничего скучнее этой вечеринк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ить себе нельзя. Во-первых, когда я пришел, эти жлобы уже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жрали. Пришлось самому пробираться на кухню и, рискуя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езанным поваром с крайне горячим темпераментом, самому искать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сть. Во-вторых, хоть бы кто со мной заговорил. Я и так, и с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ль эмоций. Может, костюмчик помеш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к губернатору на второй этаж подняться - не пускают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было собрался уходить, как вдруг заметил ЕЕ. Карту! Вис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преспокойненько на стене, никого не трогает, никому не ну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нул я ее к себе в карман - и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о же было, чтоб проклятая собака садовника меня учуяла!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чалось! Повязали, карту отобрали, к губернатору отв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убернатор... Впрочем, вам его имя вряд ли что-нибудь ска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ли мы с ним, так он так расчувствовался, чт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важаемый, дорогой, несравненный Гайбраш! Прости меня за то, ч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ел из-за какой-то карты устроить тебе столько неприят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, о великий победитель Ле Чака". И - выбросил карту в окно.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пожалуй, переборщил. Но все равно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ло делать - кинулся со всех ног за картой. По дороге соба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обой прихватил - раз она меня карты лишила, пусть теперь сама е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щет. Но подул ветер, поднял старый пергамент, завертел в воздух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ес, понес... Пока драгоценная карта не повисла, зацепившись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уп под ска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ее оттуда доставал, это отдельная история. По край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е, выигранная у этого хвастунишки с Фэтта удочка мне нем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дилась. Но на этом мои мытарства не окончились - птица выхват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ок из моих рук и унесла в свое гнездо. Я вернулся к губернато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опросить о помощи, но того уж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л справиться своими силами - только весло сломал. Ка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ло. М-мм. Ну, какая разница. Главное, что его пришлось чинить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ника на Паршивом острове. Заодно я отдал бедняге-картограф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нитель монокля и, пока суд да дело, пошел в бар. Посидел, поп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ктейли, прихватил кое-что и решил немного поразмяться. Крику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 было, воплей. В общем, я понял, что пора делать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шел к плотнику, взял починенное весло и еще кое-к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трумент, - и вновь на Башмачный. Теперь взобраться на огром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о, где было птичье гнездо, трудностей не составля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м. картинку). Проблема была в другом - как найти карту среди воро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ажек. Но я же не случайно решил, что искать ее будет тот, к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ват, что я ее потер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ид, надо сказать, с дерева открывался отличный. Прокопался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до вечера, спустился, тут меня сон и сморил. Да еще какой с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бы пришли ко мне мои родители, сказали, что хотят сообщить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ую-то информацию, превратились в скелетов, и ну танцевать (с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ку). Да еще и песенку спели. Одним словом, проснулся 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ом п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ся - и снова на Башмачный. Первым делом зашел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бовщику. Ладно, думаю, раз он такой весь из себя крутой шутн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граю-ка и я с ним маленькую шуточку. И что вы думаете - сыграл. 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и вещицу полезную раздо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, надо вам сказать, что островок этот оказался весе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стоит одно только состязание, кто дальше плюнет. На откры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е, страсти накалены, я победитель, аплодисменты, приз. Да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говорить, будете на острове, сами попробуете. К тому же пр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успешно сторговать антиквару. Сам говорил, что любит брон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теперь распла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это время я помнил про главную цель - отыск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умасшедшую обезьяну". Нанять судно не составляло труда, но 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ыть? Ни лоции, ни карты. Впрочем, если ученье - свет, то не 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 оно хоть немного осветить эту проблему? Может, да еще как! Од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м, носовая фигура была у меня в руках, и я тут же поменял ее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у. Итак, второй кусок карты лег в карман вместе с пер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 же та часть, что должна была попасть на Паршивый ост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ират, живший в башне, давно уже в могиле, значит, надо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ыскать и там. Сказано - сделано. И ведьма мне при этом изря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гла. Прах ненадолго обрел плоть, а я навсегда обрел третий ку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ый надо было искать на острове Фэтт, и я даже знал 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один стоявший на отшибе коттеджик, о котором давно уже ход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ная слава. Говорили, что некогда там жил старый пират, потом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, а нового владельца задолбали туристы, причем настолько, чт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ленился отгородиться от острова проли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долеть его было делом техники. Но вот уговорить владель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ть мне дом так и не удалось. Как я ни рассказывал ему, чт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ет дело с великим победителем ужасного и могучего Ле Чака -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бесполезно. Пока он сам не полез в ловушку - не предложил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язание, кто кого переп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радостью согласился, ведь на этот случай у меня было кое-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асено. Откуда? Об этом я предпочел бы не говорить. Будете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шивом острове, спросите у бармена. Одним словом, мне уд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икнуть в подвал, где костлявая рука мертвого пирата сжим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кусок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риходилось действовать быстро: я уже чувствовал, как 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к дышит мне в спину. На Паршивый к картографу! Я отдал ему карту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ещал выяснить, где находится остров. Вот только попросил сбег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дьме за любовным зельем. Но, когда я вернулся, ни карты, 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ыша-картографа уже не было. А на столе виднелись два выцарапа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х слова: "Ле Ча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ушла в пятки. Ведь это значит, что все старания, страд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явленные чудеса изобретательности и смекалки - все зря,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о прахом. Другой на моем месте давно бы уже упал духом. Друг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лько не я, Гайбраш, великий... Впрочем, я вам, кажется, это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ось только одно: сунуть пасть в голову льва, или как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говорится? В общем, отправиться в крепость Ле Чака выруч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гр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вам сказать, что сделана она была на славу. Малыша-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л сразу, подвешенного на цепях, а вот в поисках ключа от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побродить достаточно долго. Жаль, что две находки произош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временно: я нашел ключ, а Ле Чак наше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я по ночам нередко вспоминаю, какую смерть он для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товил. В яме, полной соляной кислоты, куда мы должны б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опуститься, когда догорит свеча, и пережжет верев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ая... Бр-р... Впрочем, что это я так стараюсь - вам никогда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оить столь сложную адскую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айбраш не был бы Гайбрашем, если бы он не нашел выход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здавшегося положения. Причем такой выход, который позволил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же оказаться на нужном остр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где искать "Big Whoop" - ведь карты у меня уж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тался спросить отшельника, который медитировал прямо рядом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яжем. А он вопросом на вопрос: "Если дерево в лесу падает и ни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рядом, то какого оно цвета?" Думать времени не было, надо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ать. Но где? Хорошо хоть попугай оказался куда более сговорчивы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л прямо к сокров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, каюсь, не рассчитал свои силы. Когда я пришел в себ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оказался висящим над бездонной ямой с "Big Whoop" в руках. 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пал. Упал прямо в гибельные подземелья Ле Ч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был наготове. Более того, в его руках была моя кукла - кук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уду, с помощью которой он старался навсегда изгнать меня в друг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ерение. Только получалось это у него что-то не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он меня "порадовал" сразу же, как только у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мы родственники. Более того, родные братья. Вы ни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ли братом полуразлагающегося трупа могущественного колдун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аднокровного убийцы? Не были - так я вам и не советую проб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неприятнейшее ощущение, я вам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 был только один: противопоставить вуду вуду. Благо вед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ила меня, что для этого нужно: кость родственника, жидкость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а, кусок одежды и прядь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за другим, я добывал все эти элементы, крича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еловеческой боли, когда приходилось натыкаться на Ле Чака, и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и вновь мучил меня с помощью кук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, наконец-то, и у меня в руках была кукла прокля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а. И она работала! Магия столкнулась с магией, воля с волей. 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ил, победил его раз и навсегда. Не верите? Придите дом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ючите компьютер, запустите "Monkey Island II". Ведь э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дельники из "LucasArts Entertainment" сделали ее точь в точь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му рассказу. Разве что только кое-где чуть-чуть переврали. Но 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х за это не сержусь. Ведь теперь не только вы, но и весь мир зн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Гайбраше, великом победителе Ле Чака, отважном мореплавате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кажется родители зовут. Ну, я п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Дмитрий Браславский, 199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mon the Sorcerer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dventure Soft, 199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койно спал в своей кровати, когда услышал Призыв. Верн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увствовал, что какая-то неведомая сила поднимает меня в воздух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ет, несет... Рядом барахталась моя любимая собачонка, и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успокаивало - я хотя бы был не один. Правильно родит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и: "Будешь читать на ночь Толкина, кто его знает, что 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ниться". И вот приснилось. Или это все было ная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ли иначе я оказался в небольшом домике на краю леса.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го взгляда было понятно, что передо мной жилище волшебника.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ах таинственные гобелены, в одном углу - холодильник, в дру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ический посох. И письмо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есть - наконец-то мне предоставилась возможность сам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участвовать в приключениях, от которых холодела некогда кр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ьбо. Мне надо спасти волшебника, да не какого-нибудь завалящего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го из самых известных и могущественных. Калипсо. Красивое имеч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бывает и по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Калипсо писал, что избрал меня из многих и многих (ну,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!) для выполнения важнейшей миссии - сражения с черным ма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дидом. Насколько я смог понять, сам Калипсо томится у Сордид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ну, так что есть возможность одним ударом убить двух зай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начала мне предстояло самому стать волшебником. А для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бы неплохо найти себе какого-нибудь Учителя. И я отправилс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айшую дерев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 здание, обратившее на себя мое внимание, оказ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ом. Чего там только не было - куча всяких полезных вещич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е могли бы пригодиться. Но, увы! Богат я никогда особенн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, а тут оказался и вовсе, прямо скажем, без гр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ось только побеседовать с продавцом. За прилавком сто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хголовый детина, и его головы активно ругались между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, реализовалась извечная мечта каждого продавца, на котор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так часто намекают своей обычной присказкой: "Вас много, а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." И вот впервые МНОГО было этого самого продав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ичего особенно полезного он мне не сказал. Я узнал л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ордид любит анчоусов в масле и ароматизированные ванны - а тол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. Ну, да ладно, придется когда-нибудь делать ему ванну, буду зн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уг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магазином - таверна. На вывеске друид с пивной круж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красное, глаза навыкате. Хорошенький такой дру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же полный бардак. В углу - фруктовая машина (и как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юда попала?), за одним из столиков дремлет умаявшийся г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нив лицо в тарелку. У стойки дегустирует все вина подряд заез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, с кем из посетителей можно поговорить - д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ящиеся валькирии, в компании не внушающего доверие прыщав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остка. Ох, и хвастались же они. Дескать, первого гоблина уби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года, а первый город освободили - в семь. И вообще, поруш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 своем пути, ухайдокав пару племен, преодолев равнины Смерт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я Рока, идут сейчас убивать Сордида. Все остальные задачи сли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ы, а вот эта - то, что надо. Ну, ну, флаг им в руки. 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я по тому, как они крепко окопались в таверне, на бой с чер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ом никто не торопится. Боюсь, я буду пер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лько поинтересовался, как же это они собираются с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ться. Ответ был странненьким и совершенно не добавившим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ости в себе: грубая сила никогда их не подводила, а на край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 можно будет обратиться к помощи друида. Правда, друида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го они пока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валькирий в покое, я решил поболтать с барменом. Кт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ет, что во всех мирах слухи первым узнает содержатель таве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самый последний слух - о том, что их король женилс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це, и оно подарило ему кучу маленьких побегов - меня почему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лишком заинтерес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Калипсо он прекрасно знал. Как оказалось, волшеб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енько бывал в отлучке в поисках разных магических штучек, так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удивительного в его отсутствии не было. Однако даже барм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л, что с появлением Сордида магу грозит опас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лько я понял из его сетований, Сордид мало-помалу привод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падок всю торговлю в округе. Дело в том, что через дерев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нчаемым потоком шли воины и жрецы, волшебники и убий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ржимые желанием покончить со злым волшебником. Поначалу все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: герои останавливались в таверне пропустить стаканчик вина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процветало. Но потом никто из них не верну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 посетителей все меньше и меньше. Кроме того, барм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признался, что ему не слишком понятна эта страсть кого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язательно убить - ведь Сордид никого не трогает, так что можно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 и его в покое о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слова меня так разозлили, что я непременно решил сдел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у какую-нибудь гадость. И сделал. Но об этом немного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исал Калипсо, в таверне мне должны встретиться волшеб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есть, сидят, как миленькие, в боковой комнате. Только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тные какие-то, долго отнекивались, что они, дескать, никаки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шебники, пока я их не припер к стене неопровержим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зательствами. Какими, спросите вы. Что ж, наблюдательность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изме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от принять меня в свой круг они не хотели ни за ка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врижки. После долгих уговоров выяснилось, что где-то поблиз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етается магический посох, необходимый им для дальнейш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ствования. Так что мне предстояло теперь не только Калипс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дидом искать, но и на посохи посмат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таверны, я заглянул в соседний дворик. К кузне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добрый малый был настолько увлечен своим делом, что даж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л, как я позаимствовал несколько валяющихся поблизости весь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зных вещичек. Впрочем, уверен, что он их просто выбросил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адобностью, так что угрызения совести меня не му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изящная арка привела меня в тихий спокойный дворик. Пру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и, полная благодать. И араб сидит перед ковром, на кото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ожены всякие безделушки. Я, конечно, поинтересовался, нет л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се чего-нибудь магического. Широкий выбор - и Напиток силы (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пил его, так аж кочергу в узел завязал), и Амулет невидим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.. Впрочем, мне-то что толку, ведь денег я так и не приобрел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идно - каждая штучка стоила всего один золотой. Араб так и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есценные вещи! Цена - одна монета за каждую!". Впрочем, вряд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ие волшебные штучки продавали бы так деш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льнем конце деревни мое внимание привлекли к себе еще д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ика. В один из них попасть было не суждено: вход прегражд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енная дверь из чистого шоколада. Вам легко говорить: "Съешь"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, что вам надо проглотить килограмм шестьдесят шоколада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ь не я, если у вас сразу же не появится изжоги. Что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ось? Ну, значит у вас плохое воображение. В общем, я решил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да надо приводить куда большего обжору, чем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в другой домик проникнуть удалось без труда. Похоже,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жилище друида. Пыль на полу, на полках разноцветные кувшины,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лком травы. Судя по всему, хозяина здесь не было уже давнень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я и здесь прихватил пару сувениров на память. Считаете, ч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ав? А вдруг он вообще сюда больше никогда не вернется - что ж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у пропадать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олю побродив по деревне, я отправился в лес. Ну, и л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ий лабиринт, наполненный волками, оленями и питонами. Одна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ри и птицы меня не трогали, и я решил тронуть их сам. Благо слу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ился подходящий: в дупле старого дуба дремала мудрая с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я решил, что она мудрая? Во-первых, где вы видели не мудр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у? А во-вторых, она мне сама это подтвер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плохо - сова попалась какая-то тормознутая, со склеро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я так громко ее окликнул, что она с перепугу перо выронил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икаться начала. Пока слово выговорит, три раза запнется и четы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а забудет, о чем вообще шла речь. Совсем как наша учитель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ратуры, мисс Реднетт. Ну, да я привычный. Дослушал ее заикание 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ца, зато узнал, что где-то в реке должно быть магическое кол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по ведущей от Совы тропинке, я уперся в какое-то подоб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ртвенника, окруженного полузавалившимися камнями. Ну, чис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унхендж. Я еще в "Заке МакКракене" такой встречал. Там еще ч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с громоотводом и молнией, может и мне пригодится. Правда, каж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, что во сне я видел этот жертвенник, а вокруг гоблины, гобл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все же смотаться отсюда, пока сказка не стала бы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другая тропинка заканчивалась у места не менее опас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ика ведьмы. Я как вошел туда, сразу понял - ведьмой пахнет. Пом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глу, сундук, над огнем зелье кипит, светильник из злой тык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зрительно хмурится, к стене метла прислонена. Я только ее вз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мотреть поближе, как дверь сама собой захлопнулась, в клубе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ась ведьма и - что тут началось! В общем, я удалился, остав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 боя за превосходящими силами проти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хоть рядом с домом колодец был - я умылся и ост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жко. А то бы, клянусь, вернулся обратно и отделал старуш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ервое число. А так - ну ее, пусть живет, карга ста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, кто мне встретился по дороге от домика ведьмы,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й свирепый варвар. К счастью, он был увлечен не добыва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итания, а засевшей в ноге занозой. Ну, с этим-то я справ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, благо маме не раз приходилось вытаскивать из меня шипы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ючки. Благодарный варвар подарил мне свисток с напутств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надобится помощь, свисти". Уже неплохо: кто знает, кого еще я м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тить в этих ле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как раз поглощен этими мыслями, когда внезапно услыш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 "Древесинки ненужной не будет?". Я чуть не подпрыгнул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ения и огляделся вокруг. Никого. Только трухлявый пень воз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и. Померещилось от усталости? Надо присесть пере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оило опуститься на пень, как чей-то громкий вопль подки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в воздух. Господи, кажется пень возмущен столь фамильяр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ем к нему. Но вы когда-нибудь слышали, чтобы п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аривали? Я 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 бы по крайней мере повернуться к тому, с к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ариваешь, - возмущению в голосе не было пре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уважаемый пень, - начал я, немного запинаясь, - зачем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древесина? Хотите надстроить с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ван, - откликнулся голос, - где ты видел говорящие пни.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есный червь, и только что отобедал этой никому не нужной кол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увствую, что скоро буду не прочь подкрепиться чем-нибудь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ты научился говорить? - удивленн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сегда умели говорить, просто тупоголовым людишкам, ти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я, никогда не приходило в голову с нами побеседовать. В общ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гда мне тут с тобой лясы точить. Я не какой-нибудь бездель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адо кормить жену и тридцать семь де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причина уважительная, что и говорить. Чтобы поддразнить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спрашивать, какие породы деревьев он предпочитает. Выясни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ик или эбонит, но согласен, в крайнем случае, и на крас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о. Ума не приложу, где бы я мог его раздобыть, но попомнить 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м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алеку от пня меня ожидало зрелище, которое я уж никак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жидал увидеть в этом волшебном лесу - археологические раскопки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 время я много об этом читал и несколько раз сам рвалс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диции, но родители всегда в один голос говорили, что я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не просто какой-нибудь заштатный археолог, а сам док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с. Неужели тот самый Индиана Джонс? Кажется, тот самый. Ну, 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ору у него точно на четверых. Скромно представившись сам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ым в мире палеонтологом, д-р Джонс любезно сообщил, что ищ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стающее звено между растением и человеком. Особенно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уют окаменелости, так что если встретится какая-нибудь пу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самая завалящая окаменелость, надо непременно дать ему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раскопками оказался мост через реку, который охраня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неприятнейшее существо - тролль. Мерзкий, противный, немытый, 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- козлятиной питается. И в руке еще огромный плакатище: "Рав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а для троллей!". Терпеть не могу этих суфражи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 я на него, а тролль тем временем препирается с дву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лами, который хотят перейти через реку. Переживает, бедняг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день мимо него проходят стада козлов, а ему ни кусочка мяса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адает. И вот уперся ни в какую - не пущу, пока не накормите. 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ый тамож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л я с ним, да все без толку. Дай, думаю, варвара поз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нул в свисток - ноль эффекта, забит свисток. А тролль угляд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лся своими когтистыми лапами, выхватил свисток и - как дунул.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аж уши заложило. Дуй, дуй, думаю, сейчас и тебе ду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чно - бежит мой варвар, тут как тут. Что он только с эт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ллем не делал (см.картинку), только что узлом не завязывал. 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следок, в реку выкинул. А мне-то что - я спасибо сказал, да че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т пере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изости от моста меня угораздило наткнуться на рудник гн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обидно: стража даже не пустила внутрь, однозначно заявив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 открыт только для гномов. А у гномов обязательно есть бо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я не пытался объяснить, что недавно побрился, все беспо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вход в пещеру рядом с рудником никто не охранял. А внут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подалеку, я заметил маленький уютный домик в стволе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л Болотник - небольшой, зеленый с головы до ног, и оч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роенный (см.картинк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у него сегодня день рождения, на который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никто из друзей. А ведь некогда слава о нем гремела повсю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особой похлебке, которую умел готовить только он - луч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ар в округе. Секрет этой похлебки передавался из поколени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ление, а ее ингредиенты до сих пор хранятся в тайне. Мне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лось узнать, что в ее состав входит самая лучшая, самая жир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отная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о бы ничего, если бы Болотник не вознамерился покорм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своей знаменитой похлебкой. Представьте себе, каково мне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ится за стол после того, как я узнал, из чего она состоит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ый Болотник только радостно улыбался и приговар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шай-кушай. Это полезно. Специальная похлебка ко д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кому там полезно, а мне пары мисочек хватил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омнить этот деликатес надолго. Я даже не удержался и припас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к для особо изысканных гурм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сказать, как там Болотник рассчитывал накормить вс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ей, если даже на меня похлебки не хватило. Он густо покрасн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инился, взял сачок с ведерком и отбыл за ингредиентами для н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лучил возможность немножко осмотреться в его жилище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сших большими, похожими на поганки грибами стенах не было 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го, а вот в полу... Впрочем, если Болотнику когда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едется прочесть эти мои записки, он вряд ли будет благодарен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я раскрыл тайну его подвала. Скажу лишь, что он таил в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аздо больше, чем можно было бы ож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 же пещера оказалась огромной, но, на мой вкус, уж сли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чной. Кругом снег и лед, занесенные снегом замерзшие стату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ина и пустота. Однако в самом конце меня поджидал небольш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рприз - нечеловеческих размеров спящий великан (см.картинку).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 его разбудить и поговорить - но все тщетно, он меня так 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л. Хорошо, раздобудем что-нибудь погромче, чем мой слабен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равшись из пещеры обратно в лес, я продолжал блуждать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у, поглощенный вот какой мыслью: пока что большая часть сущест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х я встречал, нуждалась в моей помощи. Варвару надо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ить занозу, Болотник плакал из-за того, что никто не пришел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стить, древесным червям не хватало пищи, д-ру Джон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менелостей. Вот бы мне удалось дать им вс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бедный я бедный! О, несчастный я несчастный! Посмешище вс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льдии! Горе для жены и детей! - громкие стенания вырвали меня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ч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о мной была еще одна хижина, вырубленная прямо в ств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а. Но на этот раз на пороге сидел не Болотник, а безутеш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восек. Завидев меня, он увеличил громкость и силу завываний,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пробовать узнать, в чем дело, можно было только в перерыв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очередными порциями сет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ев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с деревь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 всеми, только с од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с ним-то что не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о защищено магией - топор отскак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лось ему это дерево. Кругом леса - не считано, не меряно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цепился к одному единственному несчастному растению и котор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ытается его срубить. Выяснилось, что он продал все, что у н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, чтобы купить дом в этой части леса, и теперь если он не с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убить это дерево, жена и дети умрут от голода. Хорошо хоть, что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о, в отличие от червя, не 37 де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я постепенно переставал понимать, как же они 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олага, жили бы, если бы Калипсо не забросил меня в эти края.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 и умирали пачками от голода, ходили с распухшими ногами, безутеш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кали бы над болотными похлебками?.. Я начинал чувствовать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-то вроде лесной скорой 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ественно, пришлось спросить дровосека, что ему-то надо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го счастья. Выяснилось, что топор из милрита. (Что такое митр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не знает - но милрит? Наверно, что-нибудь в этом же роде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делал бы любой на моем месте? Посоветовал бы обратиться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номам, благо вон сколько их, бездельников, в округе бродит.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восек сказал, что местные гномы почти ничего не знают о милрите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циальных милритовых гномов ему вовек не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хоть в руднике ему дали специальный милритоиск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толку с него, как с козла молока: ведь где искать этот са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рит никто не знает. Но он так умолял меня ему помочь, ч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лился над бедолагой и взял этот самый искатель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о же было такому случиться - найти милрит оказалось совс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ак сложно. Где? Так я вам и выдал тайну. Понадобится - приход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 мне за милритоискателем. Скажу только, что поблизости я обнаруж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никому не нужную окаменелость, от которой д-р Джонс дол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бы прийти в восто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. Но не пришел. А все из-за того, что окаменелость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увесистого булыжника, а одержимый археолог плохо виде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те своей ямы. И только после того, как камень удалось расколо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шел в полный восторг и немедленно отправился в то место, где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на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тем временем пошел к дровосеку. "Все, - говорю, - найд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милрит". "Ну, - говорит он, - давай". А что "давай" - я ж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аватор. "Выкопать, - говорю, - надо". Намекаю, значит. "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но, - отвечает этот старый пень, - я рад, что дело у теб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е". Вот и по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я к Джонсу - лопату, там, у него одолжить, или еще чего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ямищу выкопал чуть не до центра земли, и оттуда прокля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у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их окаменелостей! Где этот, чертов, сорванец!? Я ему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р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о ком это он? Мне-то что, подобрал милрит с отв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т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дил, бродил по лесу, да встретил ребеночка великовозраст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деревом сидящего. Не зря мне родители говорили, что раньше м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енских дурачков по дорогам скиталось. Да что там раньше, у нас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е один такой был - Бен Лейтен. Папаша у него, я вам ска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я, кажется, отвлек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т, значит, этот дурачок и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фермер случай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говорю,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, есть у меня парочка магических бобов. Если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растить, придут и слава, и богатство. Да только не прорастают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. Помоги прорастить - всем поде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а, думаю, только славы тебе, олуху, и не хватало. А с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шив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ливать-то их хоть проб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чает, - а идея хорошая. Давай, сбегай за водой, а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тут покарау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хоть я запомнил, где воду дают. Гордо принес ведро во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л, а этот негодяй как ударится в слез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топил мои бо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бежал. Что было делать? Я аккуратно поднял семена, вы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ухо и стал думать, куда бы их посадить. Сделать это посре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инки могло прийти в голову только полному идиоту. Я-то зн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ечко куда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не ведаю, кому пришло в голову так заколд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ые арбузные семечки. Так или иначе, арбуз из них вы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. правда, никакой не волшебный, а самый что ни на 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ый. Только вот разрезать я его пока не стал, решив подож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го-нибудь подходящего слу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ее существо, которое мне довелось встретить в лес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 музыкантом. Тоже, наверно, считает себя лучшим в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т на пригорке и дует в свой саксофон как одержимый. Не пройти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дь паренек мирный, не то чтобы сразу драться полез. Я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вежливо так попросил: "Отдай, - говорю, - дудку и разойде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иром. Слушать же невозможно, уши вянут". А он ни в ка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ему немножко музыку-то и испортить. Он, бедола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, что саксофон сломался - и так его покрутит, и эдак, а в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не поймет. Тут я и представился великим мастером по ремон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ксофонов (они тут все великие, а я что, хуже всех что ли). Он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ку и от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умаю, такая "музыка" и мертвого из могилы подни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мертвых поблизости не оказалось, а вот разбудить велика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не попробовать. Однако даже таких душераздирающих звуков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 недостаточно: гигант только пошевелился во сне, да р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це снес. Зато по деревцу этому можно было перебраться че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не помню, рассказывал ли я вам - было еще одно мес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мне чертовски хотелось попасть. Это высокий замок, у вход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висел колокольчик со сломанным язычком. Сколько я ег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ачивал, сколько не стучал в дверь - все беспо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сообразил, что, пожалуй, знаю, чем можно заменить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чок. Позвонил - и сверху из окна второго этажа прямо на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лилась огромная коса, едва меня не раздавив. Ну, думаю, не ина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красавица какая наверху с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браться наверх было делом нескольких минут. Стоил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пить в комнату, как из-за ширмы раздался испуганный женски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едьма, неужели ты снова явилась меня му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ы-то уже знаете, что я - совсем даже не ведьма. Остав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убедить в этом прекрасную (разве могло быть иначе) незнако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когда девушка сообщила, что ведьма украла ее у отца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сенком, отняла красоту и заточила в этой темнице, в душу м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и закрадываться некоторые опасения. Однако я уверенно гнал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ь - мало ли какие детские прозвища бывают. Поросеночек - ещ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страшное. У нас вот в классе была одна девица, которую... 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об этом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узница и говорит, что ее должен поцеловать человек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го измерения, и тогда колдовство рассеется. Что-что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оваться-то мне не впервой, что бы вы там об этом не ду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ит она из-за ширмы - и впрямь страшилище. Что ж, закр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, чтобы не закричать от отвращения. Обнял. Целую. И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ю, что и впрямь держу в руках поросенка. Я чуть не обмер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брасывать же его - жалко. Взял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второго выхода из темницы найти так и не удалось. Хот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ки на полу показались мне немножко хлипкими, но сейчас мне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ем с ними справиться. Правда, парочка идей по этому поводу у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е завал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олнце стало припекать, я вернулся обратно к речке. Одна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 том месте, где мост, а немного ниже по течению. Спуститься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отвесному скалистому берегу - для меня пара пустяков. Т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, что внизу сидел более, чем необычный рыбак - Голл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вам скажу - урод уродом. Может, Толкин, и впрямь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породил, но ему, надеюсь, хотя бы не надо было с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аривать. А мне при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лум нес полный бред - ему, дескать, выпала большая чес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м году накормить целое сборище фанатов Толкина. Вот он и рыба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решил я, если они все там такие сдвинутые, дай, думаю, помогу 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ушать. И говорю как бы промежду проч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у меня еда есть - пальчики оближешь. Похлебка болот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а мне, поверьте, не так-то просто далось произнести эти слова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гну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лум оживился, схватил бутылочку с похлебкой, сунул мне в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очку и убежал к своим. А я сел в теньке порыба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у вам откровенно - дряни в этой речке оказалось куда боль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я ожидал. И если бы не знать про кольцо, давно бы бросил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ятие. Но, в конце концов, колечко было у меня в руках. И т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, как в книжке - с рунами по кругу, магическое все из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л - стал невидимым. Но, вспомнив опыт Фродо, я его быстрен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л и спрятал понадежнее. Пригодится - воспользу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ка я решил проникнуть за шоколадную дверь, благо едок у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теперь с собой отменный. И точно - поросенок, довольно урч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грызся в нее как бурав. Буквально через пять минут в двери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ая дырка, а разжиревший свин мирно почивал внутри на коврике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ской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я в домик, я сразу понял, что здесь, наверняка, жи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ечник. И обстановка соответствующая, и улей во дворе. А на ст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крыто к чаю. Я как представил себе, что сейчас хозяин вер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наружит нас с поросенком, так сразу решил сматываться. 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уходом... Но я вам об этом не расскажу, а то вдруг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ечнику проговор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через деревню я решил забежать в таверну гор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очить. И надо же - что не закажу, ничего нет. Я, поверьте, не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ривереда какой-нибудь. Ведь самые обычные коктейли спраши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"Мокрого волшебника", и "Охлажденную Багряную ведьму", и "Сюрпр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одея"... В общем, я понял, что он просто не хочет мне нали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м считает. Ладно, думаю, ты сейчас увидишь, какой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делал ему крошечную такую гадость, меня ей еще ребят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е научили. В итоге я оказался с полной бочкой пива, да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 для родителей рекламку с приглашением посетить таверну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ончиком на бесплатную выпивку. Отлично, это мне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там же я догадался, как можно замаскироваться под гн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и? То-то. Не забудьте, что я это первый при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ось только совершить вторую попытку проникнуть в рудник.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олем я справился без особого труда - важно было только во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ть под ноги. Если не совсем понятно, погуляйте в окрестност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дника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тница привела меня вниз в круглую полутемную комнатку,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й сидели два гнома. Один из них, вооруженный копьем, никак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пропускать меня дальше, пока мне не удалось его задобрить.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, что он оказался не слишком большим привередой, хотя то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му отдал, мне и самому пригодилось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омнатки - два выхода, и оба оказались достаточно любопы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туннель привел меня в рудник, полный пьяных гномов. Я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ал о пристрастии этого забавного народца к элю, но никогда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, что оно может доходить до такой степени. Повсюду валя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ые бочки и пивные бутылки, как в каком-нибудь второсорт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оне. Правда, должен сказать, у спящих гномов можно при жел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аружить весьма любопытные штучки - знать бы только, как к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ти индивидуальный под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второго туннеля оказалась сокровищница. Алма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ллианты и рубины слепили глаза, изумруды и топазы так и прос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у или в карман. Мешал только неподкупный страж... Впрочем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проверить, правда ли он неподкупен, и не пожа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сокровищницы с изумрудом весьма приличных размеров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толкнул его арабу за 20 золотых и затарился в ближайшем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е. Впрочем, должен вам сказать, что двухголовый продав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ся довольно-таки странным малым. Как выяснилось, почти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ы - либо образцы, либо уже проданы. Наверно, пока я броди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ках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мню, рассказывал ли я вам об этом, но был неподалеку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ни еще один замок, куда я не мог попасть, как не старался. 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амое обидное, дверь в него была магически заперта, так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нсов открыть ее у меня было не много. Не то чтобы я рассчиты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ти там что-нибудь особенное, но любопытство гнало мен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ны же они как-то получать продукты? - подумал я. Проду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яка они их закупают в деревенской лавочке. Оставалось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мать нужный момент. И я стал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вухголовый продавец упаковал предназначавшуюся в зам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бку, я надел на палец кольцо и скользнул в нее. Коробку качало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тало, раздался лязг отодвигаемого засова, а потом я услышал неч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чего меня тут же прошиб холодный пот. Хриплую отрывистую ре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блинов! Да, вот так полюбопыт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бку еще куда-то несли, потом было слышно как проворачив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мке ключ - и тишина. Я вылез из коробки и обнаружил, что запе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ладе. Правда, поблизости оказалась моя книга с заклинаниями,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в конце концов перестал жалеть, что ввязался в эту передря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ь запертую дверь было делом техники. И сразу же удари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здри сильный тяжелый запах - гоблин. И точно - стоит как ск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скло сверкают зеленоватый доспехи, проход загораживает. Меня-т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идит, но и я не могу попросить его отодви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ся только путь вниз, в подземелье. А там жаровня гор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удия для пыток разложены и друид привязанный своей очереди ждет.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захотел ему помочь. Подошел, только заговорю, а он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ит не сво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ыди, Князь Тьмы, и не беспокой меня своими соблаз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, сейчас все гоблины сбегутся. Снимаю колечко с паль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ясь, что старичок утихомирится - куда там. Я и так, и сяк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амывал - ни в какую. В конец озверев, спрашив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 мне сделать, чтобы доказать тебе мою невинов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демона, - отвечает, - ударить в сердце серебряным нож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медленно ум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уж дудки, так и на тот свет отправиться не долго. В общ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я все же объяснил старикану, что никакой я не Демон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се даже Саймон, и мы стали думать, как отсюда сбежать. Выясни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любой друид в полнолуние может превратиться в какое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еделенное животное. Этот - в ляг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 предпочел тигра, ну, да ладно - лягушка так лягушка.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я ему в подземелье полнолуние устрою. И тут меня осени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увидел этот чудак полную луну, обернулся лягушко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какал. А появился через месяц и уже с ножовкой. Прямо черепа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, а не ляг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илили решетки, выбрались. Он меня домой к себе пригла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м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принесешь мне травку, которая лягушку в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щает, напиток тебе волшебный 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равка, как специально, у меня с собой оказалась. И получи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зырек неизвестно с чем и с надписью: "Выпей меня". А выпить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руид сказал, надо было только в самом крайнем случа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те, совсем забыл вам рассказать, что же оказалось по 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ну пропасти, рядом с которой спал вели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всего, дорога привела меня к пещере, на которой вис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ая табличка: "Огнеопасно". Не иначе как Дракон, подумал я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ся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плохо - у несчастного животного была сильная простуда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постоянно чихало, исправно опаливая меня огнем и выдувая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щеры. Пришлось воспользоваться лекарством, которое я отважно мет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ь как бутылку с зажигательной смес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ракон перестал чихать, я смог, наконец, войт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лядеть пещеру изнутри. Дракон оказался настоящим - не фуф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-нибудь - и живым подтверждением этому были кучи золотых м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у. Только вот пробраться мимо него, чтобы их подобрать, я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кнул. Только схватил огнетушитель - и выскочил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денежками я все-таки разжился. Как? - спросите вы. А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в детстве никогда не было такой замечательной игры: удочка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нитиком на конце, а в коробке картонные рыбки, которых вы мож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чиво выуживать оттуда. Не было? тогда мне вам не объясн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ести рыбалки совсем поблизости от живого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тропинка привела меня к отвесной скале, по которой 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взобраться только используя вбитые в нее огромные гвозди. 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хо: одного гвоздя не хватало, а заменить его мне было не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мный в гору не пойдет - я и не пошел. По крайней ме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. А пошел вдоль подножия и пришел к большому страшному дер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ите верьте, хотите нет, - но когда дерево начало с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ь, я даже не удивился. Правда, в первую секунду я сгоря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л, что это снова червяки шутки шутят. Но потом смотрю: нет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авду дерево. Дай, думаю, спрошу, владеет ли оно маг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лишком сильной. Так, несколько слов, - отвечает де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, - говорю, - сойдет. Скажи-ка мне эт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розовое пятно на моем стволе. Убери его, и я повед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волшебны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понял, что это то самое дерево, которое вот уж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день безуспешно пытается срубить дровосек. И даже пометил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кой, чтоб не перепутать. Растворитель у меня был с собой, и че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минут пятна н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слова, которые сказало мне это дерево, мало походил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ические. "Абракадабра" и что-то там еще такое. Особенно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утило слово "сосиски" - да я таких заклинаний и сам деся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разозлился я, что эта колода обманула меня. И вспомн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поре. Кажется, самое время заняться его изгото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нец справился с работой за четверть часа и даже денег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. А уж как дровосек был доволен - мне вам не описать. Чуть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гал от радости. И сразу же, как я и надеялся, побежал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обовать. А я вошел в его хиж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ичего особенного я там не позаимствовал, хотя и мог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я что ли я столько возился с этим милритом? Так, только од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зную штучку, да кусок никому не нужного красно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му не нужного? Постойте, это ведь как раз любимое лаком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есных червей. И тут мне пришла в голову еще одна мысль: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иться с досками в замке, где томился порос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работало так, как я и планировал. Одно плохо - на ниж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жах не оказалось ничего особенно интересного. Вот разве что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ркофаг в подвале. Саркофаг, откуда вылезла ВЕЛИКАЯ И УЖАСНАЯ МУМ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у рассказывать вам о том, как я отважно принял бой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часов длилось сражение, и в конце концов я победил. Пу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этом расскажут другие. Но в итоге у меня был в руках Маг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ох. Тот самый посох, который искали волшебники. И я понял, что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 знали, где он лежит - просто им не хватало смекалки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раться в замок, и смелости сразиться с мум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роко расправив плечи и гордо подняв голову, я появился 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шебниками. Увидев у меня в руках столь славный трофей, они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угу тут же провозгласили волшебником и меня. Заодно я реш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ать им парочку вопросов. Ну, наприм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кто такой Сорди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щественный волшебник, изгнанный из Круга за нару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ое же правило он наруш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обенно хорошо мы помним, как он нарушил сто тридцать седьм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, но тебе лучше даже не знать, в чем оно со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 сейчас дале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ем, что нет. И поэтому особенно рады, что у нас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посох, и мы можем подобру-поздорову убраться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следок эти трусы дали мне "Бумажник юного чародея",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была понапихана куча всякой дребедени. Но это было уж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теперь я чувствовал, что созрел, чтобы дать 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ме и победить ее. Скажу вам честно, после мумии это была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щая ерунда. Струсив, ведьма предложила сыграть в неизвестную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у, поставив на кон свое любимое помело. Я был уверен в победе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ажно поставил на кон свою жизнь. Старуха задро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я выиграл - разве могло быть иначе. И только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ая карга обернулась драконом (см.картинку), я решил, что дв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ов в день, пожалуй, многовато и гордо покинул ее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азумеется, прихватив с собой помел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теперь у меня был недостающий гвоздик, чтобы взобр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кале. Помните, неподалеку от дере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у путь охранял снеговик, твердо решивший не пускать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. Пришлось нахала растопить. Дорога к башне Сордида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 башня возвышалась на фоне багрово-красных небе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емившись в небо и как бы желая бросить ему вызов. Путь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жно защищен от непрошенных гостей, но я преодолел все преграды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ся перед пор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я стоял на самом краю мира, перед башней Сордида 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л, как в нее войти. Не правда ли, это был крайний случай. Вып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дкость из пузырька, я почувствовал, что стремительно уменьшаюс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ерах, но было уже поздно. Неведомо откуда появилась м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ая собачка, пронесла меня внутрь и бросила в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е, это я сейчас понимаю, что попал в сад. А тогда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я оказался в непроходимых джунглях. Вокруг вздым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ья-великаны, а передо мной брала начало река, которую во что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ни стало надо было пересечь. И вновь смекалка пришла ко мне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ь (см.картинк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 сих пор не люблю вспоминать о приключениях, последовавш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тех пор, пока я вновь не стал большим. Не буду рассказывать о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точно того, что я вновь вошел в башню, сразился с голод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ндуком и стал подниматься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шня была полна чудес. И только там мне стало понятно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дид умудрялся справляться со всеми этими героями и магами, котор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ерывным потоком шли к его жилищу. Все дело в том, что он влад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менимой волшебной палочкой, с помощью которой он мог люб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тить в камень. Очевидно, такая судьба постигла и Калип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палочка была у меня в руках, и я знал, что уничтож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можно только забросив в Огненные ямы Рондора. Путь туда ле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телепорт, но как им пользоваться я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овсем рядом с телепортом Сордид поместил двух страж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х демонов, которые согласились открыть мне принцип его действ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я помогу им вернуться обратно в ад. Для этого требов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ить сложнейший магический обряд и, помимо этого, еще и знать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а. Кстати, если вам это что-нибудь даст, их зовут Белчграббит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гфонд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стальное я до сих пор помню как во сне. Огненные я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ндора оказались местом, куда пускали только с экскурсиям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но купленным билетам. Непросто было проникнуть туда, еще бол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осто сразиться с Сордидом и обратить его в камень. И уж совс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осто уничтожить волшебную па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когда все было позади и я знал, что вот-вот все стату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обретут плоть и кровь, что вот-вот Калипсо будет свободен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, что сейчас оживет и сам Сордид. Так и произошло. И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шательство Калипсо спасло меня, когда я был всего лишь на воло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и закончилась эта история. Закончились битвы, из котор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победителем, выполнив свою миссию. Только вот Толкина на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перь не читаю. Сам не знаю поч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Сухачевский О.В.,Сухачевский Э.В., 199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ПОХИЩЕНИЕ ЗВЕЗДНОГО ГЕНЕРАТОРА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ная новел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SPACE QUEST. SARIEN ENCOUNTER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IERRA ON LINE (C) 198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 такие шагали д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е очень-то и дойд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шина Времен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илок, космос - место не для слабаков, с ним шутить нельз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ймет он этого. Что? Ну да, провел я несколько стандартных лет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ем пространстве. Крутые переделки? Бывало и такое... 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его-ж не рассказать? Расскажу... Только, сам понимае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долгий, а горло сохнет... Что, уже заказал? Ну что ж,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мне в ту пору лет, ну как тебе сейчас, академий я не конч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ужил на звездной базе около одной из планет Дальнего Внеземе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м служил? Ну... Швейцаром. И уборщиком, по совместительству. А ч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 не тяжелая, но скучная очень. Давно бы меня замен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-нибудь реле с фотоэлементом, но какой же шик в реле? А 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ейцар! Солидно. А начальству солидность очень даже ну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 я как-то в своей каюте после работы и со скуки размышлял 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ской природе. Вот женщина, ее хоть риленскими алмазами осыпь,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ебе скажет: "А почему мелкий такой?" Да, женщины... Ну да ла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жу я себе спокойненько, как вдруг слышу: "БАБАХ!!!" И трес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й такой. Тут сирены жутко завыли, струхнул я малость, ну 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ю, на метеорит напоролись... Выскакиваю из своей каюты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алеку от нее человек лежит, подбегаю к нему, переворачиваю, а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твый, как вот этот стол. Я от страха чуть не спятил! Голова у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пошла, и сам не помню, за каким чертом меня занесл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блиот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малость очухался, только в себя начал приходить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аспахивается люк и в библиотеку вваливается какой-то мужик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м халате и хлоп! на пол. Ну, думаю, еще один... Подбегаю к эт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честная, это ж доктор Дженсен! Одна из местных шишек. Тут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открывает и хрипит: "На нас напали..." По инструкции, в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адания метеорита, я должен находиться на своем посту, обеспечи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репятственный проход в шлюз. А что я должен делать в случ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адения непонятно кого, там не говорилось. Мой старикан-папашка д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однажды один ценный совет: "Если не знаешь, что надо дел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й ноги." Только я собрался последовать совету родителя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нсен снова начинает хрипеть: "Звездный Генератор в опас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захватили сарьен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что-нибудь слышал о сарьенах? Ничего? Так я и думал, сейчас 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х уже никто и не помнит. После Битвы Двухсот Миров о сарьенах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хать ничего... Сгинули куда-то... А раньше злее их, не было на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алактике. Если к примеру у сарьена спросить: "Который час?",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ей богу, вместо ответа снимет часы и этими часами тебя по башк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снет! Злой народ,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да ладно. Так вот, прохрипел Дженсен про сарьенов, помолчал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ясно так говорит: "ASTRAL BODY". Дернулся и п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летаю я к библиотечному компьютеру, смотрю на диспле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ю, что нужно выбрать название картриджа, который собрался 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картридж? Так милок, если я задумал смываться, то надо з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. Поразмыслил я и напечатал "ASTRAL BODY". И точно, сработ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трая такая машина, сейчас уж таких и нет поди, привозит мне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ридж. Хватаю я его и бегом на капитанский мостик. Поглядел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экран и чуть не обомлел. Кто-то включил сист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уничтожения корабля и скоро здесь все разнесет к едрене фе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прав был мой папашка, сто тысяч раз прав! Несусь к шлю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аю дверь карточкой... Откуда карточка? Хоть грешно это... Ну,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твого забрал. А что, ему-то она больше ни к чему, а мне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ти может... Так вот, вбегаю я в шлюзовую, надеваю скафанд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, а там и автопереводчик лежит. "Пригодится", думаю. Беру ег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ой, открываю воздушный замок и по платформе в спасатель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сулу. Пристегиваюсь и БАЦ! Я в косм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его, конечно мало, зато не взорвусь. А вот с гол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ереть очень даже можно. Врубаю автонаведение, должно же что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поблизости... И точно, навелась, родная! Звалась та планета, д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памяти, Керона, что-ли? Ну, неважно, Керона, так Керона. Толь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шь ли, какая заковыка, я не астронавт, пилотировать не умею и п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как я на эту Керону садился, рассказывать нужно в другом мест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е время, причем подальше от пилотов, а то ведь засме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плюхнулся я на эту Керону капитально, как жив оста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не пойму. Капсула, естественно, ни на что уже больш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илась, поэтому решил я ее покинуть, Отстегнулся я, пошарил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суле, может найдется что-нибудь... Нашлось! Ножик армей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лся и воды с едой немного. И кусок стекла за компанию забр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ось в хозяйстве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я, милок, по пустыне... Прямо к скалам... Только я к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зился, слышу: БУМ! С неба сваливается робот-паук и прямо 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. Тогда их много было, черт его знает, кто их производил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ились они только за органикой. Я бегом от него, прямо на ска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, что по скалам эти твари лазить не приучены. Да и вооб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поваты. Залег я за одним здоровым таким каменюкой, и жду,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паразит внизу проползать будет. И дождался я своего ча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атужился и сбросил каменюку вниз. Хлоп! И нету паука, только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д камня и торчат. Полюбовался я на свою работу, да и поб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ижу, интересная такая штука стоит, очень на подк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ая. Я, по дурости своей, туда и сунулся. И очутился на каком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фте, который проваливается куда-то вниз. Ах, думаю, шутки с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тить? Хватаю камень, какой под ногами валялся. Ну, думаю, встре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этот шутник, уж я ему этим камушком так пошучу... Очень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озл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икто не появился, а мне что ж делать, надо дальше ид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по подземелью по этому. А я тебе честно признаюсь, терпеть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 подземелий. Вижу, решетка такая, здоровая, прямо в полу, а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решетки щупальца, нет даже не щупальца, а прямо-таки кана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чат и шевелятся... Монстр там какой-то сидит и жутко так гу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оядно так. Пробрался я осторожненько, вдоль стеночки и дал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, новый подарочек - прямо передо мной гейзер гудит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ушек-то у меня еще в руке. И придумал я для него лучш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нение, запихнул я этот камень прямо в гейзер, он и заткнулся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зади меня, тихонечко так, стенка отодвигается. Реши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ть, что там есть, парень я тогда был неслабый, с шутником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 камня разобрался, захожу, а там штука такая - сканирую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ерный луч, и если его коснуться - враз сожжет! А обойти его ни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зможно. И знаешь, что я сделал? Нипочем не догадаешься! Помнишь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обой кусок стекла взял? Беру я это стекло и подношу к лучу. Лу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ажается и вдрызг разносит собственную силовую установку! БАЦ!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 открыт. Не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родил я по этой пещере, вода там еще ядовитая, с пото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ала, и нашел какой-то темный проем. И тут меня мысль осен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фт, замки хитроумные, лазер опять-же... Неспроста все это! Надо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хозяевами потолковать. Включаю свой автопереводчик и двигаю в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м. И тут хватают меня защитным полем. Знаешь, что такое защи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? НЕТ??? Ну и молодежь нынче пошла! Ничего не знают. Защи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 - это такая штука... Защитное поле, короче! Вроде никт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ит, но ни рукой, ни ногой шевельнуть не можешь... Очень неприя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. И вдруг вижу - глаза. И ничего больше, одни глаза, здоров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. Ох и напугался я, честно тебе скажу. А тут еще эти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ют мне условия ставить. Мол, ежели я на поверхности какую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рюгу укокошу, то тогда они мне помогут из пустыни выбраться. 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и доказательства им прине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выкинули они меня на поверхность и даже оружия ника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али! Долго я искал зверюгу эту, однако нашел ее в одной пещ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 и злющая она... Как я ее увидел, так у меня сердце в пятки у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се, думаю, настал, Роджер, твой смертный час... И никт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ет, где могилка твоя... Да и могилки-то не будет, сужден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ть жизнь свою молодую в желудке у мерзкой твари. Стою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юю, мысли такие вот в голову лезут, смотрю, а это сущес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так, ко мне подбирается... Стоп, думаю, Роджер, стоп! Нач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 него отступать и спиной в скалу уперся. Дальше ходу нет...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стр этот, ко мне тем временем прибли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ался я в ужасе, а выхода никакого уже нет, монстр все пу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тступлению перекрыл. И тут я с испуга метнул в него, что оказ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руками. Вот такого подарка, существо это не ожидало! Завоп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, раздулось и с жутким грохотом лопнуло. Все стены в пещ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ызгало, да и мне досталось. Зверь это был пустынный, и во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но быть, жутко боялся. И правильно делал... Подобрал я кость,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зверюги оставшуюся. Сгодится, думаю, как доказательство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л я монстра противного. Бросил я этим глазам кость свою и то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устили они меня в другое помещение. И даже робота дали, чтобы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не растолк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сколько там было всяких чудных механизмов и не пересчи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ешили они мне забрать их скиммер. Хорошая такая машина, ле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ысоко над землей, только камней очень боится. Совсем уж был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лся вылетать, как вдруг заметил еще один интересный агрегат.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у не было в нем ничего особенного, только на крышке - разъемч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очь-в-точь, под мой картридж, тот, который я с корабля ув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я его туда и в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ранчик тамошний загорелся и читаю я: "Я - Слайдж Вохау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й, туда-сюда, всем труба, если Звездный Генератор останетс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х у сарьенов. Всей известной части Вселенной - конец!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чтожить его можно, только набрав код такой-то. Набираешь его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гновений Генератор взрывается". И еще этот Слайд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хаул просит, чтобы тот, кто читает это послание, вернул картрид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м ученым. Даже ценой собственной жизни. Однако хоть я и швейца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-ж не дурак, жизнь свою отдавать непонятно за что... И реши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будет возможность - верну, а нет, так себе оставлю. Сел 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иммер и поехал в город. Эх и опасное же было путешествие, я 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у, камней по пустыне разбросано - море, и каждый может угроб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киммер, и меня, за компанию, если я в него врежусь. Тяжк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, однако добрался я все-же до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емляюсь, и даже оглянуться не успел, как подбегает к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стрый какой-то дедок и с ходу орет: " Ишь ты, какой скиммер! Прод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ридцать буказоидов!". И тут я вспомнил еще один совет мо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ана-папашки: "Сынок, не продавай и не покупай ничего и ник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знав сначала цену." И решил я снова последовать его совету. Гру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деду этому отвечаю: "Нет!". Походил тот дед вокруг да и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: "Дам тридцать буказоидов и ракетный пояс, с ним в космо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ать можно будет". Я подумал и согласился. Расплатился он со мно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етел на моем бывшем скиммере. А я в ближайший бар прям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нулся, благо деньги теперь есть. Хлопнул пару кружеч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уканского пива, послушал музыку тамошнюю и разговоры про какой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адочный сектор "НН". Замутило меня со скуки и пошел я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норукому бандиту", старые счеты сводить. Видать, тот день мой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как выиграл я аж двести пятьдесят буказоидов. Ну, дум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у, куплю себе космический корабль, начну деньгу бешеную зашиб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живу шикарной жизнью, как мой папашка меч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сделал, пошел на распродажу и начал у пройдохи-продав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неприятного вида, выбирать корабль, какой получше. Долго 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лся мне дрянь всякую всучить, но не удалось это ему, выбра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кораблик - просто заглядение. Продавец деньги мои, кровные, вз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бежал куда-то. Начал я корабль этот осматривать и обнаружил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пилотного робота это не корабль, а куча металлического хл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анул-таки иеня этот противный продавец, зараза. Делать неч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 я в другой магазин, покупать робота. Продавец здесь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лько старый и какой-то засушенный, что походил на музей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онат. Он тоже попробовал меня надуть, но у него это дел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горело. В общем, купил я у него робота и вернулся к своему кора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робота установил на корабль, как тот меня спрашивает: "К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тор желаете посетить?" Я возьми и брякни: "Сектор НН". Вспомн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о этот сектор мужики в баре толковали. А робот в ответ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ктор "НН" найден. Приготовьтесь к старту!" И видать внеш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рофоны включены были, потому как, когда взлетал я, то слышал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дуралей с земли заголосил: "Эй, ты куда на моем кораб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тел!!!" Должно быть тот страхолюдный продавец чужой корабль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у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да Бог с ним... Лечу я себе в свободном пространстве, мечт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 заработанные денежки заживу, как вдруг робот мне сообщает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, мол, корабль сарьенов и если они нас засекут, нам х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летаю я к сарьенскому крейсеру и останавливаюсь. Вроде тих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 не заметили... Сам я себя всегда считал здравомыслящ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м, и ни в какие истории старался не лезть. Но, видать, м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е я пива в баре выпил, и это пиво, фаруканское, не чета земн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ый критический момент, мне в голову коварно удар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рабрился я ни с того, ни с сего. Ща, думаю, я этот корабл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очку захвачу! А этот маленький мне более ни к чему! Надеваю с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етный пояс и к сарьенам в г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з я в шлюз и мимо робота в корабль прошмыгнул. Иду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ю, а тут вдруг как что-то загукало-застукало! Ну все, по м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у идут, думаю. А чтобы злобным сарьенам в лапы не попасться, реш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сундук, какой поблизости стоял, спрятаться. Сижу я в сундук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ю, как его подняли и поволокли куда-то. Несли, несли, постав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ишина... Должно быть ушли, думаю. Вылез я и слышу опять голо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-то. Ну нет, ребятки, больше я в сундук не полезу! Решил 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м месте спрятаться. Была там какая-то дырка в стене и спрят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нее. И знаешь, что это было? Стиральная машина! Только ихня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рьенская, потому-то я ее и не узнал! И эту стиральную маш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проклятый сарьен включил... Что я чувствовал, я 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ть не стану, потому как слов не хватит! Ты лучше сам т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римент проведи, а потом мы с тобой впечатлениями обменя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крутило-крутило меня, затихло... Вылез я из э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овой стиральной машины, голова кругом идет. Постепенно кру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тилось и глазах прояснилось, полегчало вроде. Смотрю, а 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рприз! Висит новенькая, чистенькая форма сарьена. И прямо проси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я ее надел. Уважу ее просьбу, думаю. Надел форму, шлем,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-чинарем, вылитый сарьен и сразу в карманы... А в кармане лич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чка и по ней выходит, что ее бывший хозяин - сарьенск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а вещь мне кст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дил я по кораблю, чтобы с обстановкой освоиться и забре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место, смотрю, а там наш Звездный Генератор стоит... А так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мель еще не выветрился из моей головы, да и стиральная машина с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ила, то решил я: "Помогу нашим, а то им без меня никак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иться!" Пошел я в тамошнюю оружейку, да потребовал нахально 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а-оружейника, что-нибудь огнестрельное для себя. А сам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авке пару гранат заприметил. Только робот на склад поехал, я од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ату спер. Хотел и вторую свистнуть, но тут робот вернулся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-то пульсатором, большего мне по моему рангу не полаг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я к Звездному Генератору, сбросил гранату прямо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у тамошнему охраннику. Дело сделано, думаю. Иду вниз,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тору и тут случается со мной ужасная неприятность. Споткнулся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 что-то и шлем покатился с моей головушки, черт знает куда. Все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, мне этот шлем, как рыбке зонтик, а вот сарьены при первом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е на меня, сразу же видят, что я засланный. Шел я к э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тору, проклятущему и по дороге всех встреченных сарье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реливал, хотя, признаться, не люблю эт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ал я у бездыханного охранника пульт управления и отключ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ное поле Генератора. Подбегаю к пульту, ну, думаю, сейчас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ляшете у меня сарьенские танцы. Набираю код взрыва и бегом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ательной капсуле. Выскакиваю в космос, а сарьенский крейс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ет путь в свой собственный сарьенский ад, где его с нетерп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ут не дожду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ходит, парень, что в тот раз я спас нашу цивилизацию, да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ообще всю известную часть Вселенной. Меня даже наград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ой Шваброй за мои подвиги. Я думал, каким-нибудь начальн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ют, а я, как был швейцаром, так и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помнишь я говорил о Слайдже Вохауле? Так вот, встреч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ним потом, на редкость он неприятный тип, но это уже друг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ение может после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Андрей Школьников, 199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отивам программы LASER SQUAD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 Миссия THE ASSASINS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тите, работа предстоит грязная. Все мы знаем, что Регник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убить, но от этого не намного легче. И если кто-то чувству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е сможет - говорите сейчас. Лучше не пойти совсем, чем под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в крепости. Даже если 'нас' будет значить 'меня'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рал по очереди осмотрел всех четверых парней, стар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хранять непроницаемое лицо. Не отводит ли кто-нибудь глаза? В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предстояло не только грязное, но и опа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ф, хватит давить на совесть! - Не выдержал рядовой Ст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ж вас, старого дурака, одного отпустит? Верно я говорю, нар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 нет, сэр! - Хором рявкнул 'народ' - рядовые Андерс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рис и Тер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се согласны, - подытожил Стоун. - Шеф, да что вы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ничаете? Ясно же, что давно пора пристукнуть этого гада, и ни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нет грязного. Грязным делом было бы оставить его жить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ить пакости дальше. Ведь не лопухнись тогда десантники, и в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ипаж 'Одинокой Звезды' был бы жив и весел. Если мы не прихват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никса сейчас, через месяц у него уже будет суперкрейс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, чего, конечно, не дай Бог, - добавил Тернер, - то в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ардия нас не забудет. Они ведь понимают, что дело прави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иеся двое подтвердили свое согласие молчаливыми ки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раз все согласны, - Джонлан наконец позволил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лабиться, - давайте обсудим детали. Вот план дома. Думаю, ст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кнуть и высадиться прямо перед входом. Конечно, могут засечь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не придется возиться с огр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как же..? - начал возражать до сих пор молчавший Андер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ка Андерсон возражает, а капрал объясняет ему, что он непр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льшое пояснение. Пятеро совещающихся - это примерно полов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Laser Squad'. Так уж вышло, что когда сбежал Стернер Регникс и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и на уши, только эти пятеро оказались на базе. Капрал Джон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и опытнейший из руководства 'LS', но особенно этим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ыряет, хотя и не из скромности - просто в этом самом руководст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него, еще только один человек - тоже капрал, но помоложе, Хью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стальных четырех лидер, как ни странно, не нахальный Стоу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 сих пор сказавший только одну фразу Харрис. Тернер - служа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жный, но не особо инициативный; а Андерсон - самый зеленый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ппе. Конечно, он уже малость обстрелялся, но заскоки еще б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, об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касается Регникса - этот персонаж целиком отрицатель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шлом наемный убийца, а ныне - шеф межпланетных террористов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ашками диктатора и немалым тактическим талантом. Недавн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 попался, но сумел сбежать. 'LS' досталась приятная зада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Регникса в его доме-крепости, набитом боевыми роботами. Так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стью капрал мучается только для проформы, ну и, конечн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вые поутешал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насчет амуниции,- продолжал тем временем кап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нежилеты предлагаю взять средней защиты - по-хорошему-то,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стера никакой бронежилет не защитит, но, может, хоть осла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- подтвердил Харрис. -Знаю я этих роботов - крепк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поворотливые. От них увертываться надо, а в тяжелой броне по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увыркайся. С этим-то ясно. Другое важнее - какие пушки бер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наты вроде без надобности,- тут же отозвался Ст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еты тем более - их и без роботов еле таскаешь. А вот лазе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ри, твоих знакомых роботов лазер б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нюдь,- ответил Харрис. - L-50 им - как тебе комары. А тяже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ер с собой туда не возьм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, остается одно,- подытожил кап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ачеки или М-4000? - опять вылез Андер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учше марачеки,- ответил Джонлан. -Стреляют они посильней,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четыре штуки', а весят почти стольк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дорогие они,- забеспокоился осторожный Тер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. По такому случаю нам бригада все даст,- отмахну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Еще одно пояснение. 'Марачеками' солдаты по неизвестной прич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али крупнокалиберные винтовки Марсека. Винтовки действ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ные и дорогие - почти вдвое дороже стандартной М-4000 (она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четыре штуки'). Поэтому в обычные миссии их берут мало - две-тр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роде все решили. Тогда берем броню, марачеки - и бегом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Джихад'. Тактику обсудим по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е через полчаса небольшой десантный катер 'Джихад', отой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планеты-базы, включил джамп-двигатели и вышел в гипер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тороннего наблюдателя, если бы, конечно, тот мог обозреть ср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парсеков, катер просто исчез бы и тут же появился недaле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планеты, на которой ждал своих ребят и готовил встречу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антников Стернер Регникс. А для людей внутри корабля это выгля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но так же, с той только разницей, что для них пере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ался около пяти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пять часов десантники ухаживали за оружием, обсужд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тику, запоминали план дома-крепости и просто спали, а 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разминались перед выс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(с точки зрения десантников) 'Джихад' вынырнул око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й планеты. Все пятеро к этому времени уже заняли мест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антной шлюпке. Звук сирены, традиционное 'Доброй охоты!'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а катера, хлопок системы отстрела - и шлюпка понеслась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антирадарному покрытию удалось незам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припланетиться' почти у самых дверей дома. Короткий рывок до две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рнер начал возиться с замком. Остальные прикрывали ег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ачеками наготове. Двадцать томительных секунд - и дверь отк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есантники не спешили входить : роботы наверняка уже оповещ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стемой сигнализации, что в дом пытается проникнуть чужак, и на э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неплохо сы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менее чем через полминуты в поле видим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боевой робот. Трое из пяти десантников видели такого роб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; но и на двух остальных он произвел впечатление. Боевой роб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 высотой более двух метров, вся в броне, и все же двиг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ро и почти бесшумно. Мозг робота размещен в средней ч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ловища; вместо головы у него боевая башня с чрезвычайно мощ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с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ннеры робота - его глаза - размещены вокруг всего корпуса.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 этого стального монстра есть ахиллесова пята - скорость обрабо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формации. Робот не выпустит из поля зрения засеченный объект;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он следит за этим объектом, данные от остальных сканн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батываются медленнее. Говорят, что у боевых роботов есть глаза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ылке, но близорукие. Умело используя эту слабость, 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раться к роботу; но это очень 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первого робота десантники уничтожили намного проще.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л он развернуть свою башню, как два марачека ударили очере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выстрел красным цветком бессильно расцвел на броне робота;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попал прямо в глаз сканнера, и тот лопнул, рассыпая зеле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ы. Еще два выстрела - из недр робота пошел дымок, он неуклю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нулся на своем антигравитационном шасси, пытаясь уйти из-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трела, но тут в него попала еще пуля, и робот с оглушитель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ском взорвался, рассыпая вокруг фейерверки искр и раскал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ки мета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 готов,- выдохнул Джонлан. - Теперь идем внутрь; бол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фокус не пройдет. Все роботы о нас уже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инные слова 'идем внутрь' означали на самом деле, что 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упать ко второй фазе операции - той самой опасной игре, котор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миналась выше. Дело в том, что в 'прихожую' - огромный хо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 входа - открывался узкий и длинный коридор, и уж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никс сообразил поместить в этот коридор робота на постоян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журство.Ведь оттуда робот, оставаясь в относительной безопас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обстреливать весь холл. Десантникам ничего не оставалось, кр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пробовать отвлечь робота (если он там есть) живой прима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ь живца еще на борту 'Джихада' согласился играть Стоун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 старательно осматривал и дозаряжал свою винтовку, а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ьные смотрели на него и хранили неловкое молчание. 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Андерсон не мог не воспользоваться паузой и не вылез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, может, лучше я пойду? - неуверенно предложил он. -Я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нажерах такие штуки неплохо дел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а тренажерах!..- вскинулся Стоун, но Харрис вовремя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учше не ходи,- посоветовал он. -Раз уж все равно этот олух с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вался, зачем нам рисковать ценным бойц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лан и Тернер захохотали, Андерсон смутился, а Стоун отве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тко и энергично, но совершенно нецензурно. Отведя душу, он щелк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вором марачека, опустился на одно колено, подмигнул остальны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небрежно: 'Ну что, покувыркаемся?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Стоун кувырком вкатился в холл, из коридора мерз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шипел бластер - проклятый робот все-таки там был. Первый выс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стера прошел мимо и только сжег безвкусный марсианский пейзаж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е; но от второго Стоун увернуться не успел. Бедняга ме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алился на пол. Перестав двигаться, он сразу потерял интерес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а, и тот собрался было переключиться на новую жертву; но жер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передила. Джонлан, высунувшись в коридор, двумя метк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релами заклинил роботу башню и повредил шасси; тут к н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оединился Андерсон, и под перекрестным огнем двух марачеков роб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р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час же Харрис бросился к Стоуну, а остальные их прикрывали.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ью, Стоун был жив, хотя и выведен из строя; заряд бластера по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в ногу, прожег броню и страшно опалил бедро. На базе 'LS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жженные ткани без труда можно было регенерировать; но до базы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добраться. А пока Харрис быстро анестезировал рану и налож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й коллоида, чтобы Стоун мог хоть как-то передви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, что сказал Стоун, очнувшись, бы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думал себе отличную последнюю фразу: 'Если погиб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йте меня покойником.' Зву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учит, - согласился Харрис. - Жаль, что твоя фраза з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 все потеряно,- возразил Стоун. -Ты что, думаешь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 коляске ездить буду? А ты - охранять меня? Нет уж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в тот коридор. Я там отличную нишу успел приметить. Засяду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й, буду вас прикрывать. Как идея, шеф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дится,- одобрил подошедший Джонлан. - Только не геройству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что - радируй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рис помог Стоуну залезть в нишу, и десантники двину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. Вернее, попытались двинуться; сделав два шага вперед, Джон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 успел отпрыгнуть, и бластер опять опалил многострадальную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лечили Стоуна (а все лечение, вместе с обсуждением после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зы, заняло не больше минуты), два робота успели занять позиции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ной комнате и теперь обстреливали холл. Казалось,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-то придется изображать наживку; как вдруг Харрис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появилась неплохая идея. Отойдите-ка все подальше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комнаты и прикрывай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идея Харриса была не первой. Молодой и нетерпели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 тоже придумал, как одолеть этих роботов; и придумал не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плохо. Плохо было то, что Андерсон решил осуществить свой п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. (Вообще-то он не дурак, но сейчас, похоже, переволновал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, так не вовремя осенившая Андерсона, была не особо слож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росто решил обойти комнату и напасть на роботов с тыла. И в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му не говоря ни слова, Андерсон тихой мышкой шмыгнул в корид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усердно охранял раненый Ст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, кто ползет? - окликнул его Стоун. - Куда направля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их сзади долбануть,- правдиво (хотя и не до конц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л Андерсон. Еще в холле он предусмотрительно отключил св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ю, предвидя, что Стоун его окликнет. Андерсон правильно рассуд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а вопрос Стоуна остальные десантники внимания не обратят - вс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не до того. Главное, чтобы не услышали его ответа - а то ср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ят, пошлют кого поопытней, "а ты, мальчик, отойди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шайся". (Еще раз напоминаю - Андерсон не дурак; по крайней мере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идиот, как может показаться. Просто он волнуется и хочет как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ить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Стоуна и дальше пялиться в пустой коридор, Андер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 шагнул за угол. Вроде никого вокруг. А вот и дверь.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товиться. Сейчас он прыгнет в эту дверь и быстро, пока роботы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агировали, даст одну длинную очередь по обоим. Лучше стрел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ыше, чтобы заклинить башни. Или, может быть, в шасси? Или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ннер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 вдруг понял, что он бессознательно оттяги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тельный момент, и разозлился. Давай, трусливая тварь! Вот 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ыгнет. Вот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й взрыв приподнял стены дома-крепости и не очень т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вил их на место. Из двери, в которую так и не успел прыг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, стальным веером полетели какие-то обломки. Среди них был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 узнаваемые куски роботов. Взрывная волна повалила Андерсон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катила его несколько раз; но это его и спасло - большая ч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колков прошла верхом. Андерсон поднялся, полуоглушенный, потря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ой, пытаясь разогнать туман и остановить качание стен. На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ориентировался - оказалось, волна развернула его спиной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тной двери. Андерсон повернулся...и уставился прямо в ду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товки Стернера Регни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я Харриса по сути тоже была несложной. Он успел замети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е с роботами огромное (почти в рост человека) устрой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шней памяти компьютерной системы дома. Харрис, как спец группы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ам, понимал, что уничтожение этого устройства всей систе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о не повредит (да хоть бы и повредило, Регниксу до этого 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а роботы автономны). Его идея была намного грубее и про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рис, как и остальные четверо, знал, что в памяти компьют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яка используется сверхпроводимость, а значит, должен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дкий гелий. Но остальные, скорее всего, и предположить не мог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глядит мгновенная разгерметизация такой системы. Харрис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уверен, что, если ему удастся пробить систему охлаждения,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ом снесет обоих роботов и очистит комнату лучше, чем пылес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Джонлан и Тернер, взяв дверь компьютерного зала на приц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доумением наблюдали за действиями Харриса. А он, остор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равшись к краю простреливаемого пространства, вдруг брос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, стреляя в комнату от бедра на бегу. Короткая очередь -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рис, бросив марачек, упал ничком, прикрыв голову руками. Роб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ли только раз (и опять мимо) выстрелить в ответ, а потом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е грянул взрыв - тот самый взрыв, который отбросил Андер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робота разлетелись в клочья, а Харрис отделался опале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стером броней на спине и легкой контузией от взры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было эта проблема отпала и десантники хват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а (который как раз изучал ствол регниксового марачека)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-то со стороны столовой подоспел новый робот, а за ним маяч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ин - шестой и последний. Так что Джонлану, Харрису и Терне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снова, прячась за дверями и обломками, вступит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трелку, предоставив Андерсону выкручиваться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, что пришло Андерсону в голову, когда он осозн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туацию,- что голофото Регникса не передает важнейших особеннос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игинала. На фото Регникс выглядел просто низеньким, толстеньки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довольным удачливым бизнесменом. Собственно, он и был низеньк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еньким и удачливым (на вид - типичный сангвиник). Но ни фото, 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ье не могли передать ни мягкого взгляда добрых спокойных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никса, ни какой-то особенной неуклюжей грации движений даж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не высшей защиты. Больше всего Стернер Регникс походил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боватого доброго дядюшку из породы доморощенных философов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бовалось усилие, чтобы выйти из-под гипноза этого уютного обр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же, как раньше образа бизнесмена, и вспомнить, кем был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а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егникс, рассматривая Андерсона своими добрыми глазами, дум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, похоже, это как раз то, что ему нужно. У Стернера Регникса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было глубокое убеждение: в любой сети найдется если не дыр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хотя бы слабое звено. Он раньше никогда не сталкивался с 'Laser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quad' и теперь был восхищен тем, с каким профессионализмом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авлялись с роботами. Но и у этих суперменов должны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бости, и, похоже, одна из них сейчас у него под прицелом. Услыш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клюжие одиночные шаги в коридоре, он сразу понял, что ему пов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 в компьютерном зале здорово помог Регниксу ('Недоу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онные,- со злостью подумал он о роботах,- нашли, где засесть'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справился бы и так. А теперь надо решить, что делать дальше.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ал ли он в положение охотника, которого не отпускает пойм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дь? Лучше всего сейчас, наверное, вырваться из дом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ежаться ко входу в подземный ангар. А этого парня вз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ожником? Или рискнуть и с его помощью попробовать подобраться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ьным? Или подманить их? Думай, дум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а мучили примерно те же мысли. Что от него н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никсу? Наверное, удобнее всего ему было бы обезвредить Андер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шума (кстати, а как? Не прикажет же он ему снять броню, тем бол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о это не минутное). Или использует как прикрыт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егникс оборвал его раздумья, шепотом велев молчать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ть оружие. Андерсон послушно подчинился. Тогда Регникс подош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, отпихнул лежащий марачек ногой и стволом своего повер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у голову так, чтобы видеть переключатель рации. Убедился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я отключена... и, по-доброму улыбнувшись, спросил: 'Ну ч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, хоть это и невежливо, но лучше бы нам не встречаться, так?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а, видимо, не требовалось, и Андерсен только мол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ращил на него глаза. Регникс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 тебе я уж и не говорю (Андерсон вдруг понял, что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оропливая, тягучая речь до смешного похожа на говор ферм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-нибудь из марсианской глубинки). Но ведь и мне ты ни к чему.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л на ваших ребят, и, смекаю я, заложник из тебя -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бочистка из блас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никс хихикнул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ивать тебя жалко, да без шума и не получится, а оглушить,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-то броне, - и подавно. Но ведь отпусти тебя - ты тут же к сво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ишь - смотрите, мол, ребята, кого я поймал! Ведь так? Мол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, не отвечай. Не скажешь - не совр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 попытался всем своим видом выразить, что никуда он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ит. Врастет в пол и корни пу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умал! - вдруг обрадовался Регникс. - Видишь вон 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, конечно, видел. Маленькая комнатка, двери распахну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ежь, внутри знакомые тумбы запоминающих устрой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уда ты и пойдешь. Ляжешь там на пол лицом к стене, чт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идеть, куда я пойду, и будешь лежать, пока свои не найдут. А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ю смыться по-тихому. По-моему, все честно. Как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удто у меня есть выбор,- буркнул Андерсон. -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 и отлично,- засуетился Регникс. - Ты не обижайся,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дело тоже ведь не по вкусу. Иди, а я пока, уж извини, подож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ты там не ляжешь. Уж очень вы, ребята, меня напугали,- он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хи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шел этот диалог (в сущности, монолог), Андерсон лихорад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ражал. Как только Регникс так по-дурацки подловил его, Андер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 всех сил изображал глупого, перепуганного и угрюмого сала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каким он если и был, то не до такой же степени). Кажется, Регник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поверил. Кстати, а зачем самому Регниксу прикидыв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ачком? Слишком уж явно он это дел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нтересно, понимает ли Регникс, что окажись на месте Андерс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рис или Джонлан, и бедный террорист был бы уже очищен, нашинко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ан к столу? Ведь он не более как талантливый любитель. 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Харрис, ни Джонлан никогда не оказались бы на его месте.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вное - что же от него нужно Регниксу на самом деле? В туф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чет 'отвернись и не подглядывай' Андерсон не поверил н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унду. Впрочем, похоже, Регникс на это и рассчитывал. Но вер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ости - это что ему велено лечь лицом к стене. Ведь так Андер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труда сможет незаметно включить рацию. Неужели Регникс об этом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л? Кстати, а нет ли подвоха в самой комнате? Особо хитр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ушка туда просто не влезет - все место занимают громоздкие ба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ых. Андерсону вспомнилась давняя, ненужная и оттого полузабыт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кция о подобных устрой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 голове у него словно сверкнула молния и осветила в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йзаж. Все мгновенно встало на свои места. Андерсон наконец-то зн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т него нужно Регник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он точно знал, что ему теперь следует делать. И оч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б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никс, еле сдерживая смех, наблюдал, как салага топорщ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ышки. Неужели поверил? Стернер Регникс имел все осн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иться собой. Для импровизации его выдумка была просто гениа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 всего, как только этот олух ляжет у стенки, он 'незаметно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ючит рацию и позовет своих. Впрочем, если и не включит, не 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никс собирался, встав в конце коридора, одним выстрелом взор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ки данных, как только этот парень ляжет там. На отчаянный призыв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рохот взрыва (или только на грохот - невелика разница) ми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егутся все оставшиеся десантники, еще способные бегать. А пока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ерутся, что случилось, да поплачут над своим безвременно усоп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м, добежать до выхода будет задачкой для первокла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-то парень согласился залечь. Не переживай, бока отле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Андерсон обернулся и, стараясь изображать самое честно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душное лицо, какое только бывает, сказал: "А ведь если на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ут меня вот так валяющимся там у стенки, они же подумают, чт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сил. Разве не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акой глупости Регникс даже растерялся. Но не успел он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умать достойный ответ, как Андерсон, только что казавший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лабленным и полностью озадаченным тем, что о нем подумают,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ямился как пружина и прыгнул на Регникса, громко и неразборчи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ему не удалось захватить врасплох опытного бойца.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ерсон был еще в прыжке, марачек Регникса успел сказать два оч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ких слова. Броня Андерсона немного смягчила удары, и все же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стиг цели, его измученное сознание почти полностью спрят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черной пел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'Laser Squad' обучали крепко. Жалких остатков сознани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олоченных в тренировочных залах рефлексов оказалось достато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выбить у Регникса винтовку и отшвырнуть ее подальше, прежде ч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омощно повалиться к его ногам. И, из последних сил борясь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ающей чернотой, Андерсон успел подумать: "Вот обидно: попа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упив как дурак, а теперь умираю, поступив умн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се исчез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иная хитрого салагу, Регникс кинулся за своей винтовкой.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. Стрельба в холле прекратилась, и в дверях развороче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им взрывом компьютерной комнаты с направленным на н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ачеком возник капрал Джон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кунду оба замерли. Подбежали Харрис и Тернер, бросили 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на Регникса и оба кинулись к неподвижно лежащему Андерсо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ые: уж от шефа никто не у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заговорил Регникс: 'Давно не виделись. Ты уже капрал?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лан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 твои неплохо обучены,- сказал Регникс, не дождавш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а. - Представляешь - твой салага меня обхитрил! Ужасно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, увидев боль в глазах Джонлана. Харрис сказал: "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жив, шеф, но долго не протян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гникс,- заговорил наконец Джонлан,- ты понимаешь, что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рень умрет,- ответил Регникс,- вы поплачете, арестуете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везете в тюрьму. Получу я пирожок за догадлив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идать тебе пирожка,- спокойно проговорил Джонлан, поним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Регникс специально злит его. -Ты глубоко ошибаешься, Стер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по законам этой планеты мы не имеем права т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естовать. Арест будет признан незаконным, и ты это знаешь. А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й угадать еще раз: зачем мы при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-о-от оно что,-протянул Регникс, а глаза его уже д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лись, отыскивая хоть какой-нибудь выход. - Ты храбрый парень,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шь это мне всего с двумя людьми для подмоги. Было бы глу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ить у тебя марачек с одним патроном? Я так и думал. Ну что ж,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такой случай, давай вспомним все старые об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х помню,- отозвался Джонлан,- да и ты не забыл. Ребя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ите Андерсона и быстро в шлюпку! Врубайте автохирурга, может,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, шеф...-заикнулся было Хар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о!- рявкнул Джонлан. -С этим пижоном я сам справлюсь.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ховки со мной остается Ст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рис и Тернер молча подхватили Андерсона и заспешили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знали: когда капрал отдает команду таким тоном, лучше побыстр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олнять. В сущности, они и не сомневались в том, что Джон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ится, и были даже благодарны, что он берет на себя самую гряз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у. Но уж больно хитер этот ти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ись наедине (или почти наедине - Стоун все еще дежури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доре, на всякий случай прикрывая выход) с Джонланом, Регник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репко тебя задело обвинение в трусости. Теперь мы один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, как тогда, на Велидере. Помнишь? Предлагаю еще раз - дав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м старые обиды и рассчитаемся сразу за все. Какой тебе интер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вать меня вот так, безоружного? Ты же порядоч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акой, как раньше,- перебил Джон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 Раньше ты на такое дело и не пошел бы. Но дав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еремся по-мужски, на равных - без оружия, только руками. Бр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й марачек! Даже если я тебя осилю - а судя по тому твоему пар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ряд ли,- все равно ведь далеко не уйду - там твой человек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товкой, а я буду не в том состоянии, чтобы вести перестрелку. 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боишься? Да, на мне броня толще, но ведь тем я неповоротли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ни мое последнее желание. Ты же любишь играть ч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го ты так и не понял, Стернер, - спокойно, даже лени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л Джонлан. - Для меня война - уже давно не игра. Кстати, раз 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инать, как раз тогда, на Велидере, ты отучил меня воевать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ам. Особенно по твоим прави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лан еще говорил, а Регникс, поняв, что последняя ста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грана, уже метнулся вперед. Но капрал, провоцировавший его св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оропливой речью, все это время был наготове. Регниксу повезло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ьше, чем Андерсону,- тугая очередь встретила его в самом нача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жка, остановила, и опаснейший хищник современности рухнул на п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й холодной протоплаз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лан подошел к мертвецу, удостоверился в необратим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го изменения, после чего быстро, но методично осмотрел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нескафандр. Его внимательность была вознаграждена - кап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аружил небольшую хорошо закамуфлированную кнопку, при нажат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й прямо в руку Регниксу должен был прыгнуть небольшой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щный лазерный пистолет. Пробормотав "так я и думал", Джон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вился к выходу. Надо было еще помочь Стоуну добраться до шлю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 шлюпке, автохирург уже запустил свои щупальц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вижное тело Андерсона. Харрис и Тернер сидели рядом, скрес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и затаив дыхание, и попеременно молились и ругались про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крепости Джонлан и Стоун медленно брели к выходу. При каж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е лицо Стоуна искажалось болью, он еле сдерживался, чтобы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ать, - действие анестезии уже проходит. Джонлан остор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держивал его, хотя и сам с трудом держался на ногах - напря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твы схлынуло, и усталость брала свое. Охота закончилась. Охот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ют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c) Полкан, 199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ЫЙ ИГ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, едва приехав с работы, отшвырнул в угол сумку, наско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лотил пару йогуртов и бросился к компьютеру, не обращая вним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рчание жены. Еще вчера он списался по GameNet с тремя ребя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ющими сгонять по сети партию в BOOM, и едва не опоздал к вось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а - к началу. Занудный начальник опять прожужжал ему все уши п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деланную работу, грозя увольнением, а Том покорно кивал, про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инений, но мысли его уже давно были далеко - в лабиринт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сианской 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быстро застучал по клавишам, соперники уже были готовы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ке, наконец раздались низкие аккорды начальной заставки и 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цепившись в джойстик-автомат, погрузился в виртуальный ми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репенулся, очнувшись от черного забытья без снов. Ну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пульс, которого Он так долго ждал, наконец коснулся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еловечески чуткого мозга. Пора было выходить на охоту. Лапа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нутыми когтями скользнула по шершавому слизистому телу, машина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щупав загрубевший коричневый рубец на шкуре. Вихрь рыжего пе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крежетал по Нему и унесся дальше в марсианскую пустыню. Он подн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на звездное небо, где особенно яркой цветной точкой выделя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ета, называвшаяся на языке ее жителей "Земля". Планеты сош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точно близко, чтобы Его изощренный в зле мозг смог восприн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актерные импульсы четырех людей, настроенных на компьютерную иг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ю которой Он несколько лет назад внушил ничего не подозревав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здателям. Просто Он сам очень любил игры. Особенно те, где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к. И верные жер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и четырех человек синхронно слились в один сигн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зонировав особенным образом, присущим только играющим в BOOM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х сигналов Его мозг уловил около пятидесяти, но Он искал наибол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ных игроков. Наконец Он сделал свой выбор. Его огром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хметровая фигура покрылась темно-зелеными искрами, затем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ять, и вот уже Он, преобразовавшись в информационный сгу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ергии, устремился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осторожно продвигался вперед. Полностью погруженный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экранный мир, он хладнокровно анализировал окружающую обстан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то-то мелькнуло справа и Том, быстро развернувшись, дал длин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едь по скелету, разлетевшемуся вдребезги. Пока встречались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ные противники, люди-партнеры прятались где-т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сследованной части карты. Том не спешил. Он аккуратно продвиг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раю станции, подбирая боеприпасы в поисках более мощного оруж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зменного бластера. Без него он пока не решался предприни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ивные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не услышал обращенных к нему слов супруги, и та, хлопну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ю, ушла спать. Том остался один в своей комнате, освещенной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цанием девятнадцатидюймового мони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Он вошел в центральный сервер, и потратил некото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, пытаясь идентифицировать запросы нужных Ему удаленных рабоч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ций. Затем он еще подождал, наблюдая за ходом игры и выбир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иболее сильного соперника. Ему понравился четвертый игрок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зший на рожон, но действовавший уверенно, быстро и без пробл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чтожавший компьютерных мутантов. Цепочка электронных сигн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емилась в оптоволоконный кабель и со скоростью несколько тыся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ометров в секунду помчалась в небольшой американский городок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аине штата Огай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зменный бластер придал Тому уверенности. Теперь можно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ихоньку продвигаться вглубь станции. Он выстрелил в дверь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пами и тут же дал мощный залп в бросившегося на него гигант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ка. Пронзительно вереща, тот превратился в пятно крови, и 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репче сжав напрягшейся рукой рукоятку джойстика, перешагнул че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гавшееся в конвульсиях тело. В комнате с компьютерных пуль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гавшим разноцветьем ламп, было пусто. "Где-то здесь должна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айная дверь", - подумал Том. Он решил попробовать зайти сво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никам в тыл и сыграть на неожиданной ат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был в конечную точку своего путешествия. Неск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носекунд ушло на преобразование электронного образ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тветствующие команды, и вот Пятый Игрок, мощный, коварны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окий, вступил в иг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ная дверь открылась внезапно. За ней оказался дли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дор, и Том быстро побежал по нему. Неожиданно сзади разд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релы, и процент здоровья начал стремительно уменьшаться. Том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г оглянулся - это был один из партнеров-людей, вооруженный, 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й винтовкой. Он все же выследил Тома, и тому приш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устить во всю прыть, попутно виляя из стороны в сторону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 спрятаться за поворотом коридора. Вступать в схватку б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кованно - слишком внушительными были потери из-за внезапной ат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пел вовремя. Гул тяжело стучавшего сердца рвал дрожа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намики. За углом оказалась аптечка, и Том восстановил свои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рав заодно порцию плазменных зарядов для бластера,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лся, плавно повернувшись на месте. Несколько коридоров вее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егались в разные стороны, темнея черными проходами.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валось в их глубинах, Том пока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ждал, скрывшись в одной из потайных ниш. Наконец четвер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ок вошел в комнату. Теперь их разделяло около двадцати 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е видел монстра, притаившегося в неизведанном коридоре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екрасно видел человека своими фасеточными бездуш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что ж, начнем игру", - подумал Он, и сделал шаг вперед. Но 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на Него набросилась какая-то тварь, плюнувшая огромным огн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ом. Толстая шкура легко выдержала удар, она выдерживала и не та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пературы, но энергия удара и внезапность нападения неск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арашила Его, и Он потерял драгоценное время, разрывая стонущ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арь своими ког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заметил какую-то вспышку в одном из коридоров и стрем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рнулся. Его изумленному взору предстало огромное чудов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ратительного болотного цвета, покрытое слизью и кровью. Та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онажей в игре не было - Том точно это знал, ведь он изучил BOO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ль и поперек, проходя его сотни раз. "Наверное, поставили нов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сию", - удовлетворенно подумал он и с наслаждением разрядил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стра свой бластер. Раздался жуткий рев, заставивший Т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оизвольно вздрогнуть. "Такого класса я еще не встречал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ся он, не снимая пальца с курка. Тварь, окутанная клуб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го дыма и облаком искр, развернулась в сторону Тома, и на ми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у показалось, что на него из глубины экрана взглянуло Не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ое и исполненное лютой злобой. Тому стало немного не по себе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ро стряхнул с себя секундное оцепенение, снова погрузившись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у. Чудовище стремительно бросилось назад и пропало в лабиринт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ции. "Ух ты, остался, гад, живым", - подумал Том. "Ну ничего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я еще поймаю". С этого момента у Тома появилась новая цель - на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ничтожить нового персонажа игры, нарисованного так ужасаю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иво и так смачно рычащ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бился в дальний угол станции, чтобы на миг пере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я густая кровь капала на пластиковый пол из разодранного б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шаг причинял боль. Игра становилась более рискованной. Н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л риск. И Он решил продолжать. Четвертый игрок оказался оч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ным, его отменная реакция говорила о профессиональном почер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ы. Из-за угла выполз паук, и Он поддел его своим когт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осался, и немного восстановил силы. Впредь надо быть бол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обошел почти всю станцию. Двое из его соперников уже б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чтожены и выбыли из игры, остался последний. Том приме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л его местоположение, но его больше занимало то чудови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е куда-то спряталось. Том медленно продвигался впер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каясь по узкой лестнице на нижний уров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ыскочил из-за угла так внезапно, что Он едва усп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бить направленный на него ствол и лишь потом схватил свою жер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не живой человек, а лишь компьютерный образ, управляемый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го конца страны, поэтому Он просто разодрал его попол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росив из игры. Затем Он блокировал остановку партии и осмо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у станции, просканировав нужные ячейки памяти. Игра продолжа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еперь их осталось двое - человек, сидящий за пуль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а, и Он, набор электронных сигналов, всего лишь в метре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ого игрока. Проследив по карте перемещение человека,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вился за ним. Теперь Он контролировал ход событий, и иг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упала в заключительную ф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неожиданно наткнулся на две половинки человека, лежащего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, и остановился. Это был последний из его соперников, уже убит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гра почему-то не кончалась. Том опять подумал о таинствен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стре и новой версии игры. Такое соперничество начинало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ягивать. Поэтому Том решил эффектно закончить эту прекрас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тию. Он развернулся и направился в определенную точку кар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оложенную в одном из секретных прох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слышно продвигался за последним игроком, держась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оянии и выбирая удобный момент для нападения. Неожиданно 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рнулся и направился прямо к Нему. Вжавшись в стену, Он выжд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и резко бросился на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увидел метнувшуюся к нему цель и нажал на спуск. Мол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ила в монстра почти в упор, но тот, рыча от злобы, выбил дли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пой бластер из рук Тома, разломав его. Второй удар пришелся т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ому и процент его здоровья упал до 30 процентов. Мгновенно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нул джойстик и бросился бежать. Он должен был успеть к нуж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ке прежде, чем игра закончится и проклятый монстр покончит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ановился, урча от удовольствия и наблюдая, как алая кр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ает с загнутого когтя. Кровавый след от разодранного человече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а тянулся вглубь нижнего этажа, к центральному подземному залу.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ша, Он двинулся следом, уже предвкушая наслаждение от фина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ледования не было и Том смог секунду передохну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инувшись на спинку стула и растирая онемевшие пальцы. В его глаз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еще стоял образ чудовища, прорисованный с удивительной четк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яхнув внезапно заболевшей головой, он снова взялся за джой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ерой стоял безоружный в центре огромного синего зала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нтским постаментом посредине. Именно там, вверху, и лежало то,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у Том так стремился. В одном из коридоров послышалось соп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ающейся твари, и Том бросился к лестнице, ведущей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шел в зал и осмотрелся. Человек взбирался на центра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мент по боковой лестнице, которая была единственной. Друг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й спасения не было, и Он медленно направился к лестнице, следя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ышающейся вверху беззащитной жер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а от напряжения била дрожь. Он стоял у края платформы, от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было спрыгнуть не разбившись. С единственного входа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мент поднималось Оно - непонятное чудовище из новой вер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, словно смакуя близкий финал, Оно приближалось к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Том сам уже прокручивал в голове эффектный конец игры. Такого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 встречал. Просто класс!! Имея в запасе несколько секунд, 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обно рассматривал свою жертву. Необычайная реалистич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рисовки, удивительно быстрая и детальная анимация, оригиналь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зкие звуки - это было что-то! И Том приготовился, покреп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цепившись побелевшими пальцами в рукоятку джойс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последний шаг и на секунду остановился, прикиды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лучше покончить с жертвой - разорвать ее или поддеть на когт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сать кровь. Но тут человек неожиданно быстро развернулся и подн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стамента что-то, скрывавшееся за его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отлично проделал этот трюк, в заключение изо всех сил вдав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ем кнопку на рукоятке. Раздался пронзительный режущий 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ллический визг, и вперед на полэкрана взметнулась гигант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зопила с бешено крутящейся стальной зубастой лентой. "Ну 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нок, тебе конец!" - с наслаждением подумал Том, вспомнив филь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рминат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раздался резкий визг, затем хруст, и дикая б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зила Его тело. Правая лапа, кувыркаясь в воздухе и хлест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ями темной крови, полетела вниз. Этот человечек смог перехит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!!! И Он, издав жуткий вопль, мгновенно нанес удар левой ла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агировать было невозможно. Чудовище отскочило в сторону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ейся лапой с длинными когтями ударило по Тому. Процент здоров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 до нуля и игра закончилась. Взмокший Том расслабился и глуб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л. "Ну ничего, тварь, завтра мы повторим партейку",- подум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смотря заключительный мультфильм. Неожиданно монитор затемн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черном экране возникла рожа чудовища. Рев, перешедший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ратительный злобный хохот, раздавшийся из колонок, заставил Т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рыгнуть на месте. "Ты проиграл, человек!" - разобрал незе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изумленный Том сквозь какофонию мерзких звуков. Неожида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ран окутался свечением, и из электронного тумана прямо к 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янулась знакомая отвратительная лапа. Ее длинные когти, похож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лографическое изображение, вошли в глаза Тома, и он задерг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невыносимой боли, пытаясь отскочить от компью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ар полиции успокаивал рыдающую женщину. Толпа репорт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калась в маленькой комнате, мешая следователю и врачам. Одна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ортерш местного телевидения возбужденно кричала в камеру: -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двенадцатая по счету смерть за последние месяцы! Мы требу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етить эту игру! Люди не выдерживают чудовищного напряжения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зких звуков и отвратительных изображений! З-А-П-Р-Е-Т-И-Т-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ар подошел к врачу, что-то пишущему в свою записную книжку. 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 глаза на полицей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то же, Билли, - сказал врач. - Смерть от разрыва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ожие симптомы бывают при гибели от болевого шока, но в дан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е, конечно, просто парень очень заигрался. Слабая психи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фликты на работе, вот сердце и не выдерж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довлетворенно растянулся на каменном полу своей пещ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ая сторона туловища немного болела, но Он знал, что через па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й у Него отрастет новая лапа. Еще крепче старой. И тогда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ит свою игру. А пока можно поспать. И огромное тело, покры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кой чешуей, растянулось вдоль пещеры, лишь изредка обдуваем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ями рыжих марсианских песч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kompyuternye_novell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kompyuternye_novelly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Êîìïüþòåðíûå íîâåëëû</dc:title>
</cp:coreProperties>
</file>