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Космические приключения</w:t>
      </w:r>
    </w:p>
    <w:p>
      <w:pPr>
        <w:pStyle w:val="Normal"/>
        <w:bidi w:val="0"/>
        <w:spacing w:before="0" w:after="0"/>
        <w:ind w:left="0" w:right="0" w:firstLine="567"/>
        <w:jc w:val="left"/>
        <w:rPr/>
      </w:pPr>
      <w:r>
        <w:rPr/>
      </w:r>
    </w:p>
    <w:p>
      <w:pPr>
        <w:pStyle w:val="Normal"/>
        <w:bidi w:val="0"/>
        <w:spacing w:before="0" w:after="0"/>
        <w:ind w:left="0" w:right="0" w:firstLine="567"/>
        <w:rPr/>
      </w:pPr>
      <w:r>
        <w:rPr/>
        <w:t>КОСМИЧЕСКИЕ ПРИКЛЮЧЕНИЯ</w:t>
      </w:r>
    </w:p>
    <w:p>
      <w:pPr>
        <w:pStyle w:val="Normal"/>
        <w:bidi w:val="0"/>
        <w:spacing w:before="0" w:after="0"/>
        <w:ind w:left="0" w:right="0" w:firstLine="567"/>
        <w:rPr/>
      </w:pPr>
      <w:r>
        <w:rPr/>
        <w:t>воспоминания героя компьютерных игр</w:t>
      </w:r>
    </w:p>
    <w:p>
      <w:pPr>
        <w:pStyle w:val="Normal"/>
        <w:bidi w:val="0"/>
        <w:spacing w:before="0" w:after="0"/>
        <w:ind w:left="0" w:right="0" w:firstLine="567"/>
        <w:rPr/>
      </w:pPr>
      <w:r>
        <w:rPr/>
        <w:t>космического дворника Роджера Уилко</w:t>
      </w:r>
    </w:p>
    <w:p>
      <w:pPr>
        <w:pStyle w:val="Normal"/>
        <w:bidi w:val="0"/>
        <w:spacing w:before="0" w:after="0"/>
        <w:ind w:left="0" w:right="0" w:firstLine="567"/>
        <w:rPr/>
      </w:pPr>
      <w:r>
        <w:rPr/>
        <w:t>Сейчас, спустя столько лет невозможно вспомнить все до мелочей о моем первом участии в межзвездной экспедиции. Однако, думается мне, что все рассказанное сможет вам помочь, если волею судьбы вы когда нибудь окажетесь в похожей ситуации.</w:t>
      </w:r>
    </w:p>
    <w:p>
      <w:pPr>
        <w:pStyle w:val="Normal"/>
        <w:bidi w:val="0"/>
        <w:spacing w:before="0" w:after="0"/>
        <w:ind w:left="0" w:right="0" w:firstLine="567"/>
        <w:rPr/>
      </w:pPr>
      <w:r>
        <w:rPr/>
        <w:t>Итак, приключение первое</w:t>
      </w:r>
    </w:p>
    <w:p>
      <w:pPr>
        <w:pStyle w:val="Normal"/>
        <w:bidi w:val="0"/>
        <w:spacing w:before="0" w:after="0"/>
        <w:ind w:left="0" w:right="0" w:firstLine="567"/>
        <w:rPr/>
      </w:pPr>
      <w:r>
        <w:rPr/>
        <w:t>СТОЛКНОВЕНИЕ С САРИЭНАМИ</w:t>
      </w:r>
    </w:p>
    <w:p>
      <w:pPr>
        <w:pStyle w:val="Normal"/>
        <w:bidi w:val="0"/>
        <w:spacing w:before="0" w:after="0"/>
        <w:ind w:left="0" w:right="0" w:firstLine="567"/>
        <w:rPr/>
      </w:pPr>
      <w:r>
        <w:rPr/>
        <w:t>Работая дворником в одном из провинциальных космопортов, я никогда не предполагал, что попаду на межзвездный лайнер. И вот совершенно случайно среди всякого мусора мне попался на глаза помятый номер "Межгалактического Курьера" с объявлением о наборе экипажа новейшего исследовательского звездолета "Аркада". Теперь вам такие корабли не в диковинку, но в те годы "Аркада" поражала своими размерами всех. Поэтому, я не очень удивился тому, что в состав экипажа такого гиганта входит даже дворник. Ближайшим же космопланом я прибыл на орбитальную базу, где готовилась к отлету команда "Аркады". К своему удивлению, я достаточно легко прошел все предлагаемые кандидатам в полет испытания и впервые в жизни оказался в Дальнем Космосе.</w:t>
      </w:r>
    </w:p>
    <w:p>
      <w:pPr>
        <w:pStyle w:val="Normal"/>
        <w:bidi w:val="0"/>
        <w:spacing w:before="0" w:after="0"/>
        <w:ind w:left="0" w:right="0" w:firstLine="567"/>
        <w:rPr/>
      </w:pPr>
      <w:r>
        <w:rPr/>
        <w:t>Наша миссия была уникальна - спасти планетную систему Эарнона остывающей звезды, за считанные годы превратившейся из гигантского огненного шара в тусклый оранжевый карлик. Тепла Эарнона уже не хватало для поддержания жизни на всех обитаемых планетах и все население ютилось на крошечной ближайшей к светилу планетке. Но и здесь температура стремительно снижалась и через год-другой система Эарнона превратилась бы в безжизненную ледяную пустыню. В то время ученым сообществом Ксенона был разработан проект Звездного Генератора - уникальной энергетической установки, способной превратить одну из крупных планет системы Эарнона в новое солнце. На "Аркаде" была оборудована специальная лаборатория, в которой за время полета было завершено создание это чудо мысли и техники.</w:t>
      </w:r>
    </w:p>
    <w:p>
      <w:pPr>
        <w:pStyle w:val="Normal"/>
        <w:bidi w:val="0"/>
        <w:spacing w:before="0" w:after="0"/>
        <w:ind w:left="0" w:right="0" w:firstLine="567"/>
        <w:rPr/>
      </w:pPr>
      <w:r>
        <w:rPr/>
        <w:t>В один из дней я отсыпался после вахты в своей каморке, как вдруг раздался сигнал тревоги и сообщение о том, что корабль атакован неизвестным боевым звездолетом. Голос оборвался на полуслове. Я тут же выскочил в коридор. Коридор, освещенный огнями аварийного оповещения был пуст. В помещении корабельного архива тоже никого не было. Терминал электронного библиотекаря предлагал ввести какое-то название кассеты. Я с архивом никогда не умел работать да и не до того было. В конце следующего коридора на полу лежало безжизненное тело одного из членов экипажа "Аркады". Понимая, что ситуация на корабле очень серьезна, я решил поискать в карманах убитого что-нибудь из оружия, но нашел только магнитную карточку-ключ. На обратном пути в архиве я столкнулся с раненным ученым - одним из тех, кто занимался Звездным Генератором. Пройдя пару шагов, он упал, и я увидел зияющую в его спине дыру, оставленную лучом лазера. Я попытался как-то помочь, но рана была смертельной. Умирающий успел мне сказать, что Генератор в опасности, что мне нужно как можно быстрее покинуть "Аркаду", после чего он посмотрел на полки архива и произнес два загадочных слова. Это были его последние слова. Я тут же подошел к терминалу архива и набрал на клавиатуре эти два слова. Электронный библиотекарь зашевелился и достал из архива кассету, на которой было название начинающееся теми же словами. Я подумал, что задерживаться здесь небезопасно, взял кассету и направился к лифту. На нижнем этаже располагалась лаборатория. Ее дверь была взломана, у входа и внутри зала лежали тела ученых и техников, занимавшихся Генератором. Самой установки в лаборатории не было - видимо, она то и интересовала чужаков. Экран дисплея на лабораторном пульте светился, и я подошел ближе. Сообщение на экране предупреждало о том, что включен механизм саморазрушения корабля и через 15 минут от "Аркады" останется лишь космическая пыль. Я поторопился к лифту, ведущему в нижнюю секцию корабля - где-то там должен быть отсек со спасательной капсулой. Чужаки еще были на корабле - я услышал их шаги, и едва успел спрятаться от вооруженного пирата. Внизу на центральном пульте звездолета тоже никто не уцелел. Реактор вел себя как-то ненормально, контрольные индикаторы неистово мерцали, предупреждая о приближающейся опасности. Через окно я увидел причал для небольших космических катеров. Ворота причала были заперты. Под окном на пульте я нашел кнопки управления воротами и нажал ту, возле которой была надпись "ОТКРЫТЬ ВОРОТА ПРИЧАЛА". Ворота действительно распахнулись и в проеме показалось звездное небо. Дверь в шлюзовую камеру причала оказалась запертой. На стене слева от нее я обнаружил устройство с щелью для магнитного ключа. А ключ то у меня уже был! После того, как я вставил карточку внутри ящика что-то щелкнуло и дверь впустила меня в шлюз. Здесь я обнаружил два шкафчика, в которых оказались скафандр и маленькая штуковина с надписью "ДИАЛЕКТ-ТРАНСЛЯТОР". Надев скафандр, я подошел к пульту и нажал кнопку "ШЛЮЗ". Наружная дверь шлюза плавно ушла в стену и я попал на космический причал. Здесь не было ничего похожего на средство передвижения, и я поначалу отчаялся, но вскоре обнаружил еще один пульт c кнопкой. Спустя несколько секунд после нажатия кнопки откуда-то снизу поднялась платформа с миниатюрным космическим аппаратом - это была спасательная капсула. Снаружи она напоминала старенький "Запорожец", да и внутри было тесновато, но жаловаться некому. Пульт управления капсулой был совсем простой - три кнопки: "ЭНЕРГИЯ", "АВТОНАВИГАТОР", "НЕ ТРОГАТЬ!", рычаг управления, экран и масса индикаторов. После того как я нажал первую кнопку индикаторы пришли в движение, а на экране появилось приглашение дернуть за рычаг. Поскольку опыт вождения космических кораблей у меня был только по видеофильмам, я не стал испытывать судьбу и включил Автонавигатора. Ничего не изменилось. По инерции я нажал третью кнопку, с ужасом заметив надпись "НЕ ТРОГАТЬ!"... Опять ничего не случилось. Тут я совсем осмелел и потянул на себя рычаг - автоматика вежливо предложила мне пристегнуть ремни безопасности и не забыть закрыть дверь. После того, как все было выполнено капсула дернулась и вылетела в открытый космос.</w:t>
      </w:r>
    </w:p>
    <w:p>
      <w:pPr>
        <w:pStyle w:val="Normal"/>
        <w:bidi w:val="0"/>
        <w:spacing w:before="0" w:after="0"/>
        <w:ind w:left="0" w:right="0" w:firstLine="567"/>
        <w:rPr/>
      </w:pPr>
      <w:r>
        <w:rPr/>
        <w:t>Это было первой удачей - мне все же удалось спастись из звездолета, который спустя несколько минут превратился в сгусток плазмы. Единственное, что меня в тот момент беспокоило - куда летит мой "Запорожец". Не помню, сколько часов длился полет, но тогда он представлялся вечным скитанием... Неожиданно замерцал экран, на котором появилось изображение планеты Керона и масса всякой информации о ней. Ниже светилось сообщение о том, что Автонавигатор решил высадить меня именно на эту планету.</w:t>
      </w:r>
    </w:p>
    <w:p>
      <w:pPr>
        <w:pStyle w:val="Normal"/>
        <w:bidi w:val="0"/>
        <w:spacing w:before="0" w:after="0"/>
        <w:ind w:left="0" w:right="0" w:firstLine="567"/>
        <w:rPr/>
      </w:pPr>
      <w:r>
        <w:rPr/>
        <w:t>Нельзя сказать, что посадка была мягкой - стекла капсулы разбились вдребезги, а я благодарил заботливую автоматику за своевременное напоминание о ремне безопасности. Прежде чем выйти на пустынную поверхность незнакомой планеты я последний раз осмотрел внутренности ставшей мне уже "родной" капсулы. Панель управления была безнадежно повреждена, зато на полу валялся откуда-то вывалившийся маленький ящик. В ящике лежал старый армейский складной ножик и баллончик с дегидрированной водой. На этикетка баллончика была инструкция с предупреждением об осторожном обращении с баллоном - при соединении с воздухом содержимое баллона порождало 10 галлонов воды! Все это мне, естественно, могло пригодиться. Отстегнув ремень, я выбрался из полуразбитого катера и в последний раз посмотрел на него. Глаза ослепил свет местного солнца отразившийся от маленького осколка разбившегося лобового иллюминатора. "Возьму-ка это стеклышко на память" - подумал я. Вскоре оказалось что моя сентиментальность была весьма кстати. Но не будем торопить события.</w:t>
      </w:r>
    </w:p>
    <w:p>
      <w:pPr>
        <w:pStyle w:val="Normal"/>
        <w:bidi w:val="0"/>
        <w:spacing w:before="0" w:after="0"/>
        <w:ind w:left="0" w:right="0" w:firstLine="567"/>
        <w:rPr/>
      </w:pPr>
      <w:r>
        <w:rPr/>
        <w:t>Во все стороны простиралась желтая пустыня, однако на востоке монотонный пейзаж нарушал небольшой скалистый массив. Туда я и направился. Скалы были почти отвесными и стояли сплошной стеной, но мне удалось найти в ней щель. Войдя внутрь я оказался в настоящем оазисе - здесь росли несколько видов местной флоры. Я сорвал на память веточку растения, очень напоминающего земной шпинат. Изнутри скалы казались кольцом, защищающим этот островок жизни от знойной пустыни. В центре оазиса стояла еще одна скала, соединенная ажурной аркой с кольцевой грядой. Эта скала была не столь неприступной, как остальные, и по ней можно было взобраться вверх на арку и дальше на кольцевые скалы. Внезапно откуда-то с неба упал черный металлический шар, из которого выдвинулись ноги. Я вспомнил, что когда-то читал в "Спейс Пистон Мэгэзин" о роботе-преследователе, которого воинственные Сариэны пускают вдогонку за беглецами. Этот был точно таким же, как на фотографии в журнале - большой металлический паук созданный для поиска органической жизни и взаимоуничтожения при контакте с живым существом. Теперь стало ясно, кто атаковал "Аркаду" и захватил Звездный Генератор.</w:t>
      </w:r>
    </w:p>
    <w:p>
      <w:pPr>
        <w:pStyle w:val="Normal"/>
        <w:bidi w:val="0"/>
        <w:spacing w:before="0" w:after="0"/>
        <w:ind w:left="0" w:right="0" w:firstLine="567"/>
        <w:rPr/>
      </w:pPr>
      <w:r>
        <w:rPr/>
        <w:t>Тем временем робот уже начал приближаться и я посчитал, что в узких скальных ходах мне будет проще улизнуть от паука. Паук за мной в скалы не пошел и остался поджидать меня внизу. Проходя по арке, я нашел крупный валун, лежащий на краю мостика. Этот камень стал моим первым оружием - я подождал, пока робот подполз в нужную точку, и столкнул на него валун. Раздался оглушительный взрыв, не оставивший ни следа ни от паука ни от камня. Любопытство повело меня дальше по скальной дорожке. Кольцо скал оказалось разомкнутым и с другой стороны оазиса и, значит, дорожка привела меня в тупик. Однако здесь было кое-что интересное: в конце дороги возвышались два склоненных друг к другу столба очень неестественного вида. Осматривая столбы, я встал между ними и... скала подо мной вдруг начала плавно опускаться. Это был самый настоящий лифт, опустивший меня в пещеру. Появление следов разума одновременно обрадовало и насторожило меня - кто обитает на этой планете друзья или враги? Поэтому я предусмотрительно поднял увесистый булыжник (теперь я знал, что он - мое оружие) и только после этого углубился в пещеру. В следующем зале на пути возникла старая металлическая решетка, закрывающая глубокую яму в полу. Вид решетки вызывал опасение, и я решил на всякий случай обойти ее под стенкой. Мне опять повезло - из ямы сквозь решетку ко мне протянулись чьи-то зеленые щупальца, но расстояние между нами было безопасным. Во второй половине зала пыхтел маленький гейзер, а путь вперед закрывала каменная дверь. Открыть дверь своими силами никак не удавалось, к тому же, было жарко от испарений гейзера и мешал подобранный мною тяжелый камень. Чтобы заткнуть на время гейзер, я положил на него камень и, надо же, дверь тут же открылась. Я попробовал снять камень - дверь встала на место, снова положил - и опять открылся вход в следующий зал. В нем, как и в предыдущем была видена дорога на втором ярусе пещеры. С потолка стекали капли какой-то жидкости, наполняя небольшой но глубокий бассейн. В следующем зале пещеры опять возникло препятствие - созданный чьим-то изобретательным умом лучевой энергетический барьер. Тут то мне и пригодился осколок иллюминатора, подобранный у разбитой капсулы. "Если это стекло защищает от жесткого космического излучения", - подумал я - "то почему бы ему не остановить лучи энергетического барьера". Эффект был потрясающим отраженный осколком луч нырнул обратно в испускавшее его устройство, внутри что-то затрещало, из ящика повалил дым и одновременно исчезло свечение барьера. Второй ярус пещеры привел меня в совершенно темный зал. Через несколько секунд из мрака возник голографический образ огромной головы, чем-то напоминающей голову стрекозы. Голова зашевелила губами и я услышал мощный объемный голос. Я не понимал ни слова, больше того мною овладело какое-то оцепенение, так что я даже не смог включить Диалект-транслятор. Голос замолчал и в тот же миг невидимый лифт выбросил меня опять на поверхность Кероны. Любопытство перебороло страх, и я повторил свой путь сквозь пещеру на этот раз со включенным переводчиком. Оказалось, что "голова" обещала мне помочь с транспортом, если я смогу одолеть чудовище по имени Орат живущее в пещере на поверхности планеты. Через мгновенье лифт снова перенес меня на поверхность. Обшарив скалы, я вскоре нашел пещеру Ората. Чудовище направилось ко мне с явно плотоядными намерениями. В моем арсенале не было ничего похожего на оружие (армейский нож, о котором вы подумали, мог пригодится только для намазывания бутербродов). Почти случайно моя рука стиснула баллончик с водой. Помните, на нем была предостерегающая надпись - и с мыслью "техника в руках дикаря..." я метнул баллон в Ората. Тот был, видимо, очень голоден и прямо на лету проглотил баллончик. То, что было дальше, можно показывать только в фильмах ужасов - Орат начал раздуваться, как воздушный шар, и с оглушительным грохотом лопнул. Подняв с грунта то, что осталось от чудовища, я в третий раз направился к голографической голове и отдал ей доказательство своего подвига. Передо мной открылся треугольный вход в просторный зал, напичканный всевозможной техникой. Четырехрукие гуманоиды постоянно нажимали какие-то кнопки, управляя загадочной машиной. Увидав меня, один из них спустился вниз, поприветствовал меня и рассказал как добраться до поселка в другой точке планеты. Хозяева Кероны приготовили для меня скиммер - одноместный аппарат для полета на полуметровой высоте над поверхностью планеты - и предупредили, что в пути следует избегать "встреч" с крупными камнями. Прежде чем сесть в скиммер, я обратил внимание на дисплей с отверстием для кассеты. Вставив кассету с "Аркады" в машину, я увидел на экране потрясающую информацию: кассета содержала подробные чертежи для сборки Звездного Генератора, его описание и предупреждение об огромной опасности Генератора, попавшего в злые руки. Я понял, что от меня теперь зависит жизнь триллионов обитателей Вселенной, и твердо запомнил 4 цифры кода самоуничтожения Генератора, попавшего в лапы Сариэнов.</w:t>
      </w:r>
    </w:p>
    <w:p>
      <w:pPr>
        <w:pStyle w:val="Normal"/>
        <w:bidi w:val="0"/>
        <w:spacing w:before="0" w:after="0"/>
        <w:ind w:left="0" w:right="0" w:firstLine="567"/>
        <w:rPr/>
      </w:pPr>
      <w:r>
        <w:rPr/>
        <w:t>Полет на скиммере оставил не самые приятные впечатления. Камней по дороге попадалось слишком много, но несмотря на значительные повреждения, скиммер все же дотянул до поселка. Это было маленькое поселение, каких много у обочин космических дорог: бар и пара магазинов - все его достопримечательности. Сразу же по прибытии ко мне подскочил гуманоид, предложивший за скиммер 30 буказоидов. Деньги мне, конечно, были нужны, но я решил не торопиться и сначала прогуляться по поселку. Здесь продавались подержанные корабли и роботы, но цены кусались - 30 буказоидов не хватило бы на самого дешевого робота. Вернувшись к скиммеру, я снова застал гуманоида. Больше денег он мне не смог предложить, но зато дал впридачу джетпэк - реактивный ранец для перемещения в космосе на короткие расстояния. Сделка состоялась, гуманоид укатил на скиммере, а я направился в поисках удачи в бар. Здесь, конечно, стоял игровой автомат единственная моя надежда заполучить нужную для приобретения космического корабля сумму. Автомат был занят, и я подошел к барной стойке. Хозяин предложил мне пиво - я не отказался. Местный сорт пива был кисловат, и мне сначала очень не понравился. Повернувшись к слотмашине, я увидел удивительную картину: луч лазера из автомата превратил незадачливого игрока в кучку пепла. Да, правила игры были жестоки - или выигрыш или смерть. Но делать было нечего, и я решил испытать судьбу. Мне всегда везло в играх, фортуна и на этот раз не обошла меня стороной. Получив солидную сумму, я направился к торговцу кораблями. Выбрав самый дешевый корабль, я, конечно же, ошибся: вместо того, чтобы взлететь, он зарылся в грунт. Смущенный торговец тут же предложил мне скидку при следующей покупке, но денег на самый лучший ракетоплан мне не хватало. Фортуна была со мной неразлучна - на этот раз мне удалось сорвать весь банк в игре. У меня было 250 буказоидов, и я решил выпить еще кружку пива. На этот раз оно мне показалось приятным - я взял еще кружку, потом еще... Вдруг из разговора посетителей бара я услышал, что в секторе НН видели как Сариэны, используя неведомое оружие, превратили обитаемую планету в пылающий шар. Я понял, что здесь не обошлось без Звездного Генератора, и торопливо направился к торговцу подержанными кораблями. Даже лучший из звездолетов был неработоспособен - поврежденный пульт означал, что для управления кораблем мне необходим робот-пилот. Остававшихся денег мне хватило на покупку пилота, и я направил звездолет в сектор НН.</w:t>
      </w:r>
    </w:p>
    <w:p>
      <w:pPr>
        <w:pStyle w:val="Normal"/>
        <w:bidi w:val="0"/>
        <w:spacing w:before="0" w:after="0"/>
        <w:ind w:left="0" w:right="0" w:firstLine="567"/>
        <w:rPr/>
      </w:pPr>
      <w:r>
        <w:rPr/>
        <w:t>Боевой корабль Сариэнов "Дельтаур" издали поражал своими размерами. Теперь мне стало понятно, почему им столь просто было захватить "Аркаду". Мы остановились на безопасном расстоянии, я надел джетпэк, велел роботу лететь на орбитальную базу Ксенона, а сам направился к Сариэнам. Наружный люк "Дельтаура" легко поддался, и я оказался в шлюзовой камере. Внутренняя дверь была заперта. Через несколько минут за ней раздался шум и дверь открылась, пропуская в шлюз сариэнского робота. Я воспользовался моментом и проник внутрь корабля. В комнате, куда я попал из шлюза, была еще одна дверь, вентиляционная решетка на стене, и пустой сундук. Поскольку проход через дверь караулил вооруженный сариэн, путь у меня оставался один взломать решетку и воспользоваться вентиляционным каналом. Первое мне удалось сделать ножом, предварительно придвинув к стене сундук и взобравшись на него. Но пролезть в отверстие сразу не удалось - мешал джетпэк - пришлось его снять и спрятать в сундуке. По трубе я добрался к другой вентиляционной решетке. Сквозь нее было видно помещение, в котором стояла большая машина для стирки сариэнской униформы. Пробравшись сюда, я мог бы переодеться и спокойнее чувствовать себя во вражеском логове, но изнутри взломать решетку не удалось. Тогда я решил вернуться, спрятаться в сундуке и опять надеяться на удачу. Действительно, спустя какое-то время, сундук качнулся - это его подняли и куда-то понесли. Выбрав момент, когда шаги стихли, я выбрался из сундука и оказался (везет - так везет) в той самой сариэнской "прачечной". Снова послышались шаги, поэтому я спрятался внутрь стиральной машины. Сариэн подошел, включил машину и... Дальше я уже ничего не мог увидеть, ибо завертелся вместе с грязной униформой. Происходящее мне очень напомнило испытание на центрифуге при отборе в экипаж "Аркады". Машина остановилась, я выбрался наружу и с удивлением обнаружил себя одетым в сариэнскую униформу, в кармане которой была карточка-пропуск. В коридорах чужого звездолета иногда встречались сариэны, отдававшие мне честь, и роботы-охранники, замиравшие при моем приближении. В конце концов, я нашел Звездный Генератор. Он находился прямо под мостиком, по которому я проходил. В следующей комнате находился пункт выдачи оружия. Робот-кладовщик увидал мою карточку-пропуск и отправился искать пульсатор, а я тем временем прихватил лежащую на стойке газовую гранату. Теперь я ощущал себя вооруженным до зубов и решительно отправился в зал с Генератором. Бросив с мостика гранату, я убрал охранявшего его сариэна и направился к ведущему вниз лифту. Здесь мне несколько не повезло - споткнувшись, я потерял форменный шлем и уже не мог безопасно расхаживать по "Дельтауру". По пути к цели я несколько раз пустил в дело пульсатор, превращая в пыль встречавшихся мне сариэнов. И вот наконец, Звездный Генератор окруженный защитным полем предо мной. Взяв у парализованного охранника дистанционный пульт, я снял защиту, набрал на панели код саморазрушения и снова включил защитное поле. Все! Теперь у меня было меньше пяти минут на то, чтобы покинуть пиратский звездолет. Я быстро спустился к космическому причалу, по пути уложив еще одного сариэна, вскочил в шаттл и нажал кнопку "ПУСК".</w:t>
      </w:r>
    </w:p>
    <w:p>
      <w:pPr>
        <w:pStyle w:val="Normal"/>
        <w:bidi w:val="0"/>
        <w:spacing w:before="0" w:after="0"/>
        <w:ind w:left="0" w:right="0" w:firstLine="567"/>
        <w:rPr/>
      </w:pPr>
      <w:r>
        <w:rPr/>
        <w:t>Спустя минуту, когда я был уже достаточно далеко от "Дельтаура", на месте звездолета сариэнов вспыхнула маленькая звезда, порожденная энергией Звездного Генератора. Так были спасены миллиарды жизней, Вселенная освободилась от беспощадных сариэнов. Звездный Генератор погиб, но уцелела кассета с чертежами и технологией построения нового, который и спас впоследствии планетную систему Эарнона.</w:t>
      </w:r>
    </w:p>
    <w:p>
      <w:pPr>
        <w:pStyle w:val="Normal"/>
        <w:bidi w:val="0"/>
        <w:spacing w:before="0" w:after="0"/>
        <w:ind w:left="0" w:right="0" w:firstLine="567"/>
        <w:rPr/>
      </w:pPr>
      <w:r>
        <w:rPr/>
        <w:t>На Ксеноне меня встречали как героя. Был устроен грандиозный праздник, на котором Правитель Ксенона, горячо поблагодарив за содеянное, наградил меня золотой... шваброй - ведь дворник всегда остается дворником. Со слов Роджера Уилко записали Два Парня Из Андроме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kosmicheskie_priklyucheniya.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kosmicheskie_priklyucheniya-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Êîñìè÷åñêèå ïðèêëþ÷åíèÿ</dc:title>
</cp:coreProperties>
</file>