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Ландыши</w:t>
      </w:r>
    </w:p>
    <w:p>
      <w:pPr>
        <w:pStyle w:val="Normal"/>
        <w:bidi w:val="0"/>
        <w:spacing w:before="0" w:after="0"/>
        <w:ind w:left="0" w:right="0" w:firstLine="567"/>
        <w:jc w:val="left"/>
        <w:rPr/>
      </w:pPr>
      <w:r>
        <w:rPr/>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Вот. Стало быть, собрал я весь этот диск и задумался -- на что это похоже. То есть диск, он конечно похож именно на диск и ни на что другое, а вот чем могло быть вызвано желание собрать множество произведений множества авторов, вложить кучу труда и времени, даже не особенно рассчитывая на какое-либо вознаграждение... Попытка приобщиться к признанной братии писателей? Или еще что похуже? А ну его к черту, этот самоанализ, по крайней мере никто не помешает мне поместить на диск что-то свое. Итак, что-то свое. Самое первое.</w:t>
      </w:r>
    </w:p>
    <w:p>
      <w:pPr>
        <w:pStyle w:val="Normal"/>
        <w:bidi w:val="0"/>
        <w:spacing w:before="0" w:after="0"/>
        <w:ind w:left="0" w:right="0" w:firstLine="567"/>
        <w:rPr/>
      </w:pPr>
      <w:r>
        <w:rPr/>
        <w:t>Автор не малоизвестный, нет -- совсем неизвестный :)</w:t>
      </w:r>
    </w:p>
    <w:p>
      <w:pPr>
        <w:pStyle w:val="Normal"/>
        <w:bidi w:val="0"/>
        <w:spacing w:before="0" w:after="0"/>
        <w:ind w:left="0" w:right="0" w:firstLine="567"/>
        <w:rPr/>
      </w:pPr>
      <w:r>
        <w:rPr/>
        <w:t>Ландыши.</w:t>
      </w:r>
    </w:p>
    <w:p>
      <w:pPr>
        <w:pStyle w:val="Normal"/>
        <w:bidi w:val="0"/>
        <w:spacing w:before="0" w:after="0"/>
        <w:ind w:left="0" w:right="0" w:firstLine="567"/>
        <w:rPr/>
      </w:pPr>
      <w:r>
        <w:rPr/>
        <w:t>Подражание С.Гансовскому</w:t>
      </w:r>
    </w:p>
    <w:p>
      <w:pPr>
        <w:pStyle w:val="Normal"/>
        <w:bidi w:val="0"/>
        <w:spacing w:before="0" w:after="0"/>
        <w:ind w:left="0" w:right="0" w:firstLine="567"/>
        <w:rPr/>
      </w:pPr>
      <w:r>
        <w:rPr/>
        <w:t>- Пью стакан апреля. Полный стакан аромата цветущих ландышей. Если скажут, что ландыши есть только в мае -- не верьте -- я-то знаю, когда цветут настоящие ландыши. - О это время, полное флюидов любви. О багровые армагеддоны закатов. Низкие золотые облака над горящим горизонтом. Из всех двенадцати месяцев -- самый ненавидимый мною -- апрель. - Громадная круглая поляна ландышей. Эти дураки гордятся тем, что именно возле их города ландыши расцветают раньше всего. Они не знают, что они цветут там всегда. Просто кто же пойдет выкапывать их зимой из под снега, а в мае все цветы давным-давно украшают букеты в городских квартирах. Не их вина, что они не успевают расцвести за три коротких летних месяца второй раз. А всем, кто рвал ландыши на этой поляне, приходилось выбрасывать их неувядшими... - Наверно, я был самым влюбленным из всех влюбленных, иначе как объяснить, что я первым (и последним пока) заметил это чудо. ЭТИ ЧЕРТОВЫ ЛАНДЫШИ! Я конечно понимаю, что это самые дешевые весенние цветы, но неужели Она не могла найти чего-нибудь другого. Я хранил их у себя в кармане. Через три месяца они были такие же свежие, как и в первый день. Хотя я был молодым, я был умным. Я не стал все сваливать на силу любви и на господа Бога. Я обошел всех цветочниц города и объездил все оранжереи. Купленные мною цветы тянули максимум неделю, а Ее ландыши были свежее свежего. Былое самое начало самого слякотного, паршивого и мокрого в моей жизни апреля, когда я выбрался на эту поляну... - Если Она жива, ей под восемьдесят... - Почему говорят, что студенты ничего не умеют? Ни одному ученому не сделать того, что сделал я, даже если его будут ожидать десять Нобелевских премий, потому, что я работал с мыслью о том - Что значит "грязная свинья"?! Я вовсе не грязная свинья. Я только хотел выпить чашечку кофе. Неужели вам так трудно подарить мне чашечку кофе? И вовсе я не нализался. Спиртное на меня не действует. К сожалению. - Я не могу никуда убраться. Я уже сорок лет не могу никуда убраться. Работать? Неужели вы не понимаете, что я не могу работать в это время года?! Эх..да - Да, мистер. Послушайте, мистер. Вы так внимательно слушали меня все это время... - Послушайте, в мире существует куча богатых людей, которые хорошо заплатят, чтобы продлить свои жизни! Можно сделать кучу денег! Вы мне верите? - Ну так что Вам стоит заказать для меня чашечку кофе? - Благодарю, мистер. Спасибо...Постойте, куда же вы? Подождите, минутку, это все правда... - Мистер!.. - Зря вы мне не верите</w:t>
      </w:r>
    </w:p>
    <w:p>
      <w:pPr>
        <w:pStyle w:val="Normal"/>
        <w:bidi w:val="0"/>
        <w:spacing w:before="0" w:after="0"/>
        <w:ind w:left="0" w:right="0" w:firstLine="567"/>
        <w:rPr/>
      </w:pPr>
      <w:r>
        <w:rPr/>
        <w:t>Сохранены оригинальные (1992) синтаксис и пунктуация.</w:t>
      </w:r>
    </w:p>
    <w:p>
      <w:pPr>
        <w:pStyle w:val="Normal"/>
        <w:bidi w:val="0"/>
        <w:spacing w:before="0" w:after="0"/>
        <w:ind w:left="0" w:right="0" w:firstLine="567"/>
        <w:rPr/>
      </w:pPr>
      <w:r>
        <w:rPr/>
        <w:t>Да, кстати. Если кому интересно, в картинках также есть аж 3 моих "произведения". В компьютерной графи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landyshi.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landysh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Ëàíäûøè</dc:title>
</cp:coreProperties>
</file>