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Механизм штампов</w:t>
      </w:r>
    </w:p>
    <w:p>
      <w:pPr>
        <w:pStyle w:val="Normal"/>
        <w:bidi w:val="0"/>
        <w:spacing w:before="0" w:after="0"/>
        <w:ind w:left="0" w:right="0" w:firstLine="567"/>
        <w:jc w:val="left"/>
        <w:rPr/>
      </w:pPr>
      <w:r>
        <w:rPr/>
      </w:r>
    </w:p>
    <w:p>
      <w:pPr>
        <w:pStyle w:val="Normal"/>
        <w:bidi w:val="0"/>
        <w:spacing w:before="0" w:after="0"/>
        <w:ind w:left="0" w:right="0" w:firstLine="567"/>
        <w:rPr/>
      </w:pPr>
      <w:r>
        <w:rPr/>
        <w:t>Механизм штампов</w:t>
      </w:r>
    </w:p>
    <w:p>
      <w:pPr>
        <w:pStyle w:val="Normal"/>
        <w:bidi w:val="0"/>
        <w:spacing w:before="0" w:after="0"/>
        <w:ind w:left="0" w:right="0" w:firstLine="567"/>
        <w:rPr/>
      </w:pPr>
      <w:r>
        <w:rPr/>
        <w:t>Предлагаемая вашему вниманию статья Сатьянанды была написана как лекция для выступления перед учителями общеобразовательных школ. Но на наш взгляд, то, о чем говориться в этой лекции, может быть полезно не только педагогам. Поэтому с согласия автора мы публикуем лекцию "Механизм штампов".</w:t>
      </w:r>
    </w:p>
    <w:p>
      <w:pPr>
        <w:pStyle w:val="Normal"/>
        <w:bidi w:val="0"/>
        <w:spacing w:before="0" w:after="0"/>
        <w:ind w:left="0" w:right="0" w:firstLine="567"/>
        <w:rPr/>
      </w:pPr>
      <w:r>
        <w:rPr/>
        <w:t>Приходя на Землю, ребенок еще долгое время сохраняет объемное восприятие мира. Все, что для взрослого является плотным и материальным, для него прозрачно. Он не чувствует форм предметов, их плотности, температуры, цвета, запаха, вкуса. Он не знает ничего, поэтому для него все существует одновременно. Постепенно он начинает понимать значение человеческой речи, увязывая ее с предметами и явлениями, его окружающими. Взрослые постепенно передают ребенку свое восприятие, сове знание о мире через формулы языка "это мы", "это свет, это горячо, больно, плакать - плохо, улыбаться - хорошо, кушать - хорошо, не есть - плохо" и т.д. Когда ребенок смотрит на мяч, до того как ему сказали, что это мяч и что он прыгает, катается, он видит некий предмет, он начинает изучать его свойства, возможно, возможно мысленно с ним разговаривать, петь ему песни, видеть в нем живое существо. Он улыбается или не улыбается не от того, что подошла бабушка или чужая тетя, а от того, насколько приятные для него излучения выходят из этого человека. А бабушка тщательно пытается выдавить из него улыбку, предназначающуюся для человека под названием "бабушка". А "чужим" улыбаться, брать конфету, садиться в машину - ни-ни.</w:t>
      </w:r>
    </w:p>
    <w:p>
      <w:pPr>
        <w:pStyle w:val="Normal"/>
        <w:bidi w:val="0"/>
        <w:spacing w:before="0" w:after="0"/>
        <w:ind w:left="0" w:right="0" w:firstLine="567"/>
        <w:rPr/>
      </w:pPr>
      <w:r>
        <w:rPr/>
        <w:t>Маленький ребенок не имеет так называемой сетки для восприятия мира. Эта сетка строится: 1) из штампов и определений окружающих его взрослых, которым он доверяет (как правило, это члены его семьи); 2) собственного опыта экспериментов, если взрослые оставляют ему на это возможность. Эта сетка может иметь крупные свободные ячейки восприятия. Тогда человек более легко дополняет и изменяет уже имеющиеся знания чем тот, у кого ячейки мелкие, да еще и жесткие. Такими они становятся в результате длительного нахождения ребенка под влиянием очень конкретных принципиальных, не допускающих изменений мнений взрослых людей. А поскольку волевая энергия взрослого зачастую сильнее и развитее, нежели ребенка, то мнение, сказанное с волей типа "Я сказала, что это так, значит, это так" не позволяет ребенку сформировать свое видение, он не успевает, у него не хватает сил. Плюс еще факт, что если ребенок доверяет в чем-то одном (добились вы его доверия), то он начинает принимать вас вместе со всеми вашими мнениями тотально. Сейчас, правда, появляется все больше и больше детей, более сильных по воле, чем взрослые, и тут взрослым придется туго. Они ставят штамп - упрямец, и в мудром варианте вставляют ему свое восприятие в обход воле, как говорят - исподволь, а в обычном варианте, не очень грамотном, начинают с ним долбиться, пытаясь победить, не зная, что это невозможно без полного разрушения личности. А ребенок или ускользает и прячется внутрь себя от такого разрушения, либо в какой-то момент сдается и тогда мы имеем то, что имеем.</w:t>
      </w:r>
    </w:p>
    <w:p>
      <w:pPr>
        <w:pStyle w:val="Normal"/>
        <w:bidi w:val="0"/>
        <w:spacing w:before="0" w:after="0"/>
        <w:ind w:left="0" w:right="0" w:firstLine="567"/>
        <w:rPr/>
      </w:pPr>
      <w:r>
        <w:rPr/>
        <w:t>Нельзя однозначно обвинить взрослых, что они вот так поступают с детьми. Дело в том, что в истории развития Земли и человечества был тяжелый период, в результате которого вся цивилизация могла погибнуть. В этот период человечество для своего выживания научилось жить системой плоских штампов - так легче. Если вы вдруг заглянете вглубь некоторых людей, за внешний занавес их действий - вы ужаснетесь от того, что там на самом деле делается, какие внутри порывы и помыслы руководят человеком. Чтобы не делать себе лишних стрессов, человек вместо реального объекта или явления ставит в сознании, запоминает, воображает, фотографирует, если хотите, картинку этого, которая удовлетворяет его, успокаивает, определяет его действия по отношению к данному объекту и больше он уже ничего увидеть не может. Например, появляется у человека друг в детстве, ему сказали "друг это ценность", и все, человека за этим образом друга уже не видно. Тот, может, уже 300 раз не соответствует качествам друга, а он вес равно "друг". Пока он совсем что-то крупное не сделает такое, что выбьет человека из его штампа и иллюзорности, типа предательства или крупной подставки.</w:t>
      </w:r>
    </w:p>
    <w:p>
      <w:pPr>
        <w:pStyle w:val="Normal"/>
        <w:bidi w:val="0"/>
        <w:spacing w:before="0" w:after="0"/>
        <w:ind w:left="0" w:right="0" w:firstLine="567"/>
        <w:rPr/>
      </w:pPr>
      <w:r>
        <w:rPr/>
        <w:t>Дело в том, что окружающий нас мир людей и природы настолько многолик и многообразен, настолько каждое мгновенье нов, неповторим и это есть закон развития всего, что если человек отказывается успевать за этими мгновениями перемен, соглашается жить устоявшимися штампами, он отказывается от самого развития, он застаивается, он превращается в болото, теряет динамизм, ценные цели, ему незачем жить на Земле. Возможно, поэтому цивилизация могла погибнуть, люди упорно закрывали глаза на закон развития, они не хотели слушать о душе и духовных ценностях, все свелось к материальным задачам и материальным ценностям. Почему "скрипач не нужен" в "Кин-дза-дзе". Ведь именно этот фильм отражает то, куда мы можем прикатиться без духовных ценностей, без культуры. Да, летать между планетами, читать мысли - но это все, это скудно, бедно, неинтересно.</w:t>
      </w:r>
    </w:p>
    <w:p>
      <w:pPr>
        <w:pStyle w:val="Normal"/>
        <w:bidi w:val="0"/>
        <w:spacing w:before="0" w:after="0"/>
        <w:ind w:left="0" w:right="0" w:firstLine="567"/>
        <w:rPr/>
      </w:pPr>
      <w:r>
        <w:rPr/>
        <w:t>Так вот, в этот период, человек, закрываясь от реальности, выживает с помощью плоского лозунгового восприятия мира - "это хорошо - это плохо", "все как у людей" и т.п. Поэтому когда у него рождается ребенок или приходит к нему на воспитание, он, естественно, из лучших побуждений хочет сделать его выживаемым, адекватным окружающей среде, он создает ему аналогичное своему видение мира.</w:t>
      </w:r>
    </w:p>
    <w:p>
      <w:pPr>
        <w:pStyle w:val="Normal"/>
        <w:bidi w:val="0"/>
        <w:spacing w:before="0" w:after="0"/>
        <w:ind w:left="0" w:right="0" w:firstLine="567"/>
        <w:rPr/>
      </w:pPr>
      <w:r>
        <w:rPr/>
        <w:t>Но теперь настают другие времена, цивилизация не погибла, она входит в этап своего обновления, перемен и это требует изменений во всем, хотим мы того или нет. Как на Землю хотели мы или нет, пришел рабовладельческий строй, феодальный, капиталистический, фашистский. Да, мы говорим: "Сложились предпосылки". Но это от нас конкретно, от наших выборов не очень зависит. К сожалению или к счастью, перемены на Земле соответствуют переменам в Космосе и поэтому мы можем только или жить попутным ветром или сопротивляться ему.</w:t>
      </w:r>
    </w:p>
    <w:p>
      <w:pPr>
        <w:pStyle w:val="Normal"/>
        <w:bidi w:val="0"/>
        <w:spacing w:before="0" w:after="0"/>
        <w:ind w:left="0" w:right="0" w:firstLine="567"/>
        <w:rPr/>
      </w:pPr>
      <w:r>
        <w:rPr/>
        <w:t>Поэтому сейчас жить старыми штампами, мерками - это тормоз в развитии не только личном, но и всего человечества. Вы наблюдаете эту ломку и в экономике, и в политике, быту.</w:t>
      </w:r>
    </w:p>
    <w:p>
      <w:pPr>
        <w:pStyle w:val="Normal"/>
        <w:bidi w:val="0"/>
        <w:spacing w:before="0" w:after="0"/>
        <w:ind w:left="0" w:right="0" w:firstLine="567"/>
        <w:rPr/>
      </w:pPr>
      <w:r>
        <w:rPr/>
        <w:t>Сейчас навязывание детям старых сеток, штампов, видения, не давание им навыка свободы ощущений, познания и выбора есть не помощь им в выживании, а даже наоборот. Система жизни и ценностей все равно измениться, это от нас мало зависит, и человек со старой шкалой окажеться не адекватен. Это действительно, трудное для Земли время, необходимо все время быть на гребне волны изменений, следить за событиями и меняться в ногу с ними, иначе не выживешь, задавят. Что это значит? Это значит, что, сделав дело, вы не можете сесть и расслабиться, застояться - малейший застой и вы уже отстали, вы все время напряженно следите и участвуете, анализируете, но нигде не можете поставить точку - ведь идет процесс. Нет смысла фотографировать промежуточные картинки явлений, держаться за них, возводя в ранг кумира.</w:t>
      </w:r>
    </w:p>
    <w:p>
      <w:pPr>
        <w:pStyle w:val="Normal"/>
        <w:bidi w:val="0"/>
        <w:spacing w:before="0" w:after="0"/>
        <w:ind w:left="0" w:right="0" w:firstLine="567"/>
        <w:rPr/>
      </w:pPr>
      <w:r>
        <w:rPr/>
        <w:t>Процесс отказа от штампов неизбежен. Неизбежен отказ от массового, не индивидуального подхода. Ведь не бывает двух одинаковых людей, как не бывает двух одинаковых восходов и закатов. Вроде все то же самое - Солнце восходит над горизонтом или заходит за него, а что-то каждый раз не так, как вчера. Так и человек: вроде, руки - ноги - голова, а каждый - индивидуальность, вроде из одного теста сделаны, а все равно личности.</w:t>
      </w:r>
    </w:p>
    <w:p>
      <w:pPr>
        <w:pStyle w:val="Normal"/>
        <w:bidi w:val="0"/>
        <w:spacing w:before="0" w:after="0"/>
        <w:ind w:left="0" w:right="0" w:firstLine="567"/>
        <w:rPr/>
      </w:pPr>
      <w:r>
        <w:rPr/>
        <w:t>Учителя духовного эзотерического развития на Востоке говорят, что каждый человек - это развивающееся существо, пришедшее за этим на Землю. Например, если вдруг у ребенка появилось какое-то негативное качество, слабость, желание украсть и т.п., то необходимо понимать, что у развивающегося существа все явления приходящи, изменяемы и необходимо, чтобы это чувствовалось в вашем отношении к данным проявлениям. Вы ребенку показываете свое негативное отношение к его действиям, но при этом вы чувствуете, вы внутри на 100% уверены, что это все пройдет, он справится с этой задачей. Ведь ВСЕ ЗАДАЧИ ЧЕЛОВЕКУ НА ЗЕМЛЕ СТАВЯТСЯ ЕМУ ПО СИЛАМ. Или он перерастет, это временные трудности. Таким своим видением, своей непоколебимой волевой уверенностью вы вливаете в него неимоверною силу, помощь на решение ситуации - вы ему действительно помогаете. Если вы еще предложите ему некоторые психические техники в соответствии с его возрастом, то цены вам как воспитателю, учителю не будет. Техники самые простые типа: прежде чем раздраженно заорать - сделать глубокий вдох и задержку дыхания, прежде чем залезть в чужой карман - представить ярко, что у тебя все украли и т.п. И предложите это мягко, в виде помощи, а не жестко в виде приказа. Как помощь для того, чтобы справиться с временным недугом.</w:t>
      </w:r>
    </w:p>
    <w:p>
      <w:pPr>
        <w:pStyle w:val="Normal"/>
        <w:bidi w:val="0"/>
        <w:spacing w:before="0" w:after="0"/>
        <w:ind w:left="0" w:right="0" w:firstLine="567"/>
        <w:rPr/>
      </w:pPr>
      <w:r>
        <w:rPr/>
        <w:t>Когда же учитель на ученика ставит штамп или создает законченное мнение типа слабый ученик, дебил, идиот, заторможенный, так он как бы фиксирует ребенка на этой ступеньке его развития. И сколько вы и родитель не бейтесь потом, чтобы он изменился, ничего не получиться, пока вы, взрослые, не поменяете свое мнение, свое видение, не увидите вдруг в нем какой-то просвет, какую-то способность - это и будет та соломинка, с помощью которой ребенок сможет перемениться. Поэтому сделайте эксперимент, попробуйте сначала не со всеми учениками, а возьмите несколько слабых и сознательно, логикой или интуицией найдите у них какие-нибудь или хоть одно сильно качество, даже не в науках, а чисто человеческое, например, доброту, мягкость, и зафиксируйте на нем все свое внимание, относитесь к ребенку, к этому качеству тотально, как будто больше в нем ничего больше нет, забудьте о том, что он не соображает в учебе, лентяй и прогульщик. Через некоторое время ребенок начнет расцветать, распускаться и на силе этого цветения сможет измениться.</w:t>
      </w:r>
    </w:p>
    <w:p>
      <w:pPr>
        <w:pStyle w:val="Normal"/>
        <w:bidi w:val="0"/>
        <w:spacing w:before="0" w:after="0"/>
        <w:ind w:left="0" w:right="0" w:firstLine="567"/>
        <w:rPr/>
      </w:pPr>
      <w:r>
        <w:rPr/>
        <w:t>Если бы люди фиксировали свое внимание на положительных качествах друг друга, то жить всем было бы гораздо легче.</w:t>
      </w:r>
    </w:p>
    <w:p>
      <w:pPr>
        <w:pStyle w:val="Normal"/>
        <w:bidi w:val="0"/>
        <w:spacing w:before="0" w:after="0"/>
        <w:ind w:left="0" w:right="0" w:firstLine="567"/>
        <w:rPr/>
      </w:pPr>
      <w:r>
        <w:rPr/>
        <w:t>Тоже самое, но наоборот, происходит и со штампами хороший, сильный, способный ученик. Да, есть дети, которые сами собой и без ваших штампов легко отзанимаются все школу, по целому ряду мало, кстати, зависящих от вас обстоятельств они имеют достаточно собственных способностей, чтобы хорошо учиться. Но есть дети, у которых наступает момент, когда они уже не тянут на штамп сильного ученика, им бы чуть расслабиться и учиться нормально, на том уровне, на котором им сейчас нужно. Но штамп заставляет их из кожи вон лезть, бороться за подтверждение этого мнения о себе. Они теряют силу, радость, становятся злобными внутри, изворотливыми и даже подлыми. Доходит это до нервных стрессов и все из-за мнения учителей и одноклассников. Так не лучше ли, чтобы человек в каждое мгновение был самим собой, а не играл роли, навязываемые ему кем-то, еще и более сильным.</w:t>
      </w:r>
    </w:p>
    <w:p>
      <w:pPr>
        <w:pStyle w:val="Normal"/>
        <w:bidi w:val="0"/>
        <w:spacing w:before="0" w:after="0"/>
        <w:ind w:left="0" w:right="0" w:firstLine="567"/>
        <w:rPr/>
      </w:pPr>
      <w:r>
        <w:rPr/>
        <w:t>В мире взрослых происходит тоже самое. Как на Иванушку поставили штамп дурочка, то хоть и был он в три раза умнее и ловчее братьев, да никто этого не видел. Только чудо всех вывело из неведения. Как ставит теща или свекровь на вас штамп, что некудышняя пара ненаглядной дитятке, так и барахтаетесь вы всю жизнь, как Дон Кихот против мельницы, против этого штампа или наоборот, штамп верной жены или мужа и - хочется гульнуть, а не могу. И начинаются нервные стрессы.</w:t>
      </w:r>
    </w:p>
    <w:p>
      <w:pPr>
        <w:pStyle w:val="Normal"/>
        <w:bidi w:val="0"/>
        <w:spacing w:before="0" w:after="0"/>
        <w:ind w:left="0" w:right="0" w:firstLine="567"/>
        <w:rPr/>
      </w:pPr>
      <w:r>
        <w:rPr/>
        <w:t>Поэтому не ждите чуда, которое вас прозреет извне, перестаньте жить штампами - и увидите мир ярким и красочным, изменяющимся. Вы сами будете чудом для себя и окружающих.</w:t>
      </w:r>
    </w:p>
    <w:p>
      <w:pPr>
        <w:pStyle w:val="Normal"/>
        <w:bidi w:val="0"/>
        <w:spacing w:before="0" w:after="0"/>
        <w:ind w:left="0" w:right="0" w:firstLine="567"/>
        <w:rPr/>
      </w:pPr>
      <w:r>
        <w:rPr/>
        <w:t>САТЬЯНАН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mehanizm_shtampov.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mehanizm_shtampov-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Ìåõàíèçì øòàìïîâ</dc:title>
</cp:coreProperties>
</file>