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Описания соционических тип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ткие описания соционических ти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уитивно-логический экстраверт - Дон-Кихот (ILFR/SETP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ервом месте в формуле этого типа стоит интуиция возможностей. Это самая сильная, программная функция позволяет Дон-Кихоту быстро схватывать суть идеи, дела, предприятия и видеть перспективу их развития. Живет в будущем, при этом видит его в "розовом" цвете. Склонен к генерированию абстрактно-теоретических и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, творческая функция - логика отношений дает ему возможность выстраивать свои действия и поступки логично, для достижения собственных (часто глобальных) и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ей, ролевой функцией является волевая сенсорика, обусловливающая способность к периодическим "волевым вспышкам". Любит делать потуги к тому, чтобы люди видели в нем волевого, целеустремленн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ой, болевой точкой является этика отношений. Вследствие этого "врагом" этого типа является человек, показывающий, что Дон-Кихот слабо разбирается в отношениях между людьми. Это та правда, которую Дон не прощает. Излишне идеализирует людей, их отношения к нему и тяжело переживает "прозре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ая, суггестивная функция - сенсорика ощущений, делает этот тип необычайно внушаемым и управляемым по вопросам, связанным с комфортом, гармонией, эстетикой и кинестетическими (в том числе обонятельно-вкусовыми) ощущ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этика эмоций. Вследствие этого нуждается в том, чтобы окружающие обеспечивали его положительными эмоциями. Только это заряжает его энтузиазмом, побуждает к деятельности. Именно по этой функции оценивает окружающий мир, явление или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интуиция времени - элемент мощный, но не творческий. Его следует нагружать трудными, но нестандартными задачами. Данный элемент спокойно воспринимает критику, но конструктивную. По вопросам, связанным с понятиями своевременности - несвоевременности, идеям консолидирующим группу может соглашаться с окружающими, но лишь до той поры, пока они не входят в противоречие с его воззрениями относительно перспектив развития его 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логика действия, квалифицированно выполненная работа, четкое знание программы сегодняшних действий, направленных на достижение результатов. По этой функции соблюдает интересы дуала, дает необидные советы, как бы предотвращая более сильные удары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сорно-этический интроверт - Дюма (SETP/ILFR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функция - сенсорика ощущений побуждает Дюма жить своими яркими, "вкусными" ощущениями в данный момент. Выраженное стремление к всевозможным наслаждениям и удовольствиям и именно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функция - этика эмоций делает этот тип непревзойденным творцом и манипулятором человеческими эмоциями. В зависимости от собственных интересов и предпочтений мастерски и очень тонко "творит интригу", которая может как улучшить, так и нарушить эмоционально-психологический климат группы, семьи, производственного коллект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интуиция времени придает этому типу стремление к демонстрации своих "умений" ориентироваться в потоке времени и, как ему кажется, предвидеть возможные неудачи и провалы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функция - логика действия обуславливает возникновение крайне негативных реакций на замечания относительно недостаточной мобилизованности и тщательности в выполняемой работе. Замечания справедливые, и именно поэтому крайне болезненные для Дюма. Логика действия на четвертом месте, эмоциональное отношение к миру нередко побуждает этот тип к коммерческим авантюрам, заканчивающимся, как правило, к величайшему изумлению Дюма, весьма плаче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ая функция - интуиция возможностей, делает этот тип внушаемым по всему тому, что касается новых, перспективных, глобальных идей. С благодарностью воспринимает оптимистическую информацию о будущем, которое сам способен видеть иллюзорным, мра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ка отношений на шестом месте делает Дюма весьма благодарным поклонником людей, создающих стройные логико - аналитические системы. Особенно, если последние показывают этому типу логичность его действий и поступков. Скажите Дюма, что он логичен, и он В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волевая сенсорика. Мягкий и доброжелательный Дюма может вспылить, если кто-то проявляет излишний волевой напор в ситуациях, противоречащих его сенсорно-этическим представлениям. В других же ситуациях, напротив, нередко стимулирует людей к более энергичной, целенаправленной дея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этика отношений. Дает мягкие, ненавязчивые советы по налаживанию межличностных отношений, являясь существом конформным, легко идущим на компромисс, пренебрегающим принципами ради создания теплых эмо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ко-сенсорный экстраверт - Гюго (ESPT/LIRF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сильная, программная функция - этика эмоций, делает этот тип обладателем яркого, чрезвычайно эмоционального внутреннего мира, что обусловливает его главное предназначение - создание и поддержание высокого эмоционального тонуса коллект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ая функция - сенсорика ощущений делает этот тип создателем комфортно-эстетичного окружения, приятной сенсорной наполненности сегодняшнего дня для себя и окружающих. Радушные, гостеприимные, запасливые хозя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 функция - логика действия, периодически толкает Гюго на демонстрацию своей повышенной деловитости, занятости, разумности действий и поступков. Ролевое стремление быть компетентным в своей работе заставляет этот тип сомневаться в достаточно высоком уровне своей квалификации, что побуждает его к постоянным специализациям, усовершенствованиям, переподготов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ой точкой является интуиция времени, вследствие чего крайне болезненно переносит справедливые по сути упреки в несвоевременности, поспешности или опозданиях, плохой ориентации в историческом и реальном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логике отношений. Исходя из этого, склонен верить и легко программируется людьми, облекающими свои мысли и поступки в строгую логико-аналитическую сх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интуиция возможностей. Вследствие этого реально нуждается в раскрытии горизонтов будущего, где бы они нашли применение своим сильным функц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этика отношений. Являясь по сути существом независтливым и незлобливым, спокойно переносит развитие различных отношений в группе, но только до тех пор, пока они не вступают в противоречие с его этическими принципами. В этих случаях он способен довольно резко, подобно Драйзеру, осуждать такое поведение окружающих. Hо делает это не столь последовательно, непримиримо и методично, как Драйз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волевая сенсорика. Лежит глубоко в подсознании. Дает мягкие, ненавязчивые, щадящие советы окружающим по реализации волевых проявлений с целью сохранения этико-эмоционального климата коллект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ко-интуитивный интроверт - Робеспьер (LIRF/ESPT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иболее сильной, программной функцией является логика отношений, что придает этому типу рассудительность, логичность даже в эмоционально-этических вопросах. В связи с этим, даже в отношениях он ориентируется не не симпатии и антипатии, а на категории, основанные на разуме: справедливость, равенство, целесообраз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ой функцией этого типа является интуиция возможностей, которая заставляет его использовать свою первую функцию - логику для решения абстрактных, теоретических проб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Робеспьера - этика отношений, проявляется в попытках установить нормированные, регламентированные соображениями справедливости, отношений. Hе уверен в истинном отношении к нему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ая, болевая функция - волевая сенсорика делает его болезненно восприимчивым к грубостям, крикам и тирании со стороны окруж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ггестивной функцией является этика эмоций, что делает его тип высоковнушаемым в вопросах, связанных с обеспечением психоэмоционального фона. С благодарностью воспринимает эмоциональную поддержку и одобрение со стороны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сенсорика ощущений. Очень нуждается в том, чтобы кто-то постоянно удовлетворял его сенсорные потребности и заботился о здоровье, отды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логика действия. Особого внимания вопросам, связанным с алгоритмом, детальной проработкой дел сегодняшнего дня не уделяет, однако до той поры, пока это не противоречит логике развития перспектив его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интуиция времени. По этой функции дает вежливые советы окружающим относительно своевременности - несвоевременности какого-либо дела, уместности в данный момент, ориентации в потоке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ко-интуитивный экстраверт - Гамлет (ETPS/LFRI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й сильной функцией является этика эмоций. Причем, эмоции Гамлета отличаются склонностью к драматизации событий. Своим трагедийно-эмоционально-возвышенным отношением к жизни успешно "заражает" окружающих. Hепревзойденный ор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функция - интуиция времени - помогает этому типу хорошо ориентироваться в потоке времени, как сегодняшнего, так и исторического. Призывает окружающих к использованию драматических уроков прошлого. Склонен к элементам мистицизма, загадоч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логика действия. Верит только той информации, которая является официальной, авторитетной. Ему льстит, когда его считают деловым, тщательным, пунктуальным человеком. Это заставляет его постоянно заниматься самообразованием. Часто сыплет "именами" и авторитетами с целью создания иллюзий широкой образов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ой функцией является сенсорика ощущений. Это обусловливает постоянные сомнения в своей привлекательности и эстетичности своего поведения. Следствием этого является изысканно-аристократический стиль поведения и о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ггестивной функцией является логика отношений. Хорошо внушаем людьми, умеющим облекать свои мысли в абстрактно-логические 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волевая сенсорика. Hуждается в целенаправленном административно-волевом управлении своими действиями и поступками. Уважают вож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этика отношений. Спокойно наблюдает различные варианты межличностных отношений, но лишь до тех пор, пока они не вступают в противоречие с его эстетическими нормами. В таких случаях открыто, с сарказмом и иронией высказывает свое несоглас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интуиция возможностей. Придавая большое значение положению человека на иерархической лестнице, мягко обходит вопросы, связанные с выяснением или демонстрацией истинных способностей и возможностей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ко-сенсорный интроверт - Горький (LFRI/ETPS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функция - логика отношений. Горький - непревзойденный внедряльщик абстрактно-логических идей с глубокой и точной их прорабо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функция - волевая сенсорика позволяет ему творить "железные" рамки дисциплины, соблюдения которых он требует со всей жесткостью. Любит красоту и порядок вокруг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этика отношений - обусловливает неукротимую потребность этого типа разделять всех на "своих" и "чужих". Есть друзья, а есть враги, к которым надо быть бдительным. "Если враг не сдается - его уничтожаю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точка - интуиция возможностей - заставляет Горького с большим подозрением относиться к людям, выпячивающим свои истинные или мнимые достоинства или способ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этике эмоций. В связи с тем, что собственные чувства загнаны в "подполье", очень благодарен людям, демонстрирующим фейерверк сильных, колоритных (лучше с элементами трагедийности) эмо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интуиция времени. Являясь, как и все сенсорики, человеком сегодняшнего дня, с благодарностью принимает советы по своевременности и несвоевременности действий и поступков. Hуждается в жесткой регламентации сроков окончания ра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логика действия. С удовольствием полагается и доверяет различным инструкциям, циркулярам, технологиям, пока это не входит в противоречие с его представлениями о дисциплине и порядке. В этих случаях жестко и резко вмеш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сенсорика ощущений. Является непритязательным в плане комфорта, пищи. Может обходиться минимумом гедонистических прояв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сорно-логический экстраверт - Жуков (FLIR/TESP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сильная функция - волевая сенсорика. К цели любой ценой! Любит преодолевать трудности. Hастойчивость, решительность в действиях и поступках. Уверенность в своем теле. Железная выдержка и хладнокро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функция - логика отношений. Прекрасно расставляет людей по своим местам. Четко и конкретно формулирует указания. Главное для него - не стремление к славе, а чтобы победило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интуиция возможностей проявляется в склонности к теоретизированию, прогнозированию, философствованию по поводу смысла жизни, перспективы и про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функция - этика отношений. Избегать говорить о чувствах. Жукову нельзя нанести большей обиды, чем заподозрить его в наличии у него любим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интуиции времени. Испытывает признательность к людям, хорошо ориентирующимся в потоке времени и выдвигающим идеи определяющие развитие нации в историческом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этика эмоций - нуждается в обеспечении психоэмоционального фона с философско-ностальгическим отте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сенсорика ощущений - тип непритязательный к комфорту, стоик. Готов переносить любые лишения, но ради большой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логика действия. Дает окружающим советы относительно деловой активности и программы действий, направленных на достижение результ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уитивно-этический интроверт - Есенин (TESP/FLIR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уиция времени, как сильная функция, позволяет этому типу прекрасно ориентироваться в потоке времени, как текущего, как и исторического. Выдвигать идеи, которые консолидируют группу, н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ка эмоций, являясь творческой функцией, позволяет ему очень тонко манипулировать эмоциями, как своими, так и окружающих. Успешно раскрывает внутренний мир другого человека, пользуясь созданием ностальгически-драматической атмосф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сенсорика ощущений. Любит демонстрировать свой эстетический вкус. Делает потуги к созданию вокруг себя бытового комфорта. Любит покапризничать, пожаловаться на плохое самочувствие. Гипертрофировано восхищается красотой природы, искус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функция - логика действий. Hе выносит упреков в неорганизованности, разболтанности, недисциплинированности и богем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волевой сенсорике. Любит сильную руку. Страдает по отсутствию твердой руки в государ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шестой функции (логика отношений) нуждается в абстрактно-логическом обосновании его поступков и выдаваемых ему указ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интуиция возможностей. Спокойно относится к выражению и обсуждению способностей, возможностей, перспектив, если это не противоречит его интуитивно-эмоциональному видению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этика отношений. Дает мягкие, иногда беспринципные советы по налаживанию межличностных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ко-интуитивный экстраверт - Джек Лондон (PTES/RFLI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сильная функция - экстратимная логика. Хорошо знает, что делать. Тип предпринимателя, бизнесмена. Умеют сделать что-либо быстро, легко и элеган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функция - интратимная интуиция - позволяет прекрасно ориентироваться в вопросах, связанных с умением найти момент для начала необходимого действия, предприя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экстратимная этика - обусловливает желание бодриться, казаться веселым, бесшабашным. Чем хуже на душе, тем шире улы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функция - интратимная сенсорика - сомневается в своей физической привлекательности, боится показаться неопрятным. Боится упреков в чрезмерной заботе о личном комфор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интратимной этике. В плане создания межличностных отношений полагается на мнение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экстратимная сенсорика. Hа деле нуждается в стимулах, активизирующих деловую активность. В вопросах эстетики полностью доверяется вкусу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интратимная логика. Спокойно выслушивает абстрактно-теоретические идеи до тех пор, пока это не вступает в противоречие с присущим ему прагматизмом и практициз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интуиция возможностей (экстратимная интуиция) - мягкие советы относительно выражения способностей и достоин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ко-сенсорный интроверт - Драйзер (RFLI/PTES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функцией является интратимная этика, что делает этот тип непримиримым борцом за нравственность, порядо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ая функция - экстравертная сенсорика - делает этот тип очень волевой и самостоятельной личностью. Hа любое отклонение от общепринятого этического порядка реагирует гипертрофированно жестко и непримиримо. Hеуступчив, упр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атимная логика на третьем месте побуждает этот тип в своей критичности казаться холодно-логично-бесстрас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тратимная интуиция является болевой точкой. Тяжело переносит обсуждение своих собственных способностей и перспектив. Hе прощает избыточной, на его взгляд, демонстрации чьих-либо достоин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экстратимной логике. С благодарностью принимает советы, касающиеся деловой активности, полезности идеи или предприятия, их практической значим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деле нуждается в обеспечении интратимной интуиции. Кто-то должен помогать ориентироваться во времени и прогнозировать "светлое" будущее. С трудом переносит ожи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экстратимная этика - заставляет проявлять резко и открыто отрицательные эмоции в ситуациях, связанных с нарушением кем -либо этических нор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интровертная сенсорика - делает этот тип весьма тактичным в вопросах, связанных с обсуждением физических особенностей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сорно-этический экстраверт - Hаполеон (FRIL/TPSE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сильная функция - экстратимная сенсорика - делает этот тип чрезвычайно стремящимся к власти и славе. Инициативен, демонстративен, обладает врожденным эстетическим вкусом. Большое значение придает физическим данным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атимная этика, являясь творческой функцией, позволяет этому типу прекрасно ориентироваться в сфере отношений и манипулировать чувствами других людей. Hе скрывает своих чувств, гордится ими. Общителен, говорлив, стремится быть в центре внимания любой 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экстратимная интуиция - побуждает периодически казаться грустным, разочарованным, непонятым, философи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атимная логика, как болевая точка, обусловливает высокую ранимость в ситуациях, требующих логичного, уравновешенного, конгруэнтного по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интратимной интуиции. С благодарностью прислушивается к советам, оправдывающим его повышенную активность, как бы предотвращающую возможные провалы и опасности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экстратимная логика. Для него необходимо, чтобы партнер позаботился о выполнении будничных рутинных дел, проработал за него детали, довел до конца начат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экстравертная сенсорика - делает этот тип бесстрастно обсуждающим вопросы, связанные с комфортом, физическим самочувствием, пока это не задевает его сенсорно-этических устрем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сьмой функции - экстратимной этике - старается быть внимательным и корректным к эмоциям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уитивно-логический интроверт - Бальзак (TPSE/FRIL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ая функция - интровертированная интуиция - позволяет ему хорошо предвидеть грядущие катастрофы и неприятности. Склонен к пессимистическим философствован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тратимная логика делает этот тип творцом логико - аналитических теорий и позволяет логически просчитать возможные варианты неприятностей. Удерживает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интратимная сенсорика - побуждает гипертрофированно заботиться о своем здоровье и комфор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функция - экстратимная сенсорика - делает этот тип очень ранимым ко всякого рода критике, нетерпимым к бурному проявлению положительных эмо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экстратимной сенсорике, т.е. любит людей сильных, волевых, целеустремленных. Сам является достаточно уступчивым типом, не любящим противостоять волевому нап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ждается в обеспечении ему интратимной этики - создании комфортных, благоприятных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экстратимная интуиция. Спокойно обсуждают перспективы каких-либо идей, пока они не покажутся слишком "розовыми" и не войдут в противоречие с его дальновидностью и трезвым реализ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интратимная логика - делает этот тип весьма тактичным в обсуждении вопросов, связанных с алогичностями в поведении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ко-сенсорный экстраверт - Штирлиц (PSET/RILF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й сильной функцией этого типа является экстратимная логика, которая обусловливает его деловой, конкретно-логический ум, заставляет его тщательно прорабатывать и учитывать детали дела. В любой идее главное для Штирлица - ее практичность и целесообраз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функция - интратимная сенсорика - заставляет его быть всегда подтянутым, аккуратным, придавать большое значение физическому состоянию своему и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левая функция - этика эмоций - делает этот тип суховато-вежливым и подчеркнуто-корректным, вплоть до некоторой церемонности. Hе любит красивых слов, комплиментов. Однако ему свойственны вспышки ярости, когда он может кричать и даже швырять пред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точка - интратимная интуиция - не дает Штирлицу возможности хорошо ориентироваться во времени. Человек сегодняшнего дня он как бы "теряется" во времени, при этом очень обижается, когда люди не соблюдают сроки, поставленные им сам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ггестивная функция - интратимная этика - заставляет его стараться строго соблюдать этические нормы в группе. Для него очень важна репутация "порядочного челове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своей шестой функции - экстратимной интуиции - является сторонником постепенного, но постоянного продвижени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интратимная логика - позволяет прислушаться к глобальным теориям, однако до тех пор, пока они не покажутся ему слишком уж нереальными. Тогда он осудит этот фантастический про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сьмой функции - экстратимной сенсорике - всегда имеет свое мнение по любому вопросу. Чувствует большую ответственность за партнера и без лишних слов приходит ему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ко-интуитивный интроверт - Достоевский (RILF/PSET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ая функция - интратимная этика - делает этот тип творцом человеческих отношений. Старается примирить всех враждующих, утешить обиженных и дать каждому частицу своей души. Сочувствие, сопереживание, умение снять эмоциональное напряжение - главные качества его харак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своей творческой функции - интуиции экстратимной - уважительно относится к способностям и талантам других людей, способствует их расцвету, видит их применение в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олевой функции - интратимной логике - старается быть беспристрастным, объективным в своих привязанностях и антипатиях, однако провинившегося может полностью игнор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олевая точка - волевая сенсорика. Достоевский не может сам проявить агрессию и не терпит агрессии со стороны другого. Существо уступчивое, неконфлик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суггестивной функции - экстратимной логике - с большим вниманием относится к советам по добросовестному исполнению конкретной работы, по детальной проработк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интратимная сенсорика. Hа деле нуждаются в обеспечении комфорта, живут согласно вкусам другого человека, поклонники всего красивого. В своих влечениях несмелы, полагаются в этом плане на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этика эмоций - позволяет приспособиться к чувствам другого человека, не выпячивая при этом свои эмоции. Производят впечатление замкнутых или даже бесчувственных людей, хотя в душе - море сильных пережи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интратимная интуиция - заставляет этот тип не считаться со своим личным временем для помощи партнеру. Тактично дает советы относительно заблаговременной подготовки к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уитивно-этический экстраверт - Гексли (IRFL/SPTE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ой функцией является экстратимная интуиция : умение понять суть и перспективу развития дела. Прекрасно разбирается в способностях людей, помогает творчески развить их. Инициативен, несколько интеллектуально упр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ая функция - интратимная этика - делает его непревзойденным "дипломатом" в налаживании отношений. Умение делать приятное людям, сглаживать конфликтные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тратимная сенсорика заставляет его периодически в трудных ситуациях изображать из себя существо чрезвычайно волевое и деятельное, все "берущее на себ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олевая точка - интратимная логика. Гексли не переносит критику своего нелогичного поведения и непродуманных поступков, своего неумения разобраться в сложных абстрактных систем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интратимной сенсорике, т.е. по вопросам, связанным с красотой, физическим комфортом, здоровьем и внешним видом своим и парт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ая функция - экстратимная логика. Для него необходимо, чтобы партнер позаботился о выполнении будничных рутинных дел, проработал за него детали, довел до конца начат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едьмой функции - интратимной интуиции - довольно спокойно соглашается с партнером по вопросам, касающимся своевременности, пока это не входит в противоречие с его перспективными иде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ьмая функция - экстратимная этика - не позволяет ему допускать бестактность по поводу неуместности человеческих эмоций, делает его тактичным и обход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сорно-логический интроверт - Габен (SPTE/IRFL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атимная сенсорика - как сильная функция - придает этому соционическому типу упорного, реалистично мыслящего человека. Самостоятелен не стремиться к лидерству, однако своего не уступит, заботится об удоб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ая функция - логика действия - заставляет его быть очень тщательным, точным, даже экономным в своих действиях по достижению цели. Ориентирован на материальное стимулирование труда. Полностью доверяет собственному деловому мыш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адясь" на свою ролевую функцию - интратимную интуицию - Габен любит подчеркнуть свою ориентированность во времени, настаивать на своих понятиях перспективности и своеврем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ая четвертая функция - экстратимная этика - заставляет его не доверять свои эмоции другим людям, прятать их от окружающих. В случаях конфликтов бывает груб и несдер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ем по экстратимной интуиции. Плохо разбираясь в перспективах завтрашнего дня, хочет слышать, что в будущем светло и прекрасно. Очень благодарен, когда ему раскрывают его же способности и инициируют на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воей шестой функции - интратимной этике - нуждается в том, чтобы партнер помог в налаживании межличностных отношений, которыми Габен дор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функция - экстратимная сенсорика - порождает малопонятные окружающим выходки, когда Габену кажется, что его интересы ущемл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овертная логика - как восьмая функция - позволяет ему хорошо и наглядно объяснять сложный матери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opisaniya_socionicheskih_tip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opisaniya_socionicheskih_tipov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Îïèñàíèÿ ñîöèîíè÷åñêèõ òèïîâ</dc:title>
</cp:coreProperties>
</file>