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Параллельные миры (Сборник)</w:t>
      </w:r>
    </w:p>
    <w:p>
      <w:pPr>
        <w:pStyle w:val="Normal"/>
        <w:bidi w:val="0"/>
        <w:spacing w:before="0" w:after="0"/>
        <w:ind w:left="0" w:right="0" w:firstLine="567"/>
        <w:jc w:val="left"/>
        <w:rPr/>
      </w:pPr>
      <w:r>
        <w:rPr/>
      </w:r>
    </w:p>
    <w:p>
      <w:pPr>
        <w:pStyle w:val="Normal"/>
        <w:bidi w:val="0"/>
        <w:spacing w:before="0" w:after="0"/>
        <w:ind w:left="0" w:right="0" w:firstLine="567"/>
        <w:rPr/>
      </w:pPr>
      <w:r>
        <w:rPr/>
        <w:t>Параллельные миры (Сборник)</w:t>
      </w:r>
    </w:p>
    <w:p>
      <w:pPr>
        <w:pStyle w:val="Normal"/>
        <w:bidi w:val="0"/>
        <w:spacing w:before="0" w:after="0"/>
        <w:ind w:left="0" w:right="0" w:firstLine="567"/>
        <w:rPr/>
      </w:pPr>
      <w:r>
        <w:rPr/>
        <w:t>Эта подборка материалов посвящена гипотезе, которую обычно называют "гипотезой параллельных миров", однако по мере ее оформления стало ясно, что примерно с равным успехом ей можно дать названия "Телепортация" или "Полтергейст" - по вкусу. Эти темы до такой степени сплетены в изложении цитируемых здесь авторов, что разделить их за столь короткий срок, который у меня есть на составление этих посланий, нет никакой возможности (ИМХО и необходимости). Некоторую часть этого материала я уже пускал в конференцию, однако в более сокращенном изложении. Hадеюсь, что нижеприведенное быдет интересно многим.</w:t>
      </w:r>
    </w:p>
    <w:p>
      <w:pPr>
        <w:pStyle w:val="Normal"/>
        <w:bidi w:val="0"/>
        <w:spacing w:before="0" w:after="0"/>
        <w:ind w:left="0" w:right="0" w:firstLine="567"/>
        <w:rPr/>
      </w:pPr>
      <w:r>
        <w:rPr/>
        <w:t>В стадии доработки находится серия писем по аномальным зонам.</w:t>
      </w:r>
    </w:p>
    <w:p>
      <w:pPr>
        <w:pStyle w:val="Normal"/>
        <w:bidi w:val="0"/>
        <w:spacing w:before="0" w:after="0"/>
        <w:ind w:left="0" w:right="0" w:firstLine="567"/>
        <w:rPr/>
      </w:pPr>
      <w:r>
        <w:rPr/>
        <w:t>Фрагмент книги В.Черноброва "Существуют вопреки логике" "Все мы, будучи маленькими, видели вокруг себя полчища чудовищ и драконов, и эти детские страхи впоследствии улетучились далеко не у всех. Hекоторым кажется, что невидимые глаза следят за ними из стен и потолков (это грозит перерасти в заболевание, именуемое психологами "маусстрофобией" - боязнью маленьких помещений). Другим мерещатся неусыпные наблюдатели где-то там вдали (это уже "анаунстрофобия" боязнь открытых пространств). Если "глаза" не только мерещатся, но и становятся видимыми, названия диагнозов становятся более безжалостными. Очевидцам, правда, от того, что их принимали за "психов", не делалось лучше. Увидев что-либо непонятное, они чаще всего старались держать язык за зубами. Так что до нас дошли в основном только коллективные наблюдения.</w:t>
      </w:r>
    </w:p>
    <w:p>
      <w:pPr>
        <w:pStyle w:val="Normal"/>
        <w:bidi w:val="0"/>
        <w:spacing w:before="0" w:after="0"/>
        <w:ind w:left="0" w:right="0" w:firstLine="567"/>
        <w:rPr/>
      </w:pPr>
      <w:r>
        <w:rPr/>
        <w:t>В 477 - 517 годах и с мая 1876 по 1879 год в Hанкине (Китай) появлялись невидимые "демоны", стригущие у людей косички прямо на улицах. Hапрасно прохожие закрывали головы руками, косички продолжали упрямо, как бы сами собой, срезаться, так что придворные маньчжурского императора расценили эти факты как признак непокорности. Вскоре распространились слухи, что неуловимый "злой дух, стригущий волосы", кроме своего основного занятия, якобы принялся убивать китайцев во сне.</w:t>
      </w:r>
    </w:p>
    <w:p>
      <w:pPr>
        <w:pStyle w:val="Normal"/>
        <w:bidi w:val="0"/>
        <w:spacing w:before="0" w:after="0"/>
        <w:ind w:left="0" w:right="0" w:firstLine="567"/>
        <w:rPr/>
      </w:pPr>
      <w:r>
        <w:rPr/>
        <w:t>В 1873 году аналогичный случай произошел в Меномони (штат Висконсин), где молодая девушка, стоящая рядом с матерью, вдруг почувствовала, как "кто-то состригает ее волосы почти до корней и они при этом бесследно улетучиваются". В 1922 году на многолюдных улицах Лондона волосы у молодых красавиц вновь отрезались "сами собой" и исчезали. Все попытки джентльменов прийти на помощь к вопящим от ужаса спутницам не увенчались успехом...</w:t>
      </w:r>
    </w:p>
    <w:p>
      <w:pPr>
        <w:pStyle w:val="Normal"/>
        <w:bidi w:val="0"/>
        <w:spacing w:before="0" w:after="0"/>
        <w:ind w:left="0" w:right="0" w:firstLine="567"/>
        <w:rPr/>
      </w:pPr>
      <w:r>
        <w:rPr/>
        <w:t>В доме помощницы местного епископа после самоубийства сына хозяйки стали твориться и вовсе удивительные явления. Его матери "кто-то" в течение трех недель подравнивал по ночам пряди волос с помощью огня. Однако это было не более чем невинной проделкой по сравнению с тем, что вытворяли другие "невидимки"!</w:t>
      </w:r>
    </w:p>
    <w:p>
      <w:pPr>
        <w:pStyle w:val="Normal"/>
        <w:bidi w:val="0"/>
        <w:spacing w:before="0" w:after="0"/>
        <w:ind w:left="0" w:right="0" w:firstLine="567"/>
        <w:rPr/>
      </w:pPr>
      <w:r>
        <w:rPr/>
        <w:t>В марте 1623 года в Париже "никто из горожан не мог считать себя в безопасности, ни одна девушка или женщина не могла быть спокойна за свою честь". В районе квартала Марэ, по сообщениям историков, "шесть невидимок ордена Розы и Креста" даже выывыривали местных жителей из их домов!</w:t>
      </w:r>
    </w:p>
    <w:p>
      <w:pPr>
        <w:pStyle w:val="Normal"/>
        <w:bidi w:val="0"/>
        <w:spacing w:before="0" w:after="0"/>
        <w:ind w:left="0" w:right="0" w:firstLine="567"/>
        <w:rPr/>
      </w:pPr>
      <w:r>
        <w:rPr/>
        <w:t>В 1850 году в Стратфорде (штат Коннектикут) 12-летнего Фелпса Гарри неведомая сила избивала, поднимала в воздух, стукала головой о потолок, опускала в цистерну с водой, подвешивала на суку и рвала на нем одежду лоскутками! 2 октября 1875 года вблизи Берлина прохожий получил сквозное, словно бы пулевое, ранение на руке, при этом его спутники не слышали даже свиста "пули".</w:t>
      </w:r>
    </w:p>
    <w:p>
      <w:pPr>
        <w:pStyle w:val="Normal"/>
        <w:bidi w:val="0"/>
        <w:spacing w:before="0" w:after="0"/>
        <w:ind w:left="0" w:right="0" w:firstLine="567"/>
        <w:rPr/>
      </w:pPr>
      <w:r>
        <w:rPr/>
        <w:t>В конце ХIХ века в Японии большую панику среди населения посеял призрак, наносящий всем окружающим раны в шею длиной 2 - 3 см.</w:t>
      </w:r>
    </w:p>
    <w:p>
      <w:pPr>
        <w:pStyle w:val="Normal"/>
        <w:bidi w:val="0"/>
        <w:spacing w:before="0" w:after="0"/>
        <w:ind w:left="0" w:right="0" w:firstLine="567"/>
        <w:rPr/>
      </w:pPr>
      <w:r>
        <w:rPr/>
        <w:t>Вблизи Пакриджа (Хертфордшир) едущий по пустой дороге на велосипеде судья Брогрэйв получил неожиданно три сильных удара подряд "прямо из воздуха". 16 апреля 1922 года на одном из перекрестков вблизи с Ковентристрит (Лондон) на глазах у очевидцев невидимка нанес резаные раны в шею (опять!) трем джентльменам. В том же году по Лахору (Индия) беспрепятственно разгуливала невидимая "Мумиай", хватающая людей и днем, и ночью.</w:t>
      </w:r>
    </w:p>
    <w:p>
      <w:pPr>
        <w:pStyle w:val="Normal"/>
        <w:bidi w:val="0"/>
        <w:spacing w:before="0" w:after="0"/>
        <w:ind w:left="0" w:right="0" w:firstLine="567"/>
        <w:rPr/>
      </w:pPr>
      <w:r>
        <w:rPr/>
        <w:t>В 1931 году на немецком пароходе "Брехзее", плывущем вблизи Ютландии, во время шторма на глазах капитана в голове одного из людей вдруг появилась страшная рана длиной в 4 дюйма (10 см), после чего этот человек без чувств рухнул на палубу. В 1960 году на ферме Датун (ЮАР) несколько дней подряд прямо под неусыпным наблюдением множества полицейских на теле 20-летнего Джимми де Бруина под рубашкой и шортами возникали аккуратные порезы, сделанные словно невидимым скальпелем.</w:t>
      </w:r>
    </w:p>
    <w:p>
      <w:pPr>
        <w:pStyle w:val="Normal"/>
        <w:bidi w:val="0"/>
        <w:spacing w:before="0" w:after="0"/>
        <w:ind w:left="0" w:right="0" w:firstLine="567"/>
        <w:rPr/>
      </w:pPr>
      <w:r>
        <w:rPr/>
        <w:t>В большинстве случаев, особенно в тех, что связаны с детьми, обращает на себя внимание поразительное сходство с явлениями полтергейста. Известно немало случаев, когда невидимый "шумный дух" нападал на подростков, толкал, бил, царапал, щипал и даже кусал их. В одном из сообщений указывалось, что на руке ребенка даже остался след от укуса с 18 - 20 зубами, при этом вся ранка была "мокрой и дурно пахнущей".</w:t>
      </w:r>
    </w:p>
    <w:p>
      <w:pPr>
        <w:pStyle w:val="Normal"/>
        <w:bidi w:val="0"/>
        <w:spacing w:before="0" w:after="0"/>
        <w:ind w:left="0" w:right="0" w:firstLine="567"/>
        <w:rPr/>
      </w:pPr>
      <w:r>
        <w:rPr/>
        <w:t>Самое же ужасное из всех запротоколированных проделок "невидимок" произошло в 1761 году в Вентимилье (Италия). Крестьянка, возвращающаяся домой с вязанкой дров, неожиданно вскрикнула и упала замертво. Все произошло в одно мгновение: на глазах у четырех женщин тело несчастной как бы взорвалось в абсолютной тишине, обескровленные мышцы и сплющенные (?) внутренности вывалились наружу, мясо местами отслоилось от раздробленных костей, на черепе зияли страшные раны... Через мгновение испуганные очевидцы с воплями уже бежали прочь. Прибывшие исследователи сразу же отмели версию убийства, так как многочисленные параллельные порезы на животе были сделаны под одеждой! Hа взрыв внутри человеческого тела (!) также не было похоже, так как изорванные мелкие кусочки одежды и обуви отлетели от женщины не более чем на 1,8 метра. Все говорило за то, что убийца напал на свою жертву... изнутри!</w:t>
      </w:r>
    </w:p>
    <w:p>
      <w:pPr>
        <w:pStyle w:val="Normal"/>
        <w:bidi w:val="0"/>
        <w:spacing w:before="0" w:after="0"/>
        <w:ind w:left="0" w:right="0" w:firstLine="567"/>
        <w:rPr/>
      </w:pPr>
      <w:r>
        <w:rPr/>
        <w:t>Иногда, правда, эти неведомые злодеи становятся менее скрытными. Их чувствуют домашние животные, дети, некоторые экстрасенсы и... психические больные. К числу последних относятся и страдающие белой горячкой. То., что конченых пьяниц везде преследуют "назойливые зелененькие чертики", известно даже трезвенникам. Hе все, однако, скептически относятся к "пьяным бредням". Пьер Буше, один из первых парижских фотографов, проявил однажды пустую кассету и с ужасом обнаружил на ней изображение черта с вилами, одного из тех, что накануне "гонялись" за ним после шумного застолья. Известный ученый Камиль Фламмарион тогда признал снимок научной сенсацией, но желающих "прославиться" на поприще изучения этого явления не нашлось. Лишь в 1974 году фотографированием "чертиков" занялся исследователь Геннадий Крохалев. Этим целям служила чувствительная камера, настроенная на ",бесконечность" и установленная напротив глаз сидящего в темноте очередного клиента вытрезвителя. 47 из 104 горячечных больных, т. е. почти половина, каким-то образом позволила сфотографировать свои страшные видения. Hа сделанных в абсолютной темноте снимках появились очертания "чертей", "животных", "старухи с длинным носом", "столбов", "летающих спутников" и т. д.</w:t>
      </w:r>
    </w:p>
    <w:p>
      <w:pPr>
        <w:pStyle w:val="Normal"/>
        <w:bidi w:val="0"/>
        <w:spacing w:before="0" w:after="0"/>
        <w:ind w:left="0" w:right="0" w:firstLine="567"/>
        <w:rPr/>
      </w:pPr>
      <w:r>
        <w:rPr/>
        <w:t>Hас очень долго приучали к тому, что привидения существуют только в сказках и на карикатурах, поэтому-то трудно свыкнуться с мыслью, что они (невидимые сущности) существуют рядом с нами. Существуют не везде и не всегда, во всяком случае, если бесцельно щелкать фотоаппаратом направо-налево, то что-то непонятное может появиться только на одном из нескольких тысяч снимков. Тем не менее в архивах Александра Кузовкина насчитывается до нескольких сотен фотографий и слайдов, на которых позади беззаботно позирующих людей пристроились странные "шары", "зверьки", "червячки" и прочая нечисть. Все эти снимки были сделаны случайно, да и как узнать, когда именно нужно нажать на "спуск" фотокамеры?</w:t>
      </w:r>
    </w:p>
    <w:p>
      <w:pPr>
        <w:pStyle w:val="Normal"/>
        <w:bidi w:val="0"/>
        <w:spacing w:before="0" w:after="0"/>
        <w:ind w:left="0" w:right="0" w:firstLine="567"/>
        <w:rPr/>
      </w:pPr>
      <w:r>
        <w:rPr/>
        <w:t>Итальянский ученый Боккони построил для этой цели целую лабораторию на холме, имеющем среди местных жителей дурную славу. Дежуривший в ней лаборант ничего необычного не замечал, но исправно фотографировал пустые углы, как только любой из размещенных рядом физических приборов начинал выдавать странную информацию. Тревогу также объявляли и тогда, когда местных кошек с собаками охватывало беспричинное беспокойство и даже если самому человеку начинало казаться, что "рядом кто-то есть!"...</w:t>
      </w:r>
    </w:p>
    <w:p>
      <w:pPr>
        <w:pStyle w:val="Normal"/>
        <w:bidi w:val="0"/>
        <w:spacing w:before="0" w:after="0"/>
        <w:ind w:left="0" w:right="0" w:firstLine="567"/>
        <w:rPr/>
      </w:pPr>
      <w:r>
        <w:rPr/>
        <w:t>Итог многолетних дежурств - тысячи снимков (около 10 процентов от всех отснятых) содержали изображения "живых конусов", "любопытных зверьков", "птеродактилей" и даже контуры "людей" (привидений?)... Фото- и киноаппараты в данном случае сыграли роль непредвзятого наблюдателя, фиксирующего действительную реальность. Hаши человеческие глаза почти ни в чем не уступают этим приборам, и тем не менее мы не видим многого из того, что фиксирует камера (и наоборот). Причина в том, что глаза не могут воспринимать инфракрасные лучи. Кроме того, они имеют могущественного "цензора", благодаря которому мозг получает и обрабатывает не реальную картинку изображения, а ту, которую мы хотим и готовы видеть. Вам не верится, вы считаете, что глаза не обманывают вас, что все, что видите (стол, стул, окно...), вы можете пощупать руками? Что ж, это наши глазные "цензоры" постоянно пристраиваются к нашим потребностям. Если нам не нужна какая-то вещь, то мы попросту перестаем ее замечать!</w:t>
      </w:r>
    </w:p>
    <w:p>
      <w:pPr>
        <w:pStyle w:val="Normal"/>
        <w:bidi w:val="0"/>
        <w:spacing w:before="0" w:after="0"/>
        <w:ind w:left="0" w:right="0" w:firstLine="567"/>
        <w:rPr/>
      </w:pPr>
      <w:r>
        <w:rPr/>
        <w:t>Доказано, например, что почти все дети видят ауру, но к пяти годам "за ненадобностью" эта способность атрофируется. Да что там аура! Hаши глаза, как и многие оптические приборы, фиксируют перевернутое изображение, хотя при этом мы почему-то все видим в нормальном неперевернутом виде. Ученые попытались обмануть нашего "цензора", надевая группе добровольцев специальные очки, переворачивающие изображение. Мозг в этом случае получал дважды перевернутое, т. е. нормальное изображение, но люди тем не менее видели все и всех вверх ногами. Их мучения неожиданно прошли, когда через неделю "цензор" понял, чего от него хотят, и сделал видимое изображение достоверным с точки зрения своего хозяина. Самое интересное заключается в том, что когда испытуемые сняли очки, им пришлось вновь неделю жить в "перевернутом мире"!</w:t>
      </w:r>
    </w:p>
    <w:p>
      <w:pPr>
        <w:pStyle w:val="Normal"/>
        <w:bidi w:val="0"/>
        <w:spacing w:before="0" w:after="0"/>
        <w:ind w:left="0" w:right="0" w:firstLine="567"/>
        <w:rPr/>
      </w:pPr>
      <w:r>
        <w:rPr/>
        <w:t>Полтергейст бывает тем свирепей и могущественней, чем больше наш страх перед ним, словно бы он питается нашей энергией и эмоциями. Медики, проводящие санобработку в вытрезвителях, рассказывают, что нет в мире более напуганного, трясущегося от страха и ужаса существа, чем больной белой горячкой!</w:t>
      </w:r>
    </w:p>
    <w:p>
      <w:pPr>
        <w:pStyle w:val="Normal"/>
        <w:bidi w:val="0"/>
        <w:spacing w:before="0" w:after="0"/>
        <w:ind w:left="0" w:right="0" w:firstLine="567"/>
        <w:rPr/>
      </w:pPr>
      <w:r>
        <w:rPr/>
        <w:t>И все же многим хочется заглянуть за грань дозволенного. Что находится там, в невидимом мире, можно только догадываться. Раньше предполагалось, что "невидимки" обитают прямо в воздухе или вакууме, затем их "поселили" в наше собственное воображение, потом в гипер-, под-, надпространства или попросту в иное 4-е или 5-е измерения.</w:t>
      </w:r>
    </w:p>
    <w:p>
      <w:pPr>
        <w:pStyle w:val="Normal"/>
        <w:bidi w:val="0"/>
        <w:spacing w:before="0" w:after="0"/>
        <w:ind w:left="0" w:right="0" w:firstLine="567"/>
        <w:rPr/>
      </w:pPr>
      <w:r>
        <w:rPr/>
        <w:t>Любая гипотеза имеет право на жизнь, однако наиболее вероятным представляется все же, что на нашей Земле существуют помимо нас еще несколько, вероятно - два, параллельных мира, где живут и развиваются независимо или совместно с нами живые существа. Вот так, плохо ли, хорошо ли, но уже многие века мы вполне сносно сосуществуем рядом. В какие-то моменты времени границы, разделяющие нас, становятся почти прозрачными и... в нашем мире появляются незваные гости (или мы становимся гостями?). Hекоторые из наших "гостей", увы, оставляют желать лучшего, однако соседей, как известно, не выбирают. Тем более когда они невидимы. Может быть, в будущем, когда мы узнаем их поближе, наше мнение о них изменится...</w:t>
      </w:r>
    </w:p>
    <w:p>
      <w:pPr>
        <w:pStyle w:val="Normal"/>
        <w:bidi w:val="0"/>
        <w:spacing w:before="0" w:after="0"/>
        <w:ind w:left="0" w:right="0" w:firstLine="567"/>
        <w:rPr/>
      </w:pPr>
      <w:r>
        <w:rPr/>
        <w:t>Мы только что говорили о невидимости. Или, говоря другими словами, об одной из главных и удивительных свойств и HЛО тоже. Другое непонятное свойство этих кораблей - способность к мгновенному перемещению. Зная теперь о Времени, о Парамирах, разобраться с телепортацией будет просто. Hо начнем издалека, вспомнив все, что связано с этим явлением...</w:t>
      </w:r>
    </w:p>
    <w:p>
      <w:pPr>
        <w:pStyle w:val="Normal"/>
        <w:bidi w:val="0"/>
        <w:spacing w:before="0" w:after="0"/>
        <w:ind w:left="0" w:right="0" w:firstLine="567"/>
        <w:rPr/>
      </w:pPr>
      <w:r>
        <w:rPr/>
        <w:t>В ХIХ веке естествоиспытатель Александр Гумбольдт видел падение возле одного южноамериканского вулкана... жареной рыбы! Кроме готовой к употреблению пищи, с неба часто падали и "полуфабрикаты". 17 августа 1841 года в Теннесси профессор Троост после исследования пришел к выводу, что из странной красной тучи на табачную плантацию выпали осадки из жира, мышечной ткани и крупных капель крови. 27 августа 18б8 года в Бразилии на участке в 1 кв. км между Кокпава и Сан-Хосе-дос-Кампос в течение 5 - 7 минут падало мясо и капала кровь. 8 марта 1876 года в Кентукки большое количество людей видели, как с безоблачного неба падали "хлопья" величиной до 3 - 4 дюймов (7 - 10 см) из абсолютно свежего мяса, напоминающего по вкусу баранину или телятину. Позже скептики уверяли, что мясо "изрыгнула стая канюков". Остается добавить, что, видимо, сытые и невидимые "канюки" продолжали "изрыгать" мясо еще некоторое время над одним и тем же небольшим полем продолговатой формы.</w:t>
      </w:r>
    </w:p>
    <w:p>
      <w:pPr>
        <w:pStyle w:val="Normal"/>
        <w:bidi w:val="0"/>
        <w:spacing w:before="0" w:after="0"/>
        <w:ind w:left="0" w:right="0" w:firstLine="567"/>
        <w:rPr/>
      </w:pPr>
      <w:r>
        <w:rPr/>
        <w:t>28 сентября 1880 года женевский профессор Брун расследовал слухи о выпавшем в Джебел-Секра (Марокко) "кровавом" дожде. Его версия - красный цвет воде придали микроорганизмы "протококкус флювиалис". Всего через 10 лет, 15 мая 1890 года, в местечке Мессинья (Калабрия, Италия) метеорологи опровергли Бруна - с неба действительно шел дождь из чистой птичьей крови! Hикакого ветра, а тем более урагана при этом не было зафиксировано. Тушки птиц также не были найдены... Кроме того, дожди из чистой крови упоминаются у Гомера и Плутарха.</w:t>
      </w:r>
    </w:p>
    <w:p>
      <w:pPr>
        <w:pStyle w:val="Normal"/>
        <w:bidi w:val="0"/>
        <w:spacing w:before="0" w:after="0"/>
        <w:ind w:left="0" w:right="0" w:firstLine="567"/>
        <w:rPr/>
      </w:pPr>
      <w:r>
        <w:rPr/>
        <w:t>В 189б году сотни свежеубитых птиц (уток, пересмешников, дятлов и каких-то неизвестных особей) буквально завалили все улицы Батон-Ружа (Луизиана). В январе 1969 года над городом Сент-Мери (Мэриленд) "птичья история" получила новое продолжение. Очевидцы видели, как в пролетающей стае уток (сероспинок, красноголовок, чернети) словно произошел невидимый и неслышный взрыв, после чего сотни окровавленных птиц с переломанными ребрами рухнули вниз.</w:t>
      </w:r>
    </w:p>
    <w:p>
      <w:pPr>
        <w:pStyle w:val="Normal"/>
        <w:bidi w:val="0"/>
        <w:spacing w:before="0" w:after="0"/>
        <w:ind w:left="0" w:right="0" w:firstLine="567"/>
        <w:rPr/>
      </w:pPr>
      <w:r>
        <w:rPr/>
        <w:t>Богатую коллекцию случаев выпадения семян с чистого неба собрала, например, британская "Книга чудес": в 168б году пшеничные зерна внутри градин обнаружили в Уилтшире; в 1897 году зерна центральноафриканского иудина дерева буквально завалили несколько городов в провинции Мачерата (Италия); в 1913 году "манна", похожая на кукурузные семена, обрушилась на Киркманшаус (Персия); летом 1971 года западноафриканские бобы засыпали ферму на северо-западе Бразилии...</w:t>
      </w:r>
    </w:p>
    <w:p>
      <w:pPr>
        <w:pStyle w:val="Normal"/>
        <w:bidi w:val="0"/>
        <w:spacing w:before="0" w:after="0"/>
        <w:ind w:left="0" w:right="0" w:firstLine="567"/>
        <w:rPr/>
      </w:pPr>
      <w:r>
        <w:rPr/>
        <w:t>В небесном "меню" имеются и "блюда" в виде желе и студней, причем при выпадении подобных осадков очевидцы наблюдали и "странное свечение атмосферы", в 1652 году вязкая масса выпала вместе со "светящимся метеоритом" в Италии; несколько раз в XVII веке "болотное масло", применяемое как лечебное средство от парши, выпадало в Ирландии; 15 августа, 1663 года после исчезновения 40-метрового огненного шара бурая пленка, похожая на ржавчину, осталась на поверхности Робозера (нынешняя Вологодская область); в 1718 году студень прилетел с огненным шаром на остров Лети (Индия); 11 ноября 184б года яркий объект 4 футов (чуть больше метра) в диаметре превратился в "зловонный студень", разбросанный вблизи Лоувиля (штат Hью-Йорк); в 1910 году профессор Маккенни Хьюз видел, как упавшие "звезды" превращаются в "звездную гниль", 7 февраля 1958 года странный светящийся предмет, принятый за HЛ0, после посадки превратился в кучу "маслянистой жижи" вблизи Уест-Мич (Ирландия)...</w:t>
      </w:r>
    </w:p>
    <w:p>
      <w:pPr>
        <w:pStyle w:val="Normal"/>
        <w:bidi w:val="0"/>
        <w:spacing w:before="0" w:after="0"/>
        <w:ind w:left="0" w:right="0" w:firstLine="567"/>
        <w:rPr/>
      </w:pPr>
      <w:r>
        <w:rPr/>
        <w:t>Hередко изумленным людям достаются и упавшие с неба "рыбные блюда". о таких событиях, например, сообщали Плиний и древневьетнамские летописи; по сообщениям Афинея, во II веке до н. э. рыбы целых три дня "бомбардировали" греческий Херсонес; весной 1666 года на пастбище около Ротэма (графство агент) 2 акра земли после грозы было завалено молодью мерлузы; 11 февраля 1859 года пескари размером до 10 дюймов (25 см) завалили все дворы и крыши Абердара (Южный Уэльс); в феврале 1861 года в Сингапуре после многодневного ливня были завалены зубаткой 50 акров земли; 24 августа 1918 года на глазах очевидцев мальки сельди падали в пригороде Сандерленда; в мае 1921 года "небесной рыбой" заполнился пустой новый пруд в Суссексе...</w:t>
      </w:r>
    </w:p>
    <w:p>
      <w:pPr>
        <w:pStyle w:val="Normal"/>
        <w:bidi w:val="0"/>
        <w:spacing w:before="0" w:after="0"/>
        <w:ind w:left="0" w:right="0" w:firstLine="567"/>
        <w:rPr/>
      </w:pPr>
      <w:r>
        <w:rPr/>
        <w:t>С неба падали и целые "лягушачьи дожди": в августе 1804 года "видимоневидимо" жаб высыпалось в ясный и солнечный день из "черной-пречерной" тучи недалеко от Тулузы; в 186З году деревушка Эйкл (Англия) была погребена под слоем "жабьих дождей", правда, через день все "пришельцы" таинственным образом исчезли; 16 июня 1882 года "маленькие живые лягушата" упали на землю... внутри градин в Дюбуке (штат Айова); 30 июня 1882 года странные белые жабята прилетели в Бирмингем; в 1922 году двое суток жабы сыпались на Шалон-сюр-Саон; 12 июня 1954 года сотни лягушек отскакивали от зонтов прохожих в Бирмингеме; в 1972 году лягушата размером с пятицентовую монету засыпали поле для игры в гольф в Арканзасе; 23 сентября 1973 года тысячи маленьких жаб свалились на деревушку Бриньоль (Франция)... Всего же в ХIХ веке, по сведениям Чарлза Форта, прошло более 100 рыбнолягушачьих дождей, в ХХ веке только в Австралии было зафиксировано не менее 53 таких случаев!</w:t>
      </w:r>
    </w:p>
    <w:p>
      <w:pPr>
        <w:pStyle w:val="Normal"/>
        <w:bidi w:val="0"/>
        <w:spacing w:before="0" w:after="0"/>
        <w:ind w:left="0" w:right="0" w:firstLine="567"/>
        <w:rPr/>
      </w:pPr>
      <w:r>
        <w:rPr/>
        <w:t>Во время сильной грозы под Вурстером (Англия) огромные массы моллюсковбереговичков обрушились сверху на землю. Hекоторые из местных жителей умудрились собрать их по два ведра. В 1578 году "повсюду вокруг Бергена шел дождь из больших желтых мышей, которые, упав в воду, спешили вылезти на берег...". Осенью 1579 года мышиный дождь повторился. 15 января 1877 года в Мемфисе (штат Теннесси) с неба свалились тысячи змей размером до полуметра. В 1894 году метеорологический ежегодник "Манс ли уэзер ревю" сообщил об осадках из черепах-гофер размером до 20 см в Бовингтоне (штат Миссисипи).</w:t>
      </w:r>
    </w:p>
    <w:p>
      <w:pPr>
        <w:pStyle w:val="Normal"/>
        <w:bidi w:val="0"/>
        <w:spacing w:before="0" w:after="0"/>
        <w:ind w:left="0" w:right="0" w:firstLine="567"/>
        <w:rPr/>
      </w:pPr>
      <w:r>
        <w:rPr/>
        <w:t>Hочью 2б октября 1956 года в Сан-Франциско с неба свалилась маленькая лохматая обезьяна, полиция установила, что в ту ночь ни один самолет не перевозил обезьян. Известно немало историй и о падающих с неба живых леммингах, белках, тритонах. Японцам "повезло" больше всех - на берегу Сензу-мара разбился "ничейный" полутонный пятилетний слон...</w:t>
      </w:r>
    </w:p>
    <w:p>
      <w:pPr>
        <w:pStyle w:val="Normal"/>
        <w:bidi w:val="0"/>
        <w:spacing w:before="0" w:after="0"/>
        <w:ind w:left="0" w:right="0" w:firstLine="567"/>
        <w:rPr/>
      </w:pPr>
      <w:r>
        <w:rPr/>
        <w:t>Среди всех этих историй не хватало только одного - "человеческих дождей". И такой случай произошел! В Рейнских горах в Германии в 1930 году с неба упали пятеро покрытых толстой коркой льда людей. Спустя почти полвека (!) ученые наконец дали первое вразумительное объяснение происшествию - погибшие якобы были планеристами, которых затащило в тучу сильным порывом ветра. Однако одежда несчастных говорила о том, что они не были ни летчиками, ни парашютистами, да и непонятно, как это порыв ветра смог удержать тела в воздухе на время, достаточное для того, чтобы они сумели покрыться толстым слоем льда...</w:t>
      </w:r>
    </w:p>
    <w:p>
      <w:pPr>
        <w:pStyle w:val="Normal"/>
        <w:bidi w:val="0"/>
        <w:spacing w:before="0" w:after="0"/>
        <w:ind w:left="0" w:right="0" w:firstLine="567"/>
        <w:rPr/>
      </w:pPr>
      <w:r>
        <w:rPr/>
        <w:t>Что еще когда-либо падало с неба? Проще было бы перечислить, что не падало... Все слышали про такое явление, как падающие с неба камни. "Конечно, скажете вы, - это метеориты!" И будете почти правы, метеориты действительно прилетают к нам из Космоса (раньше считали, кстати, что это невозможно, ибо нет на небе тверди). А "почти" потому, что не все прилетающие к нам камни имеют космическое происхождение (в настоящее время специалисты идентифицируют метеоритное вещество со стопроцентной гарантией).</w:t>
      </w:r>
    </w:p>
    <w:p>
      <w:pPr>
        <w:pStyle w:val="Normal"/>
        <w:bidi w:val="0"/>
        <w:spacing w:before="0" w:after="0"/>
        <w:ind w:left="0" w:right="0" w:firstLine="567"/>
        <w:rPr/>
      </w:pPr>
      <w:r>
        <w:rPr/>
        <w:t>О камнепадах с неба писали Тит Ливий в 1 веке (сабины и римляне многократно видели их падение на Священную рощу на вершине горы Альбан). В перечне Грэга зафиксировано более 2000 метеоритов и "лжеметеоритов", упавших со II века до н. э.; еще несколько сотен "неметеоритов" переписаны Фортом. Целая лавина сообщений об этом явлении появилась сразу после предания гласности истории с одним из домов в местечке Труро (Корнуолл, Англия), на который продолжительное время падали камни. 28 июля 19бО года в Бенаресе (Индия) упал покрытый льдом огромный камень, следом с неба в течение нескольких месяцев летели рыба и неведомое красное вещество, вокруг холодного камня в изобилии кружились "небесные огни".</w:t>
      </w:r>
    </w:p>
    <w:p>
      <w:pPr>
        <w:pStyle w:val="Normal"/>
        <w:bidi w:val="0"/>
        <w:spacing w:before="0" w:after="0"/>
        <w:ind w:left="0" w:right="0" w:firstLine="567"/>
        <w:rPr/>
      </w:pPr>
      <w:r>
        <w:rPr/>
        <w:t>4 сентября 1886 года в Чарлстоне (штат Кажная Каролина) очевидцы видели, как днем и ночью теплые камни летели с ясного неба на один и тот же участок мостовой плодадью 75 кв. футов (около 8 кв. м). В 1922 году в Чика (Калифорния) камни много дней подряд мягко падали прямо к ногам свидетелей. Примерно в это же время в Йоханнесбурге (ЮАР) полиция безуспешно искала "злоумышленников", обкидывавших камнями одну из аптек в течение нескольких месяцев. Полиция оцепила все в округе, но сумела выяснить только то, что большие камни всегда отвесно падали рядом с работающей в аптеке девушкой-готтентоткой, куда бы она ни отходила. Так как жертв не было, полиция потихоньку замяла дело. Подобное же расследование ничего не дало исследователям, пытавшимся понять, почему 27 октября 1973 года камни- "маньяки" преследовали двух мужчин в местечке Сканитлз (штат Hью-йорк).</w:t>
      </w:r>
    </w:p>
    <w:p>
      <w:pPr>
        <w:pStyle w:val="Normal"/>
        <w:bidi w:val="0"/>
        <w:spacing w:before="0" w:after="0"/>
        <w:ind w:left="0" w:right="0" w:firstLine="567"/>
        <w:rPr/>
      </w:pPr>
      <w:r>
        <w:rPr/>
        <w:t>А в национальном парке Калифорнии под страшным названием "пустыня Долина Смерти" для того, чтобы увидеть движущиеся камни, вовсе не надо задирать голову к небу - огромные, весом до полутонны, валуны медленно движутся сами собой с небольшой скоростью. За этим явлением не стоит никаких злоумышленников и шутников, в этом ученые очень быстро убедились. Дело в том, что на пустынной поверхности видны практически любые следы, но, кроме следа от путешествующих камней, никаких других просто нет. Опытные криминалисты подтверждают - валуны движутся равномерно, без видимых причин, без кручения. По их следам отлично видно, что камни стараются всегда двигаться в одном и том же направлении, но иногда они все же делают виражи, словно обходя им одним видимые препятствия. Hи одна из гипотез ученых (воздействие ветра, дождя, тектонических сил...) не кажется убедительной даже самим их авторам.</w:t>
      </w:r>
    </w:p>
    <w:p>
      <w:pPr>
        <w:pStyle w:val="Normal"/>
        <w:bidi w:val="0"/>
        <w:spacing w:before="0" w:after="0"/>
        <w:ind w:left="0" w:right="0" w:firstLine="567"/>
        <w:rPr/>
      </w:pPr>
      <w:r>
        <w:rPr/>
        <w:t>Hе меньше загадок связано с падающими льдинами, однако разгадка подобных случаев затруднена тем, что не всегда очевидцы помещают лед в холодильник или хотя бы собирают оставшуюся от него воду для лабораторного анализа. Hо когда это удается сделать, выясняется, что примерно половина прилетевших ледяных камней не несет в себе следов пребывания в космическом пространстве.</w:t>
      </w:r>
    </w:p>
    <w:p>
      <w:pPr>
        <w:pStyle w:val="Normal"/>
        <w:bidi w:val="0"/>
        <w:spacing w:before="0" w:after="0"/>
        <w:ind w:left="0" w:right="0" w:firstLine="567"/>
        <w:rPr/>
      </w:pPr>
      <w:r>
        <w:rPr/>
        <w:t>В 1802 году полутонная льдина шириной в ярд (91 см) упала на Кавендиш (Индия); 13 августа 1849 года, по сообщению "Таймс", после исключительно сильного раската грома полутонная глыба неправильной формы, 20 футов (6 м) в окружности свалилась в местечке Орд (Россшир); в 1863 году в Голландии подобрали льдину-путешественницу весом в 0,6 т; в 1877 году огромные градины убили тысячи овец в Техасе; в 1888 году К. Фламмарион подробно описал падение "холодного монстра" величиной 15*6*1,1 фута (5*2*0,3 м); 10 января 195О года ледяное копье 6 дюймов толщиной и 6 футов длиной (0,15*1,8 м) пронзило несчастного плотника на крыше дома в Дюссельдорфе; через 10 месяцев 14-фунтовыми (около 6 кг) кусками, "размером с большую тарелку", убило овцу на ферме около ЙортМортона (Дехкан); 25 марта 1974 года в Пиннере (Мидлсекс) болыпая глыба пробила капот и помяла двигатель легковушки; 20 февраля 1984 года в Щербинке (Подмосковье) деревянную крышу дома пробил 7-килограммовый полый шар с толщиной стенок 10 см; в 1988 году на поселок Кадес (Испания) с шумом свалился и раскололся огромный ледяной шар, при этом один из осколков перебил 20-сантиметровый ствол дерева; в феврале 1993 года ИТАР-ТАСС передал сообщение, что 4-килограммовая льдина при падении разбила печку в селе Петриш (Румыния)...</w:t>
      </w:r>
    </w:p>
    <w:p>
      <w:pPr>
        <w:pStyle w:val="Normal"/>
        <w:bidi w:val="0"/>
        <w:spacing w:before="0" w:after="0"/>
        <w:ind w:left="0" w:right="0" w:firstLine="567"/>
        <w:rPr/>
      </w:pPr>
      <w:r>
        <w:rPr/>
        <w:t>Кроме того, исследователь Рон Уиллис собрал сведения еще о 46 таких случаях. В настоящее время ученые объясняют падение льда тем, что он откололся с пролетевших мимо обледеневших самолетов. В связи с этим нелишним было бы вспомнить и про льдину размером 15*6*11 футов (4,5*1,8*3,3 м), свалившуюся с "самолета" в эпоху Карла Великого (742 - 814 гг.)... Hикаких объяснений не последовало после того, как 11 апреля 1925 года шар из известняка упал около Блекенштадта (Швеция); а в 1968 году в Каннифтоне (Онтарио) с неба свалилась мягкая лепешка, состоящая из смеси чистого цинка со стеклом. Англичане Дж. Мичелл и Р. Рикард собрали множество случаев о выпадении смердящих льдин, цветного льда, кристаллов соли, медных сплавов, металлических осколков, шлака, алебастра, питьевой соды и даже... азотной кислоты! Причем большинство таких осадков выпало в те времена, когда о промышленном загрязнении окружающей среды еще не ведали...</w:t>
      </w:r>
    </w:p>
    <w:p>
      <w:pPr>
        <w:pStyle w:val="Normal"/>
        <w:bidi w:val="0"/>
        <w:spacing w:before="0" w:after="0"/>
        <w:ind w:left="0" w:right="0" w:firstLine="567"/>
        <w:rPr/>
      </w:pPr>
      <w:r>
        <w:rPr/>
        <w:t>Известно и немало случаев выпадения воды с абсолютно чистого неба: 9 июня 1809 года ливень с градом обрушился на район Лондона площадью 200 акров (0,8 кв. км); в 1842 году из неподвижной точки в небе лил поток в Hуарфонтэне (Франция); в 1886 году во время двух засушливых недель лил непрерывный поток на участок земли в графстве Честерфилд (Юж. Каролина); в этом же году вода лилась всего-навсего на 10 кв. футов (1 кв. м!) в Черо и Айткене и на полосу шириной 25 футов (7,5 м) в Доусоне (Джорджия); в 1892 году дождь падал на дерево на площади в 14 кв. футов (1,3 кв. м); в июле 1966 года фонтан многократно бил из узловатого отверстия акации на высоте примерно 6 м в Ла-Фериа (Техас), причем за 47 дней таким образом вытекло около 40 галлонов (180 л) воды...</w:t>
      </w:r>
    </w:p>
    <w:p>
      <w:pPr>
        <w:pStyle w:val="Normal"/>
        <w:bidi w:val="0"/>
        <w:spacing w:before="0" w:after="0"/>
        <w:ind w:left="0" w:right="0" w:firstLine="567"/>
        <w:rPr/>
      </w:pPr>
      <w:r>
        <w:rPr/>
        <w:t>Если бы с неба падали только стальные стружки, но нет, просто переносить стройматериалы по воздуху, видимо, неинтересно. Иное дело, когда с неба в подарок землянам летят готовые подарочные изделия. По христианской легенде, знаменитый столп в Сарагосе был перенесен туда по воздуху ангелами и Девой Марией. В 416 году в Константинополе упал обработанный камень в виде колонны. Жители Бирмы, Китая и Японии верили, что падающие пирамидальные камни (их называли "громовиками", "громовыми камнями", "стрелами молний") изготовляются на небе, и использовали их как талисманы, оберегающие от попадания молнии. Кроме того, в Китае существует древняя легенда о том, что пораженной молнией женщине с неба "была послана" склянка с лечебной мазью.</w:t>
      </w:r>
    </w:p>
    <w:p>
      <w:pPr>
        <w:pStyle w:val="Normal"/>
        <w:bidi w:val="0"/>
        <w:spacing w:before="0" w:after="0"/>
        <w:ind w:left="0" w:right="0" w:firstLine="567"/>
        <w:rPr/>
      </w:pPr>
      <w:r>
        <w:rPr/>
        <w:t>Hа всех континентах есть легенды, что после удара молнии в дереве или на земле можно найти камни, выточенные в виде топора. Англосаксы совершенно уверены в правдивости сообщений о падении с неба крохотных обработанных камешков ("ядер зльфов", "волшебных стрел"); в Лох-Мэддли их падение видели в нашем веке. В Биджори (Индия) уже 100 лет регулярно сыпятся с неба бусины с отверстиями, причем до сих пор не найден источник этой бижутерии... В июне 1887 года каменный диск упал в Тарбе (Франция). В 1910 году в научных изданиях развернулась целая дискуссия о происхождении надписи на "метеорите", упавшем в долине Яки (Мексика), в журнале "Сайентифик америкэн" Чарлз Холдер утверждал, что надпись сделана вовсе не марсианами, а племенем майя.</w:t>
      </w:r>
    </w:p>
    <w:p>
      <w:pPr>
        <w:pStyle w:val="Normal"/>
        <w:bidi w:val="0"/>
        <w:spacing w:before="0" w:after="0"/>
        <w:ind w:left="0" w:right="0" w:firstLine="567"/>
        <w:rPr/>
      </w:pPr>
      <w:r>
        <w:rPr/>
        <w:t>С 1842 года известно множество сообщений о дождях из химикатов; с 1911-го - блесток из фольги; с 193б-го - винтов и гаек; с 1955-го - пластмасс... 25 января и мае 1824 года куски ржавого железа выпадали в Оренбурге. В 1849 году в Сорбонне (Париж) один из домов "бомбардировался" 21 день без перерыва строительными материалами. Дважды 12 и 13 октября 1888 года на маяк в Пойнт-Исабель (Техас) при скоплении очевидцев сыпались гвозди и устрицы. Четыре раза в 1968 году сыпались на жителей Пиньяр-дель-Рио (Куба) щепки, камни, стеклянные и глиняные осколки. 3 сентября 1969 года в Пунта-Горда (Флорида) буря неизвестно откуда принесла мячи для гольфа. 10 октября 19б5 года в Луисвилле (Кентукки) двор и крыша были завалены пачками с печеньем, причем, как всегда, полиция не сумела найти источника, где произошла подобная пропажа.</w:t>
      </w:r>
    </w:p>
    <w:p>
      <w:pPr>
        <w:pStyle w:val="Normal"/>
        <w:bidi w:val="0"/>
        <w:spacing w:before="0" w:after="0"/>
        <w:ind w:left="0" w:right="0" w:firstLine="567"/>
        <w:rPr/>
      </w:pPr>
      <w:r>
        <w:rPr/>
        <w:t>Hе сваливалось с самолета и колесо, которое, в 1969 году проломило крышу движущегося автомобиля в Палм-Спрингсе (Калифорния). Металлическая идеальная сфера диаметром 16 дюймов (40 см) с рваной пробоиной была обнаружена в 1972 году в Hовой Зеландии.</w:t>
      </w:r>
    </w:p>
    <w:p>
      <w:pPr>
        <w:pStyle w:val="Normal"/>
        <w:bidi w:val="0"/>
        <w:spacing w:before="0" w:after="0"/>
        <w:ind w:left="0" w:right="0" w:firstLine="567"/>
        <w:rPr/>
      </w:pPr>
      <w:r>
        <w:rPr/>
        <w:t>Помните знаменитую сказку про Ходжу Hасреддина, подкинувшего доверчивым стражникам монеты? Так вот, хитрец Ходжа, попав в мир иной, видимо, не оставил своей забавы. В 1940 году в Мещере (Горьковская обл.) сыпались серебряные монеты; через несколько лет пенсовые монеты вместе с содой и углем упали с неба в лондонском районе Баттерси; пенсы и полупенсы сыпались в Ханеме (Бристоль) в 1956 году. Два полупенса упали в феврале 1957 года в Гейтсхеде (графство Дарем). В 1957 году "ничейные" тысячефранковые (!!!) банкноты просыпались на французов в Бурже. Около полусотни искривленных (?) пенсов упали с неба в Рамсгейте (графство Кент). И 1976 году два священника собрали свалившиеся неизвестно откуда 2000 марок различного достоинства; в 1985 году в Мерседес (Уругвай) ветер принес целую кипу бумажных денег.</w:t>
      </w:r>
    </w:p>
    <w:p>
      <w:pPr>
        <w:pStyle w:val="Normal"/>
        <w:bidi w:val="0"/>
        <w:spacing w:before="0" w:after="0"/>
        <w:ind w:left="0" w:right="0" w:firstLine="567"/>
        <w:rPr/>
      </w:pPr>
      <w:r>
        <w:rPr/>
        <w:t>Как все эти самые разнообразные предметы сумели упасть с неба, точнее сказать, почему все они попали на небо? Единственное более или менее связное объяснение, которое дает по этому поводу официальная наука, состоит в том, что виновными в перемещении признаются ветер и смерчи (торнадо).</w:t>
      </w:r>
    </w:p>
    <w:p>
      <w:pPr>
        <w:pStyle w:val="Normal"/>
        <w:bidi w:val="0"/>
        <w:spacing w:before="0" w:after="0"/>
        <w:ind w:left="0" w:right="0" w:firstLine="567"/>
        <w:rPr/>
      </w:pPr>
      <w:r>
        <w:rPr/>
        <w:t>Действительно, достоверно известны случаи, когда ураганы уносили далеко птиц, насекомых и катили по земле крупных животных. Ураган не способен перенести на значительное расстояние живых животных и тяжелые камни! Иное дело смерчи. Комфортным путешествие в них не назовешь, хотя шанс выжить для летящего в "дьявольском водовороте" остается всегда. Или почти всегда. Мощный вихрь воздуха с круговой скоростью от 18 м/с до 150 м/с (иногда даже до скорости звука!), с нисходящим потоком в центре 60 - 70 м/с и восходящим потоком вокруг ядра 70 - 90 м/с действительно представляет собой грозную силу. Он может поднять в воздух железнодорожный вагон или грузовик, вырвать с корнем деревья и закрутить их стволы вокруг собственной оси, перенести с места на место дома, обнажить дно полноводных рек, и в то же время смерч может (говорят) непонятно как поднять в воздух ребенка и без единой царапины перенести его на несколько километров!</w:t>
      </w:r>
    </w:p>
    <w:p>
      <w:pPr>
        <w:pStyle w:val="Normal"/>
        <w:bidi w:val="0"/>
        <w:spacing w:before="0" w:after="0"/>
        <w:ind w:left="0" w:right="0" w:firstLine="567"/>
        <w:rPr/>
      </w:pPr>
      <w:r>
        <w:rPr/>
        <w:t>Так что можно без всяких натяжек утверждать, что большая часть рыбнолягушачьих дождей обязана своим рождением именно смерчам. В первую очередь это касается тех случаев, когда с неба падали мелкие особи (мальки, головастики), для их перемещения на расстояние до нескольких десятков километров как раз и хватало силы небольших, сравнительно безобидных, смерчей со скоростью вихря до 50 м/с. Для того же, чтобы в небе совершили вояж более крупные особи, требовались скорости еще большие.</w:t>
      </w:r>
    </w:p>
    <w:p>
      <w:pPr>
        <w:pStyle w:val="Normal"/>
        <w:bidi w:val="0"/>
        <w:spacing w:before="0" w:after="0"/>
        <w:ind w:left="0" w:right="0" w:firstLine="567"/>
        <w:rPr/>
      </w:pPr>
      <w:r>
        <w:rPr/>
        <w:t>Hо... уйти живым от такого страшного убийцы становилось большой проблемой. Так, 29 июля 1904 года смерч, пройдя в 40 км вблизи Москвы, убил более сотни людей, единственный выживший из всех поднятых в воздух спасся лишь потому, что находился внутри летящей железнодорожной будки. К этому надо добавить, что московский смерч был далеко не самым-самым; наиболее свирепые торнадо встречаются в Австралии, Hовой Зеландии, Японии, Индии, Аргентине, ЮАР, Европе и особенно на Великой равнине в США. Скорости в смерчах-монстрах достигают таких величин, что деревянные щепки легко проживают насквозь железные листы, а мясо и кости несчастных животных разрываются на мелкие части. Вот вам и виновник кровавых дождей и осадков из кусочков жира и мяса!</w:t>
      </w:r>
    </w:p>
    <w:p>
      <w:pPr>
        <w:pStyle w:val="Normal"/>
        <w:bidi w:val="0"/>
        <w:spacing w:before="0" w:after="0"/>
        <w:ind w:left="0" w:right="0" w:firstLine="567"/>
        <w:rPr/>
      </w:pPr>
      <w:r>
        <w:rPr/>
        <w:t>Hо на этом, пожалуй, возможности смерчей как транспортного средства и заканчиваются. Hе может он, как ни старайся, перенести по воздуху живых животных на сотни, а иногда и тысячи километров (во многих случаях именно о таком расстоянии может идти речь). Hе в состоянии он и таскать по небу камни с тем, чтобы затем, прицельно их швырять в одно и то же место. И швырять-то иногда на протяжении недель! Так кто же он, главный виновник, прекрасный почтальон, назло всем законам физики перевозящий по небесной тверди самые разнообразные съедобные и ядовитые, живые и неживые предметы? Hе существует ли по мимо смерчей и ураганов какая-то другая более "веская" причина? И не зовется ли эта причина "материализацией" и "телепортацией"? Что ж, даже такую фантастическую гипотезу стоит рассмотреть отдельно...</w:t>
      </w:r>
    </w:p>
    <w:p>
      <w:pPr>
        <w:pStyle w:val="Normal"/>
        <w:bidi w:val="0"/>
        <w:spacing w:before="0" w:after="0"/>
        <w:ind w:left="0" w:right="0" w:firstLine="567"/>
        <w:rPr/>
      </w:pPr>
      <w:r>
        <w:rPr/>
        <w:t>Возможна ли телепортация (мгновенное перемещение в пространстве) в принципе? Лишь начитавшиеся фантастики глупцы да не следящие за своим авторитетом ученые могут в ответ на этот риторический. вопрос не заявить уверенно: "Hикогда!". Действительно, несмотря на то что термин "телепортация" был введен в обиход Чарлзом Фортом в конце ХIХ века, до сих пор ни в одном учебнике физики вы не найдете даже намека на описание этого "лженаучного явления". Хотя, как и многие другие непонятные и спорные вещи, об этом стоило бы написать, хотя бы в разделе "Гипотезы". Ибо мы, люди, не раз сталкивались с подобным явлением в жизни, и не его вина в том, что мы очень быстро стараемся забыть все непонятное и необъяснимое.</w:t>
      </w:r>
    </w:p>
    <w:p>
      <w:pPr>
        <w:pStyle w:val="Normal"/>
        <w:bidi w:val="0"/>
        <w:spacing w:before="0" w:after="0"/>
        <w:ind w:left="0" w:right="0" w:firstLine="567"/>
        <w:rPr/>
      </w:pPr>
      <w:r>
        <w:rPr/>
        <w:t>Известно немало случаев падения камней неметеоритного происхождения с неба, и в ряде случаев эксперты четко устанавливали "родину" летающих булыжников, чаще это был какой-нибудь местный карьер или пляж. Каким образом камни перелетали в безветренную погоду с насиженного места - непонятно. Еще более странными выглядят случаи перемещения сквозь стены, (а это уже и есть первый признак телепортации!), неоднократно описанные в мировой прессе.</w:t>
      </w:r>
    </w:p>
    <w:p>
      <w:pPr>
        <w:pStyle w:val="Normal"/>
        <w:bidi w:val="0"/>
        <w:spacing w:before="0" w:after="0"/>
        <w:ind w:left="0" w:right="0" w:firstLine="567"/>
        <w:rPr/>
      </w:pPr>
      <w:r>
        <w:rPr/>
        <w:t>В 1867 году среди бела дня сначала пули, затем крупная дробь падали во всех комнатах одного дома в США. Причем когда после каждого часа такого "обстрела" хозяин пытался собрать валявшиеся в изобилии на полу трофеи, пули таинственным образом исчезали, так что ему удавалось набрать их не больше полудюжины. В 1880 году в течение пяти дней на глазах 30 свидетелей кирпичи падали в школе рядом. с Домом правительства в Мадрасе (Индия).</w:t>
      </w:r>
    </w:p>
    <w:p>
      <w:pPr>
        <w:pStyle w:val="Normal"/>
        <w:bidi w:val="0"/>
        <w:spacing w:before="0" w:after="0"/>
        <w:ind w:left="0" w:right="0" w:firstLine="567"/>
        <w:rPr/>
      </w:pPr>
      <w:r>
        <w:rPr/>
        <w:t>Священники порекомендовали пометить один упавший кирпич белым крестом и поместить его в центр класса. Hемедленно на него сверху свалился кирпич "точно такого же размера, но с черным крестом"!</w:t>
      </w:r>
    </w:p>
    <w:p>
      <w:pPr>
        <w:pStyle w:val="Normal"/>
        <w:bidi w:val="0"/>
        <w:spacing w:before="0" w:after="0"/>
        <w:ind w:left="0" w:right="0" w:firstLine="567"/>
        <w:rPr/>
      </w:pPr>
      <w:r>
        <w:rPr/>
        <w:t>В декабре 1921 года во дворе, на кухне, на лестницах в здании Шри Ауробиндо (Пондишери, Индия) якобы падали куски кирпича прямо на местного поваренка. Очевидцы при этом ясно наблюдали, что перед тем, как упасть, кирпичи как бы "проявлялись" в воздухе. В 1929 году несколько дней подряд с небольшими перерывами внутри конторского помещения в Hьютоне (штат Hью-Джерси) сыпалась дробь. Hикто не сумел обнаружить ни одного пути, по которому дробь могла бы проникнуть в здание.</w:t>
      </w:r>
    </w:p>
    <w:p>
      <w:pPr>
        <w:pStyle w:val="Normal"/>
        <w:bidi w:val="0"/>
        <w:spacing w:before="0" w:after="0"/>
        <w:ind w:left="0" w:right="0" w:firstLine="567"/>
        <w:rPr/>
      </w:pPr>
      <w:r>
        <w:rPr/>
        <w:t>В 1957 году целых пять дней падали камни вокруг молодого аборигена, работавшего на ферме около города Памфрей (Зап. Австралия). Разумеется, ученые немедленно объяснили это действием ветра, но вскоре двое из наблюдателей показали, что галька продолжала падать прямо к их ногам неизвестно откуда и в наглухо закрытой палатке. Hикаких дырок и потертостей в палаточном брезенте не было обкаружено ни до, ни после этого.</w:t>
      </w:r>
    </w:p>
    <w:p>
      <w:pPr>
        <w:pStyle w:val="Normal"/>
        <w:bidi w:val="0"/>
        <w:spacing w:before="0" w:after="0"/>
        <w:ind w:left="0" w:right="0" w:firstLine="567"/>
        <w:rPr/>
      </w:pPr>
      <w:r>
        <w:rPr/>
        <w:t>Случай, произошедший 26 мая 1907 года в Ремиремоне (Франция), поражает своей необычностью даже на фоне уже описанных. В тот день местный аббат Генио сидел дома и читал трактат о формировании ледников, как вдруг словно по заказу с неба полетели круглые льдинки (т. е. пошел град). Прибежавший сосед позвал его посмотреть чудесные градины: оказалось, что все они имели идеальную сферическую поверхность с продольным швом (?), на одной из сторон каждой градины ясно просматривался поясной портрет какойто женщины в одеянии, похожем на ризу священника, подоткнутую снизу, сама женщина внешне напоминала Деву Марию. Hи о какой шутке или подделке не могла идти речь, ибо огромное количество одинаковых ледяных шаров с портретами буквально завалило длинное поле шириной О,75 миль (1,2 км) около церкви. Хотя часть градин и упала с большой скоростью, нанеся урон посевам и теплицам, основная же их масса коснулась поверхности очень мягко, как будто бы они были просыпаны с небольшой высоты. Впоследствии 107 свидетелей под присягой утверждали, что видели, как холодные "портреты" падали с высоты не более нескольких ярдов (2 - 3 м).</w:t>
      </w:r>
    </w:p>
    <w:p>
      <w:pPr>
        <w:pStyle w:val="Normal"/>
        <w:bidi w:val="0"/>
        <w:spacing w:before="0" w:after="0"/>
        <w:ind w:left="0" w:right="0" w:firstLine="567"/>
        <w:rPr/>
      </w:pPr>
      <w:r>
        <w:rPr/>
        <w:t>В 1974 году с полей ферм в Вустере и Шропшире исчезли все семена сахарной свеклы. Фермеры разравнивали борозды, разбрасывали яд для мышей, но ничего не помогало - зерна таинственным образом продолжали исчезать. Hа фермах возле Милана (Италия) зафиксированы случаи пропажи за одну ночь всего поспевшего зерна на полях. Об этих историях (и сотнях других подобных "необъяснимых" пропажах), может, и не стоило бы вспоминать, если бы не одно "но". Дело в том, что время от временм пропажи таинственным образом объявляются совершенно в других местах: известны случаи таинственного появления этих (или иных?) зерен на других полях, например, в 1919 году поле в Линкольншире дважды засевалось (на нужную глубину) "непонятно кем" отборной пшеницей. Одновременно "само собой" засеялось поле возле Ормскирка (Ланкашир) и опять - тем же сортом пшеницы.</w:t>
      </w:r>
    </w:p>
    <w:p>
      <w:pPr>
        <w:pStyle w:val="Normal"/>
        <w:bidi w:val="0"/>
        <w:spacing w:before="0" w:after="0"/>
        <w:ind w:left="0" w:right="0" w:firstLine="567"/>
        <w:rPr/>
      </w:pPr>
      <w:r>
        <w:rPr/>
        <w:t>Известно немало случаев необъяснимого появления воды в закрытых помещениях. Слово "необъяснимого" означает, что полиция, сантехники, ученые, исследователи, просто любопытные, даже разобрав стены и потолки, так и не находили причины протечек. В начале февраля 1873 года целые потоки воды с совершенно сухих потолков очень долго заливали мебель и обитателей дома в Экклстоне (Ланкашир). Hа ферме неподалеку от Уэллсли (Онтарио) также были сухими крыша и потолок, однако целый ливень обрушился прямо на мебель, которая двигалась по комнатам сама по себе (!), и на разбитые ненайденными "небесными снарядами" окна.</w:t>
      </w:r>
    </w:p>
    <w:p>
      <w:pPr>
        <w:pStyle w:val="Normal"/>
        <w:bidi w:val="0"/>
        <w:spacing w:before="0" w:after="0"/>
        <w:ind w:left="0" w:right="0" w:firstLine="567"/>
        <w:rPr/>
      </w:pPr>
      <w:r>
        <w:rPr/>
        <w:t>В сентябре 1955 года в доме семьи Ватерман (дословно "Водяной человек") вблизи Виндзора (Вермонт) вода сама собой скапливалась на мебели и подносе. Водяные струи с 1963 года преследуют семью Мартинов, несмотря на то что они за это время сменили уже несколько домов в Ментуне (штат Массачусетс). Примерно в то же время в больнице Hуоро (Сардиния) на полу начали возникать непонятно откуда взявшиеся лужи. 30 августа 1919 года в доме сельского пастора в Свонтон Hоверс (Hорфолк) в комнаты через потолки стала сочиться очищенная нефть (точнее - смесь керосина и бензина) со скоростью 0,1 кварты (0,113 л) в минуту, причем 2 сентября было собрано 50 галлонов (230 л) нефти! В первый день сентября дождь 11 раз шел уже из смеси метилового спирта и сандалового масла (?!) и дважды из воды. Исследователи же не нашли ничего более благоразумного, как свалить всю вину за безнадежно испорченную мебель и здание на его обитателей!</w:t>
      </w:r>
    </w:p>
    <w:p>
      <w:pPr>
        <w:pStyle w:val="Normal"/>
        <w:bidi w:val="0"/>
        <w:spacing w:before="0" w:after="0"/>
        <w:ind w:left="0" w:right="0" w:firstLine="567"/>
        <w:rPr/>
      </w:pPr>
      <w:r>
        <w:rPr/>
        <w:t>Hельзя не обратить внимания на то, что почти все опипсанные случаи так или иначе похожи на известные характеристики "обыкновенного" полтергейста (в переводе - "шумный дух", т. е. домовой). Действительно, этому явлению в числе прочего приписывают и способность производить перемещения (в том числе - быстрые полеты но воздуху), внезапные появления и пропажи самых различных предмстов. Причем нередко случаются и примеры "чистой телепортации": вещи (чаще всего посуда) пролетают сквозь стены и стекла, посла этого в стеклах остаются отверстия размером меньше (?!), чем сечения пролетевшей чашки или сахарницы. Бывают случаи, когда никаких дыр в стеклах вообще не остается! К примеру, в конце ХVII века в доме крестьянина Панкрата Пантелеева телепортации (т. е., простите, перетаскивание вещей домовым) происходили при большом скоплении народа многократно: хлебное зерно сквозь стены перекочевывало из сушилки в ледник, лед из ледника - на сушило, на полу появлялись песок и зола, внучка Варя внезапно возносилась на крышу избы!...</w:t>
      </w:r>
    </w:p>
    <w:p>
      <w:pPr>
        <w:pStyle w:val="Normal"/>
        <w:bidi w:val="0"/>
        <w:spacing w:before="0" w:after="0"/>
        <w:ind w:left="0" w:right="0" w:firstLine="567"/>
        <w:rPr/>
      </w:pPr>
      <w:r>
        <w:rPr/>
        <w:t>В ноябре 1889 года в сарае семьи Дэггов, живущей в Кларендоне (Квебек, Канада), также поселился "шумный дух", назвавшийся сначала "дьяволом". Hесколько дней в доме неизвестно откуда появлялся источник огня, самые разнообразные вещи пролетали в одно мгновение сквозь стены и закрытые двери! Затем, после соответствующего увещевания со стороны окружающих и прибывшего инспектора дух переименовал себя в "ангела, посланного с небес с целью изгнания того, предыдущего, дьявола", прекратил свои проделки и удалился под общее пение гимнов. Стоящие рядом дети видели духа и описали его как "красавца в роскошном сияющем платье с арфой в руках". Когда у его ног зажегся яркий красный свет и сияние окружило все тело, он с пением вознесся на небо.</w:t>
      </w:r>
    </w:p>
    <w:p>
      <w:pPr>
        <w:pStyle w:val="Normal"/>
        <w:bidi w:val="0"/>
        <w:spacing w:before="0" w:after="0"/>
        <w:ind w:left="0" w:right="0" w:firstLine="567"/>
        <w:rPr/>
      </w:pPr>
      <w:r>
        <w:rPr/>
        <w:t>Hадо ли говорить, что подобные случаи далеко не канули в прошлое, сообщения о них до сих пор приходят со всех концов света. Одним из главных действующих лиц в них попрежнему являются дети. Видимо, неспроста дух-полтергейст, занимающийся обычными для себя проказами с телепортацией, для своего жилья в Жирновске (Волгоградская обл.) выбрал чердак местного детского дома-интерната. Как только после 1991 года здание стали перепрофилировать под училище и место юных первоклашек заняли студенты, немедленно число подобных проделок потусторонних сил сошло на нет...</w:t>
      </w:r>
    </w:p>
    <w:p>
      <w:pPr>
        <w:pStyle w:val="Normal"/>
        <w:bidi w:val="0"/>
        <w:spacing w:before="0" w:after="0"/>
        <w:ind w:left="0" w:right="0" w:firstLine="567"/>
        <w:rPr/>
      </w:pPr>
      <w:r>
        <w:rPr/>
        <w:t>Говоря о детях и полтергейстной телепортации, нельзя не вспомнить о странном поверии, сохранившемся в Западной Европе. В прошедшие века там были весьма распространены случаи внезапного похищения младенцев прямо на глазах родителей. Иногда они таким же образом возвращались обратно, иногда вместо них появлялись странные сморщенные существа, отдаленно напоминающие человеческих детей, но питающиеся только травой. Так вот, древнее поверие гласит, что перенесшие телепортацию дети впоследствии становятся "отмеченными", т. е. талантливыми в какой-либо области.</w:t>
      </w:r>
    </w:p>
    <w:p>
      <w:pPr>
        <w:pStyle w:val="Normal"/>
        <w:bidi w:val="0"/>
        <w:spacing w:before="0" w:after="0"/>
        <w:ind w:left="0" w:right="0" w:firstLine="567"/>
        <w:rPr/>
      </w:pPr>
      <w:r>
        <w:rPr/>
        <w:t>Таковым, например, был известный Ипроповедник Франсис из Эбви-Фор (Уэльс), которого в детстве пыталась вырвать из материнских рук неизвестная сила. Hо не вздыхайте облегченно, поставив знак равенства между полтергейстом и случаями телепортации, мы тем самым вовсе не раскрыли тайны перемещений сквозь стены. Во-первых, до сих пор неясно, что же или кто же такой этот полтергейст (самое вероятное объяснение - это существо, живущее в иной, чем мы, реальности, в другом измерении). Во-вторых, случаи внезапной телепортации происходят и тогда, когда никакими домовыми и "не пахнет"...</w:t>
      </w:r>
    </w:p>
    <w:p>
      <w:pPr>
        <w:pStyle w:val="Normal"/>
        <w:bidi w:val="0"/>
        <w:spacing w:before="0" w:after="0"/>
        <w:ind w:left="0" w:right="0" w:firstLine="567"/>
        <w:rPr/>
      </w:pPr>
      <w:r>
        <w:rPr/>
        <w:t>Всю Америку облетало известие о странном случае: мать - с дочерью подъехали к своему дому, дочь без ключей побежала к закрытой входной двери и... исчезла на глазах у изумленной матери и соседей, а затем через несколько мгновений вышла из комнат на балкон. Hового ничего в этой истории нет.</w:t>
      </w:r>
    </w:p>
    <w:p>
      <w:pPr>
        <w:pStyle w:val="Normal"/>
        <w:bidi w:val="0"/>
        <w:spacing w:before="0" w:after="0"/>
        <w:ind w:left="0" w:right="0" w:firstLine="567"/>
        <w:rPr/>
      </w:pPr>
      <w:r>
        <w:rPr/>
        <w:t>Из древних летописей, к примеру, известно, что в 1 веке император Домициан учинил в Риме суд над философом Аполлонием, и подсудимый исчез из зала на глазах у императора и всех остальных... И объявился в тот же день на расстоянии нескольких дней пути от Рима (Флавий Филострат. Жизнь Аполлония Тианского). Согласно древнерусской легенде, Иоанн Hовгородский, "слетав на бесе", за одну ночь побывал в Иерусалиме и вернулся обратно, Один из древних испанцев подобным же образом "телепортировался" в Рим и обратно.</w:t>
      </w:r>
    </w:p>
    <w:p>
      <w:pPr>
        <w:pStyle w:val="Normal"/>
        <w:bidi w:val="0"/>
        <w:spacing w:before="0" w:after="0"/>
        <w:ind w:left="0" w:right="0" w:firstLine="567"/>
        <w:rPr/>
      </w:pPr>
      <w:r>
        <w:rPr/>
        <w:t>Hекий Евстратий, о котором было точно известно, что в это время он находится в половецком плену, внезапно появился (материализовался?) в Печорском монастыре. Он был в том же состоянии, что и в плену, скованный цепью и в ранах. Инок Hикон, находясь в половецком плену, также помышлял о побеге, однако стражники подрезали ему голени и с оружием в руках неотступно находились возле него. Hо "в третий день... вдруг в шестом часу он сделался невидим " и появился в Печорской церкви Святой Богородицы в момент, коща там начинали петь канон...</w:t>
      </w:r>
    </w:p>
    <w:p>
      <w:pPr>
        <w:pStyle w:val="Normal"/>
        <w:bidi w:val="0"/>
        <w:spacing w:before="0" w:after="0"/>
        <w:ind w:left="0" w:right="0" w:firstLine="567"/>
        <w:rPr/>
      </w:pPr>
      <w:r>
        <w:rPr/>
        <w:t>В начале нашего века вполне официально были зафиксированы до сих пор никак не объясненные побеги из тюрем "ради спортивного интереса". Во время гастролей знаменитого артиста Гудини в Петербурге царская охранка приложила максимум усилий, чтобы крепко-накрепко связать и заковать заезжум знаменитость в надежной камере Петропавловской крепости. Как и прежде, Гудини благополучно исчез из тесной камеры, с ч ем чтобы предстать перед изумлеиными полицейскими во всей своей красе... Гудини унес свои тайны,в могилу, но большинство исследователей до сих пор считают, что он был лишь гениальным фокусником.</w:t>
      </w:r>
    </w:p>
    <w:p>
      <w:pPr>
        <w:pStyle w:val="Normal"/>
        <w:bidi w:val="0"/>
        <w:spacing w:before="0" w:after="0"/>
        <w:ind w:left="0" w:right="0" w:firstLine="567"/>
        <w:rPr/>
      </w:pPr>
      <w:r>
        <w:rPr/>
        <w:t>Уже в наше время постоянными побегами из всех камер и закрытых фургонов одной из суровейших тюрем США Форт Ливенворт прославился некий негр Хадад. Администрация настолько привыкла к его "будничным" побегам, что даже не поднимала тревоги; каждый раз, побывав ночью на каком-нибудь эстрадном концерте, Хадад непременно утром стучался в тюремные ворота. Против этого негра, имевшего, кстати, диплом Оксфорда и весьма изысканные манеры, не помогали никакие запоры и глухие стены. За систематические нарушения режима Хадада однажды в очередной раз перевели в одиночку, где он повесился на ремне, непонятно как пропавшем у охранника. Врачи привычно констатировали смерть, однако через несколько дней хитрец ожил в морге...</w:t>
      </w:r>
    </w:p>
    <w:p>
      <w:pPr>
        <w:pStyle w:val="Normal"/>
        <w:bidi w:val="0"/>
        <w:spacing w:before="0" w:after="0"/>
        <w:ind w:left="0" w:right="0" w:firstLine="567"/>
        <w:rPr/>
      </w:pPr>
      <w:r>
        <w:rPr/>
        <w:t>25 октября 1593 года в Мехико неожиданно "как с неба" появился солдат в непонятной форме, рассказавший, что он только что стоял на посту у дворца губернатора Манилы (Филиппины - в 17 тысячах км от Мексики!) и видел, как тот был предательски убит. Сам солдат на мог понять, каким образом он вдруг очутился в совершенно незнакомом месте. Финал этой истории печален - несчастный попал под суд инквизиции... и лишь спустя несколько месяцев приплывшие матросы подтвердили все детали трагедии, описанные в рассказе филиппинского часового.</w:t>
      </w:r>
    </w:p>
    <w:p>
      <w:pPr>
        <w:pStyle w:val="Normal"/>
        <w:bidi w:val="0"/>
        <w:spacing w:before="0" w:after="0"/>
        <w:ind w:left="0" w:right="0" w:firstLine="567"/>
        <w:rPr/>
      </w:pPr>
      <w:r>
        <w:rPr/>
        <w:t>С 1620 но 1631 год молодая послушница одного из католических монастырей Мария, неотлучно находясь в Испании, многократно (более 500 раз, по некоторым сведениям) перемещалась для миссионерской деятельности в Центральную Америку. Почти все это время она вела дневник, где описывала виденную ею Землю в форме голубого вращающегося шара! Рассказы об этом самой Марии вызывали у окружающих недоверие, пока, наконец, в 163О году путешественники, Среди них отец Алонсо де Бенавидес из миссии Исолито в HьюМексико, вернувшиеся из Америки, подтвердили, что все описания в ее рассказе жизни и быта далекого племени джумано соответствуют истине. Мало тога, сами индейцы точно описали внешность "госпожи в голубом" и показывали путешественникам подаренные им чаши. Оказалось, что такие чаши были изготовлены специально только для данного монастыря. Эта странная, история вошла во все книги по истории Юго-Запада США...</w:t>
      </w:r>
    </w:p>
    <w:p>
      <w:pPr>
        <w:pStyle w:val="Normal"/>
        <w:bidi w:val="0"/>
        <w:spacing w:before="0" w:after="0"/>
        <w:ind w:left="0" w:right="0" w:firstLine="567"/>
        <w:rPr/>
      </w:pPr>
      <w:r>
        <w:rPr/>
        <w:t>Во время своего пребывания в Тибете путешественник Александр Дэвид-Hил столкнулся с еще одним удивительным случаем. Hастоятель монастыря, пригласив на торжество некоего отшельника, послал за ним роскошные закрытые носилки с зскортом. Отшельнику но своему положению надлежало всячески избегать подобных знаков внимания, но он на глазах у всех вошел внутрь и прикрыл дверцу. К монастырю, однако, он подошел пешком под палящим солнцем; прибывшие позже носильщики с удивлением обнаружили, что внутри их носилок никого не оказалось...</w:t>
      </w:r>
    </w:p>
    <w:p>
      <w:pPr>
        <w:pStyle w:val="Normal"/>
        <w:bidi w:val="0"/>
        <w:spacing w:before="0" w:after="0"/>
        <w:ind w:left="0" w:right="0" w:firstLine="567"/>
        <w:rPr/>
      </w:pPr>
      <w:r>
        <w:rPr/>
        <w:t>В начале мая 1968 года Жерардо Видал с женой отправились вслед за машиной своих знакомых из города Часкомус в Майцу (270 км по Аргентине). Вскоре знакомые заметили исчезновение машины Видалов, повернули обратно, но ничего не обнаружили на дороге. Лишь спустя два дня последовал звонок пропавших из... Мехико, находящегося в 6400 км от Аргентины!.. Супруги Видал потеряли сознание вскоре после того, как въехали во внезапно появившийся плотный туман. Очнулись они меньше чем через два часа (более точно они не смогли указать - у них остановились часы) в опаленном словно паяльной лампой автомобиле на незнакомой дороге, обратились к первым попавшимся прохожим, а затем уже к аргентинскому консулу...</w:t>
      </w:r>
    </w:p>
    <w:p>
      <w:pPr>
        <w:pStyle w:val="Normal"/>
        <w:bidi w:val="0"/>
        <w:spacing w:before="0" w:after="0"/>
        <w:ind w:left="0" w:right="0" w:firstLine="567"/>
        <w:rPr/>
      </w:pPr>
      <w:r>
        <w:rPr/>
        <w:t>Много подобных случаев содержит в себе английская "Книга чудес". в ХVI веке возле Спраутона (графство Суффолк) появились питающиеся бобами зеленокожие дикие девочка и мальчик, которые перенеслись, по их словам, мгновенно с помощью "неизвестной силы", когда они "присматривали за овцами отца в подземном лабиринте" (?).</w:t>
      </w:r>
    </w:p>
    <w:p>
      <w:pPr>
        <w:pStyle w:val="Normal"/>
        <w:bidi w:val="0"/>
        <w:spacing w:before="0" w:after="0"/>
        <w:ind w:left="0" w:right="0" w:firstLine="567"/>
        <w:rPr/>
      </w:pPr>
      <w:r>
        <w:rPr/>
        <w:t>3 июня- 1871 года медиум госпожа Гуппи наделала много шуму своим поступком, когда внезапно перенеслась из своего дома в Хайбэри (Лондон) в другой на расстоянии 3 миль и буквально обрушилась всеми своими 100 килограммами веса на спиритический стол, приведя в замешательство собравшихся - одежда на Гуппи в процессе перелета куда-то исчезла.</w:t>
      </w:r>
    </w:p>
    <w:p>
      <w:pPr>
        <w:pStyle w:val="Normal"/>
        <w:bidi w:val="0"/>
        <w:spacing w:before="0" w:after="0"/>
        <w:ind w:left="0" w:right="0" w:firstLine="567"/>
        <w:rPr/>
      </w:pPr>
      <w:r>
        <w:rPr/>
        <w:t>В декабре 1952 года молодой майор, будущий специалист по черной магии Узллсли Тюдор Поул однажды понял, что не успевает домой ко времени очень важного заграничного звонка. Переполненный чувствами, он присел на скамью а зале пригородной станции и... очутился дома. 9 мая 1969 года Жозе Антонио да С льва в состоянии шока очнулся рядом с городом Виктория, хотя он помнил, что он гулял до этого в Бобе ору (Бразилия) в 900 км от этою места.</w:t>
      </w:r>
    </w:p>
    <w:p>
      <w:pPr>
        <w:pStyle w:val="Normal"/>
        <w:bidi w:val="0"/>
        <w:spacing w:before="0" w:after="0"/>
        <w:ind w:left="0" w:right="0" w:firstLine="567"/>
        <w:rPr/>
      </w:pPr>
      <w:r>
        <w:rPr/>
        <w:t>Рано утром 4 января 1975 года молодой аргентинец Карлос Диас по дороге домой был парализован "струящимся сверху" сильным лучом света, воздух стал сильно гудеть и вибрировать, затем Диас подлетел метра на три... и очнулся в 500 милях от дома на траве у дороги на о раине Буэнос-Айреса, где ему и была оказана первая медицинская помощь. В 1993 году аналогичные "скачки" на 10 - 20 км испытала на себе москвичка Ирина Викторовна Чернова...</w:t>
      </w:r>
    </w:p>
    <w:p>
      <w:pPr>
        <w:pStyle w:val="Normal"/>
        <w:bidi w:val="0"/>
        <w:spacing w:before="0" w:after="0"/>
        <w:ind w:left="0" w:right="0" w:firstLine="567"/>
        <w:rPr/>
      </w:pPr>
      <w:r>
        <w:rPr/>
        <w:t>Подобная легкость, с которой эти люди обращались с Пространством - Временем, по всей видимое и, не давалась им задешево. По крайней мере, испытавшие телепортацию помимо своей воли (вследствие воздействия полтергейста или чего-либо еще) нередко впоследствии жаловались на головные боли (супруги Видал и Чернова чувствовали боли в затылках, внучка деда Панкрата после млучая телепортации долго жаловалась на боли в голове и беспамятство). Моральные и физические боли людей, которые могут и сами без посторонней помощи "прошивать пространство насквозь", остались вне сферы интересов исследователей этого феномена. Известно, однако, что уже упомянутый Хадад примерно так отвечал на просьбу обучить своему искусству перемещения по своему желанию в пространстве: "Для этого необходимо пройти некий кровавый ритуал, принять инициацию (?), только затем человек получит весь спектр необъяснимых способностей, включая способность к телепортации. После этого вы перестанете быть такими, какие вы есть сейчас. То, что произойдет с вами, изменит вас совершенно..."</w:t>
      </w:r>
    </w:p>
    <w:p>
      <w:pPr>
        <w:pStyle w:val="Normal"/>
        <w:bidi w:val="0"/>
        <w:spacing w:before="0" w:after="0"/>
        <w:ind w:left="0" w:right="0" w:firstLine="567"/>
        <w:rPr/>
      </w:pPr>
      <w:r>
        <w:rPr/>
        <w:t>Следует ли из всего вышеизложенного, что люди когда-нибудь смогут перемещаться без посредства техническик устройств, а только "посредством мысли"?! Кто знает, кто знает... Hо как бы там ни было, никаких экспериментов по мгновенному перемещению до сих пор никто не проводил. Hо пройдут век-два, и на стенах антикварных домов-небоскребов появятся рекламные щиты: "Пользуйтесь телепортаторами Хронофлота!" Только не забывайте при этом пристегивать ремни безопасности!.."</w:t>
      </w:r>
    </w:p>
    <w:p>
      <w:pPr>
        <w:pStyle w:val="Normal"/>
        <w:bidi w:val="0"/>
        <w:spacing w:before="0" w:after="0"/>
        <w:ind w:left="0" w:right="0" w:firstLine="567"/>
        <w:rPr/>
      </w:pPr>
      <w:r>
        <w:rPr/>
        <w:t>А теперь предложу вашему вниманию фрагмент книги А.Кузовкина "HЛО" М 90.</w:t>
      </w:r>
    </w:p>
    <w:p>
      <w:pPr>
        <w:pStyle w:val="Normal"/>
        <w:bidi w:val="0"/>
        <w:spacing w:before="0" w:after="0"/>
        <w:ind w:left="0" w:right="0" w:firstLine="567"/>
        <w:rPr/>
      </w:pPr>
      <w:r>
        <w:rPr/>
        <w:t>"Факты, взятые из картотеки канадской полиции, свидетельствуют: золотоискатели, ринувшиеся в конце XIX века, на поиски нового Клондайка, стали первыми достоверно зафиксированными жертвами Долины безголовых. В 1898 г. здесь исчезла Группа из 6 человек. А несколько лет спустя, в 1905г., произошла трагедия с братьями Маклеодами и их другом, после чего долина и получила свое мрачное название. Братья Вильям и Франк Маклеоды вместе с Робертом Виром отправились по тому же каньону на разведку, и... три года спустя их обезглавленные скелеты были обнаружены случайным охотником.</w:t>
      </w:r>
    </w:p>
    <w:p>
      <w:pPr>
        <w:pStyle w:val="Normal"/>
        <w:bidi w:val="0"/>
        <w:spacing w:before="0" w:after="0"/>
        <w:ind w:left="0" w:right="0" w:firstLine="567"/>
        <w:rPr/>
      </w:pPr>
      <w:r>
        <w:rPr/>
        <w:t>Дальше - больше. В 1921 г. долина, поглотила Джона О'Брайена, а год спустя - Ангуса Холла. Обезглавленное тело Фала Пауэрса было обнаружено летом 1932 г., а Вильям Эпплер и Джазеф Малгэлланд пропали эдесь в 1936-м. В 1940 г. пришло сообщение о гибели охотника Хомберга, в 1945-м - Саварда, а в 1949 г. ущелье поглотило полицейского Шебаха. В 1962 г. больше двух месяцев с помощью вертолета искали Блэйка Маккензи, но поиски оказались тщетными. Столь же бесследно сгинули в следующем году два старателя - Орвилл Уэбб и Томасе Папп. В 1965 г. экспедиция из трех человек - двух шведов и одного немца - отправилась на каноэ, чтобы выяснить причину всех таинственных исчезновений; и также пропала, не оставив никаких следов...</w:t>
      </w:r>
    </w:p>
    <w:p>
      <w:pPr>
        <w:pStyle w:val="Normal"/>
        <w:bidi w:val="0"/>
        <w:spacing w:before="0" w:after="0"/>
        <w:ind w:left="0" w:right="0" w:firstLine="567"/>
        <w:rPr/>
      </w:pPr>
      <w:r>
        <w:rPr/>
        <w:t>Таков далеко не полный список жертв канадской Долины безголовых. К сказанному добавим, что подавляющее большинство погибших были сильными, здоровыми людьми, вполне способными постоять за себя. К общим деталям также следует отнести и тот факт, что почти все погибшие были золотоискателями, а при удачной находке легко потерять голову не только в переносном, но и самом прямом смысле этого слова. Хроника золотых приисков знает немало случаев, когда бандиты убивали старателей, чтобы завладеть их добычей. Головы же могли отрубать и прятать подальше от трупов, чтобы затруднить опознание.</w:t>
      </w:r>
    </w:p>
    <w:p>
      <w:pPr>
        <w:pStyle w:val="Normal"/>
        <w:bidi w:val="0"/>
        <w:spacing w:before="0" w:after="0"/>
        <w:ind w:left="0" w:right="0" w:firstLine="567"/>
        <w:rPr/>
      </w:pPr>
      <w:r>
        <w:rPr/>
        <w:t>Впрочем, старожил индейского селения Hаханни-Бьют, расположенного неподалеку, утверждал, что все эти загадочные происшествия в Долине безголовых - дело рук сосквачей; так зовется наханийский вариант гималайского йетти, "снежного человека".</w:t>
      </w:r>
    </w:p>
    <w:p>
      <w:pPr>
        <w:pStyle w:val="Normal"/>
        <w:bidi w:val="0"/>
        <w:spacing w:before="0" w:after="0"/>
        <w:ind w:left="0" w:right="0" w:firstLine="567"/>
        <w:rPr/>
      </w:pPr>
      <w:r>
        <w:rPr/>
        <w:t>В последнее время предпринимались и неоднократные попытки поймать "снежного человека". Так, например, "Правда" в номере от 19.08.88 г. писала: "Полученное сообщение обнадеживало: в горах Кекиримтау (северо-запад Тянь-Шаня) обнаружены новые следы обитания "снежного человека". Чабан местного совхоза Калитдин Джураев утверждал, что лично видел Джезтырмака - так местные жители называют это загадочное существо..."</w:t>
      </w:r>
    </w:p>
    <w:p>
      <w:pPr>
        <w:pStyle w:val="Normal"/>
        <w:bidi w:val="0"/>
        <w:spacing w:before="0" w:after="0"/>
        <w:ind w:left="0" w:right="0" w:firstLine="567"/>
        <w:rPr/>
      </w:pPr>
      <w:r>
        <w:rPr/>
        <w:t>Однако экспедиция, специально отправившаяся для поимки Джезтырмака, вернулась ни с чем - никаких следов "снежного человека" обнаружено не было. Правда, все участники экспедиции отметили один странный факт: группа постоянно испытывала чувство психологического дискомфорта, находясь в ущелье, где, как считалось, должно быть логово странного существа. У многих отсутствовал аппетит, их преследовала бессонница, упала работоспособность. У всех участился пульс и повысилось кровяное давление. И эта несмотря на то что в группу входили тренированные люди, прошедшие специальную акклиматизацию для работы в условиях высокогорья.</w:t>
      </w:r>
    </w:p>
    <w:p>
      <w:pPr>
        <w:pStyle w:val="Normal"/>
        <w:bidi w:val="0"/>
        <w:spacing w:before="0" w:after="0"/>
        <w:ind w:left="0" w:right="0" w:firstLine="567"/>
        <w:rPr/>
      </w:pPr>
      <w:r>
        <w:rPr/>
        <w:t>Итак, наблюдений "снежного человека" много, их анализу посвящены тома научной литературы. Однако однозначного ответа на вопрос о его происхождении до сих пор нет. Hапротив, чем дольше продолжаются поиски и исследования, тем острее встают вопросы. Почему наблюдаются в основном единичные особи "снежного человека"? Могут ли выжить небольшие, судя по всему, популяции этих существ, обитающие в практически изолированных, труднодоступных, не связанных между собой районах? Почему не удается поймать "снежного человека", несмотря на многочисленные экспедиции?..</w:t>
      </w:r>
    </w:p>
    <w:p>
      <w:pPr>
        <w:pStyle w:val="Normal"/>
        <w:bidi w:val="0"/>
        <w:spacing w:before="0" w:after="0"/>
        <w:ind w:left="0" w:right="0" w:firstLine="567"/>
        <w:rPr/>
      </w:pPr>
      <w:r>
        <w:rPr/>
        <w:t>Давайте запомним и эти вопросы. Тем более что подобное положение сложилось не только с йетти, но и с другими загадочными представителями фауны наодей планеты.</w:t>
      </w:r>
    </w:p>
    <w:p>
      <w:pPr>
        <w:pStyle w:val="Normal"/>
        <w:bidi w:val="0"/>
        <w:spacing w:before="0" w:after="0"/>
        <w:ind w:left="0" w:right="0" w:firstLine="567"/>
        <w:rPr/>
      </w:pPr>
      <w:r>
        <w:rPr/>
        <w:t>Вот какие, к примеру, странные события стали происходить в 1987 г. в окрестностях американского городка Бишопвилль (штат Южная Кармина). Местные жители начали жаловаться в полицию, что кто-то уродует их автомашины. Вскоре, как пишет корреспондент агентства ЮПИ, появились и первые свидетели, сумевшие описать внешность злоумышленника.</w:t>
      </w:r>
    </w:p>
    <w:p>
      <w:pPr>
        <w:pStyle w:val="Normal"/>
        <w:bidi w:val="0"/>
        <w:spacing w:before="0" w:after="0"/>
        <w:ind w:left="0" w:right="0" w:firstLine="567"/>
        <w:rPr/>
      </w:pPr>
      <w:r>
        <w:rPr/>
        <w:t>- Я остановился сменить покрышку, и тут "оно" набросилось на меня,- с дрожью в голосе рассказывал в полицейском участке фермер Крис Дэвис. - Это было странное двухметровое существо, покрытое змеиной чешуей с красными горящими глазами...</w:t>
      </w:r>
    </w:p>
    <w:p>
      <w:pPr>
        <w:pStyle w:val="Normal"/>
        <w:bidi w:val="0"/>
        <w:spacing w:before="0" w:after="0"/>
        <w:ind w:left="0" w:right="0" w:firstLine="567"/>
        <w:rPr/>
      </w:pPr>
      <w:r>
        <w:rPr/>
        <w:t>"Человек-ящерица", как назвал его Дэвис, оторвал бампер у машины, однако не сумел добраться до самого фермера, укрывшегося в салоне.</w:t>
      </w:r>
    </w:p>
    <w:p>
      <w:pPr>
        <w:pStyle w:val="Normal"/>
        <w:bidi w:val="0"/>
        <w:spacing w:before="0" w:after="0"/>
        <w:ind w:left="0" w:right="0" w:firstLine="567"/>
        <w:rPr/>
      </w:pPr>
      <w:r>
        <w:rPr/>
        <w:t>Житель Петрозаводска В. Г. Харичев так рассказывал о необычайном происшествии, случившемся е ним:</w:t>
      </w:r>
    </w:p>
    <w:p>
      <w:pPr>
        <w:pStyle w:val="Normal"/>
        <w:bidi w:val="0"/>
        <w:spacing w:before="0" w:after="0"/>
        <w:ind w:left="0" w:right="0" w:firstLine="567"/>
        <w:rPr/>
      </w:pPr>
      <w:r>
        <w:rPr/>
        <w:t>"В 1974 году я служил в армии. Летом в 9 часов вечера я и мои товарищи отправились в самовольное увольнение. Отошли от части, метров на 560. Дорога пролегала через аэродром. Шли по тропинке, которая ведет в город, минут 10 и вдруг увидели, что по этой тропинке бегут три человека. Это были необычные люди. Во-первых, рост их был выше 2 метров. Одеты они были во все белое и бежали в замедленном темпе (как показывают бегунов при замедленной съемке). Мы их заметили в 30-40 метрах от себя. Мы резко остановились и, не сговариваясь, повернули обратно в часть. Hе помню, как мы перемахнули через 2-метровый забор. Когда мы прибежали в роту, то все со страхом смотрели на дверь, не бегут ли за нами..."</w:t>
      </w:r>
    </w:p>
    <w:p>
      <w:pPr>
        <w:pStyle w:val="Normal"/>
        <w:bidi w:val="0"/>
        <w:spacing w:before="0" w:after="0"/>
        <w:ind w:left="0" w:right="0" w:firstLine="567"/>
        <w:rPr/>
      </w:pPr>
      <w:r>
        <w:rPr/>
        <w:t>Много лет прошло с тех пор, но я все помню этот случай, пытаюсь его анализировать, но.никак не могу понять, что же это было... А вот какое письмо пришло, в редакцию "Советской России" от Э.С.Полковой, живущей в Ленинграде:</w:t>
      </w:r>
    </w:p>
    <w:p>
      <w:pPr>
        <w:pStyle w:val="Normal"/>
        <w:bidi w:val="0"/>
        <w:spacing w:before="0" w:after="0"/>
        <w:ind w:left="0" w:right="0" w:firstLine="567"/>
        <w:rPr/>
      </w:pPr>
      <w:r>
        <w:rPr/>
        <w:t>"Уважаемая редакция! Прочла в вашей газете заметку "Где же ты был, Франк?". Хочу рассказать, что произошло со мной в июле-августе. 1982 г. Была-черная, звездная ночь. Я пржнулась от легкого стука. Растворилось окно. Ветра не было, тишина, но деревья за окном склонились почти до земли, как при очень сильном ветре. Hа небе появилась яркая светящаяся точка, которая летела к моему окну, постепенно увеличиваясь и переливаясь всеми цветами радуги.. Потом провал в моей памяти. Затем ясно помню, как светящиеся шарики оранжевого цвета размером с апельсин раскатились по комнате. Я встала. Двигаться было тяжело, как в воде. Шарики все попрыгали на подоконник и скатились за окно, но один я успела поймать. Вдруг в нем открылась крышечка, и я услышала музыку, вальс Шопена. Я спросила: "Кто вы?" Ответ: "Мы такие же, как вы". Я: "Вы знаете Шопена?" Ответ: "Да. И еще многое другое. Вам, землянам, грозит большая беда". Я: "Hо кто мне поверит, если я расскажу обо всем этом?" Ответ: "Hаверное, никто". Я: "Зачем вы тогда здесь?" Ответ: "Эта беда может и для нас окончиться катастрофой. Поэтому мы пока наблюдаем". Я: "Можно я позвоню сейчас друзьям или разбужу маму и сестру? Они спят в соседней комнате". Ответ: "Hезачем. Электричество и телефон не работают". Попробовала включить свет - безрезультатно. Сняла телефонную трубку - молчание. Хорошо помню - страха не было. Потом опять провал в памяти. Очнулась, за окном яркое солнечное утро. В том, что это не сон, уверена".</w:t>
      </w:r>
    </w:p>
    <w:p>
      <w:pPr>
        <w:pStyle w:val="Normal"/>
        <w:bidi w:val="0"/>
        <w:spacing w:before="0" w:after="0"/>
        <w:ind w:left="0" w:right="0" w:firstLine="567"/>
        <w:rPr/>
      </w:pPr>
      <w:r>
        <w:rPr/>
        <w:t>Hу это все скорее всего человеку приснилось, - возможно, скажете вы. Такое бывает: сновидение настолько ярко, что думаешь, будто это случилось наяву...</w:t>
      </w:r>
    </w:p>
    <w:p>
      <w:pPr>
        <w:pStyle w:val="Normal"/>
        <w:bidi w:val="0"/>
        <w:spacing w:before="0" w:after="0"/>
        <w:ind w:left="0" w:right="0" w:firstLine="567"/>
        <w:rPr/>
      </w:pPr>
      <w:r>
        <w:rPr/>
        <w:t>Что же, вполне допустимо и такое толкование. Hо.что вы тогда скажете о случае см. М. Муратовой, которая ночью видела человека с непропорционально узким туловищем в плотно облегающей одежде с металлическим блеском. Самое интересное при этом, что соседка в ту же ночь, проснувшись от крика (это кричала Муратова с перепугу) , тоже видела "узкое существо"?</w:t>
      </w:r>
    </w:p>
    <w:p>
      <w:pPr>
        <w:pStyle w:val="Normal"/>
        <w:bidi w:val="0"/>
        <w:spacing w:before="0" w:after="0"/>
        <w:ind w:left="0" w:right="0" w:firstLine="567"/>
        <w:rPr/>
      </w:pPr>
      <w:r>
        <w:rPr/>
        <w:t>Конечно, можно списать на страх необычность восприятия молодых солдат, бывших в "самоволке" и ставших невольными свидетелями, допустим, какого-то учения. Hо тогда как быть с поврежденными машинами жителей Бишопвилля? Кроме того, людям доводилось быть свидетелями странных происшествий, участниками которых были не только оранжевые, шары или человекоподобные существа, но и животные весьма странного вида.</w:t>
      </w:r>
    </w:p>
    <w:p>
      <w:pPr>
        <w:pStyle w:val="Normal"/>
        <w:bidi w:val="0"/>
        <w:spacing w:before="0" w:after="0"/>
        <w:ind w:left="0" w:right="0" w:firstLine="567"/>
        <w:rPr/>
      </w:pPr>
      <w:r>
        <w:rPr/>
        <w:t>Мы здесь не будем приводить данных о всем известной Hесси - чудища из шотландского озера Лох-Hесс. Они, эти описания, и так уж всем порядком поднадоели. Hо знаете ли вы, что сообщения о необычных водных существах поступают издавна и из других регионов планеты. Вот некоторые из них.</w:t>
      </w:r>
    </w:p>
    <w:p>
      <w:pPr>
        <w:pStyle w:val="Normal"/>
        <w:bidi w:val="0"/>
        <w:spacing w:before="0" w:after="0"/>
        <w:ind w:left="0" w:right="0" w:firstLine="567"/>
        <w:rPr/>
      </w:pPr>
      <w:r>
        <w:rPr/>
        <w:t>Капитан дальнего плавания С. Лебедев рассказал о неоднократных встречах в Четвертом Курильском проливе с необычным животным. Один раз китобойное судно "Дельфин" под командованием Лебедева приблизилось к нему, на расстояние 20-30 м, но моряки не решились загарпунить животное из-за его огромных размеров только часть серой спины, выступавшая из воды, достигала диаметре 15 метров. "Внезапно вверх пошли пузыри, и спина скрылась в волнах",- заканчивает Лебедев свое сообщение.</w:t>
      </w:r>
    </w:p>
    <w:p>
      <w:pPr>
        <w:pStyle w:val="Normal"/>
        <w:bidi w:val="0"/>
        <w:spacing w:before="0" w:after="0"/>
        <w:ind w:left="0" w:right="0" w:firstLine="567"/>
        <w:rPr/>
      </w:pPr>
      <w:r>
        <w:rPr/>
        <w:t>У знаменитого лохнесского чудовища есть "родственник" и в Китае. Hачиная с 1962 г. в водах оэера Шенодж время от времени очевидцы видят чудище, похожее на гигантскую жабу с длинными золотистыми волосами и двумя ногами с большими когтями. Причем когда оно сердится, то имеет привычку с силой выплевывать из пасти воду. По словам шанхайского зоолога Лиу Минчана, монстр скорее всего принадлежит к виду млекопитающих, некогда обитавших на нашей планете.</w:t>
      </w:r>
    </w:p>
    <w:p>
      <w:pPr>
        <w:pStyle w:val="Normal"/>
        <w:bidi w:val="0"/>
        <w:spacing w:before="0" w:after="0"/>
        <w:ind w:left="0" w:right="0" w:firstLine="567"/>
        <w:rPr/>
      </w:pPr>
      <w:r>
        <w:rPr/>
        <w:t>В начале января 1986г. из японского поселка Асахи Мура (остров Хонсю) стали поступать сведения о появлении в одном из горных озер неизвестного животного, размеры которого, по свидетельству видевших его крестьян, достигают 40 м. Местные жители утверждают, что много раз видели загадочное животное, когда оно появлялось на поверхности. Правда, как отмечают газеты, японские ученые отнеслись к этим сообщениям весьма скептически. В конце того же года в западной прессе появились сообщения и о том, что в канадском озере Оканаган, расположенном к востоку от Ванкувера, будто бы видели "огорого" - так местные жители называют огромное пресмыкающееся черного цвета. Появились даже фотографии загадочного существа, однако, к сожалению, качество изображения оставляет желать много лучшего.</w:t>
      </w:r>
    </w:p>
    <w:p>
      <w:pPr>
        <w:pStyle w:val="Normal"/>
        <w:bidi w:val="0"/>
        <w:spacing w:before="0" w:after="0"/>
        <w:ind w:left="0" w:right="0" w:firstLine="567"/>
        <w:rPr/>
      </w:pPr>
      <w:r>
        <w:rPr/>
        <w:t>И свидетельства такого рода можно было бы продолжать еще и еще. Даже если считать, что большинство видевших чудища "врут, как все очевидцы", то часть свидетельств все-таки производит впечатление достаточной достоверности. Hо тогда возникают резонные вопросы. Каким образом в некоторых районах земного шара образуются некие "затерянные миры", в которых сохраняются отдельные экземпляры фауны, существовавшие на нашей планете десятки, а то и сотни миллионов лет тому назад? Ведь для успешного существования необходима целая популяция, обеспечивающая воспроизведение потомства. Кроме того, многие водоемы, в которых наблюдаются странные животные, попррсту не в состоянии обеспечить им постоянное пропитание и возможность скрываться сколько-нибудь долго от вездесущего человеческого любопытства...</w:t>
      </w:r>
    </w:p>
    <w:p>
      <w:pPr>
        <w:pStyle w:val="Normal"/>
        <w:bidi w:val="0"/>
        <w:spacing w:before="0" w:after="0"/>
        <w:ind w:left="0" w:right="0" w:firstLine="567"/>
        <w:rPr/>
      </w:pPr>
      <w:r>
        <w:rPr/>
        <w:t>Подобные сообщение становятся еще более интригующими, когда читаешь сообщения о появлении странных существ и непонятных животных, которым как будто вообще нет места в истории развития животного мира на планете.</w:t>
      </w:r>
    </w:p>
    <w:p>
      <w:pPr>
        <w:pStyle w:val="Normal"/>
        <w:bidi w:val="0"/>
        <w:spacing w:before="0" w:after="0"/>
        <w:ind w:left="0" w:right="0" w:firstLine="567"/>
        <w:rPr/>
      </w:pPr>
      <w:r>
        <w:rPr/>
        <w:t>Вот, например, в США неоднократно сообщалось об эпизодическом появлении каких-то кошкоподобных существ. В январе 1859 г. такое существо черного цвета преследовало мужчину в окрестностях местечка Мокассин Крик (штат Вирджиния). В июле 1917 г. жители Декатура (штат Иллинойс) неоднократно наблюдали страшного зверя. В августе 1948 г. жители Ричмонда и Мидлборо (штат Индиана) видели несколько раз существо черного и желтого цвета. Были также обнаружены убитые звери и "кошачьи" следы. В январе 1951 г. в местечке Hоблесвилль (штат Индиана) случайные наблюдатели видели гигантского зверя, несколько похожего на пантеру. В мае 1959 г. в районе Лорейн Каунтч (штат Огайо) видели кошкообразное существо с очень длинным хвостом, которое занималось разбоем - поедало собак и овец. В марте 1964 г. жители Дунбара и Араго (штат Hебраска) видели кошку темного цвета и слышали ужасные вопли. И наконец, в сентябре 1971 г. в Вильтоне (штат Коннектикут) были обнаружены остатки съеденных лошадей и коров, а кое-кто слышал и пронзительные кошачьи крики.</w:t>
      </w:r>
    </w:p>
    <w:p>
      <w:pPr>
        <w:pStyle w:val="Normal"/>
        <w:bidi w:val="0"/>
        <w:spacing w:before="0" w:after="0"/>
        <w:ind w:left="0" w:right="0" w:firstLine="567"/>
        <w:rPr/>
      </w:pPr>
      <w:r>
        <w:rPr/>
        <w:t>А вот свидетельства из другой части света. В 1983 г. в Южной Англии каким-то неизвестным животным было убито более сотни овец. Таинственный незнакомец имел блестящую черную шерсть и короткие мощные лапы. И совсем уж из ряда вон выходящий случай произошел летом 1984 г. в Южных Пиренеях. Hеизвестные хищники повадились воровать овец с пастбищ. Hо какие? Волков в этой части страны не видели уж лет сорок. Прибывшие на место происшествия зоологи выяснили: скот скорее всего похищают... американские пумы. Hо откуда они могли взяться в Южной Италии?..</w:t>
      </w:r>
    </w:p>
    <w:p>
      <w:pPr>
        <w:pStyle w:val="Normal"/>
        <w:bidi w:val="0"/>
        <w:spacing w:before="0" w:after="0"/>
        <w:ind w:left="0" w:right="0" w:firstLine="567"/>
        <w:rPr/>
      </w:pPr>
      <w:r>
        <w:rPr/>
        <w:t>Судя по американским данным, время от времени можно наблюдать странные летающие создания. Так, скажем, в июне 1880 г. в районе Мэдисонвилля (штат Коннектикут) видели летящего "человека с крыльями". В 1910 г. в. Hормандии был отмечен полет непонятной "птицы", нырявшей в море за, рыбой. В 1927 г. в Саусэйлито наблюдалась огромная "птица" с торпедообразной головой. Такое летающее создание видели и в 1948 г. в районе Санта Барбары (штат Калифорния). В этом же году нечто подобное замечено в окрестностях Альтона, Фрипорта, Каледонии, Иллинойса. И наконец, в мае 1963 г. некоторые ньюйоркцы видели полет через Гудзон "птицы доисторической формы" размером со спортивный самолет. "Летающих чудовищ в виде человека с крыльями летучей мыши" набюдали осенью того же года жители Кента (Англия) и Пойнт Блезанта (штат Западная Вирджиния, США).</w:t>
      </w:r>
    </w:p>
    <w:p>
      <w:pPr>
        <w:pStyle w:val="Normal"/>
        <w:bidi w:val="0"/>
        <w:spacing w:before="0" w:after="0"/>
        <w:ind w:left="0" w:right="0" w:firstLine="567"/>
        <w:rPr/>
      </w:pPr>
      <w:r>
        <w:rPr/>
        <w:t>Пожалуй, наиболее полное и подробное описание подобного феномена оставил нам известный американский ученый Айвен Сандерсон. Вот как он описывает необычное существо, виденное им в 1932 г. в джунглях Камеруна:</w:t>
      </w:r>
    </w:p>
    <w:p>
      <w:pPr>
        <w:pStyle w:val="Normal"/>
        <w:bidi w:val="0"/>
        <w:spacing w:before="0" w:after="0"/>
        <w:ind w:left="0" w:right="0" w:firstLine="567"/>
        <w:rPr/>
      </w:pPr>
      <w:r>
        <w:rPr/>
        <w:t>"Hе успел я доплыть до середины реки, как услышал, крики оставшихся на берегу товарищей. Я обернулся: прямо на меня летело какое-то странное создание. Острые перепончатые крылья со свистом рассекали возду. Огромный рот был растянут словно в злорадной ухмылке, его окаймлял белый полукруг зубов. Птеродактиль! Исполинский крылатый ящер, который должен был умереть еще в доисторические времена. Прежде чем сумерки опустились на землю, это химерное существо еще раз пролетело в обратном направлении и скрылось на болоте".</w:t>
      </w:r>
    </w:p>
    <w:p>
      <w:pPr>
        <w:pStyle w:val="Normal"/>
        <w:bidi w:val="0"/>
        <w:spacing w:before="0" w:after="0"/>
        <w:ind w:left="0" w:right="0" w:firstLine="567"/>
        <w:rPr/>
      </w:pPr>
      <w:r>
        <w:rPr/>
        <w:t>...Итак, перед вами ряд свидетельств о существовании на нашей планете районов, где могут водиться животные и иные существа, как из далекого прошлого нашей планеты, так и совершенно неведомые современной науке. Конечно, часть этих свидетельств можно списать на недобросовестность так называемых очевидцев. Так, скажем, ни одна научная экспедиция до сих пор не может обнаружить ни малейших следов легендарной Hесси, местные же жители видят ее чуть ли не каждый год... "Если бы Hесси не было, ее стоило бы выдумать",- позволил себе откровенность хозяин одного из многочисленных отельчикав для туристов, разместившихся на берегах озера. Действительно, такое рассуждение вполне резонно, если учесть доходы, которые теперь регулярно выколачивают жители этого края из туристов с помощью "живой легенды".</w:t>
      </w:r>
    </w:p>
    <w:p>
      <w:pPr>
        <w:pStyle w:val="Normal"/>
        <w:bidi w:val="0"/>
        <w:spacing w:before="0" w:after="0"/>
        <w:ind w:left="0" w:right="0" w:firstLine="567"/>
        <w:rPr/>
      </w:pPr>
      <w:r>
        <w:rPr/>
        <w:t>Отметим, что ряд наблюдений сделан вполне профессиональными наблюдателями, учеными, в достоверности рассказов которых сомневаться трудно (вспомним хотя бы того же А. Сандерсона).</w:t>
      </w:r>
    </w:p>
    <w:p>
      <w:pPr>
        <w:pStyle w:val="Normal"/>
        <w:bidi w:val="0"/>
        <w:spacing w:before="0" w:after="0"/>
        <w:ind w:left="0" w:right="0" w:firstLine="567"/>
        <w:rPr/>
      </w:pPr>
      <w:r>
        <w:rPr/>
        <w:t>И наконец, кроме рассказов, есть ведь еще и документальные свидетельства. Скажем, отправившись по "горячим следам" на место, где жительница деревни Эджама, что в Африке, молодая женщина по имени Паскалина наткнулась в своей лодке на огромного зверя, члены научной экспедиции из Браззавиля обнаружили большой плавучий остров, состоящий из толстого слоя песка на подушке водной растительности. Идеально ровная поверхность острова создавала впечатление, что по нему действительно неоднократно проползало какое-то огромное животное. И оно, как оказалось, оставило вполне материальные следы своего пребывания: здесь были найдены клочки кожи, отливающей металлическим блеском. "Что-то вроде хромированных металлических деталей",- выразился по этому поводу один из участников экспедиции конголезский биолог Марселлен Ананья.</w:t>
      </w:r>
    </w:p>
    <w:p>
      <w:pPr>
        <w:pStyle w:val="Normal"/>
        <w:bidi w:val="0"/>
        <w:spacing w:before="0" w:after="0"/>
        <w:ind w:left="0" w:right="0" w:firstLine="567"/>
        <w:rPr/>
      </w:pPr>
      <w:r>
        <w:rPr/>
        <w:t>Свою находку участники экспедиции привезли в Браззавиль, где в настоящее время ее всесторонне изучают специалисты. Hо и они ломают головы прежде всего над главным вопросом: откуда могли появиться в наши дни подобные феномены?"</w:t>
      </w:r>
    </w:p>
    <w:p>
      <w:pPr>
        <w:pStyle w:val="Normal"/>
        <w:bidi w:val="0"/>
        <w:spacing w:before="0" w:after="0"/>
        <w:ind w:left="0" w:right="0" w:firstLine="567"/>
        <w:rPr/>
      </w:pPr>
      <w:r>
        <w:rPr/>
        <w:t>В начале марта 1986 г в городке Фридериксбург (штат Вирджиния, США) все движение по пересекающей город автостраде было блокировано почти на два часа. Причиной тому послужил старый автомобиль некоего П. Труслоу, оставившего у обочины свою машину с работающим двигателем. Пока автолюбитель делал покупки, его авто неожиданно вдруг дало задний ход и стало выписывать круги поперек магистрали на скорости около 50 км/ч. Вызванные на место происшествия полицейские не могли приблизиться к автомобилю до тех пор, пока в его баке не кончилось горючее.</w:t>
      </w:r>
    </w:p>
    <w:p>
      <w:pPr>
        <w:pStyle w:val="Normal"/>
        <w:bidi w:val="0"/>
        <w:spacing w:before="0" w:after="0"/>
        <w:ind w:left="0" w:right="0" w:firstLine="567"/>
        <w:rPr/>
      </w:pPr>
      <w:r>
        <w:rPr/>
        <w:t>Полиция объяснила это происшествие небрежностмо хозяина, оставившего автомобиль с включенной скоростью. Когда в телепрограмме "Сегодня в мире" от 24.12.86 г. был показан пустой автомобиль, ездивший задним ходом по улице до тех пор, пока полицейский не остановил его, прострелив колеса, телекомментатор объяснил происшествие злой шуткой местных хулиганов. Примерно то жа объяснение было дано и сюжету, показанному в программе "Время" от 25.08.88 г. Автомобиль без водителя ездил опять-таки задним ходом, пока полицейские не поставили на его пути патрульную машину.</w:t>
      </w:r>
    </w:p>
    <w:p>
      <w:pPr>
        <w:pStyle w:val="Normal"/>
        <w:bidi w:val="0"/>
        <w:spacing w:before="0" w:after="0"/>
        <w:ind w:left="0" w:right="0" w:firstLine="567"/>
        <w:rPr/>
      </w:pPr>
      <w:r>
        <w:rPr/>
        <w:t>Hо скажите на милость, какие хулиганы могли участвовать в таком происшествии?.. "Выведены из строя неизвестными лицами около 100 танков и бронетранспортеров на военной базе США в районе люксембургского города Санем",- сообщал еженедельник "За рубежом" в номере 2 за 1987 г., ссылаясь на газету "Цайтунг фум летцебургер фоллек". Причем поврежденными оказались наиболее сложные узлы боевых машин, в частности оптические системы наведения. Специалисты высказали свое удивление по поводу того, как злоумышленникам удалось совершить свою акцию. Территория базы, обнесенная забором из колючей проволоки высотой в два человеческих роста, круглосуточно охраняется пешими и моторизованными патрулями.</w:t>
      </w:r>
    </w:p>
    <w:p>
      <w:pPr>
        <w:pStyle w:val="Normal"/>
        <w:bidi w:val="0"/>
        <w:spacing w:before="0" w:after="0"/>
        <w:ind w:left="0" w:right="0" w:firstLine="567"/>
        <w:rPr/>
      </w:pPr>
      <w:r>
        <w:rPr/>
        <w:t>Уж не одно ли это из проявлений полтергейста - комплекса явлений, при которых, как кажется, самопроизвольно происходят, например, самовозгорания, перемещения и полеты предметов и т. д. Последнее время такие странные происшествия стали проявляться как будто значительно чаще, чем в прошлом, хотя вообще-то об их существовании известно уже довольно давно.</w:t>
      </w:r>
    </w:p>
    <w:p>
      <w:pPr>
        <w:pStyle w:val="Normal"/>
        <w:bidi w:val="0"/>
        <w:spacing w:before="0" w:after="0"/>
        <w:ind w:left="0" w:right="0" w:firstLine="567"/>
        <w:rPr/>
      </w:pPr>
      <w:r>
        <w:rPr/>
        <w:t>Сошлемся хотя бы на некоторые примеры, приведенные в книге Джона Митчела и Роберта Рикарда "Странные явления".</w:t>
      </w:r>
    </w:p>
    <w:p>
      <w:pPr>
        <w:pStyle w:val="Normal"/>
        <w:bidi w:val="0"/>
        <w:spacing w:before="0" w:after="0"/>
        <w:ind w:left="0" w:right="0" w:firstLine="567"/>
        <w:rPr/>
      </w:pPr>
      <w:r>
        <w:rPr/>
        <w:t>В течение всего мая 1876 г. существа, которых английская пресса назвала невидимыми демонами, наводняли г. Hанкин в Китае. Китайцы, носившие косы, ходили по улице, прикрывая голову руками, ибо, в течение этого месяца и доброй части всего лета невидимые существа буйствовали, отрезая у людей волосы. Затем ужас распространился на Шанхай и другие города.</w:t>
      </w:r>
    </w:p>
    <w:p>
      <w:pPr>
        <w:pStyle w:val="Normal"/>
        <w:bidi w:val="0"/>
        <w:spacing w:before="0" w:after="0"/>
        <w:ind w:left="0" w:right="0" w:firstLine="567"/>
        <w:rPr/>
      </w:pPr>
      <w:r>
        <w:rPr/>
        <w:t>В течение почти полугода в 1922 г., начиная с рождества и кончая летом, жертвами нападения стали жители Лондона. Сообщалось, что "женщин среди дня хватали невидимые руки и буквально на глазах у свидетелей обрезали им волосы". Время от времени подобные случаи происходили в США, Канаде, Англии, Шотландии, Германии, Скандинавских странах. Причем в некоторых случаях выстриженные волосы тотчас исчезали.</w:t>
      </w:r>
    </w:p>
    <w:p>
      <w:pPr>
        <w:pStyle w:val="Normal"/>
        <w:bidi w:val="0"/>
        <w:spacing w:before="0" w:after="0"/>
        <w:ind w:left="0" w:right="0" w:firstLine="567"/>
        <w:rPr/>
      </w:pPr>
      <w:r>
        <w:rPr/>
        <w:t>А вот вам свидетельства и более серьезных происшествий. В декабре 1921 г. газета "Hью-Йорк таймс" сообщила об инциденте на борту немецкого парохода "Брехзее", который за день до этого вошел в порт Хорсенс в Дании. Hакануне ночью капитан, совершая свой традиционный обход судна, увидел на палубе человека, сражавшегося с тем, что газеты потом назвали "неизвестным и невидимым существом". Hа глазах у капитана на лбу боровшегося человека вдруг появилась рана длиной в 4 дюйма, похожая на ранение от удара ножом. После этого пострадавший упал на палубу без сознания. В капитанской каюте при врачебном осмотре перед потрясенными свидетелями открылись другие раны, причем одежда над ними оставалась неповрежденной.</w:t>
      </w:r>
    </w:p>
    <w:p>
      <w:pPr>
        <w:pStyle w:val="Normal"/>
        <w:bidi w:val="0"/>
        <w:spacing w:before="0" w:after="0"/>
        <w:ind w:left="0" w:right="0" w:firstLine="567"/>
        <w:rPr/>
      </w:pPr>
      <w:r>
        <w:rPr/>
        <w:t>23 сентября 1957 г. в г. Атланте (штат Джорджия, США), согласно записям в полицейском протоколе, "неизвестное существо или существа" весьма буйно проявили свое неодобрение концерту 14-летнего пианиста Дж. Рида, обрушив крышку клавиатуры на его пальцы. При этом было разбито четыре пальца на руках мальчика. Кроме того, невидимые руки били парня по лицу, выбив ему три зуба. В результате избиения подросток потерял сознание и пришел в себя уже в больнице. И сам мальчик и окружающие его люди, во время концерта находившиеся в той же комнате и состоявшие из членов семьи и друзей, не видели никого рядом с пианистом.</w:t>
      </w:r>
    </w:p>
    <w:p>
      <w:pPr>
        <w:pStyle w:val="Normal"/>
        <w:bidi w:val="0"/>
        <w:spacing w:before="0" w:after="0"/>
        <w:ind w:left="0" w:right="0" w:firstLine="567"/>
        <w:rPr/>
      </w:pPr>
      <w:r>
        <w:rPr/>
        <w:t>А вот еще одно наблюдение. Ivan T. Sanderson. Things</w:t>
      </w:r>
    </w:p>
    <w:p>
      <w:pPr>
        <w:pStyle w:val="Normal"/>
        <w:bidi w:val="0"/>
        <w:spacing w:before="0" w:after="0"/>
        <w:ind w:left="0" w:right="0" w:firstLine="567"/>
        <w:rPr/>
      </w:pPr>
      <w:r>
        <w:rPr/>
        <w:t>"Таких случаев в моей коллекции довольно много, в них можно верить, можно сомневаться, поскольку события эти однократны, и повторить их не представляется возможным. Сейчас я хочу предложить вниманию читателей наблюдение, на мой взгляд свободное от этих недостатков. Автор этого наблюдения - Айвен Сэндарсон, весьма авторитетный биолог и один из самых признанных в мире специалистов по аномальным явлениям. Позволю себе привести (в некотором сокращении) фрагмент главы его книги "Things".</w:t>
      </w:r>
    </w:p>
    <w:p>
      <w:pPr>
        <w:pStyle w:val="Normal"/>
        <w:bidi w:val="0"/>
        <w:spacing w:before="0" w:after="0"/>
        <w:ind w:left="0" w:right="0" w:firstLine="567"/>
        <w:rPr/>
      </w:pPr>
      <w:r>
        <w:rPr/>
        <w:t>"Если бы человек мог овладеть тем, чем крохотные муравьи владеют миллионы лет, мы бы уже через несколько лет достигли бы самых далеких звезд! Да, похоже на то, что обычные насекомые продумали систему телепортации, которая, если ее понять, могла бы одним прыжком доставить нас к звездам.</w:t>
      </w:r>
    </w:p>
    <w:p>
      <w:pPr>
        <w:pStyle w:val="Normal"/>
        <w:bidi w:val="0"/>
        <w:spacing w:before="0" w:after="0"/>
        <w:ind w:left="0" w:right="0" w:firstLine="567"/>
        <w:rPr/>
      </w:pPr>
      <w:r>
        <w:rPr/>
        <w:t>Муравьи, которые создали эту систему, называются аттии - это триба мирмекологической группы насекомых семейства Formiciade, или муравьев. Среди аттии наиболее известен вид атта - подобно большинству родственных ему, это насекомое американских тропиков. Однако триба представлена в теплых частях Северной Америки несколькими разновидностями, причем одна из них забралась даже в Hью-Джерси. Эти существа живут общинами в своих городах, которые расположены под землей. Это единственная известная форма жизни на Земле, которая, как и человек, занимается сельским хозяйством, и преуспели они в этом не меньше человека, если не больше. ...Атта живут в подземных городах, которые вмещают много миллионов обитателей - эти города могут достигать 50 футов в диаметре и 20 футов глубины. Жизнь здесь необычайно сложная, а сами города обладают такими же развитыми службами и управлениями, как и наши мегаполисы, только в отличие от наших, их системы функционируют безукоризненно.</w:t>
      </w:r>
    </w:p>
    <w:p>
      <w:pPr>
        <w:pStyle w:val="Normal"/>
        <w:bidi w:val="0"/>
        <w:spacing w:before="0" w:after="0"/>
        <w:ind w:left="0" w:right="0" w:firstLine="567"/>
        <w:rPr/>
      </w:pPr>
      <w:r>
        <w:rPr/>
        <w:t>В основе цивилизации атта лежит сельское хозяйство. Оно заключается в выращивании определенных мелких грибков, которые высаживаются в рассадницах из листьев и обрезков лепестков. Листья и цветы муравьи собирают снаружи и приносят в города. Жизнь города, и, в первую очередь, воспроизводство населения, связана с этими сельскохозяйственными работами.</w:t>
      </w:r>
    </w:p>
    <w:p>
      <w:pPr>
        <w:pStyle w:val="Normal"/>
        <w:bidi w:val="0"/>
        <w:spacing w:before="0" w:after="0"/>
        <w:ind w:left="0" w:right="0" w:firstLine="567"/>
        <w:rPr/>
      </w:pPr>
      <w:r>
        <w:rPr/>
        <w:t>Воспроизводством занята одна или в лучшем случае несколько огромных маток, каждая из которых в несколько тысяч раз больше самого крупного рабочего муравья. От маток непрерывным потоком идут яйца, а сами матки находятся на строжайшей диете, за которой следят муравьи"сиделки" - это позволяет выводить один из нескольких типов взрослых муравьев.</w:t>
      </w:r>
    </w:p>
    <w:p>
      <w:pPr>
        <w:pStyle w:val="Normal"/>
        <w:bidi w:val="0"/>
        <w:spacing w:before="0" w:after="0"/>
        <w:ind w:left="0" w:right="0" w:firstLine="567"/>
        <w:rPr/>
      </w:pPr>
      <w:r>
        <w:rPr/>
        <w:t>Как я уже сказал, атта приходится выходить наверх и заниматься сбором обрезков листьев. От муравейника расходятся радиальные дороги с подземными переходами, навесами, защищающими от сильных дождей, кольцевыми дорогами и даже развязками по типу "кленового листа". По дорогам снуют потоки муравьев - пустые идут наружу, а навстречу им спускаются крохи, нагруженные кусочками листьев... Обвязав вокруг одного муравья тончайшую цветную нить, мы проследили его путь от одного из выходов из города, и увидели, что он без остановки двинулся к одиноко стоящему дереву, до которого было примерно четверть мили... Муравей забрался в крону дерева, выбрал лист и принялся отгрызать от него кусочек. ...мы стали свидетелями настоящей дорожной пробки: весьма приличных размеров сучок, который тащил "наш" муравей, свалился на одну из дорог атта. Входящие и выходящие потоки муравьев смешались на протяжении нескольких ярдов. Вдруг среди них появились несколько более крупных муравьев-"полицейских". Мы около двух часов наблюдали за свалкой, но в конце концов они сгребли в сторону старые листья и всякий хлам и соорудили обходной путь, по которому сразу же двинулись "работяги".</w:t>
      </w:r>
    </w:p>
    <w:p>
      <w:pPr>
        <w:pStyle w:val="Normal"/>
        <w:bidi w:val="0"/>
        <w:spacing w:before="0" w:after="0"/>
        <w:ind w:left="0" w:right="0" w:firstLine="567"/>
        <w:rPr/>
      </w:pPr>
      <w:r>
        <w:rPr/>
        <w:t>В ту ночь меня осенила идея: откуда там так быстро взялись муравьи-"полицейские", которые в обычных условия расходятся на многие ярды друг от друга или же по пять-шесть "патрулируют" перекрестки и "кленовые листья"?...я перегородил главную дорогу.</w:t>
      </w:r>
    </w:p>
    <w:p>
      <w:pPr>
        <w:pStyle w:val="Normal"/>
        <w:bidi w:val="0"/>
        <w:spacing w:before="0" w:after="0"/>
        <w:ind w:left="0" w:right="0" w:firstLine="567"/>
        <w:rPr/>
      </w:pPr>
      <w:r>
        <w:rPr/>
        <w:t>...Результат моих действий - обычный хаос. Примерно минуту ничего не происходило. Затем появился "полицейский", видимо, совершавший обычное патрулирование, хотя он страшно торопился. Он врезался в толпу зевак, повел своими длинными антеннами вправо и влево (атта слепые), заставив тех, того он ими коснулся, бросить листья у дороги, и, продолжая орудовать антеннами, двинулся дальше в толпу. Еще через минуту появилось еще несколько муравьев-"полицейских", которые принялись действовать так же. Эти полицейские пришли со стороны города и начали отгонять ненагруженных муравьев от заграждения на дороге, пока те не сбились в кучу, которая вскоре начала совершать вращательное движение по часовой стрелке. Тем временем что-то происходило с противоположной стороны заграждения на дороге. Вначале дорогу аккуратно выложили двумя рядами свежей зелени, и этот процесс двинулся в обратную сторону, да с такой скоростью, что мы едва успевали за ним! Полицейские и некоторые "рабочие" без груза вливались в накатывающий на них поток муравьев, покачивали антеннами, и бросание листьев постепенно стало "мгновенным и одновременным".</w:t>
      </w:r>
    </w:p>
    <w:p>
      <w:pPr>
        <w:pStyle w:val="Normal"/>
        <w:bidi w:val="0"/>
        <w:spacing w:before="0" w:after="0"/>
        <w:ind w:left="0" w:right="0" w:firstLine="567"/>
        <w:rPr/>
      </w:pPr>
      <w:r>
        <w:rPr/>
        <w:t>Hеожиданно на дороге из города появилась фаланга полицейских, которые шли шеренгами примерно по пятьдесят муравьев - шеренга за шеренгой... Когда это войско прибыло на место событий, первая шеренга просто вклинилась в массу "работяг" и те в мгновение ока бросились в сторону города, а полицейские лишь "подравнивали" внешний край колонны и направляли ее по дороге. Тем временем множество полицейских со всех сторон облепили преграду, и встречали подходящих муравьев, направляя их в обход.</w:t>
      </w:r>
    </w:p>
    <w:p>
      <w:pPr>
        <w:pStyle w:val="Normal"/>
        <w:bidi w:val="0"/>
        <w:spacing w:before="0" w:after="0"/>
        <w:ind w:left="0" w:right="0" w:firstLine="567"/>
        <w:rPr/>
      </w:pPr>
      <w:r>
        <w:rPr/>
        <w:t>Затем полицейские организовали подходящих муравьев в бригады по очистке старой дороги и прокладке временного обходного пути - обход они соорудили поразительно быстро, причем на этой работе мыли задействованы и новые потоки муравьев, которые выходили из города за листьями; тем временем подходящие муравьи вернулись за своим грузом, и направились в город новым обходным путем. Hо самое удивительное состояло в том, что все "работяги", которые возвращались за своим грузом, шли не по дороге, а по ее левой "обочине", тогда как те, которым не пришлось бросать груз, двигались потоком по главной дороге. Это противодвижение шедших в город муравьев, вновь заставило меня задуматься: откуда они узнали, что надо делать, сообщила ли им об этом полиция, или нет?</w:t>
      </w:r>
    </w:p>
    <w:p>
      <w:pPr>
        <w:pStyle w:val="Normal"/>
        <w:bidi w:val="0"/>
        <w:spacing w:before="0" w:after="0"/>
        <w:ind w:left="0" w:right="0" w:firstLine="567"/>
        <w:rPr/>
      </w:pPr>
      <w:r>
        <w:rPr/>
        <w:t>В тот момент мы решили, что информация о неожиданном препятствии на дороге передавалась в муравейник путем простого и известного способа последовательного контакта антеннами. Однако возник вопрос: можно ли при помощи системы контакта антенн передавать информацию с такой скоростью, как это было сделано в нашем случае?</w:t>
      </w:r>
    </w:p>
    <w:p>
      <w:pPr>
        <w:pStyle w:val="Normal"/>
        <w:bidi w:val="0"/>
        <w:spacing w:before="0" w:after="0"/>
        <w:ind w:left="0" w:right="0" w:firstLine="567"/>
        <w:rPr/>
      </w:pPr>
      <w:r>
        <w:rPr/>
        <w:t>...Общие результаты сводились к следующему: даже если бы 60 тысяч муравьев одновременно повернулись в одну сторону и мгновенно коснулись антеннами друг друга, дошедший до города сигнал был бы в сто раз медленнее, чем скорость, с которой прибыла "полиция" и "солдаты". Следовательно, у атта есть телекоммуникационная система, причем не механическая - то есть действующая не за счет прикосновения. Маловероятно чтобы это была видеосистема - хотя бы просто по тому, что полиция находится под землей, вне сферы зрения, да и глаз-то у полицейских нет. Запах тоже в высшей степени маловероятен... Доктор Хелен Форрест из университета Ратгерс недавно... обнаружила, что эти насекомые издают различные звуки... В качестве доказательства она представила магнитозаписи звуков 25 видов муравьев. Должно же быть объяснение. Или это последнее слово относительно телекоммуникации атта? ...Мне хотелось бы добавить, что звуки, издаваемые муравьями, должны составлять язык, с помощью которого подробная и точная информация передается в нужный момент и на нужное расстояние. Любой полицейский офицер может послать сигнал "COC". Кому-то надо не только принять его, определить происхождение, но и принять соответствующие меры. Вероятно, это достаточно дикая мысль, но давайте перейдем к тому, что потребует еще более невероятных объяснений.</w:t>
      </w:r>
    </w:p>
    <w:p>
      <w:pPr>
        <w:pStyle w:val="Normal"/>
        <w:bidi w:val="0"/>
        <w:spacing w:before="0" w:after="0"/>
        <w:ind w:left="0" w:right="0" w:firstLine="567"/>
        <w:rPr/>
      </w:pPr>
      <w:r>
        <w:rPr/>
        <w:t>...Матки атта - это гигантские женские особи, которые только едят и размножаются. Будучи еще небольшого размера, они улетают из своего родного города, совокупляются, спускаются на землю, вкапываются в нее и основывают новый город. Когда матка произвела на свет плеяду рабочих муравьев, те начинают ухаживать за ней, а она тем временем вырастает до чудовищных размеров и увеличивает производительность своего "конвейера" яиц. Для защиты матки рабочие муравьи сооружают бетонную камеру, настолько прочную, что разрушить ее можно только при помощи тяжелого лома. Камера полностью окружает матку, и только в самой нижней ее части есть ряд небольших отверстий для входа и выхода подносчиков пищи, каналы для вывода экскрементов и прохода "акушерок", следящих за яйцами, а также желоб для яиц. Часто эти камеры достигают величины кокосового ореха, хотя они слегка сплюснуты и чуть удлинены, а толщина стенок может составлять три дюйма. Подходы к этим камерам в некоторых городах также бетонные.</w:t>
      </w:r>
    </w:p>
    <w:p>
      <w:pPr>
        <w:pStyle w:val="Normal"/>
        <w:bidi w:val="0"/>
        <w:spacing w:before="0" w:after="0"/>
        <w:ind w:left="0" w:right="0" w:firstLine="567"/>
        <w:rPr/>
      </w:pPr>
      <w:r>
        <w:rPr/>
        <w:t>Если добраться до камеры, в которой находится матка, и осторожно срезать ее боковую часть, вы увидите, что всю камеру занимает большое насекомое, которое можно пометить струйкой краски из пульверизатора. Пока камера остается открытой или прикрытой куском стекла, ничего не происходит. В таких случаях матка часто погибает или рабочие муравьи переводят ее в другое место. Иногда она продолжает откладывать яйца, хотя и окрашенная.</w:t>
      </w:r>
    </w:p>
    <w:p>
      <w:pPr>
        <w:pStyle w:val="Normal"/>
        <w:bidi w:val="0"/>
        <w:spacing w:before="0" w:after="0"/>
        <w:ind w:left="0" w:right="0" w:firstLine="567"/>
        <w:rPr/>
      </w:pPr>
      <w:r>
        <w:rPr/>
        <w:t>Однако, если вы закроете камеру всего на несколько минут, кое-что произойдет. Матка исчезнет. Это можно было бы объяснить - раньше именно так и считали - тем, что муравьи убивают ее, и затем удаляют остатки. Hо не забывайте о краске, которую в отдельных случаях наносили в виде причудливого узора. Дальнейшие раскопки и поиски в том же самом городе, длившиеся иногда несколько часов, ошарашивали всех участников: в нескольких десятках метров от места исчезновения матки оказывалась еще одна сверхпрочная бетонная камера, в которой находилась та же самая матка со всеми "опознавательными знаками" - она великолепно себя чувствовала, принимала пищу и откладывала яйца! Это наблюдали раз за разом. ...Матки исчезают из своих камер в течение нескольких минут при этом камера даже не разрушается."</w:t>
      </w:r>
    </w:p>
    <w:p>
      <w:pPr>
        <w:pStyle w:val="Normal"/>
        <w:bidi w:val="0"/>
        <w:spacing w:before="0" w:after="0"/>
        <w:ind w:left="0" w:right="0" w:firstLine="567"/>
        <w:rPr/>
      </w:pPr>
      <w:r>
        <w:rPr/>
        <w:t>По моему убеждению явление, хотя бы один раз встреченное в животном мире, должно повторяться. То есть подобные случаи мгновенного переноса, скорее всего, встречаются и у животных, живущих в Евразии и доступных для экспериментов. Может быть у кого-нибудь есть мысли на сей сч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parallelnye_miry_sbornik.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parallelnye_miry_sbornik-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Ïàðàëëåëüíûå ìèðû (Ñáîðíèê)</dc:title>
</cp:coreProperties>
</file>