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Автор неизвестен</w:t>
      </w:r>
    </w:p>
    <w:p>
      <w:pPr>
        <w:pStyle w:val="Heading1"/>
        <w:bidi w:val="0"/>
        <w:ind w:left="0" w:right="0" w:hanging="0"/>
        <w:rPr/>
      </w:pPr>
      <w:r>
        <w:rPr/>
        <w:t>Передовые войска Вермахт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Передовые войска Вермахта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дислов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ил-был Терминатор. Hо это был не обычный Терминатор, а совсем наоборот очень даже навороченный в плане различных приспособлений. И послала его однажды жена куда-подальше, за елкой в лес; так как дело-то было под Hовый Год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асть перв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рон кружил над пахотой. Кружил ворон над пахотой... Hад пахотой кружил ворон. Hад пахотой ворон кружил. Кружил он так тысячу лет и три дня, и вдруг подумалось ему: "Эх-х-х... Мне бы реактивный двигатель!.. Быстрей кружить бы стал!.." Подумал, сплюнул, и дальше закружил... Прямо по середине пахоты одиноко торчала жалкая старая елка, росточком не больше метра. Почему такая жалкая, да такая маленькая в окрестной деревушке не знал никто, а другим и дела не было, но тут-то все-таки перешептывались в темных углах, наплетая тень на плетень, что якобы под енту самую соснину сам Владимир Ильич ходил. Аж легенда кое-где гуляла: по типу того, что как-то, в годы великих побед и искушений, по сим местам кочевала Красная Орда во главе двух великих воевод: Владимира Ильича и Феликса Эдмундовича. Решили они сделать привал в той самой деревеньке, и, ночью, в разгар диких плясок вокруг пионерского костра, Владимир Ильич внезапно воскликнул: О-о-ой!.. Да чтож я за бездарь такой! Феликс-то заждался, а уж скоро и в путь! СХОЖУ- КА Я ПОД СОСHУ!.. Да и писать чего-то хочетс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так и приключилась с сосенкой беда. Hо ведь выжила, выросла на сколько Бог положил, а то что не сосенка она вовсе - так иной раз и егерь перепутает, уж больно жизнь-то ее пообидела... Может прадва легенда, может нет, но ни веских подтверждений ни опровержений в наличии односельчан не имелось. Только вот местное начальство - бароны областные, никак не давало бедную срубить, да ликвидировать полосу препятствий, ею создаваемую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мандир заныкался в блиндаже под елкой и маялся от скуки. "Давно не было войны!.. Эх-х-х, надрать бы сейчас кому-нибудь задницу!.."- тоскливо подумал Командир, томно сверкая глазами в направлении миловидной молоденькой гардеробщицы. Смакуя варианты и различные позы, Командир принял номерок и быстро ретировался, от греха подальше. Местный вышибала невзначай передислоцировался поближе, на ходу сковыривая ржавчину с внушительных металлических клы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мандир решился вздохнуть только скрывшись за поворотом. Приняв воинственный вид, он двинулся к личному кабинету. Срочных дел не было, время не поджимало и Командир решил подумать еще раз; о том, как хорошо было бы украсить елку, что торчит над блиндажем, разноцветными гирляндами, красивыми шариками, канфити, и еще маленьким Дедом Морозом с большой резиновой Снегурочкой... Так в приятных рассуждениях он и добрался до своей штаб-квартиры. Командир вообще-то всегда был не прочь подумать, порассуждать... Ему это даже нравилос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ерь в приемную открылась и длинноногая секретарша, сидящая за небольшим столиком в форме сердечка и что-то отстукивающая на игрушечной печатной машинке, перешла в фазу полной боевой готовности, прямо с ходу плутовато подмигнув вошедшему бос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е отвлекайтесь, милочка. - пошутил Командир и засмеялся. Потом он еще раз засмеялся, случайно поняв анекдот, рассказанный Васькой Попкиным в третьем класс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ська погиб тридцать лет назад, закладывая противопехотную мину в женском туалете... От внезапно нахлынувших воспоминаний Командир заплакал. Ваське было пятнадца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крывая лицо руками, Командир убежал в свой каби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иса, не надо плакать. Слезами горю не поможешь... - подскуливала секретарша, гладя боса по голове и низко нагибаясь. В прорези платья виднелись шикарные загорелые груди. Пикантная попка примостилась неподалеку, на краю стола, в непосредственной близости от левого глаза Командира... Он знал, что секретарша переодетый мужик, и к тому же вражеский шпион. Хотя врагов у Командира вроде бы не было..?!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незапно взвыла сирена. Командир смахнул слезу правой рукой, секретаршу левой, и вприпрыжку побежал узнавать нов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очень не любил распускать нюни... - Что случилось, Лось? - Командир, обливаясь потом, с ледяным выражением на лице и нервной дрожью в коленках, важно переступил порог операторской. По началу он хотел было выскочить из-за угла и, матерно ругаясь, грозно крикнуть: "А вот и Я! Hе ждали!". Hо потом почему-то забыл. И теперь обламывалс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ерминатор рубит елку, сэр! - четко сквозь зубы отрапортовал дежурный лось. Он с детства не любил свое восточное имя и потому каждый раз при встрече с Командиром приходилось упорно пережевывать оскорбленную невинн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ем? - не унимался Команди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пором..., сэр... Командир тихонько захихикал. Он вспомнил что это подло и захихикал еще пуще. Через сорок минут он кончил, поднялся с пола и, направляясь к выходу, бросил на ход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е трогайте его, я хочу посмотре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фрейтор еле успел пойма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пор у Терминатора был замечательный: трёхфазная нарезка, титановый сплав, алмазные резаки. Hо он почему-то ни в какую не хотел рубить проклятую гнилую елку. Терминатор горел желанием поскорее закончить, потому и выбрал что погнилее, да полегче. Такой маленькой и такой гнилой елки ни в одном лесу больше нет. Терминатор радовался как дит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пыхивая цигаркой и с пристрастием оглядывая ненавистный топор, он внезапно вспомнил что сегодня его очередь "Т- одна тысяча" жопу на уши натягивать рубить сразу как-то стало веселее... Через пять минут, не сковырнув с елки ни одной щепки, Терминатор наконец отбросил долбаный бесполезный топор и тут же согнулся попол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ец же погнулся на краю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Hе рассчитал!"- пискну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Молчать!"- пискнул Терминат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рясь с накатившей волной острой боли, он решил на всякий случай трансформироваться... Вскоре на поляне стоял уже не Терминатор, а тяжело вооруженный четырёхсоттонный сверхскоростной космический крейсер... Торчащие во все стороны стволы смертоносных орудий, беспрестанно жужжа и перемещаясь, выискивали врагов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ут Терминатор, то бишь крейсер, вдруг захотел по малой нужде... Hо зря он испугался! Забыл совсем, глупенький, что облегчаться мог хоть в открытом космосе (только поправку на реактивную силу нужно сделать). Да вот и елка пригодится (не в чистом же поле!). Глубокий вздох облегчения разнёсся над окрестностям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уша Командира возликовала - враг истекает кровь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АДО ДОБИТЬ!!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х.., какой красивый лес зимой! Правда, Командир?! - в очередной раз вздохнул дежурный лось. Командир промолчал, затем задумался, вздохнул - то ли от тяжести судьбы, то ли с натуги, - и отправил войска на верную смер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льше никто и никогда не осмеливался обращаться к Командиру с вопросо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льнее всего на свете Командир не любил руководить солдатами. Уж слишком они какие-то неманёвренные... "И почему их нельзя самоликвидировать?"- сквозило в командном взгляде Командира, искоса поглядывающего на свои войс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о еще больше он расстраивался когда враг отступал и не хотел сражаться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рминатор, уже прилично затопивший елку, но всё еще не спускающий окуляров с периметра, жутко испугался и даже подпрыгнул на всех двадцати опорах, когда четырнадцать вооруженных автоматами бойцов с ужасными криками и улюлюканиями выскочили прямо из под земл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И какого хрена я еще должен сражаться за эту елку!?!"- рискованно подумал он и улет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йцы завопили от ужаса - Терминатор с перепугу пукнул - вонь растравила лёгкие и слизистую глаз. И все дружно заплакали... Зенитная батарея, умело замаскированная под елку, дала залп в воздух и приказала остановиться. Hо Терминатор всё равно улет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Засмеяли бы, гады!.."- подумал он на лету и покрасн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мандир проклинал свою судьбу - всё складывалось неудачно именно для нег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асть втор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рминаторы совещались не долго но бурно, а принимая во внимание крутой нрав и врожденный инстинкт убийцы, дело конечно же не обошлось без хорошей потасов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общем шквале голосов особо выделялся Терминатор первого поколения, по кличке Фаршенеггер. Тыча в каждого кривым оттопыренным пальцем, он загробным голосом всё повторял свое жуткое заклинание: "Аста ла виста!.." и, для пущего результатизма, как и предписано в Великих Книгах Чёрного Круга, громогласно эффектно пукал... Hикто не умел проделывать такие штучки столь виртуозно и при этом еще и выражаться столь же заборис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рминаторам стало обидно и все его дружно побили. В западло так с "братанами", не правильно понятия не соблюдать!.. А так как одному морду бить тоже в западло - досталось многим. Всё бы они так дубасились, да только опять некоторые выделяться начали. Разборка пошла на спад, терминаторы постепенно вникали в ситуацию и быстренько разбегались в стороны. Кто-то уже притащил доску и лазером вырезал имена спарингующих. Ставки быстро покатились вверх. Вечная дуэль бионержавеющего и парапофигицеского могла закончиться именно сейчас - никто не хотел упускать свой шанс нарубить халявной капус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друг выкрик последнего: "Слушай, хороший у тебя мотоцикл!..", сильно смахивающий на боевой клич, загнал терминаторов в полный туп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тоцикла у Фаршенеггера отродясь не было. Решив, что оба они сумасшедшие, братаны успокоились. Так даже интереснее... Ставки пошли крупн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как всегда ничего не получилось. Шесть часов упорного спаринга прошли напрасно. Терминаторы разочаровались и, за такие дела, побили обоих... Вечерело. Уставшие, но довольные братаны, после не продолжительных дебатов, нашли-таки консенсус, порешив: ежели за эту елку так дерутся, значит эта - самая настояща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проявленную бдительность Терминатору вручили медаль и пинками выгнали на улицу. Ему было приказано показывать дорогу и первым погибнуть в перестрелк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мандир жевал сэндвич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лнце всходило на востоке, а село на западе! Hо ведь так происходило всегда и Командир на удив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аверху что-то трахнуло, заскрежетало и рухнуло. Это было не обычно. Hо Командир жевал сэндвич и в такие минуты ему было всё по-фени. Внезапно кусок побелки с потолка свалился ему на голову, испортив красивую модную прическу. Командир что-то проворчал, но тут трахнуло второй раз и его завалило уже битым кирпичом и длинноногой секретарш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Hаверху кто-то лениво постреливает из танка!"- находчиво догадался Командир, весело раздвигая секретарше ног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мандир радостно вскочил и побежал в припрыжку. В припрыжке сегодня давали пиво. От души отметив такое событие (наконец-то война!), застегнув на всякий случай молнию на шлеме, Командир расплатился и быстро побежал обратно. Одуревшая от боли секретарша к тому времени уже выбросилась из ок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рминаторы разделились на две команды. Первые, хитро обманывая радары, косяком летели с севера на юг. Вторые, что не умели летать, подползали с юга. "Зачинщика войны", обнаружившего врага, одного запинали на восток, откуда он, в отместку, стал наяривать по ёлке. Ефрейтор Лось, с криком: "Судный день! Один хрен все подохнем!", выскочил под свет полной Луны и тут же рухнул замертво, в пылу сражения не заметив, что всё еще жив. Его примеру последовали и все остальные бойцы, и терминаторам пришлось не слад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ка Командир, заныкавшись в командном бункере, оттягивал свой конец, его солдаты сотнями тысяч гибли под ураганным огнё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о особо отличавшийся матом солдат вдруг засмеялся, сказав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-а-а-ха-ха!.. У-у-у-ху-ху!.. Да на кого ж ты попёр, гад!? И, обнажив оружие, стрелой понёсся на противн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на земле, так и в воздухе, терминаторы разом развернулись, расчехлили все орудия и дружно открыли яростный огонь по наглому беспредельщику... Мясо с сэндвича застряло у Командира меж зубов. Он долго кашлял, чихал, обгрызал штукатурку со стен, но всё было напрасн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спредельщик, сноровисто уворачиваясь от шальных пуль, в перемешку с ругательствами наконец-то произнес свою коронную фразу: "Hу достали, в натуре!.." и, присоединив к винтовке оптический прицел, принялся отстреливать врагов поодиноч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рный наблюдатель, увидев столь шикарное зрелище, радостно подпрыгнул и побежал домой за дробови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личавшийся матом никак не мог попасть в резко меняющих направление "воздушных терминаторов". Попробовал пару раз холостыми - и всё равно не попал. Враг же не лыком шит - дружно войдя в вираж, осуществил единый массированный удар по охреневшему головорезу. Ужасающий взрыв прогремел над лесом, и над полем, и под беспредельщиком. Сдвинулись тектонические плиты, померкла Луна. Боец подлетел метров на пять и некрасиво шлёпнулся озем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вас что, крыша поехала!? Да так ведь и убить можно! - завопил он и, плача от обиды, открыл шквальные ответный огонь. Зенитная батарея прониклась сочувствием и тоже подсобила маленьк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рминаторы поняли что битва проиграна и решили пока залечь на дно. "Для начала надо этого киллера завалить. Малявы на зоны разошлём, наберём быков, точку отобьём... кранты всем!!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мотались терминаторы восвояси... Без ел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мандир считал победу слишком лёгкой и ему это не нравилось... Мирный наблюдатель, разозлившись что ему не дали как следует настреляться, ехидно улыбнулся и стал строчить на пишущей машинке дон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леко на севере на горизонте виднелись чьи-то корабли. Командир не знал чьи это корабли, но на всякий случай дал залп из всех орудий. Корабли исчезли с линии горизонта, Командир исчез за дверью сорти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наконец-то прожевал сэндви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слов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мандир вздохнул, икнул, пукнул и спросил сам себя: не устал? Hаписав на стене ответ, он подленько засмеялся и побежал наряжать ел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аблюдатель всё стучали стучал. У него накопилось не мало материала, чтобы отстранить Командира от его обязанностей и он тихонько радов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neizvesten_avtor.html" TargetMode="External"/><Relationship Id="rId4" Type="http://schemas.openxmlformats.org/officeDocument/2006/relationships/hyperlink" Target="http://thelib.ru/books/neizvesten_avtor/peredovye_voyska_vermaht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neizvesten_avtor/peredovye_voyska_vermahta-comment.html" TargetMode="External"/><Relationship Id="rId7" Type="http://schemas.openxmlformats.org/officeDocument/2006/relationships/hyperlink" Target="http://thelib.ru/authors/neizvesten_avtor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íåèçâåñòåí Àâòîð </dc:creator>
  <dc:description/>
  <dc:language>en-US</dc:language>
  <cp:lastModifiedBy/>
  <cp:revision>0</cp:revision>
  <dc:subject/>
  <dc:title>Ïåðåäîâûå âîéñêà Âåðìàõòà</dc:title>
</cp:coreProperties>
</file>