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Слово о житии великого князя Дмитрия Ивановича Донского</w:t>
      </w:r>
    </w:p>
    <w:p>
      <w:pPr>
        <w:pStyle w:val="Normal"/>
        <w:bidi w:val="0"/>
        <w:spacing w:before="0" w:after="0"/>
        <w:ind w:left="0" w:right="0" w:firstLine="567"/>
        <w:jc w:val="left"/>
        <w:rPr/>
      </w:pPr>
      <w:r>
        <w:rPr/>
      </w:r>
    </w:p>
    <w:p>
      <w:pPr>
        <w:pStyle w:val="Normal"/>
        <w:bidi w:val="0"/>
        <w:spacing w:before="0" w:after="0"/>
        <w:ind w:left="0" w:right="0" w:firstLine="567"/>
        <w:rPr/>
      </w:pPr>
      <w:r>
        <w:rPr/>
        <w:t>СЛОВО О ЖИТИИ ВЕЛИКОГО КНЯЗЯ ДМИТРИЯ ИВАНОВИЧА ДОНСКОГО</w:t>
      </w:r>
    </w:p>
    <w:p>
      <w:pPr>
        <w:pStyle w:val="Normal"/>
        <w:bidi w:val="0"/>
        <w:spacing w:before="0" w:after="0"/>
        <w:ind w:left="0" w:right="0" w:firstLine="567"/>
        <w:rPr/>
      </w:pPr>
      <w:r>
        <w:rPr/>
        <w:t>СЛОВО О ЖИТИИ И ПРЕСТАВЛЕНИИ ВЕЛИКОГО КНЯЗЯ</w:t>
      </w:r>
    </w:p>
    <w:p>
      <w:pPr>
        <w:pStyle w:val="Normal"/>
        <w:bidi w:val="0"/>
        <w:spacing w:before="0" w:after="0"/>
        <w:ind w:left="0" w:right="0" w:firstLine="567"/>
        <w:rPr/>
      </w:pPr>
      <w:r>
        <w:rPr/>
        <w:t>ДМИТРИЯ ИВАНОВИЧА ЦАРЯ РУССКОГО</w:t>
      </w:r>
    </w:p>
    <w:p>
      <w:pPr>
        <w:pStyle w:val="Normal"/>
        <w:bidi w:val="0"/>
        <w:spacing w:before="0" w:after="0"/>
        <w:ind w:left="0" w:right="0" w:firstLine="567"/>
        <w:rPr/>
      </w:pPr>
      <w:r>
        <w:rPr/>
        <w:t>Князь сей Дмитрий родился от именитых и высокочтимых родителей: был он сыном князя Ивана Ивановича, а мать его - великая княгиня Александра. Внук же он православного князя Ивана Даниловича, собирателя Русской земли, корня святого и Богом насажденного сада, благоплодная ветвь и цветок прекрасный царя Владимира, нового Константина, крестившего землю Русскую и сородич от новых чудотворцев Бориса и Глеба. Воспитан же был он в благочестии и в славе, с наставлениями душеполезными, и с младенческих лет возлюбил бога. Когда же отец его, великий князь Иван, покинул сей мир и удостоился небесной обители, он остался девятилетним ребенком с любимым своим братом Иваном. Потом же и тот умер, также и мать его Александра преставилась, и остался он на великом княжении.</w:t>
      </w:r>
    </w:p>
    <w:p>
      <w:pPr>
        <w:pStyle w:val="Normal"/>
        <w:bidi w:val="0"/>
        <w:spacing w:before="0" w:after="0"/>
        <w:ind w:left="0" w:right="0" w:firstLine="567"/>
        <w:rPr/>
      </w:pPr>
      <w:r>
        <w:rPr/>
        <w:t>И когда воспринял он скипетр державы земли Русской, престол земного царства, отчину свою - великое княжение, по дарованной ему от Бога благодати, почести и славу, еще юн был он годами, но духовным предавался делам, праздных бесед не вел, и непристойных слов не любил, и злонравных людей избегал, а с добродетельными всегда беседовал. И священное писание всегда с умилением он слушал, о церквах божьих усердно заботился. И на страже земли Русской мужественно стоял, беззлобием отроку уподобляясь, а умом - зрелому мужу. Неприятелю же всегда был страшен он в бранях и многих врагов, на него поднимавшихся, победил. И славный град Москву стенами он на диво всем оградил. И в этом мире прославился - словно кедр в Ливане вознесся и словно финиковая пальма расцвел.</w:t>
      </w:r>
    </w:p>
    <w:p>
      <w:pPr>
        <w:pStyle w:val="Normal"/>
        <w:bidi w:val="0"/>
        <w:spacing w:before="0" w:after="0"/>
        <w:ind w:left="0" w:right="0" w:firstLine="567"/>
        <w:rPr/>
      </w:pPr>
      <w:r>
        <w:rPr/>
        <w:t>Когда же исполнилось ему шестнадцать лет, привели ему в невесты княгиню Авдотью из земли Суздальской, дочь великого князя Дмитрия Константиновича и великой княгини Анны. И обрадовалась вся земля свершению их брака. И после брака жили они целомудренно, словно златогрудый голубь и сладкоголосая ласточка, с благочестием пеклись о спасении своем, с чистой душой и ясным умом держа земное царство и готовя себя к небесному, и плоти своей не угождали.</w:t>
      </w:r>
    </w:p>
    <w:p>
      <w:pPr>
        <w:pStyle w:val="Normal"/>
        <w:bidi w:val="0"/>
        <w:spacing w:before="0" w:after="0"/>
        <w:ind w:left="0" w:right="0" w:firstLine="567"/>
        <w:rPr/>
      </w:pPr>
      <w:r>
        <w:rPr/>
        <w:t>Как кормчий крепкий, идя навстречу ветру, обходит волны, направляемый промыслом всевышнего, и как пророк стоит на страже божественного устроения, так и он правил своим царством. И умножилась слава имени его, как некогда слава святого князя Владимира, и расцвела земля Русская в годы княжения его, как прежде земля Израиля обетованная. И могуществом власти своей оградил он всю землю; от востока и до запада прославлено было имя его, от моря и до моря, и от рек до конца вселенной разнеслась слава его. Цари земные, слыша о нем, дивились, и многие страны трепетали.</w:t>
      </w:r>
    </w:p>
    <w:p>
      <w:pPr>
        <w:pStyle w:val="Normal"/>
        <w:bidi w:val="0"/>
        <w:spacing w:before="0" w:after="0"/>
        <w:ind w:left="0" w:right="0" w:firstLine="567"/>
        <w:rPr/>
      </w:pPr>
      <w:r>
        <w:rPr/>
        <w:t>Враги же, живущие вокруг земли его, позавидовали ему и наклеветали на него нечестивому Мамаю, так сказав: УДмитрий, великий князь, называет себя царем Русской земли и считает, что превзошел тебя славой, и противостоит твоему царствуФ. Мамай же, подстрекаемый лукавыми советниками, которые христианской веры держались, а сами творили дела нечисчивых, сказал князьям и вельможам своим. УЗахвачу землю Русскую, и церкви христианские разорю, и веру их на свою переменю, и повелю поклоняться своему Магомету. А где церкви были, тут ропаты поставлю и баскаков посажу по всем городам русским, а князей русских перебьюФ. Как прежде Агаг, царь васанский, похваляясь, выступил против кивота завета господня, бывшего в Силоме: похвалившись так, сам и погиб.</w:t>
      </w:r>
    </w:p>
    <w:p>
      <w:pPr>
        <w:pStyle w:val="Normal"/>
        <w:bidi w:val="0"/>
        <w:spacing w:before="0" w:after="0"/>
        <w:ind w:left="0" w:right="0" w:firstLine="567"/>
        <w:rPr/>
      </w:pPr>
      <w:r>
        <w:rPr/>
        <w:t>И послал Мамай сначала воеводу поганого Бегича с большим войском и со многими князьями. Услышав о том, князь Дмитрий пошел ему навстречу с великими силами земли Русской. И сошлись с погаными в Рязанской земле на реке Воже, и помог бог и святая богородица Дмитрию, а поганые агаряне были посрамлены: одни перебиты были, а другие обратились в бегство; и возвратился Дмитрий с великой победой. И так вот защищал он Русскую землю, отчину свою.</w:t>
      </w:r>
    </w:p>
    <w:p>
      <w:pPr>
        <w:pStyle w:val="Normal"/>
        <w:bidi w:val="0"/>
        <w:spacing w:before="0" w:after="0"/>
        <w:ind w:left="0" w:right="0" w:firstLine="567"/>
        <w:rPr/>
      </w:pPr>
      <w:r>
        <w:rPr/>
        <w:t>И бесстыдный Мамай покрыл себя позором, вместо хвалы бесчестие приобрел. И двинулся он сам, бахвалясь, на Русскую землю, и на Дмитрия, обуреваемый злобными и беззаконными мыслями. Услышав же об этом, князь Дмитрий, преисполнившись скорби, обратился к богу и к пречистой его матери и сказал: УО пресвятая госпожа Богородица-Дева, заступница миру и помощница, моли сына своего за меня, грешного, да удостоюсь славы и жизнь свою положить во имя сына твоего и твое, ибо не имеем другой помощницы, кроме тебя, госпожа. Да не порадуются неправедные враги мои, да не скажут поганые: УГде же бог их, на которого они уповают?Ф - да будут посрамлены все творящие зло рабам твоим. Так как я раб твой и сын рабы твоей, испроси мне, госпожа, силу и помощь от святой обители твоей и от бога моего против моего супостата и нечестивого врага. Воздвигни мне, госпожа, крепость силы перед лицом врага, и вознеси имя христианское перед погаными агарянамиФ.</w:t>
      </w:r>
    </w:p>
    <w:p>
      <w:pPr>
        <w:pStyle w:val="Normal"/>
        <w:bidi w:val="0"/>
        <w:spacing w:before="0" w:after="0"/>
        <w:ind w:left="0" w:right="0" w:firstLine="567"/>
        <w:rPr/>
      </w:pPr>
      <w:r>
        <w:rPr/>
        <w:t>И призвал он вельмож своих и всех князей Русской земли, бывших под властью его, и сказал им: УДолжно нам, братия, сложить головы свои за правую веру христианскую, да не будут захвачены города наши погаными и не запустеют святые божий церкви, и не будем рассеяны мы по всей земле, да не будут уведены в, полон жены и дети наши, да не будем притесняемы погаными во все времена, если за нас умолит сына своего и бога нашего пречистая богородицаФ. И отвечали ему князья русские и вельможи его: УГосподин наш русский царь! Обещали мы, служа тебе, жизнь свою отдать, и ныне ради тебя кровь свою прольем, и своею кровью второе крещение примемФ.</w:t>
      </w:r>
    </w:p>
    <w:p>
      <w:pPr>
        <w:pStyle w:val="Normal"/>
        <w:bidi w:val="0"/>
        <w:spacing w:before="0" w:after="0"/>
        <w:ind w:left="0" w:right="0" w:firstLine="567"/>
        <w:rPr/>
      </w:pPr>
      <w:r>
        <w:rPr/>
        <w:t>И восприняв Авраамову доблесть, помолившись богу и призвав на помощь святителя Петра, нового чудотворца и заступника Русской земли, пошел князь, подобно древнему Ярославу, на поганого, на злочестивого Мамая, второго Святополка. И встретил его в татарском поле на реке Дон. И сошлись полки, как сильные тучи, и заблистало оружие, как молния в дождливый день. Ратники же бились врукопашную, по долинам кровь текла, и вода Дона-реки с кровью смешалась. А головы татарские, словно камни, падали, и трупы поганых лежали подобно посеченной дубраве. Многие же благоверные видели ангелов божиих, помогавших христианам. И помог бог князю Дмитрию, и родичи его, святые мученики Борис и Глеб; и побежал окаянный Мамай перед лицом его. Треклятый Святополк на гибель побежал, а нечестивый Мамай безвестно погиб. И возвратился князь Дмитрий с великой победой, как прежде Моисей Амалика победив. И наступила тишина в Русской земле. И так враги его были посрамлены. Другие же страны, услышав о победах над врагами, дарованных ему богом, все признали силу его; раскольники же и мятежники царства его все погибли.</w:t>
      </w:r>
    </w:p>
    <w:p>
      <w:pPr>
        <w:pStyle w:val="Normal"/>
        <w:bidi w:val="0"/>
        <w:spacing w:before="0" w:after="0"/>
        <w:ind w:left="0" w:right="0" w:firstLine="567"/>
        <w:rPr/>
      </w:pPr>
      <w:r>
        <w:rPr/>
        <w:t>Обычай был у князя: как Давид-богоотец Сауловых детей помиловал, так он безвинных любил, а виновных прощал. Подобно великому Иову, словно отец был людям, око слепым, нога хромым, опора и защита, образец всем. К свету направляя подданных, от вышнего промысла власть получив... над родом человеческим, он всякое заблуждение в людях исправлял - высоко парящий орел, огонь, выжигающий нечестие, баня, смывающая скверну, гумно чистое, ветер плевелу, одр трудившимся во имя бога, труба, пробуждающая спящих, мирный воевода, венец победы, плавающим пристанище, корабль богатству, оружие на врагов, стена нерушимая, меч ярости, злоумышляющим сеть, ступень неразрушимая, зеркало житию, с богом все творящий и за него борющийся, высокий умом, смиренный в помыслах, ветрам тишина, глубина разума. Князей русских в земле своей сплачивал, в приказаниях вельможам своим спокоен и приветлив бывал, никого не оскорблял, но всех одинаково любил, молодых словом наставлял, и всех одаривал, нуждающимся же руку помощи подавал.</w:t>
      </w:r>
    </w:p>
    <w:p>
      <w:pPr>
        <w:pStyle w:val="Normal"/>
        <w:bidi w:val="0"/>
        <w:spacing w:before="0" w:after="0"/>
        <w:ind w:left="0" w:right="0" w:firstLine="567"/>
        <w:rPr/>
      </w:pPr>
      <w:r>
        <w:rPr/>
        <w:t>И еще дерзну и не постыжусь поведать о житии нашего царя Дмитрия, да, услышав это, цари и князья научатся так же поступать.</w:t>
      </w:r>
    </w:p>
    <w:p>
      <w:pPr>
        <w:pStyle w:val="Normal"/>
        <w:bidi w:val="0"/>
        <w:spacing w:before="0" w:after="0"/>
        <w:ind w:left="0" w:right="0" w:firstLine="567"/>
        <w:rPr/>
      </w:pPr>
      <w:r>
        <w:rPr/>
        <w:t>С юных лет бога он возлюбил и усердствовал в духовных делах; хотя и не изощрен был в книжной премудрости, но духовные книги в сердце своем держал. И еще одно поведаю о жизни его: тело свое в чистоте сберег до женитьбы, церковь свою сохранил святому духу неоскверненной. Очи всегда опускал к земле, из которой и взят был, душу же и ум обращал к небу, где и подобает ему пребывать. И после бракосочетания также тело в чистоте соблюдал, к греху непричастным. Сбылись на нем слова божественного апостола Павла, который сказал: УВы - храм бога живого, говорившего: УВселюсь в них и в них пребудуФ. Царским саном облеченный, жил он по-ангельски, постился и все ночи простаивал на молитве, сну лишь ненадолго предаваясь, вскоре снова вставал на молитву и в такой благости всегда пребывал. Тленное тело имея, жил он жизнью бесплотных. Землею Русскою управляя и на престоле сидя, он в душе об отшельничестве помышлял, царскую багряницу и царский венец носил, а в монашеские ризы всякий день облечься желал. Всегда почести и славу от всего мира принимал, а крест Христов на плечах носил, божественные дни поста в чистоте хранил и каждое воскресение святых таинств приобщался. С чистейшей душой перед богом хотел он предстать; поистине земной явился ангел и небесный человек.</w:t>
      </w:r>
    </w:p>
    <w:p>
      <w:pPr>
        <w:pStyle w:val="Normal"/>
        <w:bidi w:val="0"/>
        <w:spacing w:before="0" w:after="0"/>
        <w:ind w:left="0" w:right="0" w:firstLine="567"/>
        <w:rPr/>
      </w:pPr>
      <w:r>
        <w:rPr/>
        <w:t>И прожил он со своей княгиней Авдотьей двадцать два года в целомудрии, и имел с ней сыновей и дочерей, и воспитал их в благочестии. А княжение великое держал, отчину свою, двадцать девять лет и шесть месяцев, и многие славные деяния свершил, и победы одержал как никто другой, а всех лет жизни его было тридцать восемь и пять месяцев. А потом разболелся он и мучился сильно. Но после полегчало ему, и возрадовалась великая княгиня радостью великою, и сыновья его, и вельможи царства его. И снова впал он в еще больший недуг, и стоны вошли в сердце его, так что разрывалось нутро его, и уже приблизилась к смерти душа его.</w:t>
      </w:r>
    </w:p>
    <w:p>
      <w:pPr>
        <w:pStyle w:val="Normal"/>
        <w:bidi w:val="0"/>
        <w:spacing w:before="0" w:after="0"/>
        <w:ind w:left="0" w:right="0" w:firstLine="567"/>
        <w:rPr/>
      </w:pPr>
      <w:r>
        <w:rPr/>
        <w:t>В то же время родился у него сын Константин. И призвал князь к себе княгиню свою, и других сыновей своих, и бояр своих, и сказал: УПослушайте меня все. Вот и отхожу я к господу моему. Ты же, дорогая моя княгиня, будь детям своим за отца и мать, укрепляя дух их и наставляя все делать по заповедям господним: послушными и покорными быть, бога бояться и родителей своих почитать, и страх перед ними хранить, в сердце своем во все дни жизни своейФ. И сказал сыновьям своим: УВы же, сыны мои, плод мой, бога бойтесь, помните сказанное в Писании: УЧти отца и мать, и благо тебе будетФ. Мир и любовь между собой храните. Я же вручаю вас богу и матери вашей, и в страхе перед нею пребудьте всегда. Повяжите заветы мои на шею себе и вложите слова мои в сердце ваше. Если же не послушаете родителей своих, то вспомните потом написанное: УПроклятие отца дом детей его разрушит, а вздохи матери до конца искоренятФ. Если же послушаете - будете долго жить на земле, и в благоденствии пребудет душа ваша, и умножится слава дома вашего, враги ваши падут под ногами вашими и иноплеменники побегут пред лицом вашим, избавится от невзгод земля ваша, и будут нивы ваши изобильны. Бояр своих любите, честь им воздавайте по достоинству и по службе их, без согласия их ничего не делайте. Приветливы будьте ко всем и во всем, поступайте по воле родителя своегоФ.</w:t>
      </w:r>
    </w:p>
    <w:p>
      <w:pPr>
        <w:pStyle w:val="Normal"/>
        <w:bidi w:val="0"/>
        <w:spacing w:before="0" w:after="0"/>
        <w:ind w:left="0" w:right="0" w:firstLine="567"/>
        <w:rPr/>
      </w:pPr>
      <w:r>
        <w:rPr/>
        <w:t>И сказал боярам своим: УПодойдите ко мне, да поведаю вам, что совершил я в жизни своей. Старцы - что отцы мне были, средних лет мужи - словно братья, молодые же - как дети. Знаете привычки мои и нрав: при вас я родился, на глазах у вас вырос, с вами и царствовал и землю Русскую держал двадцать семь лет, а от рождения мне сорок лет. И воевал с вами против многих стран, и супротивным страшен был в бранях, и поганых попрал божьей помощью, врагов покорил, княжество укрепил, мир и тишину на земле водворил. Отчину свою, которую передал мне бог и родители мои, с вами сберег, чтил вас и любил, под вашим правлением свои города держал и великие волости. И детей ваших, любил, никому зла не причинял, ничего силой не отнимал, не досаждал, не укорял, не разорял, не бесчинствовал, но всех любил и в чести держал, и веселился с вами, с вами же и горе переносил. Вы же назывались у меня не боярами, но князьями земли моей. Ныне же вспомните о словах своих, сказанных мне в свое время: УДолжны мы, тебе служа и детям твоим, за вас головы свои сложитьФ. Скрепите их правдою, послужите княгине моей и детям моим от всего сердца своего, в часы радости повеселитесь с ними, а в горе не оставьте их: пусть сменится скорбь ваша радостью. Да будет мир между вамиФ.</w:t>
      </w:r>
    </w:p>
    <w:p>
      <w:pPr>
        <w:pStyle w:val="Normal"/>
        <w:bidi w:val="0"/>
        <w:spacing w:before="0" w:after="0"/>
        <w:ind w:left="0" w:right="0" w:firstLine="567"/>
        <w:rPr/>
      </w:pPr>
      <w:r>
        <w:rPr/>
        <w:t>И, призвав сначала сына своего старшего, князя Василия, на старейший путь, передал в руки его великое княжение - стол отца его, и деда, и прадеда, со всеми пошлинами, и передал ему отчину свою - Русскую землю.</w:t>
      </w:r>
    </w:p>
    <w:p>
      <w:pPr>
        <w:pStyle w:val="Normal"/>
        <w:bidi w:val="0"/>
        <w:spacing w:before="0" w:after="0"/>
        <w:ind w:left="0" w:right="0" w:firstLine="567"/>
        <w:rPr/>
      </w:pPr>
      <w:r>
        <w:rPr/>
        <w:t>И раздавал каждому из своих сыновей: передал им часть своих городов в отчину, и каждому долю в княжении их, где кому из них княжить и жить, и каждому из них дал по праву его землю. Второму сыну своему, князю Юрию, дал Звенигород со всеми волостями и со всеми пошлинами, а также и Галич, который когда-то был Галицким княжеством, со всеми волостями и со всеми пошлинами. Третьему же сыну своему, князю Андрею, дал город Можайск, да другой городок -Белоозеро, со всеми волостями и со всеми пошлинами; это княжение было когда-то Белозерским. Четвертому же сыну своему, князю Петру, дал город Дмитров со всеми волостями и со всеми пошлинами.</w:t>
      </w:r>
    </w:p>
    <w:p>
      <w:pPr>
        <w:pStyle w:val="Normal"/>
        <w:bidi w:val="0"/>
        <w:spacing w:before="0" w:after="0"/>
        <w:ind w:left="0" w:right="0" w:firstLine="567"/>
        <w:rPr/>
      </w:pPr>
      <w:r>
        <w:rPr/>
        <w:t>И так утвердил он все это златопечатной грамотой, и, поцеловав княгиню, и детей своих, и бояр своих прощальным целованием, благословил их, и, сложив руки на груди, предал святую свою и непорочную душу в руки истинного бога девятнадцатого мая, в день памяти святого мученика Патрикия, на пятой неделе после Пасхи в среду, в два часа ночи. Тело его честное осталось на земле, душа же его святая в небесную обитель вселилась.</w:t>
      </w:r>
    </w:p>
    <w:p>
      <w:pPr>
        <w:pStyle w:val="Normal"/>
        <w:bidi w:val="0"/>
        <w:spacing w:before="0" w:after="0"/>
        <w:ind w:left="0" w:right="0" w:firstLine="567"/>
        <w:rPr/>
      </w:pPr>
      <w:r>
        <w:rPr/>
        <w:t>Когда же преставился благоверный и христолюбивый, благородный князь всея Руси Дмитрий Иванович, озарилось лицо его ангельским светом. Княгиня же, увидев его, мертвые на постели лежащего, зарыдала во весь голос, горячие слезы из глаз испуская, нутром распаляясь, била себя руками в грудь. Словно труба, на бой созывающая, как ласточка на заре щебечущая, словно свирель сладкоголосая, причитала: УКак же ты умер, жизнь моя бесценная, меня одинокой вдовой оставив! Почему я раньше не умерла? Померк свет в очах моих! Куда ушел ты, сокровище жизни моей, почему не промолвишь ко мне, сердце мое, к жене своей? Цветок прекрасный, что так рано увядаешь? Сад многоплодный, уже не даруешь плода сердцу моему и радости душе моей! Почему, господин мой милый, не взглянешь на меня, почему ничего не промолвишь мне, не обернешься ко мне на одре своем? Неужели забыл меня? Почему не посмотришь на меня и на детей своих, почему им не ответишь? На кого ты меня оставляешь? Солнце мое - рано заходишь, месяц мой светлый,скоро меркнешь, звезда восточная, почему к западу отходишь? Царь мой милый, как встречу тебя и как обниму тебя или как послужу тебе? Где, господин, честь и слава твоя, где господство твое? Господином всей земли Русской был - ныне же мертв лежишь, никем не владеешь! Многие страны усмирил и многие победы показал, ныне же смертью побежден. И померкла слава твоя, и на лицо твое легла печать смерти. Жизнь моя, как приласкаюсь к тебе, как повеселюсь с тобой! Вместо драгоценной багряницы облачаешься в простые и бедные ризы, не мною расшитую одежду на себя одеваешь, вместо царского венца простым платом голову покрываешь, вместо палаты красной гроб себе приемлешь. Свет мой светлый, почему ты померк? Гора высокая, как ты рушишься! Если бог услышит молитву твою, помолись обо мне, о своей княгине: вместе с тобою жила, вместе с тобою и умру ныне, юность не оставила нас и старость еще не настигла. На кого оставляешь меня и детей своих? Не много, господин, нарадовалась я с тобою: вместо радости и веселья печаль и слезы пришли ко мне, вместо утехи - сетование и скорбь мне явились. Зачем родилась и, родившись, прежде тебя почему не умерла,- не видела бы тогда смерти твоей, а своей погибели! Неужели не слышишь, князь, печальных моих слов, неужели не трогают тебя мои горькие слезы? Крепко, господин мой дорогой, уснул, не могу разбудить тебя! С какой битвы пришел ты, истомившись так? Звери земные в норы свои идут, а птицы небесные к гнездам своим летят, ты же, господин, от своего дома без радости отходишь! Кому уподоблюсь и как себя нареку? Вдовой ли себя назову? Не знаю сама. Женой ли себя назову? Лишилась я царя! Старые вдовы, утешьте меня, а молодые вдовы, со мною поплачьте: вдовье горе тяжелее всех у людей. Как восплачу или как воскричу: УВеликий мой боже, царь царей, будь мне заступником! Пречистая госпожа богородица, не оставь меня, в дни печали моей не забудь меня!Ф</w:t>
      </w:r>
    </w:p>
    <w:p>
      <w:pPr>
        <w:pStyle w:val="Normal"/>
        <w:bidi w:val="0"/>
        <w:spacing w:before="0" w:after="0"/>
        <w:ind w:left="0" w:right="0" w:firstLine="567"/>
        <w:rPr/>
      </w:pPr>
      <w:r>
        <w:rPr/>
        <w:t>И принесли его в церковь святого архангела Михаила, где стоит гроб отца его, и деда, и прадеда, и, отпев его по обычаю, положили его в гроб месяца мая в двадцатый день, на память святого мученика Фалалея. И плакали над ним князья и бояре, вельможи и епископы, архимандриты и игумены, попы и дьяконы, черноризцы и весь народ от мала и до велика, и не было никого, кто бы не плакал, и было не слышно пения в громком плаче. Был тут гость митрополит трапезундский, грек Феогност, и владыка смоленский Данило, и Савва, епископ сарайский и Сергий-игумен, Преподобный старец, и многие другие; разошлись все, горько плача.</w:t>
      </w:r>
    </w:p>
    <w:p>
      <w:pPr>
        <w:pStyle w:val="Normal"/>
        <w:bidi w:val="0"/>
        <w:spacing w:before="0" w:after="0"/>
        <w:ind w:left="0" w:right="0" w:firstLine="567"/>
        <w:rPr/>
      </w:pPr>
      <w:r>
        <w:rPr/>
        <w:t>Пятый же сын его, Иван, умер, а шестой сын его, Константин, самый маленький, еще младенец, ибо остался он тогда после отца четырехдневным, седьмой же сын его старший - Данило.</w:t>
      </w:r>
    </w:p>
    <w:p>
      <w:pPr>
        <w:pStyle w:val="Normal"/>
        <w:bidi w:val="0"/>
        <w:spacing w:before="0" w:after="0"/>
        <w:ind w:left="0" w:right="0" w:firstLine="567"/>
        <w:rPr/>
      </w:pPr>
      <w:r>
        <w:rPr/>
        <w:t>О страшное чудо, братия, удивления исполнено, о видение, приводящее в трепет. Ужас объял всех! Услышь, небо, и поведай земле! Как воспишу о тебе и как возглашу о преставлении твоем: от горя душевного язык немеет, уста затворяются, голос пропадает, разум мутнеет, взор меркнет, сила слабеет. Если ж умолкну, заставляет меня язык яснее прежнего говорить.</w:t>
      </w:r>
    </w:p>
    <w:p>
      <w:pPr>
        <w:pStyle w:val="Normal"/>
        <w:bidi w:val="0"/>
        <w:spacing w:before="0" w:after="0"/>
        <w:ind w:left="0" w:right="0" w:firstLine="567"/>
        <w:rPr/>
      </w:pPr>
      <w:r>
        <w:rPr/>
        <w:t>Когда же уснул вечным сном великий царь земли Русской - Дмитрий, воздух взмутился, и земля тряслась, и люди пришли в смятение. Как назову тот день - день скорби и уныния, день тьмы и мрака, день беды и печали, день вопля и слез, день сетования и горести, день поношения и страдания, день рыдания и возгласов отчаяния, не решаюсь сказать - день погибели! Только и слышал я, как множество людей говорило: УО, горе нам, братья! Князь князей почил, господин властителей умер! Солнце затмевается, луна облаком закрывается, звезда, сияющая на весь мир, к западу грядетФ.</w:t>
      </w:r>
    </w:p>
    <w:p>
      <w:pPr>
        <w:pStyle w:val="Normal"/>
        <w:bidi w:val="0"/>
        <w:spacing w:before="0" w:after="0"/>
        <w:ind w:left="0" w:right="0" w:firstLine="567"/>
        <w:rPr/>
      </w:pPr>
      <w:r>
        <w:rPr/>
        <w:t>Скажу, что понудило меня слово божье писать житие его. И пусть никто не дивится, что промысел дал мне помощь в сложении речи, ибо бога имею помощником в похвале святому - бога Авраама, и Исаака, и Иакова,- святому любвеобилия и добродетели царю, ни в чем не подражая писаниям некоторых древних языческих философов, но согласно жизни его, слагая ему правдивые похвалы. Словно в зеркале вижу его, подобного мудрости божественного Писания. Чья еще в мире так же просияла светлая, и славная, и чести достойная жизнь и чье имя так возвысилось в людях! Прекрасен обликом и чист душою, совершенен умом! О ином ведь слагают сказания для славы, к сложению похвал побуждает дружеская любовь. Великому же этому поборнику благочестия - светлая жизнь его украшение, и предков достоинство.</w:t>
      </w:r>
    </w:p>
    <w:p>
      <w:pPr>
        <w:pStyle w:val="Normal"/>
        <w:bidi w:val="0"/>
        <w:spacing w:before="0" w:after="0"/>
        <w:ind w:left="0" w:right="0" w:firstLine="567"/>
        <w:rPr/>
      </w:pPr>
      <w:r>
        <w:rPr/>
        <w:t>По словам великого Дионисия: говор воды ветром вызывается и влага земли солнцем иссушается. Ум - властитель чувствам человеческим, в соединении с чувством ум в сердце сад взращивает, сердце же плод ума речью миру возвещает. Так же князь Дмитрий знаменит в роду своем; не удостоились другие родители такое же чадо родить, не достойно и такому дивному чаду от других родителей родиться, но свершилось это по воле всех создателя - бога. Что могу прибавить к славе его, ибо неизмерима она, словно море, которое полно и без текущих в него рек. И не бывает, чтобы людям в начале жизни хвала была, но одним, когда возмужают, другим - в старости. Сей же в хвале добродетели все годы жизни своей прожил, сразу благочестивым родился и к славе предков свою славу присоединил. Думаю, что он ничем не уступал пчеле, медоточивые слова изрекая, из словесных цветов соты составляя, чтобы все ячейки сердца сладостью наполнить; разумом слов учителей убеждал и уста философов прозорливостью заграждал. Никто из собеседников не мог уподобиться ему: божественную мудрость в сердце хранил и тайным собеседником богу бывал, грубых слов в речи избегал, мало говорил, но много смыслил; ступал достойной царя стезей.</w:t>
      </w:r>
    </w:p>
    <w:p>
      <w:pPr>
        <w:pStyle w:val="Normal"/>
        <w:bidi w:val="0"/>
        <w:spacing w:before="0" w:after="0"/>
        <w:ind w:left="0" w:right="0" w:firstLine="567"/>
        <w:rPr/>
      </w:pPr>
      <w:r>
        <w:rPr/>
        <w:t>Как вода при кипении разделяется надвое, а затем снова сливается воедино, как все люди земли, взирая в недостижимую высоту, мыслят о восседающем в ней, так и разум торопит меня сказать об этом великом царе. Зависть - это печаль о благе ближнего, рвение же - подобно благому теплу любви, но полно благоизволения и славы. Еще и мудрый сказал, что любящего душа в теле любимого. И я не стыжусь говорить, что двое таких носят в двух телах единую душу и одна у обоих добродетельная жизнь, на будущую славу взирают, возводя очи к небу. Так же и Дмитрий имел жену, и жили они в целомудрии. Как и железо в огне раскаляется и водой закаляется, чтобы было острым, так они огнем божественного духа распалялись и слезами покаяния очищались. Есть ли кто столь сед разумом еще до старости? Ибо и Соломон старостью именует целомудрие, а не седину волос называет. Таково его рвение к богу: как огонь, вырываясь из щели, устрашает сердце смотрящих на него. Душа же его подобна некоему бремени, и скажу:</w:t>
      </w:r>
    </w:p>
    <w:p>
      <w:pPr>
        <w:pStyle w:val="Normal"/>
        <w:bidi w:val="0"/>
        <w:spacing w:before="0" w:after="0"/>
        <w:ind w:left="0" w:right="0" w:firstLine="567"/>
        <w:rPr/>
      </w:pPr>
      <w:r>
        <w:rPr/>
        <w:t>он словно кормчий благами груженного корабля, которые не может человеческое существо и вместить. Никто не может стать врачом, если прежде не познает причины недуга, ни иконописцем, прежде чем многократно не смешает краски. Многие были царями и князьями лишь по именам, а не по делам. Самуил-пророк предвидел будущее, а Саул был отвержен. Ровоам, сын Соломонов, был царем, а Иеровоам - раб и отступник - тоже царь. Этот же богом дарованную принял власть, и, с богом все свершая, великое царство, создал, и величие престола земли Русской явил. Бывал он друзьям стеной и опорой, а врагам - мечом и огнем, иссекая нечестивых и сжигая их словно хворост - легко сгорающий, для зла собравшийся. Применю к нему слова Иеремии и Давида: УРазве слова мои не подобны огню,- говорил господь,- или молоту, раскалывающему камень?Ф Давидово же: УОкружили меня, словно пчелы соты, и разгорелись, словно огонь в терновникеФ.</w:t>
      </w:r>
    </w:p>
    <w:p>
      <w:pPr>
        <w:pStyle w:val="Normal"/>
        <w:bidi w:val="0"/>
        <w:spacing w:before="0" w:after="0"/>
        <w:ind w:left="0" w:right="0" w:firstLine="567"/>
        <w:rPr/>
      </w:pPr>
      <w:r>
        <w:rPr/>
        <w:t>И как перед Павлом Варнава подвигся на проповедь, так и я, худоумный, для прославления доблестного господина своего слово излить захотел (...).</w:t>
      </w:r>
    </w:p>
    <w:p>
      <w:pPr>
        <w:pStyle w:val="Normal"/>
        <w:bidi w:val="0"/>
        <w:spacing w:before="0" w:after="0"/>
        <w:ind w:left="0" w:right="0" w:firstLine="567"/>
        <w:rPr/>
      </w:pPr>
      <w:r>
        <w:rPr/>
        <w:t>Солнце за красоту и величие хвалят, и за движение его, и быстроту, и силу, и мощь, которой оно обладает, так как освещает всю землю, из конца в конец одинаково, никого не лишая теплоты. Дмитрий же доблестен был и добр нравом, велик в своем величии, решителен в добродеятельных деяниях, пока не почил в покое; в силе своей все обходит вокруг, словно солнце, лучи испуская и всех согревая, кого лучи его достигнут - таков и он. Без колебаний скажу о нем, что по всей земле пронеслась слава его и в концы вселенной - величие его. Кому уподоблю этого великого князя, русского царя? Придите, любимцы, священнослужители, для слов похвалы - по достоянию похвалить властителя земли! Ангелом ли тебя нареку? Но во плоти ты ангельски прожил. Человеком ли? Но ты выше человеческой природы деяния свершил. Первозданным ли тебя нареку? Но тот, приняв заповедь от создателя, преступил ее, ты же обеты, принятые в святом крещении, в чистоте сохранил. Сифом ли тебя нареку? Но того из-за мудрости его люди богом называли, ты же чистоту сохранил, и был рабом божьим, и, божьим престолом обладая, господином земли Русской явился. Еноху ли тебя уподоблю? Но тот переселен был на землю неведомую, твою же душу ангелы на небеса со славой вознесли. Ноем ли тебя назову? Но тот был спасен в ковчеге от потопа, а ты сберег/сердце свое от помысла греховного, словно в чертоге, в чистом теле. Евером ли тебя нареку, не приобщившимся столпотворению безумных людей? Ты же столп нечестия разрушил в Русской земле и не примкнул к неразумным народам на пагубу христианам. Аврааму ли тебя уподоблю? Но ты, уподобившись ему верою, в жизни своей намного превзошел его.</w:t>
      </w:r>
    </w:p>
    <w:p>
      <w:pPr>
        <w:pStyle w:val="Normal"/>
        <w:bidi w:val="0"/>
        <w:spacing w:before="0" w:after="0"/>
        <w:ind w:left="0" w:right="0" w:firstLine="567"/>
        <w:rPr/>
      </w:pPr>
      <w:r>
        <w:rPr/>
        <w:t>Прославлю ли тебя, как Исаака, отцом обреченного в жертву богу? Но ты сам душу свою чистую и непорочную в жертву господу своему принес. Израилем ли тебя назову? Но тот с богом в исступлении боролся и духовную лестницу увидел, а ты за бога сражался с инопленниками, с нечестивыми агарянами и с поганой литвою, за святые церкви, христианскую укрепляя веру, как ту духовную лестницу. С Иосифом ли тебя сравню, целомудренным и святым отпрыском, обладавшим Египтом,- ты ведь целомудренным был в мыслях и властителем всей земли явился. Моисеем ли тебя назову? Но тот князем был над одним еврейским народом, ты же многие народы в княжестве своем имел, честью благодарения имя твое во многих странах воссияло.</w:t>
      </w:r>
    </w:p>
    <w:p>
      <w:pPr>
        <w:pStyle w:val="Normal"/>
        <w:bidi w:val="0"/>
        <w:spacing w:before="0" w:after="0"/>
        <w:ind w:left="0" w:right="0" w:firstLine="567"/>
        <w:rPr/>
      </w:pPr>
      <w:r>
        <w:rPr/>
        <w:t>Восхваляет земля Римская Петра и Павла, Азия - Иоанна Богослова, Индийская же земля - Фому-апостола, Иерусалимская - Иакова, брата господня, Андрея Первозванного - все Поморие, царя Константина - Греческая земля, Владимира - Киевская с окрестными городами, тебя же, великий князь Дмитрий,- вся Русская земля.</w:t>
      </w:r>
    </w:p>
    <w:p>
      <w:pPr>
        <w:pStyle w:val="Normal"/>
        <w:bidi w:val="0"/>
        <w:spacing w:before="0" w:after="0"/>
        <w:ind w:left="0" w:right="0" w:firstLine="567"/>
        <w:rPr/>
      </w:pPr>
      <w:r>
        <w:rPr/>
        <w:t>Я же, недостойный, не смог твоему правоверному господству по достоинствам сложить похвалу из-за скудости моего разума. Молись же, святой, непрестанно о роде своем и за всех людей, живущих в царстве твоем, ибо там предстоишь, где пажити святых отцов и вечное насыщение. Каково же насыщение более этой радости? Красота раю - пажити, где лицо божие видится; там песнь поют ангельские хоры, там единение великое с вышними силами, там светлые почести от тяжкого труда освободившимся, там сонм премудрых пророков, там суд апостольский, там бесчисленных мучеников воинства, там исповедники награду свою со рвением приемлют, там благоверные мужи крепостью разума суетные желания сего света подавили, там святые жены добрым нравом своим над мужским полом возобладали, там отроки, которые здесь чистоту сохранили, с ангелами ликуют, там старцы, которых старость сделала слабыми, но сила добрых дел не погубила. И благо есть нам с теми святожителями их радостями насладиться, благодатью и человеколюбием единородного сына твоего. С ним же ты во благости, с пресвятым и благим и животворящим духом, ныне и присно и во веки веков. Амин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slovo_o_zhitii_velikogo_knyazya_dmitriya_ivanovicha_donskogo.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slovo_o_zhitii_velikogo_knyazya_dmitriya_ivanovicha_donskogo-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Ñëîâî î æèòèè âåëèêîãî êíÿçÿ Äìèòðèÿ Èâàíîâè÷à Äîíñêîãî</dc:title>
</cp:coreProperties>
</file>