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емцов Владимир</w:t>
      </w:r>
    </w:p>
    <w:p>
      <w:pPr>
        <w:pStyle w:val="Heading1"/>
        <w:bidi w:val="0"/>
        <w:ind w:left="0" w:right="0" w:hanging="0"/>
        <w:rPr/>
      </w:pPr>
      <w:r>
        <w:rPr/>
        <w:t>Сто градус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ЦОВ Владимир Иван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 ГРАДУ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лышал эту историю от моего старого друга (специальности у нас были разные, но работали мы в одном институте). Мне показалось, что эта неожиданная и несколько странная история может заинтересовать читателей, хотелось написать о н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руг мой категорически запротест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что же, хочешь сделать из меня посмешище? Тот случай был давным-давно. А теперь я кое в чем разбираюсь, И нечего подрывать мой авторит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сно я доказывал, что буду писать не очерк или фельетон, где обычно упоминаются фамилии, что автор имеет право фантазиро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и плохо! - упрямился он. - Такое нафантазируешь, что потом на меня пальцами будут пок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нашем институте. Ты думаешь, не догадаются? Я ведь там не первый год работаю. А потом, здесь замешано и третье лицо. Не знаю, как она на это посмот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, я обещал ему убрать все детали, по которым его друзья могли бы догадаться, о ком идет речь. Я не буду писать, как он выглядит, какая у него специальность, постараюсь не выдать и "третье лицо", а сосредоточу все внимание на ощущениях моего героя в тот памятный вечер. Ну, и, как полагается, кое-что прибавлю от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уничтожить время? - так начал свой рассказ инженер. (Я не нарушил данного ему слова: инженеры бывают самых разных специальностей.) - Никогда в жизни я не занимался этим мучительным вопросом, - продолжал он. - Но есть большие специалисты, у которых выработана даже целая теория истребления времени. Неопытные новички мучительно уничтожают время счетом до тысячи и обратно. Менее спокойные натуры мечутся взад и вперед, подсчитывая шаги. Это дилетанты в науке истребления времени. Более опытные считают окна домов, число промелькнувших машин, количество проходящи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ля этого надо быть спокойным, а спокойствия ему в тот вечер недоставало. И вот что он потом рассказ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мнело. Луна еще не всходила. Недалеко от высокой стены стояло семнадцать столбов с колючей проволокой, восемь березок, девятнадцать кустов, сорок шесть ромашек и четырнадцать колючих стеблей боярышника - все это я уже успел сосчитать, - но та, которую ждал ("третье лицо"), до сих пор не прихо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виделись почти два года. Я только что вернулся из экспедиции. Она захотела встретиться со мной именно в тех местах, которые нам были дороги и памятны. Впрочем, вероятно, это женский каприз, но разве я мог ему против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здесь была маленькая рощица, а сейчас ее скрывал высокий забор, возле которого приютились восемь робких березок, да и те кажутся не живыми, а нарисованными. Меня не удивили ни забор, ни колючая проволока - за два года многое могло изме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я решился преподнести девушке столь необычный подарок! Представьте себе, что вместо цветов, духов или перевязанной ленточкой коробки с конфетами в моем широком кармане покоился сверток с термометрами. То были термометры медицинские и комнатные, максимальные и минимальные, на десятки и сотни градусов. Они были маленькие и большие, толстые и тонкие, спиртовые и ртут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она придет, и я, срывая бумагу с градусников, должен галантно их преподнести, как букет из тонких, прозрачных ли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шутки в сторону. При всей моей фантазии до такого букета я бы никогда не додума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тысячный раз перечитывал телеграмму: "Буду пятнадцатого сентября 21 час на том же месте прошу из города привезти десять термометр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х термометров? При чем тут градусники? Ведь мы же не виделись два года. Неужели в телеграмме вместо слов любви и радости я должен читать о каких-то градусник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дь она инженер, занята научной работой. Может быть, это по рассеянности? Может быть, так и нужно? Кто способен разобраться в причудах женского характера! Но все-таки обидно. Хоть бы написала, какие градусники ей нужны. Привезешь, да не 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я был предусмотрителен - мой букет состоял из пятидесяти градусников всех сортов. Я покупал их как цветы в оранжерее; может быть, среди них найдутся и ее любим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ось ровно десять томительных минут. Я в волнении шагал по дощатому тротуару, и казалось, что подо мной горит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была горячей в буквальном, а не в переносном смысле. Я чувствовал, будто хожу босиком по раскаленным углям. Странное, непонятное ощу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знобило, как при малярии. Лоб покрылся испариной. Мне все мешало. Казалось, даже пуговицы жгли. Они впивались в грудь, горели на шее, как будто бы на тело капали раскаленным сургу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 достать ножик, чтобы их отрезать, но он обжигает мне па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видно, у меня высокая температура. Хорошо, предположим. Но почему же от моего тела так нагреваются вещи? Я, кажется, схожу с ума. Нет, спокойнее, еще спокойнее. Вот так, остановись, закури, подум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жег папиросу и тут же бросил - показалось, что я сунул ее в рот горящим концом. Во рту что-то жжет, будто там остался еще не погасший пепел, это накалилась золотая кор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бежав в сторону, я бессильно упал на сырую росистую траву. Через несколько минут мне стало легче. Ощупал пуговицы, ножик. Все было нор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сь, я снова зашагал по дорож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оловина десятого. Неужели она могла так запоздать? Сколько шагов от столба до столба? Десять... А обра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что-то странное. Пряжка на поясе обожгла пальцы. Часы остановились, их серебряный браслет был горяч. Сунул обожженную руку в карман, но там оказались раскаленные клю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сильнейший жар... Я начинаю бредить... А может быть... Впрочем, узнаем температу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стившись на траву, я вытащил из свертка градусник и, обжигая пальцы о горячие пуговицы, расстегнул гимнастерку. Мне показалось, что я сунул под мышку горячий гвоздь - он нагревался все сильнее и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ув градусник, я осветил его фонариком. Тонкая иголочка ртути уткнулась в цифру "43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ик выпал из рук. Да нет, не может быть! Такой температуры у человека не бывает! Надо взять другой термометр. Но где же фонарик? Лежит в траве. Я поднял его, и он вспыхнул ярким, ослепительным с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мурившись, я выключил фонарик. Открыл глаза - а он горит еще ярче. Нажал и отпустил кнопку - фонарь горит. Выбросил батарейку - опять г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это уже настоящий б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ащил еще один термометр. Он почему-то оказался длинным и не умещался под мы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свете фонарика (без батарейки) я увидел, как струйка ртути ползет к шестидесяти градусам. Ползет дальше. Вот уже восемьдесят! Сейчас будет сто! Я погибну! Кровь закипит в жилах, как только ртуть доползет до 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ось тонкое шипение, какое-то странное клокотание под сердц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ольно, не верю... Схватился за сердце - ничего страшного, это в кармане трепетала авторучка. Я вытащил ее и, обжигая пальцы, снял металлический колпачок. Кипящие зеленые чернила со свистом и паром выплеснулись мне прямо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реском лопнул стоградусный термометр. Я приподнялся, собрал все градусники, засунул их в карман и начал вытирать лицо. В кармане что-то хрустнуло, резкий щелчок, еще и еще. Это лопались термометры максимальные и минимальные, комнатные и медицинские, спиртовые и ртут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земле они не лопались... Значит, стоило их поднести близко к моему телу, горячий спирт и обезумевшая от жары ртуть начали рвать хрупкие стеклянные стенки. Неужели в моем теле появилась столь необыкновенная тепловая энергия? Это какая-то страшная сказка! А может быть, градусники попались особен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ег на траву. Надо ждать. Наступила томительная, назойлив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послышались слабые крадущиеся шаги. Она? Нет! Мелькнула чья-то тень, остановилась, потом пригнулась к земле и поползла под проволоку. Вот она взметнулась черной птицей на высоком каменном заб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хой треск беспорядочных выстрел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нь заметалась, скользнула вниз, запрыгала, как гигантская лягушка, и полезла обратно под проволо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мужчина в темном пальто и надвинутой на глаза шляпе. Он поднялся с колен, в этот момент увидел меня и поднял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вечер. Вы не ушиблись? - участлив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трелял, я не хотел этого. Я болен, пустите меня! - хрипел он, пугливо вздрагивая и озир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? Вам необходима врачебная помощь. - И, увидев подбегавших милиционеров, я добавил: - Вот и санитары. Смотрите, как быс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провели в комендатуру. Проверили документы. Комендант допрашивал неизвестн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вы начали стрелять, когда поднялись на забор? - Я не стреля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аш браунинг. Нетрудно определить, что из него только что стрел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трелял, - упорно тверди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ы были не од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один. Пистолет сам стрел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овероятно и весьма странно. Расскажите по порядку. Итак, вы подошли к заграждени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знаю. Я ничему не верю! - задыхаясь и разрывая воротник, кричал незнакомец. - Здесь живет сам дьявол! Я прятался в тени у забора, но фонарь загорелся сам. Понимаете - сам, чтобы выдать меня! Я не мог его погасить и растоптал... Вот здесь, в рубашке, я зашил немного золота. Но деньги эти жгл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ность заговорила, значит. Что ж, продолжайте вашу образную речь. Такие деньги, конечно, беспокоят, - заметил коменд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еня не так поняли, я говорю буквально. В кармане был золотой портсигар, его мне подар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естную работу, я так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обжигал мне руки, пришлось бросить. Когда я поднялся на стену, то чуть не потерял сознание... Сдирал кольца, запонки, хотел вырвать золотые зубы, они жгли мне рот. Везде было золото. Я все делал ради него... Я отдал ему все - сотни жизней, честь, друзей, близких. Всего себя. За что же оно мне так мст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ами сидел человек в растерзанном костюме. Он брызгал слюной. В черном провале рта его блестели золотые челюсти. Клочки жидких рыжеватых волос еле прикрывали уродливый голый чер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то-то подобное читал в сказках, - усмехнулся комендант. - Все это очень интересно, но ближе к делу: кому и зачем вы бросали монеты, которые мы нашли у забора на территории предприят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никого не было. Я же говорю: золото меня жгло. Я не мог вынести эту пы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Но почему вы испытали это моральное потрясение именно на стене? Что вы увидели во дво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вам говорю: там никого не было. Это не моральное потрясение, это физическая б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вы думаете, - обратился ко мне комендант, - можно этому пове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хоть это очень странно, но вполне возможно. Я с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сами? - перебил меня комендант. - Впрочем, продолжайте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ам чувствовал на том мес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ендант внимательно посмотрел на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у вас щека в черни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учка закипела - и прямо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.. - задумчиво произнес комендант. - А почему у вас карманы полны битого стек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дусники полопались от ж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жа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Возможно, от моей температуры... Сто граду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такая высо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ендант вскочил со стула и зашагал по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ы утверждаете, что такая вещь возможна, будьте любезны пройти с нами на то место, где якобы наблюдаются столь невероятные явления... Этого гражданина под стражу, - указал он на неизвест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шли за ворота. Светила луна. Горели капли росы, расстилался сизый ту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 сержант, где вы их встретили? Здесь? - нарушил молчание коменд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! - глухо раздалось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тверждаете? - повернулся комендант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Подойдем ближе. Вы ничего не чув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именно? - удивился коменд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-нибудь стра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авы: мне кажется очень странн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е пове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склый лунный диск катился по верху стены. Черная тень рядом грозила бездонной пропастью. Казалось, оступишься - и упадешь в ее немую глуб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мог предугадать такой разворот событий? Как я поддался сумбурным ощущениям тревожных минут ожидания? Нет, ничего этого не было. Хотелось бы не верить, но осколки градусников доказывали реальность этих странных явлений. И потом безумец с его рассказом о мести золота... Непонятное совпа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ди я слышал неторопливые шаги. Комендант оглядывал меня с ног до головы. Интересно, что он сейчас обо мне думает? Впрочем, не все ли равн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луна! Мне казалось, что до сегодняшней ночи я ее никогда не замечал. Странно! Оказывается, ночью трава голуб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игорке - две березы, словно мраморные колонны, а между ними - синий бархат неба, как театральный занавес. В небе висит лунный прож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олонны отделилась белая фигура, подняла руку, как бы уцепившись за несуществующий занавес, и быстро сбежала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та, которую я ждал. Я протягивал ей осколки термометров, минимальных и максимальных, комнатных и медицинских... На землю падали капли. Она не заметила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, опоздала... но я не могла раньше. Подумай, сколько времени мы не виде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онеры подошли 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не один!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... это мои знакомые, - чуть запнувшись, выговорил я и спрятал градусники за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ел комендант,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их не узнаете, товарищ инжен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знакомы с моим другом? - удиви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егодня немножко познакомились... Вот с ним и еще там с одн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демте быстрее, мне еще нужно запечатать лабораторию, - засуетилась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 лабораторию? - спросил я, теряясь в неясных догад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здешнем институте. Я же тебе писала. Сегодня мы пробовали новый генератор. Я позабыла про термометры в шкафу, и они все полопались. А завтра они мне очень нужны. Вот я и попросила тебя. Но, каж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оему растерянному виду она поняла, что поручение не выполнено, огорчилась, но, когда я протянул ей лопнувшие градусники, всплеснула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здесь! Все я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, я даже обиделся. Ей ясно, но я-то должен знать, в чем дело! Она сетовала, что теперь надо специально посылать человека в командировку. Градусники он привезет только через неделю. А ей нужно измерять температуру растворов, что очень важно для ее новой рабо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ться, я не ожидал такой встречи. Неужели человек мог так измениться за два года? Ни одного ласкового слова! Правда, потом я слова эти услышал, но это уже к делу не относ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руг рассказал мне эту историю и пожало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 хотелось выглядеть чудаком, поэтому я умолчал о том, что со мной произошло. Пусть знает только насчет градусников. Иной раз хочу спросить, могло это все случиться или мне только показалось, да как-то неудобно. А главное, она сама не хочет вспоминать. Говорит - поторопились, не учли. Может быть, ты объяснишь,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ю. Но ты ничего не сказал о другом пострадав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 не знаю, но как будто бы этот тип захотел проникнуть на территорию института, думая, что это военный объект. А на самом деле там занимаются промышленным использованием токов высокой част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не известно... Но как бы тебе объяснить, что там могло произойти... Высокая часто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меня это пустой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ому школьнику извес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должно быть. А я уже по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хорошо. Ты знаешь, что существует ради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на пальцах и объясня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, что я был раздосадован. Грамотный, культурный человек - и такая потрясающая техническая наивность! Но я все же попробовал ему втолковать сущность тех загадочных яв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сказывал примерно так. Давным-давно в комнате своего товарища я видел сумасшедшую лампочку. И вечером и днем она зажигалась сама, когда ей это нравилось. Не признавая выключателя, лампочка упрямо горела при любом его положении. Она горела, даже если перегорали пробки и в квартире и на стол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, где жил товарищ, находился почти под антенной мощной радиостанции. Ее энергия бушевала в проводах, зажигала лампочки, жгла пальцы телефонисткам, спаивала порошок в микрофонах и летела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ые измерительные приборы в соседних лабораториях стояли на столах и удивленно поводили усами стрелок. Иногда, как по команде, стрелки прыгали за шкалу, и приборы перегор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у передатчика ходили с высокой температурой и головной болью, как при малярии. Потом они придумали костюмы из металлической сетки, спасаясь от всепроникающей высокой частоты так же, как сеткой защищаются от малярийных ком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инженеры заперли вырвавшийся электрический поток, защитили его экранами и специальными катушками. Все стало спокойным, и об этом за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прошли годы. Радиогенераторы стали применяться в промышленности для плавки металлов, для закалки стали, для сушки фарфора и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памятную ночь огромной мощности генератор испытывали впервые. Видимо, нетерпеливые испытатели решили попробовать его без всяких защитных приспособлений. А стоял он в помещении, примыкающем к ог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удрено, что его энергия, перехлестываясь через край, пронизывала стены и уже за пределами институтской территории заставляла нагреваться гвозди подошв, пуговицы, ножик в кармане, браслет часов. Все это испытывал мой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р лихорадки ознобом проходил по его телу, потому что на нем не было защитного костюма. Термометры нагревались, конечно, не от тела, хотя его температура и могла подняться выше сорока градусов под действием ультравысоких частот. Ртуть и окрашенный спирт также нагревались. Кстати, у комнатных термометров внизу, у шарика, бывает металлическая скобка. Она могла нагреться до сотни граду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чему градусники лопались в кармане. А те, что лежали на земле, были слабо подвержены действию токов - ток уходил в землю. Фонарик без батарейки ярко светился от энергии генератора, но у земли пога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ила в авторучке закипели потому, что ее колпачок нагрелся от высокой част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ото, обжигающее руки, тоже не сказка. Человек на стене мог ощущать это вполне реально. Ведь он находился почти рядом с магнитным полем катушки генератора, внутри которой становятся жидкими самые тугоплавкие металлы. А на некотором расстоянии эта высокая частота могла раскалить латунные патроны. Вот вам и неожиданные выстре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бы он ни был, но человек, который утверждал, что пистолет разрядился сам, вероятно, оказался п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друг чувствовал, будто у него поднялась температура. Вполне возможно, но это не значит, что ультравысокие частоты вызывают болезнь. Наоборот, ими ле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чат? - с той же долей наивности переспросил он. - Не слыхал! Правда, я давно не встречался с вра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об этом много писали. Сейчас в любой поликлинике ты можешь увидеть аппарат УВ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-то оно так, а когда-то я мечтал о другом и верил в чудеса ультракоротких волн. Думал, что пройдут годы - и в каждой квартире вместо "домашней аптечки" с пузырьками и порошками повесят на стене небольшой шкафчик с генератором. По шкале, как у радиоприемника, будет двигаться стрелка. На шкале напишут названия болезней: "грипп", "малярия", "ангина". Предположим, ты заболел. Приезжает врач. Он тебя выслушает, просмотрит легкие карманным рентгеноаппаратом, вытащит логарифмическую линейку, сосчитает, что нужно, и выпишет рецепт: "Грипп... Волна 16 сантиметров. Мощность 50 ватт. Через три часа по столовой ложке". "По столовой ложке" он зачеркнет и сверху напишет: "по 10 минут облучения". Ты приложишь к себе пластинки электродов и вставишь вилку в штепсель. Приятное тепло разольется по телу, и ты с усмешкой вспомнишь время, когда глотал горькие порошки и лекар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этого еще нет. Может быть, здесь нужны миллиметровые волны и ряд особых условий. И кто знает, не станет ли тогда уменьшаться список болезней на шкале аппарата. Это нам и нужно. Пусть врачи лечат только насмо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46 (1957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mcov_vladimir.html" TargetMode="External"/><Relationship Id="rId4" Type="http://schemas.openxmlformats.org/officeDocument/2006/relationships/hyperlink" Target="http://thelib.ru/books/nemcov_vladimir/sto_gradus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mcov_vladimir/sto_gradusov-comment.html" TargetMode="External"/><Relationship Id="rId7" Type="http://schemas.openxmlformats.org/officeDocument/2006/relationships/hyperlink" Target="http://thelib.ru/authors/nemcov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Íåìöîâ </dc:creator>
  <dc:description/>
  <dc:language>en-US</dc:language>
  <cp:lastModifiedBy/>
  <cp:revision>0</cp:revision>
  <dc:subject/>
  <dc:title>Ñòî ãðàäóñîâ</dc:title>
</cp:coreProperties>
</file>