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есбит Эдит</w:t>
      </w:r>
    </w:p>
    <w:p>
      <w:pPr>
        <w:pStyle w:val="Heading1"/>
        <w:bidi w:val="0"/>
        <w:ind w:left="0" w:right="0" w:hanging="0"/>
        <w:rPr/>
      </w:pPr>
      <w:r>
        <w:rPr/>
        <w:t>Последний Драк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ит Несб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ний Драк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ветлана Лихач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, безусловно, знаете, что некогда драконы встречались на каждом шагу, вот как сейчас - автобусы, и опасность представляли почти такую же. Но поскольку от каждого должным образом воспитанного принца ожидалось, что он убьет дракона и спасет принцессу, драконов становилось все меньше и меньше, так что зачастую непросто было найти дракона, от которого бедняжку-принцессу следовало спасти. И вот, наконец, драконы перевелись во Франции, перевелись и в Германии, а также и в Испании, и в Италии, и даже в России. Несколько штук осталось в Китае, - там они и по сей день есть, да только они холодные и отлиты из бронзы; а в Америке драконов отродясь не водилось. Но последний настоящий живой дракон сохранился в Англии, и, уж разумеется, было это давным-давно, задолго до начала так называемой Английской Истории. Помянутый дракон жил в Корнуолле, в пещере среди скал: первоклассный был змей, все семьдесят футов в длину, от начала чудовищной пасти до кончика кошмарного хвоста. Дракон, как водится, выдыхал огонь и дым и погромыхивал на ходу, ибо покрывала его железная чешуя. А крылья его походили на половинки зонтиков, или на крылышки летучей мыши, только в несколько тысяч раз увеличенные. Все его панически боялись - и неудиви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 короля Корнуолла была единственная дочь, и, разумеется, ей предстояло по достижении шестнадцатилетнего возраста отправиться на встречу с драконом; такого рода истории всегда рассказывают в королевских детских с наступлением сумерек, и принцесса отлично знала, что ее ждет. Дракон, разумеется, не сожрет ее, - потому что в решающий миг подоспеет принц и спасет красавицу. Но принцессе почему-то казалось, что с драконом лучше вообще не связываться - и спасаться от него тоже ни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знакомые мне принцы - ужасно глупые мальчишки, - жаловалась она отцу. - И зачем нужно, чтобы какой-то там принц меня спас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принято, родная, - отвечал король, снимая корону и кладя ее на траву, ибо отец с дочерью были в саду одни, а ведь и королям порою надо расслаб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очка, милый, - проговорила принцесса со временем, закончив плести ромашковый венок и водружая его на голову отцу вместо полагающейся короны. - Папочка, милый, а нельзя ли связать какого-нибудь бестолкового маленького принца и подсунуть его дракону, - и тогда я сама отправилась бы на бой с чудовищем и спасла бы несчастного? Я ведь фехтую куда лучше, чем все наши знакомые принцы вместе взят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вульгарная мысль! - возмутился король, снова надевая корону, ибо вдалеке показался Премьер-Министр: он спешил к монарху с корзиной свежеиспеченных Биллей на подпись. - Выбрось ее из головы, дитя мое. Я спас от дракона твою мать, а ты ведь не считаешь себя лучше своей матери, я надею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это последний дракон! Он непохож на всех проч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же? - удивился ко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м, что он и в самом деле последний, - пояснила принцесса и ушла на урок фехтования, каковым занималась весьма прилежно. Впрочем, принцесса являла образец прилежания на всех своих уроках, ибо не отказалась от мысли сразиться с драконом. Так что со временем она стала самой сильной, самой храброй, самой ловкой и самой рассудительной принцессой во всей Европе. А самой красивой и милой она была от 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и складывались в годы, и вот, наконец, настал канун того самого дня, когда принцессу надлежало спасти от дракона. Принц, коему предстояло совершить сей подвиг великой доблести, был бледным отроком с мечтательным взором; голова его была забита математикой и философией, а вот урокам фехтования он, к сожалению, должного внимания не уделял. Предполагалось, что гость заночует во дворце, так что в честь него устроили банк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ужина принцесса послала к принцу ручного попугая с запиской. Записка гла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инц, пожалуйста, выйдите на террасу. Мне нужно поговорить с вами так, чтобы никто не подслушал. - Принцесса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разумеется, принц не замедлил явиться. Он издалека завидел серебряное платье девушки, что сияло в тени деревьев, точно вода в звездном свете. Подойдя вплотную, юноша молвил: "Принцесса, я к вашим услугам", - и преклонил затянутое в золото колено, и возложил руку на затянутое в золото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 в самом деле полагаете, что справитесь с драконом? - спросила принцесса серь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убью дракона, - твердо объявил принц, - или погиб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гибели вашей никто не нуждается, - заверила принце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амое меньшее, что я могу для вас сделать, - проговорил 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юсь, что это большее, на что вы способны, - вздохнула принце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я не убью дракона, мне останется только погибнуть, - объявил 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нимаю, с какой стати вам надо что-то для меня делать, проговор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сам этого хочу! - воскликнул юноша. - Вам ведь ведомо, что я люблю вас больше всего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 этих словах лицо его озарилось такой нежностью, что принцесса слегка отта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- проговорила она, - завтра никто на улицу и носа не высунет. Вы ведь знаете, что меня привяжут к скале и так оставят - а потом со всех ног разбегутся по домам, и плотно закроют ставни, и не откроют их до тех пор, покуда вы не проскачете через город, торжествуя победу и крича, что убили дракона, а я поеду на коне сзади вас, рыдая от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лышал, что именно так все и делается, - подтвердил 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достаточно ли вы меня любите, чтобы прийти на место пораньше и освободить меня - и тогда мы вместе сразимся с драко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вас это небезоп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безопаснее для нас обоих, если я буду свободна, с мечом в руках, а не связанная и беспомощная. Ну пожалуйста, соглаша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 ни в чем не мог отказать своей избраннице. Так что он и впрямь согласился. И на следующий день все случилось ровно так, как сказала принце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а перерезал веревки, привязывающие ее к скале, и теперь молодые люди стояли на пустынном горном склоне, глядя друг на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- заметил принц - эту церемонию можно было бы организовать и без др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огласилась принцесса, - но раз уж дракон предусмотр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асно жалко убивать последнего в мире дракона, - посетовал 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давайте не будем его убивать, - предложила принцесса, - давайте приручим его, чтобы дракончик ел у нас из рук, и не принцесс, разумеется. Говорят, что добротой можно приручить кого уг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ручение добротой предусматривает кормление, - заметил принц. - У вас есть что-нибудь съедоб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ринцессы ничего съедобного не нашлось, но принц сознался, что захватил с собой несколько печений. - Завтрак был так рано, - объяснил он, - и я подумал, что битва истощит ваши си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вы умный, - похвалила принцесса, и молодые люди взяли в каждую руку по печенью. А затем огляделись по сторонам, но дракона так и не уви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от его след, - заметил принц, указывая туда, где изрытая, выщербленная колея в камне подводила ко входу в темную пещеру. Она походила на выбоины от тележных колес на дорогах Суссекса вперемежку с отпечатками чаячьих лапок на морском песке. - Глядите, вот здесь змей волок свой медный хвост, а здесь вонзал в камень стальные ког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не думать, какие у него хвост и когти, - проговорила принцесса, - а то я начну пугаться, а вы ведь и сами знаете, что нельзя приручить того, кого боишься, даже добротой. Пойдемте же. Теперь или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есса схватила принца за руку, и они побежали вдоль колеи к темному зеву пещеры. Но внутрь не вошли. Уж слишком там было те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им молодые люди остались снаружи, и принц закричал:"Эй! Дракон! Эй, там, внутри!" Из пещеры донесся ответный рык, оглушительный лязг, грохот и поскрипывание. Звук был такой, словно изрядных размеров хлопкопрядильная фабрика пробудилась от сна и всласть потяг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 и принцесса дрогнули, но храбро остались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акон - послушай, дракон! - воззвала принцесса, - пожалуйста, выйди и поговори с нами. Мы принесли тебе пода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, знаю я ваши подарки, - проворчал дракон громким рокочущим басом. - Небось, одна из этих ваших бесценных принцессочек? А мне полагается выйти и сразиться за нее? Так скажу вам начистоту: и не ждите. Против честного боя я бы возражать не стал - честный бой и никаких тебе фаворитов, - но заранее подстроенный фарс, где я непременно должен проиграть... Нет. Вот так и зарубите себе на носу.Если бы мне понадобилась принцесса, я бы в свой срок сам за ней слетал, - да только мне она ни к чему. Ну что я, по-вашему, стану делать с принцессой, даже если она мне и попад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жрешь ее, разве нет? - предположила принцесса чуть дрогнувш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жрите свою шляпу, - отозвался дракон крайне грубо. - Я к этой дряни и не притро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принцессы окре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любишь печенье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проворчал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насчет вкусненьких крохотных дорогих печенюшек, обсыпанных саха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проворчал др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же ты любишь? - настаивал 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одите и не приставайте ко мне, - прорычал дракон, и молодые люди услышали, как змей перекатился на спину, и под сводами пещеры эхом отозвались звон и лязг, точно грохот паровых молотов в Арсенале Вулид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 и принцесса переглянулись. Ну и что теперь делать? Разумеется, бесполезно идти домой и говорить королю, что дракон, дескать, на принцесс не претендует, - ибо Его Величество придерживался крайне старомодных взглядов и никогда бы не поверил, что новомодный дракон хоть в чем-то отличен от старомодного дракона. А войти в пещеру и убить змея они тоже не могли. Да и вообще, убивать дракона, который на принцессу вовсе не нападал, было как-то несправед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что-то же он любит! - прошептала принцесса и позвала голосом сладким, точно мед и сахарный трост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акон! Милый драко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- взревел дракон. - Повтори-ка еще раз! - и молодые люди услышали, как дракон ползет к ним сквозь пещерный мрак. Принцесса затрепетала и прошептала совсем ти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акон... Милый драко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дракон появился. Принц обнажил свой меч, а принцесса - свой: великолепный клинок с серебряной рукоятью - принц привез его в автомобиле. Но нападать не стали: по мере того, как дракон выползал, они медленно отступали назад, и вот, наконец, змей вытянулся на скале во всю огромную чешуйчатую длину, наполовину развернув гигантские крылья, а серебристая его чешуя сияла и переливалась, точно бриллианты под солнцем. Но наконец отходить стало некуда: позади путь преградили черные скалы. Принц с принцессой встали спиной к камню, с клинками в руках, - и принялись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ракон подбирался все ближе и ближе, и теперь молодые люди видели, что чудовище вовсе не извергает пламя и дым, как они ожидали. Змей подползал медленно, слегка извиваясь всем телом, точно щенок, когда хочет поиграть, но не уверен, не злитесь ли вы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они заметили, что по медной драконовой морде струятся огромные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в чем же дело? - осведомился 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то, - всхлипнул дракон, - еще не называл меня мил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лачь, - проговорила принцесса, - мы будем называть тебя милым сколько захочешь. Мы собираемся приручить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 так ручной, - сообщил дракон. - В этом-то все и дело. До сих пор никому, кроме вас, это и в голову не приходило. Я такой ручной, что готов есть из ваших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именно, милый дракоша? - спросила принцесса. - Так-таки не печень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тяжел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не печенье? - ласково уточнила принцесса. - Так что же, милый драко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а доброта меня просто раздраконивает, - вздохнул змей. - Никто и никогда не спрашивал ни у одного дракона, что мы любим: вечно сперва предлагают принцесс, затем их спасают, и ведь ни разу не поинтересовались: "Что бы вы предпочли выпить за здоровье короля?" Жестоко и несправедливо, по-моему, - и дракон снова разры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ак что бы ты предпочел выпить за наше здоровье? - осведомился принц. - Ведь у нас сегодня свадьба, правда, о принцес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нцесса сказала, что, наверное,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бы я выпил за ваше здоровье? - спросил дракон. - О, вы настоящий джентльмен, сэр. Охотно воспользуюсь вашим предложением, сэр. С гордостью выпью за ваше здоровье и за здоровье вашей достойной супруги капелюшечку... - Тут голос его дрогнул... - И подумать только, что вы так приветливо меня спрашиваете... Да, сэр, самую капельку бен-бен-бен-бен-бен-бензина - вот... вот что любят драконы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машине его полно, - сказал принц и опрометью помчался вниз по горному склону. Он неплохо разбирался в психологии и знал, что с этим драконом принцесса в полной без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чтите за дерзость, - проговорил дракон, - но пока джентльмен не вернулся... может быть, просто чтобы скоротать время, вы оказали бы мне любезность и по доброте своей еще раз назвали бы меня "милым"... А если бы вы пожали когти бедному старику-дракону, который отродясь никому не был врагом, кроме себя самого... о, последний из драконов возгордился бы так, как не гордился еще ни один дракон со времен самого пер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мей протянул гигантскую лапу, и когти его, похожие на огромные стальные крючья, сомкнулись вокруг принцессиной ручки так же нежно, как когти гималайского медведя смыкаются вокруг куска булки, которую вы просовываете зверю сквозь прутья в зоологическом с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принц с принцессой возвратились во дворец с победой, а дракон следовал за ними по пятам, словно собачка. И на протяжении всего свадебного торжества никто не пил за здоровье жениха и невесты так самозабвенно, как принцессин ручной дракон, которого она тотчас же нарекла Фи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е счастливая чета обосновалась в собственном королевстве, Фидо явился к ним, умоляя принять его на служ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на ведь и для меня найтись хоть какая-нибудь работенка, говорил он, погромыхивая крыльями и вытягивая когти. - Мои крылья и когти, да и все прочее, должно обратить на пользу, не говоря уже о благодарном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принц заказал для него особое седло или паланкин: очень длинное, нечто вроде нескольких верхних половинок трамваев, составленных вместе. На этой платформе укрепили сто пятьдесят посадочных мест, и дракон, главным удовольствием которого стало приносить радость другим, охотно возил партии детишек на море. Он легко взмывал в воздух со своими ста пятидесятью маленькими пассажирами и терпеливо лежал на песке, дожидаясь, когда те соберутся в обратный путь. Дети обожали дракона и то и дело называли его "милым", а словечко это неизменно вызывало на глазах змея слезы любви и благодарности. Так он жил себе, принося пользу, окруженный всеобщим уважением, - но вот однажды кто-то помянул при нем, что драконы, дескать, вышли из моды, ибо настал век машин. Бедняга так огорчился, что попросил короля придать ему обличие более современное, и добросердечный монарх тут же превратил его в механическое изобретение. Так дракон стал первым аэропл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esbit_edit.html" TargetMode="External"/><Relationship Id="rId4" Type="http://schemas.openxmlformats.org/officeDocument/2006/relationships/hyperlink" Target="http://thelib.ru/books/nesbit_edit/posledniy_drako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esbit_edit/posledniy_drakon-comment.html" TargetMode="External"/><Relationship Id="rId7" Type="http://schemas.openxmlformats.org/officeDocument/2006/relationships/hyperlink" Target="http://thelib.ru/authors/nesbit_edit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Ýäèò Íåñáèò </dc:creator>
  <dc:description/>
  <dc:language>en-US</dc:language>
  <cp:lastModifiedBy/>
  <cp:revision>0</cp:revision>
  <dc:subject/>
  <dc:title>Ïîñëåäíèé Äðàêîí</dc:title>
</cp:coreProperties>
</file>