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стеренко Юрий</w:t>
      </w:r>
    </w:p>
    <w:p>
      <w:pPr>
        <w:pStyle w:val="Heading1"/>
        <w:bidi w:val="0"/>
        <w:ind w:left="0" w:right="0" w:hanging="0"/>
        <w:rPr/>
      </w:pPr>
      <w:r>
        <w:rPr/>
        <w:t>Ветреный день на Среднем Запа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рдж Рай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реный день на Среднем Зап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ая серая лента шоссе перематывалась под колесами "форда" со скоростью 75 миль в час. Горячий южный ветер гнал через дорогу клубы пыли и похожие на скелеты мячей шары перекати-поля; еще утром Питу пришлось поднять левое стекло, и с тех пор ветер только усиливался. Над желто-рыжей пустыней висело сплошное марево. "Если так будет продолжаться и дальше, придется сбросить скорость, - подумал Пит Палмер. -Видимость и так уже ни к черту." Было три часа пополудни. Стало быть, он находился в пути уже 74 часа, и за это время выходил из машины лишь для того, чтобы справить нужду. Ел и спал он прямо в автомоб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вет, друзья, с вами, как всегда, ваш старина Дэн Дэниэлс, доносилось из динамика. Это была какая-то местная станция. - Ну и погодка, а? Давненько не припомню такого пекла и духоты. Увы, синоптики наотрез отказываются нас порадовать и говорят, что такая погода простоит еще как минимум пару дней. Бездушный народ эти синоптики. Придется нам спасаться своими силами. В такую погоду хорошо лежать в прохладной ванне и потягивать мартини со льдом. К сожалению, моя студия ванной не оборудована. Скажу вам по секрету, я сижу тут практически в одних трусах. Зато, наверное, я похож на героев песни, которую вы сейчас услышите - это конечно же хит месяца "Мне нравятся горячие парни"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дурок", - пробормотал Палмер и выключил радио. Шум мотора сливался с шорохом песчинок о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гурку на обочине он заметил не сразу. Не столько даже из-за пыльного марева, сколько потому, что не ожидал увидеть здесь ничего подобного. Последний населенный пункт он миновал два часа назад если, конечно, можно назвать населенным пунктом бензоколонку с плакатом "Эй, приятель, это твой последний шанс заправиться!" Судя по атласу дорог, следующее жилье было не ближе. Разве что поблизости имеется какое-нибудь ранчо, не обозначенное на карте? Так или иначе, человек был тут и, разумеется, тянул руку с оттопыренным большим пальцем, выражая живейшее желание отсюда у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инуту назад Пит вовсе не помышлял ни о каких попутчиках. Конечно, этому типу, торчащему посреди пустыни в жару, да еще во время пыльной бури, не позавидуешь, но это, в конце концов, его проблемы. Тем не менее, Палмер сбросил скорость, желая рассмотреть автостопщика прежде, чем проскочит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казалась девушка. Ветер трепал ее выпущенную из джинсов футболку и недлинные светлые волосы. У ног стоял небольшой рюкзачок. На футболке красовался вопрос "ТЫ УВЕРЕН?" Кажется, она не была красавицей. В противном случае Пит бы точно проехал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Форд" двигался еще какое-то время, пока нога водителя колебалась между педалями акселератора и тормоза - и, наконец, сделала выбор в пользу последнего. "Да, - сказал Палмер. -Я уверен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, еще не веря своей удаче, поспешно подбежала к машине. Она не стала ни о чем спрашивать, а просто открыла дверь и забралась на сиденье справа от П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пасибо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уда едем? - осведомился Пит, поворачиваясь и разглядывая ее более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я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чит, нам по пути, - кивнул Палмер, вновь нажимая на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молчала, и Пит подумал, что это его не устраивает. Молчать он мог и в одиночестве, чем, собственно, он и занимался на протяжении последних 74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транно, что в наше время кто-то еще не боится вот так садиться к незнакомцу, - сказал он. Он слегка лукавил, ибо внешность его попутчицы действительно не делала ее особо желанной жертвой для насильника. Она была невысокого роста - что само по себе могло бы заинтересовать падких на хрупкость и беззащитность маньяков, однако ее комплекция была не хрупкой, а, напротив, чересчур плотной, с излишком жира на талии - хотя толстой ее назвать все же было нельзя. Этакая кубышка, и к тому же с не очень хорошо развитой для кубышки грудью. Круглое лицо тоже было довольно невзрачным и притом веснушчатым. Однако кто знает, что может взбрести в голову какому-нибудь психопа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не похожи на маньяка, мистер, - сказ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жно подумать, ты их видела, - усмехнулся Пал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ько в кино, - призналась она. -Хотя мой дорогой папочка бывает покруче любого маньяка, когда напьется - а трезвым его в последний раз видели за три недели до Рождества. Хорошо, объяснение номер два - я верю в су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нашем чокнутом мире эта вера, наверное, не хуже, чем любая другая, - пожал плечами Палмер. -Можно всю жизнь не садиться в чужие машины, а потом поскользнуться в собственной ванне и убиться насмерть, так в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о я все равно не отпустил бы свою дочь путешествовать автостопом. Даже на другой конец города. Сейчас - ни за что. Мой бог, я никогда не был святым. Я потерял девственность в 17 лет, и та девчонка была не старше. Но мы хотя бы вполне искренне считали, что поженимся. Во времена моей юности, если мужчина улыбался чужому ребенку и заговаривал с ним, все вокруг умилялись - посмотрите, как он любит детей! И в абсолютном большинстве случаев так оно и было. А сейчас в такой ситуации ребенка немедленно тащат прочь, так как думают, что этот парень - гребаный педофил. И, черт меня побери, похоже, что теперь уже в большинстве случаев они опять п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ы любите детей? - 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- коротко ответил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ак же ваша д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меня нет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ова за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к ты здесь оказалась? - спросил Палмер. - Посреди пусты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арень, который вез меня до этого, высадил мен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 что, приставал к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нет. Но вообще это был мерзкий тип. Сама не знаю, зачем я к нему села - наверное, слишком уж достало ждать машину на жаре. От него воняло потом, и он курил дешевые сигары. Сначала-то мы ни о чем не говорили - он слушал кан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него были толстые волосатые пальцы и ковбойская шляпа. А ездит он на потрепанного вида голубом пикапе, - дополнил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его видели? - удиви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осто если ты видел одного такого парня, считай, что видел их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, в общем, так и было, только пикап был не голубой, а серый. Ну вот, он слушал кантри, и порой даже пытался подпевать. А потом музыка кончилась, и стали передавать новости. Сообщили про дело Дороти Спринглз. Ну которая засадила за изнасилование собственного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егодня суд отклонил апелляцию его адвокатов. Вот тут этого парня и прорвало. Он разразился речью, в которой самыми приличными словами было "недотраханные феминистские суки". А закончил тем, что величайшей глупостью в истории американского народа было предоставление избирательных прав бабам и нигерам. Он, похоже, даже полагал, что это произошло одновременно. Ну и... я ему возразила. По правде, я сделала это гораздо вежливей, чем он того заслуживал, девушка метнула испуганный взгляд на Палмера, запоздало подумав, что тот может оказаться единомышленником водителя пикапа. Но Палмер никак не выразил своего отношения. - Ну и он остановил машину и сказал, чтоб я выматывалась. Что я вонючая феминистка и все такое. Я хотела было объяснить ему, кто из нас двоих вонючий, но, по правде, побоялась. Он был сильнее меня раза в три, а вокруг на сотню миль ни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сколько ж ты здесь просто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наверное, больше часа. Еще немного, и я бы превратилась в сушеную мумию, набитую пе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этому со мной ты решила, от греха, помалк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се проблемы между людьми возникают от двух причин, - изрек Палмер. -Во-первых, из-за того, что они не говорят друг другу правду. А во-вторых, из-за того, что они ее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смотрела на него с уваж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не пис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я не писатель. И не маньяк. И я не вышвыриваю девушек на дорогу посреди пустыни - во всяком случае, доселе за мной такого не зам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Рада это 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стати, я так и не спросил, как тебя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урацкое имя, - вырвалось у Пал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? - кажется, она больше удивилась, чем обид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. Не обращай внимания. Просто у меня свои напряги в последнее время. ("В последние 74 часа", - добавил он мысленно. - Или в последние 50 лет - это как посмотреть"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Если хотите, можете звать меня Л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естно говоря, "Лиз" нравится мне ничуть не больше, чем "Бетти", - признался он. -Но ты не бери в голову. Это только мои проблемы. Ты не серд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се в порядке, ми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называй меня "мистер". Зови меня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рошо...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ебе кажется, что я выдрючиваюсь? - тут же спросил он, уловив неуверенность в ее голосе. -Пытаюсь казаться своим парнем, словно я все еще молодой? Тебе кажется неестественным называть Питом такого старого перду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вовсе не похожи на старого... эээ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ври мне, Бетти. Я прекрасно знаю, как смотрят на пятидесятилетних, когда тебе сем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обще-то мне уже восем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принципиально? - усмехнулся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- ответила Бетти, думая о своем. -Мне исполнилось 18 на прошлой неделе, и я решила, что с меня хватит. Хватит вечно пьяного папаши, хватит матери, давно превратившейся с таким мужем в бессловесную скотину, хватит братца, все время норовящего ущипнуть меня за задницу и подсмотреть, как я переодеваюсь - короче, хватит всего славного городка Бриксвилл, чтоб ему сгореть в аду. Я разбила свою копилку, собрала рюкзак и вышла на дорогу. К вечеру я была уже в двух сотнях миль от дома, и надеюсь больше не приближаться к нему на меньшее рас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куда ты направля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знаю. Может, в Сакраменто, а может, и во Фриско. А может, устроюсь официанткой в какое-нибудь придорожное кафе по эту сторону Скалистых Гор. Главное - подальше от Бриксвилла, а там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что-нибудь умеешь? Ну, кроме работы по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очень много, - призналась она. -Но я быстро схват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тя бы школу ты оконч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.. и даже с не самыми плохими оценками. Хотя надеюсь, что, когда Бриксвилл будет гореть в аду, школа займется 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нимаю, - кивнул Палмер. Ему вдруг показалось, что девушка смотрит на него с надеждой, и он поспешил развеять такову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спрашиваю просто так. Не думай, что я хочу предложить тебе работу. Если на то пошло, я и сам сейчас без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тачка у вас шикарная, - недоверчиво произнесла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безработный всего лишь 74 часа. Теперь уже 74 с пол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 повезло вам, должно быть, - сочувственно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е не повезло, когда я р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умаю, все же не все так плохо, - осторожно сказала она после пау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твоем возрасте я тоже так думал. Когда тебе 18, кажется, что 18 будет всегда. Но ты и охнуть не успеешь, как тебе будет 36, а потом 54. Впрочем, умирать начинаешь гораздо раньше. Ты знаешь, что уже после 25 человек теряет 100 тысяч нервных клеток мозга в день? После 40 этот процесс резко ускоряется, а после 50 мозг начинает ощутимо усыхать. Наука, мать ее, против нее не попрешь... Мы слишком долго пытаемся себя обманывать. В 40 лет мы еще пытаемся уверить себя, что продолжаем двигаться вверх, хотя на самом деле давно уже катимся под уклон. А в 50 наконец замечаешь, что не просто катишься, а мчишься вниз так, что ветер в ушах. Держитесь за поручни, леди и джентльмены, следующая остановка - Артрит! Склероз! Рак! Инфаркт! Инсульт! Болезнь Паркинсона! Болезнь Альцгеймера! Ты понимаешь это, Бет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умаю, что понимаю, - ответила девушка без особой уверенности, -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и хрена ты не понимаешь. И вот когда осознаешь, что впереди у тебя - только это, а потом - мрак и пустота, начинаешь оглядываться на свое прошлое, ища хоть какое-то оправдание. Но его нет, Бетти. Ты никогда не задумывалась, что жизнь обычного человека абсолютно уж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жалуй, в Бриксвилле это и впрямь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причем тут твой гребаный Бриксвилл... Можно подумать, что в Нью-Йорке, Париже или Венеции дела обстоят по-другому! Человек каждый день ходит на работу, занимаясь там какой-нибудь ерундой вроде рекламы жевательных резинок или продажи кошачьих консервов. Он может делать вид, что это его интересует, или честно признаваться себе, что ненавидит это идиотское занятие - суть от этого не меняется: всю жизнь, начиная, собственно, уже со школы, он старательно работает белкой в колесе, чтобы обеспечить себя деньгами. На что он тратит эти деньги? На жратву, которую через несколько часов спускает в унитаз, на шмотки, основное предназначение которых в том, чтобы показать, сколько денег на них потрачено, на поездки в отпуск, где он будет жариться на пляже, как свинья в духовке, или бегать, как баран в стаде, за экскурсоводом, щелкая достопримечательности, которые до него уже 300 миллионов раз сфотографированы другими такими же баранами. Работа и прочая рутина оставляют человеку лишь несколько часов в день, и как он ими распоряжается? Убивает их на просмотр тупых телешоу или партию в покер. Потом, если есть настроение, трахает жену, если нет - сразу ложится спать. Утром, невыспавшийся и злой, вновь едет на работу. И так изо дня в день. Нередко, впрочем, полагая, что все это - прелюдия к некому светлому и прекрасному будущему. До тех пор, пока не становится очевидным, что единственное будущее, которое ему еще осталось это деревянный ящик с гниющим мясом, который зароют в землю или запихнут в печку подальше от глаз и носов тех, которым это еще предстоит. И от него не останется ничего, совсем ничего. В его честь не назовут даже кошачьих консервов, которые он продавал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стаются дети, - возразила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га, а у тех - свои дети, а у тех - свои... Неужели ты не видишь, что это все - одно большое надувательство! Миллион нулей, выстроенных в ряд, все равно даст н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жет быть, будь у вас дети, вы бы не смотрели на вещи так мра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не говорил, что у меня их нет. Я говорил, что у меня нет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чит, у вас есть сы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 Ему двадцать лет, и недавно он получил работу в супермарк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него какие-то проб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-моему, он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ходит, с ним все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полном, если не считать того, что он да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..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все парень по имени Ген Хромосом, - сказал Палмер. -Ты читала Каттн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ттнера... или Гарднера, я их вечно путаю. Один пишет детективы, другой фантастику. Вот у того, который фантастику, есть серия про Хогбенов. Смешные такие рассказы. Хогбены - мутанты, практически всемогущие, но живут, как типичная деревенщина. Когда их младшему дед рассказывает о природе мутаций, тот говорит: "Я понял только, что все это устроил его приятель по имени Ген Хромосом". По большому счету, намного ли больше мы сами в этом всем понимаем? Ни у меня, ни у жены в роду такого не было. Если она, конечно, не врет, как об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хоже, вы не очень-то с ней ла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уже 74 часа я не могу понять, почему терпел эту суку предыдущие 20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Ее зовут Бет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? Мой бог, нет. Ее зовут Маргарет, и мне, черт побери, нравится это имя, несмотря на то, что я ненавижу эту тупую жирную визгливую истеричную суку. Я и женился на ней не в последнюю очередь из-за того, что мне нравилось ее имя. Очень романтично, да, Бетти? Ее имя нравилось мне больше, чем ее сиськи. Хотя, по правде сказать, сиськи у нее тогда тоже были ничего. Тогда она еще не была жирной. Она перестала следить за собой после рождения Макса. Как тебе эта идея - назвать дауна Максом? Она бы еще Сильвестром его назв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ти про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все эти двадцать лет, - продолжил Пит, - она пилила меня, утверждая, что это я виноват. В том, что Макс такой. Потому что я, дескать, трахнул ее пьяный. Да она тогда вылакала больше моего! Ей же, мать ее, хотелось романтики! Ужин при свечах и с шампанским. Она в одиночку выхлестала полторы бутылки, а я пил совсем чуть-чуть, я вообще не люблю шампанское. Под конец она хохотала без перерыва и пыталась под столом влезть своей ступней мне в ширинку. Мы тогда еще не были женаты. Но ни одному из нас не пришло в голову предохраняться. Как же, это не романтично! Как будто в трахе вообще есть хоть что-то романтичное... Тебе приходилось трахаться, Бетти? Черт с тобой, можешь не отвечать. Мы скоро поженились, еще не зная, что она беременна. И уже через пару месяцев я убедился, что характер у нее не сахар. Но тут как раз пришли результаты анализов, я думал, все с этим связано, и после родов она успокоится... А потом родился Макс, и все окончательно пошло наперекосяк. Она сдала его в интернат, а потом опять-таки регулярно обвиняла в этом меня. К слову, я ни разу не видел Макса с тех пор. Она таскалась к нему, а я никогда. Он мне омерзителен. Но сдала его она сама. Когда она слишком доставала меня своим нытьем, я предлагал ей забрать его обратно домой. Она говорила, что так и сделает, и уходила реветь в свою комнату. Разумеется, этим все и заканчивалось. В последние годы она пристрастилась к бутылке. Один раз даже лежала в больнице с каким-то алкогольным психозом. Но, к сожалению, ее выписали, и она вернулас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мер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слушайте, мистер... - робко начала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рошо, послушай, Пит... а что случилось 74 часа назад? Ты случайно... не убил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роший вопрос! - хохотнул Палмер. -Нет, думаю, что нет. Хотя стоило бы, клянусь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значит -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, если только она не скопытилась от инфаркта, когда узнала, что больше не увидит не только меня, но и моих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, я, конечно, не юрист, но, наверное, тебе все-таки придется платить ей али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кие, на хрен, алименты, Бетти? Ты что, забыла, что я теперь безработный? Ты хочешь знать, что произошло 74 часа назад? Скоро уже будет 75... Хорошо, я расскажу. Этой суке, которую я даже не хочу называть ее красивым именем, повезло, что это произошло не дома. Может быть, я бы и впрямь убил ее. Но это случилось на работе. Я тридцать лет не менял места работы, Бетти. Оно менялось само - поначалу это была мелкая фирма, торговавшая краской, потом ее прикупила компания, имевшая сеть бытовых магазинов и мастерских, потом компанию приобрел концерн, а сейчас все это входит в гигантскую корпорацию, которая производит и торгует тысячью вещей - от машин для строительных работ до туалетной бумаги. И двадцать шесть лет из этих тридцати я провел под началом одного человека - Уильяма Т. Джилса. Сначала я был его рядовым сотрудником. Потом он заметил, что на мне можно пахать, как на рабочей лошади, и сделал меня своим заместителем. Я был молодой и глупый, я был ужасно горд - как же, расту, опережая других сотрудников, которые старше и имеют больший стаж! Я из кожи вон лез, чтобы оправдать доверие мистера Джилса. Между прочим, я всегда звал его "мистер Джилс", а он меня - "Пит", хотя он был на год моложе меня - правда, уже в 25 он имел заметную лысину и очки, так что выглядел старше. Ну и этот сукин сын, конечно, вовсю пользовался моим рвением. Воображаю, как он посмеивался про себя. Я делал за него всю работу, ему доставались все розы от начальства, а на меня сыпались все шишки за недоработки. Потом он ушел на повышение - ты думаешь, я занял его место? Как бы не так, он уже оценил, насколько я ему полезен. Он перетащил меня за собой, и я снова стал его заместителем, уже на новом уровне. И так оно и продолжалось все эти годы. Этот ублюдок пользовался мной, а я вечно ходил на вторых ролях. Один раз я для пробы назвал его "Вилли", и он ничего не сказал, но так на меня посмотрел, что я тут же вернулся к "мистеру Джилсу". Мне потом целую неделю было стыдно и противно, когда я вспоминал об этом. В последнее время он был генеральным менеджером регионального отделения корпорации, а я, стало быть, его заместителем. И вот три дня назад случилось два события. Во-первых, мне исполнилось пятьдесят. А во-вторых, Джилс в очередной раз пошел на повышение - уже на самый верх, в головной офис на Восточном побережье. Слухи об этом ходили и раньше, но он любил в таких делах напускать тумана до последнего. И я нутром чуял, что на сей раз он меня за собой не потянет - да и меня давно уже тянуло блевать от его рожи. Стало быть, у меня маячила перспектива выйти наконец из его тени и стать генеральным менеджером. Так вот вызывает меня этот мерзавец к себе... ты, наверное, думаешь, что он оставил меня с носом, и должность менеджера получил кто-то другой? Нет, Бетти, она досталась мне. Вершина моей тридцатилетней карьеры. "Поздравляю с юбилеем, Пит, - сказал он. -И у меня есть для тебя подарок - вот этот кабинет отныне твой." И ты думаешь, я радовался? Гребаное дерьмо, ни хрена я не радовался! Потому что вдруг понял, что это конец. Это последнее повышение в моей жизни. Из этого кабинета я уйду только на пенсию. Тридцать лет я крутился, как белка в колесе, и ради чего? Все та же затрахавшая суета, дурацкая и бессмысленная возня. Всем тем, чем я занимался и раньше, я буду заниматься и впредь, пока меня не погонят пинком под зад, чтобы освободить дорогу более молодому. Ну, прибавится жалованье, зато прибавится и головная боль - я ведь не привык работать так, как Джилс, и не смогу валить все на заместителей. И вот пока я стоял, думал об этом и слушал тот самый свист в ушах, с которым поезд приближается к станциям Рак или Альцгеймер - как думаешь, что подумал Джилс, глядя на мою кислую рожу? Этот траханый сукин сын возомнил, что мне грустно от перспективы расставания с ним! "Что поделать, Пит, - сказал он утешающе, - мне тоже жаль с тобой расставаться, но на новом месте мне нужен кто-нибудь помоложе." И тут я сделал то, о чем мечтал уже много лет. Я двинул ему в морду со всей силы, на какую был способен. Думаю, что выбил ему как минимум пять зубов, а может, и больше. Не удивлюсь, если сломал ему челюсть. Меня словно какая-то пелена окутала, я не помнил себя от ярости. От удара он шмякнулся в свое кресло и откатился назад, ударившись о стену. Он сидел и смотрел на меня выпученными глазами, очки свалились, по подбородку текла кровь, а я выдавал ему тираду минуты на четыре. Если бы не это кресло на колесиках, я бы, наверное, продолжал его избивать. Но так он оказался уже далеко от меня, и к тому же между нами был стол, так что я ограничился словами. Я даже не помню, как именно его крыл, но, кажется, так я не ругался ни разу в жизни. Потом я вышел на улицу, сел в машину и поехал на запад. Перед выездом из города, правда, я останавливался дважды - один раз у банка, чтобы снять деньги со счета, а другой раз у почты, чтобы написать и отправить Маргарет письмо, в котором изложил ей все, что о ней думаю. Затем я отправил еще несколько таких писем - тем, чьи адреса смог вс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с тех пор ты так и едешь в одном направл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менно. Как видишь, тебе хватило 18 лет, чтобы понять, что с тебя хватит, а мне понадобились все 5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-моему, есть разница. Что ты будешь делать, когда доедешь до побереж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нятия не имею, Бетти, и какая на хрен раз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о надеюсь... Пит, ты ведь не собираешься покончить самоубийст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нет. Это всегда успеется. Я послал их всех в задницу не для того, чтобы сразу же загнуться. Я теперь свободен и намерен этим пользоваться. Знаешь, позавчера я подтерся стобаксовой купюрой. Но это было глупо - туалетная бумага намного удобнее. Вещи надо использовать по предназначению. Если бы человек был предназначен для смерти, к старости он бы обрастал гробом, как краб - панцирем. Как тебе эта мысль, Бет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природе нет гробов. Природа предназначает мертвые тела в пищу другим живо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и черт с ней, с этой природой и ее манией убийства. Ты никогда не задумывалась над тем, что мы живем лишь пока убиваем? Даже самый последний вегетарианец вынужден убивать растения. Очень справедливо устроен этот мир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ит, ты и в самом деле не знаешь, что собираешься дела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уже сказал, что не собираюсь раньше времени заморачивать себе голову. С меня уже довольно планирования долгосрочных стратегий. Я не намерен больше играть по их правилам. Во всяком случае, деньги у меня есть. Хочешь, я дам тебе тысячу долла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й бог, я не считаю тебя шлюхой! Я был бы последним ублюдком, если бы предложил такое! Я хочу дать тебе эти деньги просто так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ит, мне бы, конечно, не помешали деньги, но я не могу принять от тебя такой подарок, тем более когда ты в таком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каком еще состоянии? Я в порядке, насколько это вообще воз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НЕ в порядке, Пит. И ты сам это понимаешь. Ты уже три дня основательно не в поряд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лушай, девочка, я начинаю жалеть, что рассказал тебе все это. Просто мне показалось, что ты меня поймешь, потому что тебя тоже достала твоя жизнь. Но если я ошибся, если ты такая же, как они все, давай вообще забудем о нашем разго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нечно, для тебя я только маленькая девочка, но все-таки послушай меня. Я решила покончить с прежней жизнью, чтобы начать новую, а ты просто пустил на слом все, что у тебя было, и сейчас пытаешься спрятаться от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 никакой проблемы, и хватит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Есть проблема. Пит, тебе нужна помощь. Ты оставил себя без работы. Ты бросил дом. Ты разругался со всеми, кого 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, заткнись, или я тебя высажу, как тот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ит, я говорю все это не для того, чтобы сделать тебе больно. Я хочу тебе помочь, пока ты еще что-нибудь не натворил. Правда, Пит, мне было бы проще заткнуться, но тогда будет еще хуже. Все еще можно поправить, ну, почти все. Тебе нужно поговорить с врач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ТКНИСЬ, СУКА! ЗАТКНИСЬ, ТВОЮ 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так зол, что едва не швырнул машину на обочину. Затем ярость отхлынула, и Палмер снова взял себя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, извини. Ты кое в чем права, у меня действительно нервы на взводе. Знаешь, прожив двадцать лет с истеричкой... Не сердись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ти хранила оскорбленное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как знаешь. Только я и правда не хотел тебя об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ло молчание. Ровно гудел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вай, что ли, музыку послушаем, - сказал Пит и вкючил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terday, - запел знакомый голос. -All my troubles seemed so far away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тарый добрый рок-н-ролл, - сказал Пит. -Да, Джонни, ты прав вчера мои трудности казались такими далекими. И позавчера тоже. Мне давно следовало послать их всех к черту. Нет, Джонни, мир испортился не сегодня. Мир всегда был чокнутым, просто теперь это стало заме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Why she had to go I don't know - she wouldn't say", - пел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же мне проблемы, - усмехнулся Палмер. -Когда уходит девка это пустяки. Проблемы - это кое-что посерьезнее. Ты ведь в конце концов убедился в этом, а, Джон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love was such an easy game to play..." - стояло на своем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лась тебе эта love, - поморщился Пит. - Если бы ты спел "life", это было бы куда интереснее. Поначалу кажется, что жизнь это легкая игра, достаточно лишь соблюдать правила. А потом понимаешь, что тебя заманили в ловушку, и выигрыш в этой игре не предусмотрен. Если тот парень с пистолетом подошел к тебе раньше, чем ты это понял - тебе повезло, Джонни. Тот парень, как видно, тоже решил, что он больше не играет по правилам. Знаешь, Бетти, я хорошо понимаю тех типов, что забираются на крышу с винтовкой и начинают отстреливать прохожих, пока их самих не прикончит полиция. Я не хочу сказать, что я их оправдываю, или сам собираюсь поступить так же - мой бог, нет! Но как я их пони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о заиграло "Nowhere man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a real nowhere man Sitting in his nowhere land Making all his nowhere plans for nobody Doesn't have a point of view Knows not where he's going to Isn't he a bit like you and m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- кивнул Пит, - очень даже похоже на тебя и меня. Особенно на меня. Ты права, Бетти, я действительно не знаю, что делать дальше. Мне казалось, что достаточно лишь вырваться на свободу, а теперь я не могу придумать, что с ней делать. Знаешь, я когда-то читал, что если кузнечика накрыть банкой и достаточно долго так держать, а потом банку убрать, он все равно будет прыгать только на высоту банки. Кажется, это тот самы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колесом хрустул шар перекати-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еще молода, Бетти, - продолжал Палмер. - Ты еще способна прыгать выше банки. Хотя какая, к черту, разница? Все равно все кончится прибытием на одну из тех станций, о которых я говорил. Наверное, глупо бунтовать, зная, что не победишь. Но еще глупее подчиняться, зная, что не получишь наг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mind, I think they're crazy Running everywhere at such a speed Till they find there's no need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тоже думаю, что они все свихнулись, - согласился Пит, - однако в том, чтобы ехать на большой скорости без всякой необходимости, есть своя прелесть. Как ты считаешь, Бет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, скажи словечко для разнообразия. Нельзя же столько д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Keeping an eye on the world going by the window, taking my time", - заливалось радио. Палмер повернул голову и увидел, что его попутчица задремала. Должно быть, дорога и музыка усыпи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don't wake me, No, don't shake me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сил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адно, не буду, - ответил Пит. - Спи, Бетти. В молодости это просто. Я сам в твоем возрасте отрубался, едва коснувшись под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 и сосредоточился на дороге. Смотреть там, впрочем, было особенно не на что. Видимость была совсем паршивой. По асфальту тянулись языки песка, словно пустыня пыталась уползти на север, спасаясь от ж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переди показалось какое-то светлое пятно. Автомобиль. Более того - полицеский автомобиль; Палмер различил характерное сочетание цветов и синие мигалки на крыше. Машина стояла у обочины на встречной полосе. Пит рефлекторно сбросил скорость. Впрочем, если коп захочет придраться, времени для наблюдений у него уже было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так оно и было - полицейский вылез из машины и сделал знак остановиться. Палмер чертыхнулся и затормозил, не доезжая десятка ярдов. Пусть прогу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ский направился к "форду", одной рукой придерживая шляпу и прикрываясь от ветра. Это был совсем молодой парень - наверное, только что из акад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обрый день, сэр! - крикнул он еще на ходу. - Могу я попросить вас о помощи? Дело в том, что моя маш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это, он подошел вплотную и наклонился к окну водителя, в котором Палмер предусмотрительно приоткрыл стекло. И тут с копом произошло нечто странное. Он совершенно не походил на Джилса - тот был лысый, упитанный, круглолицый, в очках, и, разумеется, почти на тридцать лет старше. А у копа было худое костистое лицо и выбивавшиеся из-под шляпы каштановые волосы; на подбородке Пит заметил небольшой порез - должно быть, парень считал, что настоящий мужчина должен пользоваться опасной бритвой. Но тем не менее то, как полицейский мгновенно вытаращил глаза, живо напомнило Палмеру Джилса в тот момент, когда кулак сокрушил тому челюсть. В довершение сходства коп отпрянул от машины, словно и впрямь отброшенный ударом; однако на этом подобие закончилось. В следующий миг полицейский уже стоял на полусогнутых ногах, отклячив зад и вытянув вперед прямые руки, сжимавшие револьвер. Ствол чуть подрагивал - должно быть, парень впервые в жизни по-настоящему целился в человека - но все же черный глазок смотрел прямо в переносицу Пал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ходи из машины! - выкрикнул коп неожиданно высоким голосом. Ветер сорвал его шляпу и покатил через дорогу, но он, похоже, даже не заметил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? - тупо переспросил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ходи из машины, медленно, и чтоб я видел твои руки! Одно неверное движение, и я разнесу тебе бош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к скажете, офицер, - пожал плечами Палмер, нажимая кнопку дверного замка, - но в чем, собственно,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 ты сукин сын! - задохнулся от возмущения коп. -По-твоему, задушить девчонку - это ничего особенного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е, я похож на фоторобот какого-то убийцы, - подумал Палмер. - Сейчас все прояснится." Однако вдруг разлившееся в животе чувство тревоги заставило его повернуть голову на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ти не спала. Ее глаза были открыты... что там открыты выпучены и пусты. Лицо побагровело. Изо рта вывалился язык. На подбородке сохла слюна. Но ужаснее всего были темные пятна на шее. Следы пальцев. Его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- сказал Палмер, - мой бог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Джилса было похоже. Он помнил удар, и помнил, как уходил. Но те четыре минуты, когда он стоял и поносил Джилса последними словами, попросту выпали из памяти. Однако, когда он покинул кабинет, Джилс был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, я не хот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брался из машины задом, не сводя глаз с трупа. Он едва чувствовал собственное тело, все происходящее казалось кошмарным сном. Сильная рука полицейского схватила его запястье, замыкая прохладное кольцо нару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вас есть право хранить молчание. Если вы не воспользуетесь этим правом, все сказанное вами может быть использовано против вас в суде. У вас есть право на адвока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ТТИ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you can't hear me, You can't hear me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л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пустыней дул горячий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сказе использованы песни Beatles "Yesterday", "Nowhere man", "I'm only sleeping", "And your bird can sing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sterenko_yuriy.html" TargetMode="External"/><Relationship Id="rId4" Type="http://schemas.openxmlformats.org/officeDocument/2006/relationships/hyperlink" Target="http://thelib.ru/books/nesterenko_yuriy/vetrenyy_den_na_srednem_zapa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sterenko_yuriy/vetrenyy_den_na_srednem_zapade-comment.html" TargetMode="External"/><Relationship Id="rId7" Type="http://schemas.openxmlformats.org/officeDocument/2006/relationships/hyperlink" Target="http://thelib.ru/authors/nesterenko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Íåñòåðåíêî </dc:creator>
  <dc:description/>
  <dc:language>en-US</dc:language>
  <cp:lastModifiedBy/>
  <cp:revision>0</cp:revision>
  <dc:subject/>
  <dc:title>Âåòðåíûé äåíü íà Ñðåäíåì Çàïàäå</dc:title>
</cp:coreProperties>
</file>