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илин Павел</w:t>
      </w:r>
    </w:p>
    <w:p>
      <w:pPr>
        <w:pStyle w:val="Heading1"/>
        <w:bidi w:val="0"/>
        <w:ind w:left="0" w:right="0" w:hanging="0"/>
        <w:rPr/>
      </w:pPr>
      <w:r>
        <w:rPr/>
        <w:t>Старик Завее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ел Нил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Заве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Завеева Егиазара Семеновича умерла жена, когда ему шел уже шестьдесят второй год. Дети выросли, разбрелись по свету. Завеев остался один в просторном доме над Анга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это, кажется, в тысяча девятьсот втором году. Завеев погоревал недели две и решил жен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поселок пришел в смятение - и оттого, что Завеев не выдержал положенный срок после смерти супруги, и оттого, что на склоне лет, когда люди думают о смерти, возмечтал вступить в б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главное, возмутило всех, что он замыслил взять в жены девочку-сироту Евфросинью, которой едва исполнилось шестнадца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надцать и шестьдесят два. Что он, рехнулся, что ли? Ну, девочка, понятно, еще не знает, что это такое - брак. И, кроме того, ей деваться некуда, не у кого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-то, Завеев, должен бы соображать - что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расноярска, услышав о женитьбе отца, приехал старший сын Георг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ятя, что вы творите, подумайте. Она же, эта девочка, Фрося, имейте в виду, гвозди в кармане но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гвозди? - удивился Егиаз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какие? Обыкновенные. От вашего гроба. Она же с нетерпением станет теперь ждать тот час, когда... это самое... когда можно будет заколотить ваш гроб. И она, поимейте это в виду, останется полной хозяйкой в дому, когда вы, одним словом, угасн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хорошо, - просиял Егиазар. - Вот и хорошо, что нашелся человек для такого дела. А то как же я помру в одиночестве. Все разошлись, и некому даже мой гроб заколотить. Это, Гоша-сынок, для меня блаженный случай - жениться сейчас, покуда я еще не очень будто бы старый. А то кто же после-то за меня пойдет? А мне без жены нельзя. У меня, вон ты видишь, дом, хозяйство, две коровенки, конь и полная тайга зверя, за коим я обязан наблюдать и охо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для чего вы девочку-то в жены берете? - закричал в негодовании Георгий. - Разве мало взрослых баб? Ведь мне сорок второй год, я помоложе вас, подсчитайте, на двадцать лет, а и то я ни за что бы не реши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ом же и все дело, - усмехнулся Егиазар. - В этом же все дело, что надо решиться. И кто может решиться. Ты вот не можешь, а я могу. И решаюсь. А кто что говорит - мне все это не очень интересно слушать. И за всех и за все мнения я отвечать не берусь. Отвечаю только за себя, раз я остался в полном, как ты замечаешь, одиноче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зжал к Завееву священник из Тулуна, долго беседовал, увещевал. Под конец беседы стал грозить, как водится, геенной огн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ев, однако, не сробел. Он с упорством изувера противостоял всеобщему недоволь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вочка эта, Евфросинья, также на удивление всем, не поддалась уговорам, не покорилась перед угрозами, утверждая с завидным бесстрашием, что любит Егиазара Семеновича и жить без него, без его участия не с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он сумел так влюбить ее в себя, чем словчил соблазнить не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закону венчаться они не могли, пока невеста не вступила в свое совершеннолетие. И некоторое время они жили невенчанно, буквально под улюлюканье всего поселка и ближайших к поселку иных се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Евфросинья достигла совершеннолетия. Священник вынужден был их обвенчать, узаконив, таким образом, этот неравный б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нчались они под вечер. Была глубокая осень, шел дождь. Но у церкви собрался в самом деле весь поселок, чтобы осмеять новобрач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, заложив пальцы в рот, свистали им в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вадебный ужин, конечно, никто не явился. Да Завеев и не пригласил никого. Но ужин был истинно свадебный: свинина и телятина, рябчики, жаренные в бруснике, водка, настоянная на облепихе и на пахучей траве-зорянке, зелено-палевая, ядовитая с виду, но прохладно-сладостная на вк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л водку, правда, только Егиазар. Евфросинья чокалась с ним мятным квасом в граненом лафитнике. И оба делали вид, что не обращают никакого внимания на окна, забрызганные дождем, как слезами, и залепленные носами и щеками нелюбезных, но любопытных сосе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на нарочно не были задернуты занавесками. Смотрите, мол, все, кто желает, на наше счастье или на нашу глупость, как уж вам милее пока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елок особенно изощрялся в насмешках, когда, месяца не выдержав после свадьбы, Евфросинья родила маль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льчик был лобастый, большеглазый, вылитый Егиазар Завеев, угрюмо и в то же время как бы насмешливо смотрящий на свет, будто заранее высмеивающий своих возможных против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естины тоже никто не пришел, кроме крестного отца Митрофана Хахалева, случайно заехавшего сюда бакалейщика, и повивальной бабки Кудимихи, настолько упившейся за ужином сладкой водкой на облепихе, что позволившей себе утверждать, будто Егиазар когда-то ухаживал за ней и, можно было понять, что на ней и собирался жен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а что ты мне нужна была бы, старая кукушка? - сдержанно вскипел Егиазар. - Погляди-ка пойди на себя в зерк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ты сам сперва погляди на себя, - зло посоветовала Кудимиха. - Ты же в дедушки годишься своей ж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а вам-то какое дело? - спросила Кудимиху Евфросинья. - Вы-то зачем лезете не в свой огор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люзда, интересантка неблагодарная! - вскрикнула, словно от невыносимой боли, Кудимиха. - Да ежели б не я, да не мои старания, да не мое жалостливое сердце, кто бы стал тут в тайге принимать от тебя твоего сынка-поросенка, кто бы в свидетели да в крестные пошел при вашей свадьбе и крестинах, кабы не уговорила я же Хахалева Митрофана Егорыча?! Да он, видите, все-таки не пошел от стыда с вами ужинать, побрезговал вашими сладкими харчами и выпивкой. От людей ведь подумать только, какой стыд, что живете вы против правил все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ух пунктах своей длинной ругательной речи нанесла тягчайшее оскорбление хозяйке дома Кудимиха. Это, во-первых, когда произнесла страшное слово "интересантка", и во-вторых, когда обозвала сынка Васеньку поросен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ткая Евфросинья огрела Кудимиху скалкой по хребту, чем словно бы предупредила весь поселок и всех насмешников и недоброжелателей, что кротость ее не безгранична и что на тягчайшие оскорбления она способна отвечать соответст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год Евфросинья родила второе дитя, опять мальчика - Иннокентия. И так последовательно произвела на свет троих: двух мальчиков и одну - в заключение - дев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с одним из этих троих я и познакомился летом тысяча девятьсот шестидесятого года на строительстве Братской ГЭС. Он и рассказал мне вышеописанную историю его родителей. Больше того, он познакомил меня со своим отцом и матерью, прибывшими к нему погос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ервого взгляда отец показался мне не очень старым. Высокий, поджарый, он похож был на жителя пустыни - черно-коричневый, будто выгоревший на солнце. Ему могло быть и шестьдесят и семьдесят, но уж никак не сто с лиш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чешуйчато-сухие руки и белесая пленка вокруг глазных яблок, точно такая, как у засыпающих птиц, подтверждали его весьма значительный возраст. И передвигался он с особой осторожностью, чуть потрескивая суставами, как стрекоза крыл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множества вопросов я задал ему и вопрос о судьбе соседей - тех, кто высмеивал его, женившегося на дев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мерли, - сказал он. И в глазах его блеснула искра озорства тут же, впрочем, погашенная слезой слабости. - А девочка эта, как вы изволили выразиться, вот она, - указал он на маленькую старушку, сидевшую у ярко освещенного солнцем зеленого штакетника на лавочке. И снова повторил уже без вспышки в глазах: - А соседи наши, те самые, все примерли. Все, все до одного. Никого не осталось. - И помолчав: - Некому, одним словом, теперь смеяться. Хотя и надо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сел на лавочку рядом с этой худенькой, невзрачной, по-сибирски скромно, но опрятно одетой стару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идела у самого края лавочки и, казалось, безучастно смотрела на редеющий на этом участке лес, на взрыхленную разными механизмами землю и на бледно-изумрудную воду могучей реки, над которой и тут и там вытянули свои шеи подъемные краны. Мне хотелось заговорить с нею, но я еще не знал, с чего начать. Вдруг она заговорила с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леют реки. А отчего? - будто спросила она и вытерла сухие губы концом пестрого головного платка. - Оттого и мелеют, что люди сводят лес. А ведь, наверное, и после нас тут народ будет находиться. А без леса какое же удовольствие жизни. Один уг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ее удивил меня неожиданной твердостью. И слова удивили. Удивил самый смысл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это только здесь, вблизи, так кажется, что леса немного, - сказал я. - А дальше-то тай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ы что, мне разве сказываете? - повернула она в мою сторону даже с некоторой поспешностью узенькое, темное, иконописное свое личико. И в глазах ее, некогда, должно быть, больших и синих, на мгновение промелькнуло едва ли не высокомерие. - А я ведь в тайге, однако, сызмальства живу. Со дня моего рождения. И с Егиазаром Семеновичем, как вышла за него, обошла и объехала, однако, достаточно тут. Он же ведь еще недавно звероловом бы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, похоже, с волнением торопилась изложить все это, чтобы у постороннего человека поскорее возникло правильное представление о том, кто она и кто ее суп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 же так с неожиданной торопливостью и все возрастающим волнением, она как бы молодела на моих глазах, помогая мне вообразить, какой была она шустрой девочкой, девушкой в ту пору, когда полюбила вдруг этого с виду угрюмого зверолова с необыкновенным именем Егиаз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 стоял в этот момент уже в некотором отдалении, опираясь на длинную суковатую палку, - высокий, худой и, может быть, даже серди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ет, - почти с благоговением посмотрела она на него. И почему-то, понизив голос, как по секрету, стала убеждать меня, что он совсем не сердитый и не угрюмый. - Вы даже не можете себе представить, какой он, однако, веселый и добрый, - говорила она. - И с ним не страшно нигде - ни на реке, ни в лесу. Я же с ним всю жизнь, как один день, прожила. И ни на минуточку, однако, не соскучила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у старухи в этот момент как бы снова стали большими и синими. И я подумал, что чудо, наверное, вовсе не в том, что любовь порою сводит во многом неравных людей. Чудо, пожалуй, в ее бессмерт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а, март 1964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ilin_pavel.html" TargetMode="External"/><Relationship Id="rId4" Type="http://schemas.openxmlformats.org/officeDocument/2006/relationships/hyperlink" Target="http://thelib.ru/books/nilin_pavel/starik_zavee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ilin_pavel/starik_zaveev-comment.html" TargetMode="External"/><Relationship Id="rId7" Type="http://schemas.openxmlformats.org/officeDocument/2006/relationships/hyperlink" Target="http://thelib.ru/authors/nilin_pave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àâåë Íèëèí </dc:creator>
  <dc:description/>
  <dc:language>en-US</dc:language>
  <cp:lastModifiedBy/>
  <cp:revision>0</cp:revision>
  <dc:subject/>
  <dc:title>Ñòàðèê Çàâååâ</dc:title>
</cp:coreProperties>
</file>