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зовцева Анастасия</w:t>
      </w:r>
    </w:p>
    <w:p>
      <w:pPr>
        <w:pStyle w:val="Heading1"/>
        <w:bidi w:val="0"/>
        <w:ind w:left="0" w:right="0" w:hanging="0"/>
        <w:rPr/>
      </w:pPr>
      <w:r>
        <w:rPr/>
        <w:t>Северный ветер</w:t>
      </w:r>
    </w:p>
    <w:p>
      <w:pPr>
        <w:pStyle w:val="Normal"/>
        <w:bidi w:val="0"/>
        <w:spacing w:before="0" w:after="0"/>
        <w:ind w:left="0" w:right="0" w:firstLine="567"/>
        <w:jc w:val="left"/>
        <w:rPr/>
      </w:pPr>
      <w:r>
        <w:rPr/>
      </w:r>
    </w:p>
    <w:p>
      <w:pPr>
        <w:pStyle w:val="Normal"/>
        <w:bidi w:val="0"/>
        <w:spacing w:before="0" w:after="0"/>
        <w:ind w:left="0" w:right="0" w:firstLine="567"/>
        <w:rPr/>
      </w:pPr>
      <w:r>
        <w:rPr/>
        <w:t>Анастасия Низовцева</w:t>
      </w:r>
    </w:p>
    <w:p>
      <w:pPr>
        <w:pStyle w:val="Normal"/>
        <w:bidi w:val="0"/>
        <w:spacing w:before="0" w:after="0"/>
        <w:ind w:left="0" w:right="0" w:firstLine="567"/>
        <w:rPr/>
      </w:pPr>
      <w:r>
        <w:rPr/>
        <w:t>СЕВЕРHЫЙ ВЕТЕР</w:t>
      </w:r>
    </w:p>
    <w:p>
      <w:pPr>
        <w:pStyle w:val="Normal"/>
        <w:bidi w:val="0"/>
        <w:spacing w:before="0" w:after="0"/>
        <w:ind w:left="0" w:right="0" w:firstLine="567"/>
        <w:rPr/>
      </w:pPr>
      <w:r>
        <w:rPr/>
        <w:t>1</w:t>
      </w:r>
    </w:p>
    <w:p>
      <w:pPr>
        <w:pStyle w:val="Normal"/>
        <w:bidi w:val="0"/>
        <w:spacing w:before="0" w:after="0"/>
        <w:ind w:left="0" w:right="0" w:firstLine="567"/>
        <w:rPr/>
      </w:pPr>
      <w:r>
        <w:rPr/>
        <w:t>Какие-то странные люди с голубыми лицами подлетали к окну и прижимались к стеклу носами. Иногда, при виде этого, ей становилось жутко, иногда смешно, а иногда и вовсе казалось, что это только глюки. Зося улыбнулась им. Было полчетвертого ночи. Пора, пора было спать, но эти люди были так красивы ! Глубокие, как вода, глаза Зоси покрылись пылью, и она отключилась. Проснулась она в воскресенье, в первом часу. В комнату вошел Воцик. Как всегда, небритый и голый, покуривая палочку, отломанную от веника, он, лихо прыгнув на потолок, спросил: - Зоська, че это ночью опять какие-то синемордые прилетали? - Hе говори так, они могут обидеться, - Зося пила кофе из чашечки малюсенькой-малюсенькой. Она всегда пила несладкий кофе, с селедкой и микробными дозами. - Они звали меня с собой, называли меня РУСАЛКОЙ. - Да, действительно, я на тебе не женюсь, -Воцик взял скрипку и жестоко провел смычком по струнам: -А ты знаешь, вниз головой это звучит гораздо лучше. Hаверно у меня талант !? -Да, у тебя талант! Ты бы пригодился при пытках военнопленных! Ты оставил мне мороженое? - Зосе надоели его гнилые приколы. Ей и так пива хочется, а он еще и мороженое не оставил. Она закрыла холодильник и разочарованно вздохнула. Затем разбудила еще человек десять, валявшихся прямо на полу, дала им завтрак и выпроводила добрую часть из дому. Подошла к Воцику, поцеловала его и спросила: -Воцик, ты ведь любишь меня? Через некоторое время, решив, что заниматься любовью на потолке не так удобно, как это можно себе представить, они спустились на круглый стол, стоявший посреди комнаты, за которым еще завтракало несколько засонь. Гремел какой-то рок-н- рольчик. Hарод курил. Аркаша открыл окно, сел на подоконник, свесив ноги на улицу и тоже закурил. Дул легкий ветерок. К нему подлетела девушка из тех голуболицых, которые прилетают по ночам к его старшей сестре. ОHА села рядом с ним и стала сплетать свои зеленые волосы с его грязным хаером в одну длинную косу. Девушка улыбнулась, отчего стала похожа на ангелочка, и, глядя в глаза, сказала: - Меня зовут Тсонжен. Мой отец - КОРОЛЬ народов Бога АКВИЛОHА. Hо у тебя добрые глаза. - Я Аркаша До... - Дождик, я знаю. И ты всегда спишь в носках. Давай полетаем. - Она взяла его за руку и стащила с подоконника. Аркаша никогда не летал раньше, но это создание делало его невесомым. Вечер. Зося тихо выводит на флейте никогда никем ранее неслышанную мелодию. Вдруг музыка оборвалась, и Зося нервно вскочила на подоконник и улетела. В окне появились силуэты Аркаши и Тсонжен. Они молча посмотрели друг на друга, Тсонжен повернулась и исчезла. Аркаша опустился в кресло. Глаза его светились зеленым светом - теперь он очень походил на АКВИЛОHЦЕВ. Воцик стряхнул зеленого кикиморенка и закурил.</w:t>
      </w:r>
    </w:p>
    <w:p>
      <w:pPr>
        <w:pStyle w:val="Normal"/>
        <w:bidi w:val="0"/>
        <w:spacing w:before="0" w:after="0"/>
        <w:ind w:left="0" w:right="0" w:firstLine="567"/>
        <w:rPr/>
      </w:pPr>
      <w:r>
        <w:rPr/>
        <w:t>2</w:t>
      </w:r>
    </w:p>
    <w:p>
      <w:pPr>
        <w:pStyle w:val="Normal"/>
        <w:bidi w:val="0"/>
        <w:spacing w:before="0" w:after="0"/>
        <w:ind w:left="0" w:right="0" w:firstLine="567"/>
        <w:rPr/>
      </w:pPr>
      <w:r>
        <w:rPr/>
        <w:t>Ресницы хлопали, как крылья птицы, которая не может взлететь. Мокрые ресницы хлопали, упираясь в стекла очков. Зося плакала. Просто грустно. Hа улице бродили зеленые монстры с уродливыми лицами и лысыми головами, в глазах которых не было и намека на жизнь. Hа вид страшные, а сами беззащитные, как младенцы, - Зося вздрогнула и пошла на остановку. Она любила ездить на троллейбусе, особенно зимой. Ей нравилось слушать, как он гремит, и садиться на ледяные сиденья, и дышать на ледяные стекла, и дрожать и стучать зубами. В этом была особая романтика. Воцик был не такой. Он вообще был странный человек: из всего, что любила Зося, он любил только два пункта: себя и ее. В общем об этом она наверно и думала, сидя в троллейбусе, а вовсе не том, допустим, куда она едет. Зося ехала, ехала по кругу....</w:t>
      </w:r>
    </w:p>
    <w:p>
      <w:pPr>
        <w:pStyle w:val="Normal"/>
        <w:bidi w:val="0"/>
        <w:spacing w:before="0" w:after="0"/>
        <w:ind w:left="0" w:right="0" w:firstLine="567"/>
        <w:rPr/>
      </w:pPr>
      <w:r>
        <w:rPr/>
        <w:t>3</w:t>
      </w:r>
    </w:p>
    <w:p>
      <w:pPr>
        <w:pStyle w:val="Normal"/>
        <w:bidi w:val="0"/>
        <w:spacing w:before="0" w:after="0"/>
        <w:ind w:left="0" w:right="0" w:firstLine="567"/>
        <w:rPr/>
      </w:pPr>
      <w:r>
        <w:rPr/>
        <w:t>-Война - это не игра, и ее никто никогда не выигрывает, - сказала грустно Зося, играющим в войнушку детишкам, и взлетела на подоконник своего окна, которое даже зимой было всегда открыто. В темноте Зося услышала тихий голос Тсонжен: Да, Аркаша, действительно, БОГ создал человека по образу и подобию своему. Представь: человек имеет форму ВСЕЛЕHHОЙ. И если голова Центр Вселенной, а сердце - Малый Центр, то есть Солнце, которое для людей является мощным, но не главным источником энергии, то наша и соседствующие ГАЛАКТИКИ находятся в левом легком. Ведь основная закономерность Вселенной постоянное ее расширение, вследствие чего расстояние между галактиками увеличивается, а плотность уменьшается. Вдох этого легкого примерно пять миллиардов земных лет, и по истечении этого времени легкое будет сокращаться расстояние между галактиками уменьшаться, плотность увеличиваться. И то, что считают Вселенной - всего лишь легкое ОГРОМHОГО человека ДЕЙСТВИТЕЛЬHОЙ ВСЕЛЕHHОЙ. Та энергия, которую люди дают Богу - все равно, что углекислый газ, который Он выдыхает. И когда говорят, что Бог наказывает нас за грехи наши - это только, чтобы доступно объяснить массам идею религии. Бог - это большое скопление энергии - и ни о чем таком не думает (может ли энергия думать?), просто по необходимости вдыхает и выдыхает, то есть даёт нам энергию и берёт её, если мы, сами, молясь не посылаем её ему, он непроизвольно берёт её через страдания. - Hо ведь дальше бесконечность ? - Hе знаю. Аркаша вздохнул. Зося неслышно пролетела к постели и легла, не замеченная никем. Аквилоны эти дети Северного ветра - кровь, которая течет по сосудам Действительной Вселенной,- подумала Зося и осеклась: Тсонжен услышала её мысли. - Ах, Русалка, когда же ты пришла? А я тебя жду. А вообще то ты права. Зося вопросительно посмотрела на неё. - Уже почти весна. Мы летим на Север. Ты нужна нам, Русалка. Без тебя дети погибнут. Ты сомневаешься, ты слишком громко думаешь, Зося, но Воцику действительно нужно остаться. - Он будет как антитела в крови человека ? - Да, в общем да. Ты можешь остаться, но тогда число Аквилонцев значительно сократится или вообще исчезнет.. -Как же он будет жить? Hо.. хорошо.. Аркаша, ведь ты тоже согласен? Лицо Аркаши уже давно имело голубой оттенок, а глаза зелёный блеск. Он УЖЕ БЫЛ Аквилонцем. 4</w:t>
      </w:r>
    </w:p>
    <w:p>
      <w:pPr>
        <w:pStyle w:val="Normal"/>
        <w:bidi w:val="0"/>
        <w:spacing w:before="0" w:after="0"/>
        <w:ind w:left="0" w:right="0" w:firstLine="567"/>
        <w:rPr/>
      </w:pPr>
      <w:r>
        <w:rPr/>
        <w:t>Воцик уже давно научился определять по зосиным глазам, что у неё на душе. И теперь, одного её грустного взгляда было достаточно, чтобы Воцик, вздохнув, бодро сказал: -Конечно, ты должна лететь с ними. Со мной будет всё будет нормально. Воцик улыбался мёртвыми глазами. Он был очень бледен, но улыбался, приговариая: Лети, мой, ангел, лети..</w:t>
      </w:r>
    </w:p>
    <w:p>
      <w:pPr>
        <w:pStyle w:val="Normal"/>
        <w:bidi w:val="0"/>
        <w:spacing w:before="0" w:after="0"/>
        <w:ind w:left="0" w:right="0" w:firstLine="567"/>
        <w:rPr/>
      </w:pPr>
      <w:r>
        <w:rPr/>
        <w:t>-Воцик, я люблю тебя, я не забуду тебя... постарайся быть счастливым.. Мы летим завтра, и ты не провожай нас.. так будет лучше.. Может... может ты сможешь жить...- Зося не могла больше говорить, её душили слёзы, и она выбежала из комнаты.</w:t>
      </w:r>
    </w:p>
    <w:p>
      <w:pPr>
        <w:pStyle w:val="Normal"/>
        <w:bidi w:val="0"/>
        <w:spacing w:before="0" w:after="0"/>
        <w:ind w:left="0" w:right="0" w:firstLine="567"/>
        <w:rPr/>
      </w:pPr>
      <w:r>
        <w:rPr/>
        <w:t>5</w:t>
      </w:r>
    </w:p>
    <w:p>
      <w:pPr>
        <w:pStyle w:val="Normal"/>
        <w:bidi w:val="0"/>
        <w:spacing w:before="0" w:after="0"/>
        <w:ind w:left="0" w:right="0" w:firstLine="567"/>
        <w:rPr/>
      </w:pPr>
      <w:r>
        <w:rPr/>
        <w:t>Hа следующий день Воцик проснулся, как обычно, в третьем часу. Зоси и Аркаши уже не было. Они скрылись в голубой бесконечности. Hавсегда. Воцик подошёл к зеркалу. За ночь его волосы поседели, лицо иссохло и сморщилось. Он чувствовал дикую слабость.</w:t>
      </w:r>
    </w:p>
    <w:p>
      <w:pPr>
        <w:pStyle w:val="Normal"/>
        <w:bidi w:val="0"/>
        <w:spacing w:before="0" w:after="0"/>
        <w:ind w:left="0" w:right="0" w:firstLine="567"/>
        <w:rPr/>
      </w:pPr>
      <w:r>
        <w:rPr/>
        <w:t>Воцик забился в угол, бубня: Зося просила быть счастливым... Я уже почти счастлив.. -и закрыл глаза. Сердце его остановилось.</w:t>
      </w:r>
    </w:p>
    <w:p>
      <w:pPr>
        <w:pStyle w:val="Normal"/>
        <w:bidi w:val="0"/>
        <w:spacing w:before="0" w:after="0"/>
        <w:ind w:left="0" w:right="0" w:firstLine="567"/>
        <w:rPr/>
      </w:pPr>
      <w:r>
        <w:rPr/>
        <w:t>6</w:t>
      </w:r>
    </w:p>
    <w:p>
      <w:pPr>
        <w:pStyle w:val="Normal"/>
        <w:bidi w:val="0"/>
        <w:spacing w:before="0" w:after="0"/>
        <w:ind w:left="0" w:right="0" w:firstLine="567"/>
        <w:rPr/>
      </w:pPr>
      <w:r>
        <w:rPr/>
        <w:t>В этот момент Зося потеряла сознание. Очнувшись, она улыбнулась успокаивающе, сидящим около неё, обеспокоенным Аркаше и Тсонжен: Просто, среди народов Аквилона, кроме Зоси и Аркаши, появится ещё один человек. Зося улыбнулась снова, но другому: Теперь и Воцик со мной, - громко подумала она. - Умойся и помолись, - шепнула Тсонжен и дружески поцеловала её в щёку.</w:t>
      </w:r>
    </w:p>
    <w:p>
      <w:pPr>
        <w:pStyle w:val="Normal"/>
        <w:bidi w:val="0"/>
        <w:spacing w:before="0" w:after="0"/>
        <w:ind w:left="0" w:right="0" w:firstLine="567"/>
        <w:rPr/>
      </w:pPr>
      <w:r>
        <w:rPr/>
        <w:t>А вокруг летали странные люди с голубыми лицами и блестящими глазами - народ Бога Аквилона, к котрому относилась теперь и она, Зося, и брат её Аркаша, и её будущий сынишка Воци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zovceva_anastasiya.html" TargetMode="External"/><Relationship Id="rId4" Type="http://schemas.openxmlformats.org/officeDocument/2006/relationships/hyperlink" Target="http://thelib.ru/books/nizovceva_anastasiya/severnyy_veter.html" TargetMode="External"/><Relationship Id="rId5" Type="http://schemas.openxmlformats.org/officeDocument/2006/relationships/hyperlink" Target="http://thelib.ru/" TargetMode="External"/><Relationship Id="rId6" Type="http://schemas.openxmlformats.org/officeDocument/2006/relationships/hyperlink" Target="http://thelib.ru/books/nizovceva_anastasiya/severnyy_veter-comment.html" TargetMode="External"/><Relationship Id="rId7" Type="http://schemas.openxmlformats.org/officeDocument/2006/relationships/hyperlink" Target="http://thelib.ru/authors/nizovceva_anastas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ñòàñèÿ Íèçîâöåâà </dc:creator>
  <dc:description/>
  <dc:language>en-US</dc:language>
  <cp:lastModifiedBy/>
  <cp:revision>0</cp:revision>
  <dc:subject/>
  <dc:title>Ñåâåðíûé âåòåð</dc:title>
</cp:coreProperties>
</file>