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ир Ингв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Исьемини (Ночкин)</w:t>
      </w:r>
    </w:p>
    <w:p>
      <w:pPr>
        <w:pStyle w:val="Heading1"/>
        <w:bidi w:val="0"/>
        <w:ind w:left="0" w:right="0" w:hanging="0"/>
        <w:rPr/>
      </w:pPr>
      <w:r>
        <w:rPr/>
        <w:t>Обычное дел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нув в переулок, Хромой огляделся. Яркий дневной свет, гомон и шум шагов — все осталось позади. В тесном тупичке царили сырость, полумрак и тот особый род тишины, когда даже самый громкий звук чахнет и тускнеет, обращаясь в шорох и шелест… В таких местах, даже когда вокруг не видно ни души, ты постоянно ощущаешь на своем затылке чьи-то неприязненные взгляды, повсюду мерещатся подозрительные вздохи и скрип… Самый обычный пере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 дальнем его конце Хромой приметил человека. Тот стоял в нише, словно нарочно выбрав самый затененный уголок в этом, вообще-то, и так довольно темном месте. Подозрительно, конечно — в местах, подобных этому переулку, честные граждане Ливды предпочитают не задерживаться, и если уж занесла сюда нелегкая, ускоряют шаг, торопясь покинуть гиблое место. А человек в переулке просто стоял, никуда не собираясь уходить. Он, разумеется, заметил Хромого, но не повернул головы и не изменил позы, искоса наблюдая за прише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уская глаз с незнакомца, Хромой осторожно двинулся по переулку — время, в общем-то, было дневное, и в поведении этого типа не наблюдалось ничего угрожающего. То есть не было никакого резона из-за его присутствия откладывать намеченный визит к старьевщику. Поравнявшись с подозрительным обитателем переулка, меняла слегка кивнул: при ближайшем рассмотрении лицо парня оказалось ему знакомо. Это был один из ребят Раша Рыбака, атамана, заправлявшего в портовом районе. Миновав оставшегося безучастным к его кивку бандита, Хромой решительно толкнул дверь лавки Шугеля и заглянул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Хромой! Заходи, заходи, — донеслось из недр заведения старьевщика. — Что слышно у вас в Восточной стороне? Заходи, рассказ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ла шагнул внутрь и отпихнул дверь — та с противным визгом захлопнулась. Хромой пригляделся, стоя у входа. В лавке царил полумрак и витал неприятный запах, что, впрочем, было неудивительно, учитывая специфический ассортимент товаров Шугеля. Человеку непосвященному могло бы показаться, что старьевщик перетащил к себе изрядную часть одной из ливдинских помоек, но Хромому было хорошо известно, что нагромождение хлама на самом деле подчиняется здесь строгой системе и таит в своих недрах немало ценного и редкост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ходи, не торчи в дверях! — снова донеслось откуда-то из пованивающих штабелей мусора и вслед за этим приглашением возник за столом сам хозяин, вынырнул из затхлых глубин своего рукотворного хаоса. В крошечных сморщенных ручках он держал здоровенный канделябр. — Во, гляди, какая штука! Эльфийская работа. Красивый, да? Как ты думаешь, твоему графу не хочется иметь прекрасный эльфийский подсвеч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-первых, Эрствин — такой же твой граф, как и мой. Во-вторых, это не эльфийская работа, а подделка… Хотя и довольно талантливая. А в-третьих, у нас в Восточной стороне все тихо. А у тебя ничего новенького не появилось? Я имею в виду — по моне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обо интересного — ничего. — Шугель аккуратно водрузил подсвечник на стол и развел руками. — А что? Нужно что-то конкрет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так… Принес мне сегодня один… несколько монет принес, в общем. Монеты прошлого века, что ли. Северный Сантлак. Я в таких плохо разбираюсь… Ну, то есть клиенту я не стал говорить, что плохо разбираю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га, ага, — закивал старье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а для себя теперь хочется уточнить. У меня по Северному Сантлаку ничего нет. Вот я и подумал: может, у тебя что-то заваля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вот, глянь, — Шугель извлек из-под стола книгу и протянул Хромому. — Может, здесь чего отыщ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ринял томик и, обернувшись к окну, начал рассеяно листать. Старьевщик тем временем снова нырнул под стол и принялся шуршать там, словно мышь в под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Старая Грязь, — спустя несколько минут заявил Хромой, — этой книге лет сорок, не больше. И ничего старого здесь, только монеты, отчеканенные при жизни автора… Хотя… Ты не возражаешь, я гляну у тебя? Покупать мне это барахло ни к че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яди, чего ж, — согласился Шугель из-под стола. — Кому бы другому я сказал: «Сперва купи, а потом и трепи страницы», но ты постоянный клиен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лиент? — осторожно переворачивая ветхие листы, переспросил Хромой. — Я думал, ты скажешь: «старый приятель». Какой ты все же меркантильный человек, Шугель! Ты знаешь, что такое «меркантильный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 не хуже тебя, — буркнул старьевщик, выныривая вновь из-под своего огромного стола. — Ну как? Есть что-то? На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если за шестьдесят—семьдесят лет монетная система в тех краях не слишком изменилась, то… Да, пожалуй. Пожалуй, я нагрел этого парня не больше, чем на шесть-семь гро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леешь, что так мало? И после этого я — меркантильный? — набычился крошечный старьев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естань дуться, — улыбнулся Хромой, возвращая книгу хозяину, — тебе это не к лицу. Спасибо, Старая Грязь! Ты настоящий товарищ. Щедрый. Отзывчивый. Добрый. И к тому же хорош собой. Словно Гилфинг в дни Тво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ладно тебе… Лучше намекни нашему юному повелителю, что видел красивый подсвечник настоящей эльфийск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приятель, может быть… Хотя и не обещаю. Тот, кто обманывает своего графа, обычно заканчивает плохо, а твой канделябр — подделка. Ладно, я, пожалуй, пойду… Эй, а это у тебя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ла указал пальцем на книгу, почти полностью скрытую грудой какого-то тряпья. Из-под хлама виднелась только часть корешка с золотыми буквами: «…Семи Баше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едва гость успел протянуть руку в сторону книги, как Шугель быстро цапнул ее и убрал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для тебя, Хр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ля меня? Почему? Слушай, Старая Грязь, я выспрашивал тебя о Семи Башнях, я даже заплатил тебе за устный пересказ… А ты, оказывается, обладаешь некоей книжицей? И мне — ни слова? Мне — старому другу, то есть постоянному клиенту, я хотел сказа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перегнувшись через столешницу, Хромой схватил книгу, старьевщик дернул ее к себе, не собираясь ослаблять хв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, Хромой, ну… Ты понимаешь… Видишь ли… — Старьевщик мялся и юлил, явно не желая выдавать какой-то секрет. Потом наконец решился: — А ты никому не расс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му не расскажу — что? — Меняла потянул сильнее и заставил Шугеля в свою очередь навалиться на стол. — Какую-то ужасную тайну? Тайна помойки. Секрет зловещего старьевщика. Шугель, Хранитель Главных Тайн Прошл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ерьезно. Я тебе расскажу — просто чтобы ты от меня отвязался. А ты — никому.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. Твоя взяла, Старая Грязь. Надеюсь, это не связано с покушением на его светлость графа Эрствина, осквернением святынь, поджогом монастыря блаженной Ателиты или еще чем-нибудь в таком роде. Если ты собираешься поднять мятеж и захватить Ливду, я не смогу сдержать слово и расскажу все Эрствину, ибо долг вассала — превыше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омой, — старьевщик нахмурился, — это правда, что эльф тогда крепко шарахнул тебя по башке, прежде чем сэр Эрствин проткнул его меч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ладно. Я же говорю: твоя взяла. Выкладывай. Я сохраню сек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очень просто, — заявил Шугель. — Я сам написал эту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? Ты умеешь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жду прочим, я могу вообще ничего не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могу все сообщить графу. Ему тоже будет интересно. Ладно, Шугель, рассказ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чего рассказывать. Я написал эту книгу, в которой есть история об эльфе из Семи Башен… И еще нарисовал карту… Ну, план Семи Башен. Там красным кружком отмечено место, где следует искать вход в зачарованный покой Меннегерна. Как будто это старая книга, понял? Показываю клиентам. За умеренную мзду. Позволяю снять копию с плана. Ну, ты дово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Шугель не протестовал, когда меняла вытащил у него из рук книгу и принялся листать, хмурясь все больше и больше. Подделка была выполнена здорово. В самом деле здорово. Если бы Хромой по роду своей деятельности не имел большого опыта в подобных вещах, ему бы и в голову не пришло, что перед ним фальши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го прервал стук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ходите, пожалуйста! — немедленно объявил Шугель и шепнул меняле: — А ты проваливай, я и так слишком разоткровенничался с тобой сегод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й послушно встал и направился к выходу из лавки. В дверях он посторонился, пропуская нового клиента, причем неловко ступил на выщербленную половицу и споткнулся — ему даже пришлось схватиться рукой за приоткрытую дверь. Этот нехитрый маневр увенчался успехом: меняла разглядел вновь прибывшего, тогда как сам остался в тени. Пришельцем оказался тот самый человек, что утром обменял у него редкостные монеты. Совпадение заинтересовало менялу — он слишком часто сталкивался с тем, что подобные совпадения оказываются чем-то больш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лавки, меняла прислонился к дверному косяку и сделал вид, будто поправляет что-то в своей амуниции: он хотел подслушать разговор северянина со старьевщиком. Но тут человек из банды Рыбака, до сих пор по-прежнему подпиравший стену напротив заведения Шугеля, зашевелился. Медленно, словно нехотя, бандит отлепился от стены и сделал шаг по направлению к Хромому. Тот понял ситуацию правильно. Решительно подергав для приличия ремень (как будто из-за этого он и останавливался), меняла подмигнул громиле и зашагал прочь. Прежде чем выйти из тени переулка на залитую солнечным светом улицу, Хромой покосился через плечо. Удовлетворенный его уходом, бандит занял преж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несколько шагов, меняла остановился. История с северянином его очень заинтересовала. Почему — Хромой не понимал и сам. Вроде бы все было просто. Северянин за плату скопирует фальшивый план из книги старьевщика и отправится в Семь Башен… Будет там копаться в руинах, искать золото эльфов. Что ж такого? В этом сумасшедшем мире каждому дозволено выбирать собственный вид безумия… Охотники за кладом — обычное… Обычное дело… Нет! Хромой наконец смог сформулировать для себя, что именно не давало ему покоя в этой истории. Подделка Шугеля была выполнена слишком тщательно. Маленький старьевщик вложил очень уж много труда в эту фальшивку, чтобы обмануть одного-двух недотеп. Да еще персональный телохранитель, предоставленный Рыбаком… Дело явно было более серьезным, нежели одна грошовая афера. Сегодняшний северянин не мог заплатить много, в этом Хромой был уверен. Монеты, которые он принял у наивного кладоискателя, были не слишком ценными, а по реакции клиента меняла видел, что тот волнуется и озабочен истинной стоимостью своего достояния. Он отдал последнее, чтобы расплатиться с Шуг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алеку от перекрестка как раз было питейное заведение. Поколебавшись немного, Хромой зашел в кабак и, получив у стойки стакан вина, занял место у окна — благо, время было довольно раннее, и распивочный зал оказался почти пуст. Из окна как раз неплохо просматривался единственный выход из переу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пришлось довольно долго. Зал начал заполняться, и Хромой уже подумывал, не взять ли второй стакан, чтобы не раздражать хозяина, как из переулка показался их с Шугелем общий клиент. Хромой встал и, накинув капюшон, вышел из кабака. Он уже все обдумал. История показалась ему занятной, и он решил проследить за северянином, чтобы узнать о происходящем побольше. А северянин, хоть и производил на первый взгляд впечатление человека бывалого и опытного, тем не менее показал себя полным недотепой во всем, за что ни брался — Хромой без труда обсчитал его, а Шугель всучил фальшивку. Тем не менее, меняла старался быть осторожным. Ему на руку было то, что день подходил к концу и улицы заполнились людьми — ему было несложно скрываться за чужими спинами, тогда как крупная фигура кладоискателя была заметна издалека. Впрочем, идти пришлось недолго. Вскоре северянин свернул в ворота постоялого двора. Меняла, выждав немного, направился туда же. Предчувствия оказались верны — чужак прошел прямиком в распивочный зал на первом этаже и присел за столик, где уже скучали двое хмурых типов. Они были еще большими лохами, чем северянин, — это было ясно с первого взгляда. Хромой прошел к стойке и потребовал стакан, искоса наблюдая за интересующей его компанией. Хозяин, массивный краснолицый дядя, сгреб со стойки монеты Хромого и, проследив взгляд клиента,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аехали, стало быть, всякие… Тоже, небось, на золото чародея зар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й, постаравшись изобразить ленивое полулюбопытство-полускуку, сперва отхлебнул вина, затем неторопливо заглянул в стакан и уж затем пере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олото чародея? Это какого? Из Семи Башен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но! — подтвердил толстяк. — Спрашивали у меня дорогу, стало быть, на Мирену. А Семь Башен именно в той стороне, смекаешь, парень? Ежели бы они в самом деле в Мирену собирались, так искали бы место на барке какой-нибудь. Я им так и сказал: мол, туда лучше морем. А они переглянулись, стало быть, замялись так-то… Морских разбойников, говорят, опас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рских разбойников? — повторил Хромой. — А сюда-то они небось морем доби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и оно, — кивну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к стойке подошел новый клиент, и толстяк тут же утратил интерес к Хромо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не привлекать к себе внимания, меняла отошел от стойки и побрел по залу, словно выискивая свободное место. Свободный столик отыскался, разумеется, по соседству с северянином и его приятелями. Усевшись спиной к компании, Хромой прислушался. Его клиент как раз оправдывался перед приятелями, которые корили его за то, что он вернулся с пусты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бы не так, купить книгу! Он мне даже не позволил снять копию с плана! Даже из рук не выпустил! За такие деньги, говорит, я только глянуть дам, и то недолго! Но я уж не сплоховал, — тут северянин заговорил с гордостью, — полчаса, не меньше, на картинку пялился. Запомнил все, можете не сомневаться. Там у северной стены есть та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ише, потише, — прервал его один из компаньонов, — не здесь! Кен, забирай кувшин и пойдем к нам. Заодно и другим тоже расскаж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, верно, — радостно согласился тот, что ходил к Шугелю. — В самом деле, чего я по два раза-то буд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ания северян покинула стол и направилась в сторону лестницы, ведущей на второй этаж, к спальным комнатам. Проводив их задумчивым взглядом, Хромой встал и направился к выходу. То немногое, что он услышал, только подтвердило: северянин — простофиля. Шугель облапошил его по всем статьям и из какого-то профессионального упрямства, по-видимому, даже не позволил снять копию с фальшивки. Если такого недотепу направили вести переговоры, то каковы же остальные? Хотя внешне их лидер выглядел очень даже внушительно — крупный, сильный и мужественный на вид. И с очень большим ножом, подвешенным к пояс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еверянами все было ясно, оставалось выяснить, насколько сильно в этом деле заинтересован Раш Рыбак. Эту информацию Хромой собирался получить, расспросив Хига Коротышку, своего приятеля из банды Обуха. Тот должен был более или менее хорошо помнить парней из конкурирующей орган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постоялый двор, Хромой прикинул, что рынок, на котором Коротышка «присматривает за порядком», должно быть, еще не зак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ынок меняла успел как раз вовремя — торговля была окончена, Коротышка закончил обходить лотки торговцев и уже собирался покинуть рынок. Ему предстояло отнести собранную дань Обуху. Хромой встретил его почти у выхода — Хиг важно шествовал, помахивая довольно объемистым мешочком, звякающим в его руках при каждом шаге. Трое молодых парней, каждый габаритами превосходящий Хига раза в полтора, следовали за ним, почтительные и важные, словно свита какого-нибудь герц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Хромой! — обрадовался Хиг. — Здорово! Как дела? Что-то в последнее время тебя редко встре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вет, Хиг, — отозвался меняла, улыбаясь совершенно искренне, Коротышка был ему в самом деле симпатичен. — Редко, да… Его светлость теперь обходится без меня. Я стал слишком важной персоной, чтобы просить меня о мелких одолжениях, так что он научился справляться самостоятельно. И я тоже — без него обхожусь… Хиг, мне нужна твоя помощь. Мы можем по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! Пуд, отправляйся с парнями в Хибары, отдашь мешок Обуху. Если его не будет, то Крысюку. Понял? Учти, я все пересчитал и записал. Так что не смей совать свои грязные лапы в меш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его, Хиг? — деланно обиделся верзила. — Разве ж я когда?.. Да я ж ни в жи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ладно… — погрозил ему пальцем Коротышка, затем обернулся к Хромому, — идем, что ли? Давай завалим к Керту в «Шпору сэра Тигилла» и поговорим спокойно, а? Расскажешь, как дела, что слыхать у Восточных вор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что дела… Меняльный бизнес процветает, ты же знаешь. Я у тебя хотел кое-что у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о деле своем спросишь. Идем! А то когда я с тобой еще посижу по-человечес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пошли к Керту. Но условие — плачу я, согласен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«Шпоре сэра Тигилла» приятелей встретили приветственными возгласами — Хромой тут был личностью популярной. Его стычка с Мясником и Неспящим, произошедшая именно здесь, прославила заведение. Все завсегдатаи — даже те, кто не присутствовал в кабаке в тот знаменательный день — время от времени получали дармовое угощение от любителей послушать о драках и убийствах. Взамен они напропалую врали о кровавом побоище, якобы учиненном менялой в кабаке. Сам Хромой только ухмылялся, прислушиваясь украдкой к этим героическим сагам. Забавным было то, что его-то самого ни один из толпы любопытствующих расспрашивать и не пы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як Керт, хозяин заведения, даже не поленился выйти из-за стойки, чтобы поприветствовать почтенных гостей. Еще бы — благодаря Хромому число посетителей существенно возросло. И все заказывали п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енявшись с кабатчиком несколькими дежурными фразами, меняла с Коротышкой прошли в угол, к любимому столику Хромого. Это место теперь всегда было свободно, Керт словно навеки зарезервировал его за Хро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увшин наполовину опустел, Хиг спросил, не прекращая же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так какие у тебя проб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блемы? Разве я говорил о проблемах? Просто мне нужно разузнать об одном из парней Раша Рыбака. Ты же их всех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… Всегда кто-то новый появляется. Иногда они задерживаются надолго, иногда помаячат и пропадают… — Хиг с минуту помолчал. — Кое-кого из молодых знаю только в лицо… А который тебя интерес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ой… Довольно крупный, повыше меня ростом, белобрысый. Щекастый такой. Рот у него широкий, глаза глубоко посажены, левая бровь рассе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га, это ты про Жабу говоришь. Знаю его, но не очень-то хорошо, конечно. Встречались… — Последнее слово Коротышка произнес с другой, довольно странной, интонацией и при этом погладил ладонью левой руки костяшки пальцев правой. — Так что, Жаба тебе мешает? Нужно у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акого поворота в беседе Хромой сперва опешил, а потом даже расхохотался впол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, что ты! Как он может мне помешать… Просто расскажи, что он за человек, имеет ли вес у Рыбака и все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рак он, — решительно объявил Коротышка, — поэтому серьезными делами не занимается. Рыбак ему не доверяет, хотя они давно вместе. Ну, то есть доверяет, но знает — Жаба дурак и с серьезным делом не справится. Поэтому Жаба всегда рядом с кем-то, всегда кто-то вместо него решает. Или он там, где ничего неожиданного не предвидится, но нужно сразу показать, что Раш — в деле. Он заметный… Морда, говорю, заметная у него. Вот и ты его признал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 Хиг! В самую точку, — кивнул Хромой. — Он, значит, представляет Рыбака. Просто представляет. Чтобы всем было ясно. Чтобы не лез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ла задумчиво уставился в потолок, пытаясь собрать воедино разрозненные факты. Коротышка, знающий его всегдашнюю скрытность, решил воспользоваться моментом. Пребывая в отрешенной задумчивости, Хромой мог и пробол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не лез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ла перестал изучать паутину, густо оплетавшую закопченные потолочные балки и в упор глянул на Хига — внимательно, словно видел впервые. Тот отвел глаза. С недавних пор меняла как-то странно изменился, с ним иногда было тяжел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? — наконец переспросил Хр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казал: «представляет Рыбака, чтобы не лезли», — терпеливо напомнил Коротышка. — Ты о чем говорил? Куда не лез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… Не лезли… — спустя еще добрую минуту Хромой наконец заговорил: — Понимаешь, был я сегодня у Шугеля. Так этот Жаба торчит в переулке. Вот я и думаю, чего это 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тор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. Или не просто. То есть он ничего не делает, только следит за лавкой Шуг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едь Шугель тоже с Рыбаком, — непонимающе протянул Х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 Поэтому Рыбак его и приставил лавку охранять. Ну, то есть не охранять, а показывать клиентам, что Рыбак здесь имеет интерес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имать-то понимаю… А в чем интерес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Гангмар его знает. Сам не могу догадаться. Я только хотел выяснить, что происходит. Не каждый же день у Шугеля такая стража под дверью… Спасибо, Хиг! А что, насчет Мясника ничего не слышно? Не думает он в Ливду наведаться как-нибудь? Что об этом у Обуха говор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благодарности и перемена темы должны были показать Коротышке, что в этот раз меняла не будет ему ничего объяснять. Разговор переключился на недавние события — смена власти в городе основательно всколыхнула мутное ливдинское болото, и тем для обсуждения нашлось предостаточно. Слово за слово — Керт поставил перед приятелями второй кувшин. Коротышка, радуясь возможности поболтать с человеком, не связанным непосредственно с его «работой», легкомысленно трепался, а Хромой пил мало, частенько принимался изучать потолок или скользил отсутствующим взглядом по залу. Посетители «Шпоры сэра Тигилла», с любопытством изучающие колоритную парочку за угловым столиком, торопливо опускали глаза и утыкались в свои тарелки и стаканы, стоило меняле повернуть голову в их сторо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заведение начало пустеть, и приятели стали прощаться. Коротышка, веселый и довольный, находился сейчас в полной гармонии с собой и с Миром, так что его потянуло на подв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только скажи, Хромой, — заявил он напоследок. — Если у тебя какие-то проблемы с Жабой… Или еще с кем — ты только 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Хиг! — улыбнулся меняла. — Спасибо!.. Никаких проблем. Ты же понимаешь, какие вообще у меня могут быть проблемы со шпаной вроде этого Жа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их, — согласно кивнул тот, — точно. У тебя — никаких! Но если буд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 я сразу к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ет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ет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рощавшись с Коротышкой, меняла отправился домой. Беседа с Хигом прояснила кое-какие интересные детали, но не дала ответ на главный вопрос: чем эта афера настолько привлекательна, что Раш решил заиметь свой интерес в деле. Время от времени появляются какие-то чудаки… Платят гроши за право ознакомиться с подделкой… Тем не менее, Жаба торчит в глухом переулке напротив лавки старьевщика, а он ведь — не последний человек в организации Рыбака… Может, его помощь нужна в тех случаях, когда обманутые клиенты возвращаются из Семи Башен с пустыми руками и требуют вернуть им деньги? Это маловероятно, Шугель всегда может заявить, что они просто плохо искали. Он достаточно опытный и тертый человек, чтобы подобные вопросы решать без посторонней помощи. Тем более без помощи, которую приходится оплачивать. Если Жаба — ветеран и занимает почетное место в иерархии портовой банды, то и его присутствие стоит недешево. Что-то было еще в истории с поддел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простым, решил Хромой, будет прямой путь, то есть спросить у старьевщика. Если на него надавить как следует, то он, конечно, выложит все без утайки. Еще пока они сидели в «Шпоре сэра Тигилла», меняла продумал свои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пасе оставалось несколько часов, и он отправился поспать. Домой он добрался без приключений. После бурных событий ночи полнолуния, когда исполнились пророчества и пробужденный чародеем Бибноном эльф из Семи Башен перебил почти весь ливдинский Совет, город успокоился. Вновь назначенный в Ливду граф навел порядок в дневной жизни города, да и «ночные бароны» уже успели заново уточнить границы своих владен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я к себе, Хромой не раздеваясь улегся в кровать и вскоре уже крепко спал. Проснулся он часа за полтора до рассвета. Этим умением он обладал с детства — сколько себя помнил. Он всегда мог проснуться, если нужно, в любое время. Позевывая, он повесил на шею амулет ночного зрения и полез в свой тайник, прикидывая, что может пригодиться в сегодняшнем предприятии. Зачем ему вообще это нужно, Хромой вряд ли бы смог объяснить внятно. Просто он чувствовал потребность узнать побольше об этой афере с подделанной книгой, и ему этого было достаточно, чтобы пускаться в авантюру, которая вполне могла оказаться весьма опа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дома, Хромой по привычке огляделся. Разумеется, вокруг было пустынно и тихо. Этот предрассветный час — самое спокойное и безопасное время в Ливде. Спят честные граждане; спят разбойники, промышляющие тем, что грабят честных граждан; спят солдаты городской стражи, которые обязаны ловить разбойников, и спят скупщики краденого, которые обманывают разбойников в торге и платят мзду солдатам стражи… В этот час все они спят — и этот час дарит Миру иллюзию спокойствия и доб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рев дверь, меняла быстро зашагал прочь — скоро проснется пекарь и начнет бранью и пинками будить подмастерьев… Тишина — нечастый гость в переулке Заплаток, так что тот, кто желает воспользоваться предрассветным часом, должен торо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ая по замершему ночному городу, Хромой размышлял. Обдумывая все, что ему было известно, взвешивая и сопоставляя факты так и этак, он по-прежнему не видел объяснения. Где-то в истории с подделкой плана Семи Башен скрывался источник дохода, где-то пряталось обстоятельство, делавшее аферу привлекательной. Так и не придумав ничего правдоподобного, Меняла махнул рукой на размышления и сосредоточился на собственном плане. Он предположил, что Жаба облюбовал в переулке определенное место и всегда торчит именно там. Там-то и будет его ждать зас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времени, как Хромой пересек город, небо уже посветлело, а на востоке начало приобретать розоватый оттенок. Тут, неподалеку от порта, уже ощущалась близость моря. Солоноватые запахи примешивались к обычному городскому смраду, и меняла знал, что вскоре бриз ненадолго очистит воздух здесь, в Западной стороне. Шагая по грязным улицам, Хромой с удовольствием втягивал этот воздух, чувствуя как в нем по мере приближения к берегу крепнет соленая свеже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знакомый переулок. Прежде чем свернуть в него, меняла огляделся. Окрестные дома слепо таращились в предутреннюю мглу закрытыми ставнями, прохожих не было видно. По дороге Хромого обогнали несколько человек, также шагавшие в направлении порта. Это было обычным делом, гавань пробуждается раньше, чем ремесленные кварталы, так что и внимания Хромой не привлек. Убедившись, что поблизости никого не видно, он свернул в переулок и крадучись двинулся ко вчерашнему наблюдательному посту Жабы. Подойдя к нужному дому, Хромой еще раз огляделся.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онившись над дверным замком, меняла несколько минут его изучал. Потом выпрямился и облегченно вздохнул. Все было в порядке, дверь запиралась обыкновенной щеколдой с фиксатором — три четверти обитателей Ливды пользовались подобными, и Хромой хорошо знал, как отпереть без шума такую дверь. Он извлек из сумочки на поясе необходимые инструменты, накрутил на руку тесемки амулета, гасящего звуки, и спустя несколько минут за дверью послышался легкий стук — колышек, служивший фиксатором, вывалился из своего гнезда на пол. Дальше все было просто. Меняла вытащил нож с узким лезвием, просунул острие в достаточно широкую щель между дверью и косяком и, аккуратно приподняв щеколду, медленно приоткрыл дверь. Действие его амулета не распространялось на заросшие грязью ржавые дверные петли, и он был вынужден действовать очень осторожно, чтобы дверь открывалась без скрипа. Когда он увидел, что может протиснуться в образовавшийся проем, скользнул внутрь, по-прежнему аккуратно придерживая дверь. Проникнув в дом, Хромой — так же медленно и осторожно — закрыл дверь и тихо опустил щеколду. Затем прислушался и принюхался. Из-за драной мешковины, отгораживающей прихожую от единственной комнаты, доносился мощный храп и истекал крепкий перегарный дух. Вчера хозяева крепко выпили, должно быть, но — отметил про себя Хромой — не забыли запереть входную дверь. Что ж, и это тоже обычное дело — даже нищий пропойца, чья жизнь и имущество никому не нужны, казалось бы, вечером обязательно запрет дверь. Будь он мертвецки пьян или смертельно болен —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ждав минуту, Хромой осторожно заглянул в комнату. В углу на груде лохмотьев сплелись два обнаженных тела. Мужчина и женщина, должно быть. Хромой двинулся к ним. По дороге он зацепил стоявший на полу кувшин. От толчка посудина свалилась набок и, дребезжа, покатилась по грязному полу. Меняла быстро склонился над спящими. Одна из фигур зашевелилась — мужчина, подняв голову,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… Кто 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ла прервал его вопрос, несильно ткнув кулаком в лоб. Пьяный хозяин дома повалился на груду лохмотьев — на пальце у Хромого был перстень с загодя приготовленным оглушающим заклинанием. Несколько минут незваный гость изучал лежащих. Затем, брезгливо морщась из-за отвратительной вони, принялся опутывать их шелковой нитью, на которую были нанизаны продырявленные кусочки янтаря. Закончив, он еще с минуту глядел на спящих, оценивая свою работу, затем отошел к окну и, немного приоткрыв ставни, попытался хоть отчасти избавиться от тяжелого смрада, заполнившего и пропитавшего комнату… Он вспоминал свежий морской воздух, который приносил в Ливду каждое утро бри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-помалу переулок начал просыпаться. Захлопали распахиваемые ставни, где-то заплакал ребенок, кто-то в соседнем доме громко звенел посудой… Хмурые рыбаки направились в сторону порта, привычно сгибаясь под тяжестью снастей. Хромой снова прикрыл ставни и сквозь узенькую щель лениво наблюдал. Спустя часа полтора все стихло, и переулок вновь замер. Отправив мужей на промысел, хозяйки разошлись на рынок, к колодцу за водой и по иным хозяйственным надобностям. Ребятня, привычно получив свои утренние тарелки с кашей, а также порцию родительской брани и подзатыльников, отправились куда-то в город на поиски приключений… На закрытые ставни оккупированного Хромым дома никто не обратил внимания. Ливда — вовсе не то место, где добрых людей волнуют неприятности, которые, возможно, приключились с сосе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казался Шугель. Старьевщик важно шествовал в свою лавку, сопровождаемый Жабой и еще каким-то молодым парнем. Хромой забеспокоился: в его планы не входил второй телохранитель. Затаившись у окна, меняла ждал, стараясь сосредоточиться на своем деле, чтобы не замечать по-прежнему царящего в комнате смрада. Старьевщик направился к лавке и принялся возиться с замком, у него запоры были куда серьезней, чем простая щеколда соседа-забулдыги. Наверняка в замке были задействованы и кое-какие охранные чары. Хромой был в этом уверен и даже не задумывался о возможности устроить засаду там. Наконец Шугель отпер дверь и прошел в 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ба тем временем заявил своему напарн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орядок. Ступ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й успокоился — второй страж нужен был только в пути от дома Шугеля до лавки. Понятно, что в своем собственном доме старьевщик принимает всевозможные меры безопасности, в лавке тоже наверняка имеется кое-что для самозащиты. Наиболее уязвим он в пути… Что ж, теперь оставалось выждать, пока младший напарник Жабы удалится на достаточное расстояние, и переходить к следующему пункту плана. На всякий случай меняла еще раз проверил своих пленников — те смирнехонько сопели в унисон, оглушенные чарами, да и алкоголем, пожалуй, тоже. С этой стороны проблем не предвиделось. Хромой снова подкрался к окну и, приоткрыв створки ставень чуть шире, пригляделся. Жабы видно не было, но меняла не сомневался, что бандит торчит на своем обычном наблюдательном посту — в нише. Хромой извлек из мешочка на поясе трубочку, сплющенную с одной стороны, прижался к стене рядом с окном и постарался припомнить голос хозяина дома, окликнувшего его ночью, прежде чем пасть жертвой чар. Старательно подражая пьяному сипению, он тихонько поз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ба-а-а… Жаба-а-а… Какая же ты все-таки сволочь, Жаб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иши, располагавшейся слева от окна, послышался шорох. Хромой приготовил трубочку с сонными чарами и снова тихонько поз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ба-а-а… А ты сволочь, Жаб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рох повто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ба-а-а… Все знают, что ты сволочь, Жаба… — старательно имитируя тупую настойчивость пьяного дурня, протянул меняла. И тут же поднес трубочку к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ня рванулась наружу, в окне возникла голова Жабы. Хромой резко выдохнул ему в лицо струю сонной магии. Глаза бандита закатились, лицо в проеме окна медленно пошло вниз… Хромой, бросив амулет, быстро подхватил Жабу за плечи и, поднатужась, втащил в окно. Затем захлопнул ставни и присел, шаря по полу в поисках своей трубочки. Найдя ее, меняла медленно поднялся и оглядел комнату. Все было в порядке: в углу мирно сопели хозяева, под окном скорчился спящий Жаба… Хромой отволок его к обитателям дома — так, чтобы магия нанизанных на тесьму амулетиков распространялась и на бандита. Затем он подошел к окну и снова оглядел улицу — ни души. Хромой сдернул с гвоздей ветхую занавеску, накрыл ею спящих («простудятся еще») и тихонько вышел из дома. Аккуратно затворил дверь, пересек улицу и без стука вошел в лавку Шугеля. Маленький старьевщик не успел и головы поднять, когда Хромой уже захлопнул дверь изнутри и с грохотом задвинул з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орово, Старая Гря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сов со стуком вошел в паз, старьевщик поднял голову и изумленно уставился на «постоянного клиента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его, Хр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предстоит серьезный разговор, Шугель. Приготов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чему приготов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тому, что не нужно делать резких движений. И руки держи на столе — так, чтобы я их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дело-то, Хромой? — теперь в голосе маленького старьевщика слышалось в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дам тебе несколько вопросов, на которые ты мне ответишь. По поводу Семи Б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 — легко согласился Шугель и вдруг резко махнул прав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его рукава в воздух взвилось облачко радужно светящейся пыли. Хромой, защищаясь, выбросил вперед ладонь, выхватывая другой рукой меч. Пыль окутала менялу, окружила словно вязким коконом, сковывая движения. Круговое движение меча, и воздух очистился, вновь стал прозрачным. Но место за столом перед Хромым пустовало, Шугель выкатился из-за стола и вприпрыжку понесся к двери. Всего-то несколько шагов — он успел преодолеть их прежде, чем Хромой вскочил и бросился вдогонку. Странно дергаясь всем телом, словно чувствуя в опасной близости острие клинка, старьевщик дернул засов и наполовину распахнул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б… — крик замер на полов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гель одновременно понял, что его телохранителя нет на обычном месте и ощутил холод лезвия на своей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окойно, Шугель, — объявил Хромой, — спокойно. Закрой дверь, запри и вернись за свой стол. Поговорим… Стоп. Медленно сбрось плащ. Сними эти цацки с шеи. Закатай рука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угель, лучше не рискуй. Теперь сними поя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омой, с меня штаны упадут, — плаксивым тоном заявил старьевщик. — Зачем тебе мой пояс-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ично я на поясе и за поясом храню всякие интересные штучки, — спокойно пояснил меняла. — Почему бы тебе не поступать также? Это же удобно… Отлично, а теперь — к столу! Нет, не на свое место, а вон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омой, ты же говорил, что мы прияте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ильно, поэтому я тебя прошу — заметь, прошу! — рассказать мне все. По-приятель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я же тебе все сказал! Хотя это не тв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, Старая Грязь, но все, что касается Семи Башен, — мое дело. К тому же другой твой приятель — Жаба — решил, что имеет право гонять меня от двери этой лавки. Я оби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ба мне не приятель. Он же здесь по делу, — немного успокоенный рассудительным тоном менялы, объяснил Шугель. — А кстати, где он? Что ты с ним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лышал такое название: «дыхание Гергуля Старого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 У тебя есть «Гергуль Старый»?! — выдохнул старьевщик. — Меняюсь на что хочешь! Хромой, я тебе дам «уши Эллиента», вот эту «пыльцу гунгиллиной розы» и… «глаз Дурда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Глаз» у меня есть… Шугель, не заговаривай мне зубы, а лучше сразу расскажи, что с эти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? Я тебе уже все сказал, я показываю за плату мой план Семи Башен. Вот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се. Вчерашний северянин глуп и нищ. Он не мог заплатить много. Если твои клиенты тако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ин богаче, другой беднее, — пожал плечами старьевщик. — Я никому не отказ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. Но Раш? При чем здесь он? Он бы не польстился на такие гроши, как твоя вчерашняя выручка. Однако он приставил к тебе доверенного человека. Утром тебя сопровождал ещ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… — Шугель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 говори сразу. Я не шучу. Послушай, Старая Грязь, я уже вломился сегодня в чужой дом, я напал на Жабу… Как видишь, я довольно крепко увяз в этом деле — значит, все равно не отступлю. Ну так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старьевщик боролся с сомнениями, Хромой его не торопил. Наконец Шугель тяжело вздохнул и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ш поставляет мне кли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, так их много, клиентов!.. Ты берешь количеством, это кое-что объясняет… А откуда клиентов берет Раш? Хотя да, он в порту… Его люд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га, несколько человек специально рассказывают в купеческой гавани эти сказочки о Меннегер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, портовые попрошайки… И, конечно, они все упирают на то, что сокровища эльфа так и не найд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. И еще в других портах об этом говорят. Раш — это не деревенщина какая-то, вроде твоего Обуха, у него есть друзья в разных городах по бере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оди, Шугель, погоди… При таком подходе у тебя должно быть очень много клиентов, даже слишком много. А что, неужто ни разу никто не вернулся и не спросил с тебя за об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то, Хромой? Они же никогда не возвраща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 Ведь эльф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эльф, Хромой? — старьевщик осклабился. — Они сами друг дружку режут. Я каждому новому клиенту в подробностях расписываю все о предыдущем! Понимаешь? И следующие гробокопатели, едва прибыв на место, первым делом выслеживают тех, кто обосновался в руинах до них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 ты гнид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ьевщик почувствовал, что его ноги отрываются от пола и он взлетает в воздух… Шмяк! Ударившись спиной о столешницу, Шугель поперхнулся собственным вд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ты что ж, тварь, на смерть их посылаешь?! Они друг дружку там режут, а ты здесь их денежки считаешь?!. — рука Хромого, стискивающая складки ткани у ворота старьевщика сжалась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и!.. Задушишь!.. — с трудом прохрипел распростертый на столе Шугель, отчаянно дрыгая конечностями и с ужасом косясь на занесенный над ним кл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й немного ослабил хватку, медленно приходя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и, Хромой! — энергичнее воззвал старьевщик. — Я же что? Что я мог сделать? Это Раш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ой убрал руку и медленно провел ладонью по лицу, словно снимая невидимую пау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это все Раш! — быстро заговорил крошечный старьевщик, сползая со стола. — Это все он. А я разве мог не подчиниться? Что я мог, если он велит? И я же не приказываю этим уродам резать друг дружку! Они 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ы рассказываешь им о предыдущих парт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 всего лишь рассказываю! А дальше — они сами. Говорят, что местные — ну, кто живет поблизости от Семи Башен — снова начали бояться этих руин. Из-за сумасшедших кладоискателей. Слышишь, Хромой, а ведь они убийцы! Чего ты за них-то?.. Они ж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думчивому выражению лица Хромого старьевщик понял, что расправа отменяется, и тараторил без умо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же сами! Я — что? Я маленький человек. Мне Раш велит, я делаю. Ты же сам видишь — Жаба за мной следит. Охраняет…Да какой из него охранник? С ним даже ты управился. Нет, Хромой, он не охранник. Он следит за мной. Я же что? Я маленький челов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ы рассказываешь им о предыдущих партиях, — упрямо повторил меняла, глядя себе по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гель придвинулся поближе и заглянул ему в глаза снизу вверх. Затем с чувством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Хромой, я вижу, эльф крепко дал тебе тогда по башке, прежде чем сэр Эрствин его убил. Чего ты волнуешься из-за этих людей? Кто они тебе? Они — убийцы. И Раш — убийца. Но до Раша тебе не добраться, ты можешь явиться только ко мне. Ну не я, так другой этим будет заниматься. А меня бы прибили, откажись я участвовать… Что ж мне… Да и ты ведь не ангел, а?.. Мы все не ангелы, мы просто хотим выжить… И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ы рассказываешь им о предыдущих партиях. Нарочно рассказываешь им так, чтобы они поняли, что им нужно делать, — глухо произнес Хромой, сунул меч в ножны и устало опустился на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гель с минуту печально глядел на него, затем подошел ближе и положил руку меняле на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епко же эльф тебя тогда двинул по башке, Хромой… А ты совсем другой теперь. Ты сильно изменился, Хром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 Да, я сильно изменился — меняла поднял глаза, — я сильно изменился и никак не могу привыкнуть к тому, что Мир остался прежн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ьевщик подошел к двери и отпер ее. Затем распахнул и встал на пороге. Сквозь вонь и смрад городских трущоб едва-едва чувствовалась соленая морская свежесть, принесенная утренним бриз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ир Ингв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ochkin_viktor.html" TargetMode="External"/><Relationship Id="rId4" Type="http://schemas.openxmlformats.org/officeDocument/2006/relationships/hyperlink" Target="http://thelib.ru/books/nochkin_viktor/obychnoe_delo.html" TargetMode="External"/><Relationship Id="rId5" Type="http://schemas.openxmlformats.org/officeDocument/2006/relationships/hyperlink" Target="http://thelib.ru/series/mir_ingv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nochkin_viktor/obychnoe_delo-comment.html" TargetMode="External"/><Relationship Id="rId8" Type="http://schemas.openxmlformats.org/officeDocument/2006/relationships/hyperlink" Target="http://thelib.ru/authors/nochkin_viktor.html" TargetMode="External"/><Relationship Id="rId9" Type="http://schemas.openxmlformats.org/officeDocument/2006/relationships/hyperlink" Target="http://thelib.ru/series/mir_ingv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Íî÷êèí </dc:creator>
  <dc:description/>
  <dc:language>en-US</dc:language>
  <cp:lastModifiedBy/>
  <cp:revision>0</cp:revision>
  <dc:subject/>
  <dc:title>Îáû÷íîå äåëî</dc:title>
</cp:coreProperties>
</file>