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Внимание! К полету! — раздался по всему — маленькому ракетодрому энергичный голос инженера Станчу.</w:t>
      </w:r>
    </w:p>
    <w:p>
      <w:pPr>
        <w:pStyle w:val="Normal"/>
        <w:bidi w:val="0"/>
        <w:ind w:left="0" w:right="0" w:firstLine="567"/>
        <w:rPr/>
      </w:pPr>
      <w:r>
        <w:rPr/>
        <w:t>Остальные два члена экипажа — физик Штефан Григореску и радист Ханибал Калотэ — кинулись к ракете.</w:t>
      </w:r>
    </w:p>
    <w:p>
      <w:pPr>
        <w:pStyle w:val="Normal"/>
        <w:bidi w:val="0"/>
        <w:ind w:left="0" w:right="0" w:firstLine="567"/>
        <w:rPr/>
      </w:pPr>
      <w:r>
        <w:rPr/>
        <w:t>Все трое по внешности резко отличались друг от друга. Инженер Станчу, пилот «Бури», был высок ростом, темноволос; голубые, как весеннее небо, глаза освещали его широкое открытое лицо. Физику было лет сорок; черты его были словно высечены из камня, волосы серебрились на висках, сам он был худой и костистый. Полной противоположностью ему был Ханибал Калотэ — маленького роста, с яйцевидной лысой головой; широкий костюм на нем вздувался от ветра, так что он был похож на воздушный шар.</w:t>
      </w:r>
    </w:p>
    <w:p>
      <w:pPr>
        <w:pStyle w:val="Normal"/>
        <w:bidi w:val="0"/>
        <w:ind w:left="0" w:right="0" w:firstLine="567"/>
        <w:rPr/>
      </w:pPr>
      <w:r>
        <w:rPr/>
        <w:t>Они стояли перед поднимающейся кверху взлетной дорожной. Ракета «Буря», со стройным, веретенообразным корпусом и отклоненным назад оперением, целилась носом в облака. Инженер Станчу любовно взглянул на блестевшую под солнечными лучами серебряную стрелу, потом решительным движением открыл дверь и вошел внутрь ракеты. Остальные последовали за ним.</w:t>
      </w:r>
    </w:p>
    <w:p>
      <w:pPr>
        <w:pStyle w:val="Normal"/>
        <w:bidi w:val="0"/>
        <w:ind w:left="0" w:right="0" w:firstLine="567"/>
        <w:rPr/>
      </w:pPr>
      <w:r>
        <w:rPr/>
        <w:t>Персонал ракетодрома покинул металлическую эстакаду, закончив последние приготовления. Начальник ракетодрома взмахнул флажком.</w:t>
      </w:r>
    </w:p>
    <w:p>
      <w:pPr>
        <w:pStyle w:val="Normal"/>
        <w:bidi w:val="0"/>
        <w:ind w:left="0" w:right="0" w:firstLine="567"/>
        <w:rPr/>
      </w:pPr>
      <w:r>
        <w:rPr/>
        <w:t>В то же мгновение раздался шипящий свист. В какую-то долю секунды «Буря» рванулась вверх, скользя по трем намасленным рельсам. Она почти мгновенно превратилась в точку и исчезла в облаках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Heading2"/>
        <w:bidi w:val="0"/>
        <w:ind w:left="0" w:right="0" w:hanging="0"/>
        <w:rPr/>
      </w:pPr>
      <w:r>
        <w:rPr>
          <w:i w:val="false"/>
        </w:rPr>
        <w:t>ДВА КИЛОМЕТРА В СЕКУНДУ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тешественникам казалось, что огромная сила вдавила их в пружинные кресла и мешала дыш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нибал Калотэ побледнел, и на лбу у него проступили капли п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 какой скоростью идем? — спросил Григорес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7 200 километров в час, то-есть 2 километра в секунду, — ответил инженер Станчу, взглянув на счетчик. — Нужно проверить и остальные дан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ажал кнопку, и вдруг в каюте раздался голос, не принадлежавший никому из них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сота 18 500 метров, температура минус 56, ветер северо-западный, 6 баллов, относительная влажность 2 десятые процента, состав воздух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и автоматические индикаторы, работавшие по принципу говорящих час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начит, мы уже в стратосфере, — заметил физ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ижний иллюминатор виднелись густые облака, плавающие в тропосфере — зоне, простирающейся иа высоту до 12 километров, где рождаются дожди и грозы, снег и град, где дует ветер и разыгрываются все метеорологические яв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рорывах между облаками виднелись контуры суши и моря, реки, казавшиеся синими нитями, и островерхие массивы г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релище в верхнем иллюминаторе было необычным. Небо было уже не голубым, а темнофиолетовым, почти черным, и на нем вместе с солнцем все ярче и ярче сияли звезды и серебристый серп лу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доказывает, объяснил физик, — что три четверти всей массы атмосферы находится уже под 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ешняя температура начала подниматься. На высоте 60 километров самопишущие приборы отметили максимальный ее уровень в 70 градусов, потом она стала быстро, но плавно па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верхних пределов стратосферы сиял последний слой серебристых облаков, открытых русским исследователем Черкасским. Здесь были взяты пробы воздуха для анали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высоте 80 километров температура упала до минус 62. Стройный корпус «Бури» вступил в ионосфе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бо было черным, как угол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сота 120 километров, — заговорил автоматический прибор, как только физик включил его. — Температура плюс 108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ы вступили в область излучений, — заметил пилот. — Здесь со всех сторон несутся потоки лучей: инфракрасных, ультрафиолетовых и космическ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ТАИНСТВЕННЫЕ СИГНАЛ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жно изменить длину волны сообщения с Землей, — обратился инженер Станчу к радисту. — Мы прошли отражающие слои Е и F, и 28-метровые волны не годятся бо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знаю, — ответил Калотэ — я и сам хотел перейти на более короткие волны, могущие проникнуть сквозь эти слои, н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о что? — Вмешался физик, только что вошедший в каю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о мне показалось, что я слышу какие-то сигналы на 25 метрах. Не знаю, может быть, я ошибаюс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зик иронически взглянул на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знаешь, что на этой длине волны к нам не может попасть ни одни земной сигн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очень доверяю тонкости слуха Калотэ, — заметил инжен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которое время в аппарате не слышалось ничего, кроме паразитических шумов. Радист только что приготовился изменить длину волны, когда среди смутного шороха и писка послышались какие-то сигналы. Он стал напряженно вслуши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зик слушал некоторое время, потом о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зможно, что мы встретились с любопытным явлением отражения или с электромагнитным излучением Солн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может быть, это сигналы из другого мира, — прошептал Хавибал. — Кажется, они на неизвестном языке…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ссс… Дайте-ка, сказал пилот, я тоже попробую расшифровать эти «марсианские» сигналы. — И он надел наушн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гналы — чередование длинных и коротких звуков — слышались теперь как будто яснее. Инженеру удалось даже понять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ем-пе-ратура плюс 72… Влажность нол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раво, товарищ Калотэ! Так, значит, это и есть сигналы из другого мира? А не кажется ли тебе, что это просто метеорологические данные? А язык — тот самый, иа котором говорим мы са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дист покрасн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ж… Когда я слушал их в первый раз, они были неясные, — пробормотал он. И потом, разве я не могу ошиба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тефан Григореску усиленно старался что-то вспомнить. На лбу у него прорезались новые морщ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онечно, — произнес он, помолчав, и решительное лицо его просветлело. Теперь я вспомнил. Вы знаете, что недели две назад была выпущена управляемая по радио метеорологическая ракета, не вернувшаяся более. Я думаю, что вследствие ошибки в управлении эта ракета в какой-то момент достигла чрезмерной скорости, — скажем 8 километров в секунду, — и превратилась в искусственный спут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 понимаете, какие сокровища таятся в ней теперь? Ведь уже в течение двух недель она производит записи на высоте 200–300 километров, судя по передаваемым ею метеорологическим сведениям! Сведения эти не могли попасть в земные приемники, так как передаются на волне 25 метров. Пока она оставалась ниже главных отражающих слоев, на высоте 80–90 километров, на Земле ее прекрасно слыш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ж, если так, то давайте найдем эту управляемую раке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онечно! — вскричал физик с редко прорывавшимся у него энтузиазмом. Да она одна стоит не меньше десятка исследовательских полетов! Ее непременно нужно найти. Товарищ Калотэ, включи поисковый механизм, чтобы определить направление, с которого идет вол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дист явно заинтересовался этим предложением. В нем всегда жила жажда приключений, и никогда он не испытывал большего удовольствия, чем участвуя в разгадке какой-нибудь тай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, да, немедленно, — поспешил он ответ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лицом, загоревшимся от волнения, он включил аппарат. Направление указывалось совершенно ясно, и инженер соответственно этому изменил курс ракеты. Но по мере ее движения сигналы становились все слабее и, наконец, совсем перестали быть слышн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их удалось поймать снова, пеленгатор показал совсем другое направл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нтересно, очень интересно! — вскричал инженер. — Попробуем еще р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робовали снова. С приближением к месту, указываемому пеленгатором, сигналы слаб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, причина должна быть другая. Вероятно, 25-метровые волны, излучаемые ракетой, отражаются от различных слоев ионосферы. То, что мы принимаем, это просто эхо, по направлению которого ни о чем нельзя суд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начит, откажемся? — с досадой спросил Калотэ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, будем искать иначе. Радиолокатор может оказаться полезнее. Нам нужны более короткие, не отражающиеся от ионосферы вол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медленно включили радиолокатор. После нескольких минут ожидания на экране показалась светлая то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женер отметил направление и кинулся к своему пульту. Григореску обшаривал темное, как уголь, небо своим бинокл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ектрический хронометр на стене показывал, что с момента отлета прошло 4 часа 5 мин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нибал Калотэ начал терять терп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вдруг мы ее не найдем? — огорченно заговорил он. — Пеленгатор указал десяток разных направлений, так что совсем меня запутал. Что, если и локатор поможет не больше? Товарищ Григореску, я говорю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успел он кончить фразы, как голос пилота заставил обоих обернуться к кабине управ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т!.. Это она! Товарищ Григореску, иди-ка сюда с бинокл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РАКЕТА, УПРАВЛЯЕМАЯ ПО РАДИО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зик бросился к Станчу, поднес бинокль к глазам и взглянул в иллюминатор в направлении, которое указывал инжен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т она, управляемая ракета! — взволнованно вскричал он. Товарищ Станчу, не выпускай ее теперь из виду ни на секунд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лот изменил курс, и вскоре «Буря» оказалась в сотне метров от маленькой рак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, если взять ее с собою? — предложил ради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тличная мысль! — одобрили осталь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ам нужно придать своей ракете такую скорость, чтобы на время тоже стать искусственным спутником, — предложил физик. — Тогда мы сможем подойти к радиоракете поближе и захватать ее нашими погрузочными рычаг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женер придал «Буре» скорость 8 километров в секунду и подвел ее вплотную к метеорологической ракете. Ее массивный, пепельно-серый корпус виднелся всего в нескольких метрах над верхним иллюминато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ак… очень хорошо… — одобрил физик маневр. — Еще немного правее, теперь повыше… так… А теперь пустите в ход рыча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ышалось легкое жужжание. Верхний люк открылся, механические руки схватили ракету и стали подтягивать ее все ближе, пока она не исчезла в шлюзовой камере. Снова раздалось жужжание, и люк закры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женер Станчу постепенно уменьшил скорость ракеты до двух километров в секунду и включил малые насосы, нагнетающие воздух в шлюзовую камеру. Через несколько секунд, когда внутренняя дверка открылась, путешественники кинулись туда и втащили ракету в каю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ропливо они вскрыли ее. То, что они нашли, превосходило все их ожидания. На лентах различных аппаратов были записаны бесценные данные о характеристиках пройденных ракетой слоев ионосферы. Было также множество микроснимков любопытных световых явлений, а в маленьких баллонах — множество проб воздуха, взятых на различной высо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НЕСЧАСТЬ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женер предоставил исследовать радиоракету своим товарищам, а сам вернулся к посту управ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глянув на указатели, он вскрикнул от изумлени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это значит? Мы теряем высоту? Альтиметр показывает не более 223 километров… — Он схватился за рычаг подъема, но стрелка на приборе не сдвинулась ни на лин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женер встревоженно начал проверять всю внутреннюю аппаратуру. Нет, здесь все было в порядке. И все же «Буря» продолжала спуск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был уже не спуск, — это было настоящее падение. Несколько десятков лет назад в подобном случае можно было подумать, что кончилось горючее. Но когда ракета движется на атомной энергии, такого вопроса быть не мож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эти мысли мелькнули у него в голове, как молния. Он решил сообщить все своим товарищам и вызвал их в кабину управления. Лицо у него побледнело, голубые глаза напряженно блестели, но голос был твердым, когда он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рузья, «Буря» падает. Мы потеряли 43 километра. Взгляните на стрелку альтиметра. Мы падаем все быстрее. Я проверил аппараты. Судя по всему, порча произошла снаружи, вероятно, в выхлопных дюз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огда, — сказал Ханибал, — я вылезу через шлюзовую камеру и исправлю дю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а такой скорости это невозм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лотэ вышел из кабины, чтобы взглянуть в нижний иллюминатор. Инженер и физик стали советоваться о том, какие меры можно прин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хочу попробовать кое-что — сказал инженер. — Когда достигнем высоты 20 километров, нажму красную кноп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дение продолж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33 километра… 30 километров… 29 километров… — прошептал пилот. — Другого выхода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палец приблизился к красной кнопке на панели управления и решительным движением нажал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несколько мгновений сильнейший толчок расшвырял в ракете все предметы, оставшиеся незакрепленными. Падение сразу прекратилось. Над «Бурей» одновременно раскрылось 14 парашютов, и теперь она не падала, а медленно опускалась. Путешественники облегченно вздохну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были еще очень высоко над поверхностью земного ша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в перед радиопередатчиком, Ханибал Калотэ непрерывно повторя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SOS… SOS… SOS… Ракета «Буря» в опаснос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высоте девяти километров ракета вошла в серые тучи, окутавшие ее густым туманом. Это продолжалось несколько минут; потом открылась панорама местности, к которой они спускались. Километрах в восьми внизу простиралась необозримая, однообразная равнина голубовато-зеленого цв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оре! — вскричал Ханибал, едва взглянув в иллюминатор, и кинулся в кабину управ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волнения он мог только пробормота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оварищи… там внизу… я видел… море! Под нами вода, ничего, кроме бесконечной воды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игореску и инженер кинулись за ним в каюту. Они убедились, что радист не ошиб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, так не должно кончиться, — упрямо произнес инжен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ыстро надел кислородную маску, взял сумку, с инструментами, сварочный аппарат и направился к шлюзовой камере. Лицо его выражало непоколебимую решим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ПОСЛЕДНЯЯ ПОПЫТ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женер Станчу пересек шлюзовую камеру и включил механизм, открывающий наружную дверь. Он обвязался гибким прочным канатом, прикрепил его к поручню и пополз по длинному корпусу ракеты к выхлопным дюз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остановившись, он огляделся. Внизу, на дне пропасти, виднелась поблескивающая поверхность мо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ожение оказалось именно таким, как он и представляя себе. В одном месте дюзы появилась большая трещина. Ее нужно зава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женер пустил в ход сварочный аппарат. Шум его послышался даже внутри ракеты, где Ханибал Калотэ, взобравшись на ящик, чтобы быть поближе к верхнему иллюминатору, внимательно следил за действиями инженера. Но видеть ему удавалось немного: в поле зрения были только ноги Станчу. Тем временем инженер отодвинул аппарат, чтобы проползти еще на ша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сторожное движение — и ногой он задел аппарат, кувырком полетевший за борт, Ханибал видел э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! Я не позволю ему возвращаться за запасным аппаратом! Я принесу его! Радист быстро надел кислородную маску и через несколько секунд, тяжело дыша, очутился в шлюзовой камере. Еще через несколько секунд он уже полз по скользкому корпусу «Бури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отянул инженеру аппарат, и когда Станчу ответил ему кивком и движением руки, сердце у него забилось ров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могал инженеру, поддерживая аппарат, пока Станчу продолжал заваривать трещ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 временем «Буря» все опускалась и была уже в шести километрах над поверхностью моря. В бинокль можно было видеть белые гребешки пены на волн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Если еще через четверть часа мотор не сможет работать, нашей ракете конец», — подумал инженер. Лихорадочно он продолжал свое дело. Наконец трещина была закры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Готово! — произнес Станчу и сделал радисту знак возвращаться. Тот не заставил себя просить и начал осторожно пятиться к люку шлюзовой камеры. Но на полдороге его охватило головокружение. Прямо под собой он увидел море, и море это было странное, оно качалось во все стороны, вздымая горизонт к зениту. «Что же это происходит?» — подумал Ханиб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ки у него обмякли, разжались на выступе корпуса. Он почувствовал, что начинает скользить. Все вокруг качалось. И его мучила только одна мысль: сумеет ли он плы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он почувствовал, что падает в пуст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лот стоял перед панелью управления, сжимая рукоять подъема. «Буря» ровно и быстро неслась в выс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как я вам говорил, товарищ Григореску, — рассказывал он, трещина была заделана. Чтобы вернуться назад, я дал Ханибалу знак открыть люк камеры. И вдруг лицо у него пожелтело, как воск. Я кинулся к нему и успел только схватить за ногу: все тело висело уже за бортом. Мне пришлось тащить его до самого люка. И трудно же это было! Но посмотрим теперь, как пойдет дело. Наша «Буря» летит прямо кверху. И мы уже поднялись на 7 600 мет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ни вошли в каюту, Ханибал Калотэ уже встал с койки, где только что лежал в обмороке. Он сидел перед своими аппаратами, все еще немного бледный, однако толстое лицо его сияло, а глаза обратились к товарищам с несказанной радо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ичего не сказал. Его короткие пальцы быстро забегали по кнопкам аппар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двинув к себе микрофон, он закричал во всю силу своих легких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лло, ракетодром! Алло! Говорит «Буря»! Мы возвращаемся, да, возвращаемся… и с какими результатами! Вы спрашиваете, отчего я кричу? Как отчего? От радос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nor_r.html" TargetMode="External"/><Relationship Id="rId4" Type="http://schemas.openxmlformats.org/officeDocument/2006/relationships/hyperlink" Target="http://thelib.ru/books/nor_r/polet_v_ionosferu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nor_r/polet_v_ionosferu-comment.html" TargetMode="External"/><Relationship Id="rId7" Type="http://schemas.openxmlformats.org/officeDocument/2006/relationships/hyperlink" Target="http://thelib.ru/authors/nor_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Ð Íîð </dc:creator>
  <dc:description/>
  <dc:language>en-US</dc:language>
  <cp:lastModifiedBy/>
  <cp:revision>0</cp:revision>
  <dc:subject/>
  <dc:title>Ïîëåò â èîíîñôåðó</dc:title>
</cp:coreProperties>
</file>