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ор Раду</w:t>
      </w:r>
    </w:p>
    <w:p>
      <w:pPr>
        <w:pStyle w:val="Heading1"/>
        <w:bidi w:val="0"/>
        <w:ind w:left="0" w:right="0" w:hanging="0"/>
        <w:rPr/>
      </w:pPr>
      <w:r>
        <w:rPr/>
        <w:t>Музыка сфе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.Н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ЗЫКА СФ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 румынского Т. Хаи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пройти по главной улице сучавского * Кымпулунга от вокзала к новому кинематографу, то справа будет холм Рунк, а слева, по другую сторону Молдовы, останется холм Дея. Несколько лет назад на Рунке еще паслись овцы и коровы. Теперь на его склонах выстроились в ряд дома почти до самой вер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я по узким и крутым тропинкам, оставив позади сады с желтыми, лиловыми и вишневыми георгинами и поднявшись затем по дорожке, вытоптанной среди сочной травы, выходишь к бревенчатому, окрашенному черной краской домику с зелеными ставнями и красной черепичной крышей, где живет учитель Ф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 был на отшибе, да и трудный подъем удерживал посетителей; даже почтальон имел обыкновение оставлять письма в канцелярии школы, что стояла у подножия хол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гости редко посещали учителя. Поэтому стук в ворота, да еще в одиннадцать часов ночи, озадачил хозяина. Он еще не ложился - читая, задремал в кресле - и поспешил к воротам, как был, в халате и домашних туфлях, хотя поздняя осень уже покрыла листья ржавчиной и осыпала сереб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тел бы поговорить с господином Фи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Фиру! Что вам уго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т газеты "Рарэул", - ответил самоуверенный юношеский голос. - Вы должны уделить мне несколько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Сучава - уезд в северной части Румынии. - Прим. пер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жен? В такой час? Уже почти пол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портер толкнул дверь, не спрашивая на то разрешения. При свете электрической лампочки Фиру его оглядел. Это был парень лет двадцати с небольшим, невысокий, в очках, с давно не стриженными волосами и бакенбардами чуть ли не до самого подбородка. Он бодро представ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зовут Стэнкуц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явно не замечал протянутой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н Фиру, я хотел бы узнать от вас, насколько можно верить слухам, которые ходят по горо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слухи?! Но почему вы пришли именно ко мне и в такое позднее вре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, что вы - человек, пользующийся авторитетом в городе, и потому, что заявление, сделанное вами, заслуживает всяческого доверия. А поздно я пришел потому, что был занят, но если я успею в редакцию до двенадцати или до половины первого, материал еще попадет в субботний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еизвестно, о каких слухах идет речь! - с раздражением проговорил учитель. - Сделайте одолжение, оставьте меня в покое. Я хочу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н Фиру! Здешние жители, ваши соседи, утверждают, что вы наблюдаете за всей этой историей с самого начала и что вы составили себе определенное суждение о ней. Господин Фиру, вы не имеете права скрывать такие события от общественного м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ор в саду разбудил Лизу, которая сонно спросила из спальн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ордже, приехал Албу? А я-то его ждала только завт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еспокойся! Это кто-то другой... и он собирается у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н Фиру,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медленно уходите! Если я смогу что-нибудь сообщить прессе, то обращусь к главному редакт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епортер не сдался так легко. Он начал было приводить новые доводы, как вдруг внизу, на тропинке, раздались чьи-то нестройные голоса. Стэнкуцэ и Фиру с любопытством обернулись. В этот вечер учителя ждал еще один сюрприз. Он узнал своего старого друга, доктора Албу, психолога, который, с трудом переводя дыхание, поднимался по тропинке. За ним шел его сын Ти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бы... добраться до тебя... нужно быть... по меньшей мере... альпинистом, - гулко раскатывался над долиной бас ученого. - А тут еще эта мерзкая темень, немудрено и в яму угодить в буквальном, а не в переносном смыс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 пожаловать, Албуле, - смеясь, приветствовал его Фиру. - Если бы на тебя снизошло вдохновение и ты бы приехал в день, указанный в твоей же собственной телеграмме, я встретил бы вас на вокз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 не помнил точно, что написал в телеграмме, - пояснил Тител. - Поэтому он сказал, что лучше приехать раньше, чем поз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г именно! А теперь объясни, Фируле, зачем ты заставил меня совершить это путешествие? Твое загадочное письмо, откровенно говоря, пробудило во мне любопытство. Что у тебя здесь проис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в на журналиста тревожный взгляд, учитель перебил приятел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! Поговорим дома. Вы еще здесь, господин Стэнкуцэ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прощения! Не буду больше беспокоить вас. Впрочем, и приезд в Кымпулунг знаменитого психолога Николае Албу может стать сенсационной новостью. Честь имею, госп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? - спросил Албу, утирая платком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портер! И надо же было ему свалиться мне на голову в самый неподходящий момент! Но пожалуйте в дом! Лиза! Ли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жа Фиру проснулась во второй раз и оторопело крик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лучилось? Приехал доктор Алб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этот раз приех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ось отчаянное "господи помилуй". Лиза верила в предчувствия, и вот одно из них опять сбылось. Она начала торопливо одеваться, размышляя о неблагодарной участи хозя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в халат и прикрывши бигуди платком, она спустилась в столовую, где застала мужа и обоих гостей уже за столом. Каждый из них держал в одеревеневших пальцах по стаканчику с цуйкой*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 пожаловать, доктор! Так вы сыграли со мной шутку? В наказание вам придется удовольствоваться холодной закуской. Тител, ну и вырос же ты1 В каком классе уч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первом курсе политехниче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Если бы не дети, мы и не замечали бы, как сами старе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вои карапузы, Лиза? - спросил Албу. - Здоро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ава богу! Проказничают кто во что горазд. Во всем Кымпулунге нет более неугомонных детей. Хорошо, что мы живем на окраине, где они могут бить стекла только у нас, благо нет соседей. Завтра вы их увидите. Пойду приготовлю вам что-нибудь по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жа Фиру ушла на кухню. Албу отхлебнул цуйки и причмо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Сливовая настойка. - Прим. пер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это да! Чувствуется, что слива из твоего сада. Итак, Фируле, насколько я понял из твоего письма, речь идет о... чем-то наподобие фосфоресцирующего обла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в замешательстве потер небритый подбор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м назвать его и так, если хочешь. Только ведет оно себя несколько стр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ый день, вернее, каждую ночь, ровно в ноль часов тридцать три минуты оно очень медленно проходит над садом позади моего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оно появилось вперв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вторник 26 октября. Ночь была ясная, не очень холодная. Я засиделся допоздна - проверял классные работы - и сел за фортепьяно, чтобы немного отдохнуть. Ровно в ноль часов тридцать три минуты погас свет. Меня это не встревожило, у нас время от времени случаются небольшие перебои. Я встал и подошел к окну. И тут я увидел "это". Оно было похоже на ком из плотного тумана восьмидесяти метров в диаметре. Этот ком излучал довольно яркий зеленовато-голубой свет и перемещался очень медленно, немногим быстрее прогуливающегося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ел поинтересовался, на какой высоте летел этот 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небольшой, - ответил учитель. - Не больше... пятнадцати метров над землей. Но полночь уже пробило. Надо торопиться. Наденьте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четверти часа ожидания под величественной елью, покрытой изморозью, они совсем окоченели. От холода захватывало дух. Они дули на пальцы и притопывали, как в морозную крещенскую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бу не хотелось доставать часы из кармана, и он в третий раз осведомился, который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ль часов двадцать восемь минут, - ответил, словно извиняясь, учитель. - Уже недолго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забора что-то задвигалось. Какая-то тень молниеносно оторвалась от него и слилась с кустарником. Фиру заметил ее, но решил, что это тень от обл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увядшие листья кустарника зашевел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кто-то пряч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Албу ничего не видел, он, как и Тител, не отрывал глаз от неба. Чтобы сделать приятное хозяину, они заявили, что готовы немедленно прочесать весь с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отделяло от кустарника не более трех-четырех метров, когда оттуда выскочила невысокая фигура и бросилась к воро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вы! - крикнул Тител. - Стойте! Останов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ел сделал робкую попытку преследовать неизвестного, но тотчас вернулся к оста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так быстро удрал,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ру снисходительно махнул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! Это наверняка был репортери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брал воздуху в легкие, чтобы его было хорошо слы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энкуцэ, я же просил оставить меня в покое! Не удивляйтесь, если на вас поступит жало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портер успел отбежать на весьма почтительное расстояние, поэтому они с трудом разобрали, что он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-за вас я погубил свой фотоаппарат. Он стукнулся о дерево и разбился. Вы отсталый человек, господин Фиру, у вас нет ни малейшего понятия о предназначении прессы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сихолог дрожал от холода, и трудно было понять, согласен ли он со своим другом. Наконец Албу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хорошо, что ты его прогнал! Он бы мог все испорт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, отец? Не понимаю! - сказал Ти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 очень удивился, если бы оказался неправ, - ответил Ал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дух начал вибрировать. Послышалось еле различимое жужжание, оно постепенно усиливалось и наконец превратилось в грохот, который, подобно грому, прокатился над лесистыми хребтами и фруктовыми са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? - спросил студент. - Ваше облако производит столько шума, как турбореактивный само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оно движется в полной тишине. Должно быть, мимо случайно пролетел самолет. Сейчас тридцать одна минута первого. Смотр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л самолета постепенно затихал. Все трое напряженно всматривались в сторону, откуда, согласно утверждению учителя, обычно появлялось фосфоресцирующее облако. Зоркие глаза Титела первыми обнаружил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но! Точь-в-точь такое, как вы говорили! Ком, излучающий зеленовато-голубой свет. Он приближается. Нет! Вдруг изменил направление, повернул почти на девяносто граду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лако уходит! - с сожалением воскликнул доктор. - Оно исчезает вон за теми елями. Жаль! Но так и должно было слу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, от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-за самоле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-за самоле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 в дом, Фируле, - сказал Албу. - Согреемся и погово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 ждала их в столовой. Халат она сменила на платье цвета спелой сливы и сняла бигуди, щеголяя прической, достойной самого искусного парикмах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под крышки пузатого чайника, стоявшего на столе, вырывался тонкий п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, стоилотам торчать? Джордже, если у тебя будет жар, знай, я не подам тебе даже стакана воды. Принести вам аспири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бу попросил ее не беспокоиться. Он сам наполнил свою чашку, положил четыре куска сахару и выжал туда половину лимона. С явным удовольствием отхлебнув горячего напитка, он пригласил Титела последовать своему прим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ем твое мнение, Албуле! - сказал уч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бственно говоря, пока у меня нет никакого мнения! Чего ты от меня хочешь? Могу ли я утверждать, что предмет, за которым мы наблюдали, не что иное, как космическая ракета с другой плане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это мог быть и корабль-разведчик межпланетной ракеты, достигшей верхнего слоя земной атмосферы. Телеуправляемый зонд, предназначенный для исследов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не очень-то похож на корабль, - признался учитель. Но если проанализировать его реакции и особенно то, что он исчез в момент появления самолета, поневоле приходишь к выводу, что он повинуется воле мыслящих суще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же они боятся? - с досадой спросил юноша. - Разве мы такие страш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Албу поставил чашку на стол и откашл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устим, что увиденное нами - действительно посланец какой-то далекой цивилизации. Ты спрашиваешь, почему они боятся нас, Тител? Представь, что ты находишься над неизвестной планетой, с поверхности которой время от времени поднимаются черные грибы ядерных взрывов, что ты видишь кроваво-красные отблески от взрывов бомб и артиллерийских снарядов, города и поля, превращенные в море пламени! Разве ты осмелился бы вступить в контакт с жителями такого небесного т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ру промолчал, но в глубине души признал правоту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аком случае чем же мы-то можем им помочь? - почти радостно спросила Ли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сихолог допил свою чашку и вытер губы ладо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все-таки нужно что-то предпри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, Албу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не от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учителя взглянула на стенные часы. Было половина вто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вольно! Всем сп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бу поднялся и положил руки на плечи уч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рогой Фиру, дай мне подумать. Быть может, ночью меня и осен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знецы ворвались в комнату с оглушительными воплями. Им исполнилось по пять лет. Они были белокурые, взъерошенные и загорелые, в ночных рубашечках из цветной хлопчатобумажной материи, босиком. Вцепившись в докторский пиджак, близнецы исполнили вокруг него что-то наподобие пляски краснокож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ехал дядя Албу! Приехал дядя Алб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ый попытался их утихомирить, опустившись на корточки и поцеловав в пухлые ще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поживаете, дети? Расскажи-ка ты, Пет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еду себя хорошо и ем все, что дает мамень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, Мар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веду себя лучше и ем все, все, все, что дает маменька! Дядя-я-я... ты привез мне шокола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бу раскрыл дорожную сум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я мог забыть такую важную вещь? Держи, одна коробка для тебя, а другая - для Пет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нимание детей было теперь целиком поглощено целлофановой оберткой, которая оказывала упорное сопротивление пальчикам с коротко обрезанными ног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бежала Лиза, словно предчувствуя, что установленные в доме порядки нарушены. Она пожурила Алб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ли давать им сладости натощак? Они даже не почистили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слезы и возражения, шоколад был конфискован, и детей потащили в ванную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лся Фиру, свежевыбритый и пахнущий лаван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е утро, Албу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е у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- сказал ученый после небольшой паузы, - я читаю на твоем лице то же нетерпение, что и у Петре и Марты, когда они спросили о шоколаде. Мне пришла в голову одна мыс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аво! Говор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считаешь, мы найдем в Кымпулунге люминесцентную крас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минесцентную краску? Вероятно! Объясни мне все же, что ты заду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ем Титела в город купить пару бидонов краски. А до его возвращения позанимаемся физкульту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ты перестанешь играть со мной в прят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ойдем в сад и очистим участок земли в несколько десятков квадратных метров. Затем нарисуем люминесцентной краской большой 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е не собираешься ли ты оборудовать... посадочную площадку?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 так, Фируле, именно об этом я и думаю! - с явной иронией ответил Ал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а через полтора Тител принес краску, и в соответствии с указаниями психолога к обеду работа была закончена. Время после полудня тянулось мучительно долго. Все беспрестанно смотрели на часы, обменивались мнениями, соглашались друг с другом и возражали, но без раздражения; из организатора же всей затеи нельзя было вытянуть ни слова. Ко вкусным кушаньям, приготовленным Лизой, они почти не прикоснулись, и хозяйка почувствовала еще большую антипатию ко всему загадочному и плавающему в возд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полуночи напряженность достигла предела. Они отправились в сад и расположились возле светящегося к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читаете, оно прилетит? - в десятый раз спросил Тител, хотя заранее знал, что ответа не последует. Фиру, разгорячившись, расстегнул пальто и засунул в карман шарф, которым его укутала Ли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лось пять минут! - промолвил учитель, пощипывая нижнюю губу - по мнению его учеников, этот жест предвещал гро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бы прилетело! - вздохнул Тител. - Если опять появится вчерашний самол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поблизости затрещали в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такое? - подскочил Ф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ломился сук, и тяжелое тело шлепнулось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-ох-ох, нога! - охал кто-то. - Я сломал н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энкуцэ! - хлопнул себя по ноге Фиру. - Репортер, черт бы его побрал! Зачем ты залез на дерево, парень? - И он направился было к пострадавш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нимание, вот оно! - объявил Ал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ветло-сером небе, усеянном побледневшими от лунного света звездами, показалось голубоватое сияние-облако. Несколько мгновений спустя оно достигло люминесцентного круга, остановилось и замерло, словно паук, висящий на шелковой паути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жественную, величественную тишину нарушили возгласы журналис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ижу его! Вижу! Где мой аппарат? Помогите мне найти мой аппарат, умоляю! Господи, какое невезен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сять секунд, - определил Албу, глядя на часы. - Сейчас оно отчалит! Вним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манный ком неожиданно устремился вверх, как и накануне, повернул к востоку и пр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куцэ продолжал сокрушаться и разыскивать свой киноаппарат, взятый взаймы у коллеги-оператора. Но Фиру по-прежнему злился на него и испытывал горячее желание схватить его за го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оследний раз говорю: если я еще раз поймаю вас здесь... А теперь обопритесь на меня. Тител, поддержи с другой стороны... вот так. Пойдемте в дом и посмотрим, что у него с н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репортера было небольшое растяжение связок. После того как ногу забинтовали, он, прихрамывая, отправился восвоя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ы, измученные и усталые, обменивались за столом впечатле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еперь ты можешь сказать нам, какое значение имел светящийся круг? - спросил Фиру психолога. - Таким путем ты хотел известить их о наших мирных намерения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 не думал об этом! Круг сыграл просто-напросто роль посадочного знака для фосфоресцирующего облака, если оно обладает разу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ы хотел дать им понять, что это - место для связи! с гордостью дополнил Ти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отец неодобрительно покачал головой, возражая скорее против категоричности тона, нежели против существа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все еще впереди! - произнес уч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ируле, как ты полагаешь, что могло бы послужить символом наших миролюбивых намерений, символом, понятным любому разумному существу? - спросил психол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лый флаг! - воскликнул Ти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белый цвет, как символ мира, даже на нашей планете воспринимают по-разному. У некоторых народов белое означает трау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голубь или оливковая ветв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оже чисто земные символ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бы такое... - начал учитель, но внезапно остановился. - Да, да, нашел. Ребенок! Продолжим ход твоей мысли, Албуле... Если, находясь над неизвестным небесным телом, точнее, над одной его точкой, там, где находился посадочный знак, я бы увидел играющего ребенка, что бы я сказал себе? Что существа, населяющие эту планету, подвергли ребенка опасности? Нет, они доверяют мне! Значит, и я в свою очередь могу доверять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громогласного баса Албу задрожали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о! Вот оно, решение! Однако постой, какой же отец пойдет на такой риск? Какой родитель согласился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удно, очень трудно! Тут нужно много мужества. - Он замолчал, а затем продолжал. - Если бы Лиза согласила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иру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я взял бы Петре или Ма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ордже... это невозм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Не следует переоценивать опасность. Летающие предметы, замеченные до сих пор, еще никому не причиняли вреда, разве что когда они сами подвергались нападению. Конечно, без согласия Лизы... Пойду поговорю с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, которая стояла на лестнице и давно прислушивалась к разговору, спустилась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ужно, Джордже, я все слыш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... что же ты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не имеем права оказывать предпочтение ни одному из детей. Так что... представим нашим "гостям" обоих. Может, таким образом мы избавимся от смятения, от бессонных ночей и от всей этой истории с фосфоресцирующим обл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ая ночь была морозной. Тонкий беловатый пар плыл над садом с поблекшими осенними цветами. Лиза рдела детей потеплее и повела на место "эксперимента" вместе с мужем и гос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е, сонный из-за позднего часа, повтор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мы должны делать, папа? Что мы должны делать, ма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! Игр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зяла и Эми! - сказала девочка, показывая доктору кук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ел и Фиру шли вп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снова явится тот свихнувшийся журналис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ойди сад, Тител! И если найдешь его, выгони вон или хотя бы не пускай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дент удалился. Лиза воспользовалась случаем и подошла к мужу. Щеки у нее горели, но Фиру приписал это хол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ордже... не совершаем ли мы ошиб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ними ничего не случ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гляни, как послушно играют они внутри круга. Словно приманка, которая должн? завлечь в западню хищного зве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молчи, Лиза! Не говори так! Если это разум человекообразного вида - а у меня есть все причины так думать, - его поведение может быть лишь однознач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 же я бо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умаешь, мне не страш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ял ее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отложим опыт? Подумаем е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ишком поздно, Ли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ако уже появилось над деревьями. Стояла мертвая тишина. Ветер, недавно еще сильный, утих. Облако, подрагивая, приближалось очень медленно к люминесцентному кругу. Петре и Марта препирались из-за Эми. Они даже не посмотрели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сихолог схватился за ствол дерева обеими руками. Тител разыскивал редортера среди увядших хризантем. Супруги Фнру держались за руки. ища поддержки друг у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манное облако очутилось над кругом и неподвижно застыло. Секунда... две... пя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 силах совладать с собою, Лиза хотела вырваться, броситься к своим детям. Фиру удержа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вь меня, Джордже! Я не могу больше! Заберем их отт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eт! - ответил учитель с упорством, которого он не подозревал у себя до сих пор. - Будем ждать до кон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миг от фосфоресцирующего облака, находившегося на высоте всего лишь десяти-двенадцати метров, что-то отделилось и упало внутрь к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ру бросился к детям, увлекая за собой Ли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ротивоположной стороны приближался доктор. Он 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олнуйтесь! Все в поря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е слышали его. Вбежав в круг, они схватили детей на руки. Лиза рыд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сфоресцирующее облако поднялось, горделиво проплыло над садом, затем исче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бу тоже ступил в круг и нагнулся над предметом, сброшенным к ногам детей. То был легкий блестящий шар величиной с футбольный мяч, внутри которого находился великолепный серебристый цветок, Он поднял шар и с торжеством показал оста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те! Что может лучше символизировать добрые, дружественные мысли? Они поняли наше послание и ответили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тороны дома показался Ти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ймал газетчика! Он прятался за забором. Я запер его в чулане. Но что здесь происходит? Неужели "гости" уже был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 он прочел на их лиц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, за кофе и куличом с орехами, споры возобновились. Фиру успокоился и был готов принять любое предложение своего приятеля. Тот с увлечением ратовал за продолжение оп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жно положить в круг кни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ую книг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збуку! После того как мы убедились в мирных намерениях друг друга, наступило время научить их нашему языку. Они быстро поймут нас и сообщат о своей системе обуч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одобрил это предложение и отправился за азб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подошла Лиза с дет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рите, что они нашли сейчас в са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ложила на стол серый куб, казавшийся издали металличес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елезная игральная к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Тител, не железная. Она очень легкая, как пластмассо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бу спросил, где ее на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центре круга! Сегодня утррм, как только я их.одела, они сразу побежали в сад. Им понравилась вчерашняя игра, и они говорили, что "ждут еще подарков от дяди с неба". Как видишь, дети не ошиб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ру, который только что вернулся, слушал, разинув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они еще раз прошли над садом в другое время, наконец выговорил он. - И значит, ход рассуждений у них был тот же, что и у тебя, только они оказались провор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это так, - заключил психолог, - то перед нами способ их изъяснения. Их азб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можно, ее не так легко расшифровать, как нашу. Но все же попробу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ый куб оказался неподатливым. Он не открывался, самой твердой стали не удавалось оставить на нем царапины, и на него не действовали даже химические вещества. Фиру испробовал все, что у него было под рукой, и в конце концов убедился, что имеет дело с монолитом, не очень плотным, но необыкновенно проч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Фиру решил отнести его в город и сделать рентгеновский снимок, хотя доктор сомневался в том, что это по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яд ли мы что-нибудь узнаем. Эту проблему следует решать с помощью логических построений. Разумные создания не направили бы к нам послания, которого мы не можем легко расшиф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ю пришлось с этим соглас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! Зачем им присылать нам для разгадки шара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значит, нужно воспользоваться чем-то, связанным с нашей средой, которую они могли исследовать, чем-то, являющимся составной частью наш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ода или огонь? - спросил Ти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ак вода или огонь! Решение должно быть простым, удивительно прос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положил куб на подоконник и собрался было пойти на кухню, чтобы принести кружку воды, но застыл в изум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, до сих пор прятавшееся за свинцовыми тучами, отыскало среди них брешь и послало золотистые, блестящие копья сквозь белые с цветами занаве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и коснулись куба и окутали его. Раздалась странная небесная музыка, невыразимо трогательная и успокаивающая. Она напоминала то колыбельную, которую мать поет младенцу, то шепот ветра, то журчанье ручья, то плеск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лнечный свет! - прохрипел Албу сдавленным от волнения голосом. - Он - часть нашей жизни, он управляет ею. Разумеется, следовало ожидать, что рано или поздно солнечные лучи обласкают куб и послание будет перед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ру пришел в себя. Он взял куб в ладони с нежностью, словно поднял птенчика-воробушка, свалившегося с дерева. Голос его звучал торжественно и даже пророчес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зыка сфер! Музыка другого мира! Знаете, что говорит она нам? "Мы люди, такие же люди, как и вы, мы ваши братья с далекой звезды. Протянем же друг другу руку, узнаем и полюбим друг друга!" Это говорят нам они, а мы, мы должны им отве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проходил медленно, может, он был еще томительнее, чем предыдущий. Все приготовления были сделаны. По предложению психолога вокруг люминесцентного круга установили несколько громкоговорителей, тщательно проверили магнитофон, стоявший в столовой, и после долгих споров подготовили пленку. В пять часов после полудня все было готово, и они бесцельно слонялись по комнатам и по с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ру вспомнил о Стэнкуц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же репортер, Тител? Уж не забыл ли ты, что он в чула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неплохой парень! - заметил студент. - Я его выпустил сегодня утром. Он обещал больше здесь не показы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ю хотелось поделиться и с другими переполнявшим его счаст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ь! Он такой настойчивый, что заслуживает вознаграждения. Если бы я знал, где его найти, то разрешил бы ему после полуночи прийти в с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ел проси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он перед уходом оставил мне номер телефона. Пойду позвоню ему и скажу, чтобы не забыл киносъемочную камеру. Он будет вне себя от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ел вышел, а Фиру присоединился к Албу, проверявшему громкоговори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в поряд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олном порядке! Как ты думаешь, Фируле, почему они выбрали именно тебя и твой сад? Почему они возвращаются сюда каждую ночь, в один и тот же ч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пожал плечами. У него не было ни малейшего представления, почему это прои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воль мне высказать свое предположение. Теперь нам известно, что они общаются с помощью музыки. Чем ты занимался во вторник ночью, 26 октября, в тридцать три минуты первого, когда фосфоресцирующее облако появилось в первый раз? Играл на фортепьяно, не так ли? Ну, вот тебе и ключ к зага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наешь, ты прав! Они услыхали музыку и предположили, что здесь их смогут понять. И они не ошиблись! Однако... будет ли для них убедительным ответ, который мы дадим им сегодня ноч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! - твердо сказала Лиза. - Иначе и быть не может! Ведь идея оды "К радости" - все люди бра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алась еще минута. Из всех трех громкоговорителей лилась величественная музыка Бетховена. Туманный ком в голубоватом ореоле приближался. Они стояли молча, а сердца у них были готовы взлет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Стэнкуцэ тихо бормотал, нажимая пальцем на автоспуск камер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мне повезет, я буду самым счастливым журналистом на всем земном ша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бу откашл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вая встреча! Так вот как она выгляд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ако спускалось медленно, в полной тишине, в центр светящегося круга. Оно опустилось на траву, и зеленовато-голубое сияние погас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or_radu.html" TargetMode="External"/><Relationship Id="rId4" Type="http://schemas.openxmlformats.org/officeDocument/2006/relationships/hyperlink" Target="http://thelib.ru/books/nor_radu/muzyka_sfe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or_radu/muzyka_sfer-comment.html" TargetMode="External"/><Relationship Id="rId7" Type="http://schemas.openxmlformats.org/officeDocument/2006/relationships/hyperlink" Target="http://thelib.ru/authors/nor_radu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àäó Íîð </dc:creator>
  <dc:description/>
  <dc:language>en-US</dc:language>
  <cp:lastModifiedBy/>
  <cp:revision>0</cp:revision>
  <dc:subject/>
  <dc:title>Ìóçûêà ñôåð</dc:title>
</cp:coreProperties>
</file>