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овикевич Ольга</w:t>
      </w:r>
    </w:p>
    <w:p>
      <w:pPr>
        <w:pStyle w:val="Heading1"/>
        <w:bidi w:val="0"/>
        <w:ind w:left="0" w:right="0" w:hanging="0"/>
        <w:rPr/>
      </w:pPr>
      <w:r>
        <w:rPr/>
        <w:t>Директор зоопар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ьга Новик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зоопа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замечал, чтобы на этой станции кто-нибудь сходил. Сколько раз, проезжая здесь, я видел абсолютно пустой перрон, аккуратный свежевыкрашенный вокзал, дома, утопающие в зелени, и никакого намека на жителей. И, главное, никто этому не удивлялся. Я тоже. Поезд открывал на пару минут двери, затем, коротко свистнув, трогался. И опять ни одного любопытствующего - почему даже в летний зной никто не удостаивает вниманием этот провинциальный город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самого утра начав делать все наоборот, я и тут, неожиданно для себя, подхватил багаж и выскочил в уже закрывающиеся двери. Мне показалось или на самом деле в вагоне раздался дружный удивленный возгл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чистый городок встречал чрезвычайно приветливо. Словно именно меня ждал в гости и теперь демонстрировал аккуратную зелень вдоль вымытых дождем дорожек, уютные скамейки-диванчики и витрины, выложенные сушеными сахарными дынями, жареными каштанами и всевозможными джемами. Вот уж город-сладкоеж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шел в первое попавшееся кафе и оказался единственным посетителем. Хозяин (наконец-то первый человек!) радушно улыбнулся и в мгновенье ока заставил мой маленький столик разной снедью. Улыбаясь, довольный произведенным впечатлением, уселся поо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меетесь? - спросил я, когда поел и увидел счет на мизерную су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уть, - хозяин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платился. Вроде бы надо уходить, но мной овладела какая-то сытая дрем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 город такой милый, провинциальный, - попытался я завязать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отчего же? - медленно возразил хозяин кафе. - Не такая уж провинция... У нас нет ни театра, ни библиотеки, даже банального клуба любителей кошек или кактусов там... Но есть зоопар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остиница у вас найд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улыбка сменилась задумчивым взглядом. Он, казалось, рассматривал на мне каждую пору, но с какой целью - я понять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гостиницу сейчас ремонтир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улице появились редкие прохожие, - кто с кошкою на руках, кто с белкою, сусликом, иные шествовали с собаками на пово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ы можете снять превосходную комнату у директора зооп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городе есть зоопар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, что какой-нибудь местный житель завел зверинец и теперь на потеху публике именует себя директором зооп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есть, - тихо и грустно почему-то сказал хозяин. Пройдете до конца этой улицы, свернете на следующую и там, около озера, увидите дом дир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 человек неопределенного возраста косил газон. На нем были мятые парусиновые брюки, широкая рубаха навыпуск. Солнечные очки то и дело съезжали на нос. Он снял их, как только я обратился к нему, и молча, с непонятым мне выражением, посмотрел на меня. Оказалось, что передо мною сам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я снять у вас комнату на несколько д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, - охотно ответил директор, вытер потные руки о штанины и повел меня к дому. - Наверху три комнаты, здесь - две. Есть еще холл, библиотека и веранда. Пожалуйста, решите, где вам будет уютнее - наверху или в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ой вопрос о цене директор назвал такую цифру, что даже из самой захудалой каморки меня бы выставили вон, предложи я такую пл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акие деньги портье присматривает за собачкой, пока хозяин ее принимает ванну, - попытался я шуткой вернуть этого человека к реальности, но он, ничего не ответив, вышел в сад с явным намерением продолжать к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рав самую маленькую комнату на втором этаже, я открыл окно. Перед домом с обратной стороны расстилался парк. Сквозь густую листву доносились крики животных, и я удивился, почему не услышал их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думал, что вы выберете эту, - приветливо сказал директор, внося в комнату мои чемоданы. Не обращая внимания на неловкость, с которой я попытался перехватить свои вещи, он тут же предложил: - Если вы не устали, могу показать вам своих питом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открыл невысокую калитку, и мы вышли к аллее. Среди деревьев стояли клетки, причем весьма странные. Многие состояли всего из двух ст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ый козел раздумывал - перепрыгнуть ему через невысокую ограду или обойти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ячейки кроличьих клеток мог пролезть не только кролик, но и зверь в четыре раза больше этого кроткого животного, и я просто удивлялся - что они забыли на своих обглоданных пятачках, когда совсем рядом росла сочная трава и нужно было только к ней вы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апогеем всего был барс, сидящий на деревянном заборе, предназначенном ограничивать сферу деятельности этой дикой кошки. Признаюсь, на всякий случай я перешел на другую сторона аллеи и как можно спокойнее попытался спрос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все руч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внушительных размеров бурый медведь лениво вышел из-за своей перегородки и лапой прихлопнул лягушку, прыгавшую нам навстречу. Довольно урча и не обращая на нас "внимания, он размазал ее по пасти, а затем вернулся на место, не произведя никакого впечатления на моего спу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не ответил на мой вопрос, будто его не было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к той лисичке я подхожу в первую очередь, - весело сказал он. Все-таки первый экземпл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руку к пушистому существу с влажным, черным носиком. Янтарно-желтые глаза недобро блеснули, и лиса мгновенно вцепилась в кисть дир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, милая. Пора оставить эти замашки. Старая история, - обернулся он ко мне. - Как дома, так и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 о лисе и возраз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 природе ей же необходима жестокость... Лисы должны, чтобы выжить, ловить зайцев, воровать ку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курятину она не любила. А насчет воровства... Нелогично. Разве она была голодна или не обеспеч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ас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мотрите, какой отличный кабан! - воскликнул директор и тут же потащил меня к столбикам, наспех переплетенным веревкою. За ними возвышался грязный, резко пахнущий холм величиной в три здоровых свиньи. Холм встрепенулся, захрюкал, обнажая серо-желтые клыки на красных, словно кровавых, деснах. Малюсенькие глазки злобно сверлили н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верблюд. Там - обезьяны. Хотите посмотреть на аллигатора? Вы, вообще-то, кого-нибудь из животных люб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Не знаю, - в замешательстве отоз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ядите, какой отличный бегемот. Глаза настоящие бегемо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ми же им еще быть? - удив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наете, могла произойти ошибка. Вы же, наверное, встречали собак с совершенно человечьими глаз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ья ошиб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иректор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ошибок. Мужчины со слабыми женскими характерами и наоборо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понимаю, - неприятное раздражение шевельнулось во мне. - Уж не хотите ли вы сказать, что эти звери искусственн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осекся. Прямо надо мной висел громаднейший удав. Теперь я понял, что такое быть загипнотизированным кроликом. Я запомнил, все, даже сколько чешуек у него между глазами, даже обе дырочки носа, а глаза сравнил с металлическими шариками из детских мини-игр, покрытыми черным лаком, но вот сдвинуться с места -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вы остановились? - спросил директор, дотрагиваясь до моего лок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аа!.. - завопил я и бросился по боковой тропинке к оз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, там утки! - крикнул вслед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ренний чай и вечерний кофе. Если вас не устраивает, можем поменять их местами, - предложил директор, когда я спустился утром на веранду. Головная боль мешала вспомнить - происходило ли все наяву или мне Приснился дурной сон, навеянный ночными голосами обитателей звери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оит из-за меня менять привычки, - вежливо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о принесут газеты, а пока не хотите ли прогуляться по зоопар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вскрикнул слишком громко. Пуговицы на манжетах моей рубашки мелко задрожали, и мне стало трудно попадать чашкой на блю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ы с их привычно избитыми фразами и привычный сорт сигарет на удивление быстро успокоили меня, вернули в нормальное состо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сть жена? - спросил я, намекая на ухоженность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принципе есть, - равнодушно ответил дире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сейчас где-нибудь отдых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 всего, спит. Она любит днем по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лыбнулся, но директор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очью тявкает, иногда ску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л это спокойно и внешне ничем не походил на сумасшедшего. Я невольно сж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, какие следы оставляет, - директор показал мне руку со следами вчерашнего лисьего ук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это... ваша жена? - недоумен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 он. - Мне надоело, что она пыталась строить из себя человека. Боже мой, хоть и не молодым, а каким все же глупым я был. Влюбился без памяти в эту особу - симпатичную, игривую, мягкую. Кто же знал, что у нее такие повадки. Залезть в чужой дом ей было так же необходимо, как для нас с вами высморкаться во время грип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, залезть в дом? Воровать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амым настоящим образом. Где стянет доверие, где кусочек чести, а чаще всего хваталась за чужое счастье. Ловили, колотили. Клялась покончить, но не тут-то было. Хитрила, изворачивалась, так следы заметала, что только поражаешься. Но не зря сказано: все тайное становится явным. И люди, прознав о любом безымянном безобразии, стали на нее пальцем пок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 превратили ее в лису? - осторожно спросил я, словно понял правила и включился в эту странную детскую иг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ревратил" - сильно сказано. Я не умею ничего превращать. И вообще это невозможно. Вы сами прекрасно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онечно, - быстро согласи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достал новую сигарету, закурил и продол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сто загнал ее в угол и привел все доказ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азательства чего? - глуп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ъяснил, что ей нечего делать среди людей и пора возвращ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ажется, брежу. Ваши истории так занятны, вот только бы понять их... - пробормот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оже сначала удивился, - невозмутимо продолжал директор. - Все-таки любил ее. А тут передо мной оказался рыжий комок шерсти, норовящий цапнуть. Очень уж обиделась она за разобл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ем все это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ичем. И не кончалось вовсе. Когда соседи узнали о моей бедной жене, они, с одной стороны, обрадовались - изрядно она успела им насолить, а с другой стороны, задумались. Через неделю привели ко мне нашу местную достопримечательность - парикмахера и спросили - кто это? Я ответил, что не знаю, надо понаблюдать, присмотреться... Но парикмахер не выдержал, так испугался, что добровольно стал крысой... Все думали, что только у меня такая способность - заставлять людей признаваться, кто он есть, но потом в нашем городе вдруг стали появляться собаки странных расцветок, кошки, вытворяющие то, что и не снилось нормальным кошкам. Одна старушка, говорят, предложила мужу стать попугаем. Он стал, но успел до этого доказать, что она из семейства грызунов. Почти в каждой семье появились животные. Правда, такой зоопарк только у меня. Согласитесь, не всякий захочет держать диких зверей, ведь это большая ответствен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но допивая пятую чашку чая, я осторожно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же напоминаю вам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вы думаете?.. - сказал он, пристально глядя мне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ovikevich_olga.html" TargetMode="External"/><Relationship Id="rId4" Type="http://schemas.openxmlformats.org/officeDocument/2006/relationships/hyperlink" Target="http://thelib.ru/books/novikevich_olga/direktor_zoopar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ovikevich_olga/direktor_zooparka-comment.html" TargetMode="External"/><Relationship Id="rId7" Type="http://schemas.openxmlformats.org/officeDocument/2006/relationships/hyperlink" Target="http://thelib.ru/authors/novikevich_olg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üãà Íîâèêåâè÷ </dc:creator>
  <dc:description/>
  <dc:language>en-US</dc:language>
  <cp:lastModifiedBy/>
  <cp:revision>0</cp:revision>
  <dc:subject/>
  <dc:title>Äèðåêòîð çîîïàðêà</dc:title>
</cp:coreProperties>
</file>