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ойка Рафаил</w:t>
      </w:r>
    </w:p>
    <w:p>
      <w:pPr>
        <w:pStyle w:val="Heading1"/>
        <w:bidi w:val="0"/>
        <w:ind w:left="0" w:right="0" w:hanging="0"/>
        <w:rPr/>
      </w:pPr>
      <w:r>
        <w:rPr/>
      </w:r>
    </w:p>
    <w:p>
      <w:pPr>
        <w:pStyle w:val="Heading1"/>
        <w:bidi w:val="0"/>
        <w:ind w:left="0" w:right="0" w:hanging="0"/>
        <w:rPr/>
      </w:pPr>
      <w:r>
        <w:rPr/>
        <w:t>Кризис в Церкв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Хотел бы попросить прощения у всех, кому я не ответил, не подумайте, что я был равнодушен к вашим стенаниям. Я делаю, что могу, даже если и недостаточно. Но молюсь за вас и добавляю к горечи, переживаемой мною, ваши горести. Этим надеюсь разделить с братьями и сёстрами болезни этой жизни, которая не зря называется долиной плача. Но надеюсь, что Господь помилует нас, и мы встретимся тогда, когда окажется, что все эти болезни были болезнями рождения. Сегодняшняя тема в большей мере подсказана множеством писем и вопросов, которые я получил. Она была предметом размышлений в течение нескольких лет; это связано с проповедью преосвященного Андрея в 94 - 95 гг., когда отмечались волнения среди верующих, и проповедь его касалась вопроса кризиса в Церкви. Высокопреосвященнейший говорил тогда слова в утешение и подтверждение того, что Церковь не находится в кризисе и не может в нём быть, потому что в Ней, насколько я понимаю, есть Господь, который работает, Его Промысел и дар Божий. А там, где работает Господь, кризиса не может быть.</w:t>
      </w:r>
    </w:p>
    <w:p>
      <w:pPr>
        <w:pStyle w:val="Normal"/>
        <w:bidi w:val="0"/>
        <w:spacing w:before="0" w:after="0"/>
        <w:ind w:left="0" w:right="0" w:firstLine="567"/>
        <w:rPr/>
      </w:pPr>
      <w:r>
        <w:rPr/>
        <w:t>Я начну с того, что соглашусь с этими словами. Там, где присутствует Господь, воистину нет кризиса, и если обратимся к словам Спасителя в наши дни, то, увидим, что сами исторические события подтверждают нам это. Говоря об исторических событиях, я не имею в виду только то, что пишется о политике в газетах, а то состояние, в котором находится человечество, состояние, когда ты, желая помолиться, не можешь сосредоточиться, и много прочих подробностей. Всё это показывает, что пророчества, которые были известны издавна, из Ветхого Завета, от Христа, а затем от апостолов и от наших предков, начинают сбываться. Пророчества, предсказанные в таинственной книге Апокалипсис, становятся реальностью, по меньшей мере, реальностями, которые технически выполнимы сегодня. Хочу обратить ваш ум ко Христу, сказавшему: «Мужайтесь: Я победил мир» (Иоан.16:33). Я уже говорил ранее многим, что Христос не победит, потому что Он уже победил. Победа завоёвана уже 2000 лет, и в Своём всемогуществе Господь может Себе позволить дать свободу злу, чтобы оно развернулось в полную силу до конца, а план Божий не будет разрушен злом и не может быть разрушен. Добавлю к словам высокопреосвященнейшего Андрея и слова моего духовного отца старца Софрония. В одной из своих книг он пишет: «Я понял, находясь в тяжелых жизненных обстоятельствах, что в Господе нет, и не может быть трагедии». Всемогущество Господа не только концепция, но это настолько реальная вещь, что скажу вам: не искушайтесь. Господь может позволить Себе остаться побеждённым, как Христос позволил Себе быть побеждённым, арестованным, распятым. Ни Илия не пришёл спасти Его от креста, ни Отец не появился, чтобы благоволить Своему Сыну на кресте. Фарисеи и многие другие говорили: «Посмотрим, сойдёт ли он с креста, ведь говорил, что Он Сын Божий. Захочет ли господь Его спасти?». Все были убеждены, что всё его делание, чудеса и проповедь не стоили и ломаного гроша и будут погребены в несколько минут. Но это не была победа зла над Богом, потому что была явлена тремя днями позже Его победа над злом.</w:t>
      </w:r>
    </w:p>
    <w:p>
      <w:pPr>
        <w:pStyle w:val="Normal"/>
        <w:bidi w:val="0"/>
        <w:spacing w:before="0" w:after="0"/>
        <w:ind w:left="0" w:right="0" w:firstLine="567"/>
        <w:rPr/>
      </w:pPr>
      <w:r>
        <w:rPr/>
        <w:t>Таков был план, что творение Божие не может само действовать, пока Сам Бог не скажет, более того, пока Он сам не поработает, не совершит сказанного Господом. Человек и даже ангелы, как говорят церковные песнопения, не могут проникнуть в замысел Божий. Простите, ведь это же Бог! Если замыслы Божии, которые настолько выше человека, насколько далеко небо от земли, были бы доступны творению, то что бы это был за Бог?! Таким богом можем быть и я и ты. Таким образом, от Бога следует ожидать не только невероятных вещей. Невероятное только начинается там, где начинает работать Господь. И в наши дни возможны чудесные вещи, подобно тому, как были искушаемы апостолы. Посмотрите в Евангелии от Луки, где Лука и Клеопа шли в Эммаус, взволнованные до предела, беседуя с этим Странником, который ничего не знал о том, что случилось в Иерусалиме, и, лишь очнувшись, они поняли, кто этот Странник. Это был Тот, о ком они говорили, - сам Христос, воскресший из мёртвых и победивший зло навеки. Ещё множество событий должны произойти в истории, но я продолжу свою мысль. Зло должно проявиться до конца, Господь делает ему это снисхождение. Мы видим Христа в Гефсимании, говорящего: «Да, это ваш час, и сила тьмы». Если бы не произнёс Христос, Слово Божие, эти слова, то те, которые пришли с оружием арестовывать Его, никогда бы не смогли осуществить этого. Так же, возможно, и относительно конца наших дней. В Апокалипсисе сказано: «Неправедный пусть еще делает неправду; нечистый пусть еще сквернится; праведный да творит правду еще, и святый да освящается еще» (Откр.22:11). Если бы Христос божественной силой не сказал бы этих слов, то ни добро, ни зло не могли бы свершиться.</w:t>
      </w:r>
    </w:p>
    <w:p>
      <w:pPr>
        <w:pStyle w:val="Normal"/>
        <w:bidi w:val="0"/>
        <w:spacing w:before="0" w:after="0"/>
        <w:ind w:left="0" w:right="0" w:firstLine="567"/>
        <w:rPr/>
      </w:pPr>
      <w:r>
        <w:rPr/>
        <w:t>Следует понять одну вещь, которую я осознал давно, - ничего не может случиться без благословения или попущения Божьего. Добро совершается по благословению Божьему, а зло - по Его попущению в той мере, в какой Господь допускает, но никак не сверх меры. Вспомните начало книги Иова в Ветхом Завете и увидите этому очень наглядный пример. Если Господь попускает то, что мы называем злом, значит, есть всё-таки что-то доброе в этом делании, даже если оно кажется отрицательным, сопряжённым с многими страданиями. Но Он Сам сделался солидарным нашим страданиям через Своего Сына Христа, пострадавшего на кресте даже до смерти, который претерпел и боль, и крах, и стыд, и унижение от зла этого мира. Но ад, смерть, тьма не могут, просто не могут ничего против силы Божьей.</w:t>
      </w:r>
    </w:p>
    <w:p>
      <w:pPr>
        <w:pStyle w:val="Normal"/>
        <w:bidi w:val="0"/>
        <w:spacing w:before="0" w:after="0"/>
        <w:ind w:left="0" w:right="0" w:firstLine="567"/>
        <w:rPr/>
      </w:pPr>
      <w:r>
        <w:rPr/>
        <w:t>Таким образом, относительно того, что верующие были несколько взволнованы в те дни, то воистину, там, где работает Господь… И где Он не работает!? Ведь говорит литургия святого Василия Великого: «Христос сошёл крестом во ад, чтобы наполнить собою всё». Тогда где нет Бога? Там, где работает Господь, трагедии нет и не может быть. Но всё то, что сотворил Господь: ангелы, а затем человек - это творения, одарённые всеми божественными качествами, не одним каким-либо, но абсолютно всеми. Мы боги в делании, не по естеству, а посредством Божьего делания, которое сделало нас таковыми. И, может, самое важное божественное качество, истрёпанное и замаранное сегодня до невыносимого предела человеком, - это свобода, которая постоянно превозносится людьми и нечистыми духами, невидимыми нам, так, что мы часто не знаем, каким духам мы служим. Свобода в каком-то смысле - самый важный элемент творения, потому что без свободы, если бы человек ничего не мог кроме как стать богом, то что это за бог, который не может? Человек обязательно должен быть свободным даже до такой степени, когда он может посметь сказать Богу, в конце концов, возможно, и: «Нет, я не желаю Тебя». И человек и ангелы имеют эту свободу, которая положена в делание, называемое в дальнейшем спасением. Представьте, что Господь предлагает человеку, а человек располагает. Человек располагает, но не по своей силе, которой он не обладает, а по праву выбора. Мы вольны выбирать и то, что не можем сделать. А то, что нам не по силам, Бог сотворит в нас по слову Христа: «Человекам это невозможно, Богу же все возможно» (Матф.19:26). Скажу снова, что от Бога нам следует ожидать не менее, чем невозможного, потому что то, что менее, чем невозможное, по силам и нам. Наша постсовременная цивилизация действительно привела человека к таким вещам, что ум замирает, если задуматься. Мы привыкли к ним - вся эта электроника, что нас окружает, и все чудеса технологий (!)… - если говорить лишь об этом. В каком-то смысле и это тоже показывает, что человек имеет в себе божественный потенциал, к сожалению, направленный не на обожение. Но и здесь проявляется божественный гений человека. В этом состоянии, когда человек свободен, Господь запрещает сам Себе определённые действия. Господь не принуждает человека, подобно тому, как поступают друг с другом люди. И отсюда начинается трагический потенциал, который может действовать до конца. Ад потому может существовать, что человек воистину свободен, как и ангелы. Если ангелы пали, то они называются демонами. Так же и с человеком. Если человек отказывается, то с этим отказом дальше должен работать Господь, пытаясь любыми способами спасти злонравного человека.</w:t>
      </w:r>
    </w:p>
    <w:p>
      <w:pPr>
        <w:pStyle w:val="Normal"/>
        <w:bidi w:val="0"/>
        <w:spacing w:before="0" w:after="0"/>
        <w:ind w:left="0" w:right="0" w:firstLine="567"/>
        <w:rPr/>
      </w:pPr>
      <w:r>
        <w:rPr/>
        <w:t>Заметьте, как проникновенно говорит Господь через Исаию-пророка: «Всякий день простирал Я руки Мои к народу непокорному, ходившему путем недобрым, по своим помышлениям» (Ис.65:2). Что означает «простирал Я руки»? Господь научает нас молиться Богу. Вот Господь молит человека, молится о человеке, простирает Свои руки и взывает к нам, как и святой Павел взывает к нам: «Итак мы - посланники от имени Христова, и как бы Сам Бог увещевает через нас; от имени Христова просим: примиритесь с Богом» (2Кор.5:20). Господь первый ищет примирения с человеком.</w:t>
      </w:r>
    </w:p>
    <w:p>
      <w:pPr>
        <w:pStyle w:val="Normal"/>
        <w:bidi w:val="0"/>
        <w:spacing w:before="0" w:after="0"/>
        <w:ind w:left="0" w:right="0" w:firstLine="567"/>
        <w:rPr/>
      </w:pPr>
      <w:r>
        <w:rPr/>
        <w:t>Хотел бы вернуть вас мысленно ко времени нашего праотца Адама. Адам пал, был обманут, дал обмануть себя лжи: «В день, в который вы вкусите их, откроются глаза ваши, и вы будете, как боги, знающие добро и зло» (Быт.3:5). Он поверил и вкусил, а, очнувшись, понял, что глаза его открылись, чтобы видеть, какие божественные тайны раскрылись ему. Он устыдился своей наготы. А что в этом было постыдного? А что постыдного в творении, таком, как его задумал и сотворил Господь? Но открылся лукавый глаз у Адама. Позже Христос сказал: «Итак, если око твое будет чисто, то все тело твое будет светло; если же око твое будет худо, то все тело твое будет темно(6:22,23). Мы говорим «чисто», а в греческом тексте слово «аплос» означает простой, немудреный. Лукавый глаз открылся Адаму, и он узрел тьму там, где её не было.</w:t>
      </w:r>
    </w:p>
    <w:p>
      <w:pPr>
        <w:pStyle w:val="Normal"/>
        <w:bidi w:val="0"/>
        <w:spacing w:before="0" w:after="0"/>
        <w:ind w:left="0" w:right="0" w:firstLine="567"/>
        <w:rPr/>
      </w:pPr>
      <w:r>
        <w:rPr/>
        <w:t>Что случилось далее? Адам покаялся или сожалел о даре, который потерял, болезновал ли о чём? Конечно, он переживал по-своему, но мы не замечаем со стороны Адама ни одного движения для возвращения к Богу, к сближению и примирению со своим Творцом, любовь которого он познал. Что происходит? Адам слышит голос Бога, прогуливаясь вечером в саду, и прячется в кустах. Господь же притворяется, что не замечает этого, чтобы не испугать Адама. А почему Адам услышал Бога? Разве не мог Господь сразу прийти, и, дав по морде Адаму, сказать: «Ведь Я же говорил тебе не жрать этого!» (Простите). Или не мог Господь прийти сразу после того, как Адам вкусил, и спросить: «Что же ты сделал?!» Простите, сейчас я немного утрирую, разыгрываю сценки, которые мы играем ежедневно. Почему Господь так не поступил? Он не хотел испугать и принуждать Адама. Господь нежен в отношениях с ним. Если хотим понять, что такое любовь Божья, то вот это наилучший пример. Что происходит далее, когда Адам прячется? Господь не отступает, взывая: «Адам, где ты? Я, всезнающий и всевидящий, не вижу тебя, не знаю, где ты. Оставляю тебе прийти самому. Не хочешь? Но Я ободряю тебя». Адам отвечает, что был наг и не мог показаться Богу в таком виде. Фраза «Кто возвестил тебе, что ты наг?» очень интересна в греческом тексте. Это было не просто подтверждение факта, а было необходимо возвестить об этом. «Кто возвестил тебе, что ты наг? Или ты вкусил запретного плода?» - вопрошает Господь. В этот момент Бог исповедует Адама, который мог бы покаяться, сказав: «Да, Господи, прости, мне нечего возразить, я согрешил». Недавно кто-то на исповеди сказал мне: «Отче, прости, мне стыдно всё это говорить, но, в конце концов, это всё так и есть». Вот покаяние - «это всё так и есть». Если бы Адам сказал: «Господи, согрешил, прости, так всё и есть, мне нечего сказать, делай Ты, как знаешь»! Многие из нас знают, как после искреннего покаяния, после исповеди в тяжёлых и отвратительных вещах, Господь творит так, что уходим с исповеди с облегчением, с ощущением полёта. Это не психологический момент, а духовная реальность. Дай Бог нам встретить смерть с такой облегчённой душой в наш последний час.</w:t>
      </w:r>
    </w:p>
    <w:p>
      <w:pPr>
        <w:pStyle w:val="Normal"/>
        <w:bidi w:val="0"/>
        <w:spacing w:before="0" w:after="0"/>
        <w:ind w:left="0" w:right="0" w:firstLine="567"/>
        <w:rPr/>
      </w:pPr>
      <w:r>
        <w:rPr/>
        <w:t>Кто желает примирения? Господь приходит к Адаму, сам Господь! В одной молитве говорится: «Кто более любит, тот более смиряется». Всемогущий смиряется перед своим творением, Он пришёл искать заблудшего Адама и примирения с ним. Почему вечером? Я вижу две причины, хотя их может быть и больше. Во-первых, чтобы дать Адаму передохнуть, ведь он только недавно покаялся сам, по доброй воле. Так должно и нам поступать. Если грешим, то с верой идти к Богу и через священника восстанавливать мир с Богом. Во-вторых, Христос хотел сказать нам: «Солнце да не зайдет во гневе вашем (Еф.4:26). Таким образом, Бог говорит нам о вещах, которые Он сам переживает, которые и есть Он сам. Господь не хотел допустить, чтобы солнце зашло в разладе между Ним и Адамом. И если Адам не пришёл до захода солнца, то Господь пришёл сам, чтобы примириться. Но Ему не удалось, и это также пало на Бога. Пятью тысячами лет позже Он взял на себя эпитимию смерти, которую получил Адам. Господь, воплотившись, воспринял на себя природу Адама и понёс эпитимию даже до смерти, до схождения во ад, потому что Бог - это единственный сын Адама, который смог и через ад пройти, и выйти победителем, и сотворить из схождения во ад и воскресения путь спасения для всех сынов адамовых до и после Него. Что хочу всем этим сказать? С одной стороны - всемогущество Бога, а с другой… В двух словах - там, где Бог зовёт в одну сторону, а человек тянет в другую, не может быть ничего, кроме возможной трагедии. В этом смысле о кризисе… В Церкви, где действительно работает Господь, на определённом уровне и вправду нет и не может быть кризиса. А на другом уровне - столько времени, сколько хоть один сын или дочь адамовы будут тянуть в противоположную Господу сторону, не может быть ничего, кроме кризиса. В этом смысле Церковь не Бог потому, что Бог не Церковь. И Церковь не человек, потому что это человек, а не Церковь. Церковь там, где Бог и человек встречаются или ищут встречи. То есть там, где есть Церковь, по самому Её определению, не может быть ничего, кроме кризиса, кризиса, понятно, спасительного, в соответствии с целями Божьими, но с реальным риском полного краха.</w:t>
      </w:r>
    </w:p>
    <w:p>
      <w:pPr>
        <w:pStyle w:val="Normal"/>
        <w:bidi w:val="0"/>
        <w:spacing w:before="0" w:after="0"/>
        <w:ind w:left="0" w:right="0" w:firstLine="567"/>
        <w:rPr/>
      </w:pPr>
      <w:r>
        <w:rPr/>
        <w:t>Не знаю, как поступит Господь после страшного суда, но, говоря соответственно нашему уровню понимания вещей, мы должны очень серьёзно к этому отнестись, начиная с реальности нашей свободы, которую Господь не будет принуждать даже для спасения человека. Сам человек решает свою судьбу. И когда Бог будет судить нас, то, думаю, это будет суд, не похожий на наш мирской, когда призывают к ответу за обиды, оплошности и другое. Не помню, кто из отцов сказал, что суд в итоге почти принадлежит человеку, и даже больше, чем «почти принадлежит», только если человек сможет жить в присутствии Бога, этого Бога, ставшего другим.</w:t>
      </w:r>
    </w:p>
    <w:p>
      <w:pPr>
        <w:pStyle w:val="Normal"/>
        <w:bidi w:val="0"/>
        <w:spacing w:before="0" w:after="0"/>
        <w:ind w:left="0" w:right="0" w:firstLine="567"/>
        <w:rPr/>
      </w:pPr>
      <w:r>
        <w:rPr/>
        <w:t>Почему присутствие Христа, едва зачатого во чреве Божьей Матери, вызвало ликование Иоанна Крестителя, который был шести месяцев в утробе? За три месяца до рождения Иоанн Креститель почувствовал присутствие своего Бога и от радости взыграл, а его мать после этого пророчествовала о том, чего не знала Матерь Божья. «И откуда это мне, что пришла Матерь Господа моего ко мне?» (Лук.1:43). Как она могла знать это? Мария сказала в ответ не более, чем слова приветствия. Но взыграние младенца сделало Елизавету пророчицей.</w:t>
      </w:r>
    </w:p>
    <w:p>
      <w:pPr>
        <w:pStyle w:val="Normal"/>
        <w:bidi w:val="0"/>
        <w:spacing w:before="0" w:after="0"/>
        <w:ind w:left="0" w:right="0" w:firstLine="567"/>
        <w:rPr/>
      </w:pPr>
      <w:r>
        <w:rPr/>
        <w:t>Тогда если присутствие Бога так радостно, то почему множество не только младенцев во чреве, но рождённых уже детей и взрослых не ликовали, когда Матерь Божия проходила рядом? Почему демоны трепещут и бегут при таком же присутствии? До конца не знаю, скажу вам это не абсолютно, конечно, но думаю, что действительно так. Судит ли Бог? Или просто я буду сам себя судить? Смогу ли я жить с таким Богом или нет? В действительности Церковь - это взаимный суд. Бог судит меня, зная, что Он сделал со мной, и позволяет мне быть Его судьёй.</w:t>
      </w:r>
    </w:p>
    <w:p>
      <w:pPr>
        <w:pStyle w:val="Normal"/>
        <w:bidi w:val="0"/>
        <w:spacing w:before="0" w:after="0"/>
        <w:ind w:left="0" w:right="0" w:firstLine="567"/>
        <w:rPr/>
      </w:pPr>
      <w:r>
        <w:rPr/>
        <w:t>Когда Христос после Воскресения говорит Петру: «Симон Ионин! любишь ли ты Меня больше, нежели они?» (Иоан.21:15), Всемогущий позволяет своему творению вершить суд над собой. И если Симон Ионин ответил: «Так, Господи! Ты знаешь, что я люблю Тебя» (Иоан.21:15), - это был суд, закончившийся примирением и гармонией. Не потому, что это нужно было Христу! Пётр по своей оплошности нуждался в примирении с Богом. И опять же сам Бог совершил это примирение. Мы видим, что Пётр ничего не сказал и не сделал, возможно, он и не знал, что делать. И перед вознесением Христос, найдя момент, чтобы не только восстановить Петра среди учеников, но и сделать его первым учеником, сказал: «Любишь ли ты Меня больше, нежели они?». Мог ли Пётр иметь совесть дерзнуть сказать после всего, что он сделал: «Люблю Тебя больше всех остальных»? Ведь ранее Пётр сказал: «Даже если все оставят Тебя, но не я. Я пойду и в темницу и на смерть с Тобой». Христос ответил ему тогда: «Истинно говорю тебе, что ты ныне, в эту ночь, прежде нежели дважды пропоет петух, трижды отречешься от Меня» (Мар.14:30). Это была действительность, о которой знал Господь, но только Пётр был ещё очень наивен и не знал духовных законов, которые учат о том, что нельзя слишком доверяться сегодняшнему дню, потому что святые отцы говорят: «Ожидай искушений до смертного часа, будь трезв и бди, чтобы не похитили тебя так же, как Петра в ту ночь». Но Бог, будучи Богом, Христос, будучи Богом, знал и другую истину: хотя Пётр и пал так позорно, жестоко, Господь знал всё-таки и истину, которая заставила Петра сказать: «Если и все соблазнятся, но не я» (Мар.14:29). Была истина, которой Пётр устыдился и сейчас не мог произнести. Но Христос, сердцеведец, произнёс эти слова за Петра: «Любишь ли ты Меня больше, нежели они?». Опять-таки, что мог ответить Пётр? Может, не очень смело в этот момент, он сказал: «Так, Господи! Ты знаешь, что я люблю Тебя» (Иоан.21:15). И Христос трижды вопросил его так же, как Пётр трижды отрёкся от Него, пока не пронзил его до самого сердца этими словами, которыми он очистился от осуждения и, я бы сказал, от тёмных энергий своего падения.</w:t>
      </w:r>
    </w:p>
    <w:p>
      <w:pPr>
        <w:pStyle w:val="Normal"/>
        <w:bidi w:val="0"/>
        <w:spacing w:before="0" w:after="0"/>
        <w:ind w:left="0" w:right="0" w:firstLine="567"/>
        <w:rPr/>
      </w:pPr>
      <w:r>
        <w:rPr/>
        <w:t>Что хочу этим подчеркнуть? Есть потенциал разницы между Богом и человеком, который обязательно ведёт к кризису, к трагизму и может привести к трагедии, но который предназначен Богом для того, чтобы человек более мог осознавать, а, осознав, с большим пониманием и силой, разумея верно дела, во всей своей свободе мог бы отдаться промыслу Божьему так, как, например, блудный сын. Он попросил у отца своё имение, и отец отдал ему, а он всё растратил, но, образумившись трагизмом, но ещё не трагедией положения, в которое он попал, вернулся обратно к отцу с покаянием. Отец же, даже не дав ему договорить, обнял его и велел принести ему лучшую одежду, и так далее. Не знаю, было ли много подобных этому отцу в истории, потому что, представляете, что скажут о таком отце люди: «Глупец, ты столько лет растил его и не знал, каков он? И ему ты дал деньги и имение?» и так далее. Этот глупый отец, который не знал, каков его сын, - это Бог. Разве это глупость? Я думаю, что это любовь всемогущего Бога. Любовь, которая запрещает себе перед лицом свободы, которую Он дал человеку, трансгрессировать эту свободу. И здесь находится наш потенциал падения, ада, вечного ада, потому что наша жизнь и наша свобода - это не шутка, а деяние Божие.</w:t>
      </w:r>
    </w:p>
    <w:p>
      <w:pPr>
        <w:pStyle w:val="Normal"/>
        <w:bidi w:val="0"/>
        <w:spacing w:before="0" w:after="0"/>
        <w:ind w:left="0" w:right="0" w:firstLine="567"/>
        <w:rPr/>
      </w:pPr>
      <w:r>
        <w:rPr/>
        <w:t>А кризис… Я сказал, что Господь позволяет себе быть судимым своим творением так же, как и творение будет судимо Богом, так как Церковь - это взаимный суд. Кризис - это греческий синоним слова суд. Я говорил уже о нём. Другими словами, Церковь - это предпочтительное место кризиса, взаимного суда, и вся земная жизнь - это постоянный кризис, суд между человеком и Богом (если мы серьёзно размышляем о спасении), в котором мы в идеале должны достигнуть (и не только в идеале, а закономерно должны достигнуть) оправдания Господа, извинения Его и сказать когда-то: «Да, Господи, Ты прав, да будет воля Твоя». Другой аспект страшного суда - на суде будут два лагеря, так как показывает Христос овец и козлищ. Тех, которые в своей жизни сказали Христу: «Да будет воля Твоя», и тех, которым Христос скажет на суде: «Да будет воля твоя». И если Господь скажет мне: «Да будет воля твоя», и я пойду творить свою волю, то это ад. Когда мы поймём, братья и сёстры, что единственно желанная вещь, единственный рай - это чтобы мы могли жить «да будет воля Твоя, Господи». Когда мы поймём, что моя воля, то, что мы называем своей собственной волей, - это ад?</w:t>
      </w:r>
    </w:p>
    <w:p>
      <w:pPr>
        <w:pStyle w:val="Normal"/>
        <w:bidi w:val="0"/>
        <w:spacing w:before="0" w:after="0"/>
        <w:ind w:left="0" w:right="0" w:firstLine="567"/>
        <w:rPr/>
      </w:pPr>
      <w:r>
        <w:rPr/>
        <w:t>И что значит моя собственная воля для свободного творения? Хочу определить и это. Идёт речь о страстной воле. И опять определим, что такое страсть. Страсть - это истрёпанность реальности, сотворённой Богом. Страсть - это не действительность сама по себе, это как рана, рак в здоровом теле, что-то корявое. Страстная воля - это не действительная, не реальная воля. А войти в волю Божию - это единственно истинная действительность, которую Господь задумал и сотворил, куда пригласил нас. Она является именно тем, чего желает человек. Таким образом, Церковь - это место, где Бог судится с человеком и человек - с Богом.</w:t>
      </w:r>
    </w:p>
    <w:p>
      <w:pPr>
        <w:pStyle w:val="Normal"/>
        <w:bidi w:val="0"/>
        <w:spacing w:before="0" w:after="0"/>
        <w:ind w:left="0" w:right="0" w:firstLine="567"/>
        <w:rPr/>
      </w:pPr>
      <w:r>
        <w:rPr/>
        <w:t>Дам вам пример по поводу «да будет воля Твоя». В неделю, когда будут читаться Двенадцать Евангелий, будьте внимательны к антифонам, которые поются, - первый антифон после первого долгого Евангелия. Заметьте, в церковных песнопениях подчёркивается, сколь многими увещеваниями и попытками Христос хотел спасти Иуду. Каждый тропарь заканчивается словами «беззаконный Иуда не восхотел понять». В скобках скажу, что многие думают о случившемся с Иудой как о должном, что так должно было случиться. Но это не был замысел Божий, чтобы человек погиб в аду для того, чтобы Бог совершил спасение. Тогда агнцем для заклания был бы Иуда, а не Христос. Иуда сам себя предназначил для предательства Христа и всего, что произошло, - в смысле того, что Бог заранее знал свободу человека, которую Он не хотел трансгрессировать своим всемогуществом. Нет, не трансгрессировать, но посмотрите в Евангелии (кстати, и в стихирах Великого Четверга), сколько попыток и средств пробовал употребить Христос для спасения Иуды, чтобы показать ему то зло, которое он творил. Прочтите также и синаксарь Триоди этого дня - они покажут вам очень важные вещи. Но «беззаконный Иуда не восхотел понять». Церковь исповедует нам, что речь идёт о свободной воле. Кстати, о том, о ком было написано, что он должен это совершить. Да, было написано об Иуде, но Христос, как сейчас, в пост, мы говорим в тропаре шестого часа, - это Тот, кто разрывает рукописание против нас. Так мы поём в тропаре шестого часа. Таким образом, Тот, кто раздирает рукописание, хотел разорвать то, что написано было об Иуде. И Он мог это совершить, как всемогущий Господь. Христос - это Тот же, кто во дни Ионы разорвал рукописание ниневитян, объявив им через пророка Иону, что если не покаются, то погибнут в своих грехах. Они приняли это слово, покаялись, и Господь, в свою очередь, покаялся перед своим творением, если можно так сказать, т.е. не дал погибнуть более ни единой душе в Ниневии. После всего этого пророк Иона, обезумев, хотел бежать, потому что оказался между молотом и наковальней. С одной стороны, зная, что Господь милостив, но с другой - как он мог оправдаться перед язычниками в том, что его пророческие слова не сбылись? Христос хотел так же поступить и с Иудой. То, что написано о человеке, не является предопределением, которого невозможно избежать. Это языческий взгляд на вещи, что человек не может избежать предопределённого.</w:t>
      </w:r>
    </w:p>
    <w:p>
      <w:pPr>
        <w:pStyle w:val="Normal"/>
        <w:bidi w:val="0"/>
        <w:spacing w:before="0" w:after="0"/>
        <w:ind w:left="0" w:right="0" w:firstLine="567"/>
        <w:rPr/>
      </w:pPr>
      <w:r>
        <w:rPr/>
        <w:t>Для нас не существует предопределения, а существует промысел, который является свободным размышлением свободного Бога о свободном человеке. И сколько же свободы дано человеку! Может, мы иногда не имеем сил выполнить того, чего желаем, но Бог по молитвам даёт нам эту силу. Христос как Бог дал бы Иуде силы не попасть в эту колею, которая привела его в итоге к самоубийству. Христос хотел стереть запись об Иуде его свободным произволением. Но его упрямство, или, кто знает, что было в его сердце, привело к тому, что Иуда остался с грузом предопределения Божия, то есть с тем, что должен был совершить, отвергнув в какой-то момент Бога, который хотел его от этого спасти. И Христос как всемогущий Бог вынужден, наконец, произнести, обмакнув хлеб в вино и протянув Иуде: «Что делаешь, делай скорее» (Иоан.13:27). Всемогущий Бог сказал Иуде: «Да будет воля твоя». И если бы Христос не произнёс этих слов, потому что Иуда искал повод Его предать, то я уверен, что до сих пор Иуда искал бы повод и не нашёл бы его. Если бы сила Слова не попустила бы ему, ничего не могло бы совершиться.</w:t>
      </w:r>
    </w:p>
    <w:p>
      <w:pPr>
        <w:pStyle w:val="Normal"/>
        <w:bidi w:val="0"/>
        <w:spacing w:before="0" w:after="0"/>
        <w:ind w:left="0" w:right="0" w:firstLine="567"/>
        <w:rPr/>
      </w:pPr>
      <w:r>
        <w:rPr/>
        <w:t>Обратите внимание ещё раз: это Бог, который любыми способами ищет спасти человека, но который не трансгрессирует его свободу.</w:t>
      </w:r>
    </w:p>
    <w:p>
      <w:pPr>
        <w:pStyle w:val="Normal"/>
        <w:bidi w:val="0"/>
        <w:spacing w:before="0" w:after="0"/>
        <w:ind w:left="0" w:right="0" w:firstLine="567"/>
        <w:rPr/>
      </w:pPr>
      <w:r>
        <w:rPr/>
        <w:t>Хочу добавить относительно Церкви как кризиса, как взаимного суда. Христос говорит в Евангелии от Иоанна: «Истинно, истинно говорю вам: слушающий слово Мое и верующий в Пославшего Меня имеет жизнь вечную, и на суд не приходит, но перешел от смерти в жизнь» (Иоан.5:24). Почему «перешел от смерти в жизнь»? В духе Филокалии следует понимать, что эта жизнь называется смертью, а та, куда переходим и которую называем смертью, будет истинной жизнью. Об этом нам говорит филокалическое мировоззрение, потому что вся наша жизнь является судом с Богом, и если достигнем когда-нибудь окончательно сказать Богу: «Да будет воля Твоя», то последний суд свершился уже сейчас. В этом смысле мы можем понимать и Апокалипсис, где говорится о Первом Воскресении и о том, что те, кто будут причастны Первому Воскресению, уже не будут мучимы второй смертью. Таким образом, Церковь - это место кризиса, но нужно понимать смысл этого кризиса. Смыслом является спасение человека, но после падения Адама оно включает в себя боль и трагизм. Однако, в руках Божиих трагедия невозможна. Если творение отдаёт себя до конца в руки Бога Творца, трагедии для творения не может быть. Невозможно, чтобы творение не победило, потому что сила Божия всемогуща и победа уже была завоёвана 2000 лет назад Богочеловеком. А кризис, в болезненном смысле слова, продолжается.</w:t>
      </w:r>
    </w:p>
    <w:p>
      <w:pPr>
        <w:pStyle w:val="Normal"/>
        <w:bidi w:val="0"/>
        <w:spacing w:before="0" w:after="0"/>
        <w:ind w:left="0" w:right="0" w:firstLine="567"/>
        <w:rPr/>
      </w:pPr>
      <w:r>
        <w:rPr/>
        <w:t>Бог зовёт нас к вечной жизни, а человек постоянно прилепляется к земному, которое, каким бы добрым и нравственным ни было, не имеет вечности. Обратите внимание на погребальные песнопения. В них нет вечности. Мы должны прийти от смерти к жизни. Существует два воскресения и две смерти.</w:t>
      </w:r>
    </w:p>
    <w:p>
      <w:pPr>
        <w:pStyle w:val="Normal"/>
        <w:bidi w:val="0"/>
        <w:spacing w:before="0" w:after="0"/>
        <w:ind w:left="0" w:right="0" w:firstLine="567"/>
        <w:rPr/>
      </w:pPr>
      <w:r>
        <w:rPr/>
        <w:t>Первое - это воскресение духа в нас, которое совершается словом и возвращением к Богу и Церкви. Это схоже с тем, что я вам выше говорил об искреннем покаянии, это не психологический момент, а духовная реальность, которая, если даст Бог, станет вечной. Это первое воскресение нужно как можно сильнее проживать до смерти тела. Как говорит одна молитва: «Возвратимся к Богу прежде, чем вернёмся в землю, от которой были взяты». Между тем, человек постоянно пытается делать по-своему, а Бог призывает к Своему. Что значит «к Своему»? Вот ещё пример. Говорят, что Бог не существует. Я упоминал об этом раньше. Правда, Бог не существует, но, внимание, что значит существовать? Слово существовать (в румынском языке „existen”), как в греческом так и в латинском переводе, подразумевает происхождение от чего-то. „Ex” - выйти из чего-либо, „istum” - не помню точно, потому что латинским языком владею хуже чем греческим. В греческом языке - это «ипарксис», что означает находиться под первоосновой. Бог ниоткуда не происходит, Он тот, из которого происходит всё. Бог не находится под какой-то первоосновой, под началом. Он Сам первооснова и начало всего. Бог не существует - Он есть. Существование - это наше временное состояние, это переход из нашего нынешнего небытия в бытие Бога, куда мы должны войти. Существование - это становление в бытии. Буквально - это наше становление в том, что есть Бог, который сам о себе говорит: «Я есть». Бог есть, а не существует. Существование реально здесь, на нашей земле. Бог зовёт нас туда, где есть Он. Мы же прилепляемся единственной вещи, которую знаем как жизнь - существованию. Хорошо, но существование не вечно. Следует найти тот способ «быть», не только быть хорошими людьми, творить добрые дела на земле и как можно меньше глупости, но нужно войти в жизнь Божию. Господь именно туда нас зовёт, в это «небытие», а мы, злонравные, прилепляемся временному, которое непременно заканчивается тем, что мы называем смертью.</w:t>
      </w:r>
    </w:p>
    <w:p>
      <w:pPr>
        <w:pStyle w:val="Normal"/>
        <w:bidi w:val="0"/>
        <w:spacing w:before="0" w:after="0"/>
        <w:ind w:left="0" w:right="0" w:firstLine="567"/>
        <w:rPr/>
      </w:pPr>
      <w:r>
        <w:rPr/>
        <w:t>Этот кризис начался с падения первого человека, нашего праотца Адама, и продолжается в каждом поколении, в каждой личности. Каждая личность даёт свой, отличный от других ответ, все те, кто спасаются, спасаются по своему разумению и силам - один Господь знает, как это определить. Однако, сколько человек находится не в воле Божией, он пребывает в кризисе. В этом смысле - Церковь находится в кризисе постоянно, пока кризис не разрешится гармонией, если даст Господь. Ещё хотел бы провести сравнение между этим кризисом и словом, которое Господь дал святому Силуану: «Держи ум во аде и не отчаивайся». Хочется сказать, что я сегодня, до сих пор, говорил вам о первой части - «держи ум во аде», то есть будь реалистом и будь внимательным, потому что дело серьёзно. «Не отчаивайся», - сказал нам преосвященный Андрей около восьми лет назад, когда ответил, что Церковь не находится в кризисе. Обе половины фразы следует соблюдать, не существует или-или, а это - и то, и то. Обе фразы нужно понимать в духе Божием для нашего созидания и спасения, потому что наша жизнь на земле - это преумножающийся ад, трагизм истории, который разрешится в последней апостасии. Но не разрешится окончательно, т.к. Богу ещё есть что сказать. Ответ остатка зла будет сведён к той последней апостасии, о которой пророчествовали Христос, Апокалипсис и все пророки. За Богом будет последнее слово, подобно тому, как в конце земной жизни Христа зло произнесло своё слово до конца, убило Богочеловека и даже запечатало гроб, чтобы жизнь никак не смогла выйти из смерти. Но Бог имел ещё одно слово - Воскресение, Он даже не разрушил печати, а гроб оказался пуст. Телом, Тот кто был во гробе, уже находился в ином месте. И, как мы знаем, из последних глав Евангелий - отнюдь не в аду. Это судьба, которую готовит, которую уже сотворил нам Христос. Возвращусь к словам «держи ум во аде и не отчаивайся». В последние годы я всё чаще обращаюсь к ним, и предлагаю их вам, братья и сёстры. Мы не находимся на уровне святого Силуана, который прожил эти слова буквально, но они показывают саму структуру духовной жизни и промысла Божьего о спасении человека, по меньшей мере, после падения. Ада нет, потому что Бог не сотворил его, но мы сами себе его сделали, и, теперь, у нас нет другого пути, кроме как быть реалистами. Я это перефразирую так: «Держи ум во аде, не пытаясь избежать этого пути, это невозможно, это просто невозможно!». Но это не значит что мы пропали. Говорю это для тех, кто переживает самоубийственные кризисы отчаяния. В этом нет необходимости, потому что победа уже завоёвана.</w:t>
      </w:r>
    </w:p>
    <w:p>
      <w:pPr>
        <w:pStyle w:val="Normal"/>
        <w:bidi w:val="0"/>
        <w:spacing w:before="0" w:after="0"/>
        <w:ind w:left="0" w:right="0" w:firstLine="567"/>
        <w:rPr/>
      </w:pPr>
      <w:r>
        <w:rPr/>
        <w:t>И сейчас вторая часть выступления, которое могло бы занять около двух недель, но, думаю, я вас так долго не задержу. Надеюсь, Господь поможет мне кратко выразиться. Несколько определений. Вот о чём я подумал… Кризис в Церкви длится века, начиная с падения Адама. И всегда этот кризис проходит через момент, который я бы назвал моментом Вавилонской башни. Вавилон означает «смешение». Когда Бог смешал языки… Да простит мне Господь, я дерзаю сказать, что не Бог их смешал. Господь учит нас исповедоваться, и Он сам не щадит себя, когда говорит (возможно, в книге пророка Иезекииля): «Нет зла, которое Я, Господь Бог, не сотворил бы». Не Бог творит какое-либо зло, но допускает, потому что если бы не допускал, то и не могло бы оно совершиться. А если допускает, то берёт на Себя ответственность за зло, которое мы должны претерпеть. Берёт ответственность на Себя настолько, что становится солидарным с нами: Христос принимает на Себя всё зло - воплощение, распятие, смерть, схождение во ад, но и Воскресение. Не то чтобы Бог смешал языки, а само человеческое «созидание» привело к тому, что мы видим и сегодня. Впав в страсти, человек перестал находить общий язык с ближним, потому что страсть по природе своей приводит к непониманию и расколу. Бог в свою очередь предпринял что-то тогда, и сейчас мы очнулись, если правильно понимать, то множество языков мира: румынский, английский, французский, китайский являются результатом того Вавилона, того делания, когда человек захотел соединения народов не с Богом и не для Бога, и не из страха Божия. Это ли страх Божий? Нет, к сожалению, наш земной язык имеет так мало нюансов для выражения. Из страха перед Богом, до того, как Господь рассеет нас по всей земле, давайте построим себе крепость, башню и имя. И собрались вместе, чтобы строить крепость с башней до небес во имя своё. В духовном понимании башня, достигающая небес, - это самообожествление. И Бог допустил страсти работать и расколоть человека, чтобы он не смог довести до конца этот свой разрушительный замысел. И получилось это смешение, когда люди не понимали друг друга по причине множества языков, которые мы с трудом должны изучать, чтобы румыны, англичане, французы и китайцы понимали друг друга.</w:t>
      </w:r>
    </w:p>
    <w:p>
      <w:pPr>
        <w:pStyle w:val="Normal"/>
        <w:bidi w:val="0"/>
        <w:spacing w:before="0" w:after="0"/>
        <w:ind w:left="0" w:right="0" w:firstLine="567"/>
        <w:rPr/>
      </w:pPr>
      <w:r>
        <w:rPr/>
        <w:t>Сегодня человеческое падение (здесь провожу параллель) достигло ситуации Вавилона во второй его стадии. Что я имею в виду под второй стадией Вавилона, скажу чуть позже. Не обязательно по причине смешения языков, даже наоборот, смешавшись, языки как будто становятся снова одним. Простите, я сорок лет не был в Румынии. Вернувшись, я нашёл другой народ, другой пейзаж и другой язык. Если бы я не жил во Франции и Англии, я бы не понял вашего нынешнего румынского языка. Это значит, можно сказать о том, что румынский, английский, французский стремятся стать одним языком. Но сколько раз я общался по-английски с англичанами, по-французски с французами, по-румынски с румынами и не находил никакого взаимопонимания. А часто мне случалось, ещё не зная языка, говорить с людьми одного со мной духа, и, хоть были сложности, мы отлично понимали друг друга. Вавилон во второй его стадии заключается в том, что смысл слов понимается различно в одном и том же языке. Кризис нашей Церкви в том, что мы не используем в духе смыслы слов наших отцов. Вся Филокалия для нас - это закрытая книга. Понимаем, сколько можем, а если нет, у нас есть словарь, где можем посмотреть. Но смысл в другом, и в этих определениях хочу попытаться дать вам несколько примеров. Думаю, и двух недель будет мало. Следовало бы написать целый словарь. Но на интеллектуальном уровне необходимы не словарь и не культура, чтобы разрешить этот вавилонский вопрос, а светлая и верно ориентированная духовность, которая восстановит через опыт жизни слова его истинный, первоначальный смысл.</w:t>
      </w:r>
    </w:p>
    <w:p>
      <w:pPr>
        <w:pStyle w:val="Normal"/>
        <w:bidi w:val="0"/>
        <w:spacing w:before="0" w:after="0"/>
        <w:ind w:left="0" w:right="0" w:firstLine="567"/>
        <w:rPr/>
      </w:pPr>
      <w:r>
        <w:rPr/>
        <w:t>Много хочется сказать, не знаю, на чём остановиться, но, может, начну с покаяния. Около года назад в одной духовной газете в Бухаресте, был опубликован диалог некоего юноши с отцом Софианом Богиу, или, возможно, с другим известным духовником. Итогом было то, что юноша, казавшийся разочарованным, спрашивает священника: «И что, выходит, всю нашу жизнь мы ничего другого не можем делать, кроме покаяния»? Не помню, какой был ответ, но я подумал о себе, потому что и я имел много проблем, связанных с этим словом, как и со всеми словами. И хочу поделиться с вами некоторыми духовными находками. Я бы ответил этому юноше: «Да, нам нечего больше делать в этой жизни, кроме как каяться». Но что понимать под покаянием? Ни в коем случае не то, что разочаровало бедного юношу. Потому что, если бы он понял, что такое покаяние, он бы вдохновенно взлетел, как огненный серафим, и отправился бы прямо к Богу. Покаяние сегодня понимается на нравственном, морализированном уровне как скуление о содеянных оплошностях, и даже этого не всегда достигаешь.</w:t>
      </w:r>
    </w:p>
    <w:p>
      <w:pPr>
        <w:pStyle w:val="Normal"/>
        <w:bidi w:val="0"/>
        <w:spacing w:before="0" w:after="0"/>
        <w:ind w:left="0" w:right="0" w:firstLine="567"/>
        <w:rPr/>
      </w:pPr>
      <w:r>
        <w:rPr/>
        <w:t>Хочу ещё одну вещь сказать вам относительно определения слова «подвиг», которое, в первую очередь, является работой ума, а не тела. Столько времени, сколько наши подвиги не достигают хоть какого-то результата, мы подвизаемся еретически. Здесь следовало бы дать определение словам «ересь» и «православие», но пока говорю о покаянии. Что значит подвизаться еретически, т.е. безрезультатно? Сколько людей исповедуют мне, что просили слёз покаяния у Господа, а их нет, и сердце окаменело. Предвижу, что наш подвиг ошибочен. Бог зовёт нас в одну сторону, а мы тянемся в другую и удивляемся, почему не получаем результата наших подвигов. Мы еретики. Мы, православные, сегодня живём еретически, на уровне событий. Чаще всего живём еретически, потому что понимаем еретически. Слова и формулы верны, а понимание абсолютно ложное.</w:t>
      </w:r>
    </w:p>
    <w:p>
      <w:pPr>
        <w:pStyle w:val="Normal"/>
        <w:bidi w:val="0"/>
        <w:spacing w:before="0" w:after="0"/>
        <w:ind w:left="0" w:right="0" w:firstLine="567"/>
        <w:rPr/>
      </w:pPr>
      <w:r>
        <w:rPr/>
        <w:t>Покаяние, братья и сёстры, по сути, не что иное, как динамика к вечности. Это динамика вечной жизни. Что хочу сказать словом «динамика»? Это тот внутренний трепет души, которая предвидит что-то из духовной реальности и сетует о ней более или менее, - глубокое покаяние или не очень, но это покаяние. Как выражается покаяние в словах, которые вы услышите в Страстную Седмицу? «Чертог Твой вижу, Спасе, украшенный, но не имам одежды, чтобы войти». Если не вижу, значит, покаяние ещё не началось. Но скажу, что этого «вижу» мы часто не осознаём. Я уверен, что нет ни одного из присутствующих здесь, которые не «видели» что-нибудь из красот того чертога. Что-то в душе человека работает. Христос говорит: «Не искал бы меня, если бы не нашёл меня», т.е. в какой-то мере каждый человек нашёл, может, в крещении, ещё во младенчестве. Кто знает, когда, как и в какой мере дар Божий работал в сердце творения и разбудил нас в большей или меньшей мере. Это покаяние, культивируемое в каждом из нас.</w:t>
      </w:r>
    </w:p>
    <w:p>
      <w:pPr>
        <w:pStyle w:val="Normal"/>
        <w:bidi w:val="0"/>
        <w:spacing w:before="0" w:after="0"/>
        <w:ind w:left="0" w:right="0" w:firstLine="567"/>
        <w:rPr/>
      </w:pPr>
      <w:r>
        <w:rPr/>
        <w:t>Кстати, о духовной культуре - вот это и есть культура. Будем развивать в себе это динамически, пока не засияет в нас, грешных, каковыми сегодня себя видим, а может, еще и не видим. Потому что всё начинается с видения греха, которое сложно обрести и тяжело носить. Сказано нам: «Держи ум во аде, НО не отчаивайся». Потому что Господь показывает наш грех нам не для того, чтобы довести до отчаяния и сломить нас, убедить нас в нашей греховности и осудить на адские муки. Но чтобы, поняв свою греховность, мы бы воскликнули: «Господи, сделай что-нибудь!» И Он сделает, потому что это тот Господь, который творит. Мы хотя бы воззовём, даже если не обладаем духом и пониманием просимого. Но скажем лишь «Господи!» Апостол Павел говорит: «Сам Дух ходатайствует за нас воздыханиями неизреченными» (Рим.8:26). Таким образом, наше покаяние выражается по мере того, как что-то в нас прозревает и осознаётся. Внутренним зрением это видимо, когда что-то внутри нас ожидает чего-либо другого, кроме ежедневной насущности нашей жизни, её утех.</w:t>
      </w:r>
    </w:p>
    <w:p>
      <w:pPr>
        <w:pStyle w:val="Normal"/>
        <w:bidi w:val="0"/>
        <w:spacing w:before="0" w:after="0"/>
        <w:ind w:left="0" w:right="0" w:firstLine="567"/>
        <w:rPr/>
      </w:pPr>
      <w:r>
        <w:rPr/>
        <w:t>Глубокое покаяние приводит к тому, что ты уже не желаешь радостей этой жизни. Чем сильней покаяние, тем более можешь отречься от благ этой жизни. И так далее, я не буду вникать в подробности. Достаточно православной литературы, которую, надеюсь, вы лучше поймёте, так же, как и я, осознав истинный смысл слов, стал вернее это воспринимать. Покаяние ведёт меня к понятию греха. Что есть грех? Наше понимание очень слабое в этом вопросе и сильно морализированное. Где в современном понимании нашей духовности то самое переживание новой жизни во Христе, о которой говорит Святой Апостол Павел и все Святые Апостолы в Новом Завете? В том, что называется духовностью, мы видим, что от нас требуется жить нравственнее, не делать того и другого, начать творить добрые дела, подавать милостыню, отказаться от лжи, вредных привычек, распущенности. Это первый, конечно, абсолютно необходимый, но самый примитивный шаг к духовному развитию. И если останемся на этом уровне, то наше спасение ещё не началось.</w:t>
      </w:r>
    </w:p>
    <w:p>
      <w:pPr>
        <w:pStyle w:val="Normal"/>
        <w:bidi w:val="0"/>
        <w:spacing w:before="0" w:after="0"/>
        <w:ind w:left="0" w:right="0" w:firstLine="567"/>
        <w:rPr/>
      </w:pPr>
      <w:r>
        <w:rPr/>
        <w:t>Кто распял Христа? Самые нравственные люди - фарисеи, которые были церковной сектой, движением, подобным сегодняшнему «Воинству Господню», которые желали сохранить Закон Моисея в абсолютной целостности. Они осуждают Христа за то, что Он не соблюдал святость Субботы. Приходит Тот, кто дал нам закон субботнего покоя через Моисея, и те, кого Он просвещал в церкви, осуждают Его и предают смерти, потому что податель закона не соблюдает закон о субботе! Он приходит и подаёт им это утешение: суббота для человека, а не человек для субботы. Они же еще более озлобляются и ищут убить Его вместо того, чтобы утешиться. Вот, пожалуйста, до чего доводит нравственность, если остаётся только на этом уровне. Следует как можно быстрее перейти этот уровень нравственности и достигнуть истинной духовной жизни. Что значит духовная жизнь? Нравственность - это лишь поведенческая модель, принадлежащая этому миру. Эта модель частично открывает нам божественную жизнь, т.к. Господь не аморален, но Он намного более, чем просто не аморален. Это «намного более» является нашей целью, которой мы должны достигнуть.</w:t>
      </w:r>
    </w:p>
    <w:p>
      <w:pPr>
        <w:pStyle w:val="Normal"/>
        <w:bidi w:val="0"/>
        <w:spacing w:before="0" w:after="0"/>
        <w:ind w:left="0" w:right="0" w:firstLine="567"/>
        <w:rPr/>
      </w:pPr>
      <w:r>
        <w:rPr/>
        <w:t>Что такое грех? Единственно, как могу это объяснить, - это делание, в котором отсутствует Господь. Но, что значит быть в Господе? Это - вечная жизнь. Всё, что принадлежит смерти, или уже является, или в определённый момент станет грехом. Что же принадлежит смерти? Всё, что циклично. Начнём с еды и питья. Не зря еда доставляет удовольствие человеку, потому что через еду он получает жизнь. Какова реакция Христа в пустыне? Сатана говорит ему: «Если Ты Сын Божий, скажи, чтобы камни сии сделались хлебами» (Матф.4:3). Дьявол знал, чем искусить человека, как притягательно зрелище свежеиспечённого хлеба, источающего аромат, легко представить себе удовольствие отведать этого хлеба. Христос очень легко мог сотворить это чудо. Но реакция Христа другая. Он не вспоминает о том, что хлеб вкусен, притягателен, а говорит: «Написано: не хлебом одним будет жить человек» (Матф.4:4). Питание означает жизнь. А какую жизнь даёт нам хлеб насущный? Временную жизнь. Ты ешь хлеб сегодня и завтра должен будешь есть. И сколько бы хлеба ты ни съел в своей жизни, всё равно когда-то умираешь.</w:t>
      </w:r>
    </w:p>
    <w:p>
      <w:pPr>
        <w:pStyle w:val="Normal"/>
        <w:bidi w:val="0"/>
        <w:spacing w:before="0" w:after="0"/>
        <w:ind w:left="0" w:right="0" w:firstLine="567"/>
        <w:rPr/>
      </w:pPr>
      <w:r>
        <w:rPr/>
        <w:t>Христос даёт нам хлеб истины, вкушая который человек не умрёт. И что интересно, хлеб упоминается и тогда, когда говорится, что хлеб Божий - это сам Христос, который подаётся нам во Святом Причастии. Хочу сказать, что есть хлеб никак не грешно. Но это становится грехом в определённый момент. Когда? Когда превышает всякую меру и превращается в чревоугодие. Когда мы в поисках высшего удовольствия, хотя питание - это не истинное удовольствие, это только биологическая функция, забываем, что еда должна давать нам жизнь. Этой биологической насущностью маскируется наше желание вечного, желание, которого окончательно невозможно достигнуть материальными средствами. Это желание недостижимо и в духовном смысле, т.к. если Господь бесконечен, то и желание человека бесконечно, оно содержит потенциал бесконечности в себе. Такое псевдоосознание бесконечности желания приводит к греху чревоугодия. Есть - не грех. Не есть - не добродетель. Это становится грехом, лишь когда превышает меру.</w:t>
      </w:r>
    </w:p>
    <w:p>
      <w:pPr>
        <w:pStyle w:val="Normal"/>
        <w:bidi w:val="0"/>
        <w:spacing w:before="0" w:after="0"/>
        <w:ind w:left="0" w:right="0" w:firstLine="567"/>
        <w:rPr/>
      </w:pPr>
      <w:r>
        <w:rPr/>
        <w:t>Многие вещи в нашей жизни не греховны, но когда случаются не вовремя или преступают свою меру и цель, становятся грехом. Почему? Всё, что не по Богу, всё равно становится в чём-то, когда-либо грехом. Так, например, чрезмерная зависть не по Богу приобретает значение человекоубийства. Господь не обладает биологической жизнью, ему нет необходимости становиться и быть; все вещи, связанные с нашим существованием в их обычных рамках, не являются грехом и таковыми не могут быть. Но становятся грехом через превышение меры. В итоге понятие греха должно приносить утешение нашей душе - я согрешил, значит, Господь утешает меня, желая подать мне что-то большее. И когда какой-то мой ограниченный поступок называет грехом, значит, Господь хочет преподать мне что-либо безграничное. И вот Христос отвечает сатане: «Написано: не хлебом одним будет жить человек, но всяким словом, исходящим из уст Божиих» (Матф.4:4), а Слово Божье - это сам Христос, Слово, которое от начала было у Бога, и Господь был этим Словом.</w:t>
      </w:r>
    </w:p>
    <w:p>
      <w:pPr>
        <w:pStyle w:val="Normal"/>
        <w:bidi w:val="0"/>
        <w:spacing w:before="0" w:after="0"/>
        <w:ind w:left="0" w:right="0" w:firstLine="567"/>
        <w:rPr/>
      </w:pPr>
      <w:r>
        <w:rPr/>
        <w:t>И Слово Божье даётся нам в виде хлеба - заметьте, какая особенная богословская связь между всем этим. Посредством этого, не вникая в подробности, заметьте, что всё, что является биологической функцией, удовольствием, связаны с жизнью, которая их нам дарует. Но это не истинное удовольствие, это функция, обеспечивающая жизнь. И удовольствие наше объясняется тем, что мы получаем жизнь, но это удовольствие мы в молитвах называем заблуждением. Действительно, существует искушающий человека хлеб, которого он жаждет.</w:t>
      </w:r>
    </w:p>
    <w:p>
      <w:pPr>
        <w:pStyle w:val="Normal"/>
        <w:bidi w:val="0"/>
        <w:spacing w:before="0" w:after="0"/>
        <w:ind w:left="0" w:right="0" w:firstLine="567"/>
        <w:rPr/>
      </w:pPr>
      <w:r>
        <w:rPr/>
        <w:t>И человек, если не обладает духовной культурой, не знает, что он жаждет Слова Божия. Он объедается, грешит этим, а что значит грешит - не совершенствуется. Какой чревоугодник, блудник и любой другой грешник совершенен в своём грехе? Грех не может совершенствовать человека, и поэтому Господь назвал его грехом, а не добродетелью. В этом смысле мы должны утешаться, но не ошибаться, ища в заблуждениях исполнения этих заблуждений. Всё это символично. В Евангелии кто-то говорит: «Блажен, кто вкусит хлеба в Царствии Божием!» (Лук.14:15). Христос же отвечает притчей о пире, когда никто из званых не явился. Т.е. будь внимателен, человек, ведь когда сам Господь зовёт тебя, ты должен откликнуться. Да будет воля твоя, когда я, Господь, зову тебя. Так же и с питием. Почему напивается пьяница? Чтобы забыться в жизненных удовольствиях.</w:t>
      </w:r>
    </w:p>
    <w:p>
      <w:pPr>
        <w:pStyle w:val="Normal"/>
        <w:bidi w:val="0"/>
        <w:spacing w:before="0" w:after="0"/>
        <w:ind w:left="0" w:right="0" w:firstLine="567"/>
        <w:rPr/>
      </w:pPr>
      <w:r>
        <w:rPr/>
        <w:t>Существует «пьянство духа», трезвенное опьянение, по словам Святых Отцов. Святой Апостол Павел говорит: «И не упивайтесь вином, от которого бывает распутство» (Еф.5:18), т.е. эти грехи схожи. Но, продолжает Апостол, «исполняйтесь Духом». В других языках: английском, французском на лингвистическом уровне есть прямая связь между словами «алкоголь» и «дух». «Спирит» - спирт, но какова связь? Она происходит из древней алхимии. Человек заметил связь между духом и химической субстанцией, названной алкоголем. По-моему, даже в арабском языке алкоголь означает дух. Т.е. человек имеет право и даже обязан искать трезвенного пьянства духа, которое не превращает в животное, но обожествляет. А удовольствия, получаемые от всех спиртных напитков, хороши, пока не превышают меры, ибо тогда уже превращаются в грех. Безобразен пьяный человек, не владеющий собой, и совсем наоборот - «опьянённый» духом. Алкоголь - лишь заблуждение. Человек знает, чего хочет, но не знает, где это обрести. То же самое и с объедением, блудом и всеми телесными удовольствиями.</w:t>
      </w:r>
    </w:p>
    <w:p>
      <w:pPr>
        <w:pStyle w:val="Normal"/>
        <w:bidi w:val="0"/>
        <w:spacing w:before="0" w:after="0"/>
        <w:ind w:left="0" w:right="0" w:firstLine="567"/>
        <w:rPr/>
      </w:pPr>
      <w:r>
        <w:rPr/>
        <w:t>Святой Дорофей Газский говорит: «Когда человек обращается к Господу со словами «да будет воля Твоя», «отрекусь от воли своей», то оказывается, что на самом деле он всё время творил по своей воле. Почему? Потому что Господь не требует от человека отвергнуться своей воли, но чтобы смогли мы получить от Господа то, что Он хочет подать нам. А Господь знает лучше, чего я хочу, и знает, как подать и где мне лучше обрести это. Когда же Господь поведёт вас туда, «куда не хотите», ведь сказал Господь Святому Апостолу Петру: «Когда ты был молод, то препоясывался сам и ходил, куда хотел; а когда состаришься, то прострешь руки твои, и другой препояшет тебя, и поведет, куда не хочешь» (Иоан.21:18), то увидите, что, как и Апостол Пётр, окажетесь точно там, где сами желали, но ещё не знали тогда, что вы на этом пути. Т.е. Господь ведает лучше, чего ты желаешь. Здесь вы можете найти для себя определения понятий послушания, собственной воли и других, которые, надеюсь, вы осознаете.</w:t>
      </w:r>
    </w:p>
    <w:p>
      <w:pPr>
        <w:pStyle w:val="Normal"/>
        <w:bidi w:val="0"/>
        <w:spacing w:before="0" w:after="0"/>
        <w:ind w:left="0" w:right="0" w:firstLine="567"/>
        <w:rPr/>
      </w:pPr>
      <w:r>
        <w:rPr/>
        <w:t>Ещё о многом хотел бы поговорить с вами, но коснусь вопроса мистики. Это слово беспокоит меня на протяжении многих лет. Мистики в Церкви не существует и не может в Ней существовать. Этим я не умаляю Церковь. В Церкви существует духовная жизнь. Слово мистика чуждо Церкви и происходит из католическо-протестантской ереси (добавляю и протестантизм, т.к. он происходит от средневековой католической схоластики), от ереси падшего человечества, где духовная жизнь свелась к черствой нравственности и где воистину мистические тайны духа уже непонятны человеку, ставшему рационалистом. Средневековая схоластика не что иное, как рационализм 17-го века с духовными и религиозными претензиями, но это тот же самый дух животного рационализма.</w:t>
      </w:r>
    </w:p>
    <w:p>
      <w:pPr>
        <w:pStyle w:val="Normal"/>
        <w:bidi w:val="0"/>
        <w:spacing w:before="0" w:after="0"/>
        <w:ind w:left="0" w:right="0" w:firstLine="567"/>
        <w:rPr/>
      </w:pPr>
      <w:r>
        <w:rPr/>
        <w:t>Понятно, что духовная жизнь - это тайна, это вхождение в подобие Божье, это движение по пути, которым следовало идти Адаму вслед за Богом, шаг за шагом. Первым шагом была заповедь не вкушать от древа познания, затем бы следовал другой шаг, и так, постепенно, Господь обожил бы Адама. Такими примерами для нас являются Илия, вознесённый на небо в колеснице, и Енох, которые не умерли телесно. Возможно, подобно этому, из заповеди в заповедь, поэтапно, должно было совершиться и Адамово спасение.</w:t>
      </w:r>
    </w:p>
    <w:p>
      <w:pPr>
        <w:pStyle w:val="Normal"/>
        <w:bidi w:val="0"/>
        <w:spacing w:before="0" w:after="0"/>
        <w:ind w:left="0" w:right="0" w:firstLine="567"/>
        <w:rPr/>
      </w:pPr>
      <w:r>
        <w:rPr/>
        <w:t>Таким образом, мистика являет собой отпадение человека от Божественного, когда человек уже не понимает тайны Духа, реальной тайны, уже пережитой, т.к. если не пережита, то и не реальна и не существует. Что же изобрёл человек мыслящий? В свою интеллектуальную рационалистическую систему добавил раздел, названный мистикой, и всё непонятное стал прятать туда. А мистика - это слово, разрушающее верное понимание духовной жизни, которая есть не что иное, как обожение. Были ещё слова, которые я хотел бы показать вам в ином свете, чем как они переживаются в нашем постмодернизме, в их числе и мистика. Это было лишь краткое введение в вопрос, и, надеюсь, что Господь через ваших духовников подаст вам верное понимание. Скажу, что с детства до сегодняшних дней меня многие вещи не удовлетворяли. Но всё, что меня не удовлетворяло, я, даже не всегда сознательно, представлял пред Господом, ожидая, чтобы Господь подал мне Его верное понимание.</w:t>
      </w:r>
    </w:p>
    <w:p>
      <w:pPr>
        <w:pStyle w:val="Normal"/>
        <w:bidi w:val="0"/>
        <w:spacing w:before="0" w:after="0"/>
        <w:ind w:left="0" w:right="0" w:firstLine="567"/>
        <w:rPr/>
      </w:pPr>
      <w:r>
        <w:rPr/>
        <w:t>Один из переводов слова ортодоксия - верное понимание, как и правильное прославление. Верное понимание обязательно утешительно, исполнено силы Божьей. Сегодня мы живём в период вавилонского смешения, но не языков, а смысла слов, которые отдаляют нас от Церкви. В итоге язык должен служить нам, потому что не человек для языка, а язык для человека.</w:t>
      </w:r>
    </w:p>
    <w:p>
      <w:pPr>
        <w:pStyle w:val="Normal"/>
        <w:bidi w:val="0"/>
        <w:spacing w:before="0" w:after="0"/>
        <w:ind w:left="0" w:right="0" w:firstLine="567"/>
        <w:rPr/>
      </w:pPr>
      <w:r>
        <w:rPr/>
        <w:t>Мы отдаляемся от Церкви, становимся чуждыми нашему Богу, нашему естеству, затеваем развод сами с собой. И это, возможно, главный источник душераздирающей трагичности постсовременного человека. Уже на протяжении многих десятилетий во Франции слышится это выражение - «кризис смысла». Сегодня ничто не стремится обладать смыслом. Лишь заботы, ежедневные тяготы, которыми загружены сверх меры, обязанности и суетные необходимости: нужно то, нужно это… Для чего?! Вот пример кризиса одного молодого человека из Бухареста 13 - 14 лет, о котором я слышал. Он спрашивал взрослых, для чего он родился. Ответ: «Тебе что, нечем другим заняться»? «Нет, - ответил бы я за этого юношу, - нет лучшего занятия в этой жизни, чем узнавать, для чего меня создал мой Творец и ради чего я должен переносить все эти страдания, выплачивать кому-то долги». И когда приходит истинный смысл жизни, всё получает осмысление, даже и крест, и смерть, и ад - всё это лишь способы, но более божественные, совершенствовать человека, но это всё в руках Божиих. Господь предлагает, а человек располагает, но человек обладает только силой свободы выбора, а не созидания. Созидание во власти Божией и даёт нам эту силу. Вот здесь вмешивается молитва как диалог между Богом и Его творением, где человек просит у Господа, Всемогущего Творца, невозможного, и Господь совершает это в человеке. Мы знаем множество историй и примеров, когда люди грешные, нравственно рассматривая, может, даже более грешные, чем большинство из нас, достигли высот святости. Один из примеров я читал на прошлой неделе - житие Марии Египетской. И примеров достаточно. Это примеры, но это не выдумки какого-то духовного баснописца. Это исторически реальные лица, и мы верно поступим, если будем воспринимать их буквально. Будучи с детства выращенным в этом мире, я с трудом верил различным чудесам буквально, хотя они случаются. Но благодарю Бога, что Он не дал мне дерзость отвергнуть их абсолютно. Сейчас же я всё более и более просто начинаю верить практически многому из того, что говорится, по крайней мере, всему Святому Писанию. Верю, что Мария Египетская, сотворив крестное знамение, по водам прошла к Зосиме, чтобы причаститься. И верю не только в это… Кстати, о духовной жизни. Для нас это чудо, а для духовной жизни, которую уже не называю мистикой, для истинной духовной жизни - это её закономерность, это естественно Богу. А то, что естественно Богу, должно стать естественно человеку. Эти чудеса должны были бы быть и даже должны стать закономерной естественностью нашей жизни. Этого ищет Нью Эйдж и заблуждается, потому что мы, принадлежащие Церкви, делаем Её карикатурной, потому что сами Её не понимаем. И тогда ищем в мистике, в дианетике, в йоге, в телепатии исполнение человеческих потенциалов. А вся истина об этих вещах находится лишь в Церкви. Но её можно найти! Господь показал нам примером всех святых, что не шутит. Вспомните, как в житии Марии Египетской святой Зосима поражается и восклицает: «Воистину говорил Господь…», я не скажу точно, но вы понимаете мою мысль. И этим, пожалуй, закончу.</w:t>
      </w:r>
    </w:p>
    <w:p>
      <w:pPr>
        <w:pStyle w:val="Normal"/>
        <w:bidi w:val="0"/>
        <w:spacing w:before="0" w:after="0"/>
        <w:ind w:left="0" w:right="0" w:firstLine="567"/>
        <w:rPr/>
      </w:pPr>
      <w:r>
        <w:rPr/>
      </w:r>
    </w:p>
    <w:p>
      <w:pPr>
        <w:pStyle w:val="Normal"/>
        <w:bidi w:val="0"/>
        <w:spacing w:before="0" w:after="0"/>
        <w:ind w:left="0" w:right="0" w:firstLine="567"/>
        <w:rPr/>
      </w:pPr>
      <w:r>
        <w:rPr>
          <w:strike/>
        </w:rPr>
        <w:t>Вопрос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1. </w:t>
      </w:r>
      <w:r>
        <w:rPr>
          <w:i/>
          <w:strike w:val="false"/>
          <w:dstrike w:val="false"/>
        </w:rPr>
        <w:t>Мы чувствуем и одновременно удивляемся, как много свободы и дерзости дозволяет нам Господь в отношениях с Ним, и это реальность, о которой Вы нам рассказывали. Просим Вас подробней рассказать об этой свободе, и о том, как отказаться от привычной практики формальной молитвы.</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Важно помнить о форме и этимологии слова «формализм». Мы говорим о формализме, слове, происходящем от слова «форма». Первое движение формы - это сформировать того, кто ещё не сформирован. Не забывайте, что мы приходим к существованию из полнейшего небытия. Не знаю, верно ли я выражусь богословски, но хочется сказать - из вечного небытия. Теперь вечность осталась позади нас. Наш первый истинный контакт с жизнью, исключая внутриутробный период, происходит сейчас. Другими словами, человек носит в себе потенциал. Господь сотворил человека образом и подобием Божьим. Образ мы уже носим. Мы единственное животное на Земле, обладающее образом Божиим и потенциалом стать Богом. В конце концов, это то единственное, что по сути отличает человека от всей остальной биологической массы. Образ Божий… Но образ Божий - это потенциал. А что значит подобие? Подобие подразумевает и наше участие. Подобие достигается соработничеством человека Богу.</w:t>
      </w:r>
    </w:p>
    <w:p>
      <w:pPr>
        <w:pStyle w:val="Normal"/>
        <w:bidi w:val="0"/>
        <w:spacing w:before="0" w:after="0"/>
        <w:ind w:left="0" w:right="0" w:firstLine="567"/>
        <w:rPr/>
      </w:pPr>
      <w:r>
        <w:rPr>
          <w:strike w:val="false"/>
          <w:dstrike w:val="false"/>
        </w:rPr>
        <w:t>Это как введение. Возвращаясь к формализму, скажу, что назначение формы - образовать нас. И если форма правильна, а в Церкви мы имеем верные формы, то мы образуемся действительно истинным, божественным образом. Изменения происходят тогда, когда форма, как и любой другой грех, превышает меру. Когда форма становится самоцелью, и мы забываем, что главная цель, - достигнуть Господа. В Церкви мы обладаем свободой использовать своевременно все формы с помощью духовника, находить те формы самосовершенствования, которые подходят нам, включая и внешние проявления, меру и т.д… Формализм появляется тогда, когда остаёмся на уровне форм.</w:t>
      </w:r>
    </w:p>
    <w:p>
      <w:pPr>
        <w:pStyle w:val="Normal"/>
        <w:bidi w:val="0"/>
        <w:spacing w:before="0" w:after="0"/>
        <w:ind w:left="0" w:right="0" w:firstLine="567"/>
        <w:rPr/>
      </w:pPr>
      <w:r>
        <w:rPr>
          <w:strike w:val="false"/>
          <w:dstrike w:val="false"/>
        </w:rPr>
        <w:t>Мы должны понимать, что обязаны куда-то идти и осознавать, куда именно и к чему. В этот вечер мы говорили об этом в общем, а в частности каждый из вас должен совместными с духовником поисками, поучениями открыть практически, собственным живым опытом нужный путь. И форма должна помочь найти направление. Например, если студент должен бы был всю жизнь корпеть над грудой книг без разбора, не выходя никуда, это было бы равнозначно формализму в молитве, о котором я говорил. А студент, желающий заниматься наукой, знает, какие книги ему нужны и в каком направлении ему следует работать. Так и мы должны подчинить форму определённой цели. Цель молитвы, в первую очередь, - диалог между Богом и человеком. И здесь я начну с человека, т.к. мы сами себя лучше знаем, чем Господа, который, как нам кажется, очень далеко, хотя, конечно, начинать всегда следует с Господа. В этом диалоге мы должны иметь постоянный контакт с Богом, беседовать, даже болтать с Ним. Не думать абстрактно, что завтра, например, я должен побывать там-то и сделать то-то, а произнеси «Господи!» - и твоя мысль уже превращается в молитву. И она не менее действенна и важна, чем то, что мы привыкли считать молитвой. Существует один важный момент - в молитве следует отрекаться от мирских забот, чтобы сохранять интимность общения с Богом. Молитвенное правило и для монаха, и для мирского, и для студента, например, который ограничен во времени, - всегда различно. Не обязательны два часа утром и вечером, если это невозможно. Но должна сохраняться динамика покаяния, нельзя терять молитву и контакт с Богом. Правило должно совершать по мере возможности и удобным образом - не важно, будут это пять минут или час, но важно почувствовать себя в полной близости с Господом. Мы должны были бы жить с Господом практически так, как двое влюблённых - они не встречаются по расписанию, на строго определённый срок, но скучают весь день друг о друге, и долгая разлука невыносимо тяжела.</w:t>
      </w:r>
    </w:p>
    <w:p>
      <w:pPr>
        <w:pStyle w:val="Normal"/>
        <w:bidi w:val="0"/>
        <w:spacing w:before="0" w:after="0"/>
        <w:ind w:left="0" w:right="0" w:firstLine="567"/>
        <w:rPr/>
      </w:pPr>
      <w:r>
        <w:rPr>
          <w:strike w:val="false"/>
          <w:dstrike w:val="false"/>
        </w:rPr>
        <w:t>Преимущество же общения с Господом в том, что даже если Он кажется далёким, Он всегда рядом с нами. Говоришь: «Господи!», и даже до его призывания Он уже с нами, потому что Он в нас, если только можем открыть Его в себе. Таким образом, молитву следует понимать в двух главных моментах. Первый - момент молитвенного правила, когда хотя бы на несколько минут мы оставим житейские заботы и будем с Господом в тесном общении. Это мы должны открыть в себе в самых разных формах. Каких? Церковь дала нам множество форм. Со своим духовником и с помощью своей собственной инициативы вы должны найти нужные формы. Но всегда ищите быть с Господом - в молитвенном правиле, во всякое время и на всяком месте, в любой ситуации и во всём. Нуждаешься в чём-то? Скажи: «Господи, как достигнуть, помоги мне!». Удалось что-то? «Господи, слава Тебе, благодарю!». Одолевают дурные помыслы? «Господи, просвети меня покаянием!». Всё, что проходит через тебя, твою жизнь, твой ум, твою душу, тело, побеждай обращением «Господи!» - и это становится молитвой. В обоих случаях мы взращиваем в себе способность оставаться рядом с Богом, и тогда форма, если это будет форма, способная помочь, будет нам практической подмогой, таким же образом, как тросточка или костыли помогают человеку в ходьбе. Но когда мы достигаем Господа, наступает такой момент, когда мы уже не нуждаемся в этих костылях, мы чувствуем, что ноги окрепли, ведь кто станет ходить с костылями, если здоров? Точно так же и в духовной жизни, особенно духовно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2. </w:t>
      </w:r>
      <w:r>
        <w:rPr>
          <w:i/>
          <w:strike w:val="false"/>
          <w:dstrike w:val="false"/>
        </w:rPr>
        <w:t>Отец Рафаил, человек проходит через многие испытания на своём жизненном пути. Скажите нам, как мы должны относиться к Господу, как нам к Нему обращаться тогда, когда мы чувствуем, что посланные нам испытания превышают все наши силы и нет никакой возможности выполнить то, что мы должны? Что Вы нам посоветуете, чтобы в таких случаях не впадать в грех отчаяния? В связи с этим ещё просьба: растолкуйте смысл молитвы «Боже Мой, Боже Мой! для чего Ты Меня оставил?» (Матф. 27:46)</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Две вещи хочу я вам сразу сказать на это. Во-первых, на всё, что бы ни случилось с нами в этой жизни, доброе или плохое, первая наша реакция должна быть: «Господи!», в любой форме, как я говорил вам об этом выше. Таким образом мы должны обращаться. Во-вторых, и здесь я вам снова хочу поведать, что очень много парадоксальных вещей в Писании и в Церкви. Например, во многих случаях Господь выступает как тиран. Что-то внутреннее во мне никогда не могло воспринять тиранический образ Господа. Если наш Господь - это Господь любви, то что-то неверно в этом рассуждении. Либо здесь речь идёт о какой-то неправде, либо я превратно понимаю. И хочу вам сказать, что на протяжении всей моей жизни, когда бы то ни было и как бы то ни было, всеобъемлющая любовь Божия побеждала. Никогда не забывайте этого и не сомневайтесь в любви Божией. Когда я говорю «не сомневайтесь», не идёт речь о запрете, просто в этом нет необходимости.</w:t>
      </w:r>
    </w:p>
    <w:p>
      <w:pPr>
        <w:pStyle w:val="Normal"/>
        <w:bidi w:val="0"/>
        <w:spacing w:before="0" w:after="0"/>
        <w:ind w:left="0" w:right="0" w:firstLine="567"/>
        <w:rPr/>
      </w:pPr>
      <w:r>
        <w:rPr>
          <w:strike w:val="false"/>
          <w:dstrike w:val="false"/>
        </w:rPr>
        <w:t>Если говорить о грехе отчаяния, я не буду вам давать прямых ответов на это, но вот что я открыл для себя: мы не знаем, что такое отчаяние, потому что мы не знаем ничего другого, кроме отчаяния. В отчаянии мы зачались во чреве матери. Хочу вам сказать о результате своего многолетнего жизненного наблюдения, которое просветилось откровением о. Софрония. О. Софроний говорил, что мир после первой мировой войны стал не таким, каким он был прежде. И отец Софроний знал этот мир, потому что на тот момент он был совершеннолетним сознательным человеком. Тот мир, тот размеренный уклад жизни, который был раньше, после войны уже не чувствовался, а после второй мировой войны стало ещё хуже. Дар Божий был взят с земли из-за всемирного братоубийства. И он говорил страшные вещи, что если придет третья мировая война, вера на земле будет невозможна. Говорю вам, чтобы вы знали, к чему мы идём, и это первая часть фразы «держи ум во аде» - мы должны быть реалистами. Но, возвращаясь к разговору о грехе отчаяния, скажу вам: заповедь Божью не воспринимайте как запрет: не запрещено отчаиваться, просто в этом нет необходимости. Господь исповедует нам, что это не нужно. Господь хочет, чтобы человек жил, Господь может спасти человека из адских глубин. Откровение Церкви постичь до конца невозможно, но то, чего умом не постигаем, можем постичь верой. Я извиняюсь за отступление от темы, но всё церковное, во что я когда-то поверил, со временем полностью подтвердилось. Церковь невероятна, но истинна, и в продолжении скажу: будьте внимательны к правдоподобности, потому что обман должен быть правдоподобен. Господь не старается быть правдоподобным, Он говорит нам невероятные вещи, потому что они истинны. Истина сама себя защищает, а обман должен казаться истиной, чтобы быть правдоподобным. Возвращаясь к отчаянию - нет в нём необходимости. Церковь исповедует нам, что Христос познал бездонные глубины ада, потому что как человек, как сын Адамов, обладал высочайшим потенциалом. А этот высочайший потенциал распространяется в двух направлениях - «вверх» и «вниз». И тогда, познав глубины ада, нет души, которая не могла бы спастись, включая и Иуду, если бы он захотел или если придёт то время, когда Иуда захочет и передумает. Господь может найти спасение и для него. Но, ещё раз, не воспринимайте Заповедь Божью как запрет.</w:t>
      </w:r>
    </w:p>
    <w:p>
      <w:pPr>
        <w:pStyle w:val="Normal"/>
        <w:bidi w:val="0"/>
        <w:spacing w:before="0" w:after="0"/>
        <w:ind w:left="0" w:right="0" w:firstLine="567"/>
        <w:rPr/>
      </w:pPr>
      <w:r>
        <w:rPr>
          <w:strike w:val="false"/>
          <w:dstrike w:val="false"/>
        </w:rPr>
        <w:t>Кстати, вот то слово, точное значение которого я хотел бы определить - Заповедь Господня. Говоря о Заповедях… Господь предлагает нам любовь. Но как Господь может заповедать что-либо? Мы понимаем слово Заповедь как приказ, подобно тому, как офицер приказывает солдату, или так, как вышестоящий приказывает нижестоящему, и горе тому, кто не исполнит… Не в этом суть Заповедей Божьих. По слову Святых Отцов, то, что называется Заповедью, - это истина в последней инстанции. Ведь это сам Господь говорит, а не какой-то человек, это не отвлечённое слово. Любите своих врагов… - Да, конечно, мы можем любить более или менее. Нет, не так - это то слово, которому нужно верить до конца. И если верим до самого конца, то, как свидетельствует история, мученики, претерпевшие всё даже до смерти, жизнью своей явили истину, потому что слово Господне, которое они любили и хранили, сохранило их в минуту страданий и смерти. Это Слово было всепобеждающим, и поэтому они называются по-гречески свидетелями (мартор), и свидетельство их - о силе той жизни, которая содержится в том Слове, которое нам дал Господь понятным человеческим языком. Всё в этом мире относительно, но Сила эта, - это абсолютная сила Божья. Именно в этом смысле святые отцы называют Слово Божье Заповедью. Да, у Господа есть воспрещающие заповеди, особенно в Ветхом Завете, - делай то либо не делай этого, но у Христа всё по-другому, хотя это тоже заповеди. С чего Он начинает свою проповедь? «Блаженны нищие духом, ибо их есть Царство Небесное» - мы говорили об этом раньше. Блаженны плачущие, блаженны… всё это так парадоксально, но всё это заповеди Господни. Т.е. последней истиной является не какой-либо пророк, как бы велик он ни был, но сам Господь, который к нам говорит. Христос в определенный момент говорит своим ученикам: «Да любите друг друга». Разве эти слова звучат как заповедь, и разве так болезненно тяжела эта Христова Заповедь? В конце концов, все поиски человека сводятся к слову любовь. Господь заповедует нам любить друг друга так, как Он нас возлюбил, т.е. до конца. Заповедь Божья в итоге является откровением Господа человеку о Себе. И только таким образом следует её понимать. Здесь я выйду за рамки заданного мне вопроса…</w:t>
      </w:r>
    </w:p>
    <w:p>
      <w:pPr>
        <w:pStyle w:val="Normal"/>
        <w:bidi w:val="0"/>
        <w:spacing w:before="0" w:after="0"/>
        <w:ind w:left="0" w:right="0" w:firstLine="567"/>
        <w:rPr/>
      </w:pPr>
      <w:r>
        <w:rPr>
          <w:strike w:val="false"/>
          <w:dstrike w:val="false"/>
        </w:rPr>
        <w:t>Господь, когда «заповедует» нам, показывает, кем и чем Он сам является и чьим подобием мы должны стать. И когда говорит Господь: «Не судите, да не судимы будете» - это означает, в каком-то смысле, что Господь не судит. Мы свободны, и Господь не судит нас за каждую мелочь. И действительно, Христос говорит: «Сын человеческий не пришел судить мир, но чтобы мир через Него спасся». И если Этот, через которого мир спасается, будет моим судьей на страшном суде - поймите, кто этот судья! Это Тот, кто ценой своей крови спас нас от нашего греха и смерти. Какой выкуп мы можем заплатить такому судье? Тем более что и выкуп уже заплачен - это Он сам. Таким образом, Заповедь Божья - это открытие, это то подобие, если верно это понимать, в которое мы должны прийти. И если хотите, то даже не говоря уже об ошибочном понимании Заповеди как приказа, мы можем воспринимать Заповеди Господни как исповедь Господа. Это Господь, исповедующийся Адаму о том, каков Он есть. И когда мы исповедуемся Господу такими, каковы мы, несмотря на то, что Господь свят и вечен, а мы грешны, смертны и безобразны, на первый взгляд, всё-таки мы становимся богоподобными. Да, конечно, кроме прочего необходима чистая исповедь, чтобы стать подобными Ему, потому что Господь исповедуется искренне. И если мы исповедуемся искренне, то следуем за Господом в какой-то мере. Может прийти мысль: «А, Господу выгодно так, потому что он красив и всесилен, а я безобразен!» Оставь, потому что твоё уродство сам Господь носил на Кресте Своём. В этом Его любовь к нам. К слову, один священник, будучи моим духовным чадом, исповедал мне, что в момент крайнего духовного кризиса (здесь я опять хочу подойти к вопросу об отчаянии), взывал ко Господу о своих грехах, в полном бессилии, не дерзая уже взирать на небо. Я получил эту исповедь в письме, т.к. мы жили тогда с ним в разных странах. Так вот, в этот момент будто кто-то в его душе произнёс: «Любовь моя более твоего греха». И этими словами он умиротворился, но не знал, правда ли это. Я же ему подтвердил, что слово это было ему от Господа. Потому что, действительно, любовь Божья превышает всякий наш грех. Святой Силуан говорит: «Все наши грехи не более, чем капля воды в океане, а океан - это любовь Господа». А признаком того, что данное слово было этому священнику от Господа, явилось то особенное чувство умиротворения, возвращение в его сердце любви Божией, а не чувства разочарования в Господе.</w:t>
      </w:r>
    </w:p>
    <w:p>
      <w:pPr>
        <w:pStyle w:val="Normal"/>
        <w:bidi w:val="0"/>
        <w:spacing w:before="0" w:after="0"/>
        <w:ind w:left="0" w:right="0" w:firstLine="567"/>
        <w:rPr/>
      </w:pPr>
      <w:r>
        <w:rPr>
          <w:strike w:val="false"/>
          <w:dstrike w:val="false"/>
        </w:rPr>
        <w:t>Что касается слов «Боже Мой, Боже Мой! для чего Ты Меня оставил?» (Матф. 27:46), скажу откровенно, что не смогу полностью вам ответить на них, но постараюсь направить вашу мысль так, как я видел это у нашего духовника о.Софрония, как говорил он. Во-первых, я понимаю, что это момент, когда Иисус действительно переживал как человек, страдала вся его человеческая сущность. Он не позволил Илии снять себя с креста, не позволил себе своей Божественной силой сойти с Креста - той самой силой, которой недавно превращал камни в хлеб, но почему? Потому что те, кто были по левую и правую сторону от него, не могли сделать этого, так же как ни ты, ни я, будучи там, не смогли бы. И Он реально переживал до конца наше человеческое состояние. В этом солидарность Господа с человеком даже и во грехе его; Он же сам как Господь - безгрешен. Он не боялся скомпрометироваться грехом, а все напасти и падения, которые означали грех для человека, понёс как Господь и искупил, лучше сказать - победил их. Своей же победой Господь открыл нам путь к спасению. Т.е. фраза «Господи, Господи» показывает нам бессильного человека, который в своём грехе беззащитен и навечно отдалён от Господа. Может быть она представляет нам тот момент, когда Господь обратился ко Святому Силуану со словами, здесь я перефразирую: видишь себя в этом вечном аду, бесы вокруг тебя. Пятнадцать лет ты боролся еженощно и не можешь от них спастись. Молишься, иногда встаёшь, и снова бесы побеждают… - Так держи ум во аде и не пытайся избежать этого ада - видишь, что это невозможно. Осуди себя на этот ад, это твоя реальная судьба как грешника, но… не отчаивайся! Не как запрет, а как завет. В этом «не отчаивайся» из слов Святого Силуана следует, что он переживал их как заповедь. Господь заповедует мне что-то, и попробую я сделать это, и посмотрим, как поступит Господь. И вот откровение Святого Силуана: «Я начал делать так, как мне повелел Господь. Ум мой очистился, и дух исповедовал в сердце моём спасение». Что значит «я начал»? Делание Господа то же самое, что и 2000 лет назад, когда кто-то на кресте сказал: «Помяни меня, Господи, когда приидешь в Царствие Твое!» (Лук.23:42). Что же ответил Господь? «Сегодня будешь со мной в Раю».</w:t>
      </w:r>
    </w:p>
    <w:p>
      <w:pPr>
        <w:pStyle w:val="Normal"/>
        <w:bidi w:val="0"/>
        <w:spacing w:before="0" w:after="0"/>
        <w:ind w:left="0" w:right="0" w:firstLine="567"/>
        <w:rPr/>
      </w:pPr>
      <w:r>
        <w:rPr>
          <w:strike w:val="false"/>
          <w:dstrike w:val="false"/>
        </w:rPr>
        <w:t>Так работает Господь. Начинаешь творить божье дело и видишь, что оно действенно, сразу непременно что-то происходит. И часто чем сильней кризис, тем более всеобъемлющий ответ получаешь. Хотел бы добавить, вы говорите о моментах, когда мы достигаем пределов наших сил и, дерзаю сказать, даже идём за эти пределы. Не могу дать вам формулы, т.к. её нет, и поиски этой формулы выхода отобразились в падении Адама. Т.е. не жди, что Господь сделает что-то для твоего обожествления, мол, ешь это, и автоматически откроются твои глаза и станешь, как Бог… Этого не существует. Формула, формализм, форма - ничто из этого не спасает. Спасение - это твоё взаимообщение с Господом как с личностью - это спасает. Хочу сказать, в моменты крайнего отчаяния и даже за гранью вспоминайте слова, воспринятые мною от о. Софрония: «Не забудьте, Господь вложит в ваши сердца». Это представляет и величину доверия, которую Господь тебе оказывает. Т.е. мера страдания является и мерой доверия Господа к тебе - душе слабой, грешной, бессильной, доведённой до грани и за грань. Когда же говорю «за грань», думаю, что это реально. Это «за гранью» существует, потому что наша духовность, наше странствие из небытия, которое мы еще носим в себе, этим путём приближается к цели, и мы продвигаемся вперёд. Другими словами, - часто трансцендентируем моменты нашего небытия - Господь ведёт нас за грань, но тем самым расширяются наши границы. И если обладаем терпением в эти моменты, то скажем: «Господи!», а если не можем ничего сказать, просто не забудем, что этот Господь любит нас. Кажется тебе, что Он не существует? Не важно, чувствуй всё, что угодно, или вернее, всё, что угодно демонам, но продолжай.</w:t>
      </w:r>
    </w:p>
    <w:p>
      <w:pPr>
        <w:pStyle w:val="Normal"/>
        <w:bidi w:val="0"/>
        <w:spacing w:before="0" w:after="0"/>
        <w:ind w:left="0" w:right="0" w:firstLine="567"/>
        <w:rPr/>
      </w:pPr>
      <w:r>
        <w:rPr>
          <w:strike w:val="false"/>
          <w:dstrike w:val="false"/>
        </w:rPr>
        <w:t>У нас есть филокалические свидетельства более чем двухтысячелетней давности, если не учитывать Ветхого Завета, что с Господом нет ничего другого, кроме победы. Переступи этот порог и увидишь, что границы расширились, пока не станешь безграничным, подобно Господу. Избавление от границ, их пересечение иногда связано с экстремальными переживаниями. Эти две важные вещи хотел вам сказать. Формулы спасения нет. Если хотите, формула спасения может заключаться в единственном слове «понести». Понесём этот экстремальный момент в полном доверии к любящему нас Господу, отвечая доверием на доверие, которое нам оказывает Господь, стараясь таким образом исцелить нас.</w:t>
      </w:r>
    </w:p>
    <w:p>
      <w:pPr>
        <w:pStyle w:val="Normal"/>
        <w:bidi w:val="0"/>
        <w:spacing w:before="0" w:after="0"/>
        <w:ind w:left="0" w:right="0" w:firstLine="567"/>
        <w:rPr/>
      </w:pPr>
      <w:r>
        <w:rPr>
          <w:strike w:val="false"/>
          <w:dstrike w:val="false"/>
        </w:rPr>
        <w:t>Приведу пример. Говорят, что Лазарь был другом Господа. Обратите внимание на песнопения этой недели, в особенности Лазаревой Субботы и воскресения. В Евангелии повествуется: заболел Лазарь, но не пошёл Господь исцелить его, а позволил умереть, лежать четыре дня в могиле, пока тление не коснулось уже его тела. Говорится о четырёх воскресениях в Евангелиях, но Воскресение Лазаря является кульминацией. В остальных трёх случаях мы можем говорить о так называемой клинической смерти. В случае с Лазарем это не так. Сила Божья, которая из ничего вызвала к бытию всякое создание и творение, восставила Лазаря даже не от смерти, а от тления. Но с кем мог сотворить Господь подобное чудо, если не с истинным другом. Господь был уверен в Лазаре, что Лазарь понесёт эту тяжёлую епитимью, боль смерти и даже боль воскресения, потому что хоть это и не было клинической смертью в случае с Лазарем, но, судя по свидетельствам людей, переживших похожее состояние, это тоже сопряжено с болью. Но с кем же иным, если не с Лазарем? Потому что сказал Господь, что болезнь эта не к смерти, а к Славе Божьей. Только истинный друг, полностью доверяющий Господу, мог вынести подобную епитимью, чтобы прославить Господа своим страданием. Очевидно, что это показатель воистину беспримерной дружбы. И в какой-то мере и ты подобен Лазарю в ту минуту, когда ноша превыше твоих сил и чувствуешь ты себя отверженным Господом. Он не пренебрегает тобой! Будь уверен, что Тот, кто врачует тебя так же, как Лазаря, поможет тебе с той же степенью доверия, с какой по меньшей мере ты сам желаешь.</w:t>
      </w:r>
    </w:p>
    <w:p>
      <w:pPr>
        <w:pStyle w:val="Normal"/>
        <w:bidi w:val="0"/>
        <w:spacing w:before="0" w:after="0"/>
        <w:ind w:left="0" w:right="0" w:firstLine="567"/>
        <w:rPr/>
      </w:pPr>
      <w:r>
        <w:rPr>
          <w:strike w:val="false"/>
          <w:dstrike w:val="false"/>
        </w:rPr>
        <w:t>Всё же остальное да дарует тебе Господь. А остальным является терпение, и часто нет необходимости в долготерпении. Но если сможем понести эти моменты - Боже, что за воскресение! И, говоря о воскресении, не выражаюсь метафорически или символически, но это реальность не психологическая, а духовная. Ты становишься другим. Церковная традиция, песнопения, синаксарь повествуют нам, что Лазарь по Воскресении своём из мертвых явился другим человеком. Точно так же и Силуан, по его собственным свидетельствам, и св. Антоний, которого в последний момент спас Христос от поруганий бесовских и смерти, после чего совсем другой Антоний явился всем. Всё это примеры преодоления наших немощей, которые являют нам Милость Божью. Устрашающие примеры, потому что они не по силам человеку. Поэтому повторю, да подаст нам Господь сил в такие моменты. И Божья Матерь прошла через это - до креста, и святые апостолы, кстати, Лука и Клеопа, как мы видим из последних глав Евангелия от Луки, и все другие примеры, что мы видим в жизни Святых Божьих.</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3. </w:t>
      </w:r>
      <w:r>
        <w:rPr>
          <w:i/>
          <w:strike w:val="false"/>
          <w:dstrike w:val="false"/>
        </w:rPr>
        <w:t>Может ли духовник ошибаться, и если да, то что же нам делать?</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Да, может. Святой Серафим говорит: «Когда говорил по своему разумению, то ошибался». И Святой Силуан говорит: «Ошибки могут быть незначительными и большими». Как быть тогда? Повторю то, что сказал в предыдущем слове, - в любом случае мы обладаем Заповедью Божьей: тем самым «не отчаивайся». Это как спасательный круг во всех превратностях нашей жизни, т.е. с Богом не может не быть спасения, какого? - увидим. Для духовников скажу - будьте бдительны. Мы должны научаться, по слову Святых Отцов Варсонофия и Иоанна, Силуана и Серафима, поучать более из молитвы и своего сердечного трепета, нежели из своего ума, опыта, прочитанных книг и эрудиции. Лицам духовно наученным следует рассматривать не на теоретическом уровне, как поступить, но какова воля Господа животворящего сейчас об этой душе. А ты, который хочешь обратиться к духовнику, знай - от тебя более, чем от духовника, зависит полученный ответ. Но и здесь заключена целая культура. Ты сам должен просить Господа, чтобы духовник не ошибся. Ты должен просить: «Господи, пошли ему ответ для меня. Ты знаешь, сердцеведец, чего я ищу, в чём нуждаюсь, ведаешь боль и кризис моей души, мою греховность, мою силу и беспомощность, моё отчаяние и страх». Исповедуй Господу всё и проси подать тебе поучение. А культура заключается в следующем, и здесь да поможет вам Господь: внимай словам духовника, не обращайся к нему лишь как к человеку, который своей мудростью может тебе помочь. Конечно, хорошо, если это мудрый человек, но речь здесь идёт о таинстве исповеди. Ожидай откровения Божия и рассматривай духовника, да простят они меня, как телефон, посредством которого ты слышишь кого-то на другом конце провода и с ним говоришь. Продолжайте находиться на связи с Господом, когда общаетесь со своим духовником.</w:t>
      </w:r>
    </w:p>
    <w:p>
      <w:pPr>
        <w:pStyle w:val="Normal"/>
        <w:bidi w:val="0"/>
        <w:spacing w:before="0" w:after="0"/>
        <w:ind w:left="0" w:right="0" w:firstLine="567"/>
        <w:rPr/>
      </w:pPr>
      <w:r>
        <w:rPr>
          <w:strike w:val="false"/>
          <w:dstrike w:val="false"/>
        </w:rPr>
        <w:t>Но, как исповедуют филокалические отцы даже до наших дней, Силуан, Серафим, Софроний, особенно внимайте первому слову и не комментируйте его. Пусть оно станет сказанным лично тебе. Не рассуждайте, т.к. если начинаете расспрашивать духовника, даже не возражая, а из добрых побуждений, для разъяснения, то прерываете свою связь с Господом и переходите в горизонтальную плоскость, где нет связи с Ним. Послушание - это Таинство. Истинная Церковь не сводит число Таинств к семи, даже если эти Таинства наиболее значимы и очевидны. Послушание следует рассматривать, если хотите, даже как мистическую тайну. Тайна твоей личной интимной связи с Господом, которому открыто твоё сердце. И тогда прими первое слово, сказанное тебе твоим духовником, и скажи: «Благослови, отче», а дальше сам разбирайся, как понять и как прожить это слово. А если не можешь, то приди ещё раз к духовнику и скажи: «Отче, вы сказали мне»… и т.д. Но в тот момент, когда получаешь это слово, не прерывай своей связи с Господом, прими это слово, пойми и проживи его настолько, насколько понимаешь о Господе. Если тебе это слово непонятно, разбирайся с Господом, но оставайся с Ним. Таким образом, ошибки могут иметь место, и я не берусь судить, чья вина больше. Пусть милосердный Судья научит нас. Здесь речь идёт даже не о вине, а о второй части вопроса: «Что делать?» Должно взывать: «Господи!» и не забывать, что со Всесильным Господом не может не быть выхода, возможно и трагичного. Но, внимание! Наилучшим является послушание.</w:t>
      </w:r>
    </w:p>
    <w:p>
      <w:pPr>
        <w:pStyle w:val="Normal"/>
        <w:bidi w:val="0"/>
        <w:spacing w:before="0" w:after="0"/>
        <w:ind w:left="0" w:right="0" w:firstLine="567"/>
        <w:rPr/>
      </w:pPr>
      <w:r>
        <w:rPr>
          <w:strike w:val="false"/>
          <w:dstrike w:val="false"/>
        </w:rPr>
        <w:t>Вспомните историю с Ионой. Иона оказал непослушание, когда Господь послал его проповедовать покаяние в Ниневию. Иона испугался того, что Господь, будучи милосердным и обещая истребить их, не придёт, а он, будучи из избранного рода еврейского, окажется перед этими язычниками лжепророком. Поймут ли эти язычники, что Господь передумал их истребить, потому что они покаялись? Нет, решил Иона, соберу-ка я пожитки и сбегу в Фарсис.</w:t>
      </w:r>
    </w:p>
    <w:p>
      <w:pPr>
        <w:pStyle w:val="Normal"/>
        <w:bidi w:val="0"/>
        <w:spacing w:before="0" w:after="0"/>
        <w:ind w:left="0" w:right="0" w:firstLine="567"/>
        <w:rPr/>
      </w:pPr>
      <w:r>
        <w:rPr>
          <w:strike w:val="false"/>
          <w:dstrike w:val="false"/>
        </w:rPr>
        <w:t>Фарсис, по-моему, город в Испании, если я не ошибаюсь. Господь попустил ему эту дерзость, но чего она ему стоила? На море началась буря. «Что делать, что делать, - запаниковали моряки, - по чьей вине всё это происходит?» Жребий пал на Иону. «Да, я виноват в этом, - признался Иона. «Что делать с тобой»? «Бросьте меня в море», - ответил Иона. А ты, душа, могла бы выдержать подобную эпитимию за непослушание твоё? Но всё-таки, хочу тебя этим приободрить, лучше исполнять послушание изначально. Между прочим, это не значит, что за твоё непослушание Господь даст тебе такую же эпитимию, - Господь даёт человеку по силам его. Так же и с Ионой, который был человеком грешным, но всё-таки пророком, и Господь ведал, что это ему по силам, дав ему понести эту тяжёлую эпитимию, через которую он стал образом Христа.</w:t>
      </w:r>
    </w:p>
    <w:p>
      <w:pPr>
        <w:pStyle w:val="Normal"/>
        <w:bidi w:val="0"/>
        <w:spacing w:before="0" w:after="0"/>
        <w:ind w:left="0" w:right="0" w:firstLine="567"/>
        <w:rPr/>
      </w:pPr>
      <w:r>
        <w:rPr>
          <w:strike w:val="false"/>
          <w:dstrike w:val="false"/>
        </w:rPr>
        <w:t>Здесь мысль замирает от удивления, как через непослушание и через грех Господь возводит Иону в пророка большего, чем был бы он в своём послушании, если бы сразу отправился в Ниневию. Оставим нашу мысль, замершую от удивления, но духовно шагнём вперёд, чтобы понять Господа. Мы знаем, чем закончилась эта история, Иону бросили в море, где его спасла рыба, проглотив его. Спасибо за такое спасение! И эта рыба-кит олицетворяет всепоглощающий ад. Но Иона и там не отчаялся. Прочтите сами книгу Пророка Ионы в Ветхом завете, прочтите эти прекрасные четыре главы.</w:t>
      </w:r>
    </w:p>
    <w:p>
      <w:pPr>
        <w:pStyle w:val="Normal"/>
        <w:bidi w:val="0"/>
        <w:spacing w:before="0" w:after="0"/>
        <w:ind w:left="0" w:right="0" w:firstLine="567"/>
        <w:rPr/>
      </w:pPr>
      <w:r>
        <w:rPr>
          <w:strike w:val="false"/>
          <w:dstrike w:val="false"/>
        </w:rPr>
        <w:t>Но обратите внимание на ту молитву, которую Иона вознёс там, - какое чудесное покаяние, какой удивительный пример молитвы, как и та, которую сотворили три отрока в печи вавилонской. Понятно, рыба есть рыба, но именно она изрыгнула Иону на берег Ниневии. Даже рыба послушна Господу, впрочем, как и ад, которому некуда деваться, и он должен слушать Господа. Когда Господь обращается к Силуану: «Держи ум во аде и не отчаивайся», Он советует ему совершить это послушание, чтобы увидеть, как ад станет его спасением.</w:t>
      </w:r>
    </w:p>
    <w:p>
      <w:pPr>
        <w:pStyle w:val="Normal"/>
        <w:bidi w:val="0"/>
        <w:spacing w:before="0" w:after="0"/>
        <w:ind w:left="0" w:right="0" w:firstLine="567"/>
        <w:rPr/>
      </w:pPr>
      <w:r>
        <w:rPr>
          <w:strike w:val="false"/>
          <w:dstrike w:val="false"/>
        </w:rPr>
        <w:t>И еще один момент, который заставит замереть вашу мысль. Господь приготовил для Адама не что иное, как рай, чтобы почтить этим творение, носящее Его образ. Что значил рай для Адама? Развод с Богом. Где Адам снова обрёл Господа? В аду. Если хочешь, чтобы мысль твоя, замерла, то пойми, что именно Рай был местом падения Адама, тот самый рай, сотворённый из любви Божие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Как можем исправиться?</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Начнём с обращения: «Господи»! Как можем мы осознать необходимость исправления? Потому, что замечаем тщетность всех наших стараний. Один из признаков этой тщетности заметен тогда, когда мы ощущаем, что следует приложить большее усилие, но при этом в сердце чувствуется безнадёжность, оттого, что это так трудно, превышает твои силы, нет из этого выхода и это почти невозможно. Однажды я ответил на этот вопрос так: «Это не почти невозможно, а вообще невозможно». О двух вещах хочу сказать сейчас. Одна из причин этой невозможности - это само твоё существо, носящее свидетельство того, что то, к чему ты стремишься, невозможно. Положительным моментом является то, что божественная жизнь, которой мы жаждем, христианская добродетель, - это сам Господь, Его жизнь. Кто из нас, земных и смертных, может жить духовной жизнью? Это невозможно, но я скажу, что не менее, чем невозможного, мы должны ожидать от нашего Господа. Отрицательный момент, который является сутью вопроса, - это то ощущение, что, несмотря ни на какие старания, невозможно достичь желаемого. И, возможно, это свидетельство того, что ты на ложном пути, который никуда не ведёт. Каков выход? Возможно, это в чём-то ересь, что Господь подталкивает нас идти по неверному пути. Хотел бы вам привести конкретный пример, но ничего не приходит на ум. Суть в том, как если бы толкать телегу в гору, чувствуя её тяжесть и недостаток своих сил. Если её толкать в гору, то, конечно, не сдвинешь её с места, а если с горы, то, как бы тяжела она ни была, она сдвинется. Когда начинаешь чувствовать хоть малое движение вперёд в своих усилиях, значит, ты стал на путь истинный, действенный.</w:t>
      </w:r>
    </w:p>
    <w:p>
      <w:pPr>
        <w:pStyle w:val="Normal"/>
        <w:bidi w:val="0"/>
        <w:spacing w:before="0" w:after="0"/>
        <w:ind w:left="0" w:right="0" w:firstLine="567"/>
        <w:rPr/>
      </w:pPr>
      <w:r>
        <w:rPr>
          <w:strike w:val="false"/>
          <w:dstrike w:val="false"/>
        </w:rPr>
        <w:t>Здесь я хотел бы конкретизировать понятие «усилие». Имеется в виду не работа мышц нашего тела, а усилие человеческого ума познать замысел Божий. Это - умственное усилие, и, если не ошибаюсь, святой Симеон Новый Богослов говорит: «Дай телу ровно то, что ему необходимо, а всё остальное своё старание направь к уму, духу». Перефразируя, я бы сказал так, что старание, - это усилие ума правильно понимать Господа. А телесные усилия - пост, поклоны, отшельничество и другие - это всего лишь материальная поддержка для усилий духа и ума человеческого проникнуть в божественное.</w:t>
      </w:r>
    </w:p>
    <w:p>
      <w:pPr>
        <w:pStyle w:val="Normal"/>
        <w:bidi w:val="0"/>
        <w:spacing w:before="0" w:after="0"/>
        <w:ind w:left="0" w:right="0" w:firstLine="567"/>
        <w:rPr/>
      </w:pPr>
      <w:r>
        <w:rPr>
          <w:strike w:val="false"/>
          <w:dstrike w:val="false"/>
        </w:rPr>
        <w:t>Каждый раз найдётся новый выход из ереси, в которой ты живёшь. Я лишь хочу показать вам признаки, по которыми распознаётся ересь, именно тот факт, что она не действенна, даже когда совершается добровольно, когда чувствуешь внутри себя стресс или отчаяние недостижимости желаемого, то, возможно, ты находишься в беде, размышляя еретически, и следует найти верный эквивалент. Знайте, что это не всегда противоположность. Для лености - это трудолюбие. Но иногда, как я вчера говорил о чревоугодии, человек прав, когда ищет хлеба, чтобы жить, но не хлеба для чрева своего, т.к. насущный хлеб лишь частично спасае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А чего человек ищет, когда хлеб не удовлетворяет его?</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Он ищет слова Божия. Пьяница не ищет алкоголя, в котором находит частичное утешение, а ищет чего-то от духа. Иногда следует искать ответа не только в противоположном направлении, но и в направлении самого вопроса. Я бы хотел привести вам здесь множество примеров, но, может, позже, если даст Господь. Нет формулы, как избежать, но нужно просить у Господа, спрашивать духовника, а иногда ответ приходит случайно, через книгу или человека. У Бога много средств открыть нам глаза, чтобы мы услышали и поняли, что Он нам говорит, ведь часто Его ответы мы пропускаем мимо уше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4. </w:t>
      </w:r>
      <w:r>
        <w:rPr>
          <w:i/>
          <w:strike w:val="false"/>
          <w:dstrike w:val="false"/>
        </w:rPr>
        <w:t>Может ли православный мирянин быть вовлечен в общественную жизнь так, чтобы покой его духовной жизни не был нарушен?</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Невозможно. Но следует и здесь призывать Господа, потому что если Он говорит: «Держи ум во аде и не отчаивайся», то тем более, хочется мне сказать, не отчаивайтесь, в этом мире, который ещё не ад, в сравнении с тем, как переживал его святой Силуан. Не следует изыскивать какие-то методы, полагая, что это нам под силу; если бы было в наших силах, то способ нашёлся бы. Но это невозможно, потому что мир, в котором мы живём, - это мир, который объявил о своём окончательном разрыве с Господом. Как, например, коммунистический режим, который уже в прошлом. Но не только. Безверие и атеизм намного страшней на Западе, чем здесь, где коммунизм пытался пушками разрушить Церковь. На Западе всё много проще: немного цивилизации, неоновых огней, комфорта - всё это легко и незаметно отвращает нас от Господа, мы уже можем обходиться без Него. Увы, это западный менталитет. Говорю вам из собственного опыта, конечно, я имею в виду не всех и не отдельных представителей западного мира. Я подразумеваю общую тенденцию, когда вся католико-протестантская духовность пропитана этим неверием, неизбежностью которого является ад, культивируемый сейчас на разных уровнях и доведённый до апогея материализмом сегодняшних дней. Но и мы в этом мире… Что сделал коммунизм своими пушками? Запретил нам Господа! Но, простите, этот мир Господом сотворён, и сотворён для божественных целей. Тогда кто же дерзает запрещать? Это Каин, который восстаёт на своего брата Авеля и на Господа, желая непременно развенчать Бога, и не важно, как, научными теориями или чем другим.</w:t>
      </w:r>
    </w:p>
    <w:p>
      <w:pPr>
        <w:pStyle w:val="Normal"/>
        <w:bidi w:val="0"/>
        <w:spacing w:before="0" w:after="0"/>
        <w:ind w:left="0" w:right="0" w:firstLine="567"/>
        <w:rPr/>
      </w:pPr>
      <w:r>
        <w:rPr>
          <w:strike w:val="false"/>
          <w:dstrike w:val="false"/>
        </w:rPr>
        <w:t>Я с детства и до сих пор не понял, почему дарвинистский эволюционизм мешает человеку быть образом и подобием божьим, если это учение, которое в итоге лишь теория, является способом объяснить, каким образом Бог сотворил человека из праха земного? Это даже не теологумен. И то, что мы знаем что-то, верное или ложное, не повод упразднить (развенчать) Господа. Даже если наши знания правдивы, почему нужно Его развенчивать, когда наука ясно указывает нам, как сотворил Господь то, о чём свидетельствует нам Писание. Но в этом мире есть дух, желающий непременно развенчать Господа. И кризис современной цивилизации в этом - в том, что невозможно сохранить в ней мира. Но, предупреждая вас не прилагать никаких усилий в поисках каких-либо методов, хочу вернуть вас к важности межличностных взаимоотношений (имеется в виду с Господом). Скажи: «Господи, Ты научи меня, покажи, открой мои глаза», чтобы, когда Господь укажет тебе путь, ты не пропустил бы Его ответ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5. </w:t>
      </w:r>
      <w:r>
        <w:rPr>
          <w:i/>
          <w:strike w:val="false"/>
          <w:dstrike w:val="false"/>
        </w:rPr>
        <w:t>Можно ли говорить о кризисе церковного клира? СМИ представляет нам всё больше примеров недостойных служителей. Как можем мы избежать подобного кризиса? Хотим пояснить, в последней газете «События дня» были приведены несколько примеров недостойного поведения румынских священников, которые многих ввели в соблазн.</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Это специфика того духа, что работает через СМИ. Не исключаю, что кто-то, связанный с СМИ, подстроил это. Расскажу вам историю, произошедшую в Греции в 1978 году, чтобы вы поняли, с какого рода духами приходится иметь дело. Говорю о духах, а не об организациях.</w:t>
      </w:r>
    </w:p>
    <w:p>
      <w:pPr>
        <w:pStyle w:val="Normal"/>
        <w:bidi w:val="0"/>
        <w:spacing w:before="0" w:after="0"/>
        <w:ind w:left="0" w:right="0" w:firstLine="567"/>
        <w:rPr/>
      </w:pPr>
      <w:r>
        <w:rPr>
          <w:strike w:val="false"/>
          <w:dstrike w:val="false"/>
        </w:rPr>
        <w:t>В тот год, я впервые отправился на Афон и остановился на несколько дней в Салониках, где и услышал этот рассказ. Один очень добропорядочный священник, был разбужен около четырёх утра телефонный звонком, где его просили прийти и причастить умирающего. Батюшка спешно собрался, взял потир, дары, епитрахиль и направился по адресу. Как только он вошёл, его ослепило множество вспышек фотокамер, а на следующий день в газете опубликовали его фотографию в полном облачении, с потиром в руке и обнаженным девицами вокруг. Был большой скандал. Не знаю, так ли было здесь, в Румынии, но хочу показать, с чем мы имеем дело. В СМИ, где, конечно, работает много истинных христиан, в большинстве всё же действуют эти духи. Не хочу судить и не скажу больше ничего о СМИ, но говорю в общем о том мире, в котором живём.</w:t>
      </w:r>
    </w:p>
    <w:p>
      <w:pPr>
        <w:pStyle w:val="Normal"/>
        <w:bidi w:val="0"/>
        <w:spacing w:before="0" w:after="0"/>
        <w:ind w:left="0" w:right="0" w:firstLine="567"/>
        <w:rPr/>
      </w:pPr>
      <w:r>
        <w:rPr>
          <w:strike w:val="false"/>
          <w:dstrike w:val="false"/>
        </w:rPr>
        <w:t>Это мир, это дух, который полностью отверг Господа и хочет привести человечество к окончательной апостасии. Не попадайтесь в эти сети. Если эти священники согрешили, молитесь за них и за всех других, включая и меня, потому что все мы грешны и недостойны. Молитесь, чтобы Господь очистил и нас, и Церковь от греха, искушений. В конце пошлёт Господь ангелов в Свою Церковь, чтобы уничтожили всё, что смущает. Священники, молитвами которых вас освящает Господь, чьи молитвы вам необходимы в вашей духовной жизни как мирянам, нуждаются в вашей молитве, потому что в Господе, по существу, мы не разделяемся на мирян и священников. Это лишь временное различие для спасительного делания, а так все мы братья, и все грешны. Если подобные священники существуют, мы все должны молиться, чтобы Господь избавил их от греха. А если нет, то понятно, что это работа этих духов и этого мира, отвергающих Господа и ищущих скандалов, чтобы искушать нас и настраивать против Господа.</w:t>
      </w:r>
    </w:p>
    <w:p>
      <w:pPr>
        <w:pStyle w:val="Normal"/>
        <w:bidi w:val="0"/>
        <w:spacing w:before="0" w:after="0"/>
        <w:ind w:left="0" w:right="0" w:firstLine="567"/>
        <w:rPr/>
      </w:pPr>
      <w:r>
        <w:rPr>
          <w:strike w:val="false"/>
          <w:dstrike w:val="false"/>
        </w:rPr>
        <w:t>Что значит восстать на Господа? Святитель Николай Велимирович говорит в одной из своих книг, которую я читал на русском языке: «Любая стрела, пущенная кем-либо, в итоге пронзает Господа». Он, Господь, - тот, кто платит за все наши грехи. Таким образом, если мы попадаем в сети искушений этого мира, тот же Господь платит за это. О. Софроний рассказывал нам историю со слов одного священника, который исповедовался ему. Одна старушка, встав с колен после искренней исповеди и разрешительной молитвы, сказала: «Бедный Человек Господь, сколько Ему приходится терпеть от нас». О. Софроний был так поражён восклицанием этой старушки - Бедный Человек Господь… - вот так должно нам мыслить Господа. Но необходима молитва, потому что, я думаю, это дни, в которые Господь очищает Церковь Свою, но иногда существует риск болезненного очищения. И не существует человека, как бы грешен он ни был, как выше я говорил об Иуде, которого бы Господь не хотел спасти. Как говорит Господь в Ветхом Завете в Псалмах: «У Меня отмщение и воздаяние» (Втор.32:35). В современных румынских переводах вместо слова «отмщение» (izbоnd) употребляется слово (rzbunare). Румынское слово «rz-bunare» означает возвращение к добру. И когда говорит Господь: «Я отмщу», то что значит это «отмщение»? Вот Его «отмщение»! Так Господь хочет победить зло и нам завещает словами Павла: «Побеждай зло добром» (Рим. 12:21). Не воздавай злом за зло - не в этом «отмщение», иначе должно было бы существовать слово «rzrire» (возвращение ко злу). «Отмщение» - это извлечение добра из зла.</w:t>
      </w:r>
    </w:p>
    <w:p>
      <w:pPr>
        <w:pStyle w:val="Normal"/>
        <w:bidi w:val="0"/>
        <w:spacing w:before="0" w:after="0"/>
        <w:ind w:left="0" w:right="0" w:firstLine="567"/>
        <w:rPr/>
      </w:pPr>
      <w:r>
        <w:rPr>
          <w:strike w:val="false"/>
          <w:dstrike w:val="false"/>
        </w:rPr>
        <w:t>Посмотрите, как «отмщает» Господь на примере блудного сына. Когда тот возвращается к отцу, отец принимает его с такой любовью! Так может ли существовать какое-либо искушение, способное теперь отвергнуть блудного сына от отца? Господь использовал путь заблуждения, чтобы навсегда смирить этого человека. Можем ли мы сказать, что этот путь заблуждения является спасительным? Безусловно, нет, но Господь может использовать и его во спасение. Когда Адам потерял Господа в Раю, Господь сделал так, чтобы он нашел Его в своём аду, и нашёл навсегда. Теперь поймите слова «не отчаивайся». Но, говоря об «отмщении», Господь старается извлечь добро из всякого зла. Это и есть Его «отмщение».</w:t>
      </w:r>
    </w:p>
    <w:p>
      <w:pPr>
        <w:pStyle w:val="Normal"/>
        <w:bidi w:val="0"/>
        <w:spacing w:before="0" w:after="0"/>
        <w:ind w:left="0" w:right="0" w:firstLine="567"/>
        <w:rPr/>
      </w:pPr>
      <w:r>
        <w:rPr>
          <w:strike w:val="false"/>
          <w:dstrike w:val="false"/>
        </w:rPr>
        <w:t>А мы должны иметь, по слову Апостола Павла, «Ум Христов» (1Кор.2:16). Мы должны войти в мысли Господа, в ум Христов, чтобы знать, как поступать в каждой ситуации, и другого слова не нахожу сейчас, как только посоветовать вам во всех искушениях не забывать говорить: «Господи!». Моли Господа защитить тебя от подобных обстоятельств, чтобы ты не впал в такой же грех, осуждая кого-то, чтобы ты не стал жертвой тех действий, что разрушают Церковь, - к слову о кризисе в Церкви, о кризисе Клира, о котором вы говорили. Клирики или миряне, перед лицом Господа мы все - один человек, одно творение. Будем молиться о грешниках, как о своей собственной душе. Если кто-то согрешил, значит, я в нём согрешил. Господь показывает нам, что есть духовный закон, который говорит, что если я, осуждая кого-то, не каюсь, то сам впаду в подобный грех. Почему? Господь показывает мне, что, как упал тот, так же могу пасть и я. И если я, будучи грешным, верю, что, не сотворив того или этого, я что-либо из себя представляю, то показывает мне Господь, что и я таков. Так поспешим покаяться в своих осуждениях и будем милостивы к грешникам, добавив от себя молитву: «Господи, прости и их, и мен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6</w:t>
      </w:r>
      <w:r>
        <w:rPr>
          <w:i/>
          <w:strike w:val="false"/>
          <w:dstrike w:val="false"/>
        </w:rPr>
        <w:t>. Мы знаем, что многие священники известны тем, что снимают проклятия, решают многие проблемы. Можно ли прибегать к их услугам?</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Думаю, что этот вопрос в компетенции епископов. Священники не должны ничего делать без епископского благословения. Ограничусь тем, что скажу: великие греческие духовники нашего времени Порфирий, Паисий и другие советовали не делать этого так легко. Но, между прочим, хочу выразить вам своё безмерное сочувствие в том, что я обнаружил, как много проклятий и колдовства творится в этом народе, который считает себя христианским, на протяжении последних двух тысячелетий. Да, братья румыны, мы еще не ушли от своего язычества, и это отражается на уровне нашего мышления и истории. Не думайте, что мы являемся жертвой истории. Свою историю мы сделали сами, так же, как и евреи, прибавляя проклятие к проклятию в Ветхом Завете. Вот какова судьба нашей истории. Мы народ, который был легкомыслен в своих отношениях с Богом, и вот уже 2000 лет мы так и не вышли из своего язычества, которое проявляется сегодня в бесконечном колдовстве, бесконечных проклятиях. Я вижу в исповедях, в повседневной жизни, скольких бессмысленных страданий можно было бы избежать очень легко без этих заклинательных молитв и насильственных методов - лишь через покаяние.</w:t>
      </w:r>
    </w:p>
    <w:p>
      <w:pPr>
        <w:pStyle w:val="Normal"/>
        <w:bidi w:val="0"/>
        <w:spacing w:before="0" w:after="0"/>
        <w:ind w:left="0" w:right="0" w:firstLine="567"/>
        <w:rPr/>
      </w:pPr>
      <w:r>
        <w:rPr>
          <w:strike w:val="false"/>
          <w:dstrike w:val="false"/>
        </w:rPr>
        <w:t>И скажу вам, истинный замысел Божий не в том, как нам отделаться от последствий греха, а в том, что когда по любой причине, не важно, по причине ли колдовства, проклятий или личного греха, приходит напасть, то спасительная мысль должна начинаться: «Господи, почему ты попустил?», потому что без попущения Божьего ничего не возможно, как бы ни старались «колдуны». «Почему, Господи, ты попустил этому случиться со мной?» Мы спрашиваем «почему» не для того, чтобы призвать Бога к ответу, а чтобы в диалоге Благой Господь ответил на наш вопрос. И откроется нам слабость нашего греха, а проклятие и колдовство, тяготеющие над нами, превратятся в спасение и милост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7. </w:t>
      </w:r>
      <w:r>
        <w:rPr>
          <w:i/>
          <w:strike w:val="false"/>
          <w:dstrike w:val="false"/>
        </w:rPr>
        <w:t>Чувствуем большую необходимость общения с Вами ради поучений, но в то же время не хотим нарушать Вашего уединения. Что посоветуете?</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Хотел и об этом поговорить с вами, хорошо, что мне задали этот вопрос. Человек не может дать более того, чем обладает, и человек не обладает большим, чем он есть. А если человек не существует потому, что угас, то от него нет никакой пользы. Я советовал обоим Преосвященным, сидящим рядом со мною, и многим другим отдыхать иногда, потому что часто они бывают на пределе своих сил. И со мной то же самое. Позавчера и вчера я думал, как долго Иоанн Креститель проповедовал в пустыне - год или два, в Евангелии об этом нет точных данных, но, похоже, что недолго. Он с детства до тридцати лет формировался в пустыне. Тридцать лет ради трёх лет проповеди. Думаю, если вы меня поймёте, человеку нужно много потрудиться за кулисами ради нескольких мгновений на сцене, говоря языком театра. Может быть, так вы лучше поймёте, что происходит со мной. Множество писем, на которые я не могу ответить по самым разным причинам, являются для меня, в каком-то смысле, по словам о. Софрония, которые я теперь хорошо понимаю, распятием. Что-то тянет тебя в эту сторону, чтобы избавить правую руку от боли, причиняемой гвоздём, да, но при этом страдает левая. Страдаешь за человека, зная, в каком он отчаянии, а, с другой стороны, ты скован по рукам и ногам немощью сделать что-либо. И тогда вот что делаю, надеясь, что это действенно: принимаю ваши страдания в сердце, разделяю их с вами, молясь, сколько могу, Господу, по силам своим. Но чтобы я мог хоть изредка, один или два раза в год общаться с вами, мне необходимо много времени провести в своей «берлоге», как я её называю, в уединении.</w:t>
      </w:r>
    </w:p>
    <w:p>
      <w:pPr>
        <w:pStyle w:val="Normal"/>
        <w:bidi w:val="0"/>
        <w:spacing w:before="0" w:after="0"/>
        <w:ind w:left="0" w:right="0" w:firstLine="567"/>
        <w:rPr/>
      </w:pPr>
      <w:r>
        <w:rPr>
          <w:strike w:val="false"/>
          <w:dstrike w:val="false"/>
        </w:rPr>
        <w:t>Теперь скажу ещё вот что: практически все без исключения письма начинаются со слов извинения за беспокойство. Я чувствую, что вы не понимаете… кстати, о значении слова «покой». Считается, что покой - это когда человек пребывает в «нирване», в башне, в созерцании Бога, переживая что-то неземное. Покой - если мы волей или неволей хоть немного пребываем в филокалическом духе, почему говорю невольно, - потому что в своей немощи совсем не вижу себя в духе отцов, а лишь чувствую схожие переживания. Покой - это такое волнение, такая борьба, такая тьма, такой ураган! Очнувшись, замечаешь, что не успел чихнуть, а еще один день прошёл, ещё неделя, как будто вчера начался Великий Пост, а сегодня уже шестая его неделя. Сегодня уже четверг, а время с понедельника пролетело, как пять минут. Это и есть покой, братья и сёстры. Кто-то упрекнул меня, что я скуп на выступления, это правда. Я редко выступаю, один или два раза в год, хотя сейчас даже чаще, чем раньше, но скажу, что необходимо и то, и другое. Делюсь с вами всем тем, что я накопил на протяжении долгих лет своей жизни…</w:t>
      </w:r>
    </w:p>
    <w:p>
      <w:pPr>
        <w:pStyle w:val="Normal"/>
        <w:bidi w:val="0"/>
        <w:spacing w:before="0" w:after="0"/>
        <w:ind w:left="0" w:right="0" w:firstLine="567"/>
        <w:rPr/>
      </w:pPr>
      <w:r>
        <w:rPr>
          <w:strike w:val="false"/>
          <w:dstrike w:val="false"/>
        </w:rPr>
        <w:t>Хочу отступить от темы. Когда я впервые в 1962 году встретился с о. Софронием, я почувствовал, что тогда я родился. Я родился, когда встретился с о. Софронием, а остаток своей жизни переживаю, как страдание. Хочу поделиться с вами теми вещами, которые были равноценны рождению для меня. Но не могу быть духовником всех желающих, даже тех, кто написали мне только в этом году, начиная с лета и до сих пор. Этим летом некоторые письма лежали в моей келье по два месяца, пока я находил возможность прочесть их. И чем важнее письмо, тем сложнее выбрать нужное время для его прочтения, и тем невозможнее на него ответить. Сейчас я немного сетую, чтобы вы могли понять мою ситуацию хоть немного. Покой - это способ выражения филокалии, этой традиции, этой культуры. Но это способ, когда тот, кто «успокаивается», разделяет с тобой денно и нощно твою боль. Это бесконечный стресс, не знаю почему, это необъяснимо, но такова реальность - бесконечная буря, в полном бессилии, своего рода восклицание: «Боже Мой! Боже Мой! для чего Ты Меня оставил?» (Мар.15:34), что я здесь делаю, зачем я зря топчу эту землю? И это ваши бури, которые отражаются на мне, и я не хочу вас обвинить в этом, потому что мы все являемся одним человеком и живём переживания друг друга, как живые, так и умершие.</w:t>
      </w:r>
    </w:p>
    <w:p>
      <w:pPr>
        <w:pStyle w:val="Normal"/>
        <w:bidi w:val="0"/>
        <w:spacing w:before="0" w:after="0"/>
        <w:ind w:left="0" w:right="0" w:firstLine="567"/>
        <w:rPr/>
      </w:pPr>
      <w:r>
        <w:rPr>
          <w:strike w:val="false"/>
          <w:dstrike w:val="false"/>
        </w:rPr>
        <w:t>То, что я хочу сделать, всё, что унаследовал от своего духовного отца, всё, что смог воспринять в своей жизни и опыте, хочу передать вам, и, надеюсь, что этими словами воспользуетесь вы и ваши духовники, а через вас и другие, так как знаю, что передаются кассеты, а прошлым летом я издал ещё одну книгу по благословению преосвященного Иоанна. Более или менее, прямо или косвенно я буду стараться, по мере своих возможностей донести слово Божие до большего количества душ. Но делаю, что могу. Снова скажу: я не могу дать более того, чем обладаю, и не обладаю большим, чем я есть. Но чтобы продолжать существовать, мне необходимо это относительное спокойствие, уединение, в котором я мог бы переживать эту бурю, чтобы не быть постоянно отвлекаемым. Как было со мной на протяжении тридцати лет жизни в монастыре, когда, как только какая-то болезненная рана начинала затягиваться, приходил один, другой, третий и десятый, и я должен был ими заниматься. Но таким образом никогда не достигнешь конца своего делания. Говорю это для ваших священников и духовников - так же, как накануне говорил это высокопреосвященным - все, призванные на служение в Церкви и в духовничестве особенно, - все они обуреваемы. Так же, как нашим долгом является преподать вам как можно больше, так же и ваш долг - научаться, сколько, как и когда нас щадить, чтобы мы могли вам служить в полную сил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Отец Рафаил, это был благословенный вечер. Сложно выразить словами ту духовную радость, которую мы испытали. Благодарим Вас, и если остались ещё какие-то важные слова, о которых вы не успели сказать, приглашаем Вас в Рождественский пост продолжить. А всем, присутствующим здесь и слушающих нас по радио, желаем, чтобы Страстная Неделя была для них благословлена покоем, а Светлый Праздник Пасхи - великой радостью.</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This file was created</w:t>
      </w:r>
    </w:p>
    <w:p>
      <w:pPr>
        <w:pStyle w:val="Heading6"/>
        <w:bidi w:val="0"/>
        <w:spacing w:before="0" w:after="0"/>
        <w:ind w:left="0" w:right="0" w:hanging="0"/>
        <w:rPr/>
      </w:pPr>
      <w:r>
        <w:rPr>
          <w:i w:val="false"/>
          <w:strike w:val="false"/>
          <w:dstrike w:val="false"/>
        </w:rPr>
        <w:t>with BookDesigner program</w:t>
      </w:r>
    </w:p>
    <w:p>
      <w:pPr>
        <w:pStyle w:val="Heading6"/>
        <w:bidi w:val="0"/>
        <w:spacing w:before="0" w:after="0"/>
        <w:ind w:left="0" w:right="0" w:hanging="0"/>
        <w:rPr/>
      </w:pPr>
      <w:r>
        <w:rPr>
          <w:i w:val="false"/>
          <w:strike w:val="false"/>
          <w:dstrike w:val="false"/>
        </w:rPr>
        <w:t>bookdesigner@the-ebook.org</w:t>
      </w:r>
    </w:p>
    <w:p>
      <w:pPr>
        <w:pStyle w:val="Heading6"/>
        <w:bidi w:val="0"/>
        <w:spacing w:before="0" w:after="0"/>
        <w:ind w:left="0" w:right="0" w:hanging="0"/>
        <w:rPr/>
      </w:pPr>
      <w:r>
        <w:rPr>
          <w:i w:val="false"/>
          <w:strike w:val="false"/>
          <w:dstrike w:val="false"/>
        </w:rPr>
        <w:t>28.11.2008</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hanging="0"/>
        <w:jc w:val="center"/>
        <w:rPr/>
      </w:pPr>
      <w:r>
        <w:rPr>
          <w:rFonts w:ascii="Arial" w:hAnsi="Arial"/>
          <w:b/>
          <w:strike w:val="false"/>
          <w:dstrike w:val="false"/>
        </w:rPr>
        <w:t xml:space="preserve">Спасибо, что скачали книгу в </w:t>
      </w:r>
      <w:hyperlink r:id="rId5">
        <w:r>
          <w:rPr>
            <w:rFonts w:ascii="Arial" w:hAnsi="Arial"/>
            <w:b/>
            <w:strike w:val="false"/>
            <w:dstrike w:val="false"/>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strike w:val="false"/>
            <w:dstrike w:val="false"/>
            <w:u w:val="single"/>
          </w:rPr>
          <w:t>Оставить отзыв о книге</w:t>
        </w:r>
      </w:hyperlink>
    </w:p>
    <w:p>
      <w:pPr>
        <w:pStyle w:val="Normal"/>
        <w:bidi w:val="0"/>
        <w:spacing w:before="0" w:after="0"/>
        <w:ind w:left="0" w:right="0" w:hanging="0"/>
        <w:jc w:val="center"/>
        <w:rPr/>
      </w:pPr>
      <w:hyperlink r:id="rId7">
        <w:r>
          <w:rPr>
            <w:rFonts w:ascii="Arial" w:hAnsi="Arial"/>
            <w:b/>
            <w:strike w:val="false"/>
            <w:dstrike w:val="false"/>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oyka_rafail.html" TargetMode="External"/><Relationship Id="rId4" Type="http://schemas.openxmlformats.org/officeDocument/2006/relationships/hyperlink" Target="http://thelib.ru/books/noyka_rafail/krizis_v_cerkvi.html" TargetMode="External"/><Relationship Id="rId5" Type="http://schemas.openxmlformats.org/officeDocument/2006/relationships/hyperlink" Target="http://thelib.ru/" TargetMode="External"/><Relationship Id="rId6" Type="http://schemas.openxmlformats.org/officeDocument/2006/relationships/hyperlink" Target="http://thelib.ru/books/noyka_rafail/krizis_v_cerkvi-comment.html" TargetMode="External"/><Relationship Id="rId7" Type="http://schemas.openxmlformats.org/officeDocument/2006/relationships/hyperlink" Target="http://thelib.ru/authors/noyka_raf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àôàèë Íîéêà </dc:creator>
  <dc:description/>
  <dc:language>en-US</dc:language>
  <cp:lastModifiedBy/>
  <cp:revision>0</cp:revision>
  <dc:subject/>
  <dc:title>Êðèçèñ â Öåðêâè</dc:title>
</cp:coreProperties>
</file>