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Нур Магсад</w:t>
      </w:r>
    </w:p>
    <w:p>
      <w:pPr>
        <w:pStyle w:val="Heading1"/>
        <w:bidi w:val="0"/>
        <w:ind w:left="0" w:right="0" w:hanging="0"/>
        <w:rPr/>
      </w:pPr>
      <w:r>
        <w:rPr/>
        <w:t>Денежный вопрос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гсад НУ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нежный вопро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вод с азербайджанского Романа Агае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. Перепуть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мо! Чмо! Чм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 1986- ом говорю... Когда ругаю себя и своих родичей, успокаиваюсь, называя их чмошниками. Чмошники! Чмошники! Чмошник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решительный я какой-то... Не в понятках вообще, куда податься, где осесть и как заработать, вот не знаю как... Как-то в Краснодар хотел рвануть. К Ксюше. Не поехал что-то, не получилось. Дела какие-то выскочили. Наши все возвращаются оттуда обратно. Да будь они прокляты, к черту всех, пропади все пропадом. Нашли время возвращаться, тоже мне... На перепутье я, на перепуть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мошники! Чмошники! Чмошник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. Триппе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зде и всюду стараюсь людей познать, понять их, изучить. Часто впиваюсь в них взглядом, смотрю на них подолгу, разинув рот. В один прекрасный день мне за это "табло" разобьют, челюсть сломают. Но пока такой смельчак и на свет не родился, но все же... На девок слишком часто засматриваюсь. Помню, когда в армию уходил, так в Мингечявире и девки-то какие-то другие были (на блядки мы туда ездили), а сейчас все совсем по-другому. Одевались во все пестрое, цветистое. Смотрел на город, вокруг девочки так и "плыли" по ветру, словно занавес из тюля. Улыбкой сияли их лица. А сейчас многие носят что попало, да еще свои глаза подведут и брови "разукрасят" чем попало. Будто все специально делают: одна волосы отращивает, удлиняет, ходит важно, грудью вперед, а другая челочку обстрижет и ходит с поникшей головой, все будто на зло. Всякие попадаются. То ли дело тогда - тогда все было по-другому, по особому. Проституток навалом стало, да кучами просто. Когда в армию забирали, в 86-ом, проституток поименно знали. На Геранбойском круге двое их было. Одна из них черненькая, пухленькая такая, а другая - блондинка. В 85-ом мы с Эльдаром их обеих сняли, платить должен был я, поехали на берег Куры, на шашлыки, вот тогда-то я и понял, что такое триппер. Сучья телка, напилась и говорит: - "Триппер у меня, не дам ребенку от меня заразиться". Вот и избил ее Эльдар, впихнул в машину и пригрозил: - "Сейчас прибью, шлюха, поедем, другую нам приведешь". Поехали в Мингячявир, и она привела. Та ее соседкой была. Потом, в 87-ом, я на своей "шкуре" понял, что такое этот триппер. Хорошо еще, что сифилис не подхватил. А нынче-то по краям дороги штабелями они стоят, эти проститутки. Разнообразные, на любой вкус и цвет, да и по разной це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одной стороны хорошо - есть, все что хочешь. А с другой стороны, не врубиться никак, у какой сифилис, а какая чиста. Ведь кто кому может сказать - не делай того, чему суждено быть, не пробуй того, что есть, не умирай, если тебе суждено умереть, либо уходи, если должен остаться? Никто же не ведает о судьбе своей, о том, что предписан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. Ям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Отчего я все это рассказываю тебе: нам нужны те, кто учит нас жизни. Лучше всего пусть нам вскрывают череп, еще будучи пятиклассниками, и заново вправляют мозги. А потом настанет черед, и мы будем учить других. Вопрос напрашивается сам по себе, аж выпячивает: вот, представь, чем же занят тот, который поучает, чтобы сделать человеком своего друга, товарища по комнате, - только не принимай это на себя? Умничает, мудреца из себя строит. Культурно говоря, экспериментирует. Вот, к примеру, придет время, и в твоих глазах я буду мастером, учителем, но заруби себе на носу, что мой эксперимент исходит от души. Этого тебе никто не скажет, но знай и то, что мое учительство будет неким главенством над тобой. Все, что есть у тебя, будет исходить только от твоей души, изнутри..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, не поверишь, иногда так хочется стать детдомовским. Столько родственников, уйма просто, да все это яма одним словом, яма и вс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. Опа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"модерн талкинг" распался... Как звали того рыжего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Дитер Болен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ааа, знаешь ведь... че, видак был небо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Да есть в райо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Притащишь как-нибуд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Фезо было в Тер-Тере, близ первой средней школы. Не учился ты там, в фезо этом, случай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Торговле я обуч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Не был в Тер-Тер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Ццц, не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Сбегали с уроков, прятались во дворе фезо, там дырка была бетонная, между нашей школой и этим фезо: сейчас та дырка так и осталась - разговор идет о восемьдесят первом, забивались туда, "Опал" курили, пачку за пятьдесят копеек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. Разгоняющая туч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ассно, уселись все. В Сальянах..., даже не знаете, по какую сторону Карабах, по ту, или, может быть, по эту...Во дворе фезо прятали армянские пушки: вот я и снял эти пушки, когда в район ездил - а фотоаппарат у Фархада взял, из Мингечявира, "Зенит" между прочим, 10 рублей дал за три дня, под журналиста прикинулся (вот говорю, никто и не верит), в Баку снимки притащил, показал в издательстве, был друг один, лезгин, попросил, я и отдал ему. Через денька два эти фотки распространили все газеты в мире, показали все телеканалы. Вот учинил я суматоху. То была пушка, разгоняющая тучи. Внутри все поменяли, да направили в обратную сторо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nur_magsad.html" TargetMode="External"/><Relationship Id="rId4" Type="http://schemas.openxmlformats.org/officeDocument/2006/relationships/hyperlink" Target="http://thelib.ru/books/nur_magsad/denezhnyy_vopros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nur_magsad/denezhnyy_vopros-comment.html" TargetMode="External"/><Relationship Id="rId7" Type="http://schemas.openxmlformats.org/officeDocument/2006/relationships/hyperlink" Target="http://thelib.ru/authors/nur_magsad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Ìàãñàä Íóð </dc:creator>
  <dc:description/>
  <dc:language>en-US</dc:language>
  <cp:lastModifiedBy/>
  <cp:revision>0</cp:revision>
  <dc:subject/>
  <dc:title>Äåíåæíûé âîïðîñ</dc:title>
</cp:coreProperties>
</file>