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анислав Нушич</w:t>
      </w:r>
    </w:p>
    <w:p>
      <w:pPr>
        <w:pStyle w:val="Heading1"/>
        <w:bidi w:val="0"/>
        <w:ind w:left="0" w:right="0" w:hanging="0"/>
        <w:rPr/>
      </w:pPr>
      <w:r>
        <w:rPr/>
        <w:t>Поп-офиц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дней тому назад вы, вероятно, читали, что последним приказом по армии некий поп был произведен в офицеры. Это поп Влада Джуркович из Лап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думайте, что я пишу вам об этом, поскольку мне тут что-то не по душе. Упаси боже! Напротив, я считаю, что многих, многих попов следовало бы произвести в офицеры, а очень многих офицеров разжаловать в п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я ничуть не огорчен. Напротив, я думаю, что присвоением этому попу офицерского чина найден единственно верный способ насаждения в нашей церкви дисцип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уж надо действовать последовательно. Митрополита, например, можно было бы произвести в генералы, епископы могли бы стать полковниками, а именно: епископ Мелентий – полковником пехоты, епископ Никанор – полковником кавалерии, епископ Савва – артиллерии, а епископ Сергий из Шабаца – главным интенд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оиереи, разумеется, стали бы майорами различных родов войск. А некоего протопопа Божу с кладбища я назначил бы майором жандарм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 превратились бы в капитанов и поручиков, дьяконы – в подпоручиков, пономарям были бы пожалованы нижние чины, а звонари стали бы горни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вот было бы славно, если бы в церковь удалось внести воинский дух. Представьте себе, например, капитан поп Пера отворяет алтарь, становится перед ним и громогласно командует собравшимся в церкви набожным прихожа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и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берет кадило, кадит христианам – а сам все поглядывает на них искоса – и начинает сл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словен господь… Эй ты, грешник в заднем ряду, не вертись. Не вертись, я тебе говорю, а то как шарахну этим кадилом по баш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шник перекрестится, замолчит, не смея шелохнуться, и внимательно слушает дальнейшую сл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п-капитан продолж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ава тебе господи, слава тебе… Во славу твою… ты, ты, четвертый с краю, что рот разинул, как ворона? Вот брякну Евангелием по голове, тогда успоко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должалась бы служба божья и дальше, любо-дорого по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добились бы не только дисциплины, но и многого другого. Так, например, было бы полностью упорядочено положение духовенства. А вы знаете, что положение духовенства и учителей – это вопросы, десятилетиями причиняющие нам немалые з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если бы попы стали офицерами, им можно было бы вдвойне засчитывать и годы службы. О они очень любят все двойное. Любят, например, двойные карманы, двойную оплату; полюбили бы, разумеется, и удвоенную выслугу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могло бы осуществиться, если бы присвоение попу Владе офицерского звания не осталось единичным фактом. А так, нет ничего удивительного, что поп Влада из Лапова испугался и примчался в Белград расспросить о своем новом поло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кто его надоумил обратиться ко мне за советом. В конце концов я ему искренне, как близкому человеку, высказал свое мнение и хочу передать вам наш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Вы господин Бен-Аки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, батюшка, вы не ошиб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Мне сказали, что вы и мужчинам и женщинам с готовностью даете искренние со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, и притом бесплатно, батюшка. Я давно уже ввел в свою практику давать людям бесплатные со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Благослови вас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Спасибо. А что бы вы, батюшка, хот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Ах, знаете, со мной случилось такое, чего, наверное, не случалось ни с одним попом во всей Серб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? А что же с вами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Согласно последнему приказу по армии, я назначен подпоручиком зап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Смотрите-ка!.. Ну, что ж, поздравля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Спасибо. Но вы не представляете себе, как меня это встревож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Вы, наверное, боитесь, что вас пошлют в военную академ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Нет, не в том дело. Прежде всего, я боюсь, чтобы это не появилось в газетах. Знаете, какие бывают журналисты? Им только бы все разузнать да высме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т, зачем же. Я вам даю слово, что в газетах ничего не поя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Вот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И еще, знаете, беспокоит меня, как мое новое звание воспримет наша матушка церк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Точнее, вас беспокоит, как это дело воспримет отец митропол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Да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 волнуйтесь. У отца митрополита есть прямой расчет быть на дружеской ноге не только с матерью церковью, но и с матушкой вла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Так-то оно так, но люди… что скажут об этом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 беспокойтесь! Все будет очень хорошо принято. У нас люди привыкли, что таможенники становятся министрами, офицеры ведают экономикой, профессора превращаются в лесничих, а журналисты изготовляют сыр. У нас в Сербии вовсе не чудо, если какой-нибудь поп станет офиц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Ну хорошо, только я не знаю, как мне теперь следует оде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 знаете? Это совсем просто. Сначала наденьте на себя офицерский мундир, а поверх него ря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Уверяю вас, вы обнаружите тут и практические преимущества. Прежде всего попадья вас крепче полюбит. Днем вы будете ходить по улицам в рясе, а когда вернетесь вечером домой, снимете рясу и станете подпоручиком. А для попадьи гораздо важнее, чтобы днем вы были священником, а ночью офицером, чем наоборот. У нее фактически будет два муж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, конечно. Когда какой ей больше по душе. Она сможет их менять. Захочет иметь мужа-попа – поп тут как тут, захочет офицера –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Разрази вас господь на этом месте, вы сущий проказ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Большое спасибо. А кроме того, двойная форма очень поможет вам и при исполнении обязанностей по службе. Представьте себе, что к вам на исповедь приходит некая молодая девица. Вы ее спрашиваете, не вкусила ли она запретного плода? А она смущается и не хочет сознаться. Тогда вы приподнимете рясу, и юная особа сразу же станет откровен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А ну вас, разрази вас гром, как это я стану перед молодой женщиной задирать ря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Ах, боже мой, только для того, чтобы показать, что под рясою вы подпоручик. Поверьте мне, молодые дамы охотней и откровенней исповедываются подпоручикам, чем священн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Да, э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у, видите, значит, я вам все от души сове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. Что ж, большое вам спасибо. Но только б газетах обо всем этом вы ничего не напишете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Ах, пустяки, не беспокойтесь. Что, собственно, тут можно написать? Это совсем неподходящий материал для газ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п, довольный, ушел, а я теперь хочу сдержать свое обещание. Больше не напишу об этом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ushich_branislav.html" TargetMode="External"/><Relationship Id="rId4" Type="http://schemas.openxmlformats.org/officeDocument/2006/relationships/hyperlink" Target="http://thelib.ru/books/nushich_branislav/pop_ofic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ushich_branislav/pop_oficer-comment.html" TargetMode="External"/><Relationship Id="rId7" Type="http://schemas.openxmlformats.org/officeDocument/2006/relationships/hyperlink" Target="http://thelib.ru/authors/nushich_bran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ðàíèñëàâ Íóøè÷ </dc:creator>
  <dc:description/>
  <dc:language>en-US</dc:language>
  <cp:lastModifiedBy/>
  <cp:revision>0</cp:revision>
  <dc:subject/>
  <dc:title>Ïîï-îôèöåð</dc:title>
</cp:coreProperties>
</file>