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Ньюман Ким</w:t>
      </w:r>
    </w:p>
    <w:p>
      <w:pPr>
        <w:pStyle w:val="Heading1"/>
        <w:bidi w:val="0"/>
        <w:ind w:left="0" w:right="0" w:hanging="0"/>
        <w:rPr/>
      </w:pPr>
      <w:r>
        <w:rPr/>
        <w:t>Мертвяки-американы в московском морге</w:t>
      </w:r>
    </w:p>
    <w:p>
      <w:pPr>
        <w:pStyle w:val="Normal"/>
        <w:bidi w:val="0"/>
        <w:spacing w:before="0" w:after="0"/>
        <w:ind w:left="0" w:right="0" w:firstLine="567"/>
        <w:jc w:val="left"/>
        <w:rPr/>
      </w:pPr>
      <w:r>
        <w:rPr/>
      </w:r>
    </w:p>
    <w:p>
      <w:pPr>
        <w:pStyle w:val="Normal"/>
        <w:bidi w:val="0"/>
        <w:spacing w:before="0" w:after="0"/>
        <w:ind w:left="0" w:right="0" w:firstLine="567"/>
        <w:rPr/>
      </w:pPr>
      <w:r>
        <w:rPr/>
        <w:t>Ким НЬЮМАН</w:t>
      </w:r>
    </w:p>
    <w:p>
      <w:pPr>
        <w:pStyle w:val="Normal"/>
        <w:bidi w:val="0"/>
        <w:spacing w:before="0" w:after="0"/>
        <w:ind w:left="0" w:right="0" w:firstLine="567"/>
        <w:rPr/>
      </w:pPr>
      <w:r>
        <w:rPr/>
        <w:t>МЕРТВЯКИ-АМЕРИКАНЫ В МОСКОВСКОМ МОРГЕ</w:t>
      </w:r>
    </w:p>
    <w:p>
      <w:pPr>
        <w:pStyle w:val="Normal"/>
        <w:bidi w:val="0"/>
        <w:spacing w:before="0" w:after="0"/>
        <w:ind w:left="0" w:right="0" w:firstLine="567"/>
        <w:rPr/>
      </w:pPr>
      <w:r>
        <w:rPr/>
        <w:t>Евгений Чирков отстал от части на железнодорожной станции Бородино. Когда поезд замедлил ход, он спрыгнул из своего вагона на платформу, получив приказ по любой цене купить шоколад и сигареты. Но что-то случилось, и древний паровоз так и не остановился. Евгений споткнулся о винтовку, упал и не дотянулся до протянутых рук своих товарищей. Остальные солдаты, высовываясь из окон, смеялись и махали ему руками. Струя пара из паровоза, ехавшего в противоположном направлении, напугала Евгения, он отпрянул, опять зацепился ногой за винтовку и упал. Сержанта Трауберга пируэты Чиркова очень рассмешили, и он даже забыл, что сунул в руку рядового тысячу рублей. Чирков вскочил и побежал за набирающим скорость составом. Выскочил из-под навеса под падающий с неба снег на несколько секунд позже последнего вагона. Взглянув вниз, на рельсы, увидел человека в военной форме со связанными руками и ногами. Голова лежала по одну сторону сверкающего рельса, тело - по другую. Этот метод приобретал все большую популярность. Подальше от станций на рельсы укладывали сразу по двадцать, а то и по тридцать американов. Лишившись голов, они никому не могли причинить вреда.</w:t>
      </w:r>
    </w:p>
    <w:p>
      <w:pPr>
        <w:pStyle w:val="Normal"/>
        <w:bidi w:val="0"/>
        <w:spacing w:before="0" w:after="0"/>
        <w:ind w:left="0" w:right="0" w:firstLine="567"/>
        <w:rPr/>
      </w:pPr>
      <w:r>
        <w:rPr/>
        <w:t>С обожженными паром ногами, с лицом и руками, покусанными морозом, он брел по вокзалу. Стены обложили мешками с песком. Семьи сидели тесными группками, словно первопроходцы Дикого Запада в ожидании нападения индейцев, приберегающие последние пули для женщин и детей. Чирков мысленно сплюнул. Америка вторглась в его сознание, как и предупреждали политруки. Одни беженцы уходили из Москвы, другие, наоборот, тянулись в столицу. Каждый действовал на свой страх и риск. На огромный плакат с изображением нового Генерального секретаря кто-то плеснул чем-то черным. Бурое пятно запекшейся крови на стене указывало, что тут кого-то расстреляли. Американов хватало и в Бородино. Расположенное в семидесяти милях от Москвы, местечко это было музеем сопротивления нашествиям. Таблички, памятники, картины славили победы 1812 и 1944 годов. Тут же висел список местных чиновников, расстрелянных за участие в последней контрреволюции. В воздухе пахло гарью: при подавлении заговора пострадали не только люди, но и дома. И сейчас неподалеку что-то горело. Офицер приказал ему встать в очередь и ждать. Из Москвы прибывало гораздо больше поездов, чем уходило туда. Сие трактовалось однозначно: в столице практически никого не осталось.</w:t>
      </w:r>
    </w:p>
    <w:p>
      <w:pPr>
        <w:pStyle w:val="Normal"/>
        <w:bidi w:val="0"/>
        <w:spacing w:before="0" w:after="0"/>
        <w:ind w:left="0" w:right="0" w:firstLine="567"/>
        <w:rPr/>
      </w:pPr>
      <w:r>
        <w:rPr/>
        <w:t>Чирков решил покинуть вокзал. У дверей от снега расчистили небольшую площадку. Сугробы сверкали в двенадцати ярдах от ступеней. Солнечный свет слепил глаза. На Украине он к такому холоду не привык. Трое солдат с раскосыми глазами, заброшенные за тысячи миль от дома, предложили ему сигарету и попытались поговорить с ним по-русски. Он понял, что родом они из Амги. Где-то там была гора, с вершины которой просматривалась Япония. Он спросил, знают ли они, где найти какого-нибудь начальника. Они что-то зачирикали на незнакомом Евгению языке, но тут он увидел первого американа. Тот появился меж сугробов и захромал к ближайшему КПП. Мертвяк выглядел так, словно действительно жил в Америке. Босой, в обтрепанных джинсах, рубашке с ярким попугаем на груди. На шее на тонкой веревке болтались солнцезащитные очки. Чирков указал часовым на американа. И как зачарованный уставился на шагающего мертвяка. На каждом шагу в амеракане что-то потрескивало. На коже тут и там виднелись ледяные наросты. Шел он медленно, уставившись прямо перед собой слепыми, замороженными глазами. Руки, как палки, висели по бокам.</w:t>
      </w:r>
    </w:p>
    <w:p>
      <w:pPr>
        <w:pStyle w:val="Normal"/>
        <w:bidi w:val="0"/>
        <w:spacing w:before="0" w:after="0"/>
        <w:ind w:left="0" w:right="0" w:firstLine="567"/>
        <w:rPr/>
      </w:pPr>
      <w:r>
        <w:rPr/>
        <w:t>Сержант осторожно подобрался к американу и ударил прикладом по колену: часовым строго настрого запретили тратить патроны попусту, потому что боеприпасов не хватало. Хрустнула кость, американ упал на колени, словно молящийся перед иконой. Сержант пнул американа в спину, тот повалился лицом в снег. Чирков думал, что от мертвяка должно вонять, но от этого, промерзшего насквозь, ничем не пахло. Розовая кожа становилась красной в тех местах, где ее разрывал лед. Мертвяк протянул руку к сержанту, теперь что-то хрустнуло в плече. Сержант увернулся от руки и сапогом придавил американа к бетону. Один из солдат вытащил из-за пояса штык-нож с лезвием в добрый фут и вонзил его мертвяку в затылок. Другой достал мачете и профессиональным ударом отрубил мертвяку голову.</w:t>
      </w:r>
    </w:p>
    <w:p>
      <w:pPr>
        <w:pStyle w:val="Normal"/>
        <w:bidi w:val="0"/>
        <w:spacing w:before="0" w:after="0"/>
        <w:ind w:left="0" w:right="0" w:firstLine="567"/>
        <w:rPr/>
      </w:pPr>
      <w:r>
        <w:rPr/>
        <w:t>Штык-нож требовался для того, чтобы пронзить черен насквозь и коснуться острием земли. Только так остатки души могли покинуть тело. Официального приказа на этот счет не было, но все солдаты знали об этом. То ли от одного из молдаван, то ли от человека, который общался с молдаванами. Молдаваны утверждали, что ходячие мертвяки им не в диковину. Голова американа развалилась, как арбуз. На внутренних поверхностях черепа засверкали серовато-красные кристаллы. Мертвяк разом перестал шевелиться. Сержант тут же начал снимать с него яркую рубашку, очень осторожно, словно мясник, свежующий лошадь. Джинсы срослись с кожей, так что снять их не представлялось возможным. О чем все, конечно же, пожалели: из джинсов получились бы отличные шорты для симпатичной девчушки. Сержант предложил Чиркову солнцезащитные очки. Одного стекла не было, иначе он не проявил бы такую щедрость по отношению к незнакомцу. Из вежливости очки Чирков взял, решив, что выбросит их, как только уедет из Бородина.</w:t>
      </w:r>
    </w:p>
    <w:p>
      <w:pPr>
        <w:pStyle w:val="Normal"/>
        <w:bidi w:val="0"/>
        <w:spacing w:before="0" w:after="0"/>
        <w:ind w:left="0" w:right="0" w:firstLine="567"/>
        <w:rPr/>
      </w:pPr>
      <w:r>
        <w:rPr/>
        <w:t>***</w:t>
      </w:r>
    </w:p>
    <w:p>
      <w:pPr>
        <w:pStyle w:val="Normal"/>
        <w:bidi w:val="0"/>
        <w:spacing w:before="0" w:after="0"/>
        <w:ind w:left="0" w:right="0" w:firstLine="567"/>
        <w:rPr/>
      </w:pPr>
      <w:r>
        <w:rPr/>
        <w:t>Тремя днями позже, когда Чирков добрался до Москвы, выяснилось, что отыскать его часть невозможно. Диспетчер на центральном вокзале утверждала, что его часть переброшена в Орехово-Зуево, но ее начальник безапелляционно заявил, что часть уже девять месяцев как расформирована. Поскольку диспетчер не решилась возражать заслуженному партийцу, Чиркову пришлось смириться с тем, что части, в которой он служил, более нет. В результате его направили на Курорт. Там постоянно ощущалась нехватка персонала, и заявки Курорта всегда удовлетворялись в первую очередь. Служба на Курорте предполагала лишь охрану объекта да легкий физический труд: американы, попадавшие на Курорт, уже не могли оказать никакого сопротивления. Диспетчер выдала Чиркову стопку сопроводительных документов толщиной с французский сандвич и начала объяснять, как добраться до Курорта. Но очередь к тому времени начала нервничать, и Чиркову пришлось отправляться в неизвестность. Однако он не забыл прицепить к шинели синюю багажную бирку с размазанной печатью, которая служила пропуском. Отсутствие бирки каралось расстрелом на месте.</w:t>
      </w:r>
    </w:p>
    <w:p>
      <w:pPr>
        <w:pStyle w:val="Normal"/>
        <w:bidi w:val="0"/>
        <w:spacing w:before="0" w:after="0"/>
        <w:ind w:left="0" w:right="0" w:firstLine="567"/>
        <w:rPr/>
      </w:pPr>
      <w:r>
        <w:rPr/>
        <w:t>Автобусы ходили нерегулярно. Прождав час на улице у центрального вокзала, Чирков решил добираться до Курорта пешком, штурмуя бесконечные сугробы. Повсюду ему встречались пожарные бригады. Они шли следом за солдатами, которые методично сжигали дом за домом. С освобожденного пространства тут же убирался весь мусор. Везде висели плакаты, призывающие остерегаться американов. Партия возложила всю ответственность за случившееся на Соединенные Штаты. По официальной версии, Америка развязала бактериологическую войну. Вирусы, разработанные в секретной лаборатории, доставили в Россию смертники, приехавшие под видом туристов. Этот вирус гальванизировал нервную систему покойников, активизировал животные инстинкты, понуждающие американов есть человеческое мясо. В выпусках новостей показывались тщательно подобранные отрывки из американских фильмов ужасов, дабы показать варварство западной цивилизации. Передачи "Голоса Америки", рассказывающие о том, что и там приходится бороться с ходящими мертвяками, глушились. Но в народе появление мертвяков связывали отнюдь не с американцами. Причины приводились разные: Чернобыль... Божья кара.., результат исследований, начало которым положил Сталин во время Великой Отечественной войны.., вирусы, занесенные на Землю космонавтами со станции "Новый мир".., заговор затаившихся в подполье контрреволюционеров.., проклятие, о котором давно знали молдаваны.</w:t>
      </w:r>
    </w:p>
    <w:p>
      <w:pPr>
        <w:pStyle w:val="Normal"/>
        <w:bidi w:val="0"/>
        <w:spacing w:before="0" w:after="0"/>
        <w:ind w:left="0" w:right="0" w:firstLine="567"/>
        <w:rPr/>
      </w:pPr>
      <w:r>
        <w:rPr/>
        <w:t>К счастью, Курорт находился недалеко от Красной площади. Даже украинец, только-только прибывший в Москву, представлял себе, как добраться до Красной площади. Чирков так долго тащил винтовку, что ремень протер погон. Единственная обойма с патронами лежала у него во внутреннем кармане. Ему говорили, что Москва - самый красивый город мира, но под натиском зимы и американов ее красота заметно поблекла. Над головой кружили вертолеты, мощные динамики напоминали о грозной опасности и сообщали последние новости: трудящимся рекомендовалось оставаться на рабочих местах и выполнять порученное им дело; неизбежность победы над американской гидрой не вызывала сомнений; кризис близился к концу, гениальные стратеги предрекали скорый контрудар; покойников предлагалось обездвиживать и помещать в специальные сборные пункты; очередную группу предателей завтра ждал законный суд.</w:t>
      </w:r>
    </w:p>
    <w:p>
      <w:pPr>
        <w:pStyle w:val="Normal"/>
        <w:bidi w:val="0"/>
        <w:spacing w:before="0" w:after="0"/>
        <w:ind w:left="0" w:right="0" w:firstLine="567"/>
        <w:rPr/>
      </w:pPr>
      <w:r>
        <w:rPr/>
        <w:t>В церкви с куполом-луковкой солдаты разбирались с американами. Их привозили в крытых грузовиках и по одному заводили в двери. Когда Чирков проходил мимо, мертвая женщина в огромной шубе, похожая на медведицу, вывалилась из очереди. Солдаты тут же окружили ее, один из них пронзил голову штыком. Останки унесли в церковь. Чирков знал, что церковь сначала набьют битком, а потом подожгут. Это называлось очистительной жертвой. На Красной площади громкоговорители транслировали военные марши. Джон Рид все еще сражался на баррикадах. В Мавзолей Ленина туристов уже не пускали. Сержант Трауберг обожал рассказывать историю о том, что произошло в Мавзолее, когда американы начали подниматься. И все ему верили. Курорт находился рядом с площадью. До революции 1917 года в том здании располагался закрытый оздоровительный комплекс для членов царской семьи. Теперь его отдали под морг.</w:t>
      </w:r>
    </w:p>
    <w:p>
      <w:pPr>
        <w:pStyle w:val="Normal"/>
        <w:bidi w:val="0"/>
        <w:spacing w:before="0" w:after="0"/>
        <w:ind w:left="0" w:right="0" w:firstLine="567"/>
        <w:rPr/>
      </w:pPr>
      <w:r>
        <w:rPr/>
        <w:t>***</w:t>
      </w:r>
    </w:p>
    <w:p>
      <w:pPr>
        <w:pStyle w:val="Normal"/>
        <w:bidi w:val="0"/>
        <w:spacing w:before="0" w:after="0"/>
        <w:ind w:left="0" w:right="0" w:firstLine="567"/>
        <w:rPr/>
      </w:pPr>
      <w:r>
        <w:rPr/>
        <w:t>Чирков вручил свои бумаги тощему офицеру, который встретил его на ступенях, ведущих к дверям Курорта, и застыл по стойке "смирно" в ожидании, пока офицер просмотрит все бумаги. Потом ему приказали пройти в дом и найти Любашевского. Офицер же осторожно спустился по ступеням: под слоем снега их покрывала корка льда - еще один элемент защиты. Чирков понимал, почему американы поскальзывались и падали на льду: с равновесием у них было плохо. А с лежащим мертвяком справиться было легче. На дверях Курорта высотой в три человеческих роста Чирков насчитал больше трех десятков отметин от пуль, давнишних и совсем свежих. Незапертые и несмазанные, они противно скрипнули, когда Чирков их открывал. В вестибюле его встретили мраморные полы и потолки, разрисованные нимфами и атлетами. Бюсты Маркса и Ленина охраняли главную лестницу. Над первой площадкой висел портрет нового Генерального секретаря, не такой выцветший, как те, что попадались Чиркову на улицах.</w:t>
      </w:r>
    </w:p>
    <w:p>
      <w:pPr>
        <w:pStyle w:val="Normal"/>
        <w:bidi w:val="0"/>
        <w:spacing w:before="0" w:after="0"/>
        <w:ind w:left="0" w:right="0" w:firstLine="567"/>
        <w:rPr/>
      </w:pPr>
      <w:r>
        <w:rPr/>
        <w:t>Мужчина в гражданском, в котором он угадал Любашевского, сидел за столом и читал какую-то брошюру. На сгибе руки лежала початая бутылка водки. Он вскинул голову и сообщил Чиркову, что на прошлой неделе все стулья увезли в Комитет здравоохранения. Чирков отдал свои документы и сказал, что его послала сюда диспетчер. Любашевский ответил, что с центрального вокзала к ним постоянно присылают солдат, но он никак не может взять в толк зачем. Любашевский не брился как минимум три дня, а глаза у него были разного цвета. Он предложил Чиркову глотнуть водки, настоящей, крепкой, не того пойла, разбавленного талым снегом, которое он купил в Бородине, и уткнулся в документы, выискивая нужную подпись. В конце концов он решил, что Чиркову лучше остаться на Курорте. Открыв шкаф, он достал длинный белый халат, выпачканный на заднице. Чиркову не хотелось менять на него свою длинную теплую шинель, но Любашевский заверил его, что на Курорте практически ничего не пропадает. Люди, даже деклассированные элементы, предпочитали обходить это место стороной и появлялись здесь только в случае крайней необходимости. Прежде чем снять шинель, Чирков вспомнил про пропуск и" прикрепил его к халату. Потом Любашевский взял винтовку Чиркова, похвалил за то, что оружие содержится в чистоте, убрал винтовку в шкаф, а взамен выдал Чиркову запылившийся револьвер, тяжелый и холодный. Откинув барабан, Чирков увидел, что патронов всего три. Русская рулетка, подумал он, шансы пятьдесят на пятьдесят. Кобуру ему не дали, поэтому револьвер пришлось сунуть в карман. Ствол тут же высунулся в дыру. За оружие попросили расписаться.</w:t>
      </w:r>
    </w:p>
    <w:p>
      <w:pPr>
        <w:pStyle w:val="Normal"/>
        <w:bidi w:val="0"/>
        <w:spacing w:before="0" w:after="0"/>
        <w:ind w:left="0" w:right="0" w:firstLine="567"/>
        <w:rPr/>
      </w:pPr>
      <w:r>
        <w:rPr/>
        <w:t>Любашевский велел отправляться в Бассейн и доложить о своем прибытии директору Козинцеву. Чирков спустился вниз в кабине поскрипывающего лифта и очутился в огромном помещении размером с бальный зал. Бассейном работающие на Курорте называли подвал, где хранились трупы. До революции тут действительно был бассейн. Поколения Романовых рассекали в нем воду, пока их всех не смыло волной истории. Воду из бассейна спустили еще в 1916 году, а в подвале царил такой холод, что конденсат, осаждаясь на мраморном полу, превращался в лед. Стены украшали золоченые фрески, отзвук каждого шага гулко разлетался по всему залу. Чирков подошел к краю Бассейна, посмотрел вниз на застеленные белым столы и лежащие на них неподвижные тела. Тонкие деревянные перегородки разделяли Бассейн на рабочие комнаты и узкие коридоры. Он обратил внимание на блондинку с собранными на затылке в пучок волосами. Губы ее блестели от ярко-алой помады, рукава халата она закатала до локтей, ковыряясь в грудной клетке трупа женщины, которая могла быть ее старшей сестрой. Во лбу трупа темнела черная дыра, на волосах что-то налипло, как догадался Чирков, вышибленные мозги. Чирков кашлянул, а когда блондинка подняла голову, спросил, где найти директора. Блондинка ответила, что надо пройти к Глубокому Концу, спуститься по лесенке и по коридорам добраться до середины Бассейна. Там и находился кабинет директора.</w:t>
      </w:r>
    </w:p>
    <w:p>
      <w:pPr>
        <w:pStyle w:val="Normal"/>
        <w:bidi w:val="0"/>
        <w:spacing w:before="0" w:after="0"/>
        <w:ind w:left="0" w:right="0" w:firstLine="567"/>
        <w:rPr/>
      </w:pPr>
      <w:r>
        <w:rPr/>
        <w:t>Выйдя на бортик Глубокого Конца, Чирков нашел лестницу, которая вела на дно Бассейна. Ее охранял солдат, который сидел, забросив ногу на ногу, с револьвером на колене и играл на варгане. Потом перестал играть и сообщил Чиркову, что это была народная американская песня про ковбоя, убитого адвокатом. Называлась она "Человек, который застрелил Либерти Вэленса". Часовой представился сержантом Толубеевым и спросил, не хочет ли Чирков купить кассеты с записями мистера Эдварда Кокрена и мистера Роберта Дилана. У Чиркова не было кассетного магнитофона, но Толубеев пообещал отдать свой за какие-то пять тысяч рублей. Из вежливости Чирков пообещал подумать, поскольку, по его разумению, сделка предлагалась выгодная. Толубеев предложил ему и другие предметы первой необходимости: презервативы, шоколадные батончики, зубную пасту, чистые носки, ароматизированное мыло, запрещенную литературу. Чирков знал, что в каждой государственной структуре Советского Союза, будь то военная часть или гражданская организация, обязательно служит такой вот Толубеев. Должно быть, и в Центральном Комитете Коммунистической партии один из секретарей приторговывал дисками и жевательной резинкой, которые покупали у него власть предержащие. Чирков решил для себя, что со временем обязательно потратит часть рублей, полученных от сержанта Трауберга, на нижнее белье и мыло.</w:t>
      </w:r>
    </w:p>
    <w:p>
      <w:pPr>
        <w:pStyle w:val="Normal"/>
        <w:bidi w:val="0"/>
        <w:spacing w:before="0" w:after="0"/>
        <w:ind w:left="0" w:right="0" w:firstLine="567"/>
        <w:rPr/>
      </w:pPr>
      <w:r>
        <w:rPr/>
        <w:t>Спустившись в Бассейн, Чирков сразу забыл, где что расположено. Он очутился в лабиринте и начал плутать по узким коридорам, изредка спрашивая дорогу у кого-нибудь из сотрудников. Обычно ему отвечали пожатием плеч, но он не терял надежды и продолжал путь. Каждый из специалистов самозабвенно резал трупы, используя для столь увлекательного занятия как визжащие дисковые пилы, так и острые сверкающие скальпели. Он прошел мимо блондинки, которую заприметил сверху, бирка на груди указывала, что блондинка - техник Свердлова, но она представилась Валентиной. Чирков обнаружил, что за время его блужданий по лабиринту Валентине удалось полностью обнажить грудную клетку трупа, над которым она работала. Вот так нынче выглядит утонченная москвичка, подумал Чирков. Невозмутимая и безупречная, пусть руки по локоть вымазаны человеческими останками. Прядка волос падала Валентине на глаза, она сдувала ее, но упрямая прядь возвращалась на прежнее место. Результаты своего исследования Валентина сразу надиктовывала на магнитофон. В теле мертвой девушки обнаружились некоторые аномалии. В частности, повышенная упругость мышц. Чирков с радостью остался бы у Валентины, но чувство долга звало его в путь. Попрощавшись, он вышел из ее закутка, споткнувшись о ведро, чуть ли не доверху набитое часами, обручальными кольцами, очками. Валентина разрешила взять все, что ему понравится, но Чирков отказался. Наоборот, сунул руку в карман, достал разбитые солнцезащитные очки и бросил в ведро. Точно так же бросали копейку в источник, выполнявший желания, поэтому Чирков одно тут же и загадал. Валентина хихикнула, словно прочла его мысли Густо покраснев, Чирков вышел в коридор.</w:t>
      </w:r>
    </w:p>
    <w:p>
      <w:pPr>
        <w:pStyle w:val="Normal"/>
        <w:bidi w:val="0"/>
        <w:spacing w:before="0" w:after="0"/>
        <w:ind w:left="0" w:right="0" w:firstLine="567"/>
        <w:rPr/>
      </w:pPr>
      <w:r>
        <w:rPr/>
        <w:t>***</w:t>
      </w:r>
    </w:p>
    <w:p>
      <w:pPr>
        <w:pStyle w:val="Normal"/>
        <w:bidi w:val="0"/>
        <w:spacing w:before="0" w:after="0"/>
        <w:ind w:left="0" w:right="0" w:firstLine="567"/>
        <w:rPr/>
      </w:pPr>
      <w:r>
        <w:rPr/>
        <w:t>Наконец он добрался до двери с табличкой "В А. КОЗИНЦЕВ, ДИРЕКТОР". Чирков постучал, из-за двери донеслось бурчание, он открыл дверь, вошел. И в мгновение ока перенесся из морга в студию скульптора. На одном столе рядом с кипящим самоваром лежали мешочки с разноцветной пластичной глиной В центре кабинета, освещенного люстрой, которая висела над Бассейном, директор Козинцев, с аккуратно подстриженной бородкой и в круглых очках, одетый в халат, работал над бюстом лысого мужчины. Работал одной рукой, длинные пальцы осторожно вдавливались в щеки. В другой руке он держал стакан с чаем. Отпил и тут же покачал головой, недовольный результатом. Мгновенно приняв Чиркова за своего, Козинцев попросил помочь ему вернуться в исходную точку. Поставил стакан на стол и закатал рукава. А потом в четыре руки они сжали мягкое лицо и потянули. Глина сползла, обнажив череп. Стеклянные глаза, удерживаемые в глазницах шариками из мятых газет, буквально загипнотизировали Чиркова. Он вспомнил, что слышал про директора: в Советском Союзе В.А. Козинцев был одним из самых известных специалистов по пластической реконструкции. Именно он работал с черепами, принадлежащими, согласно результатам многочисленных экспертиз, членам королевской семьи. Он воссоздавал лица первобытных людей, жертв насилия, Ивана Грозного.</w:t>
      </w:r>
    </w:p>
    <w:p>
      <w:pPr>
        <w:pStyle w:val="Normal"/>
        <w:bidi w:val="0"/>
        <w:spacing w:before="0" w:after="0"/>
        <w:ind w:left="0" w:right="0" w:firstLine="567"/>
        <w:rPr/>
      </w:pPr>
      <w:r>
        <w:rPr/>
        <w:t>Чирков доложил, что прибыл для выполнения служебных обязанностей, и директор предложил ему найти какое-нибудь полезное занятие. Выглядел Козинцев подавленным: трехдневные труды пошли прахом. Он объяснил, что одного черепа для восстановления лица недостаточно. Необходимы косвенные признаки, указывающие на взаиморасположение мышц и тканей. Объясняя Чиркову нюансы своего творчества, Козинцев скатал сигарету, сунул в рот. Похлопал по карманам в поисках спичек. Чирков понял, что Козинцев реализует очередной исторический проект под патронажем Министерства культуры. Проект, никак не связанный с основной деятельностью Курорта (тут пытались определить происхождение и способности американов), но привлекающий внимание и позволяющий выбить средства. И пока директор, глубоко затягиваясь, листал анатомический атлас, Чирков разлеплял кусочки разноцветной глины и раскладывал их на столе. Отдельно под стеклянным колпаком стоял "болван" с надетым на него черным париком, бровями, усами и бородой. Они должны были пойти в дело после того, как череп обрел бы свое лицо. Чирков спросил, чей это череп, и Козинцев небрежно ответил, что Григория Распутина. Пожаловался, что возникли проблемы с изготовлением точной копии глаз. Современники писали, что глаза у Распутина были сине-стальные, а зрачки превращались в точку, когда их владелец пытался в чем-то убедить своего собеседника. Или собеседницу. Чирков вновь посмотрел на череп и не увидел ничего особенного.</w:t>
      </w:r>
    </w:p>
    <w:p>
      <w:pPr>
        <w:pStyle w:val="Normal"/>
        <w:bidi w:val="0"/>
        <w:spacing w:before="0" w:after="0"/>
        <w:ind w:left="0" w:right="0" w:firstLine="567"/>
        <w:rPr/>
      </w:pPr>
      <w:r>
        <w:rPr/>
        <w:t>***</w:t>
      </w:r>
    </w:p>
    <w:p>
      <w:pPr>
        <w:pStyle w:val="Normal"/>
        <w:bidi w:val="0"/>
        <w:spacing w:before="0" w:after="0"/>
        <w:ind w:left="0" w:right="0" w:firstLine="567"/>
        <w:rPr/>
      </w:pPr>
      <w:r>
        <w:rPr/>
        <w:t>Каждый вечер ровно в девять часов директор проводил совещание. Присутствовали все сотрудники Курорта, включая Чиркова. Он поселился в этом же здании, в маленькой комнатке на верхнем этаже, приспособив под кровать массажный стол. Поскольку кормили его, пусть и не регулярно, в кафетерии, у Чиркова отпала всякая необходимость покидать Курорт. Достаточно быстро Чирков вошел в курс дела. Узнал, что начальник охраны - капитан Жаров, который с большей радостью патрулировал бы улицы, но выбитое колено привело его на Курорт, а заместитель Козинцева и главный коронер - доктор Федор Дудников, знаменитый эксперт-криминалист, который консультировал полицию при расследовании многих политических убийств. Теперь же, когда в исследованиях, проводимых на Курорте, сменились ориентиры, его обширные знания оставались невостребованными. Текучка директора не интересовала, поэтому всеми делами на Курорте заправляли Любашевский, администратор, присланный из Министерства сельского хозяйства, и Толубеев, который справлялся с организацией охраны и снабжения куда лучше Жарова.</w:t>
      </w:r>
    </w:p>
    <w:p>
      <w:pPr>
        <w:pStyle w:val="Normal"/>
        <w:bidi w:val="0"/>
        <w:spacing w:before="0" w:after="0"/>
        <w:ind w:left="0" w:right="0" w:firstLine="567"/>
        <w:rPr/>
      </w:pPr>
      <w:r>
        <w:rPr/>
        <w:t>Девушка Чиркова, Валентина, несмотря на молодость, пользовалась на Курорте авторитетом. Она исследовала американов и на каждом совещании докладывала о достигнутых за день результатах. Суть ее открытий зачастую оставалась непонятной даже для коллег, но она верила, что американы - не просто ожившие мертвяки. Проводимые ею вскрытия показывали, что во многом американы функционируют, как обычные живые существа. Во всяком случае, их мышцы приспосабливались к новому состоянию, пусть тело и освобождалось от лишних тканей и кожи. Она привязалась к этим тихим, спотыкающимся созданиям и высказала предположение, что со временем американы становятся сильнее. Валентина все более склонялась к мнению, что американы - не ходячие покойники, а совершенно новый вид разумных существ, имеющий свои сильные и слабые стороны. На каждом совещании Валентина жаловалась, что для продолжения исследований мертвых тел недостаточно и для настоящего прорыва необходимы эксперименты с "живыми" мертвяками. Она представила рисунки с ее видением эволюции американов: скелеты, обтянутые мышцами, прямо-таки иллюстрации из анатомического атласа.</w:t>
      </w:r>
    </w:p>
    <w:p>
      <w:pPr>
        <w:pStyle w:val="Normal"/>
        <w:bidi w:val="0"/>
        <w:spacing w:before="0" w:after="0"/>
        <w:ind w:left="0" w:right="0" w:firstLine="567"/>
        <w:rPr/>
      </w:pPr>
      <w:r>
        <w:rPr/>
        <w:t>Ведущим оппонентом Валентины выступал А. Тарханов, утверждавший, что ее теории ведут в тупик. По его мнению, Курорту следовало сконцентрировать усилие на выявлении бактериологического агента, ответственного за оживление мертвецов, с тем чтобы найти средство его уничтожения. Тарханов, член партии, настаивал на том, что они столкнулись с феноменом, созданным американскими специалистами по генной инженерии. Он с горечью говорил о том, сколь щедро финансируются капиталистическими картелями эти создатели чудовищ, жаловался на то, что от советской бюрократической машины ничего похожего ждать не приходится. Вот в этом вопросе между Валентиной и Тархановым царило полное взаимопонимание: оба в один голос твердили, что для их исследований катастрофически не хватает средств. Поскольку на этих совещаниях всем приходилось сидеть на полу (лишь директор Козинцев, скрестив ноги, устраивался на столе), предметом первой необходимости стали стулья, хотя ученые давно уже представили администрации длинные списки медицинских препаратов и инструментов, без которых они не могли продолжать работу. На все жалобы ученых у Любашевского был стандартный ответ: он зачитывал свой список, в котором указывались заявки, первичные и повторные, отправленные в соответствующие правительственные департаменты. На третьем для Чиркова совещании всеобщее оживление вызвало сообщение Любашевского о том, что Комитет гражданской обороны прислал на Курорт пятьдесят пять детских одеял. Одеяла они не заказывали, но Толубеев предложил провести бартерную сделку с детской больницей: отдать одеяла, получив взамен или овощи, или медицинские инструменты.</w:t>
      </w:r>
    </w:p>
    <w:p>
      <w:pPr>
        <w:pStyle w:val="Normal"/>
        <w:bidi w:val="0"/>
        <w:spacing w:before="0" w:after="0"/>
        <w:ind w:left="0" w:right="0" w:firstLine="567"/>
        <w:rPr/>
      </w:pPr>
      <w:r>
        <w:rPr/>
        <w:t>На том же совещании капитан Жаров доложил, что его люди успешно отразили попытку вторжения. Двух американов обнаружили на заре. Они сумели преодолеть скользкие ступени и стояли у парадных дверей, словно чего-то ждали. Один - у самых дверей, второй - ступенькой ниже. Словно в очереди. Жаров лично разделался с обоими, всадив в затылок каждому по пуле, а потом распорядился отвезти останки на сборный пункт, чтобы потом их вернули на Курорт для исследований. Валентина тут же запричитала, что американов следовало взять в плен и запереть в отдельной комнате, к примеру в парной, для последующего наблюдения. В ответ Жаров процитировал пункты действующего приказа. Под занавес совещания Козинцев прочитал большую лекцию о Распутине, обосновав собственную версию о том, что духовный наставник последней царицы был далеко не сумасшедшим, как утверждало общественное мнение, и его влияние на царскую семью в немалой степени способствовало успеху революции. С особым энтузиазмом он говорил о приписываемых Безумному Монаху способностях исцелять больных, о его знаменитых руках, которые могли останавливать кровь у страдающего гемофилией царевича. По его твердому убеждению, Распутин был экстрасенсом. Причем очень сильным экстрасенсом. Но даже Чирков полагал, что это не более чем домыслы, особенно после того как директор признал, что очередная попытка реконструировать лицо Распутина не принесла успеха.</w:t>
      </w:r>
    </w:p>
    <w:p>
      <w:pPr>
        <w:pStyle w:val="Normal"/>
        <w:bidi w:val="0"/>
        <w:spacing w:before="0" w:after="0"/>
        <w:ind w:left="0" w:right="0" w:firstLine="567"/>
        <w:rPr/>
      </w:pPr>
      <w:r>
        <w:rPr/>
        <w:t>***</w:t>
      </w:r>
    </w:p>
    <w:p>
      <w:pPr>
        <w:pStyle w:val="Normal"/>
        <w:bidi w:val="0"/>
        <w:spacing w:before="0" w:after="0"/>
        <w:ind w:left="0" w:right="0" w:firstLine="567"/>
        <w:rPr/>
      </w:pPr>
      <w:r>
        <w:rPr/>
        <w:t>Вместе с Толубеевым он заступил на вахту в последнюю ночную смену, с трех часов ночи до девяти утра. В этот период часовые оставались в вестибюле, не выходя на улицу. Капитан Жаров и Любашевскни никак не могли определиться с Чирковым, не знали, считать ли его солдатом или лаборантом. Поэтому ему приходилось выполнять обязанности и первого, и второго, иногда одновременно. Солдату после ночной вахты полагался сон, лаборанту предписали ровно в девять явиться к Козинцеву. Чирков особо не возражал; если привыкнуть к трупам, полагал он, на Курорте очень даже интересно. Тем более что здесь трупы были трупами. И пусть по личным причинам он всегда вместе с двумя другими учеными и поваром голосовал за предложение техника Свердловой привести на Курорт американов, его радовало, что всякий раз она оставалась в меньшинстве. Толубеев - бабушка у него была молдаванкой постоянно рассказывал истории о вурдалаках и василисках и знал множество новых анекдотов. У Толубеева выходило, что все американы при жизни были членами партии, потому-то многие носили добротную одежду и имели при себе дорогие товары далеко не первой необходимости. Последним хитом среди мертвяков стали кассетные плейеры с наушниками, причем не американского производства, а японского. Толубеев собрал целую коллекцию этих штуковин, позаимствованных у американов, которым размозжили головы; другие солдаты брезговали копаться в серовато-розовом желе. Сожалел Толубеев о том, что мертвяки не таскали с собой видеоплейеров. Если бы у них появилась такая привычка, говорил он, сотрудники Курорта стали бы миллионерами не рублевыми, а долларовыми. У многих мертвяков находили иностранную валюту. Тарханов даже высказал гипотезу, что именно в деньгах содержался бактериологический агент, вызывающий это невиданное доселе заболевание, и через них и распространялась эпидемия. Толубеев никогда не снимал перчаток, а потому гипотезы Тарханова не вызывали у него тревоги.</w:t>
      </w:r>
    </w:p>
    <w:p>
      <w:pPr>
        <w:pStyle w:val="Normal"/>
        <w:bidi w:val="0"/>
        <w:spacing w:before="0" w:after="0"/>
        <w:ind w:left="0" w:right="0" w:firstLine="567"/>
        <w:rPr/>
      </w:pPr>
      <w:r>
        <w:rPr/>
        <w:t>Толубеев как раз распространялся о том, как весело бы они зажили, имея в своем распоряжении видеоплейеры, когда раздался стук в дверь. По ней не барабанили, как бывало, если кто-то хотел войти. Нет, стукнули один раз, словно что-то случайно ударилось о дубовую панель. В тот же самый момент магнитофон Толубеева, радовавший слух новой аранжировкой мелодии Криденса Клиауотера "Спустившееся с неба", вдруг замолчал. Толубеев попытался вынуть кассету, но оказалось, что машина ее зажевала. Сержант выругался: пленки были куда в большем дефиците, чем кассетники. Часы показывали половину пятого. Москва спала. Хотя шума хватало: завывал ветер, наверху кто-то надсадно кашлял, издалека доносились выстрелы. Чирков взвел курок револьвера, надеясь, что под ударником есть патрон, надеясь, что осечки не будет, надеясь, что патрон настоящий - не холостой. Стук повторился, такой же, как и первый. Просто стук, не несущий в себе требования открыть дверь. Толубеев приказал Чиркову выглянуть в глазок. Ему с трудом удалось сдвинуть латунную закрылку и приникнуть глазом к глазку.</w:t>
      </w:r>
    </w:p>
    <w:p>
      <w:pPr>
        <w:pStyle w:val="Normal"/>
        <w:bidi w:val="0"/>
        <w:spacing w:before="0" w:after="0"/>
        <w:ind w:left="0" w:right="0" w:firstLine="567"/>
        <w:rPr/>
      </w:pPr>
      <w:r>
        <w:rPr/>
        <w:t>Лицо мертвяка находилось по самому центру глазка. Пожалуй, впервые Чиркову пришла мысль о том, что американов-то можно и испугаться. На этот раз он с трудом разглядел в темноте пустые глазницы и постоянно жующий рот. На шее висело несколько фотоаппаратов и шелковый шарф с нарисованной на нем обнаженной женщиной. Чирков доложил об увиденном Толубееву, которого живо заинтересовали фотоаппараты. Он предложил открыть дверь, чтобы Чирков пустил пулю в голову американа. Толубеев не сомневался, что уж фотоаппараты они точно обменяют на стулья. А добыв стулья, они станут героями Курорта, имеющими права на определенные привилегии. Чирков хоть и сомневался в собственной храбрости, но согласился, и Толубеев принялся отодвигать засовы. Когда двери держали только руки Толубеева, вцепившиеся в ручки, Чирков кивнул, сержант потянул двери на себя и отступил в сторону. Чирков шагнул вперед, поднял револьвер и нацелил его американу в лоб.</w:t>
      </w:r>
    </w:p>
    <w:p>
      <w:pPr>
        <w:pStyle w:val="Normal"/>
        <w:bidi w:val="0"/>
        <w:spacing w:before="0" w:after="0"/>
        <w:ind w:left="0" w:right="0" w:firstLine="567"/>
        <w:rPr/>
      </w:pPr>
      <w:r>
        <w:rPr/>
        <w:t>Мертвяк пришел не один. Толубеев выругался и побежал за винтовкой. Чирков не стрелял, переводя взгляд с одного мертвого лица на другое. Четверо стояли друг другу в затылок, по одному на каждой ступеньке. За "фотографом" - мужчина в офицерской форме, с медалями на груди. Далее женщина в костюме в полоску и гангстерской шляпе Последней - девочка в бейсболке, с золотыми волосами и зеленым лицом, тащившая за собой куклу. Толубеев вернулся, вставляя в винтовку обойму. Вскинул ее к плечу. Но тоже не выстрелил, поскольку не прочитал на лицах мертвяков никакой угрозы. Дул холодный ветер. Должно быть, от него по коже Чиркова побежали мурашки. Ему-то постоянно твердили, что американы всегда набрасываются на людей. Эти же стояли, чуть покачиваясь, словно заснули на ногах Глаза девочки смещались справа налево, а потом слева направо, как маятник. Чирков шепотом попросил Толубеева вызвать кого-нибудь из ученых, лучше всего Валентину. Когда сержант ретировался, вспомнил, что у него только три патрона, которых явно не хватит на четверых американов. Он отступил от дверного проема, не сводя с мертвяков глаз, и захлопнул двери. Ребром ладони задвинул пару затворов. Выглянув в глазок, увидел, что ничего не изменилось. Мертвяки по-прежнему стояли в очереди.</w:t>
      </w:r>
    </w:p>
    <w:p>
      <w:pPr>
        <w:pStyle w:val="Normal"/>
        <w:bidi w:val="0"/>
        <w:spacing w:before="0" w:after="0"/>
        <w:ind w:left="0" w:right="0" w:firstLine="567"/>
        <w:rPr/>
      </w:pPr>
      <w:r>
        <w:rPr/>
        <w:t>Спустилась Валентина в длинном, до пят, халате, наброшенном поверх пижамы. Босиком. Она же отморозит ноги, обеспокоился Чирков. Толубеев рассказал о ночных гостях, и Валентине пришлось напомнить ему о рапорте капитана Жарова. Эти американы вели себя точно так же, как и прошлой ночью: спокойно стояли в очереди. Она откинула волосы со лба и прильнула к глазку. Радостно вскрикнула, подозвала Чиркова, указала, куда надо смотреть. Взглянув поверх очереди, Чирков увидел бредущую к Курорту пятую фигуру. Этот мертвяк как-то странно загребал ногами, словно шел в ластах. Он пристроился в затылок девочке. Совершенно голый, разложившийся до такой степени, что отвалился половой орган. Скелет, кости которого сцепляли воедино лишь полоски мышц, напоминавшие мокрую кожу. Валентина сказала, что для изучения она взяла бы именно его, но ей нужен и кто-то еще. Толубеев напомнил ей о нестандартности ситуации и спросил, почему мертвяки выстраиваются в очередь на ступеньках Курорта. Валентина начала что-то говорить об остаточном инстинкте. Это, мол, горожане, которые при жизни долго и часто стояли в очередях, а у мертвяков, похоже, сохраняются какие-то остатки памяти, иначе они не копировали бы поведение живых людей, вот они и выстраиваются в очередь Толубеев согласился помочь ей в захвате подопытных кроликов, но предупредил, что они должны проявить предельную осторожность и, не дай Бог, не повредить фотоаппараты. Он и Валентине сказал, что они могут стать миллионерами.</w:t>
      </w:r>
    </w:p>
    <w:p>
      <w:pPr>
        <w:pStyle w:val="Normal"/>
        <w:bidi w:val="0"/>
        <w:spacing w:before="0" w:after="0"/>
        <w:ind w:left="0" w:right="0" w:firstLine="567"/>
        <w:rPr/>
      </w:pPr>
      <w:r>
        <w:rPr/>
        <w:t>Валентина держала толубеевскую винтовку, как и положено солдату, прижавшись щекой к прикладу, направив ствол на мертвяков. Она стояла в дверном проеме, прикрывая Чиркова и Толубеева. Толубеев взял на себя "фотографа". Чиркову предстояло провести на Курорт ходячий скелет, хотя тот стоял последним в очереди, а в Москве попытка пролезть без очереди считалась куда более тяжким преступлением, чем матереубийство. Толубеев принес несколько холщовых мешков. Они решили сначала надеть мешок на голову американу, а уж потом заводить мертвяка в вестибюль. Толубеев ловко накинул свой мешок на "фотографа", затем веревкой начал связывать запястья рук. Из-под веревки на перчатки сержанта закапала зеленовато-красная жижа. Очередь бесстрастно наблюдала за манипуляциями Толубеева. И когда тот завел свою жертву в вестибюль, за дело принялся Чирков.</w:t>
      </w:r>
    </w:p>
    <w:p>
      <w:pPr>
        <w:pStyle w:val="Normal"/>
        <w:bidi w:val="0"/>
        <w:spacing w:before="0" w:after="0"/>
        <w:ind w:left="0" w:right="0" w:firstLine="567"/>
        <w:rPr/>
      </w:pPr>
      <w:r>
        <w:rPr/>
        <w:t>Начал спускаться к ступеньке, на которой стоял скелет, с раскрытым мешком в руках. Все американы скашивали на него глаза, когда он проходил мимо, в какой-то момент его охватила паника, он поскользнулся и упал, ударившись бедром о твердый край. С криком заскользил вниз. Грохнул выстрел, и маленькая девочка, которая выступила из очереди и заковыляла к Чиркову, осела на ступеньку, лишившись половины головы: Толубеев стрелял без промаха. У подножия лестницы Чирков поднялся. Горячая боль растеклась по бедру, бок онемел. Он огляделся. Еще три фигуры брели к Курорту. Чирков взлетел по ступенькам, забыв о покрывающей их ледяной корке Лишь на секунду замедлил ход, чтобы схватить скелет за локоть и потащить за собой. Тот не сопротивлялся. Мышцы, как змеи, обвивали кости. Он втолкнул скелет в вестибюль, где их поджидал Толубеев со своей веревкой. Чирков повернулся и успел бросить короткий взгляд на площадь, когда Валентина уже закрывала двери. Американы все подходили. Новые мертвяки стояли на ступеньках, которые чуть раньше занимали скелет и девочка, за ними пристроились две или три фигуры. Прежде чем окончательно закрыть двери, Валентина в щелочку оглядела очередь. Мертвяки стояли спокойно. А потом, словно по команде, все поднялись на ступеньку. Офицер занял место "фотографа", соответственно продвинулись и остальные. Валентина захлопнула двери, Чирков задвинул засовы. После этого техник Свердлова приказала отвести подопытных кроликов в парную.</w:t>
      </w:r>
    </w:p>
    <w:p>
      <w:pPr>
        <w:pStyle w:val="Normal"/>
        <w:bidi w:val="0"/>
        <w:spacing w:before="0" w:after="0"/>
        <w:ind w:left="0" w:right="0" w:firstLine="567"/>
        <w:rPr/>
      </w:pPr>
      <w:r>
        <w:rPr/>
        <w:t>***</w:t>
      </w:r>
    </w:p>
    <w:p>
      <w:pPr>
        <w:pStyle w:val="Normal"/>
        <w:bidi w:val="0"/>
        <w:spacing w:before="0" w:after="0"/>
        <w:ind w:left="0" w:right="0" w:firstLine="567"/>
        <w:rPr/>
      </w:pPr>
      <w:r>
        <w:rPr/>
        <w:t>На завтрак дали половину репки, на удивление свежей, пусть и прихваченной морозцем. Грызя ее, Чирков вышел из кафетерия и спустился в Бассейн, чтобы доложить о своем прибытии директору. Он полагал, что на вечернем совещании Валентина сама сообщит о подопытных кроликах, сидящих в парной, - не его дело распространять сплетни. Появившись в кабинете раньше директора, Чирков первым делом принялся кочегарить самовар: Козинцев жить не мог без горячего чая. Когда он поднес спичку к щепочкам, для растопки, сзади кто-то словно щелкнул каблуками. Он огляделся, но не увидел ничего необычного. Те же глина, парик, инструменты, череп, ящики, выполнявшие роль стульев. Щелчок повторился. Чирков вскинул глаза на люстру. И с ней ничего не изменилось. Самовар раскочегарился, забулькала вода. Чирков жевал репу и старался не думать о сне и американах.</w:t>
      </w:r>
    </w:p>
    <w:p>
      <w:pPr>
        <w:pStyle w:val="Normal"/>
        <w:bidi w:val="0"/>
        <w:spacing w:before="0" w:after="0"/>
        <w:ind w:left="0" w:right="0" w:firstLine="567"/>
        <w:rPr/>
      </w:pPr>
      <w:r>
        <w:rPr/>
        <w:t>Это утро Козинцев опять намеревался начать с реконструкции. Череп Григория Ефимовича Распутина буквально исчез под глиняными полосками. И очень походил на голову американа, которого Чирков вытащил из очереди: широкие красные полоски поддерживали челюсти, ныряя в дыры под скулами, фарфоровые фишки заменяли отсутствующие зубы, белея на серовато-желтом фоне, тоненькие волокна окружали глаза. Чиркову нравилось наблюдать за манипуляциями директора. На одной из полок лежала стопка фотографий Монаха, но Козинцев не любил сверяться с ними. Его метод пластической реконструкции отталкивался от контуров костей, поэтому он не стремился добиться схожести с фотографиями. Крестьянский нос картошкой Распутина совсем его замучил. Хрящи давно сгнили, вот Козинцев менял и менял носы. Несколько, упавших на пол и раздавленных, превратились в глиняные кляксы. После революции фанатики вытащили тело целителя душ из могилы и вроде бы сожгли. И существовали серьезные сомнения, решительно отметаемые директором, а над распутинским ли черепом он работал?</w:t>
      </w:r>
    </w:p>
    <w:p>
      <w:pPr>
        <w:pStyle w:val="Normal"/>
        <w:bidi w:val="0"/>
        <w:spacing w:before="0" w:after="0"/>
        <w:ind w:left="0" w:right="0" w:firstLine="567"/>
        <w:rPr/>
      </w:pPr>
      <w:r>
        <w:rPr/>
        <w:t>На глазах у Чиркова челюсть Распутина отвисла, натягивая глиняные мышцы, а потом, резко поднялась так, что клацнули зубы. Чирков подпрыгнул, с губ сорвался нервный смешок. Прибыл Козинцев. Сбросил пальто, надел халат, поздоровался, потребовал чаю, Чирков пребывал в полном замешательстве, гадая, а не пригрезилось ли ему случившееся. Череп вновь клацнул зубами. Козинцев движение уловил, снова потребовал чаю. Чирков, выйдя из ступора, подал ему полную чашку. Потом, впервые, налил чаю и себе. Козинцев не стал комментировать столь вопиющее нарушение субординации. Он с интересом вглядывался в оживающий череп. Челюсть медленно двигалась из стороны в сторону, словно череп что-то пережевывал. Чирков задался вопросом, а уж не его ли копирует Григорий Ефимович, и перестал жевать репку. Козинцев указал, что и глаза пытаются двигаться, но глине не хватает силы настоящих мышц. И начал рассуждать вслух, а не добавить ли ему нитей, чтобы имитировать строение человеческой плоти, хотя в пластической реконструкции такое и не принято. Рот Распутина широко раскрылся, словно в молчаливом крике. Директор поднес палец к черепу и торопливо отдернул, за мгновение до того, как щелкнули челюсти. Радостно рассмеялся и назвал монаха забавным типом.</w:t>
      </w:r>
    </w:p>
    <w:p>
      <w:pPr>
        <w:pStyle w:val="Normal"/>
        <w:bidi w:val="0"/>
        <w:spacing w:before="0" w:after="0"/>
        <w:ind w:left="0" w:right="0" w:firstLine="567"/>
        <w:rPr/>
      </w:pPr>
      <w:r>
        <w:rPr/>
        <w:t>Очередь по-прежнему стояла на ступеньках. Сотрудники Курорта по одному приникали к дверному глазку. Толубеев каждый час докладывал о сокровищах, навешанных на американах. Он клялся, что засек на одном драгоценнейший видеоплейер: Толубеев где-то раздобыл кассеты с фильмами "101 далматинец" и "Звездные шлюхи", но никак не мог их просмотреть. Капитан Жаров настаивал на том, чтобы расстрелять мертвяков, но Козинцев, поглощенный наблюдениями за черепом, не отдавал соответствующего указания, а офицер мог решиться на столь серьезные действия, лишь получив прямой приказ, предпочтительнее в письменном виде. Ради эксперимента он вышел на лестницу, спустился на несколько ступенек, наугад выбрал американа и прострелил ему череп Тот, словно мешок с костями, вывалился из очереди Жаров пнул останки, и труп, разваливаясь, катился вниз, пока не застрял в сугробе. После короткой паузы очередь передвинулась на одну ступеньку. Валентина была в парной со своими "подопытными кроликами". Новости о ее приобретении распространялись по Курорту, вызывая оживленные дискуссии. Тарханов заявился к директору, чтобы пожаловаться на коллегу, которая явно превысила свои полномочия, но ничего не успел сказать, потому что Козинцев пригласил его принять участие в изучении удивительного черепа. Доктор Дудников несколько раз позвонил в Кремль, сообщив о происходящих на Курорте и вокруг него событиях мелкому функционеру, который пообещал немедленно дать ход этой важной информации. Дудников надеялся, что тем самым удастся переориентировать на Курорт материально-технические ресурсы, которые шли в другие научные учреждения. Побудительный мотив оставался прежним! "Стулья для Курорта!"</w:t>
      </w:r>
    </w:p>
    <w:p>
      <w:pPr>
        <w:pStyle w:val="Normal"/>
        <w:bidi w:val="0"/>
        <w:spacing w:before="0" w:after="0"/>
        <w:ind w:left="0" w:right="0" w:firstLine="567"/>
        <w:rPr/>
      </w:pPr>
      <w:r>
        <w:rPr/>
        <w:t>Во второй половине дня Чирков задремал стоя, наблюдая за Козинцевым. Хотя челюсть продолжала двигаться, череп не проявлял агрессивности и более не пытался укусить директора. Тот реквизировал у Толубеева варган и вставил его между шейных мышц в надежде, что варган сыграет роль примитивных голосовых связок. Распутин тем временем научился управлять своими невидящими глазами Чиркову особенно не нравилось, когда он закатывал нарисованные зрачки под самый лоб, оставляя на обозрение лишь белки. Чирков знал, какие невероятные усилия потребовались, чтобы убить этого человека. Яда, которого скормили ему убийцы, хватило бы, чтобы уложить слона. Потом ему стреляли в грудь и спину, пинали в голову, били дубинкой и, наконец, завернутого в портьеру, бросили в прорубь. На черепе, кстати, Козинцев нашел отметину от аристократического пинка. Но людям убить Распутина не удалось: он умер, захлебнувшись ледяной водой. Работая, Козинцев напевал какую-то веселенькую мелодию, сочиненную Прокофьевым. Чтобы чем-то занять рот, он сунул между зубов сигарету. Директор пообещал Григорию Ефимовичу, что скоро у него появятся губы, но вот с легкими ничего не мог поделать. Он поделился с черепом (а заодно и с Чирковым) своей тайной мечтой: перенести предложенный им метод пластической реконструкции на весь скелет. К сожалению, как Распутин предрекал еще при жизни, большая часть Монаха превратилась в пепел, который разнесло ветром.</w:t>
      </w:r>
    </w:p>
    <w:p>
      <w:pPr>
        <w:pStyle w:val="Normal"/>
        <w:bidi w:val="0"/>
        <w:spacing w:before="0" w:after="0"/>
        <w:ind w:left="0" w:right="0" w:firstLine="567"/>
        <w:rPr/>
      </w:pPr>
      <w:r>
        <w:rPr/>
        <w:t>Любашевский влетел в кабинет директора с телефонным аппаратом. Шнур протянулся сквозь лабиринт коридоров Бассейна, словно нить Ариадны. Звонили из Кремля. Чирков и Любашевский инстинктивно вытянулись в струнку, пока Козинцев вел задушевную беседу с Генеральным секретарем. То ли Дудников позвонил кому следовало, то ли Тарханов, которого все держали за осведомителя, стукнул в КГБ, но Генеральный секретарь оказался в курсе событий. Он похвалил Козинцева и обещал выделить для морга дополнительные ресурсы. У Чиркова сложилось впечатление, что Генеральный секретарь перепутал два проекта! Козинцева хвалили за исследования Валентины. Директора же обещание выделить дополнительные ресурсы только порадовало: он мог использовать их для продолжения работы с черепом.</w:t>
      </w:r>
    </w:p>
    <w:p>
      <w:pPr>
        <w:pStyle w:val="Normal"/>
        <w:bidi w:val="0"/>
        <w:spacing w:before="0" w:after="0"/>
        <w:ind w:left="0" w:right="0" w:firstLine="567"/>
        <w:rPr/>
      </w:pPr>
      <w:r>
        <w:rPr/>
        <w:t>После телефонного разговора директор, естественно, пребывал в превосходном настроении. Он сообщил черепу, что они на пороге величайшего открытия, и требовал от Любашевского, чтобы тот услышал едва слышное звяканье варгана. Григорий Ефимович пытается с ними говорить, уверенно заявлял Козинцев. Спросил, помнит ли тот, как ел отравленный шоколад. После того как задвигалась челюсть Распутина, Козинцев прилепил к черепу глиняные уши. Оставив надежду оживить монаха, он пытался снабдить его органами чувств. Поскольку мозг Распутина сгнил или сгорел, оставалось загадкой, чего добивался директор, как, собственно, должны были функционировать эти органы. А потом доктор Дудников доложил по громкой связи, что Курорт окружен солдатами, которые закладывают взрывчатку и собираются взорвать здание. Григорий Ефимович вновь закатил глаза.</w:t>
      </w:r>
    </w:p>
    <w:p>
      <w:pPr>
        <w:pStyle w:val="Normal"/>
        <w:bidi w:val="0"/>
        <w:spacing w:before="0" w:after="0"/>
        <w:ind w:left="0" w:right="0" w:firstLine="567"/>
        <w:rPr/>
      </w:pPr>
      <w:r>
        <w:rPr/>
        <w:t>Саперы уже устанавливали заряды в вестибюле. В здание они вошли через черный ход, не столкнувшись с очередью американов, выстроившейся на лестнице, которая вела к парадной двери. Очередь все удлинялась. Командир саперов, толстяк с родимым пятном на лице (пятно это придавало ему сходство со спаниелем), представился майором Андреем Кобулинским. Он внимательно следил за работой своих подчиненных, гордо заявив, что его люди сровняют любое здание с землей, затратив минимум взрывчатых веществ. Кружа по вестибюлю и коридорам, Кобулинский указывал, куда должно поставить дополнительные заряды. На взгляд Чиркова, майор сам себе противоречил: его люди буквально обклеили стены семтексом &lt;Вид пластиковой взрывчатки&gt;. Доктор Дудников запротестовал, ссылаясь на Генерального секретаря, который лично признал, что Курорт проводит важные исследования по ликвидации вторжения американов, но Кобулинского куда больше интересовали колонны, которые следовало подорвать, чтобы обрушить расписанный декадентами потолок. Работая, саперы напевали модную песенку "Девочки просто хотят поразвлечься", Убедившись, что все заряды установлены в указанных им местах, майор Кобулинский не отказал себе в удовольствии прочитать собравшимся короткую лекцию об уже достигнутых и еще планирующихся успехах проводимой им кампании. На полу расстелили карту Москвы площадью три квадратных ярда. Тут и там на карте краснели квадраты. Каждый являл собой целый квартал или отдельный дом, взорванный саперами Кобулинского. Чирков понял, что майор не успокоится, пока на карте не останется только один цвет - красный. Тогда, по мнению Кобулинского, и кризису придет конец. Он заявил, что сделать это следовало еще в самом начале кризиса, и американов надо только благодарить за то, что руководство страны перешло от слов к делу. Пока майор разглагольствовал, Толубеев и Любашевский - их активность не укрылась от Чиркова - пытались найти что-то пишущее в ящиках стола. Копались в куче ручек, мелков и маркеров, пробовали их на куске туалетной бумаги. Под столом кучей лежали динамитные шашки с вставленными в них детонаторами. Кобулинский взглянул на часы и сообщил, что они опережают график: взрыв грянет через полчаса. Любашевский поднял руку, чтобы привлечь к себе внимание майора, и выразил сомнение в том, что взрывчатки, уложенной под парадную лестницу, хватит для подрыва столь мощной конструкции. Поначалу Кобулинский грубо посоветовал тому не лезть не в свое дело, но потом прогулялся к лестнице, проверил установленные под ней заряды, решил, что кашу маслом не испортишь, и приказал установить еще пару десятков динамитных шашек.</w:t>
      </w:r>
    </w:p>
    <w:p>
      <w:pPr>
        <w:pStyle w:val="Normal"/>
        <w:bidi w:val="0"/>
        <w:spacing w:before="0" w:after="0"/>
        <w:ind w:left="0" w:right="0" w:firstLine="567"/>
        <w:rPr/>
      </w:pPr>
      <w:r>
        <w:rPr/>
        <w:t>Пока Кобулинский крутился у лестницы, Толубеев подкрался к карте, уперся коленями в Красную площадь, наклонился и красным фломастером замазал Курорт, расширив зону, в которой уже прогремели взрывы. Когда же Кобулинский вернулся к карте, Толубеев находился в другом конце вестибюля. Один из саперов, с новенькими наушниками, болтающимися на шее, указал майору на картографическую аномалию. Кобулинский соблаговолил посмотреть на карту, и глаза у него медленно вылезли из орбит. Карта однозначно указывала, что с Курортом его подразделение уже разобралось и на самом деле это не здание, а груда кирпичной и мраморной крошки. Другой сапер, с бейсболкой в заднем кармане брюк, достаточно убедительно припомнил, что три дня тому назад они минировали Курорт. Кобулинский вновь посмотрел на карту, опустился на четвереньки, пополз по улицам и площадям Москвы. Почесал затылок, потрогал родимое пятно. Директор Козинцев, сложив руки на груди и гордо вскинув голову, заявил, что для него вопрос закрыт, и потребовал от саперов немедленно убрать взрывчатку с вверенной ему территории. Кобулинский имел разрешение только на однократный подрыв Курорта и, согласно карте, уже произвел сие деяние. Повторить операцию он мог лишь на основании нового разрешения, а если такое разрешение будет затребовано, возникнут сомнения в эффективности подразделения Кобулинского: обычно саперы управлялись с зданием за один раз. Чуть ли не в слезах, сбитый с толку, майор приказал разминировать Курорт. С отеческой нежностью аккуратно сложил карту, убрал ее в кожаный чехол. Не принеся извинений, саперы отбыли.</w:t>
      </w:r>
    </w:p>
    <w:p>
      <w:pPr>
        <w:pStyle w:val="Normal"/>
        <w:bidi w:val="0"/>
        <w:spacing w:before="0" w:after="0"/>
        <w:ind w:left="0" w:right="0" w:firstLine="567"/>
        <w:rPr/>
      </w:pPr>
      <w:r>
        <w:rPr/>
        <w:t>В ту ночь американы Валентины выбрались из парной, и сотрудники целых три часа разыскивали их по всему Курорту. Чирков и Толубеев обследовали Бассейн. Электроэнергию вновь отключили, так что пришлось пользоваться керосиновыми лампами, которые не столько освещали, сколько нагоняли страха. Движущиеся тени нависали со всех сторон, что-то злобно шептали по-молдавски, словно голодные хищные твари. На быстрый успех рассчитывать не приходилось. Сначала они обошли Бассейн поверху, поднося лампы к самому бортику, но большая часть Бассейна оставалась в чернильной тьме. Потом спустились по лесенке у Глубокого Конца и начали методично обследовать лабиринт, протискиваясь меж деревянных перегородок, натыкаясь на расчлененные трупы, целясь в вешалки для шляп. Толубеев без умолку шептал японскую молитву, охраняющую от мертвых: "Санио, сони, сейко, мицубиси, панасоник, тошиба..."</w:t>
      </w:r>
    </w:p>
    <w:p>
      <w:pPr>
        <w:pStyle w:val="Normal"/>
        <w:bidi w:val="0"/>
        <w:spacing w:before="0" w:after="0"/>
        <w:ind w:left="0" w:right="0" w:firstLine="567"/>
        <w:rPr/>
      </w:pPr>
      <w:r>
        <w:rPr/>
        <w:t>Наконец они добрались до середины Бассейна. Американы стояли в кабинете Козинцева и таращились на обмазанный глиной череп, словно видели перед собой цветной телевизор. Распутин стоял на подставке. Черное покрывало, наброшенное сверху, походило на волосы. Нервы Чиркова сочетания Распутина и американов не выдержали. Он вскинул револьвер и прострелил одному скелету голову. Грохот выстрела едва его не оглушил. Скелет повалился на пол. Когда к Чиркову вернулся слух, в Бассейн сбежались остальные сотрудники. Директора Козинцева более всего волновала сохранность черепа. Он ощупал его руками и облегченно вздохнул, убедившись, что Григорий Ефимович не пострадал. Валентину рассердила потеря одного "подопытного кролика", но она благоразумно держала язык за зубами, потому что второй американ повел себя безобразно. Вывалился из кабинета, раздвигая перегородки, переворачивая столы. Тарханов в шелковом халате оказался у него на пути, вовремя не отошел в сторону, и американ кусанул его за плечо. Далеко он конечно, не ушел. Толубеев заплел ему ноги рукояткой топора, затем уселся американу на грудь и вогнал скальпель в переносицу. Американ ничем не подтвердил гипотезу Валентины. Пребывая в ожившем состоянии, мертвяк не эволюционировал: продолжал разлагаться. Но Валентина тем не менее утверждала, - что американ, убитый Чирковым, - модель биологической эффективности, отринувшая все лишнее, а потому потенциально бессмертная. Теперь, однако, американ больше напоминал груду костей.</w:t>
      </w:r>
    </w:p>
    <w:p>
      <w:pPr>
        <w:pStyle w:val="Normal"/>
        <w:bidi w:val="0"/>
        <w:spacing w:before="0" w:after="0"/>
        <w:ind w:left="0" w:right="0" w:firstLine="567"/>
        <w:rPr/>
      </w:pPr>
      <w:r>
        <w:rPr/>
        <w:t>***</w:t>
      </w:r>
    </w:p>
    <w:p>
      <w:pPr>
        <w:pStyle w:val="Normal"/>
        <w:bidi w:val="0"/>
        <w:spacing w:before="0" w:after="0"/>
        <w:ind w:left="0" w:right="0" w:firstLine="567"/>
        <w:rPr/>
      </w:pPr>
      <w:r>
        <w:rPr/>
        <w:t>Даже Козинцева, который прилаживал деревянные руки своему ожившему любимцу, обеспокоила растущая очередь американов. Она змеей извивалась по площади. Американы постоянно переминались с ноги на ногу, словно грели замерзающие ступни. Капитан Жаров установил в вестибюле пулемет, нацеленный на заложенные бревнами двери. Пока пулемет лишь служил элементом устрашения, потому что ленты с патронами соответственного калибра на Курорте отсутствовали. Чирков и Толубеев наблюдали за американами с балкона. В очереди царил железный порядок. Лишь когда кто-то из американов, совсем уже разложившийся, выпадал из очереди, стоявшие сзади продвигались на шаг.</w:t>
      </w:r>
    </w:p>
    <w:p>
      <w:pPr>
        <w:pStyle w:val="Normal"/>
        <w:bidi w:val="0"/>
        <w:spacing w:before="0" w:after="0"/>
        <w:ind w:left="0" w:right="0" w:firstLine="567"/>
        <w:rPr/>
      </w:pPr>
      <w:r>
        <w:rPr/>
        <w:t>Толубеев разглядывал мертвяков в бинокль и составлял список сокровищ, которые надлежало реквизировать. Мобильные телефоны, электронные часы, синие джинсы, кожаные пиджаки, золотые браслеты, золотые зубы, шариковые ручки. Площадь превратилась в рай для карманников. Когда спустилась ночь, Чирков и Толубеев увидели, что окна не светятся даже в Кремле.</w:t>
      </w:r>
    </w:p>
    <w:p>
      <w:pPr>
        <w:pStyle w:val="Normal"/>
        <w:bidi w:val="0"/>
        <w:spacing w:before="0" w:after="0"/>
        <w:ind w:left="0" w:right="0" w:firstLine="567"/>
        <w:rPr/>
      </w:pPr>
      <w:r>
        <w:rPr/>
        <w:t>Наконец подачу электроэнергии восстановили. По радио на полицейской волне транслировали успокаивающую музыку из "Лебединого озера". На совещании собралось гораздо меньше народу, чем обычно, и Чирков вдруг понял, что часть сотрудников дезертировала. Доктор Дудников объявил, что никому не может дозвониться. Любашевский доложил, что угроза подрыва Курорта снята и едва ли возникнет вновь, но возникла новая опасность: учреждение, стертое с лица земли, могли лишить довольствия. На кухню поступила партия свежей рыбы. Оставшиеся сотрудника очень оживились, пропустив мимо ушей слова шеф-повара о том, что многие рыбины продолжают бить плавниками и прекрасно себя чувствуют на свежем воздухе. Валентина уже в сотый раз потребовала выделить ей для исследований живых мертвяков. Но голосование, пусть на этот раз сторонников Валентины и прибавилось, показало, что ее идеи еще не овладели массами. Козинцев официально известил всех о самоубийстве Тарханова, и собравшие почтили память коллеги, пусть и стукача, который докладывал в органы о каждом их шаге, минутой молчания. Толубеев предложил организовать вылазку на площадь, чтобы освободить стоящих в очереди американов от сокровищ, незаменимых для бартера. Никто не вызвался составить ему компанию, отчего сержант заметно погрустнел. Закрывал совещание, как и ожидалось, Козинцев. Реконструкция Григория Ефимовича продвигалась успешно. Руки с помощью простейших шарниров удалось прикрепить к подставке, на которой стоял череп. Глиняно-нитяные мышцы уже тянулись от лица к шее. Голова научилась управлять руками. Вытягивала их и напрягала мышцы запястьев, словно хотела сжать еще не существующие кулаки. Особенно вдохновляли директора звуки, которые практически непрерывно издавал варган. Хотя он и не мог сказать, музыка это или рудиментарная речь. Продемонстрировал череп и целительные способности: гайморит, которым страдал Козинцев, бесследно исчез.</w:t>
      </w:r>
    </w:p>
    <w:p>
      <w:pPr>
        <w:pStyle w:val="Normal"/>
        <w:bidi w:val="0"/>
        <w:spacing w:before="0" w:after="0"/>
        <w:ind w:left="0" w:right="0" w:firstLine="567"/>
        <w:rPr/>
      </w:pPr>
      <w:r>
        <w:rPr/>
        <w:t>***</w:t>
      </w:r>
    </w:p>
    <w:p>
      <w:pPr>
        <w:pStyle w:val="Normal"/>
        <w:bidi w:val="0"/>
        <w:spacing w:before="0" w:after="0"/>
        <w:ind w:left="0" w:right="0" w:firstLine="567"/>
        <w:rPr/>
      </w:pPr>
      <w:r>
        <w:rPr/>
        <w:t>Двумя днями позже Толубеев пустил американов в здание. Чирков не знал, кто подсказал сержанту такую мысль. Он просто поднялся из-за пулемета, подошел к дверям и начал откидывать бревна. Чирков не пытался его остановить, занятый совсем другой проблемой: как вставить в пулемет не подходящую к нему ленту. Тем временем Толубеев справился с бревнами, отодвинул засовы и распахнул двери. Первым, еще с того самого момента, как они завели в Курорт двух мертвяков, стоял офицер. Все это время лицо его продолжало разлагаться. Плоть слезала со скул, мешками набираясь на челюстях. Офицер, печатая шаг, двинулся в вестибюль. Любашевский, который спал на кушетке, придвинутой к столу, поднялся, чтобы посмотреть, что происходит. Толубеев сорвал с груди офицера несколько медалей, две-три достаточно ценные сунул в карман, остальные бросил на пол. Офицер, прихрамывая, направился к лифту. За офицером в вестибюль вошла женщина в костюме в полоску. Толубеев снял с нее шляпу и нахлобучил себе на голову. У следующих американов Толубеев позаимствовал серебряный идентификационный браслет, кожаный пояс, карманный калькулятор, старую брошь. Добычу он складывал на полу за своей спиной. Американы заполняли вестибюль, выстраиваясь треугольником, вершиной которого являлся офицер.</w:t>
      </w:r>
    </w:p>
    <w:p>
      <w:pPr>
        <w:pStyle w:val="Normal"/>
        <w:bidi w:val="0"/>
        <w:spacing w:before="0" w:after="0"/>
        <w:ind w:left="0" w:right="0" w:firstLine="567"/>
        <w:rPr/>
      </w:pPr>
      <w:r>
        <w:rPr/>
        <w:t>Чирков предположил, что теперь мертвяки уж точно его съедят, и пожалел о том, что не попытался забраться в постель к технику Свердловой. В револьвере оставалось два патрона, то есть он мог уложить одного американа, прежде чем уйти из этого беспокойного мира. Выбирать было из кого, но ни один не проявил к нему ни малейшего интереса. Кабина лифта ушла вниз, а те, кто не вместился в нее, обнаружили лестницу. Их всех тянуло в подвал, к Бассейну. Толубеев по-прежнему продолжал собирать дань. Одних мертвяков хлопал по плечу, предлагая добровольно расстаться со своими богатствами, с других, которые выглядели совсем смирными, сдирал то, что ему нравилось. Любашевский пришел в ужас, глядя на толпу американов, но ничего не предпринял. Потом сообразил, что решение в такой ситуации может принимать только начальство. И попросил Чиркова рассказать Козинцеву о происходящем в вестибюле. Чирков резонно предположил, что директор сейчас в Бассейне, возится с черепом Распутина, а потому текущие события скоро перестанут быть для него тайной, но тем не менее начал пробираться сквозь толпу, с трудом подавляя желание извиниться за те толчки, что доставались мертвякам. Американы, в принципе, и сами расступались перед ним, поэтому скоро он уже обогнал толпу и с криком "Американы идут!" подбежал к бортику Бассейна. Исследователи подняли головы, он увидел, как раздраженно сверкнули глаза Валентины, и подумал, что, наверное, уже поздно говорить с ней о сексе. Толпа мертвяков накатывала на Чиркова, прижимая его к кромке Бассейна. Он спрыгнул вниз, благо находился на Мелком Конце, и поспешил к кабинету Козинцева. Многие перегородки уже снесли, так что к директору вела широкая дорога. Валентина надула губки, взглянув на него, но тут же ее глаза широко раскрылись: она увидела ноги, окружающие Бассейн. Американы посыпались вниз, круша столы и трупы, многие, упав, уже не могли подняться. Однако самые крепкие продолжали продвигаться к цели, затаптывая и оттесняя техников. Люди кричали, по дну Бассейна текла кровь. Чирков выстрелил не глядя: пуля оторвала ухо у бородатого мертвяка в поношенном костюме. Потом повернулся и бросился к кабинету Козинцева. Влетев в кабинет, подумал, что директора нет, но потом понял, что ошибся. Уйдя с головой в работу, В.А. Козинцев соорудил деревянный каркас, который установил себе на плечи так, что голова стала сердцем новою тела, которое он сотворил для Григория Ефимовича Распутина. На голову, значительно прибавившую в размерах, спасибо глиняно-резиновым мышцам, директор уже нацепил парик и бороду. Появились на лице Распутина губы и кожа. Верхняя, деревянная, часть тела напоминала торс великана с огромными руками, но из-под него высовывались тоненькие ножки-спички директора. Чирков уж подумал, что такую громадину директор не выдержит, однако нет, он не падал, его даже не качало. Чирков посмотрел на гротескное лицо Распутина. Синие глаза сверкали, не стеклянные - живые.</w:t>
      </w:r>
    </w:p>
    <w:p>
      <w:pPr>
        <w:pStyle w:val="Normal"/>
        <w:bidi w:val="0"/>
        <w:spacing w:before="0" w:after="0"/>
        <w:ind w:left="0" w:right="0" w:firstLine="567"/>
        <w:rPr/>
      </w:pPr>
      <w:r>
        <w:rPr/>
        <w:t>Валентина, раскрыв рот, замерла рядом с Чирковым. Тот обнял ее и дал себе клятву, что при необходимости пуля, которую он оставил для себя, достанется ей. Он вдохнул аромат ее надушенных волос. Теперь они вдвоем смотрели на святого маньяка, который полностью подчинил себе женщину, а через нее и Европу, чтобы потом погубить их обеих. Распутин коротко глянул на них, а потом перевел взгляд на американов. Они толпились вокруг, пилигримы, пришедшие в храм. Ужасная улыбка осветила грубое лицо. Вытянулась рука с ладонью-лопатой и пальцами, сотворенными из хирургических инструментов. Рука упала на лоб ближайшего из американов, офицера. Лицо мертвяка полностью исчезло под ладонью, пальцы охватили голову. Похоже, Григорию Ефимовичу хватало сил, чтобы расколоть череп, как яйцо, но пальцы лишь крепко обжимали его. Распутин вскинул глаза на люстру, из горла донесся долгий, монотонный, вибрирующий звук. Американ завибрировал, плоть и одежда посыпались с него, словно капустные листья. Наконец Распутин отпустил мертвяка. Теперь он напоминал скелет, который изучала Валентина, только выглядел куда более крепким и сильным. Он выпрямился во весь рост, потянулся. Хромота исчезла, поврежденный коленный сустав стал как новенький. Американ щелкнул зубами и огляделся в поисках свежего мяса. Второй американ занял его место под рукой Распутина. Григорий Ефимович излечил и его. А по том третьего, четвертого...</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nyuman_kim.html" TargetMode="External"/><Relationship Id="rId4" Type="http://schemas.openxmlformats.org/officeDocument/2006/relationships/hyperlink" Target="http://thelib.ru/books/nyuman_kim/mertvyaki_amerikany_v_moskovskom_morge.html" TargetMode="External"/><Relationship Id="rId5" Type="http://schemas.openxmlformats.org/officeDocument/2006/relationships/hyperlink" Target="http://thelib.ru/" TargetMode="External"/><Relationship Id="rId6" Type="http://schemas.openxmlformats.org/officeDocument/2006/relationships/hyperlink" Target="http://thelib.ru/books/nyuman_kim/mertvyaki_amerikany_v_moskovskom_morge-comment.html" TargetMode="External"/><Relationship Id="rId7" Type="http://schemas.openxmlformats.org/officeDocument/2006/relationships/hyperlink" Target="http://thelib.ru/authors/nyuman_kim.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Êèì Íüþìàí </dc:creator>
  <dc:description/>
  <dc:language>en-US</dc:language>
  <cp:lastModifiedBy/>
  <cp:revision>0</cp:revision>
  <dc:subject/>
  <dc:title>Ìåðòâÿêè-àìåðèêàíû â ìîñêîâñêîì ìîðãå</dc:title>
</cp:coreProperties>
</file>