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бручев Владимир</w:t>
      </w:r>
    </w:p>
    <w:p>
      <w:pPr>
        <w:pStyle w:val="Heading1"/>
        <w:bidi w:val="0"/>
        <w:ind w:left="0" w:right="0" w:hanging="0"/>
        <w:rPr/>
      </w:pPr>
      <w:r>
        <w:rPr/>
        <w:t>Тепловая шахт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Афанасьевич Обручев</w:t>
      </w:r>
    </w:p>
    <w:p>
      <w:pPr>
        <w:pStyle w:val="Normal"/>
        <w:bidi w:val="0"/>
        <w:spacing w:before="0" w:after="0"/>
        <w:ind w:left="0" w:right="0" w:firstLine="567"/>
        <w:rPr/>
      </w:pPr>
      <w:r>
        <w:rPr/>
        <w:t>ТЕПЛОВАЯ ШАХТА</w:t>
      </w:r>
    </w:p>
    <w:p>
      <w:pPr>
        <w:pStyle w:val="Normal"/>
        <w:bidi w:val="0"/>
        <w:spacing w:before="0" w:after="0"/>
        <w:ind w:left="0" w:right="0" w:firstLine="567"/>
        <w:rPr/>
      </w:pPr>
      <w:r>
        <w:rPr/>
        <w:t>От редакции</w:t>
      </w:r>
    </w:p>
    <w:p>
      <w:pPr>
        <w:pStyle w:val="Normal"/>
        <w:bidi w:val="0"/>
        <w:spacing w:before="0" w:after="0"/>
        <w:ind w:left="0" w:right="0" w:firstLine="567"/>
        <w:rPr/>
      </w:pPr>
      <w:r>
        <w:rPr/>
        <w:t>В бумагах Владимира Афанасьевича Обручева сохранилась рукопись черновик научно-фантастической повести "Тепловая шахта". Повесть эта была начата еще в 20-х годах, и автор несколько раз возвращался к ней, переделывал и дописывал некоторые главы, но так и не закончил ее. В общем вполне законченной можно считать главную тематическую линию - о проведении глубокой тепловой шахты. Но Владимир Афанасьевич хотел прибавить еще ряд глав о жизни обитателей города Безмятежного. Он хотел ввести еще ряд действующих лиц, подробнее обрисовать их взаимоотношения, - но все это осталось незавершенным.</w:t>
      </w:r>
    </w:p>
    <w:p>
      <w:pPr>
        <w:pStyle w:val="Normal"/>
        <w:bidi w:val="0"/>
        <w:spacing w:before="0" w:after="0"/>
        <w:ind w:left="0" w:right="0" w:firstLine="567"/>
        <w:rPr/>
      </w:pPr>
      <w:r>
        <w:rPr/>
        <w:t>Здесь мы печатаем главную часть повести. В обычной для его фантастических романов точной форме, с обилием научно-технических подробностей, автор рассказывает о проведении глубочайшей шахты так убедительно, что читатель ни на минуту не сомневается в возможности такого предприятия.</w:t>
      </w:r>
    </w:p>
    <w:p>
      <w:pPr>
        <w:pStyle w:val="Normal"/>
        <w:bidi w:val="0"/>
        <w:spacing w:before="0" w:after="0"/>
        <w:ind w:left="0" w:right="0" w:firstLine="567"/>
        <w:rPr/>
      </w:pPr>
      <w:r>
        <w:rPr/>
        <w:t>И действительно, теперь уже проведены в разных частях земного шара шахты, более глубокие, чем шахта города Безмятежного, но пока еще не в таких высокотемпературных условиях.</w:t>
      </w:r>
    </w:p>
    <w:p>
      <w:pPr>
        <w:pStyle w:val="Normal"/>
        <w:bidi w:val="0"/>
        <w:spacing w:before="0" w:after="0"/>
        <w:ind w:left="0" w:right="0" w:firstLine="567"/>
        <w:rPr/>
      </w:pPr>
      <w:r>
        <w:rPr/>
        <w:t>Вопросом об использовании тепла недр земли Владимир Афанасьевич продолжал интересоваться и позднее. Перед Великой Отечественной войной редакция газеты "Правда" разослала крупнейшим советским ученым анкету, в которой был вопрос и о том, как они представляют себе область своей работы через пять - десять лет. Владимир Афанасьевич ответил, что "через пять-десять лет будет практически разрешен вопрос об использовании тепла земных недр в качестве неистощимого источника энергии, и в приполярном поясе Союза будут строиться города, заводы и теплицы, обслуживаемые этой энергией".</w:t>
      </w:r>
    </w:p>
    <w:p>
      <w:pPr>
        <w:pStyle w:val="Normal"/>
        <w:bidi w:val="0"/>
        <w:spacing w:before="0" w:after="0"/>
        <w:ind w:left="0" w:right="0" w:firstLine="567"/>
        <w:rPr/>
      </w:pPr>
      <w:r>
        <w:rPr/>
        <w:t>1. Специалист по глубоким шахтам</w:t>
      </w:r>
    </w:p>
    <w:p>
      <w:pPr>
        <w:pStyle w:val="Normal"/>
        <w:bidi w:val="0"/>
        <w:spacing w:before="0" w:after="0"/>
        <w:ind w:left="0" w:right="0" w:firstLine="567"/>
        <w:rPr/>
      </w:pPr>
      <w:r>
        <w:rPr/>
        <w:t>Василий Павлович Путилин, крупный финансист и директор Русско-Японского банка, только что пообедал и находился в прекрасном расположении духа. Не только потому, что обед был отменный, - это было обычное явление, - нет, причина была более серьезная.</w:t>
      </w:r>
    </w:p>
    <w:p>
      <w:pPr>
        <w:pStyle w:val="Normal"/>
        <w:bidi w:val="0"/>
        <w:spacing w:before="0" w:after="0"/>
        <w:ind w:left="0" w:right="0" w:firstLine="567"/>
        <w:rPr/>
      </w:pPr>
      <w:r>
        <w:rPr/>
        <w:t>Сегодня состоялось годичное собрание акционеров банка. Правление доложило отчет с блестящими итогами; операции с хлебом, хлопком, сахаром и т. п., несмотря на войну, или, вернее, благодаря войне, принесли огромные прибыли; все отделения работали как никогда. Акционеры должны были получить прекрасный дивиденд и, благодушно настроенные, утвердили крупные наградные членам правления.</w:t>
      </w:r>
    </w:p>
    <w:p>
      <w:pPr>
        <w:pStyle w:val="Normal"/>
        <w:bidi w:val="0"/>
        <w:spacing w:before="0" w:after="0"/>
        <w:ind w:left="0" w:right="0" w:firstLine="567"/>
        <w:rPr/>
      </w:pPr>
      <w:r>
        <w:rPr/>
        <w:t>Правда, один из акционеров попытался испортить мед ложкой дегтя. Он начал говорить, что банк на ложной дороге, что все эти операции с хлебом, сахаром, хлопком - просто спекуляция, увеличивающая дороговизну в стране, что жирные дивиденды немногих оплачиваются из тощих карманов многих и так далее в том же духе.</w:t>
      </w:r>
    </w:p>
    <w:p>
      <w:pPr>
        <w:pStyle w:val="Normal"/>
        <w:bidi w:val="0"/>
        <w:spacing w:before="0" w:after="0"/>
        <w:ind w:left="0" w:right="0" w:firstLine="567"/>
        <w:rPr/>
      </w:pPr>
      <w:r>
        <w:rPr/>
        <w:t>Но ему не дали закончить. Поднялся шум, протесты - и он сел. Удивительный субъект! Ему предлагают выдать на акцию вместо прошлогодних 35 рублей целых 80. А он говорит, что это грабеж. Вероятно, владелец каких-нибудь пяти акций, дающих право голоса, так что разница для него невелика. Но ведь акции-то как пойдут в гору на бирже! Этого он не понимает, очевидно.</w:t>
      </w:r>
    </w:p>
    <w:p>
      <w:pPr>
        <w:pStyle w:val="Normal"/>
        <w:bidi w:val="0"/>
        <w:spacing w:before="0" w:after="0"/>
        <w:ind w:left="0" w:right="0" w:firstLine="567"/>
        <w:rPr/>
      </w:pPr>
      <w:r>
        <w:rPr/>
        <w:t>Путилин, как и другие директора, знавшие годовые итоги раньше их оглашения, потихоньку уже скупал на бирже акции банка, поступавшие в продажу, чтобы продать их с хорошим барышом после собрания. Сидя в мягком кресле своего кабинета и покуривая дорогую сигару, Василий Павлович мысленно уже слышал шелест тысячерублевых билетов, которые окажутся плодом этого прекрасного года.</w:t>
      </w:r>
    </w:p>
    <w:p>
      <w:pPr>
        <w:pStyle w:val="Normal"/>
        <w:bidi w:val="0"/>
        <w:spacing w:before="0" w:after="0"/>
        <w:ind w:left="0" w:right="0" w:firstLine="567"/>
        <w:rPr/>
      </w:pPr>
      <w:r>
        <w:rPr/>
        <w:t>Легкий стук в дверь прервал нить размышлений Путилина. Появился камердинер Петр и, почтительно склонившись, подал на подносике визитную карточку.</w:t>
      </w:r>
    </w:p>
    <w:p>
      <w:pPr>
        <w:pStyle w:val="Normal"/>
        <w:bidi w:val="0"/>
        <w:spacing w:before="0" w:after="0"/>
        <w:ind w:left="0" w:right="0" w:firstLine="567"/>
        <w:rPr/>
      </w:pPr>
      <w:r>
        <w:rPr/>
        <w:t>- Очень просят принять их по делу.</w:t>
      </w:r>
    </w:p>
    <w:p>
      <w:pPr>
        <w:pStyle w:val="Normal"/>
        <w:bidi w:val="0"/>
        <w:spacing w:before="0" w:after="0"/>
        <w:ind w:left="0" w:right="0" w:firstLine="567"/>
        <w:rPr/>
      </w:pPr>
      <w:r>
        <w:rPr/>
        <w:t>Василий Павлович протянул руку с карточкой просителя к лампе, стоявшей поодаль на столе, и прочитал:</w:t>
      </w:r>
    </w:p>
    <w:p>
      <w:pPr>
        <w:pStyle w:val="Normal"/>
        <w:bidi w:val="0"/>
        <w:spacing w:before="0" w:after="0"/>
        <w:ind w:left="0" w:right="0" w:firstLine="567"/>
        <w:rPr/>
      </w:pPr>
      <w:r>
        <w:rPr/>
        <w:t>АРКАДИЙ ЕГОРОВИЧ</w:t>
      </w:r>
    </w:p>
    <w:p>
      <w:pPr>
        <w:pStyle w:val="Normal"/>
        <w:bidi w:val="0"/>
        <w:spacing w:before="0" w:after="0"/>
        <w:ind w:left="0" w:right="0" w:firstLine="567"/>
        <w:rPr/>
      </w:pPr>
      <w:r>
        <w:rPr/>
        <w:t>ЕЛЬНИКОВ</w:t>
      </w:r>
    </w:p>
    <w:p>
      <w:pPr>
        <w:pStyle w:val="Normal"/>
        <w:bidi w:val="0"/>
        <w:spacing w:before="0" w:after="0"/>
        <w:ind w:left="0" w:right="0" w:firstLine="567"/>
        <w:rPr/>
      </w:pPr>
      <w:r>
        <w:rPr/>
        <w:t>Горный инженер</w:t>
      </w:r>
    </w:p>
    <w:p>
      <w:pPr>
        <w:pStyle w:val="Normal"/>
        <w:bidi w:val="0"/>
        <w:spacing w:before="0" w:after="0"/>
        <w:ind w:left="0" w:right="0" w:firstLine="567"/>
        <w:rPr/>
      </w:pPr>
      <w:r>
        <w:rPr/>
        <w:t>Специальность: глубокие шахты</w:t>
      </w:r>
    </w:p>
    <w:p>
      <w:pPr>
        <w:pStyle w:val="Normal"/>
        <w:bidi w:val="0"/>
        <w:spacing w:before="0" w:after="0"/>
        <w:ind w:left="0" w:right="0" w:firstLine="567"/>
        <w:rPr/>
      </w:pPr>
      <w:r>
        <w:rPr/>
        <w:t>Русско-Японский банк угольными и вообще горными делами до сих пор не занимался. Но Путилин привык встречаться по делам со всевозможными специалистами, и эта новая, неизвестная ему специальность не удивила его. Он спросил только:</w:t>
      </w:r>
    </w:p>
    <w:p>
      <w:pPr>
        <w:pStyle w:val="Normal"/>
        <w:bidi w:val="0"/>
        <w:spacing w:before="0" w:after="0"/>
        <w:ind w:left="0" w:right="0" w:firstLine="567"/>
        <w:rPr/>
      </w:pPr>
      <w:r>
        <w:rPr/>
        <w:t>- Приличный человек?</w:t>
      </w:r>
    </w:p>
    <w:p>
      <w:pPr>
        <w:pStyle w:val="Normal"/>
        <w:bidi w:val="0"/>
        <w:spacing w:before="0" w:after="0"/>
        <w:ind w:left="0" w:right="0" w:firstLine="567"/>
        <w:rPr/>
      </w:pPr>
      <w:r>
        <w:rPr/>
        <w:t>- Вполне-с. Хорошо одет, высокого роста, брюнет, под сорок, деловой.</w:t>
      </w:r>
    </w:p>
    <w:p>
      <w:pPr>
        <w:pStyle w:val="Normal"/>
        <w:bidi w:val="0"/>
        <w:spacing w:before="0" w:after="0"/>
        <w:ind w:left="0" w:right="0" w:firstLine="567"/>
        <w:rPr/>
      </w:pPr>
      <w:r>
        <w:rPr/>
        <w:t>Петр имел определенную инструкцию в отношении посетителей банкира и наметал глаз, оценивая их социальное положение и причину прихода. Разных просителей, искателей места он сразу различал если не по костюму, то по тону разговора, даже не спрашивая, зачем они пришли, и прямо заявлял им, что господина директора нет дома, а по делам принимают они в банке в такие-то часы.</w:t>
      </w:r>
    </w:p>
    <w:p>
      <w:pPr>
        <w:pStyle w:val="Normal"/>
        <w:bidi w:val="0"/>
        <w:spacing w:before="0" w:after="0"/>
        <w:ind w:left="0" w:right="0" w:firstLine="567"/>
        <w:rPr/>
      </w:pPr>
      <w:r>
        <w:rPr/>
        <w:t>- Ну, проси. Только намекни, что у меня сегодня еще заседание.</w:t>
      </w:r>
    </w:p>
    <w:p>
      <w:pPr>
        <w:pStyle w:val="Normal"/>
        <w:bidi w:val="0"/>
        <w:spacing w:before="0" w:after="0"/>
        <w:ind w:left="0" w:right="0" w:firstLine="567"/>
        <w:rPr/>
      </w:pPr>
      <w:r>
        <w:rPr/>
        <w:t>Путилин не любил сам обрывать разговор и выпроваживать посетителя, слишком засидевшегося. Он предпочитал предупреждать через Петра, что его время дорого. Если это не помогало, то почва для прекращения визита была все-таки подготовлена.</w:t>
      </w:r>
    </w:p>
    <w:p>
      <w:pPr>
        <w:pStyle w:val="Normal"/>
        <w:bidi w:val="0"/>
        <w:spacing w:before="0" w:after="0"/>
        <w:ind w:left="0" w:right="0" w:firstLine="567"/>
        <w:rPr/>
      </w:pPr>
      <w:r>
        <w:rPr/>
        <w:t>Отворилась дверь, и в кабинет вошел человек высокого роста, плечистый, в безукоризненном костюме, с портфелем в руке. Путилин приподнялся ему навстречу и, быстро окинув его взглядом, увидел резкие черты лица, коротко остриженную бородку клином, умные глаза под густыми бровями и почти незаметный шрам поперек высокого лба над левым глазом.</w:t>
      </w:r>
    </w:p>
    <w:p>
      <w:pPr>
        <w:pStyle w:val="Normal"/>
        <w:bidi w:val="0"/>
        <w:spacing w:before="0" w:after="0"/>
        <w:ind w:left="0" w:right="0" w:firstLine="567"/>
        <w:rPr/>
      </w:pPr>
      <w:r>
        <w:rPr/>
        <w:t>Усевшись в кресло, предложенное хозяином, посетитель заговорил резким голосом, короткими фразами, словно командуя:</w:t>
      </w:r>
    </w:p>
    <w:p>
      <w:pPr>
        <w:pStyle w:val="Normal"/>
        <w:bidi w:val="0"/>
        <w:spacing w:before="0" w:after="0"/>
        <w:ind w:left="0" w:right="0" w:firstLine="567"/>
        <w:rPr/>
      </w:pPr>
      <w:r>
        <w:rPr/>
        <w:t>- Я один из ваших акционеров. Был сегодня на собрании. Слышал, что банк обладает крупными свободными средствами и намерен расширить свои операции. Могу предложить вам крупное и очень выгодное дело.</w:t>
      </w:r>
    </w:p>
    <w:p>
      <w:pPr>
        <w:pStyle w:val="Normal"/>
        <w:bidi w:val="0"/>
        <w:spacing w:before="0" w:after="0"/>
        <w:ind w:left="0" w:right="0" w:firstLine="567"/>
        <w:rPr/>
      </w:pPr>
      <w:r>
        <w:rPr/>
        <w:t>"По проведению глубоких шахт?" - подумал Путилин. И тут же ой вспомнил, что утром, просматривая список акционеров, представивших свои акции для получения права голоса на собрании, он обратил внимание на фамилию Ельников, раньше не попадавшуюся ему, против которой стояло: 500 акций. "Не из мелких, и приобрел недавно! Имеет нюх или друзей в банке", - подумал Василий Павлович и произнес:</w:t>
      </w:r>
    </w:p>
    <w:p>
      <w:pPr>
        <w:pStyle w:val="Normal"/>
        <w:bidi w:val="0"/>
        <w:spacing w:before="0" w:after="0"/>
        <w:ind w:left="0" w:right="0" w:firstLine="567"/>
        <w:rPr/>
      </w:pPr>
      <w:r>
        <w:rPr/>
        <w:t>- Я к вашим услугам.</w:t>
      </w:r>
    </w:p>
    <w:p>
      <w:pPr>
        <w:pStyle w:val="Normal"/>
        <w:bidi w:val="0"/>
        <w:spacing w:before="0" w:after="0"/>
        <w:ind w:left="0" w:right="0" w:firstLine="567"/>
        <w:rPr/>
      </w:pPr>
      <w:r>
        <w:rPr/>
        <w:t>- Я не задержу вас долго, - сказал Ельников. - И изложу только суть. Если вы заинтересуетесь, - расчеты, сметы, все детали здесь, - он слегка хлопнул рукой, крупной и мускулистой, по портфелю.</w:t>
      </w:r>
    </w:p>
    <w:p>
      <w:pPr>
        <w:pStyle w:val="Normal"/>
        <w:bidi w:val="0"/>
        <w:spacing w:before="0" w:after="0"/>
        <w:ind w:left="0" w:right="0" w:firstLine="567"/>
        <w:rPr/>
      </w:pPr>
      <w:r>
        <w:rPr/>
        <w:t>- Я слушаю вас.</w:t>
      </w:r>
    </w:p>
    <w:p>
      <w:pPr>
        <w:pStyle w:val="Normal"/>
        <w:bidi w:val="0"/>
        <w:spacing w:before="0" w:after="0"/>
        <w:ind w:left="0" w:right="0" w:firstLine="567"/>
        <w:rPr/>
      </w:pPr>
      <w:r>
        <w:rPr/>
        <w:t>- Вам, конечно, известно, что горючие материалы дорожают с каждым годом. Уголь, нефть, торф, дрова становятся предметами роскоши. Леса вырубаются, залежи угля и нефти истощаются. Пора подумать о новых источниках тепла для промышленности и для отопления жилищ.</w:t>
      </w:r>
    </w:p>
    <w:p>
      <w:pPr>
        <w:pStyle w:val="Normal"/>
        <w:bidi w:val="0"/>
        <w:spacing w:before="0" w:after="0"/>
        <w:ind w:left="0" w:right="0" w:firstLine="567"/>
        <w:rPr/>
      </w:pPr>
      <w:r>
        <w:rPr/>
        <w:t>Путилин поднял брови. О кризисе топлива он еще не думал. Если это верно, то на топливе можно хорошо заработать. "Проверим и займемся скупкой лесосек и копей!" - мелькнула у него мысль.</w:t>
      </w:r>
    </w:p>
    <w:p>
      <w:pPr>
        <w:pStyle w:val="Normal"/>
        <w:bidi w:val="0"/>
        <w:spacing w:before="0" w:after="0"/>
        <w:ind w:left="0" w:right="0" w:firstLine="567"/>
        <w:rPr/>
      </w:pPr>
      <w:r>
        <w:rPr/>
        <w:t>- Интересно, - заметил он, - какие новые источники тепла вы имеете в виду?</w:t>
      </w:r>
    </w:p>
    <w:p>
      <w:pPr>
        <w:pStyle w:val="Normal"/>
        <w:bidi w:val="0"/>
        <w:spacing w:before="0" w:after="0"/>
        <w:ind w:left="0" w:right="0" w:firstLine="567"/>
        <w:rPr/>
      </w:pPr>
      <w:r>
        <w:rPr/>
        <w:t>- Я думаю, вам известно также, - продолжал Ельников, - что недра нашей земли хранят еще массы тепла?</w:t>
      </w:r>
    </w:p>
    <w:p>
      <w:pPr>
        <w:pStyle w:val="Normal"/>
        <w:bidi w:val="0"/>
        <w:spacing w:before="0" w:after="0"/>
        <w:ind w:left="0" w:right="0" w:firstLine="567"/>
        <w:rPr/>
      </w:pPr>
      <w:r>
        <w:rPr/>
        <w:t>Путилин кивнул головой, хотя о подземном тепле он помнил только очень смутно.</w:t>
      </w:r>
    </w:p>
    <w:p>
      <w:pPr>
        <w:pStyle w:val="Normal"/>
        <w:bidi w:val="0"/>
        <w:spacing w:before="0" w:after="0"/>
        <w:ind w:left="0" w:right="0" w:firstLine="567"/>
        <w:rPr/>
      </w:pPr>
      <w:r>
        <w:rPr/>
        <w:t>- Вы имеете в виду вулканы? - спросил он удивленно.</w:t>
      </w:r>
    </w:p>
    <w:p>
      <w:pPr>
        <w:pStyle w:val="Normal"/>
        <w:bidi w:val="0"/>
        <w:spacing w:before="0" w:after="0"/>
        <w:ind w:left="0" w:right="0" w:firstLine="567"/>
        <w:rPr/>
      </w:pPr>
      <w:r>
        <w:rPr/>
        <w:t>- В России действующих вулканов нет, если не считать далекую Камчатку, - ответил Ельников. - Кроме того, вулканы работают очень неправильно. С ними никакие технические расчеты невозможны. Опасно и ненадежно. Моя идея проще. Я хочу взять источник тепла, верный, огромный и действующий непрерывно и равномерно.</w:t>
      </w:r>
    </w:p>
    <w:p>
      <w:pPr>
        <w:pStyle w:val="Normal"/>
        <w:bidi w:val="0"/>
        <w:spacing w:before="0" w:after="0"/>
        <w:ind w:left="0" w:right="0" w:firstLine="567"/>
        <w:rPr/>
      </w:pPr>
      <w:r>
        <w:rPr/>
        <w:t>"Какой-то фантазер!" - подумал Путилин и нахмурился. Но посетитель заинтересовал его, и он не протянул руку к часам, чтобы положить конец разговору.</w:t>
      </w:r>
    </w:p>
    <w:p>
      <w:pPr>
        <w:pStyle w:val="Normal"/>
        <w:bidi w:val="0"/>
        <w:spacing w:before="0" w:after="0"/>
        <w:ind w:left="0" w:right="0" w:firstLine="567"/>
        <w:rPr/>
      </w:pPr>
      <w:r>
        <w:rPr/>
        <w:t>- Наблюдения в глубоких шахтах ("Ага!", мелькнула мысль у Василия Павловича) и буровых скважинах доказали безусловно, что запасы тепла под нами везде. Напомню вам, что такое геотермическая ступень (Путилин кивнул, хотя впервые услыхал этот термин). Это линейная величина, на которую нужно углубиться в землю, чтобы температура повысилась на один градус Цельсия. Наблюдения показали, что в среднем эта величина составляет 30 м. Итак, если мы углубимся на 100 м, температура повысится на 3,3°. Углубимся на 1000 м получим повышение на 33°. Углубимся на 3000 м - будем иметь 99°. А так как на поверхности земли, откуда мы начали углубляться, средняя годовая температура также дает хоть 2 - 3° тепла, даже здесь, в холодном Петрограде, то на глубине 3000 м будет 100° с лишним. Вы понимаете, что это значит?</w:t>
      </w:r>
    </w:p>
    <w:p>
      <w:pPr>
        <w:pStyle w:val="Normal"/>
        <w:bidi w:val="0"/>
        <w:spacing w:before="0" w:after="0"/>
        <w:ind w:left="0" w:right="0" w:firstLine="567"/>
        <w:rPr/>
      </w:pPr>
      <w:r>
        <w:rPr/>
        <w:t>Путилин поднял глаза к потолку, чтобы избежать пронзительного взора инженера, так и впивавшегося в его лицо, и произнес глубокомысленно:</w:t>
      </w:r>
    </w:p>
    <w:p>
      <w:pPr>
        <w:pStyle w:val="Normal"/>
        <w:bidi w:val="0"/>
        <w:spacing w:before="0" w:after="0"/>
        <w:ind w:left="0" w:right="0" w:firstLine="567"/>
        <w:rPr/>
      </w:pPr>
      <w:r>
        <w:rPr/>
        <w:t>- Собственно говоря, 100° - это еще немного. Вот если бы 500 - 600°...</w:t>
      </w:r>
    </w:p>
    <w:p>
      <w:pPr>
        <w:pStyle w:val="Normal"/>
        <w:bidi w:val="0"/>
        <w:spacing w:before="0" w:after="0"/>
        <w:ind w:left="0" w:right="0" w:firstLine="567"/>
        <w:rPr/>
      </w:pPr>
      <w:r>
        <w:rPr/>
        <w:t>- Немного? - прервал его Ельников. - 100° - это точка кипения воды, образования пара! И этого вполне достаточно. Поставьте на такой глубине котлы - и в них вода будет постоянно кипеть. Без малейшей затраты топлива!</w:t>
      </w:r>
    </w:p>
    <w:p>
      <w:pPr>
        <w:pStyle w:val="Normal"/>
        <w:bidi w:val="0"/>
        <w:spacing w:before="0" w:after="0"/>
        <w:ind w:left="0" w:right="0" w:firstLine="567"/>
        <w:rPr/>
      </w:pPr>
      <w:r>
        <w:rPr/>
        <w:t>Василий Павлович поднял брови.</w:t>
      </w:r>
    </w:p>
    <w:p>
      <w:pPr>
        <w:pStyle w:val="Normal"/>
        <w:bidi w:val="0"/>
        <w:spacing w:before="0" w:after="0"/>
        <w:ind w:left="0" w:right="0" w:firstLine="567"/>
        <w:rPr/>
      </w:pPr>
      <w:r>
        <w:rPr/>
        <w:t>- Да это верно. Но что же дальше?</w:t>
      </w:r>
    </w:p>
    <w:p>
      <w:pPr>
        <w:pStyle w:val="Normal"/>
        <w:bidi w:val="0"/>
        <w:spacing w:before="0" w:after="0"/>
        <w:ind w:left="0" w:right="0" w:firstLine="567"/>
        <w:rPr/>
      </w:pPr>
      <w:r>
        <w:rPr/>
        <w:t>- Дальше? Поднимите этот пар на поверхность, проведите его здесь в паровые машины. Вы сможете обслуживать почти даровой силой огромные фабрики, целый город фабрик! Почти даровой, говорю, потому что некоторые затраты на уход, смазку, ремонт будут. Но эти пустяки в сравнении с главным расходом на топливо, который отпадает. Земля будет греть котлы день и ночь! Без кочегаров, без перерывов, из года в год!</w:t>
      </w:r>
    </w:p>
    <w:p>
      <w:pPr>
        <w:pStyle w:val="Normal"/>
        <w:bidi w:val="0"/>
        <w:spacing w:before="0" w:after="0"/>
        <w:ind w:left="0" w:right="0" w:firstLine="567"/>
        <w:rPr/>
      </w:pPr>
      <w:r>
        <w:rPr/>
        <w:t>- Это интересно! - воскликнул Путилин, очень оживившийся. - Но если все это так просто, то почему инженеры передовых стран, Америки, Англии что ли, давно уже не воспользовались теплотой земли? Ведь она уже давно известна и геометрическая ступень определена?</w:t>
      </w:r>
    </w:p>
    <w:p>
      <w:pPr>
        <w:pStyle w:val="Normal"/>
        <w:bidi w:val="0"/>
        <w:spacing w:before="0" w:after="0"/>
        <w:ind w:left="0" w:right="0" w:firstLine="567"/>
        <w:rPr/>
      </w:pPr>
      <w:r>
        <w:rPr/>
        <w:t>- Геотермическая ступень, - поправил его Ельников, - конечно, выдумана и определена не мной. Но все гениальные идея просты, как яйцо Колумба, когда до них додумаешься. Очевидно, не додумались. В Америке, Англии много угля, в Америке еще нефть, в Канаде - леса и торф. Топливо пока дешево - не то что у нас теперь. Поэтому и не додумались.</w:t>
      </w:r>
    </w:p>
    <w:p>
      <w:pPr>
        <w:pStyle w:val="Normal"/>
        <w:bidi w:val="0"/>
        <w:spacing w:before="0" w:after="0"/>
        <w:ind w:left="0" w:right="0" w:firstLine="567"/>
        <w:rPr/>
      </w:pPr>
      <w:r>
        <w:rPr/>
        <w:t>- Допустим, что так! - с некоторым недоверием сказал Путилин. - Но как добраться до этих колоссальных запасов тепла на глубине?</w:t>
      </w:r>
    </w:p>
    <w:p>
      <w:pPr>
        <w:pStyle w:val="Normal"/>
        <w:bidi w:val="0"/>
        <w:spacing w:before="0" w:after="0"/>
        <w:ind w:left="0" w:right="0" w:firstLine="567"/>
        <w:rPr/>
      </w:pPr>
      <w:r>
        <w:rPr/>
        <w:t>- Это не так трудно, как кажется. Проводим глубокую шахту...</w:t>
      </w:r>
    </w:p>
    <w:p>
      <w:pPr>
        <w:pStyle w:val="Normal"/>
        <w:bidi w:val="0"/>
        <w:spacing w:before="0" w:after="0"/>
        <w:ind w:left="0" w:right="0" w:firstLine="567"/>
        <w:rPr/>
      </w:pPr>
      <w:r>
        <w:rPr/>
        <w:t>- Вот оно что! - не удержался Путилин и подумал: "Теперь я понимаю специалист по глубоким шахтам!"</w:t>
      </w:r>
    </w:p>
    <w:p>
      <w:pPr>
        <w:pStyle w:val="Normal"/>
        <w:bidi w:val="0"/>
        <w:spacing w:before="0" w:after="0"/>
        <w:ind w:left="0" w:right="0" w:firstLine="567"/>
        <w:rPr/>
      </w:pPr>
      <w:r>
        <w:rPr/>
        <w:t>- Да, глубокую шахту, - и это моя специальность, как вы изволили видеть, - заметил Ельников, словно угадав мысли собеседника и указывая на свою карточку, лежавшую на столе под лампой. - Со дна шахты проводим штреки - горизонтальные ходы, - пояснил он, заметив, как поднялись брови банкира при этом горном термине. - В штреки помещаем котлы, прямо замуровываем их в горячий утес. И дело в шляпе. Остальное - пустяки.</w:t>
      </w:r>
    </w:p>
    <w:p>
      <w:pPr>
        <w:pStyle w:val="Normal"/>
        <w:bidi w:val="0"/>
        <w:spacing w:before="0" w:after="0"/>
        <w:ind w:left="0" w:right="0" w:firstLine="567"/>
        <w:rPr/>
      </w:pPr>
      <w:r>
        <w:rPr/>
        <w:t>- Гм! - произнес Путилин. - Вы сказали, кажется, что необходимая глубина составляет 3000 м? Это около трех верст?</w:t>
      </w:r>
    </w:p>
    <w:p>
      <w:pPr>
        <w:pStyle w:val="Normal"/>
        <w:bidi w:val="0"/>
        <w:spacing w:before="0" w:after="0"/>
        <w:ind w:left="0" w:right="0" w:firstLine="567"/>
        <w:rPr/>
      </w:pPr>
      <w:r>
        <w:rPr/>
        <w:t>- Да, почти три версты.</w:t>
      </w:r>
    </w:p>
    <w:p>
      <w:pPr>
        <w:pStyle w:val="Normal"/>
        <w:bidi w:val="0"/>
        <w:spacing w:before="0" w:after="0"/>
        <w:ind w:left="0" w:right="0" w:firstLine="567"/>
        <w:rPr/>
      </w:pPr>
      <w:r>
        <w:rPr/>
        <w:t>- А такие глубокие шахты уже есть?</w:t>
      </w:r>
    </w:p>
    <w:p>
      <w:pPr>
        <w:pStyle w:val="Normal"/>
        <w:bidi w:val="0"/>
        <w:spacing w:before="0" w:after="0"/>
        <w:ind w:left="0" w:right="0" w:firstLine="567"/>
        <w:rPr/>
      </w:pPr>
      <w:r>
        <w:rPr/>
        <w:t>- Нет, до сих пор не было. Наибольшая глубина, достигнутая шахтами в Западной Европе и Америке, 1500 - 1800 м. Но из этого не следует, что нельзя вести и глубже.</w:t>
      </w:r>
    </w:p>
    <w:p>
      <w:pPr>
        <w:pStyle w:val="Normal"/>
        <w:bidi w:val="0"/>
        <w:spacing w:before="0" w:after="0"/>
        <w:ind w:left="0" w:right="0" w:firstLine="567"/>
        <w:rPr/>
      </w:pPr>
      <w:r>
        <w:rPr/>
        <w:t>- Не додумались еще? - съехидничал банкир.</w:t>
      </w:r>
    </w:p>
    <w:p>
      <w:pPr>
        <w:pStyle w:val="Normal"/>
        <w:bidi w:val="0"/>
        <w:spacing w:before="0" w:after="0"/>
        <w:ind w:left="0" w:right="0" w:firstLine="567"/>
        <w:rPr/>
      </w:pPr>
      <w:r>
        <w:rPr/>
        <w:t>- Нет, додумались бы, если бы была надобность, - возразил Ельников, не обращая внимания на шпильку собеседника. - До сих пор еще не приходилось углубляться так далеко в землю из-за какой-нибудь руды или угля. Работа на такой глубине очень тяжела и стоит дорого. Извлечение груза также очень удорожается.</w:t>
      </w:r>
    </w:p>
    <w:p>
      <w:pPr>
        <w:pStyle w:val="Normal"/>
        <w:bidi w:val="0"/>
        <w:spacing w:before="0" w:after="0"/>
        <w:ind w:left="0" w:right="0" w:firstLine="567"/>
        <w:rPr/>
      </w:pPr>
      <w:r>
        <w:rPr/>
        <w:t>- Итак, если я вас понял, такая глубокая шахта обойдется очень дорого? Тогда стоит ли игра свеч?</w:t>
      </w:r>
    </w:p>
    <w:p>
      <w:pPr>
        <w:pStyle w:val="Normal"/>
        <w:bidi w:val="0"/>
        <w:spacing w:before="0" w:after="0"/>
        <w:ind w:left="0" w:right="0" w:firstLine="567"/>
        <w:rPr/>
      </w:pPr>
      <w:r>
        <w:rPr/>
        <w:t>- Безусловно стоит. Мы ведь не будем вытаскивать уголь или руду с этой глубины. Мы будем спускать туда воду - она сама польется вниз. Бесплатно. И извлекать оттуда только пар. А он сам пойдет вверх. Тоже бесплатно. Спускать и поднимать прядется только смену машинистов и смазчиков. Три-четыре раза в сутки - и только. Расходы на подъем и спуск минимальные. И работать будет тот же пар - бесплатно.</w:t>
      </w:r>
    </w:p>
    <w:p>
      <w:pPr>
        <w:pStyle w:val="Normal"/>
        <w:bidi w:val="0"/>
        <w:spacing w:before="0" w:after="0"/>
        <w:ind w:left="0" w:right="0" w:firstLine="567"/>
        <w:rPr/>
      </w:pPr>
      <w:r>
        <w:rPr/>
        <w:t>Путилин задумался. Предложение Ельникова начинало интересовать его уже не только с теоретической, но и с практической точки зрения. В самом деле: получить вечный и даровой источник тепла и энергии и обслуживать целый промышленный город! Затратить только крупный капитал на шахту, а потом получать громадные барыши! А если еще купить заблаговременно землю вокруг шахты на большое расстояние по низкой цене и по десятинам, а потом продавать ее по саженям и дорого, то можно вернуть весь капитал, затраченный на шахту! И доход будет не с этого капитала, а прямо даровой. Целый фонтан денег из земли!</w:t>
      </w:r>
    </w:p>
    <w:p>
      <w:pPr>
        <w:pStyle w:val="Normal"/>
        <w:bidi w:val="0"/>
        <w:spacing w:before="0" w:after="0"/>
        <w:ind w:left="0" w:right="0" w:firstLine="567"/>
        <w:rPr/>
      </w:pPr>
      <w:r>
        <w:rPr/>
        <w:t>- Ваша идея мне нравится, - произнес он после минутного размышления. Если только она осуществима с технической стороны. Впрочем, это вам, как специалисту, лучше знать. Но скажите, проведение шахты в три версты глубины потребует колоссальных средств?</w:t>
      </w:r>
    </w:p>
    <w:p>
      <w:pPr>
        <w:pStyle w:val="Normal"/>
        <w:bidi w:val="0"/>
        <w:spacing w:before="0" w:after="0"/>
        <w:ind w:left="0" w:right="0" w:firstLine="567"/>
        <w:rPr/>
      </w:pPr>
      <w:r>
        <w:rPr/>
        <w:t>- Да, не малых, - спокойно ответил инженер. - Но расходы можно значительно уменьшить...</w:t>
      </w:r>
    </w:p>
    <w:p>
      <w:pPr>
        <w:pStyle w:val="Normal"/>
        <w:bidi w:val="0"/>
        <w:spacing w:before="0" w:after="0"/>
        <w:ind w:left="0" w:right="0" w:firstLine="567"/>
        <w:rPr/>
      </w:pPr>
      <w:r>
        <w:rPr/>
        <w:t>- Неужели? - обрадовался Василий Павлович. - Каким же образом?</w:t>
      </w:r>
    </w:p>
    <w:p>
      <w:pPr>
        <w:pStyle w:val="Normal"/>
        <w:bidi w:val="0"/>
        <w:spacing w:before="0" w:after="0"/>
        <w:ind w:left="0" w:right="0" w:firstLine="567"/>
        <w:rPr/>
      </w:pPr>
      <w:r>
        <w:rPr/>
        <w:t>- Очень просто. Я доложил вам, что средняя величина геотермической ступени 30 м. И подсчитал необходимую глубину шахты сообразно этому. Но есть места, где эта ступень больше, доходит даже до 50 и 70 м. Там глубина шахты была бы 5 или 7 км. Зато есть и такие места, где ступень меньше, например 25 или 20, даже 17 м. Заложив шахту в таком месте, мы должны углубить ее только на 2500 м, или на 2 км, или даже на 1700 м. А это уже вовсе не так много. И несравненно дешевле, чем 3 км.</w:t>
      </w:r>
    </w:p>
    <w:p>
      <w:pPr>
        <w:pStyle w:val="Normal"/>
        <w:bidi w:val="0"/>
        <w:spacing w:before="0" w:after="0"/>
        <w:ind w:left="0" w:right="0" w:firstLine="567"/>
        <w:rPr/>
      </w:pPr>
      <w:r>
        <w:rPr/>
        <w:t>- Великолепно! - воскликнул Путилин. - Неужели есть такие места на земле? Где же они находятся?</w:t>
      </w:r>
    </w:p>
    <w:p>
      <w:pPr>
        <w:pStyle w:val="Normal"/>
        <w:bidi w:val="0"/>
        <w:spacing w:before="0" w:after="0"/>
        <w:ind w:left="0" w:right="0" w:firstLine="567"/>
        <w:rPr/>
      </w:pPr>
      <w:r>
        <w:rPr/>
        <w:t>- В этом и состоит мой секрет. Я доложил вам идею, план предприятия. А выполнимость его без чрезмерных затрат и технических трудностей зависит от выбора места. Если вы согласны финансировать предприятие и заключите со мной договор, - я укажу вам место. И не одно, а несколько. На выбор, любое. Я давно интересуюсь этим делом. И годами собирал материалы о величине ступени в разных странах и местах. Сам делал разведки и наблюдения. И хочу осуществить свою идею. На благо человечества, которому грозит холод в недалеком будущем. И мое первое условие - я буду во главе технической части предприятия. Как директор-распорядитель.</w:t>
      </w:r>
    </w:p>
    <w:p>
      <w:pPr>
        <w:pStyle w:val="Normal"/>
        <w:bidi w:val="0"/>
        <w:spacing w:before="0" w:after="0"/>
        <w:ind w:left="0" w:right="0" w:firstLine="567"/>
        <w:rPr/>
      </w:pPr>
      <w:r>
        <w:rPr/>
        <w:t>- Вполне естественно, - согласился Путилин, - что вы хотите не только продать вашу гениальную идею, а сами осуществить ее, воплотить. Но, скажите, во что примерно обойдется такая шахта?</w:t>
      </w:r>
    </w:p>
    <w:p>
      <w:pPr>
        <w:pStyle w:val="Normal"/>
        <w:bidi w:val="0"/>
        <w:spacing w:before="0" w:after="0"/>
        <w:ind w:left="0" w:right="0" w:firstLine="567"/>
        <w:rPr/>
      </w:pPr>
      <w:r>
        <w:rPr/>
        <w:t>- Я предполагаю глубину в 2000 м и породы средней твердости. Умеренный приток воды до известной глубины. Замечу, что на большой глубине породы земной коры становятся сухими. При этих условиях стоимость шахты с полным оборудованием составит примерно 5 миллионов рублей. Накинем еще миллион на более твердые породы и сильный приток воды. И еще миллион на непредвиденные расходы - мало ли что бывает в новом деле. И, скажем, - нужно капитал в 7 миллионов. А затем на постройку промышленного города. Ну, здесь все зависит от размаха, который вы захотите дать. Подсчитать нетрудно, получив соответствующие задания и выбрав место. Последнее, вы понимаете, очень важно для расчета. Стоимость рабочих рук, материалов, доставка их. Будем ли мы строить в России, Туркестане или Сибири - разница большая.</w:t>
      </w:r>
    </w:p>
    <w:p>
      <w:pPr>
        <w:pStyle w:val="Normal"/>
        <w:bidi w:val="0"/>
        <w:spacing w:before="0" w:after="0"/>
        <w:ind w:left="0" w:right="0" w:firstLine="567"/>
        <w:rPr/>
      </w:pPr>
      <w:r>
        <w:rPr/>
        <w:t>- Конечно, место очень много значит, - согласился банкир. - Что же касается расходов, то 7 миллионов - это не так много. У вас, вы сказали, все подсчеты и планы готовы - относительно самой шахты?</w:t>
      </w:r>
    </w:p>
    <w:p>
      <w:pPr>
        <w:pStyle w:val="Normal"/>
        <w:bidi w:val="0"/>
        <w:spacing w:before="0" w:after="0"/>
        <w:ind w:left="0" w:right="0" w:firstLine="567"/>
        <w:rPr/>
      </w:pPr>
      <w:r>
        <w:rPr/>
        <w:t>- Все здесь! - ответил инженер и стал открывать портфель.</w:t>
      </w:r>
    </w:p>
    <w:p>
      <w:pPr>
        <w:pStyle w:val="Normal"/>
        <w:bidi w:val="0"/>
        <w:spacing w:before="0" w:after="0"/>
        <w:ind w:left="0" w:right="0" w:firstLine="567"/>
        <w:rPr/>
      </w:pPr>
      <w:r>
        <w:rPr/>
        <w:t>- Превосходно! - остановил его Путилин. - Но я в технике мало смыслю. Нужно пригласить нашего консультанта. Какой срок вы можете дать мне на переговоры с некоторыми лицами - с условием, что за время вы к другим капиталистам не будете обращаться?</w:t>
      </w:r>
    </w:p>
    <w:p>
      <w:pPr>
        <w:pStyle w:val="Normal"/>
        <w:bidi w:val="0"/>
        <w:spacing w:before="0" w:after="0"/>
        <w:ind w:left="0" w:right="0" w:firstLine="567"/>
        <w:rPr/>
      </w:pPr>
      <w:r>
        <w:rPr/>
        <w:t>- Неделя вам будет достаточна? Или две?</w:t>
      </w:r>
    </w:p>
    <w:p>
      <w:pPr>
        <w:pStyle w:val="Normal"/>
        <w:bidi w:val="0"/>
        <w:spacing w:before="0" w:after="0"/>
        <w:ind w:left="0" w:right="0" w:firstLine="567"/>
        <w:rPr/>
      </w:pPr>
      <w:r>
        <w:rPr/>
        <w:t>- Много! Я люблю делать дела быстро. Сегодня у нас, - он взглянул на календарь, - четверг. Завтра и послезавтра я повидаюсь с некоторыми приятелями и поговорю со своими коллегами по правлению - не выдавая деталей вашей идеи, а только суть. Хотите, в воскресенье в 11 часов утра в помещении нашего банка устроим ваш доклад перед узким кругом лиц, которые заинтересуются предприятием? Со сметами и планами, как следует. А в понедельник, если сойдемся, заключим договор, если нет - вы свободны предлагать ваши проекты другим лицам.</w:t>
      </w:r>
    </w:p>
    <w:p>
      <w:pPr>
        <w:pStyle w:val="Normal"/>
        <w:bidi w:val="0"/>
        <w:spacing w:before="0" w:after="0"/>
        <w:ind w:left="0" w:right="0" w:firstLine="567"/>
        <w:rPr/>
      </w:pPr>
      <w:r>
        <w:rPr/>
        <w:t>- Прекрасно. К воскресенью приготовлюсь. И думаю, что мы сойдемся. Идея слишком хороша, а средства не так велики. И мои требования также не чрезмерны.</w:t>
      </w:r>
    </w:p>
    <w:p>
      <w:pPr>
        <w:pStyle w:val="Normal"/>
        <w:bidi w:val="0"/>
        <w:spacing w:before="0" w:after="0"/>
        <w:ind w:left="0" w:right="0" w:firstLine="567"/>
        <w:rPr/>
      </w:pPr>
      <w:r>
        <w:rPr/>
        <w:t>- Очень рад слышать. Итак, воскресенье, 11 часов утра, в банке. Банк закрыт, но вы звоните - и прямо ко мне в кабинет. Адрес банка: Невский, 15.</w:t>
      </w:r>
    </w:p>
    <w:p>
      <w:pPr>
        <w:pStyle w:val="Normal"/>
        <w:bidi w:val="0"/>
        <w:spacing w:before="0" w:after="0"/>
        <w:ind w:left="0" w:right="0" w:firstLine="567"/>
        <w:rPr/>
      </w:pPr>
      <w:r>
        <w:rPr/>
        <w:t>- Знаю! - кивнул Ельников. - Буду аккуратен. Мое почтение.</w:t>
      </w:r>
    </w:p>
    <w:p>
      <w:pPr>
        <w:pStyle w:val="Normal"/>
        <w:bidi w:val="0"/>
        <w:spacing w:before="0" w:after="0"/>
        <w:ind w:left="0" w:right="0" w:firstLine="567"/>
        <w:rPr/>
      </w:pPr>
      <w:r>
        <w:rPr/>
        <w:t>Он поднялся, пожал руку банкира и крупными шагами пошел к двери. Путилин, нажав кнопку звонка, проводил его до прихожей. Это было большое внимание с его стороны. Специалист по глубоким шахтам произвел благоприятное впечатление.</w:t>
      </w:r>
    </w:p>
    <w:p>
      <w:pPr>
        <w:pStyle w:val="Normal"/>
        <w:bidi w:val="0"/>
        <w:spacing w:before="0" w:after="0"/>
        <w:ind w:left="0" w:right="0" w:firstLine="567"/>
        <w:rPr/>
      </w:pPr>
      <w:r>
        <w:rPr/>
        <w:t>2. Судьба проекта решается</w:t>
      </w:r>
    </w:p>
    <w:p>
      <w:pPr>
        <w:pStyle w:val="Normal"/>
        <w:bidi w:val="0"/>
        <w:spacing w:before="0" w:after="0"/>
        <w:ind w:left="0" w:right="0" w:firstLine="567"/>
        <w:rPr/>
      </w:pPr>
      <w:r>
        <w:rPr/>
        <w:t>В назначенный день и час в большом кабинете Путилина, выходившем окнами на Мойку, собралось десять представителей плутократии северной столицы, сумма личных капиталов которых, наверное, превышала 500 миллионов. Эти деньги были вложены во всевозможные предприятия, так что дать сразу 7 миллионов на новое дело они бы не могли. Зато при их содействии можно было пустить в ход любое предприятие, хотя бы железную дорогу к Северному полюсу или фабрику для превращения воздуха в топливо. В их руках были главные банки страны, столичные биржи, реклама, несколько газет, связи в различных правительственных учреждениях, от которых зависело разрешение предприятия. Противодействие одного из этих финансистов могло бы сильно повредить успеху дела - поэтому все они были приглашены Путилиным. Одиннадцатым членом собрания был инженер Фролов, технический консультант одного из банков, занимавшегося горными предприятиями, а двенадцатым - виновник всего, Ельников. Последний раскладывал на большом столе, за которым обычно заседало правление банка, свои чертежи, планы и сметы.</w:t>
      </w:r>
    </w:p>
    <w:p>
      <w:pPr>
        <w:pStyle w:val="Normal"/>
        <w:bidi w:val="0"/>
        <w:spacing w:before="0" w:after="0"/>
        <w:ind w:left="0" w:right="0" w:firstLine="567"/>
        <w:rPr/>
      </w:pPr>
      <w:r>
        <w:rPr/>
        <w:t>Когда все разместились вокруг стола на массивных дубовых креслах. Ельников, стоявший между Путилиным и Фроловым, начал свой доклад. Он предпослал ему несколько цифр о стоимости различных родов топлива, ложащейся тяжелым бременем на всякого рода технические предприятия, указал на малую вероятность понижения цен на горючие материалы в ближайшие годы, затем познакомил собрание в общих чертах с гипотезами о внутреннем состоянии земли, законами повышения температуры при углублении в земную кору и, наконец, изложил план предлагаемого предприятия, закончив справками о его стоимости и вероятной доходности.</w:t>
      </w:r>
    </w:p>
    <w:p>
      <w:pPr>
        <w:pStyle w:val="Normal"/>
        <w:bidi w:val="0"/>
        <w:spacing w:before="0" w:after="0"/>
        <w:ind w:left="0" w:right="0" w:firstLine="567"/>
        <w:rPr/>
      </w:pPr>
      <w:r>
        <w:rPr/>
        <w:t>Банкиры слушали сначала рассеянно, затем заинтересовались, и конец доклада Ельникова, для них наиболее важный, был выслушан с полным вниманием. Некоторые делали заметки на бумаге, лежавшей перед каждым, или в своих блокнотах.</w:t>
      </w:r>
    </w:p>
    <w:p>
      <w:pPr>
        <w:pStyle w:val="Normal"/>
        <w:bidi w:val="0"/>
        <w:spacing w:before="0" w:after="0"/>
        <w:ind w:left="0" w:right="0" w:firstLine="567"/>
        <w:rPr/>
      </w:pPr>
      <w:r>
        <w:rPr/>
        <w:t>Когда Ельников кончил, Путилин сделал короткое резюме и предложил собранию высказаться. Сидевший напротив него Зегевольд, русский голландец неимоверной толщины, не помещавшийся в кресле и расположившийся на двух стульях, спросил жирным басом:</w:t>
      </w:r>
    </w:p>
    <w:p>
      <w:pPr>
        <w:pStyle w:val="Normal"/>
        <w:bidi w:val="0"/>
        <w:spacing w:before="0" w:after="0"/>
        <w:ind w:left="0" w:right="0" w:firstLine="567"/>
        <w:rPr/>
      </w:pPr>
      <w:r>
        <w:rPr/>
        <w:t>- А скажите, пожалуйста, почему такую простую идею, обещающую такие выгоды, давно уже не осуществили американцы или англичане? Не говорит ли это о том, что ваше предприятие технически слишком трудно?</w:t>
      </w:r>
    </w:p>
    <w:p>
      <w:pPr>
        <w:pStyle w:val="Normal"/>
        <w:bidi w:val="0"/>
        <w:spacing w:before="0" w:after="0"/>
        <w:ind w:left="0" w:right="0" w:firstLine="567"/>
        <w:rPr/>
      </w:pPr>
      <w:r>
        <w:rPr/>
        <w:t>- Я думаю, - возразил Ельников, - что многие изобретения кажутся нам простыми, когда они уже осуществлены. И мы удивляемся - как это люди не додумались раньше! Например, электрическая лампочка - что может быть проще? Или телефон, кинематограф, аэроплан. Когда изобретение становится своевременным, необходимым, так сказать, носится в воздухе - оно и является. Аэроплан изобрел еще Леонардо да Винчи, но это было несвоевременно, и только мы, 400 лет спустя, увидели его в воздухе. Вспомните, с каким недоверием были встречены первые пароходы, локомотивы! Идея использования земной теплоты, наверно, приходила в голову инженерам XIX в. Но топливо было дешево, запасы его казались огромными, и эта идея являлась несвоевременной. А теперь везде ищут уже белый уголь, т. е. силу падающей воды, чтобы заменить им черный уголь, который становится все дороже. Запасы истощаются, требования растут. А теплота земли имеется везде, даже под этим столом. И на глубине, доступной для современной техники. Я уверен, что если не у нас, то в Америке в ближайшие годы моя идея будет осуществлена кем-нибудь другим.</w:t>
      </w:r>
    </w:p>
    <w:p>
      <w:pPr>
        <w:pStyle w:val="Normal"/>
        <w:bidi w:val="0"/>
        <w:spacing w:before="0" w:after="0"/>
        <w:ind w:left="0" w:right="0" w:firstLine="567"/>
        <w:rPr/>
      </w:pPr>
      <w:r>
        <w:rPr/>
        <w:t>Пудерман, маленький и тощий, за 15 лет выдвинувшийся из биржевых зайцев в финансовые тузы, задал другой ехидный вопрос:</w:t>
      </w:r>
    </w:p>
    <w:p>
      <w:pPr>
        <w:pStyle w:val="Normal"/>
        <w:bidi w:val="0"/>
        <w:spacing w:before="0" w:after="0"/>
        <w:ind w:left="0" w:right="0" w:firstLine="567"/>
        <w:rPr/>
      </w:pPr>
      <w:r>
        <w:rPr/>
        <w:t>- Положим, шахту выкопали, котлы поставили. Но если извлекать из земли тепло из года в год в одном месте, разве оно, наконец, не израсходуется? А тогда вода в котлах уже кипеть не будет, ваше предприятие лопнет, как мыльный пузырь.</w:t>
      </w:r>
    </w:p>
    <w:p>
      <w:pPr>
        <w:pStyle w:val="Normal"/>
        <w:bidi w:val="0"/>
        <w:spacing w:before="0" w:after="0"/>
        <w:ind w:left="0" w:right="0" w:firstLine="567"/>
        <w:rPr/>
      </w:pPr>
      <w:r>
        <w:rPr/>
        <w:t>- Сравнительно с величиной наших котлов запасы тепла в земле можно считать неисчерпаемыми. К охлаждаемому месту тепло будет притекать со всех сторон из глубин и будет возмещать потерю. Но допустим, через много лет наступит даже охлаждение. За это время предприятие вполне окупится. Затем нужно будет углубить ту же шахту еще на 200 - 300 м и переставить котлы вниз. Только и всего.</w:t>
      </w:r>
    </w:p>
    <w:p>
      <w:pPr>
        <w:pStyle w:val="Normal"/>
        <w:bidi w:val="0"/>
        <w:spacing w:before="0" w:after="0"/>
        <w:ind w:left="0" w:right="0" w:firstLine="567"/>
        <w:rPr/>
      </w:pPr>
      <w:r>
        <w:rPr/>
        <w:t>Другие попросили еще некоторых разъяснений. Затем Фролов поставил ряд вопросов технического характера. Он интересовался, между прочим, тем, не будет ли пар, проводимый из шахты, слишком охлаждаться, проходя 2000 м по трубам вверх, даже если трубы будут хорошо изолированы.</w:t>
      </w:r>
    </w:p>
    <w:p>
      <w:pPr>
        <w:pStyle w:val="Normal"/>
        <w:bidi w:val="0"/>
        <w:spacing w:before="0" w:after="0"/>
        <w:ind w:left="0" w:right="0" w:firstLine="567"/>
        <w:rPr/>
      </w:pPr>
      <w:r>
        <w:rPr/>
        <w:t>Ельников заметил, что можно поставить в промежутках подогреватели, но лучше всего устроить силовую станцию не на поверхности земли, а в большой камере возле шахты, недалеко от котлов и подавать вверх уже не пар, а электрический ток, который и будет приводить все машины промышленного города в движение. Это будет самое простое. Он разъяснил также, как люди будут работать при высокой температуре на дне шахты, когда последняя достигнет уже значительной глубины, а также при надзоре за котлами и машинами, когда все будет готово.</w:t>
      </w:r>
    </w:p>
    <w:p>
      <w:pPr>
        <w:pStyle w:val="Normal"/>
        <w:bidi w:val="0"/>
        <w:spacing w:before="0" w:after="0"/>
        <w:ind w:left="0" w:right="0" w:firstLine="567"/>
        <w:rPr/>
      </w:pPr>
      <w:r>
        <w:rPr/>
        <w:t>Наконец, вопросы были исчерпаны. Фролов дал заключение, что предприятие осуществимо. Финансисты углубились в просмотр смет, некоторые передавали их друг другу, обмениваясь замечаниями. Выгодность дела казалась бесспорной. [...]</w:t>
      </w:r>
    </w:p>
    <w:p>
      <w:pPr>
        <w:pStyle w:val="Normal"/>
        <w:bidi w:val="0"/>
        <w:spacing w:before="0" w:after="0"/>
        <w:ind w:left="0" w:right="0" w:firstLine="567"/>
        <w:rPr/>
      </w:pPr>
      <w:r>
        <w:rPr/>
        <w:t>- Аркадий Егорович, - обратился Путилин к Ельникову, - имеете ли вы в виду место, пригодное для вашей шахты, вне русских пределов, где-нибудь в Азии, и притом подходящее для города-сада, не в пустыне или какой-нибудь тундре?</w:t>
      </w:r>
    </w:p>
    <w:p>
      <w:pPr>
        <w:pStyle w:val="Normal"/>
        <w:bidi w:val="0"/>
        <w:spacing w:before="0" w:after="0"/>
        <w:ind w:left="0" w:right="0" w:firstLine="567"/>
        <w:rPr/>
      </w:pPr>
      <w:r>
        <w:rPr/>
        <w:t>- К счастью для проекта, такое место имеется, - ответил инженер. - И даже не одно, а два, недалеко от русской границы.</w:t>
      </w:r>
    </w:p>
    <w:p>
      <w:pPr>
        <w:pStyle w:val="Normal"/>
        <w:bidi w:val="0"/>
        <w:spacing w:before="0" w:after="0"/>
        <w:ind w:left="0" w:right="0" w:firstLine="567"/>
        <w:rPr/>
      </w:pPr>
      <w:r>
        <w:rPr/>
        <w:t>- Великолепно! Я думаю, господа, выбор одного из этих мест мы предоставим нашей комиссии, которая также выяснит с Аркадием Егоровичем все условия передачи им своего проекта в наше распоряжение?</w:t>
      </w:r>
    </w:p>
    <w:p>
      <w:pPr>
        <w:pStyle w:val="Normal"/>
        <w:bidi w:val="0"/>
        <w:spacing w:before="0" w:after="0"/>
        <w:ind w:left="0" w:right="0" w:firstLine="567"/>
        <w:rPr/>
      </w:pPr>
      <w:r>
        <w:rPr/>
        <w:t>- Конечно, конечно! Разумеется! - послышались голоса.</w:t>
      </w:r>
    </w:p>
    <w:p>
      <w:pPr>
        <w:pStyle w:val="Normal"/>
        <w:bidi w:val="0"/>
        <w:spacing w:before="0" w:after="0"/>
        <w:ind w:left="0" w:right="0" w:firstLine="567"/>
        <w:rPr/>
      </w:pPr>
      <w:r>
        <w:rPr/>
        <w:t>- А в комиссию пусть войдут все желающие посвятить некоторое время разработке плана, не так ли?</w:t>
      </w:r>
    </w:p>
    <w:p>
      <w:pPr>
        <w:pStyle w:val="Normal"/>
        <w:bidi w:val="0"/>
        <w:spacing w:before="0" w:after="0"/>
        <w:ind w:left="0" w:right="0" w:firstLine="567"/>
        <w:rPr/>
      </w:pPr>
      <w:r>
        <w:rPr/>
        <w:t>С этим предложением все также согласились, и в комиссии пожелали принять участие Путилин, Зегевольд, Функельштейн и еще один из банкиров, а Фролов вошел в нее в качестве консультанта. Лист предварительной подписки, пущенный Путилиным по столу, сразу дал 4 миллиона с небольшим.</w:t>
      </w:r>
    </w:p>
    <w:p>
      <w:pPr>
        <w:pStyle w:val="Normal"/>
        <w:bidi w:val="0"/>
        <w:spacing w:before="0" w:after="0"/>
        <w:ind w:left="0" w:right="0" w:firstLine="567"/>
        <w:rPr/>
      </w:pPr>
      <w:r>
        <w:rPr/>
        <w:t>Когда лист вернулся к нему, Василий Павлович подсчитал и объявил результат, затем закрыл собрание, предупредив, что следующее будет созвано, как только комиссия разработает план. Члены комиссии решили собраться в тот же вечер на квартире Путилина, чтобы приступить к работе.</w:t>
      </w:r>
    </w:p>
    <w:p>
      <w:pPr>
        <w:pStyle w:val="Normal"/>
        <w:bidi w:val="0"/>
        <w:spacing w:before="0" w:after="0"/>
        <w:ind w:left="0" w:right="0" w:firstLine="567"/>
        <w:rPr/>
      </w:pPr>
      <w:r>
        <w:rPr/>
        <w:t>3. Основание города Безмятежного</w:t>
      </w:r>
    </w:p>
    <w:p>
      <w:pPr>
        <w:pStyle w:val="Normal"/>
        <w:bidi w:val="0"/>
        <w:spacing w:before="0" w:after="0"/>
        <w:ind w:left="0" w:right="0" w:firstLine="567"/>
        <w:rPr/>
      </w:pPr>
      <w:r>
        <w:rPr/>
        <w:t>В течение недели комиссия выполнила свою задачу. Из двух мест, которые предлагал Ельников, первое, находившееся в долине реки Или вблизи китайского города Кульджи, было забраковано из-за своей отдаленности от железных дорог и дороговизны доставки туда как людей, так и материалов. Второе место находилось на берегу Тихого океана в 120 км к югу от Владивостока у устья реки Тумень-ула, где близко сходились границы трех государств: с севера русских владений, с юга - Кореи, в то время находившейся во власти Японии, а узкий промежуток между той и другой границами вдоль самой реки принадлежал Китаю. Можно было рассчитывать, что одно из двух правительств - японское или китайское - согласится продать достаточный участок земли. Благодаря близости моря можно было получить все нужные машины и материалы из Японии, Америки и Владивостока, судоходная река Тумень-ула обеспечивала сообщение с Манчжурией для подвоза леса, хлеба и рабочих. Место имело мягкий климат и живописное положение в горной долине, открытой к морю. Словом, оно точно было создано специально для замышляемого экстерриториального города, приюта людей, ищущих спасения от политических бурь.</w:t>
      </w:r>
    </w:p>
    <w:p>
      <w:pPr>
        <w:pStyle w:val="Normal"/>
        <w:bidi w:val="0"/>
        <w:spacing w:before="0" w:after="0"/>
        <w:ind w:left="0" w:right="0" w:firstLine="567"/>
        <w:rPr/>
      </w:pPr>
      <w:r>
        <w:rPr/>
        <w:t>Через два дня Ельников, Фролов и юристы Черепанов и Шендль выехали сибирским экспрессом во Владивосток. Досуг двухнедельного переезда они употребили на разработку целого ряда технических и юридических вопросов, связанных с осуществлением предприятия. Бухта Владивостока, куда они прибыли в половине марта, оказалась еще покрытой льдом. Пришлось переехать по льду на западный берег Амурского залива и следовать далее на лошадях по тракту вдоль морского берега до устья Тумень-улы. Остановившись в русском поселке на самой границе, разведчики осмотрели местность, которая им понравилась. На левом берегу реки, в Манчжурии, располагалась высоким уступом плоская возвышенность, защищенная от северо-восточных ветров лесистыми склонами хребта Чанбошань и достигавшая трех километров в ширину и десяти километров в длину. Она являлась прекрасным местом для предполагаемого города, который, в случае надобности, мог растянуться еще по склонам хребта и в боковых долинах. Правый берег реки был менее удобен: он представлял собой низменность, частью занятую полями и огородами корейцев, селения которых виднелись у подножия гор и в боковых долинах. Эту низменность также необходимо было купить, чтобы осушить ее и занять разными складами, а со временем превратить в сады.</w:t>
      </w:r>
    </w:p>
    <w:p>
      <w:pPr>
        <w:pStyle w:val="Normal"/>
        <w:bidi w:val="0"/>
        <w:spacing w:before="0" w:after="0"/>
        <w:ind w:left="0" w:right="0" w:firstLine="567"/>
        <w:rPr/>
      </w:pPr>
      <w:r>
        <w:rPr/>
        <w:t>Объехав местность и определив площадь участка, необходимого для предприятия, Фролов и Шендль вернулись во Владивосток и оттуда по железной дороге поехали в Пекин. При содействии русского посольства, заинтересовавшегося постройкой этого города, а течение десяти дней удалось приобрести у китайского правительства участок земли по левому берегу реки площадью в 80 кв. км - за миллион рублей, немедленно выплаченный отделением Русско-Японского банка. Китайское правительство разрешило основать вольный город на проданной территории, но взяло с покупателей обязательство не возводить никаких укреплений, не держать в городе постоянного войска и оплачивать таможенную стражу, необходимую для предупреждения провоза беспошлинных товаров через вольный город в глубь Манчжурии.</w:t>
      </w:r>
    </w:p>
    <w:p>
      <w:pPr>
        <w:pStyle w:val="Normal"/>
        <w:bidi w:val="0"/>
        <w:spacing w:before="0" w:after="0"/>
        <w:ind w:left="0" w:right="0" w:firstLine="567"/>
        <w:rPr/>
      </w:pPr>
      <w:r>
        <w:rPr/>
        <w:t>За это время Ельников и Черепанов скупили у корейских селений низменность правого берега реки, около 20 кв. км, за 100 тысяч рублей, а потом юрист отправился в Японию, чтобы правительство микадо санкционировало эту покупку и разрешило присоединить ее к вольному городу. Последнее удалось не без труда и только под условием не возводить на купленной земле никаких долговременных сооружений.</w:t>
      </w:r>
    </w:p>
    <w:p>
      <w:pPr>
        <w:pStyle w:val="Normal"/>
        <w:bidi w:val="0"/>
        <w:spacing w:before="0" w:after="0"/>
        <w:ind w:left="0" w:right="0" w:firstLine="567"/>
        <w:rPr/>
      </w:pPr>
      <w:r>
        <w:rPr/>
        <w:t>Вскоре на берегах Тумень-улы, недавно еще совершенно пустынных, кипела работа. На низменном правом берегу проводились осушительные канавы и строились склады и рельсовые пути. В устье реки пыхтела землечерпалка и скрежетала своими черпаками, прокладывая фарватер через бар, чтобы морские суда могли входить в реку к пристаням. На возвышенности левого берега проводились просеки будущих улиц, нарезались участки, рылись канавы для водопроводных и канализационных труб, телефонных и электрических кабелей, для фундаментов домов.</w:t>
      </w:r>
    </w:p>
    <w:p>
      <w:pPr>
        <w:pStyle w:val="Normal"/>
        <w:bidi w:val="0"/>
        <w:spacing w:before="0" w:after="0"/>
        <w:ind w:left="0" w:right="0" w:firstLine="567"/>
        <w:rPr/>
      </w:pPr>
      <w:r>
        <w:rPr/>
        <w:t>На склонах Чанбошаня против будущего города были найдены толщи базальта и песчаника, годные для построек, и в разных местах стучали молотки каменотесов, а по утрам гремели взрывы, рвавшие скалы. Тысячами рабочих корейцев, китайцев, и японцев руководили техники и инженеры: мерили, снимали планы, нивелировали. В боковых долинах пыхтели лесопилки, к которым со склонов подвозили стволы деревьев из разрежаемых лесов, превращаемых в парки.</w:t>
      </w:r>
    </w:p>
    <w:p>
      <w:pPr>
        <w:pStyle w:val="Normal"/>
        <w:bidi w:val="0"/>
        <w:spacing w:before="0" w:after="0"/>
        <w:ind w:left="0" w:right="0" w:firstLine="567"/>
        <w:rPr/>
      </w:pPr>
      <w:r>
        <w:rPr/>
        <w:t>В центре возвышенности была огорожена большая площадь, совершенно очищенная от леса. Среди нее возвышалось наскоро воздвигнутое из досок здание над шахтой, к углублению которой уже приступили. Внутри его устраивали фундаменты для подъемных машин, заказанных экстренно в Америке и ожидавшихся уже в мае с первыми пароходами. В середине чернела огромная яма в 8 м диаметром; на дне ее при свете калильного фонаря копошились люди; слышались глухие удары кайл и скрежет лопат о гальку. За первые две недели шахта углубилась на 25 м по наносам - пескам и галечникам, очень древним отложениям Тумень-улы на поверхности уступа; благодаря их высокому положению над современным уровнем реки и рыхлости вода в наносе еще не появлялась, и работа подвигалась быстро. Она шла безостановочно днем и ночью, в три смены. Два ворота, установленные с разных сторон шахты, беспрерывно вертелись, поднимая железные бадьи с добытой землей и спуская пустые. В мастерской, расположенной по соседству, собирались звенья временной деревянной крепи, которая была необходима ввиду рыхлости наносов; ее должна была заменить каменная, как только шахта дойдет до твердых пород, способных выдержать тяжесть обмуровки. Звенья крепи постепенно спускали в шахту по мере ее углубления и подвешивали посредством железных скоб к ранее укрепленным; так крепь нарастала книзу, ряд за рядом, по мере того как шло углубление.</w:t>
      </w:r>
    </w:p>
    <w:p>
      <w:pPr>
        <w:pStyle w:val="Normal"/>
        <w:bidi w:val="0"/>
        <w:spacing w:before="0" w:after="0"/>
        <w:ind w:left="0" w:right="0" w:firstLine="567"/>
        <w:rPr/>
      </w:pPr>
      <w:r>
        <w:rPr/>
        <w:t>Вокруг временного деревянного здания над шахтой уже началось возведение постоянного каменного; оно состояло из стального "скелета", промежутки которого закладывались бетоном; части этого скелета также были заказаны в Японии и должны были прибыть с первыми пароходами; пока же клали фундамент и готовили бетон.</w:t>
      </w:r>
    </w:p>
    <w:p>
      <w:pPr>
        <w:pStyle w:val="Normal"/>
        <w:bidi w:val="0"/>
        <w:spacing w:before="0" w:after="0"/>
        <w:ind w:left="0" w:right="0" w:firstLine="567"/>
        <w:rPr/>
      </w:pPr>
      <w:r>
        <w:rPr/>
        <w:t>По соседству с огороженной площадью вытянулся ряд бараков, образовавших уже длинную улицу, шедшую от шахты к реке; в них помещались рабочие. Днем, когда все были на работе, а ночная смена спала, здесь было тихо и пустынно. Только в полдень, когда протяжные свистки лесопилок и землечерпалки возвещали об обеденном перерыве, сюда стекались со всех сторон ручейки и ручьи рабочих, спешивших в бараки; гортанный говор, смех и возгласы висели в воздухе, пока вся толпа не исчезала в дверях. Через открытые окна доносился шум разговоров, стук ложек; затем на некоторое время гул замирал - рабочие ложились на нары поспать полчаса, пока вторичные свистки не вызывали опять поток людей на улицу. Но на работу ручейки текли медленно, часто запруживаясь в озера. Под вечер из бараков выползали на улицу рабочие, собиравшиеся идти на ночную смену; их было значительно меньше, так как многие работы - на канавах, в лесах, в каменоломнях - производились только днем. На некоторых спешных постройках, где на небольшой площади сосредоточивалось много людей, были поставлены керосино-калильные фонари, здесь работали и ночью. В ожидании свистка ночная смена собиралась на улице в кучки; усевшись на корточках в кружок, рабочие курили свои длинные трубочки и обменивались новостями.</w:t>
      </w:r>
    </w:p>
    <w:p>
      <w:pPr>
        <w:pStyle w:val="Normal"/>
        <w:bidi w:val="0"/>
        <w:spacing w:before="0" w:after="0"/>
        <w:ind w:left="0" w:right="0" w:firstLine="567"/>
        <w:rPr/>
      </w:pPr>
      <w:r>
        <w:rPr/>
        <w:t>После свистка улица опять наполнялась гулом и говором, в многочисленных окнах загорались огни, но толпа не так спешила на ужин, и шум продолжался все время. После ужина черед открытые окна еще долго доносились разговоры, монотонные песни, звуки струнных инструментов, а на улице сновали, бродили, стояли или сидели на корточках люди, отдыхавшие после трудового дня.</w:t>
      </w:r>
    </w:p>
    <w:p>
      <w:pPr>
        <w:pStyle w:val="Normal"/>
        <w:bidi w:val="0"/>
        <w:spacing w:before="0" w:after="0"/>
        <w:ind w:left="0" w:right="0" w:firstLine="567"/>
        <w:rPr/>
      </w:pPr>
      <w:r>
        <w:rPr/>
        <w:t>В шахте работали исключительно горнорабочие, выписанные из Японии; они сменялись три раза в сутки - в 8 часов утра, в 4 часа дня и в полночь - и работали без перерывов. Им был отведен отдельный барак, возле которого всегда были люди из отдыхавших смен; но их было немного, и они не нарушали общей картины жизни улицы.</w:t>
      </w:r>
    </w:p>
    <w:p>
      <w:pPr>
        <w:pStyle w:val="Normal"/>
        <w:bidi w:val="0"/>
        <w:spacing w:before="0" w:after="0"/>
        <w:ind w:left="0" w:right="0" w:firstLine="567"/>
        <w:rPr/>
      </w:pPr>
      <w:r>
        <w:rPr/>
        <w:t>С другой стороны огороженной площади, по направлению к склону гор, были расположены бараки служащих и дома инженеров, также вытянувшиеся в улицу; здесь жизнь шла равномернее, видны были дети, женщины. Но утром, в обед и вечером, когда служащие шли на работу или возвращались домой, эта улица также значительно оживлялась. С третьей стороны площади находилась главная контора постройки и позади нее несколько больших складов. Здесь всегда было шумно и оживленно; приходили и уходили люди, привозили тюки и ящики, разгружали, нагружали, толпились нанимавшиеся или рассчитывавшиеся рабочие, сновали служащие, артельщики, подрядчики. В конторе щелкали счеты, стучали пишущие машинки, шли разговоры на различных языках.</w:t>
      </w:r>
    </w:p>
    <w:p>
      <w:pPr>
        <w:pStyle w:val="Normal"/>
        <w:bidi w:val="0"/>
        <w:spacing w:before="0" w:after="0"/>
        <w:ind w:left="0" w:right="0" w:firstLine="567"/>
        <w:rPr/>
      </w:pPr>
      <w:r>
        <w:rPr/>
        <w:t>Местность, еще в последних числах марта совершенно пустынная, в конце апреля, когда весна была в полном разгаре, представляла собой уже целое селение с несколькими тысячами жителей, росшее с каждым днем, по мере развития работ.</w:t>
      </w:r>
    </w:p>
    <w:p>
      <w:pPr>
        <w:pStyle w:val="Normal"/>
        <w:bidi w:val="0"/>
        <w:spacing w:before="0" w:after="0"/>
        <w:ind w:left="0" w:right="0" w:firstLine="567"/>
        <w:rPr/>
      </w:pPr>
      <w:r>
        <w:rPr/>
        <w:t>4. В чистилище</w:t>
      </w:r>
    </w:p>
    <w:p>
      <w:pPr>
        <w:pStyle w:val="Normal"/>
        <w:bidi w:val="0"/>
        <w:spacing w:before="0" w:after="0"/>
        <w:ind w:left="0" w:right="0" w:firstLine="567"/>
        <w:rPr/>
      </w:pPr>
      <w:r>
        <w:rPr/>
        <w:t>К середине мая шахта достигла уже 100 м глубины и врезалась на 50 м в скалу, залегавшую под толщей древних наносов речной террасы.</w:t>
      </w:r>
    </w:p>
    <w:p>
      <w:pPr>
        <w:pStyle w:val="Normal"/>
        <w:bidi w:val="0"/>
        <w:spacing w:before="0" w:after="0"/>
        <w:ind w:left="0" w:right="0" w:firstLine="567"/>
        <w:rPr/>
      </w:pPr>
      <w:r>
        <w:rPr/>
        <w:t>За каждые 20 м рабочим выдавалась премия, чтобы побудить их к наиболее интенсивному труду. Получив сведения, что сотый метр закончен, Ельников предложил Фролову спуститься вместе с ним в шахту. Последняя уже не была открытой зияющей ямой, как в начале работ. Она была скрыта под железным колпаком с тремя дверьми, открывавшимися в различные отделения - подъемных клетей, насосов и вентиляционное; в последнем были также лестницы. Рядом с колпаком расположилась, поблескивая гигантскими стальными шатунами, кривошипами и цилиндрами, огромная подъемная машина, установка которой только что была закончена. До сих пор подъем добытой из шахты породы производился посредством конного ворота, а люди спускались и поднимались по лестницам, что с увеличивавшейся глубиной становилось все более утомительным и отнимало часть рабочего времени. Ночью ворот был убран, подъемная клеть, в которой помещалось два вагончика, заменила железные бадья, и ждали только прибытия Ельникова, чтобы привести в движение части гиганта, покоившегося еще безмолвно на своем прочном фундаменте. Два стальных каната поднимались прямо вверх над колпаком шахты, перекидывались через большие шкивы, висевшие под крышей надшахтного здания, и спускались к огромному барабану, находившемуся в стороне, рядом с машиной; они навивались на барабан, словно кольца змей, блестевшие мелкой чешуей.</w:t>
      </w:r>
    </w:p>
    <w:p>
      <w:pPr>
        <w:pStyle w:val="Normal"/>
        <w:bidi w:val="0"/>
        <w:spacing w:before="0" w:after="0"/>
        <w:ind w:left="0" w:right="0" w:firstLine="567"/>
        <w:rPr/>
      </w:pPr>
      <w:r>
        <w:rPr/>
        <w:t>Ельников и Фролов осмотрели машину и затем, сопутствуемые дежурным инженером, направились к колпаку; перед ними открылась железная дверь, и они вступили на площадку клети, освещенную электрической лампочкой; вслед за ними рабочий вкатил по рельсам пустой вагончик, двери захлопнулись, инженер нажал кнопку звонка к машинисту, клеть слегка вздрогнула и стала падать вниз, бесшумно скользя по хорошо смазанным направляющим брусьям.</w:t>
      </w:r>
    </w:p>
    <w:p>
      <w:pPr>
        <w:pStyle w:val="Normal"/>
        <w:bidi w:val="0"/>
        <w:spacing w:before="0" w:after="0"/>
        <w:ind w:left="0" w:right="0" w:firstLine="567"/>
        <w:rPr/>
      </w:pPr>
      <w:r>
        <w:rPr/>
        <w:t>- Ух! - произнес Фролов, не привыкший спускаться в шахты и никогда не пользовавшийся лифтами из-за неприятного ощущения в сердце при стремительном движении вниз.</w:t>
      </w:r>
    </w:p>
    <w:p>
      <w:pPr>
        <w:pStyle w:val="Normal"/>
        <w:bidi w:val="0"/>
        <w:spacing w:before="0" w:after="0"/>
        <w:ind w:left="0" w:right="0" w:firstLine="567"/>
        <w:rPr/>
      </w:pPr>
      <w:r>
        <w:rPr/>
        <w:t>- Что, сердце обрывается? - засмеялся Ельников. - А между тем нас спускают со скоростью не более 2 м в секунду. Когда шахта достигнет 1000 м глубины, придется увеличить скорость до 5 - 6 м в секунду, чтобы не тратить слишком много времени на спуск и подъем.</w:t>
      </w:r>
    </w:p>
    <w:p>
      <w:pPr>
        <w:pStyle w:val="Normal"/>
        <w:bidi w:val="0"/>
        <w:spacing w:before="0" w:after="0"/>
        <w:ind w:left="0" w:right="0" w:firstLine="567"/>
        <w:rPr/>
      </w:pPr>
      <w:r>
        <w:rPr/>
        <w:t>- А что если клеть оборвется?</w:t>
      </w:r>
    </w:p>
    <w:p>
      <w:pPr>
        <w:pStyle w:val="Normal"/>
        <w:bidi w:val="0"/>
        <w:spacing w:before="0" w:after="0"/>
        <w:ind w:left="0" w:right="0" w:firstLine="567"/>
        <w:rPr/>
      </w:pPr>
      <w:r>
        <w:rPr/>
        <w:t>- На этот случай у нее есть автоматические тормоза, которые впиваются в направляющие брусья и останавливают клеть на протяжении 1 - 2 м. Но толчок, конечно, будет чувствительный. Впрочем, при правильном уходе и тщательном надзоре за исправностью канатов это не может случиться.</w:t>
      </w:r>
    </w:p>
    <w:p>
      <w:pPr>
        <w:pStyle w:val="Normal"/>
        <w:bidi w:val="0"/>
        <w:spacing w:before="0" w:after="0"/>
        <w:ind w:left="0" w:right="0" w:firstLine="567"/>
        <w:rPr/>
      </w:pPr>
      <w:r>
        <w:rPr/>
        <w:t>Между тем клеть летела вниз, и через густую сетку, окружавшую ее и не позволявшую высунуть даже палец, можно было различить, как с одной стороны мелькают кольца чугунной крепи шахты, а с другой - листы обшивки вентиляционного отделения. Во избежание пожара, грозившего самыми пагубными последствиями и для людей и для успеха работы, внутри шахты совершенно не было дерева, за исключением обшивки направляющих брусьев, где оно было необходимо для успешного действия тормозов клети.</w:t>
      </w:r>
    </w:p>
    <w:p>
      <w:pPr>
        <w:pStyle w:val="Normal"/>
        <w:bidi w:val="0"/>
        <w:spacing w:before="0" w:after="0"/>
        <w:ind w:left="0" w:right="0" w:firstLine="567"/>
        <w:rPr/>
      </w:pPr>
      <w:r>
        <w:rPr/>
        <w:t>По мере спуска глухой шум, доносившийся снизу, становился все сильнее и наконец достиг таких размеров, что Фролов, хотевший что-то спросить, не расслышал собственного голоса.</w:t>
      </w:r>
    </w:p>
    <w:p>
      <w:pPr>
        <w:pStyle w:val="Normal"/>
        <w:bidi w:val="0"/>
        <w:spacing w:before="0" w:after="0"/>
        <w:ind w:left="0" w:right="0" w:firstLine="567"/>
        <w:rPr/>
      </w:pPr>
      <w:r>
        <w:rPr/>
        <w:t>- Мы прибыли! - прокричал ему на ухо Ельников. - Спуск продолжался ровно одну минуту.</w:t>
      </w:r>
    </w:p>
    <w:p>
      <w:pPr>
        <w:pStyle w:val="Normal"/>
        <w:bidi w:val="0"/>
        <w:spacing w:before="0" w:after="0"/>
        <w:ind w:left="0" w:right="0" w:firstLine="567"/>
        <w:rPr/>
      </w:pPr>
      <w:r>
        <w:rPr/>
        <w:t>Инженер отворил дверцы клети. Одновременно открылись двери железного ящика, внутри которого клеть остановилась.</w:t>
      </w:r>
    </w:p>
    <w:p>
      <w:pPr>
        <w:pStyle w:val="Normal"/>
        <w:bidi w:val="0"/>
        <w:spacing w:before="0" w:after="0"/>
        <w:ind w:left="0" w:right="0" w:firstLine="567"/>
        <w:rPr/>
      </w:pPr>
      <w:r>
        <w:rPr/>
        <w:t>- С благополучным прибытием! - поздравил штейгер, показываясь в дверях.</w:t>
      </w:r>
    </w:p>
    <w:p>
      <w:pPr>
        <w:pStyle w:val="Normal"/>
        <w:bidi w:val="0"/>
        <w:spacing w:before="0" w:after="0"/>
        <w:ind w:left="0" w:right="0" w:firstLine="567"/>
        <w:rPr/>
      </w:pPr>
      <w:r>
        <w:rPr/>
        <w:t>Все трое вышли и очутились на железной платформе, подвешенной на высоте 6 м над дном шахты; она играла роль щита, защищавшего клети, обшивку шахты и ее отделений от повреждения осколками камня, которые взлетали при взрывах со дна. По мере углубления шахты она опускалась вниз, а над ней наращивали крепь, насосные и вентиляционные трубы, так что работа шла одновременно и на дне шахты и над платформой. Возле люка в платформе стояла лебедка, посредством которой глыбы камня, добытые на дне шахты, поднимали вверх и нагружали в вагончики клети. Дуговой фонарь ярко освещал платформу и поднимавшиеся вверх брусья направляющих, которые вскоре, впрочем, исчезали во мраке ствола шахты. Вдоль стен два десятка слесарей заканчивали сборку звеньев недавно поставленного кольца крепи, соединяя их болтами.</w:t>
      </w:r>
    </w:p>
    <w:p>
      <w:pPr>
        <w:pStyle w:val="Normal"/>
        <w:bidi w:val="0"/>
        <w:spacing w:before="0" w:after="0"/>
        <w:ind w:left="0" w:right="0" w:firstLine="567"/>
        <w:rPr/>
      </w:pPr>
      <w:r>
        <w:rPr/>
        <w:t>Толстый резиновый шланг насоса и вентиляционная труба проходили сквозь пол платформы вниз. Лебедка вертелась взад и вперед, и то и дело в люке возле нее появлялись небольшие железные бадьи, из которых щебень и глыбы горной породы высыпались прямо в вагончик.</w:t>
      </w:r>
    </w:p>
    <w:p>
      <w:pPr>
        <w:pStyle w:val="Normal"/>
        <w:bidi w:val="0"/>
        <w:spacing w:before="0" w:after="0"/>
        <w:ind w:left="0" w:right="0" w:firstLine="567"/>
        <w:rPr/>
      </w:pPr>
      <w:r>
        <w:rPr/>
        <w:t>Когда поданный вагончик был заполнен и отведен в клеть, инженер нажал кнопку, и клеть поднялась на два метра: в уровень с платформой стало нижнее отделение ее, в котором также помещался вагончик. По заполнении его кнопку нажали два раза, клеть быстро взвилась вверх и исчезла в темноте, унося свой первый груз из недр земли на поверхность.</w:t>
      </w:r>
    </w:p>
    <w:p>
      <w:pPr>
        <w:pStyle w:val="Normal"/>
        <w:bidi w:val="0"/>
        <w:spacing w:before="0" w:after="0"/>
        <w:ind w:left="0" w:right="0" w:firstLine="567"/>
        <w:rPr/>
      </w:pPr>
      <w:r>
        <w:rPr/>
        <w:t>Фролов хотел было посетовать, что пуск в ход новой машины не был обставлен более торжественно; он любил званые обеды и тосты. Но не было никакой возможности объясниться с Ельниковым, потому что грохот, раздававшийся из-под платформы, заглушал не только слова, но и стук камней, сыпавшихся в вагончик, визг лебедки и лязганье ее цепей.</w:t>
      </w:r>
    </w:p>
    <w:p>
      <w:pPr>
        <w:pStyle w:val="Normal"/>
        <w:bidi w:val="0"/>
        <w:spacing w:before="0" w:after="0"/>
        <w:ind w:left="0" w:right="0" w:firstLine="567"/>
        <w:rPr/>
      </w:pPr>
      <w:r>
        <w:rPr/>
        <w:t>Проводив взглядом клеть, уносившуюся вверх, Ельников сделал какой-то знак инженеру, а последний - рабочему у вагончика. Тот нагнулся и поднял крышку второго люка, в отверстии которого оказалась лестница, ведшая на дно шахты. Инженеры один за другим спустились вниз.</w:t>
      </w:r>
    </w:p>
    <w:p>
      <w:pPr>
        <w:pStyle w:val="Normal"/>
        <w:bidi w:val="0"/>
        <w:spacing w:before="0" w:after="0"/>
        <w:ind w:left="0" w:right="0" w:firstLine="567"/>
        <w:rPr/>
      </w:pPr>
      <w:r>
        <w:rPr/>
        <w:t>Здесь также было светло и сравнительно просторно. Кругом поднимались стены шахты, еще свободные от крепи и состоявшие из чередующихся толстых и тонких пластов различных песчаников красно-бурого и грязно-зеленого цвета, лежавших горизонтально друг на друге, словно гигантские листы разноцветного картона. Местами их пронизывали белые жилки известкового шпата и кварца, то разбегавшиеся сетью, то сливавшиеся в одно целое. По стенам каплями и целыми струйками стекала вода, блестевшая, словно кристаллы алмаза, под лучами электрического фонаря, подвешенного к платформе. На дне шахты в трех местах стояли какие-то железные ящики, к которым сверху спускались провода электрического тока. Это были буры, неустанно сверлившие горную породу дна своими стальными наконечниками, выдалбливая в камне глубокие скважины "шпуры" для закладки динамитных патронов, взрывавших затем скалу. Вот эти-то три бура и производили тот ужасающий стук, который заглушал все остальные звуки в шахте.</w:t>
      </w:r>
    </w:p>
    <w:p>
      <w:pPr>
        <w:pStyle w:val="Normal"/>
        <w:bidi w:val="0"/>
        <w:spacing w:before="0" w:after="0"/>
        <w:ind w:left="0" w:right="0" w:firstLine="567"/>
        <w:rPr/>
      </w:pPr>
      <w:r>
        <w:rPr/>
        <w:t>Возле каждого ящика стояли двое рабочих и следили за работой бура: время от времени останавливали его, вынимали стержень и заменяли иступившийся наконечник новым. Между ящиками валялись груды обломков, которые рабочие лопатами или руками нагружали в бадью лебедки для подъема наверх. Вдоль стен шахты несколько человек зубилами и молотками отбивали выдающиеся углы скалы, выравнивая ее до установленного диаметра. Вода, стекавшая со стен, сбегала в большую яму, откуда ее высасывал шланг насоса, спускавшийся сверху, словно поперечно-кольчатое туловище исполинской змеи. В другой шланг, не доходивший до пола, со свистом всасывался испорченный воздух, тогда как свежий поступал пока через люк лебедки прямо из ствола шахты. Со временем, при дальнейшем углублении шахты и повышении температуры горных пород, предполагалось нагнетать и свежий холодный воздух по трубе, которая устанавливалась рядом с высасывающей.</w:t>
      </w:r>
    </w:p>
    <w:p>
      <w:pPr>
        <w:pStyle w:val="Normal"/>
        <w:bidi w:val="0"/>
        <w:spacing w:before="0" w:after="0"/>
        <w:ind w:left="0" w:right="0" w:firstLine="567"/>
        <w:rPr/>
      </w:pPr>
      <w:r>
        <w:rPr/>
        <w:t>Углубление шахты подвигалось с точностью хорошо налаженного механизма. Каждая смена начинала с уборки породы, раздробленной предшествовавшими взрывами; когда рабочие спускались на дно шахты, оно представляло собой груды набросанных друг на друга крупных и мелких обломков, между которыми зияли ямы, отчасти заполненные водой. В течение первых двух часов все эти груды исчезали, поднятые лебедкой наверх, дно шахты становилось более или менее ровным, и на нем устанавливались перфораторы, которые в течение остального времени выбуривали необходимое количество шпуров, пока остальные рабочие доканчивали уборку обломков и выравнивание стен. Затем перфораторы поднимались на платформу, шпуры заряжались динамитом, и рабочие, закончив свою смену, выходили из шахты. В это время патроны взрывали посредством электричества, и когда следующая смена спускалась на дно шахты, густой дым от взрывов был уже высосан, воздух очищен, и все повторялось сначала. Каждая смена углублялась приблизительно на метр, так что в сутки шахта становилась глубже на 3 м.</w:t>
      </w:r>
    </w:p>
    <w:p>
      <w:pPr>
        <w:pStyle w:val="Normal"/>
        <w:bidi w:val="0"/>
        <w:spacing w:before="0" w:after="0"/>
        <w:ind w:left="0" w:right="0" w:firstLine="567"/>
        <w:rPr/>
      </w:pPr>
      <w:r>
        <w:rPr/>
        <w:t>Ельников и инженер Киото, ближайший руководитель по работам в шахте, обошли мастеров, стоявших у буров, и обменялись с ними рукопожатием; это было молчаливое поздравление с окончанием сотого метра, который был отмечен белой краской на песчанике стены.</w:t>
      </w:r>
    </w:p>
    <w:p>
      <w:pPr>
        <w:pStyle w:val="Normal"/>
        <w:bidi w:val="0"/>
        <w:spacing w:before="0" w:after="0"/>
        <w:ind w:left="0" w:right="0" w:firstLine="567"/>
        <w:rPr/>
      </w:pPr>
      <w:r>
        <w:rPr/>
        <w:t>Понаблюдав работу перфораторов, посетители опять поднялись на платформу, вошли в клеть подъемника, где уже стоял вагончик с породой, и в одну минуту очутились на поверхности.</w:t>
      </w:r>
    </w:p>
    <w:p>
      <w:pPr>
        <w:pStyle w:val="Normal"/>
        <w:bidi w:val="0"/>
        <w:spacing w:before="0" w:after="0"/>
        <w:ind w:left="0" w:right="0" w:firstLine="567"/>
        <w:rPr/>
      </w:pPr>
      <w:r>
        <w:rPr/>
        <w:t>- Ух, как хорошо наверху! - воскликнул Фролов, выходя из надшахтного здания и вдыхая полной грудью теплый весенний воздух. - После грохота в шахте мне кажется, что здесь могильная тишина. Там настоящий ад!</w:t>
      </w:r>
    </w:p>
    <w:p>
      <w:pPr>
        <w:pStyle w:val="Normal"/>
        <w:bidi w:val="0"/>
        <w:spacing w:before="0" w:after="0"/>
        <w:ind w:left="0" w:right="0" w:firstLine="567"/>
        <w:rPr/>
      </w:pPr>
      <w:r>
        <w:rPr/>
        <w:t>- Пока еще далеко до ада! - рассмеялся Ельников. - Это только чистилище, если хотите. Вот когда внизу будет 50 - 60° тепла и вода станет горячей - тогда это будет настоящий ад, и придется сменять рабочих каждый час.</w:t>
      </w:r>
    </w:p>
    <w:p>
      <w:pPr>
        <w:pStyle w:val="Normal"/>
        <w:bidi w:val="0"/>
        <w:spacing w:before="0" w:after="0"/>
        <w:ind w:left="0" w:right="0" w:firstLine="567"/>
        <w:rPr/>
      </w:pPr>
      <w:r>
        <w:rPr/>
        <w:t>- Но как у них не лопается барабанная перепонка от стука этих проклятых машин? Мне кажется, что я уже наполовину оглох, хотя пробыл там только не больше десяти минут.</w:t>
      </w:r>
    </w:p>
    <w:p>
      <w:pPr>
        <w:pStyle w:val="Normal"/>
        <w:bidi w:val="0"/>
        <w:spacing w:before="0" w:after="0"/>
        <w:ind w:left="0" w:right="0" w:firstLine="567"/>
        <w:rPr/>
      </w:pPr>
      <w:r>
        <w:rPr/>
        <w:t>- Привыкают! Кроме того, уши у них забиты ватой. Конечно, в конце концов слух у них притупляется.</w:t>
      </w:r>
    </w:p>
    <w:p>
      <w:pPr>
        <w:pStyle w:val="Normal"/>
        <w:bidi w:val="0"/>
        <w:spacing w:before="0" w:after="0"/>
        <w:ind w:left="0" w:right="0" w:firstLine="567"/>
        <w:rPr/>
      </w:pPr>
      <w:r>
        <w:rPr/>
        <w:t>- Кстати, я хотел спросить, почему вы не обставили более торжественно пуск подъемной машины?</w:t>
      </w:r>
    </w:p>
    <w:p>
      <w:pPr>
        <w:pStyle w:val="Normal"/>
        <w:bidi w:val="0"/>
        <w:spacing w:before="0" w:after="0"/>
        <w:ind w:left="0" w:right="0" w:firstLine="567"/>
        <w:rPr/>
      </w:pPr>
      <w:r>
        <w:rPr/>
        <w:t>- Что вы, Семен Петрович! Если мы будем праздновать все подобные случаи, которых будет еще много, мы не поспеем к сроку. Мы ведь чуть не каждый день пускаем в ход какую-нибудь машину или закладываем новое здание. Все наше время проходило бы в молебнах и тостах! Вот когда выстроим первую очередь зданий или когда пройдем первую тысячу метров в шахте - тогда можно и отдохнуть денек и попировать. А сегодня старший механик и инженер, который сопровождал нас в шахту, будут у нас обедать - вот и все торжество.</w:t>
      </w:r>
    </w:p>
    <w:p>
      <w:pPr>
        <w:pStyle w:val="Normal"/>
        <w:bidi w:val="0"/>
        <w:spacing w:before="0" w:after="0"/>
        <w:ind w:left="0" w:right="0" w:firstLine="567"/>
        <w:rPr/>
      </w:pPr>
      <w:r>
        <w:rPr/>
        <w:t>5. Первые неприятности</w:t>
      </w:r>
    </w:p>
    <w:p>
      <w:pPr>
        <w:pStyle w:val="Normal"/>
        <w:bidi w:val="0"/>
        <w:spacing w:before="0" w:after="0"/>
        <w:ind w:left="0" w:right="0" w:firstLine="567"/>
        <w:rPr/>
      </w:pPr>
      <w:r>
        <w:rPr/>
        <w:t>В начале июня сооружением города Безмятежного был занят уже полный штат инженеров, техников и рабочих, и прибывавшим еще из Китая и Кореи приходилось отказывать. Появилась возможность делать выбор.</w:t>
      </w:r>
    </w:p>
    <w:p>
      <w:pPr>
        <w:pStyle w:val="Normal"/>
        <w:bidi w:val="0"/>
        <w:spacing w:before="0" w:after="0"/>
        <w:ind w:left="0" w:right="0" w:firstLine="567"/>
        <w:rPr/>
      </w:pPr>
      <w:r>
        <w:rPr/>
        <w:t>К середине месяца город уже значительно изменил свой облик; большая часть деревянных домов подводилась под крышу, а в каменных заканчивался второй этаж. Здания росли на глазах, и правильные, широкие улицы города уже не выглядели только просеками в лесу, как месяц тому назад; среди зелени оставленных деревьев и кустов повсюду желтели, краснели, серели или чернели дома.</w:t>
      </w:r>
    </w:p>
    <w:p>
      <w:pPr>
        <w:pStyle w:val="Normal"/>
        <w:bidi w:val="0"/>
        <w:spacing w:before="0" w:after="0"/>
        <w:ind w:left="0" w:right="0" w:firstLine="567"/>
        <w:rPr/>
      </w:pPr>
      <w:r>
        <w:rPr/>
        <w:t>На песчаной косе в устье реки уже поднимался временный деревянный маяк, а рядом возводился постоянный - из железа и бетона. Этой работой и улучшением фарватера заведовал инженер, производивший также наблюдения над приливом и отливом. Он жил в маленьком домике на берегу моря, возле которого стояла также станция радиотелеграфа для сношений с Японией.</w:t>
      </w:r>
    </w:p>
    <w:p>
      <w:pPr>
        <w:pStyle w:val="Normal"/>
        <w:bidi w:val="0"/>
        <w:spacing w:before="0" w:after="0"/>
        <w:ind w:left="0" w:right="0" w:firstLine="567"/>
        <w:rPr/>
      </w:pPr>
      <w:r>
        <w:rPr/>
        <w:t>Шахта в середине июня достигла уже 200 м глубины, и работа в ней шла тем же темпом. Температура на дне ее достигала 20° С, что оправдывало предположения Ельникова, выбравшего эту местность, и позволяло надеяться, что глубина шахты, необходимая для достижения температуры кипения воды, окажется не более 2000 м.</w:t>
      </w:r>
    </w:p>
    <w:p>
      <w:pPr>
        <w:pStyle w:val="Normal"/>
        <w:bidi w:val="0"/>
        <w:spacing w:before="0" w:after="0"/>
        <w:ind w:left="0" w:right="0" w:firstLine="567"/>
        <w:rPr/>
      </w:pPr>
      <w:r>
        <w:rPr/>
        <w:t>Еще в начале июня было получено известие, что из столицы выезжают два члена правления акционерного общества, сооружавшего город, и комиссия из нескольких акционеров, выбранная общим собранием, чтобы убедиться, что город действительно существует, а не является грандиозным блефом в американском стиле, на что намекали некоторые газеты, пытавшиеся дискредитировать эту затею.</w:t>
      </w:r>
    </w:p>
    <w:p>
      <w:pPr>
        <w:pStyle w:val="Normal"/>
        <w:bidi w:val="0"/>
        <w:spacing w:before="0" w:after="0"/>
        <w:ind w:left="0" w:right="0" w:firstLine="567"/>
        <w:rPr/>
      </w:pPr>
      <w:r>
        <w:rPr/>
        <w:t>Хотя акционеры общества и не читали этих газет, но слухи доползали до их ушей и несколько встревожили одних, поколебали доверие других. И чтобы положить раз навсегда конец сомнениям, директора правления предложили собранию акционеров выбрать комиссию и послать ее на место работ. Выбрали трех человек, к которым из членов правления присоединились сам Путилин, как главный организатор предприятия, и Баранов - первоначальный противник его и вообще большой скептик, желавший увидеть все своими глазами.</w:t>
      </w:r>
    </w:p>
    <w:p>
      <w:pPr>
        <w:pStyle w:val="Normal"/>
        <w:bidi w:val="0"/>
        <w:spacing w:before="0" w:after="0"/>
        <w:ind w:left="0" w:right="0" w:firstLine="567"/>
        <w:rPr/>
      </w:pPr>
      <w:r>
        <w:rPr/>
        <w:t>В середине июня комиссия прибыла на пароходе из Владивостока, уже подготовленная к тому, что на Тумень-уле она увидит не пустое место, а нечто чрезвычайное. По мере того, как комиссия продвигалась по Сибири, рассказы о волшебном городе, растущем со сказочной быстротой, становились все более определенными; конечно, в них было много неверного, фантастического, нараставшего по мере передачи рассказов из уст в уста. Поэтому члены комиссии относились с известным недоверием к этим рассказам, сильно возбуждавшим их любопытство, и стремились узнать, наконец, истину.</w:t>
      </w:r>
    </w:p>
    <w:p>
      <w:pPr>
        <w:pStyle w:val="Normal"/>
        <w:bidi w:val="0"/>
        <w:spacing w:before="0" w:after="0"/>
        <w:ind w:left="0" w:right="0" w:firstLine="567"/>
        <w:rPr/>
      </w:pPr>
      <w:r>
        <w:rPr/>
        <w:t>Во Владивостоке Путилин купил географическое описание края и с этой книгой в руках вышел на палубу, когда пароход подплывал к устью Тумень-улы. Комиссия не сообщила о дне своего приезда, чтобы нагрянуть неожиданно и увидеть город в качестве простых туристов, а затем уже показаться в конторе. Поэтому пароход никем не был встречен и причалил к пристани, как любой грузовой.</w:t>
      </w:r>
    </w:p>
    <w:p>
      <w:pPr>
        <w:pStyle w:val="Normal"/>
        <w:bidi w:val="0"/>
        <w:spacing w:before="0" w:after="0"/>
        <w:ind w:left="0" w:right="0" w:firstLine="567"/>
        <w:rPr/>
      </w:pPr>
      <w:r>
        <w:rPr/>
        <w:t>Уже увидев маяк в устье реки, землечерпалку, пыхтевшую на баре, фарватер, обставленный белыми и красными бакенами, члены комиссии поняли, что после диких и пустынных уссурийских берегов они приблизились к культурному центру. Затем перед ними развернулась грандиозная картина пристаней с их лихорадочной деятельностью, с разгружаемыми судами, огромными штабелями леса, кирпича, угля, ящиков, бочек, с плотами, лесопилками, складами. Город, раскинувшийся на высокой террасе, не был виден с берега реки, и путешественники, оставив багаж на пароходе, возбужденные всем виденным, поспешили наверх вместе с другими пассажирами. Они побродили по улицам, вскоре заблудились и увидели, что без проводника им не обойтись. Но все, что они успели рассмотреть, совершенно успокоило их, и они поспешили к конторе, чтобы заявить о своем приезде.</w:t>
      </w:r>
    </w:p>
    <w:p>
      <w:pPr>
        <w:pStyle w:val="Normal"/>
        <w:bidi w:val="0"/>
        <w:spacing w:before="0" w:after="0"/>
        <w:ind w:left="0" w:right="0" w:firstLine="567"/>
        <w:rPr/>
      </w:pPr>
      <w:r>
        <w:rPr/>
        <w:t>Они застали только Фролова. Ельников был вызван в шахту, где в этот день случилось несчастье: после взрывов в промежутке между двумя сменами насосы внезапно перестали работать и шахту затопило.</w:t>
      </w:r>
    </w:p>
    <w:p>
      <w:pPr>
        <w:pStyle w:val="Normal"/>
        <w:bidi w:val="0"/>
        <w:spacing w:before="0" w:after="0"/>
        <w:ind w:left="0" w:right="0" w:firstLine="567"/>
        <w:rPr/>
      </w:pPr>
      <w:r>
        <w:rPr/>
        <w:t>- Но я уверен, что скоро все будет исправлено и Аркадий Егорович вернется. Здесь его ждут спешные вопросы и люди, приехавшие из Владивостока по делам, - прибавил Фролов, приглашая прибывших в приготовленное для них помещение.</w:t>
      </w:r>
    </w:p>
    <w:p>
      <w:pPr>
        <w:pStyle w:val="Normal"/>
        <w:bidi w:val="0"/>
        <w:spacing w:before="0" w:after="0"/>
        <w:ind w:left="0" w:right="0" w:firstLine="567"/>
        <w:rPr/>
      </w:pPr>
      <w:r>
        <w:rPr/>
        <w:t>- А не сходим ли мы к шахте, господа? - предложил Баранов не без ехидной мысли застать главного директора в затруднительную минуту и понаблюдать его распорядительность.</w:t>
      </w:r>
    </w:p>
    <w:p>
      <w:pPr>
        <w:pStyle w:val="Normal"/>
        <w:bidi w:val="0"/>
        <w:spacing w:before="0" w:after="0"/>
        <w:ind w:left="0" w:right="0" w:firstLine="567"/>
        <w:rPr/>
      </w:pPr>
      <w:r>
        <w:rPr/>
        <w:t>Хотя все были утомлены переездом по морю и ходьбой по городу, желание увидеть знаменитую шахту перевесило усталость, и вся комиссия в сопровождении Фролова направилась через площадь к надшахтному зданию, которое прибывшие приняли было за балаган цирка. Возле здания толпились рабочие смены, не спустившейся из-за воды, и любопытные; все оживленно обсуждали происшествие.</w:t>
      </w:r>
    </w:p>
    <w:p>
      <w:pPr>
        <w:pStyle w:val="Normal"/>
        <w:bidi w:val="0"/>
        <w:spacing w:before="0" w:after="0"/>
        <w:ind w:left="0" w:right="0" w:firstLine="567"/>
        <w:rPr/>
      </w:pPr>
      <w:r>
        <w:rPr/>
        <w:t>- Аркадий Егорович в шахте, - доложил дежурный машинист. - Мы пытались уже пустить в ход запасный насос, но он работает впустую и воду не подает, хотя на днях еще был исправен.</w:t>
      </w:r>
    </w:p>
    <w:p>
      <w:pPr>
        <w:pStyle w:val="Normal"/>
        <w:bidi w:val="0"/>
        <w:spacing w:before="0" w:after="0"/>
        <w:ind w:left="0" w:right="0" w:firstLine="567"/>
        <w:rPr/>
      </w:pPr>
      <w:r>
        <w:rPr/>
        <w:t>- А зачем же директор спустился в шахту? - спросил Баранов. - Это ведь дело слесарей починить насосы.</w:t>
      </w:r>
    </w:p>
    <w:p>
      <w:pPr>
        <w:pStyle w:val="Normal"/>
        <w:bidi w:val="0"/>
        <w:spacing w:before="0" w:after="0"/>
        <w:ind w:left="0" w:right="0" w:firstLine="567"/>
        <w:rPr/>
      </w:pPr>
      <w:r>
        <w:rPr/>
        <w:t>- Аркадий Егорович там вместе с инженером Киото. Сами пожелали узнать, в чем дело, потому что слесаря не понимают, где порча, - ответил машинист.</w:t>
      </w:r>
    </w:p>
    <w:p>
      <w:pPr>
        <w:pStyle w:val="Normal"/>
        <w:bidi w:val="0"/>
        <w:spacing w:before="0" w:after="0"/>
        <w:ind w:left="0" w:right="0" w:firstLine="567"/>
        <w:rPr/>
      </w:pPr>
      <w:r>
        <w:rPr/>
        <w:t>- Странно! - заметил Фролов. - Но как же он спустился, если шахту затопило?</w:t>
      </w:r>
    </w:p>
    <w:p>
      <w:pPr>
        <w:pStyle w:val="Normal"/>
        <w:bidi w:val="0"/>
        <w:spacing w:before="0" w:after="0"/>
        <w:ind w:left="0" w:right="0" w:firstLine="567"/>
        <w:rPr/>
      </w:pPr>
      <w:r>
        <w:rPr/>
        <w:t>- Платформа еще не затоплена, Семен Петрович, вода поднимается медленно.</w:t>
      </w:r>
    </w:p>
    <w:p>
      <w:pPr>
        <w:pStyle w:val="Normal"/>
        <w:bidi w:val="0"/>
        <w:spacing w:before="0" w:after="0"/>
        <w:ind w:left="0" w:right="0" w:firstLine="567"/>
        <w:rPr/>
      </w:pPr>
      <w:r>
        <w:rPr/>
        <w:t>- Не желаете ли спуститься, господа?- спросил Фролов. - Увидите, кстати, шахту в спокойную минуту, когда там нет адского шума, от которого можно оглохнуть.</w:t>
      </w:r>
    </w:p>
    <w:p>
      <w:pPr>
        <w:pStyle w:val="Normal"/>
        <w:bidi w:val="0"/>
        <w:spacing w:before="0" w:after="0"/>
        <w:ind w:left="0" w:right="0" w:firstLine="567"/>
        <w:rPr/>
      </w:pPr>
      <w:r>
        <w:rPr/>
        <w:t>- А это не опасно? - спросил один из акционеров.</w:t>
      </w:r>
    </w:p>
    <w:p>
      <w:pPr>
        <w:pStyle w:val="Normal"/>
        <w:bidi w:val="0"/>
        <w:spacing w:before="0" w:after="0"/>
        <w:ind w:left="0" w:right="0" w:firstLine="567"/>
        <w:rPr/>
      </w:pPr>
      <w:r>
        <w:rPr/>
        <w:t>- Думаю, что нет. Впрочем, можно спросить самого Аркадия Егоровича.</w:t>
      </w:r>
    </w:p>
    <w:p>
      <w:pPr>
        <w:pStyle w:val="Normal"/>
        <w:bidi w:val="0"/>
        <w:spacing w:before="0" w:after="0"/>
        <w:ind w:left="0" w:right="0" w:firstLine="567"/>
        <w:rPr/>
      </w:pPr>
      <w:r>
        <w:rPr/>
        <w:t>Фролов подошел к телефону, соединявшему надшахтное здание с платформой, и позвонил; некоторое время ответа не было, но затем послышался звонок, Семен Петрович задал вопрос и получил ответ.</w:t>
      </w:r>
    </w:p>
    <w:p>
      <w:pPr>
        <w:pStyle w:val="Normal"/>
        <w:bidi w:val="0"/>
        <w:spacing w:before="0" w:after="0"/>
        <w:ind w:left="0" w:right="0" w:firstLine="567"/>
        <w:rPr/>
      </w:pPr>
      <w:r>
        <w:rPr/>
        <w:t>- Аркадий Егорович сообщает, что можно спуститься, но только немедленно, потому что вода поднимается и скоро затопит платформу, - сказал Фролов, возвратившись к остальным. - Он просит спустить вместе с нами два новых шланга для насосов, - обратился он к машинисту.</w:t>
      </w:r>
    </w:p>
    <w:p>
      <w:pPr>
        <w:pStyle w:val="Normal"/>
        <w:bidi w:val="0"/>
        <w:spacing w:before="0" w:after="0"/>
        <w:ind w:left="0" w:right="0" w:firstLine="567"/>
        <w:rPr/>
      </w:pPr>
      <w:r>
        <w:rPr/>
        <w:t>Последний отдал приказ принести запасные шланги и пустить машину, чтобы поднять клети, находившиеся внизу. Плавно заработали шатуны, завертелись кривошипы, стальной канат побежал, наматываясь на барабан, и через минуту верхнее отделение клети появилось над колпаком шахты. Открыли дверцу, и из нижнего отделения вышел инженер Киото в брезентовой куртке, запачканной грязью и смазочным маслом Фролов представил его посетителям.</w:t>
      </w:r>
    </w:p>
    <w:p>
      <w:pPr>
        <w:pStyle w:val="Normal"/>
        <w:bidi w:val="0"/>
        <w:spacing w:before="0" w:after="0"/>
        <w:ind w:left="0" w:right="0" w:firstLine="567"/>
        <w:rPr/>
      </w:pPr>
      <w:r>
        <w:rPr/>
        <w:t>- Ну, как дела? Что там случилось?- обратился к нему Путилин.</w:t>
      </w:r>
    </w:p>
    <w:p>
      <w:pPr>
        <w:pStyle w:val="Normal"/>
        <w:bidi w:val="0"/>
        <w:spacing w:before="0" w:after="0"/>
        <w:ind w:left="0" w:right="0" w:firstLine="567"/>
        <w:rPr/>
      </w:pPr>
      <w:r>
        <w:rPr/>
        <w:t>- Мы уже вскрыли камеры обоих насосов, - ответил Киото. - Они исправны, и единственное объяснение несчастия - внезапное засорение шлангов; поэтому мы хотим переменить их.</w:t>
      </w:r>
    </w:p>
    <w:p>
      <w:pPr>
        <w:pStyle w:val="Normal"/>
        <w:bidi w:val="0"/>
        <w:spacing w:before="0" w:after="0"/>
        <w:ind w:left="0" w:right="0" w:firstLine="567"/>
        <w:rPr/>
      </w:pPr>
      <w:r>
        <w:rPr/>
        <w:t>- Как же они могли засориться оба сразу! - вскрикнул Фролов. - Ведь запасный насос не работал.</w:t>
      </w:r>
    </w:p>
    <w:p>
      <w:pPr>
        <w:pStyle w:val="Normal"/>
        <w:bidi w:val="0"/>
        <w:spacing w:before="0" w:after="0"/>
        <w:ind w:left="0" w:right="0" w:firstLine="567"/>
        <w:rPr/>
      </w:pPr>
      <w:r>
        <w:rPr/>
        <w:t>- Это-то и непонятно! Понимаете ли, не подают ни капли воды.</w:t>
      </w:r>
    </w:p>
    <w:p>
      <w:pPr>
        <w:pStyle w:val="Normal"/>
        <w:bidi w:val="0"/>
        <w:spacing w:before="0" w:after="0"/>
        <w:ind w:left="0" w:right="0" w:firstLine="567"/>
        <w:rPr/>
      </w:pPr>
      <w:r>
        <w:rPr/>
        <w:t>В это время рабочие притащили два толстых шланга и сложили их в клеть.</w:t>
      </w:r>
    </w:p>
    <w:p>
      <w:pPr>
        <w:pStyle w:val="Normal"/>
        <w:bidi w:val="0"/>
        <w:spacing w:before="0" w:after="0"/>
        <w:ind w:left="0" w:right="0" w:firstLine="567"/>
        <w:rPr/>
      </w:pPr>
      <w:r>
        <w:rPr/>
        <w:t>- Пожалуйте! - предложил Киото. - Но поторопимся, иначе придется вам промочить ноги, - прибавил он, заметив нерешительность столичных гостей, никогда не бывавших под землей.</w:t>
      </w:r>
    </w:p>
    <w:p>
      <w:pPr>
        <w:pStyle w:val="Normal"/>
        <w:bidi w:val="0"/>
        <w:spacing w:before="0" w:after="0"/>
        <w:ind w:left="0" w:right="0" w:firstLine="567"/>
        <w:rPr/>
      </w:pPr>
      <w:r>
        <w:rPr/>
        <w:t>Фролов, подавая пример, вошел в клеть, за ним последовали другие. Инженер запер дверцу, нажал кнопку, и клеть понеслась вниз.</w:t>
      </w:r>
    </w:p>
    <w:p>
      <w:pPr>
        <w:pStyle w:val="Normal"/>
        <w:bidi w:val="0"/>
        <w:spacing w:before="0" w:after="0"/>
        <w:ind w:left="0" w:right="0" w:firstLine="567"/>
        <w:rPr/>
      </w:pPr>
      <w:r>
        <w:rPr/>
        <w:t>- Работает, как хороший лифт! - заметил Путилин. - А какая глубина достигнута?</w:t>
      </w:r>
    </w:p>
    <w:p>
      <w:pPr>
        <w:pStyle w:val="Normal"/>
        <w:bidi w:val="0"/>
        <w:spacing w:before="0" w:after="0"/>
        <w:ind w:left="0" w:right="0" w:firstLine="567"/>
        <w:rPr/>
      </w:pPr>
      <w:r>
        <w:rPr/>
        <w:t>- Вчера, кажется, прошли сто девяносто пятый метр, - сказал Фролов.</w:t>
      </w:r>
    </w:p>
    <w:p>
      <w:pPr>
        <w:pStyle w:val="Normal"/>
        <w:bidi w:val="0"/>
        <w:spacing w:before="0" w:after="0"/>
        <w:ind w:left="0" w:right="0" w:firstLine="567"/>
        <w:rPr/>
      </w:pPr>
      <w:r>
        <w:rPr/>
        <w:t>- Вы не совсем в курсе дела! - улыбнулся Киото. - Если бы не случилась неприятность с насосами, мы сегодня к вечеру отпраздновали бы вторую сотню. Вчера было уже 198,5 м.</w:t>
      </w:r>
    </w:p>
    <w:p>
      <w:pPr>
        <w:pStyle w:val="Normal"/>
        <w:bidi w:val="0"/>
        <w:spacing w:before="0" w:after="0"/>
        <w:ind w:left="0" w:right="0" w:firstLine="567"/>
        <w:rPr/>
      </w:pPr>
      <w:r>
        <w:rPr/>
        <w:t>- Они идут так быстро, что трудно уследить за ними. Каждые сутки прибавляют 3 м, - пояснил Фролов.</w:t>
      </w:r>
    </w:p>
    <w:p>
      <w:pPr>
        <w:pStyle w:val="Normal"/>
        <w:bidi w:val="0"/>
        <w:spacing w:before="0" w:after="0"/>
        <w:ind w:left="0" w:right="0" w:firstLine="567"/>
        <w:rPr/>
      </w:pPr>
      <w:r>
        <w:rPr/>
        <w:t>- Иногда немного меньше, часто больше, в зависимости от твердости породы, - сказал Киото. - Вчера с утра начался очень рыхлый песчаник, и мы подвинулись почти на 6 м. Но зато и воды прибавилось и, может быть, рыхлостью песчаника и прослойками глины в нем объясняется быстрое засорение насосов. [...]</w:t>
      </w:r>
    </w:p>
    <w:p>
      <w:pPr>
        <w:pStyle w:val="Normal"/>
        <w:bidi w:val="0"/>
        <w:spacing w:before="0" w:after="0"/>
        <w:ind w:left="0" w:right="0" w:firstLine="567"/>
        <w:rPr/>
      </w:pPr>
      <w:r>
        <w:rPr/>
        <w:t>Остановка клети прервала беседу. Ельников встретил их вопросом:</w:t>
      </w:r>
    </w:p>
    <w:p>
      <w:pPr>
        <w:pStyle w:val="Normal"/>
        <w:bidi w:val="0"/>
        <w:spacing w:before="0" w:after="0"/>
        <w:ind w:left="0" w:right="0" w:firstLine="567"/>
        <w:rPr/>
      </w:pPr>
      <w:r>
        <w:rPr/>
        <w:t>- Привезли шланги? Вода уже вышла на платформу. Каждая минута дорога.</w:t>
      </w:r>
    </w:p>
    <w:p>
      <w:pPr>
        <w:pStyle w:val="Normal"/>
        <w:bidi w:val="0"/>
        <w:spacing w:before="0" w:after="0"/>
        <w:ind w:left="0" w:right="0" w:firstLine="567"/>
        <w:rPr/>
      </w:pPr>
      <w:r>
        <w:rPr/>
        <w:t>Все поторопились выйти из клети, и слесари вытащили шланги.</w:t>
      </w:r>
    </w:p>
    <w:p>
      <w:pPr>
        <w:pStyle w:val="Normal"/>
        <w:bidi w:val="0"/>
        <w:spacing w:before="0" w:after="0"/>
        <w:ind w:left="0" w:right="0" w:firstLine="567"/>
        <w:rPr/>
      </w:pPr>
      <w:r>
        <w:rPr/>
        <w:t>- Старые уже отвинчены и утонули, - заметил Ельников, обмениваясь торопливым рукопожатием с гостями. - Их нельзя было вытащить - вероятно, придавило породой. Если новые не помогут - будет большая задержка. Шахту сильно затопит, прежде чем мы установим новый насос на более высоком уровне. Вы приехали в трудную минуту. Извините, что я не мог встретить вас наверху.</w:t>
      </w:r>
    </w:p>
    <w:p>
      <w:pPr>
        <w:pStyle w:val="Normal"/>
        <w:bidi w:val="0"/>
        <w:spacing w:before="0" w:after="0"/>
        <w:ind w:left="0" w:right="0" w:firstLine="567"/>
        <w:rPr/>
      </w:pPr>
      <w:r>
        <w:rPr/>
        <w:t>- Какие тут извинения! - прервал его Путилин. - Но я очень рад, что представители акционеров собственными глазами увидят, с какими затруднениями вам приходится бороться. Я надеюсь, что шахта не погибнет?</w:t>
      </w:r>
    </w:p>
    <w:p>
      <w:pPr>
        <w:pStyle w:val="Normal"/>
        <w:bidi w:val="0"/>
        <w:spacing w:before="0" w:after="0"/>
        <w:ind w:left="0" w:right="0" w:firstLine="567"/>
        <w:rPr/>
      </w:pPr>
      <w:r>
        <w:rPr/>
        <w:t>- Конечно, нет! С водой всегда можно справиться. Вся неприятность в задержке. До сих пор все шло как по маслу.</w:t>
      </w:r>
    </w:p>
    <w:p>
      <w:pPr>
        <w:pStyle w:val="Normal"/>
        <w:bidi w:val="0"/>
        <w:spacing w:before="0" w:after="0"/>
        <w:ind w:left="0" w:right="0" w:firstLine="567"/>
        <w:rPr/>
      </w:pPr>
      <w:r>
        <w:rPr/>
        <w:t>Ельников говорил отрывистыми фразами, как всегда в минуты волнения.</w:t>
      </w:r>
    </w:p>
    <w:p>
      <w:pPr>
        <w:pStyle w:val="Normal"/>
        <w:bidi w:val="0"/>
        <w:spacing w:before="0" w:after="0"/>
        <w:ind w:left="0" w:right="0" w:firstLine="567"/>
        <w:rPr/>
      </w:pPr>
      <w:r>
        <w:rPr/>
        <w:t>- Вода прибывает быстро! - сказал Фролов, указывая на окраины платформы, несколько выпуклой к середине; по краям под лучами фонаря уже широкой полосой блестела мутная вода; с каждой минутой полоса расширялась. В отделении насосов слышалась возня и сдавленные голоса, но когда они замолкали, в шахте водворялась жуткая тишина, так что слышно было зловещее журчание воды по стенкам за крепью.</w:t>
      </w:r>
    </w:p>
    <w:p>
      <w:pPr>
        <w:pStyle w:val="Normal"/>
        <w:bidi w:val="0"/>
        <w:spacing w:before="0" w:after="0"/>
        <w:ind w:left="0" w:right="0" w:firstLine="567"/>
        <w:rPr/>
      </w:pPr>
      <w:r>
        <w:rPr/>
        <w:t>- Один шланг привинтили! - раздался голос слесаря.</w:t>
      </w:r>
    </w:p>
    <w:p>
      <w:pPr>
        <w:pStyle w:val="Normal"/>
        <w:bidi w:val="0"/>
        <w:spacing w:before="0" w:after="0"/>
        <w:ind w:left="0" w:right="0" w:firstLine="567"/>
        <w:rPr/>
      </w:pPr>
      <w:r>
        <w:rPr/>
        <w:t>- Спустите сопло под платформу! - скомандовал Ельников, подошел к телефону и дал сигнал наверх.</w:t>
      </w:r>
    </w:p>
    <w:p>
      <w:pPr>
        <w:pStyle w:val="Normal"/>
        <w:bidi w:val="0"/>
        <w:spacing w:before="0" w:after="0"/>
        <w:ind w:left="0" w:right="0" w:firstLine="567"/>
        <w:rPr/>
      </w:pPr>
      <w:r>
        <w:rPr/>
        <w:t>- Пустите запасный насос! - прокричал он в телефон, когда конец шланга, окруженный густой сеткой, препятствовавшей проникновению обломков породы и грубого сора внутрь, был просунут в отверстие платформы. В отделении насосов что-то загудело, и все взоры в трепетном ожидании стали следить за краем полосы воды - будет ли он наступать по-прежнему или остановится.</w:t>
      </w:r>
    </w:p>
    <w:p>
      <w:pPr>
        <w:pStyle w:val="Normal"/>
        <w:bidi w:val="0"/>
        <w:spacing w:before="0" w:after="0"/>
        <w:ind w:left="0" w:right="0" w:firstLine="567"/>
        <w:rPr/>
      </w:pPr>
      <w:r>
        <w:rPr/>
        <w:t>- Берет, берет! - послышалось из насосной.</w:t>
      </w:r>
    </w:p>
    <w:p>
      <w:pPr>
        <w:pStyle w:val="Normal"/>
        <w:bidi w:val="0"/>
        <w:spacing w:before="0" w:after="0"/>
        <w:ind w:left="0" w:right="0" w:firstLine="567"/>
        <w:rPr/>
      </w:pPr>
      <w:r>
        <w:rPr/>
        <w:t>Действительно, прибыль воды прекратилась и полоса вскоре стала отступать, медленно, но неизменно.</w:t>
      </w:r>
    </w:p>
    <w:p>
      <w:pPr>
        <w:pStyle w:val="Normal"/>
        <w:bidi w:val="0"/>
        <w:spacing w:before="0" w:after="0"/>
        <w:ind w:left="0" w:right="0" w:firstLine="567"/>
        <w:rPr/>
      </w:pPr>
      <w:r>
        <w:rPr/>
        <w:t>- Ну, слава богу! - сказал Фролов, а Ельников облегченно вздохнул, опасность затопления была устранена.</w:t>
      </w:r>
    </w:p>
    <w:p>
      <w:pPr>
        <w:pStyle w:val="Normal"/>
        <w:bidi w:val="0"/>
        <w:spacing w:before="0" w:after="0"/>
        <w:ind w:left="0" w:right="0" w:firstLine="567"/>
        <w:rPr/>
      </w:pPr>
      <w:r>
        <w:rPr/>
        <w:t>- Навинчивайте-ка новый шланг на второй насос! - распорядился он. Нужно пустить и его, чтобы поскорее откачать всю воду и возобновить работу. И так уже два часа потеряли, - прибавил он, взглянув на часы.</w:t>
      </w:r>
    </w:p>
    <w:p>
      <w:pPr>
        <w:pStyle w:val="Normal"/>
        <w:bidi w:val="0"/>
        <w:spacing w:before="0" w:after="0"/>
        <w:ind w:left="0" w:right="0" w:firstLine="567"/>
        <w:rPr/>
      </w:pPr>
      <w:r>
        <w:rPr/>
        <w:t>- А сколько времени продолжится откачка? - спросил Путилин.</w:t>
      </w:r>
    </w:p>
    <w:p>
      <w:pPr>
        <w:pStyle w:val="Normal"/>
        <w:bidi w:val="0"/>
        <w:spacing w:before="0" w:after="0"/>
        <w:ind w:left="0" w:right="0" w:firstLine="567"/>
        <w:rPr/>
      </w:pPr>
      <w:r>
        <w:rPr/>
        <w:t>- Около получаса, я думаю. А до тех пор нам здесь делать нечего, господа, - обратился Ельников к посетителям. - Поднимемся наверх, и пока я вам покажу машины и объясню все.</w:t>
      </w:r>
    </w:p>
    <w:p>
      <w:pPr>
        <w:pStyle w:val="Normal"/>
        <w:bidi w:val="0"/>
        <w:spacing w:before="0" w:after="0"/>
        <w:ind w:left="0" w:right="0" w:firstLine="567"/>
        <w:rPr/>
      </w:pPr>
      <w:r>
        <w:rPr/>
        <w:t>- Когда откачаете воду, выдайте старые шланги наверх, мы там расследуем порчу, - прибавил он, обращаясь к Киото, который остался руководить работой, тогда как остальные вошли в клеть.</w:t>
      </w:r>
    </w:p>
    <w:p>
      <w:pPr>
        <w:pStyle w:val="Normal"/>
        <w:bidi w:val="0"/>
        <w:spacing w:before="0" w:after="0"/>
        <w:ind w:left="0" w:right="0" w:firstLine="567"/>
        <w:rPr/>
      </w:pPr>
      <w:r>
        <w:rPr/>
        <w:t>Когда они поднялись, был пущен второй насос. Немного погодя все смогли убедиться, что и из второй трубы широкой мутной струей полилась вода.</w:t>
      </w:r>
    </w:p>
    <w:p>
      <w:pPr>
        <w:pStyle w:val="Normal"/>
        <w:bidi w:val="0"/>
        <w:spacing w:before="0" w:after="0"/>
        <w:ind w:left="0" w:right="0" w:firstLine="567"/>
        <w:rPr/>
      </w:pPr>
      <w:r>
        <w:rPr/>
        <w:t>- Сердечно поздравляю! - сказал Путилин, пожимая руку Ельникова.</w:t>
      </w:r>
    </w:p>
    <w:p>
      <w:pPr>
        <w:pStyle w:val="Normal"/>
        <w:bidi w:val="0"/>
        <w:spacing w:before="0" w:after="0"/>
        <w:ind w:left="0" w:right="0" w:firstLine="567"/>
        <w:rPr/>
      </w:pPr>
      <w:r>
        <w:rPr/>
        <w:t>- Благодарю! Теперь я могу спокойно объяснить вам, что засорение насоса случалось и ранее. На то и поставлен второй, чтобы откачка воды не прерывалась. Вся опасность этого случая состояла в том, что и второй неожиданно отказал.</w:t>
      </w:r>
    </w:p>
    <w:p>
      <w:pPr>
        <w:pStyle w:val="Normal"/>
        <w:bidi w:val="0"/>
        <w:spacing w:before="0" w:after="0"/>
        <w:ind w:left="0" w:right="0" w:firstLine="567"/>
        <w:rPr/>
      </w:pPr>
      <w:r>
        <w:rPr/>
        <w:t>Он повел посетителей по надшахтному зданию, объясняя им устройство подъемной машины, насосов и вентилятора. Рядом с последним шла установка огромного компрессора, новой машины, которая должна была вскоре заменить вентиляторы и нагнетать в шахту охлажденный воздух, чтобы понижать температуру. Затем посетили соседнюю мастерскую, где подготовляли звенья кольцевой чугунной крепи, тщательно подгоняя их друг к другу, чтобы внизу оставалось только ставить их на место и соединять болтами. Здесь визжали электрические напильники и сверла, стучали молотки; клещи небольшого крана подхватывали готовые звенья и складывали на вагончики, которые должны были везти их к клети.</w:t>
      </w:r>
    </w:p>
    <w:p>
      <w:pPr>
        <w:pStyle w:val="Normal"/>
        <w:bidi w:val="0"/>
        <w:spacing w:before="0" w:after="0"/>
        <w:ind w:left="0" w:right="0" w:firstLine="567"/>
        <w:rPr/>
      </w:pPr>
      <w:r>
        <w:rPr/>
        <w:t>Незаметно минул назначенный срок, и когда посетители вернулись к шахте, из клети как раз вытаскивали старые шланги.</w:t>
      </w:r>
    </w:p>
    <w:p>
      <w:pPr>
        <w:pStyle w:val="Normal"/>
        <w:bidi w:val="0"/>
        <w:spacing w:before="0" w:after="0"/>
        <w:ind w:left="0" w:right="0" w:firstLine="567"/>
        <w:rPr/>
      </w:pPr>
      <w:r>
        <w:rPr/>
        <w:t>- Откачали воду? - спросил Ельников подошедшего Киото.</w:t>
      </w:r>
    </w:p>
    <w:p>
      <w:pPr>
        <w:pStyle w:val="Normal"/>
        <w:bidi w:val="0"/>
        <w:spacing w:before="0" w:after="0"/>
        <w:ind w:left="0" w:right="0" w:firstLine="567"/>
        <w:rPr/>
      </w:pPr>
      <w:r>
        <w:rPr/>
        <w:t>- Не совсем. Но очередная смена уже спустилась и начала уборку породы. Теперь подаем крепь.</w:t>
      </w:r>
    </w:p>
    <w:p>
      <w:pPr>
        <w:pStyle w:val="Normal"/>
        <w:bidi w:val="0"/>
        <w:spacing w:before="0" w:after="0"/>
        <w:ind w:left="0" w:right="0" w:firstLine="567"/>
        <w:rPr/>
      </w:pPr>
      <w:r>
        <w:rPr/>
        <w:t>Действительно, к клети уже подкатывали два вагончика со звеньями крепи. Один насос был уже остановлен, а из второго вода лилась небольшой струей откачка кончалась.</w:t>
      </w:r>
    </w:p>
    <w:p>
      <w:pPr>
        <w:pStyle w:val="Normal"/>
        <w:bidi w:val="0"/>
        <w:spacing w:before="0" w:after="0"/>
        <w:ind w:left="0" w:right="0" w:firstLine="567"/>
        <w:rPr/>
      </w:pPr>
      <w:r>
        <w:rPr/>
        <w:t>- Ну-ка, исследуем шланги! - распорядился Ельников.</w:t>
      </w:r>
    </w:p>
    <w:p>
      <w:pPr>
        <w:pStyle w:val="Normal"/>
        <w:bidi w:val="0"/>
        <w:spacing w:before="0" w:after="0"/>
        <w:ind w:left="0" w:right="0" w:firstLine="567"/>
        <w:rPr/>
      </w:pPr>
      <w:r>
        <w:rPr/>
        <w:t>Рабочие отвязали сетки с сопл - в них было только немного мелкого сора, который не мог препятствовать воде подниматься в камеру насоса. Отвинтили и внутренние стенки - и здесь ничего. Шланги казались исправными.</w:t>
      </w:r>
    </w:p>
    <w:p>
      <w:pPr>
        <w:pStyle w:val="Normal"/>
        <w:bidi w:val="0"/>
        <w:spacing w:before="0" w:after="0"/>
        <w:ind w:left="0" w:right="0" w:firstLine="567"/>
        <w:rPr/>
      </w:pPr>
      <w:r>
        <w:rPr/>
        <w:t>- Что за черт! - воскликнул Ельников. - Принесите-ка длинный прут. Нет ли чего-нибудь внутри шланга? Я начинаю подозревать злой умысел, - прибавил он вполголоса, обращаясь к Фролову.</w:t>
      </w:r>
    </w:p>
    <w:p>
      <w:pPr>
        <w:pStyle w:val="Normal"/>
        <w:bidi w:val="0"/>
        <w:spacing w:before="0" w:after="0"/>
        <w:ind w:left="0" w:right="0" w:firstLine="567"/>
        <w:rPr/>
      </w:pPr>
      <w:r>
        <w:rPr/>
        <w:t>Шланги растянули на полу и стали вводить в них железный прут. Недалеко от верхнего конца шланга он наткнулся на препятствие.</w:t>
      </w:r>
    </w:p>
    <w:p>
      <w:pPr>
        <w:pStyle w:val="Normal"/>
        <w:bidi w:val="0"/>
        <w:spacing w:before="0" w:after="0"/>
        <w:ind w:left="0" w:right="0" w:firstLine="567"/>
        <w:rPr/>
      </w:pPr>
      <w:r>
        <w:rPr/>
        <w:t>- Там что-то твердое, гладкое, вроде камня! - сказал рабочий.</w:t>
      </w:r>
    </w:p>
    <w:p>
      <w:pPr>
        <w:pStyle w:val="Normal"/>
        <w:bidi w:val="0"/>
        <w:spacing w:before="0" w:after="0"/>
        <w:ind w:left="0" w:right="0" w:firstLine="567"/>
        <w:rPr/>
      </w:pPr>
      <w:r>
        <w:rPr/>
        <w:t>- А ну, попробуйте вытащить его рукой, он близко, - приказал Киото.</w:t>
      </w:r>
    </w:p>
    <w:p>
      <w:pPr>
        <w:pStyle w:val="Normal"/>
        <w:bidi w:val="0"/>
        <w:spacing w:before="0" w:after="0"/>
        <w:ind w:left="0" w:right="0" w:firstLine="567"/>
        <w:rPr/>
      </w:pPr>
      <w:r>
        <w:rPr/>
        <w:t>Рабочий засунул руку в шланг.</w:t>
      </w:r>
    </w:p>
    <w:p>
      <w:pPr>
        <w:pStyle w:val="Normal"/>
        <w:bidi w:val="0"/>
        <w:spacing w:before="0" w:after="0"/>
        <w:ind w:left="0" w:right="0" w:firstLine="567"/>
        <w:rPr/>
      </w:pPr>
      <w:r>
        <w:rPr/>
        <w:t>- Не поддается, должно быть, круглый валун, застрял крепко, - говорил он, стараясь вытащить препятствие.</w:t>
      </w:r>
    </w:p>
    <w:p>
      <w:pPr>
        <w:pStyle w:val="Normal"/>
        <w:bidi w:val="0"/>
        <w:spacing w:before="0" w:after="0"/>
        <w:ind w:left="0" w:right="0" w:firstLine="567"/>
        <w:rPr/>
      </w:pPr>
      <w:r>
        <w:rPr/>
        <w:t>- Теперь все ясно! - воскликнул Ельников. - Естественным путем такой камень не мог попасть в шланг ни снизу через сопло, ни сверху из камеры насоса. Кто-то нарочно засунул его туда. Очевидно, и в другом шланге будет то же.</w:t>
      </w:r>
    </w:p>
    <w:p>
      <w:pPr>
        <w:pStyle w:val="Normal"/>
        <w:bidi w:val="0"/>
        <w:spacing w:before="0" w:after="0"/>
        <w:ind w:left="0" w:right="0" w:firstLine="567"/>
        <w:rPr/>
      </w:pPr>
      <w:r>
        <w:rPr/>
        <w:t>Прут и во втором шланге нащупал препятствие. Рабочий с трудом вытащил круглый валун, хорошо подобранный по диаметру трубы и загнанный в нее не без усилий. Злой умысел становился несомненным.</w:t>
      </w:r>
    </w:p>
    <w:p>
      <w:pPr>
        <w:pStyle w:val="Normal"/>
        <w:bidi w:val="0"/>
        <w:spacing w:before="0" w:after="0"/>
        <w:ind w:left="0" w:right="0" w:firstLine="567"/>
        <w:rPr/>
      </w:pPr>
      <w:r>
        <w:rPr/>
        <w:t>- Негодяй мог засунуть камень в шланг действовавшего насоса только сегодня во время взрывов породы, когда шланг поднимают и насос минут десять не работает. Запасный насос могли испортить и ночью, - сказал возмущенный Киото.</w:t>
      </w:r>
    </w:p>
    <w:p>
      <w:pPr>
        <w:pStyle w:val="Normal"/>
        <w:bidi w:val="0"/>
        <w:spacing w:before="0" w:after="0"/>
        <w:ind w:left="0" w:right="0" w:firstLine="567"/>
        <w:rPr/>
      </w:pPr>
      <w:r>
        <w:rPr/>
        <w:t>- Злоумышленник был не один, - заметил Ельников, побледневший от гнева. - Нужно по крайней мере два человека, чтобы отвинтить шланг и, придерживая эту тяжесть, забить туда валун. Они надеялись, что мы не сразу спохватимся переменить шланги, так что вода успеет затопить камеры насосов и проделка будет открыта спустя много часов, в течение которых они успеют скрыться.</w:t>
      </w:r>
    </w:p>
    <w:p>
      <w:pPr>
        <w:pStyle w:val="Normal"/>
        <w:bidi w:val="0"/>
        <w:spacing w:before="0" w:after="0"/>
        <w:ind w:left="0" w:right="0" w:firstLine="567"/>
        <w:rPr/>
      </w:pPr>
      <w:r>
        <w:rPr/>
        <w:t>- Так, так! - подтвердил Киото.</w:t>
      </w:r>
    </w:p>
    <w:p>
      <w:pPr>
        <w:pStyle w:val="Normal"/>
        <w:bidi w:val="0"/>
        <w:spacing w:before="0" w:after="0"/>
        <w:ind w:left="0" w:right="0" w:firstLine="567"/>
        <w:rPr/>
      </w:pPr>
      <w:r>
        <w:rPr/>
        <w:t>- Шланги еще и порезаны! - воскликнул Фролов, указывая на незаметные на первый взгляд разрезы, сделанные, очевидно, острым ножом в нескольких местах обоих шлангов.</w:t>
      </w:r>
    </w:p>
    <w:p>
      <w:pPr>
        <w:pStyle w:val="Normal"/>
        <w:bidi w:val="0"/>
        <w:spacing w:before="0" w:after="0"/>
        <w:ind w:left="0" w:right="0" w:firstLine="567"/>
        <w:rPr/>
      </w:pPr>
      <w:r>
        <w:rPr/>
        <w:t>Ельников отвел Киото в сторону и спросил у него тихо:</w:t>
      </w:r>
    </w:p>
    <w:p>
      <w:pPr>
        <w:pStyle w:val="Normal"/>
        <w:bidi w:val="0"/>
        <w:spacing w:before="0" w:after="0"/>
        <w:ind w:left="0" w:right="0" w:firstLine="567"/>
        <w:rPr/>
      </w:pPr>
      <w:r>
        <w:rPr/>
        <w:t>- Кого можно заподозрить в этой пакости? Это, скорее всего, кто-нибудь из слесарей при насосах, понимающих дело.</w:t>
      </w:r>
    </w:p>
    <w:p>
      <w:pPr>
        <w:pStyle w:val="Normal"/>
        <w:bidi w:val="0"/>
        <w:spacing w:before="0" w:after="0"/>
        <w:ind w:left="0" w:right="0" w:firstLine="567"/>
        <w:rPr/>
      </w:pPr>
      <w:r>
        <w:rPr/>
        <w:t>- Не думаю, слесари у меня надежные... А вот что! Вчера рассчитаны два крепильщика - Федорин и Долганов. Они раньше были при насосах, но переведены за небрежность и грубость на менее ответственную работу. Но сегодня в шахте я их уже не видел.</w:t>
      </w:r>
    </w:p>
    <w:p>
      <w:pPr>
        <w:pStyle w:val="Normal"/>
        <w:bidi w:val="0"/>
        <w:spacing w:before="0" w:after="0"/>
        <w:ind w:left="0" w:right="0" w:firstLine="567"/>
        <w:rPr/>
      </w:pPr>
      <w:r>
        <w:rPr/>
        <w:t>- Они могли спуститься по лестницам и притаиться в отделении насосов, пока все рабочие смены не ушли.</w:t>
      </w:r>
    </w:p>
    <w:p>
      <w:pPr>
        <w:pStyle w:val="Normal"/>
        <w:bidi w:val="0"/>
        <w:spacing w:before="0" w:after="0"/>
        <w:ind w:left="0" w:right="0" w:firstLine="567"/>
        <w:rPr/>
      </w:pPr>
      <w:r>
        <w:rPr/>
        <w:t>- А обратно тоже по лестницам? Почти 200 м! Впрочем, это возможно для молодых людей. И скрыться могли во время начавшейся суматохи.</w:t>
      </w:r>
    </w:p>
    <w:p>
      <w:pPr>
        <w:pStyle w:val="Normal"/>
        <w:bidi w:val="0"/>
        <w:spacing w:before="0" w:after="0"/>
        <w:ind w:left="0" w:right="0" w:firstLine="567"/>
        <w:rPr/>
      </w:pPr>
      <w:r>
        <w:rPr/>
        <w:t>- Сообщите полиции, чтобы их поискали по городу. И чтобы допросили рабочих второй смены, не видел ли кто-нибудь этих молодчиков сегодня возле шахты. А затем последите за слесарями. При малейшем подозрении, неаккуратности - переведите из шахты на другую работу. В шахте должен быть народ абсолютно надежный. Иначе мы можем жестоко поплатиться. Пусть сегодняшний случай, кончившийся благополучно, послужит нам предостережением.</w:t>
      </w:r>
    </w:p>
    <w:p>
      <w:pPr>
        <w:pStyle w:val="Normal"/>
        <w:bidi w:val="0"/>
        <w:spacing w:before="0" w:after="0"/>
        <w:ind w:left="0" w:right="0" w:firstLine="567"/>
        <w:rPr/>
      </w:pPr>
      <w:r>
        <w:rPr/>
        <w:t>Во время этого разговора из первого шланга удалось, наконец, вытащить не один, а два валуна, которые оказались обмазанными каким-то липким веществом. Очевидно, это был шланг запасного насоса, над порчей которого злоумышленники могли поработать без помехи подольше. У Ельникова мелькнула мысль, что проделка была слишком хорошо задумана и что если уволенные рабочие и явились исполнителями, то руководил ими кто-то другой. Если эта догадка была верна, то можно было ожидать в будущем новых неприятностей и приходилось все время быть настороже. Поэтому он сказал Киото, прощаясь с ним:</w:t>
      </w:r>
    </w:p>
    <w:p>
      <w:pPr>
        <w:pStyle w:val="Normal"/>
        <w:bidi w:val="0"/>
        <w:spacing w:before="0" w:after="0"/>
        <w:ind w:left="0" w:right="0" w:firstLine="567"/>
        <w:rPr/>
      </w:pPr>
      <w:r>
        <w:rPr/>
        <w:t>- Обратите также внимание на мастеров, занятых в шахте, на штейгеров. Даже на инженеров, ваших помощников. Нет ли среди них человека, желающего вредить нам исподтишка? Я боюсь, что инициатива сегодняшнего случая исходила не от уволенных слесарей.</w:t>
      </w:r>
    </w:p>
    <w:p>
      <w:pPr>
        <w:pStyle w:val="Normal"/>
        <w:bidi w:val="0"/>
        <w:spacing w:before="0" w:after="0"/>
        <w:ind w:left="0" w:right="0" w:firstLine="567"/>
        <w:rPr/>
      </w:pPr>
      <w:r>
        <w:rPr/>
        <w:t>Киото кивнул головой и направился к клети. Ельников, Фролов и гости покинули место происшествия после того, как первый распорядился отправить шланги и вынутые из них валуны в контору.</w:t>
      </w:r>
    </w:p>
    <w:p>
      <w:pPr>
        <w:pStyle w:val="Normal"/>
        <w:bidi w:val="0"/>
        <w:spacing w:before="0" w:after="0"/>
        <w:ind w:left="0" w:right="0" w:firstLine="567"/>
        <w:rPr/>
      </w:pPr>
      <w:r>
        <w:rPr/>
        <w:t>Комиссия провела целую неделю в городе Безмятежном и детально познакомилась со всем, побывала вторично в шахте во время работы, посетила пристани, склады, даже маяк и радиостанцию. Ее вполне благоприятное заключение было передано в Петербург и положило конец кривотолкам.</w:t>
      </w:r>
    </w:p>
    <w:p>
      <w:pPr>
        <w:pStyle w:val="Normal"/>
        <w:bidi w:val="0"/>
        <w:spacing w:before="0" w:after="0"/>
        <w:ind w:left="0" w:right="0" w:firstLine="567"/>
        <w:rPr/>
      </w:pPr>
      <w:r>
        <w:rPr/>
        <w:t>К середине июля шахта достигла уже 300 м глубины, и температура на ее дне дошла до 26° С. Это было уже довольно тепло, и пришлось пустить в ход компрессор, вдувавший свежий воздух, который понижал температуру рабочего пространства до 18°. На глубине 298 м свита песчаников, которую проходили все время после древних речных насосов террасы, кончилась, и под ней, совершенно неожиданно для Ельникова, оказался твердый базальт. Суточное углубление в нем сразу понизилось с 3 - 4 до 2 м. Чтобы поднять его хотя бы до 3 м, пришлось разделить сутки вместо трех на четыре смены, по шесть часов каждая; этим достигалась большая интенсивность труда. Зато базальт оказался не водоносным; вода проникала сверху, из свиты песчаников, только в верхние слои базальта, а через 4 м порода стала почти сухой. Поэтому, пройдя еще 4 м в сухом базальте, на этом пространстве плотно забетонировали промежуток между железной крепью шахты и ее базальтовыми стенками, чтобы остановить приток воды сверху из свиты песчаников. После этого в шахте стало почти сухо - вода просачивалась только кое-где через незаметные скважины в крепи, и насос работал не более четверти часа в каждую смену.</w:t>
      </w:r>
    </w:p>
    <w:p>
      <w:pPr>
        <w:pStyle w:val="Normal"/>
        <w:bidi w:val="0"/>
        <w:spacing w:before="0" w:after="0"/>
        <w:ind w:left="0" w:right="0" w:firstLine="567"/>
        <w:rPr/>
      </w:pPr>
      <w:r>
        <w:rPr/>
        <w:t>Глыбы базальта, вынутого из шахты, обтесывались тут же на площади, так как они должны были пойти на постройку больших домов, предназначенных для служебного персонала города, и для общественных зданий. Но к постройке их, первоначально предполагавшейся зимой, пришлось приступить немедленно. [...]</w:t>
      </w:r>
    </w:p>
    <w:p>
      <w:pPr>
        <w:pStyle w:val="Normal"/>
        <w:bidi w:val="0"/>
        <w:spacing w:before="0" w:after="0"/>
        <w:ind w:left="0" w:right="0" w:firstLine="567"/>
        <w:rPr/>
      </w:pPr>
      <w:r>
        <w:rPr/>
        <w:t>6. Раньше срока</w:t>
      </w:r>
    </w:p>
    <w:p>
      <w:pPr>
        <w:pStyle w:val="Normal"/>
        <w:bidi w:val="0"/>
        <w:spacing w:before="0" w:after="0"/>
        <w:ind w:left="0" w:right="0" w:firstLine="567"/>
        <w:rPr/>
      </w:pPr>
      <w:r>
        <w:rPr/>
        <w:t>В середине августа дожди кончились, засияло яркое солнце и работа вокруг шахты закипела. Глубина шахты в это время достигала 480 м, и температура на дне повысилась до 38°. Геотермическая ступень в толще базальта постепенно уменьшалась с 20 до 16 м. Ельников ликовал: если бы удержалась величина в 16 м, то шахта вместо 2000 м могла бы иметь всего 1500 м глубины.</w:t>
      </w:r>
    </w:p>
    <w:p>
      <w:pPr>
        <w:pStyle w:val="Normal"/>
        <w:bidi w:val="0"/>
        <w:spacing w:before="0" w:after="0"/>
        <w:ind w:left="0" w:right="0" w:firstLine="567"/>
        <w:rPr/>
      </w:pPr>
      <w:r>
        <w:rPr/>
        <w:t>Электрическая станция вблизи шахты, построенная с самого начала, теперь была расширена, чтобы обслуживать все дома первой очереди, а на окраине города возведен был газовый завод. Готова была и гостиница на триста комнат, в которой приезжающие акционеры могли найти приют на короткое время, пока закончат для них особняки и квартиры.</w:t>
      </w:r>
    </w:p>
    <w:p>
      <w:pPr>
        <w:pStyle w:val="Normal"/>
        <w:bidi w:val="0"/>
        <w:spacing w:before="0" w:after="0"/>
        <w:ind w:left="0" w:right="0" w:firstLine="567"/>
        <w:rPr/>
      </w:pPr>
      <w:r>
        <w:rPr/>
        <w:t>Первые акционеры прибыли в конце августа, а с начала сентября стали приезжать уже ежедневно большими партиями на специально нанятых японских пароходах, которые установили регулярное сообщение между Владивостоком и Безмятежным. Город в своей достроенной части сразу оживился.</w:t>
      </w:r>
    </w:p>
    <w:p>
      <w:pPr>
        <w:pStyle w:val="Normal"/>
        <w:bidi w:val="0"/>
        <w:spacing w:before="0" w:after="0"/>
        <w:ind w:left="0" w:right="0" w:firstLine="567"/>
        <w:rPr/>
      </w:pPr>
      <w:r>
        <w:rPr/>
        <w:t>Шахта в это время углубилась уже до 580 м, прорезала весь базальт, окончившийся на 550 м, и шла теперь по древним сланцам, очень трещиноватым, крошившимся в мелкий щебень на первых саженях, но глубже становившимся все более твердыми. Если пласты пройденных ранее песчаников и толща базальта залегали горизонтально, то эти древние сланцы были смяты в сложные складки и пересечены поясами смятия и раздробления по трещинам сбросов и сдвигов. Из этих поясов в изобилии вытекала вода, уже довольно горячая, так как температура на достигнутой глубине дошла до 45°. Работа становилась более трудной и без вентиляции была бы совершенно невозможной. Атмосфера в нижнем отделении шахты уже напоминала хорошую баню и была наполнена парами воды с сернистым запахом. Насосы опять работали непрерывно, компрессор вдувал холодный воздух, и тем не менее температура держалась около 27°. Во время взрывов от стенок шахты нередко отделялись большие глыбы сланцев по поясам смятия, поэтому приходилось заполнять бетоном пустоты, остававшиеся за крепью. Взрывчатые вещества действовали в трещиноватых сланцах менее успешно. В общем, несмотря на меньшую твердость породы, суточное углубление редко превышало 3 м.</w:t>
      </w:r>
    </w:p>
    <w:p>
      <w:pPr>
        <w:pStyle w:val="Normal"/>
        <w:bidi w:val="0"/>
        <w:spacing w:before="0" w:after="0"/>
        <w:ind w:left="0" w:right="0" w:firstLine="567"/>
        <w:rPr/>
      </w:pPr>
      <w:r>
        <w:rPr/>
        <w:t>Ельников вынужден был раньше времени объявить о сюрпризе, который они готовили акционерам, и сообщить, что их жилища будут готовы не к декабрю, а к концу октября. Это стало возможным благодаря постройке домов этой очереди не с фундамента, а с крыши. Теперь, когда все было налажено, можно было рассчитывать, что третья очередь будет закончена уже к Новому году, а четвертая - к началу весны. Ускорив постройку новых гостиниц, Ельников и Фролов надеялись, что уже в начале ноября в них найдут приют еще 4000 акционеров третьей очереди, о чем и телеграфировали правлению.</w:t>
      </w:r>
    </w:p>
    <w:p>
      <w:pPr>
        <w:pStyle w:val="Normal"/>
        <w:bidi w:val="0"/>
        <w:spacing w:before="0" w:after="0"/>
        <w:ind w:left="0" w:right="0" w:firstLine="567"/>
        <w:rPr/>
      </w:pPr>
      <w:r>
        <w:rPr/>
        <w:t>- Вы с Семеном Петровичем удивительные люди! - воскликнул Путилин, встретившись с Ельниковым. Все у вас поспевает не то что к сроку, но много раньше. Я удивляюсь вашей энергии. Пожалуй, что и шахта будет готова раньше назначенного двухлетнего срока?</w:t>
      </w:r>
    </w:p>
    <w:p>
      <w:pPr>
        <w:pStyle w:val="Normal"/>
        <w:bidi w:val="0"/>
        <w:spacing w:before="0" w:after="0"/>
        <w:ind w:left="0" w:right="0" w:firstLine="567"/>
        <w:rPr/>
      </w:pPr>
      <w:r>
        <w:rPr/>
        <w:t>- Надеюсь, Василий Павлович, но не очень. При постройке города нам, благодаря опыту, который учит нас ежедневно, становится все легче, так как внешние условия почти не меняются. Но в шахте условия становятся все труднее и труднее с каждой новой сотней метров, обнаруживаются неожиданные препятствия, и быстрота углубления может не увеличиться, а скорее уменьшиться.</w:t>
      </w:r>
    </w:p>
    <w:p>
      <w:pPr>
        <w:pStyle w:val="Normal"/>
        <w:bidi w:val="0"/>
        <w:spacing w:before="0" w:after="0"/>
        <w:ind w:left="0" w:right="0" w:firstLine="567"/>
        <w:rPr/>
      </w:pPr>
      <w:r>
        <w:rPr/>
        <w:t>- Какая глубина достигнута сейчас?</w:t>
      </w:r>
    </w:p>
    <w:p>
      <w:pPr>
        <w:pStyle w:val="Normal"/>
        <w:bidi w:val="0"/>
        <w:spacing w:before="0" w:after="0"/>
        <w:ind w:left="0" w:right="0" w:firstLine="567"/>
        <w:rPr/>
      </w:pPr>
      <w:r>
        <w:rPr/>
        <w:t>- Сегодня утром закончен 709-й метр, а за последний месяц пройдено всего 88 м, против 100 м за предыдущий. Древние сланцы, сквозь которые шахта проходит и сейчас, оказались хуже твердого базальта. Все трещины, сбросы, сдвиги, вода.</w:t>
      </w:r>
    </w:p>
    <w:p>
      <w:pPr>
        <w:pStyle w:val="Normal"/>
        <w:bidi w:val="0"/>
        <w:spacing w:before="0" w:after="0"/>
        <w:ind w:left="0" w:right="0" w:firstLine="567"/>
        <w:rPr/>
      </w:pPr>
      <w:r>
        <w:rPr/>
        <w:t>- Воды все больше и больше?</w:t>
      </w:r>
    </w:p>
    <w:p>
      <w:pPr>
        <w:pStyle w:val="Normal"/>
        <w:bidi w:val="0"/>
        <w:spacing w:before="0" w:after="0"/>
        <w:ind w:left="0" w:right="0" w:firstLine="567"/>
        <w:rPr/>
      </w:pPr>
      <w:r>
        <w:rPr/>
        <w:t>- Этого нельзя сказать. Мы в сланцах бетонируем через каждые 10 м весь промежуток между стенками шахты и крепью, так что большая часть воды из пройденных толщ в шахту уже не попадает. Но открываются все новые водоносные трещины.</w:t>
      </w:r>
    </w:p>
    <w:p>
      <w:pPr>
        <w:pStyle w:val="Normal"/>
        <w:bidi w:val="0"/>
        <w:spacing w:before="0" w:after="0"/>
        <w:ind w:left="0" w:right="0" w:firstLine="567"/>
        <w:rPr/>
      </w:pPr>
      <w:r>
        <w:rPr/>
        <w:t>- А какова температура у дна шахты?</w:t>
      </w:r>
    </w:p>
    <w:p>
      <w:pPr>
        <w:pStyle w:val="Normal"/>
        <w:bidi w:val="0"/>
        <w:spacing w:before="0" w:after="0"/>
        <w:ind w:left="0" w:right="0" w:firstLine="567"/>
        <w:rPr/>
      </w:pPr>
      <w:r>
        <w:rPr/>
        <w:t>- Вчера наблюдение показало 49°. В сланцах геотермическая ступень стала опять увеличиваться и дошла до 25 м.</w:t>
      </w:r>
    </w:p>
    <w:p>
      <w:pPr>
        <w:pStyle w:val="Normal"/>
        <w:bidi w:val="0"/>
        <w:spacing w:before="0" w:after="0"/>
        <w:ind w:left="0" w:right="0" w:firstLine="567"/>
        <w:rPr/>
      </w:pPr>
      <w:r>
        <w:rPr/>
        <w:t>- На какую же глубину шахты вы теперь надеетесь?</w:t>
      </w:r>
    </w:p>
    <w:p>
      <w:pPr>
        <w:pStyle w:val="Normal"/>
        <w:bidi w:val="0"/>
        <w:spacing w:before="0" w:after="0"/>
        <w:ind w:left="0" w:right="0" w:firstLine="567"/>
        <w:rPr/>
      </w:pPr>
      <w:r>
        <w:rPr/>
        <w:t>- Если удержится ступень в 25 м, то глубина шахты должна быть около 1980 м.</w:t>
      </w:r>
    </w:p>
    <w:p>
      <w:pPr>
        <w:pStyle w:val="Normal"/>
        <w:bidi w:val="0"/>
        <w:spacing w:before="0" w:after="0"/>
        <w:ind w:left="0" w:right="0" w:firstLine="567"/>
        <w:rPr/>
      </w:pPr>
      <w:r>
        <w:rPr/>
        <w:t>- Значит, опять те же две тысячи! - разочарованно воскликнул Путилин. А в августе, помнится, вы надеялись сбавить несколько сотен.</w:t>
      </w:r>
    </w:p>
    <w:p>
      <w:pPr>
        <w:pStyle w:val="Normal"/>
        <w:bidi w:val="0"/>
        <w:spacing w:before="0" w:after="0"/>
        <w:ind w:left="0" w:right="0" w:firstLine="567"/>
        <w:rPr/>
      </w:pPr>
      <w:r>
        <w:rPr/>
        <w:t>- Да, надеялся. В толще базальта ступень так уменьшилась, что я был в восторге. А в сланцах опять стала возрастать.</w:t>
      </w:r>
    </w:p>
    <w:p>
      <w:pPr>
        <w:pStyle w:val="Normal"/>
        <w:bidi w:val="0"/>
        <w:spacing w:before="0" w:after="0"/>
        <w:ind w:left="0" w:right="0" w:firstLine="567"/>
        <w:rPr/>
      </w:pPr>
      <w:r>
        <w:rPr/>
        <w:t>- Чем же можно объяснить это?</w:t>
      </w:r>
    </w:p>
    <w:p>
      <w:pPr>
        <w:pStyle w:val="Normal"/>
        <w:bidi w:val="0"/>
        <w:spacing w:before="0" w:after="0"/>
        <w:ind w:left="0" w:right="0" w:firstLine="567"/>
        <w:rPr/>
      </w:pPr>
      <w:r>
        <w:rPr/>
        <w:t>- Тем, что базальт - порода, излившаяся некогда в расплавленном виде на поверхность земли. Она до сих пор сохранила немного своего прежнего тепла и подогрела как вышележащие, так и подстилающие породы. Но чем больше мы уходим вглубь от базальта, тем слабее становится его влияние.</w:t>
      </w:r>
    </w:p>
    <w:p>
      <w:pPr>
        <w:pStyle w:val="Normal"/>
        <w:bidi w:val="0"/>
        <w:spacing w:before="0" w:after="0"/>
        <w:ind w:left="0" w:right="0" w:firstLine="567"/>
        <w:rPr/>
      </w:pPr>
      <w:r>
        <w:rPr/>
        <w:t>- Может быть, глубже встретится еще какой-нибудь базальт?</w:t>
      </w:r>
    </w:p>
    <w:p>
      <w:pPr>
        <w:pStyle w:val="Normal"/>
        <w:bidi w:val="0"/>
        <w:spacing w:before="0" w:after="0"/>
        <w:ind w:left="0" w:right="0" w:firstLine="567"/>
        <w:rPr/>
      </w:pPr>
      <w:r>
        <w:rPr/>
        <w:t>- Возможно, что встретим если не базальт, то какую-нибудь другую изверженную породу, и она опять улучшит наши шансы. Благодаря пройденному базальту ступень для достигнутой глубины шахты в среднем составила только 18 м.</w:t>
      </w:r>
    </w:p>
    <w:p>
      <w:pPr>
        <w:pStyle w:val="Normal"/>
        <w:bidi w:val="0"/>
        <w:spacing w:before="0" w:after="0"/>
        <w:ind w:left="0" w:right="0" w:firstLine="567"/>
        <w:rPr/>
      </w:pPr>
      <w:r>
        <w:rPr/>
        <w:t>- Как вы рассчитали это?</w:t>
      </w:r>
    </w:p>
    <w:p>
      <w:pPr>
        <w:pStyle w:val="Normal"/>
        <w:bidi w:val="0"/>
        <w:spacing w:before="0" w:after="0"/>
        <w:ind w:left="0" w:right="0" w:firstLine="567"/>
        <w:rPr/>
      </w:pPr>
      <w:r>
        <w:rPr/>
        <w:t>- Глубина шахты 709 м, температура на дне + 49°; средняя годовая температура этой местности около + 10°. Вычитаем ее из 49 и на оставшиеся 39 делим 709, получим около 18,18м.</w:t>
      </w:r>
    </w:p>
    <w:p>
      <w:pPr>
        <w:pStyle w:val="Normal"/>
        <w:bidi w:val="0"/>
        <w:spacing w:before="0" w:after="0"/>
        <w:ind w:left="0" w:right="0" w:firstLine="567"/>
        <w:rPr/>
      </w:pPr>
      <w:r>
        <w:rPr/>
        <w:t>- Работать на дне, должно быть, трудненько?</w:t>
      </w:r>
    </w:p>
    <w:p>
      <w:pPr>
        <w:pStyle w:val="Normal"/>
        <w:bidi w:val="0"/>
        <w:spacing w:before="0" w:after="0"/>
        <w:ind w:left="0" w:right="0" w:firstLine="567"/>
        <w:rPr/>
      </w:pPr>
      <w:r>
        <w:rPr/>
        <w:t>- Да, нелегко. Скоро нам придется прибегнуть к охлаждающим смесям или к жидкому воздуху, чтобы понизить температуру рабочего пространства. Пока еще достаточно сильной струи холодного воздуха.</w:t>
      </w:r>
    </w:p>
    <w:p>
      <w:pPr>
        <w:pStyle w:val="Normal"/>
        <w:bidi w:val="0"/>
        <w:spacing w:before="0" w:after="0"/>
        <w:ind w:left="0" w:right="0" w:firstLine="567"/>
        <w:rPr/>
      </w:pPr>
      <w:r>
        <w:rPr/>
        <w:t>- Кстати, нашли ли виновников порчи насосов, помните, во время моего прошлого приезда?</w:t>
      </w:r>
    </w:p>
    <w:p>
      <w:pPr>
        <w:pStyle w:val="Normal"/>
        <w:bidi w:val="0"/>
        <w:spacing w:before="0" w:after="0"/>
        <w:ind w:left="0" w:right="0" w:firstLine="567"/>
        <w:rPr/>
      </w:pPr>
      <w:r>
        <w:rPr/>
        <w:t>- Одного из них, Федорина, арестовали, когда он собирался сесть на пароход, увозивший вас во Владивосток. Другой скрылся. Но инициатор порчи, если таковой был, остался неизвестен.</w:t>
      </w:r>
    </w:p>
    <w:p>
      <w:pPr>
        <w:pStyle w:val="Normal"/>
        <w:bidi w:val="0"/>
        <w:spacing w:before="0" w:after="0"/>
        <w:ind w:left="0" w:right="0" w:firstLine="567"/>
        <w:rPr/>
      </w:pPr>
      <w:r>
        <w:rPr/>
        <w:t>- Новых попыток не было?</w:t>
      </w:r>
    </w:p>
    <w:p>
      <w:pPr>
        <w:pStyle w:val="Normal"/>
        <w:bidi w:val="0"/>
        <w:spacing w:before="0" w:after="0"/>
        <w:ind w:left="0" w:right="0" w:firstLine="567"/>
        <w:rPr/>
      </w:pPr>
      <w:r>
        <w:rPr/>
        <w:t>- Пока нет.</w:t>
      </w:r>
    </w:p>
    <w:p>
      <w:pPr>
        <w:pStyle w:val="Normal"/>
        <w:bidi w:val="0"/>
        <w:spacing w:before="0" w:after="0"/>
        <w:ind w:left="0" w:right="0" w:firstLine="567"/>
        <w:rPr/>
      </w:pPr>
      <w:r>
        <w:rPr/>
        <w:t>Один Ельников не разделял общей радости по случаю успешной постройки города и был озабочен своей шахтой. Сооружение города всегда было для него на втором плане, тогда как шахта, ради которой он затеял все предприятие, поглощала все его внимание. Благополучное ее окончание, осуществление грандиозной идеи, которая должна была дать человечеству новый и неистощимый источник тепла и энергии, заботило его прежде всего. Сооружение города давало средства для проведения шахты, и только поэтому он занимался им. Если бы ему сказали, что акционерное общество удовлетворено успехом города и решило прекратить углубление шахты, - он бы немедленно подал правлению заявление о своем отказе продолжать службу и отправился бы куда-нибудь в другое место, чтобы искать средства для осуществления идеи, которая преследовала его уже 20 лет, со времен студенчества, когда он на лекциях по геологии услышал о жаре земных недр. Найти способ использовать это тепло сделалось задачей его жизни.</w:t>
      </w:r>
    </w:p>
    <w:p>
      <w:pPr>
        <w:pStyle w:val="Normal"/>
        <w:bidi w:val="0"/>
        <w:spacing w:before="0" w:after="0"/>
        <w:ind w:left="0" w:right="0" w:firstLine="567"/>
        <w:rPr/>
      </w:pPr>
      <w:r>
        <w:rPr/>
        <w:t>А шахта начала его сильно заботить - потому, что в середине ноября на глубине в 750 м температура оказалась всего 52°. Пройденные за месяц 85 м повысили ее только на три градуса, и геотермическая ступень определилась на этом протяжении уже почти в 30 м. С тех пор как кончился базальт, эта ступень неуклонно увеличивалась. Даже если бы она удержалась на достигнутой теперь величине в 30 м, глубина шахты должна была получиться 2300 м - уже на 300 м глубже, чем Ельников надеялся при составлении своего проекта. Но можно было, с полным основанием опасаться, что ступень увеличится еще и что придется углубляться до 2500, 2700, даже 3000 м. С каждой лишней сотней метров затруднения и опасности должны были возрастать, стоимость работы страшно увеличиваться, окончание оттягиваться, и можно было опасаться, что акционерам, уже нажившим огромные барыши на сооружении города, наконец, надоест давать деньги на эту шахту, в успехе которой они начнут сомневаться.</w:t>
      </w:r>
    </w:p>
    <w:p>
      <w:pPr>
        <w:pStyle w:val="Normal"/>
        <w:bidi w:val="0"/>
        <w:spacing w:before="0" w:after="0"/>
        <w:ind w:left="0" w:right="0" w:firstLine="567"/>
        <w:rPr/>
      </w:pPr>
      <w:r>
        <w:rPr/>
        <w:t>В шахте все еще шли древние сланцы, раздробленные и смятые сбросами и сдвигами, богатые водой, борьба с которой становилась все труднее. Теперь уже беспрерывно действовали два насоса, выбрасывавшие каждый по семь тысяч ведер в час. В течение суток 336 тысяч ведер высасывались из недр земли, образуя целый ручей, стекавший в Тумень-улу. На случай порчи насосов были поставлены еще два, потому что при таком притоке шахту могло бы затопить в короткое время. Это обилие воды также было непредвиденным; на основании данных из истории горного дела Ельников рассчитывал, что на более значительной глубине породы сделаются все менее и менее водоносными и, наконец, совсем сухими. Страшное давление вышележащих масс должно было не допускать существования многочисленных трещин, препятствуя проникновению воды сверху. Но эти сухие недра, очевидно, были еще впереди, может быть, очень глубоко!</w:t>
      </w:r>
    </w:p>
    <w:p>
      <w:pPr>
        <w:pStyle w:val="Normal"/>
        <w:bidi w:val="0"/>
        <w:spacing w:before="0" w:after="0"/>
        <w:ind w:left="0" w:right="0" w:firstLine="567"/>
        <w:rPr/>
      </w:pPr>
      <w:r>
        <w:rPr/>
        <w:t>20 ноября Ельников поднялся из шахты особенно озабоченный; в этот день закончили 766-й метр, и температура на протяжении последних 16 м повысилась не более, чем на четверть градуса. Ступень возрастала еще больше. [...]</w:t>
      </w:r>
    </w:p>
    <w:p>
      <w:pPr>
        <w:pStyle w:val="Normal"/>
        <w:bidi w:val="0"/>
        <w:spacing w:before="0" w:after="0"/>
        <w:ind w:left="0" w:right="0" w:firstLine="567"/>
        <w:rPr/>
      </w:pPr>
      <w:r>
        <w:rPr/>
        <w:t>7. Рассеянные опасения</w:t>
      </w:r>
    </w:p>
    <w:p>
      <w:pPr>
        <w:pStyle w:val="Normal"/>
        <w:bidi w:val="0"/>
        <w:spacing w:before="0" w:after="0"/>
        <w:ind w:left="0" w:right="0" w:firstLine="567"/>
        <w:rPr/>
      </w:pPr>
      <w:r>
        <w:rPr/>
        <w:t>К середине декабря шахта достигла уже 894 м глубины, но температура горных пород на этом уровне повысилась только до 54°, всего на два градуса за месяц; геотермическая ступень для 90 м, пройденных за этот месяц, определилась уже в 47,8 м. Положение становилось тревожным, так как даже если бы ступень только удержалась на достигнутой величине, глубина шахты, необходимая для того, чтобы она удовлетворяла своему назначению, оказывалась уже около 3200 м. Таким образом, достигнув в течение восьми месяцев глубины в 894 м, приходилось еще углубляться на 2300 м. Двухлетний срок, назначенный для окончания шахты, казался при таких условиях слишком коротким, стоимость сооружения с каждой лишней сотней метров возрастала в геометрической прогрессии, и расходы могли поглотить все колоссальные барыши общества. Кроме того, на такой огромной глубине, которой не достигала еще даже ни одна буровая скважина в мире, можно было ожидать таких препятствий и сюрпризов, что борьба с ними оказалась бы непосильной при современной технике.</w:t>
      </w:r>
    </w:p>
    <w:p>
      <w:pPr>
        <w:pStyle w:val="Normal"/>
        <w:bidi w:val="0"/>
        <w:spacing w:before="0" w:after="0"/>
        <w:ind w:left="0" w:right="0" w:firstLine="567"/>
        <w:rPr/>
      </w:pPr>
      <w:r>
        <w:rPr/>
        <w:t>Ельников стал плохо спать, похудел и осунулся. Его репутация была под угрозой, а грандиозная идея, осуществления которой он добивался столько лет, могла быть надолго дискредитирована.</w:t>
      </w:r>
    </w:p>
    <w:p>
      <w:pPr>
        <w:pStyle w:val="Normal"/>
        <w:bidi w:val="0"/>
        <w:spacing w:before="0" w:after="0"/>
        <w:ind w:left="0" w:right="0" w:firstLine="567"/>
        <w:rPr/>
      </w:pPr>
      <w:r>
        <w:rPr/>
        <w:t>Еженедельно он докладывал правлению о ходе работ в шахте и о перспективах, выяснявшихся при этом. С середины ноября он не мог уже скрывать своих опасений и в середине декабря был вынужден предложить правлению пригласить опытного геолога для консультации, так как сам не мог выяснить причину этого чрезмерного возрастания ступени на протяжении последних 200 м.</w:t>
      </w:r>
    </w:p>
    <w:p>
      <w:pPr>
        <w:pStyle w:val="Normal"/>
        <w:bidi w:val="0"/>
        <w:spacing w:before="0" w:after="0"/>
        <w:ind w:left="0" w:right="0" w:firstLine="567"/>
        <w:rPr/>
      </w:pPr>
      <w:r>
        <w:rPr/>
        <w:t>- Лучше остановить теперь же углубление шахты, если мы признаем поставленную задачу недостижимой, - заключил он свой доклад, - чем затрачивать огромные средства без надежды на успех. Пока еще шахта стоила не так дорого и уже может быть использована для получения горячей воды свыше 50°. Подогревание этой воды до точки кипения в котлах на земной поверхности потребует уже значительно меньше топлива, чем нагревание холодной воды, так что шахта окупится и всегда будет служить дешевым источником тепла и энергии, хотя и не в такой степени, как я рассчитывал.</w:t>
      </w:r>
    </w:p>
    <w:p>
      <w:pPr>
        <w:pStyle w:val="Normal"/>
        <w:bidi w:val="0"/>
        <w:spacing w:before="0" w:after="0"/>
        <w:ind w:left="0" w:right="0" w:firstLine="567"/>
        <w:rPr/>
      </w:pPr>
      <w:r>
        <w:rPr/>
        <w:t>Финансовый успех города сделал правление несколько равнодушным к осуществлению идеи Ельникова, и интерес к шахте ослабел. Скептик Баранов первый выразил это:</w:t>
      </w:r>
    </w:p>
    <w:p>
      <w:pPr>
        <w:pStyle w:val="Normal"/>
        <w:bidi w:val="0"/>
        <w:spacing w:before="0" w:after="0"/>
        <w:ind w:left="0" w:right="0" w:firstLine="567"/>
        <w:rPr/>
      </w:pPr>
      <w:r>
        <w:rPr/>
        <w:t>- Если так, то зачем нам тратиться на приглашение консультанта? Остановим углубление и приступим к немедленному использованию шахты, как предлагает Аркадий Егорович.</w:t>
      </w:r>
    </w:p>
    <w:p>
      <w:pPr>
        <w:pStyle w:val="Normal"/>
        <w:bidi w:val="0"/>
        <w:spacing w:before="0" w:after="0"/>
        <w:ind w:left="0" w:right="0" w:firstLine="567"/>
        <w:rPr/>
      </w:pPr>
      <w:r>
        <w:rPr/>
        <w:t>- С этим я не могу согласиться, - горячо возразил Ельников. - Это означало бы спасовать перед первым серьезным затруднением. Это слишком задевает мою честь как инженера, добившегося после многолетних усилий возможности осуществить идею, которая должна принести столько пользы человечеству. Специалист лучше сумеет выяснить это и, я надеюсь, все-таки докажет, что увеличение ступени временное; он объяснит его причины, для меня непонятные. Напомню вам еще раз, какие выгоды сулит нам осуществление шахты, если глубина ее не превысит или немного превысит 2000 м. Расход на консультацию - пустяки в сравнении с остальным.</w:t>
      </w:r>
    </w:p>
    <w:p>
      <w:pPr>
        <w:pStyle w:val="Normal"/>
        <w:bidi w:val="0"/>
        <w:spacing w:before="0" w:after="0"/>
        <w:ind w:left="0" w:right="0" w:firstLine="567"/>
        <w:rPr/>
      </w:pPr>
      <w:r>
        <w:rPr/>
        <w:t>После некоторых споров правление согласилось пригласить геолога. В ожидании решения вопроса шахту постановили углублять безостановочно, так как Ельников сумел убедить своих слушателей, что каждый лишний достигнутый градус дает большую экономию топлива.</w:t>
      </w:r>
    </w:p>
    <w:p>
      <w:pPr>
        <w:pStyle w:val="Normal"/>
        <w:bidi w:val="0"/>
        <w:spacing w:before="0" w:after="0"/>
        <w:ind w:left="0" w:right="0" w:firstLine="567"/>
        <w:rPr/>
      </w:pPr>
      <w:r>
        <w:rPr/>
        <w:t>В конце декабря приехал из Токио известный геолог Терияма, директор японского геологического бюро. Последнее с самого начала заинтересовалось шахтой Ельникова, который регулярно сообщал ему результаты наблюдения и посылал образчики горных пород, проходимых шахтой. Терияма ознакомился подробно с собранными данными; изучил коллекцию пород, в которой были представлены все пласты, пересеченные шахтой, рассмотрел детальный разрез этих пластов, составленный Ельниковым в масштабе 1:100, так что бумажная лента разреза имела уже более 9 м в длину; несколько раз побывал в шахте и сам произвел измерения температуры; наконец он тщательно исследовал местность вокруг города в радиусе 20 - 25 км. Все это заняло время до середины января. Шахта к этому сроку достигла 997 м; температура повысилась до 57°, и геотермическая ступень для пройденных за месяц 103 м определилась в 34,1 м. Это было уже значительное улучшение против того, что наблюдалось месяц назад; Ельников начал оживать и надеяться, что заключение будет благоприятным.</w:t>
      </w:r>
    </w:p>
    <w:p>
      <w:pPr>
        <w:pStyle w:val="Normal"/>
        <w:bidi w:val="0"/>
        <w:spacing w:before="0" w:after="0"/>
        <w:ind w:left="0" w:right="0" w:firstLine="567"/>
        <w:rPr/>
      </w:pPr>
      <w:r>
        <w:rPr/>
        <w:t>Закончив свои работы промерами глубины моря против устья Тумень-улы, Терияма представил правлению общества подробный доклад, сущность которого сводилась к следующему. Шахта прошла сначала свиту меловых песчаников и затем мощный покров базальта; влиянию этой породы, излившейся в расплавленном состоянии на дно неглубокого мелового моря, можно приписать ту небольшую величину ступени, которая наблюдалась на первых порах в шахте. Но затем последняя врезалась в свиту триасовых сланцев, в которых влияние базальта на поднятие температуры уже все более слабело при удалении вниз от границы этого покрова. Ненормально-большая величина ступени в триасовых сланцах объяснялась тем, что они выходят и на дне современного моря, на значительных глубинах в 800 - 1000 м, наблюдаемых сравнительно близко от берега; дно круто опускается к этим глубинам, а обилие трещин в свите сланцев позволяет холодной морской воде просачиваться вглубь; хотя в районе шахты, довольно далеко от берега, эта вода уже согрета внутренним жаром земли до 50 - 60° С, но, поглощая много тепла на это согревание, она тем самым влияет на ненормальное увеличение ступени в пределах этой водопроницаемой толщи. В шахте вода становится все более и более солоноватой по мере углубления в толщу сланцев, что подтверждает высказанное предположение о проникновении и влиянии морской воды. Последняя все-таки смешивается с пресной, идущей, вероятно, снизу, иначе вода в шахте была бы горько-соленой и охлаждающее влияние ее было бы еще больше.</w:t>
      </w:r>
    </w:p>
    <w:p>
      <w:pPr>
        <w:pStyle w:val="Normal"/>
        <w:bidi w:val="0"/>
        <w:spacing w:before="0" w:after="0"/>
        <w:ind w:left="0" w:right="0" w:firstLine="567"/>
        <w:rPr/>
      </w:pPr>
      <w:r>
        <w:rPr/>
        <w:t>На вопрос, насколько глубоко может еще продолжаться это вредное для успеха шахты влияние соседнего моря, Терияма ответил определенно. С углублением шахты более чем до 1000 м. т. е. с достижением ею большей глубины, чем дно соседнего моря, вредное влияние последнего должно ослабевать все больше и больше, и геотермическая ступень должна приближаться к своей нормальной средней величине. Но есть основание думать, что это улучшение положения наступит и раньше, так как на дне шахты породы уже начали изменяться - триасовые сланцы приобретают признаки пород, измененных контактом с изверженной породой, например гранитом. Если это изменение будет усиливаться, то шахта почти несомненно вскоре врежется в гранит, в котором геотермическая ступень может даже очень быстро уменьшиться, благодаря запасам тепла, сохранившимся в этой породе, которая некогда проникла в расплавленном виде из недр земли в толщу сланцев. Поэтому весьма возможно, что глубина шахты окажется даже значительно меньше предположенных 2000 м. Эти выводы подтверждаются последними наблюдениями температуры на дне шахты ступень на протяжении последних ста метров уже значительно уменьшилась.</w:t>
      </w:r>
    </w:p>
    <w:p>
      <w:pPr>
        <w:pStyle w:val="Normal"/>
        <w:bidi w:val="0"/>
        <w:spacing w:before="0" w:after="0"/>
        <w:ind w:left="0" w:right="0" w:firstLine="567"/>
        <w:rPr/>
      </w:pPr>
      <w:r>
        <w:rPr/>
        <w:t>Этот доклад, поясненный геологической картой и профилями, на которых наглядно обнаруживалось влияние базальта и водопроницаемых сланцев на колебание величины ступени, вполне успокоил членов правления, косившихся все это время на Ельникова за его упрямство, вызывавшее бесполезную, как им казалось, трату денег. На заседании, где был сделан доклад, решили безусловно продолжать шахту еще метров на 500, на протяжении которых должно было выясниться, справедливы ли соображения эксперта.</w:t>
      </w:r>
    </w:p>
    <w:p>
      <w:pPr>
        <w:pStyle w:val="Normal"/>
        <w:bidi w:val="0"/>
        <w:spacing w:before="0" w:after="0"/>
        <w:ind w:left="0" w:right="0" w:firstLine="567"/>
        <w:rPr/>
      </w:pPr>
      <w:r>
        <w:rPr/>
        <w:t>В день доклада Терияма шахта достигла глубины 1001 м, и по случаю окончания первой тысячи метров правление устроило торжественный обед строителям шахты и эксперту. На обеде были произнесены речи; Терияма указал на громадное значение этой первой попытки использовать безграничные запасы тепла, таящиеся в недрах земли. Он отметил, что как ни велики запасы других видов топлива - дров, каменного и бурого углей, нефти, торфа, но все они при возрастающем спросе со стороны техники, при сооружении все новых и новых железных дорог, фабрик и заводов, сильном развитии автотранспорта и авиации, истощаются и в недалеком будущем должны кончиться. Белый уголь, т. е. сила горных потоков, имеется только в гористых странах, и количество энергии, которое он может дать, ограниченно и недостаточно для удовлетворения всех потребностей человечества. Пора уже думать об использовании таких источников энергии, как солнечные лучи, сила морских волн, сила ветра; но первые во многих странах имеются в изобилии только летом и вообще распределяются на земном шаре очень неравномерно, так что околополярные страны почти лишены этого возможного источника энергии. Волны и ветер капризны и непостоянны и поэтому до сих пор используются недостаточно. В сравнении с этими источниками энергии тот, который находится в недрах земли, имеет большое преимущество, так как является постоянным и доступным в любом пункте суши. Нужно выработать только наиболее дешевые способы достижения этого скрытого на глубине источника. Поэтому предприятие, задуманное Ельниковым и осуществляемое обществом постройки города Безмятежного, имеет громадное значение как первый опыт использования этого источника. И даже если бы этот опыт оказался неудачным, он все-таки принесет огромную пользу, так как научит технику многому, позволит выработать новые приемы и проложит путь для дальнейших опытов, которые уже увенчаются успехом.</w:t>
      </w:r>
    </w:p>
    <w:p>
      <w:pPr>
        <w:pStyle w:val="Normal"/>
        <w:bidi w:val="0"/>
        <w:spacing w:before="0" w:after="0"/>
        <w:ind w:left="0" w:right="0" w:firstLine="567"/>
        <w:rPr/>
      </w:pPr>
      <w:r>
        <w:rPr/>
        <w:t>Ельников со своей стороны пожелал японским ученым и инженерам первыми использовать опыт данного предприятия, отметив, что обилие вулканов на островах Японии указывает на близость могущественных источников тепла к земной поверхности, так что шахты должны иметь сравнительно небольшую глубину. Он выразил надежду, что в недалеком будущем использование теплоты земных недр получит широкое распространение.</w:t>
      </w:r>
    </w:p>
    <w:p>
      <w:pPr>
        <w:pStyle w:val="Normal"/>
        <w:bidi w:val="0"/>
        <w:spacing w:before="0" w:after="0"/>
        <w:ind w:left="0" w:right="0" w:firstLine="567"/>
        <w:rPr/>
      </w:pPr>
      <w:r>
        <w:rPr/>
        <w:t>После обеда Ельников предложил всем участникам его спуститься в шахту, где в этот день, по случаю праздника, не было адского шума: действовали только насосы и вентиляция. Некоторые члены правления еще не бывали в шахте, а другие были в ней в самом начале, когда о на имела меньше 200 м глубины. Побывать на глубине тысячи метров под землей и осмотреть шахту без всякой помехи показалось всем очень интересным.</w:t>
      </w:r>
    </w:p>
    <w:p>
      <w:pPr>
        <w:pStyle w:val="Normal"/>
        <w:bidi w:val="0"/>
        <w:spacing w:before="0" w:after="0"/>
        <w:ind w:left="0" w:right="0" w:firstLine="567"/>
        <w:rPr/>
      </w:pPr>
      <w:r>
        <w:rPr/>
        <w:t>Было уже 11 часов ночи, и электрические фонари освещали совершенно безлюдную площадь, через которую направились участники обеда. Небо было покрыто тучами, сквозь них по временам проглядывала почти полная луна; с моря тянул легкий ветер и приносил шум прибоя. Многие дома, окружавшие площадь, уже погрузились в сон, в других еще виднелись освещенные окна. Надшахтное здание было освещено слабо. Из него доносились шум воды, лившейся из насосов, равномерное дыхание паровой машины и тяжелые вздохи компрессора, гнавшего в шахту мощную струю воздуха, охлажденного в особых холодильниках до - 25°. Временное деревянное надшахтное здание уже с начала осени было заменено постоянным, выстроенным из железа, камня и бетона и вполне застрахованным от пожара; оно было увенчано высоким куполом, который делал его похожим на собор, и вмещало все машины, обслуживавшие шахту, тогда как в более низких крыльях помещались с одной стороны сборочные мастерские, с другой - паровые котлы. У входа в здание стоял часовой; эта предосторожность строго соблюдалась, так как десяток вредителей, проникнув внутрь, могли испортить машины и погубить шахту. Часовой пропустил посетителей, только спросив у них пароль, который назвал Ельников.</w:t>
      </w:r>
    </w:p>
    <w:p>
      <w:pPr>
        <w:pStyle w:val="Normal"/>
        <w:bidi w:val="0"/>
        <w:spacing w:before="0" w:after="0"/>
        <w:ind w:left="0" w:right="0" w:firstLine="567"/>
        <w:rPr/>
      </w:pPr>
      <w:r>
        <w:rPr/>
        <w:t>Внутри был полумрак; электрические лампочки горели только над машинами, возле которых сидели дежурный машинист и его помощник, поднимаясь время от времени, чтобы подлить масла в подшипники. Подъемная машина отдыхала; стальной канат, окутывавший своими изгибами ее огромный барабан, поднимался к большому шкиву, черневшему в полумраке купола, и спускался к кожуху шахты.</w:t>
      </w:r>
    </w:p>
    <w:p>
      <w:pPr>
        <w:pStyle w:val="Normal"/>
        <w:bidi w:val="0"/>
        <w:spacing w:before="0" w:after="0"/>
        <w:ind w:left="0" w:right="0" w:firstLine="567"/>
        <w:rPr/>
      </w:pPr>
      <w:r>
        <w:rPr/>
        <w:t>По знаку Ельникова здание осветилось всеми огнями, и посетители обошли машины, выслушивая объяснения инженера. Потом все подошли к входу в шахту.</w:t>
      </w:r>
    </w:p>
    <w:p>
      <w:pPr>
        <w:pStyle w:val="Normal"/>
        <w:bidi w:val="0"/>
        <w:spacing w:before="0" w:after="0"/>
        <w:ind w:left="0" w:right="0" w:firstLine="567"/>
        <w:rPr/>
      </w:pPr>
      <w:r>
        <w:rPr/>
        <w:t>- Через четверть часа должны спуститься запальщики, потому что в полночь первая смена начинает работу, - доложил машинист.</w:t>
      </w:r>
    </w:p>
    <w:p>
      <w:pPr>
        <w:pStyle w:val="Normal"/>
        <w:bidi w:val="0"/>
        <w:spacing w:before="0" w:after="0"/>
        <w:ind w:left="0" w:right="0" w:firstLine="567"/>
        <w:rPr/>
      </w:pPr>
      <w:r>
        <w:rPr/>
        <w:t>- Ну хорошо, спустите нас, а клеть поднимите. Если угодно, мы посмотрим, как будут заряжать шпуры, - обратился инженер к гостям, - и поднимемся назад с запальщиками.</w:t>
      </w:r>
    </w:p>
    <w:p>
      <w:pPr>
        <w:pStyle w:val="Normal"/>
        <w:bidi w:val="0"/>
        <w:spacing w:before="0" w:after="0"/>
        <w:ind w:left="0" w:right="0" w:firstLine="567"/>
        <w:rPr/>
      </w:pPr>
      <w:r>
        <w:rPr/>
        <w:t>Посетители разместились в обоих отделениях клети, и машина заработала.</w:t>
      </w:r>
    </w:p>
    <w:p>
      <w:pPr>
        <w:pStyle w:val="Normal"/>
        <w:bidi w:val="0"/>
        <w:spacing w:before="0" w:after="0"/>
        <w:ind w:left="0" w:right="0" w:firstLine="567"/>
        <w:rPr/>
      </w:pPr>
      <w:r>
        <w:rPr/>
        <w:t>8. Зловещий замысел</w:t>
      </w:r>
    </w:p>
    <w:p>
      <w:pPr>
        <w:pStyle w:val="Normal"/>
        <w:bidi w:val="0"/>
        <w:spacing w:before="0" w:after="0"/>
        <w:ind w:left="0" w:right="0" w:firstLine="567"/>
        <w:rPr/>
      </w:pPr>
      <w:r>
        <w:rPr/>
        <w:t>Старшим инженером, помощником Ельникова по сооружению шахты, был японец Киото; но несмотря на свою преданность делу, он не мог лично следить за всем и проводить в шахте целые сутки. Поэтому у него были три помощника-инженера, дежуривших в шахте поочередно, и четыре штейгера, по одному на каждую смену рабочих. Инженеры наблюдали за всем ходом работ, проверяли исправность канатов, клетей, насосов и машин, штейгеры находились безотлучно внизу вместе со своей сменой, производившей бурение шнуров, уборку взорванной породы и кропление шахты.</w:t>
      </w:r>
    </w:p>
    <w:p>
      <w:pPr>
        <w:pStyle w:val="Normal"/>
        <w:bidi w:val="0"/>
        <w:spacing w:before="0" w:after="0"/>
        <w:ind w:left="0" w:right="0" w:firstLine="567"/>
        <w:rPr/>
      </w:pPr>
      <w:r>
        <w:rPr/>
        <w:t>Среди помощников Киото был инженер Борский, поступивший с самого начала работ по рекомендации одного из членов правления общества. Это был человек ограниченный и озлобленный. На студенческой скамье он выделялся крайне правыми убеждениями и потому подвергался насмешкам и преследованиям своих товарищей, настроенных в большинстве противоположно; эти преследования вызывали его на различные выходки. По окончании курса он служил в Донецком бассейне, где пользовался репутацией инженера, сурово относившегося к рабочим. Поэтому он и был рекомендован правлению как человек, не сочувствующий никакой революции. Он претендовал на должность старшего помощника Ельникова, но вместо того попал в помощники к Киото; это страшно задело его самолюбие. Мысль о возможности использования теплоты земных недр он лелеял сам, и теперь его возмущало, что эту идею предвосхитил и осуществляет другой инженер, да еще с помощью японца. Мало-помалу он возненавидел обоих своих начальников и желал неуспеха их предприятию. Он подговорил в самом начале работ двух слесарей испортить насосы и дал им указания в надежде на то, что после этого случая, который произошел во время дежурства японского инженера, последний вместе с Киото будет удален, а он займет место главного помощника. Попытка не удалась, и после нее Борский убедился, что за ним неустанно следят. Это еще больше озлобило его, но он затаил злобу в глубине души, внешне добросовестно исполняя свои обязанности и откладывая месть до удобного случая.</w:t>
      </w:r>
    </w:p>
    <w:p>
      <w:pPr>
        <w:pStyle w:val="Normal"/>
        <w:bidi w:val="0"/>
        <w:spacing w:before="0" w:after="0"/>
        <w:ind w:left="0" w:right="0" w:firstLine="567"/>
        <w:rPr/>
      </w:pPr>
      <w:r>
        <w:rPr/>
        <w:t>Проверяя по службе состояние склада взрывчатых веществ, он похищал их малыми количествами, сам изготовил жестяные коробки и приготовил разрывные снаряды. Прекращение работ на целые сутки по случаю прохождения тысячи метров, о котором говорили давно, давало ему возможность беспрепятственно пополнить свой замысел - испортить насосы, затопить надолго шахту и дискредитировать все предприятие в глазах акционеров. Он знал о неблагоприятном отношении членов правления к делу, знал, что Ельникову с трудом удалось добиться приглашения эксперта и разрешения продолжать шахту в ожидании его заключения. Но он не знал, что эксперт закончил уже работы и вынес благоприятное заключение; плохо понимая по-английски, он из разговора с Терияма во время посещения шахты последним вынес впечатление, будто эксперт пришел к выводам не особенно отрадным. Поэтому Борский надеялся, что внезапное затопление шахты будет приписано прорыву подземного потока воды и ввиду огромных расходов на борьбу с ней предприятие будет остановлено, что Ельников будет дискредитирован окончательно, а Киото уволен. Таким образом он будет отомщен.</w:t>
      </w:r>
    </w:p>
    <w:p>
      <w:pPr>
        <w:pStyle w:val="Normal"/>
        <w:bidi w:val="0"/>
        <w:spacing w:before="0" w:after="0"/>
        <w:ind w:left="0" w:right="0" w:firstLine="567"/>
        <w:rPr/>
      </w:pPr>
      <w:r>
        <w:rPr/>
        <w:t>Заблаговременно, день за днем, Борский стал приносить в кармане наполненные взрывчаткой жестянки в шахту, пряча их за толстыми воздухпроводными трубами на несколько пролетов выше камеры, насосов, так как туда контролю незачем было заглядывать. Накануне праздника он после своего дежурства не вышел на поверхность, а остался ночевать в шахте, захватив себе пищу и питье, так как боялся, что Киото распорядится запереть шахту на время остановки работ, и проникнуть в нее будет невозможно.</w:t>
      </w:r>
    </w:p>
    <w:p>
      <w:pPr>
        <w:pStyle w:val="Normal"/>
        <w:bidi w:val="0"/>
        <w:spacing w:before="0" w:after="0"/>
        <w:ind w:left="0" w:right="0" w:firstLine="567"/>
        <w:rPr/>
      </w:pPr>
      <w:r>
        <w:rPr/>
        <w:t>Когда последние рабочие поднялись, Борский хотел тотчас же заняться приготовлениями к взрыву, но затем отложил свое намерение. Он сообразил, что если шахта заперта, то выйти из нее незаметно после взрыва будет невозможно. Взрыв, несомненно, услышат дежурные машинисты наверху, и если после него насосы перестанут работать, то злой умысел сразу обнаружится, выход из шахты будет строго охраняться, спустившиеся люди начнут осматривать отделение насосов сверху донизу и его поймают; последнее ему не улыбалось. Если же шахта не заперта, то положение после взрыва не становилось лучше, так как были бы приняты те же меры; подняться в клети, оставшись незамеченным, было бы невозможно; вылезать же с глубины 1000 м по лестницам превышало человеческие силы и во всяком случае потребовало бы столько времени, что нельзя было рассчитывать не встретиться с людьми, осматривающими насосное отделение для выяснения причин порчи. Но даже если бы ему удалось выйти незаметно, он был бы настолько разбит этим подъемом по лестницам, что не смог бы скрыться из города.</w:t>
      </w:r>
    </w:p>
    <w:p>
      <w:pPr>
        <w:pStyle w:val="Normal"/>
        <w:bidi w:val="0"/>
        <w:spacing w:before="0" w:after="0"/>
        <w:ind w:left="0" w:right="0" w:firstLine="567"/>
        <w:rPr/>
      </w:pPr>
      <w:r>
        <w:rPr/>
        <w:t>Обдумав все это, Борский решил отложить выполнение своего замысла до конца перерыва. Он знал, что первыми спустятся запальщики, чтобы зарядить приготовленные шпуры на дне шахты, и затем поднимутся опять наверх. Только через полчаса после этого спустится первая смена рабочих. Поэтому всего разумнее было подготовить взрыв насосов так, чтобы он совпал с взрывами на дне шахты и сначала остался незамеченным. С уходящими запальщиками можно было подняться наверх, не возбуждая ничьего подозрения, и немедленно скрыться из города. Для последней цели Борским был нанят человек с верховыми лошадьми, который должен был провести его ночью до первого русского селения, где можно было нанять экипаж и укатить во Владивосток.</w:t>
      </w:r>
    </w:p>
    <w:p>
      <w:pPr>
        <w:pStyle w:val="Normal"/>
        <w:bidi w:val="0"/>
        <w:spacing w:before="0" w:after="0"/>
        <w:ind w:left="0" w:right="0" w:firstLine="567"/>
        <w:rPr/>
      </w:pPr>
      <w:r>
        <w:rPr/>
        <w:t>Итак, ему приходилось ждать в шахте почти сутки, что при высокой температуре, господствовавшей внизу, было очень тягостно. Поэтому он поднялся по лестницам на 100 м вверх и расположился возле самой воздухопроводной трубы на полу отделения насосов; так как эта труба проводила воздух, охлажденный до - 25°, то около нее было не так жарко; местами даже влага, осаждавшаяся из воздуха шахты на холодной трубе, сгущалась в виде инея. Разложив на железном полу свою брезентовую куртку, Борский уселся; кроме электрического фонарика, у него с собой были свечи. Зажечь электрическую лампочку, имевшуюся возле каждой лестницы, он боялся, чтобы не привлечь внимания кого-нибудь из спускающихся в шахту. Борский знал, что время от времени дежурные слесари должны осматривать все камеры насосов для смазки и контроля; спускаясь в клети, они могли обратить внимание на свет, горящий в одном из ярусов, и открыть его убежище. Поэтому свечу он заслонил, а при всяком подозрительном звуке тушил.</w:t>
      </w:r>
    </w:p>
    <w:p>
      <w:pPr>
        <w:pStyle w:val="Normal"/>
        <w:bidi w:val="0"/>
        <w:spacing w:before="0" w:after="0"/>
        <w:ind w:left="0" w:right="0" w:firstLine="567"/>
        <w:rPr/>
      </w:pPr>
      <w:r>
        <w:rPr/>
        <w:t>Было около часа ночи, когда Борский устроился в своем убежище, которое занимало около трети поперечного сечения шахты, имея в плане вид сегмента круга с хордой около шести метров длины и высотой в три метра. Один угол сегмента был занят двумя воздухопроводными трубами, одна из которых всасывала горячий воздух из шахты, а другая нагнетала холодный. В противоположном углу проходили четыре менее толстые трубы насосов - двух постоянно действующих и двух запасных. В промежутке между теми и другими, т. е. в самой широкой части сегмента, в железном полу был люк, ведущий вниз, в следующий ярус, а над ним поднималась наискось вверх железная лестница в следующий верхний ярус; ярус от яруса находился на расстоянии 10 м. По стенке, отделявшей сегмент от остального пространства шахты, в котором двигалась клеть, проходили кабели телефона, электрического освещения и тока для перфораторов и электромоторов. В каждом пятом ярусе, т. е. через 50 м, находились камеры насосов и была дверца, через которую слесари входили в отделение для контроля и смазки, остановив клеть на этом уровне; это производилось четыре раза в сутки, в течение последнего часа каждой смены, когда уборка породы со дна шахты и спуск крепей оканчивались и клети освобождались. Для своего убежища Борский выбрал, конечно, ярус без камер, так как они посещались для контроля труб только раз в неделю и можно было думать, что в праздничный день этого обхода не будет.</w:t>
      </w:r>
    </w:p>
    <w:p>
      <w:pPr>
        <w:pStyle w:val="Normal"/>
        <w:bidi w:val="0"/>
        <w:spacing w:before="0" w:after="0"/>
        <w:ind w:left="0" w:right="0" w:firstLine="567"/>
        <w:rPr/>
      </w:pPr>
      <w:r>
        <w:rPr/>
        <w:t>Расположившись на полу, Борский подкрепил свои силы закуской и несколькими глотками коньяка. Он был совершенно один на протяжении целого километра, но мертвой тишины в шахте никогда не было; в трубах, возле которых он сидел, глухо шумел воздух, а в противоположных еще отчетливее шумела вода, поднимавшаяся непрерывным потоком вверх; кроме того, по трубам передавалось из камер мягкое жужжание моторов. Прислонившись головой к железной крепи шахты, можно было слышать, как за ней журчала вода, выходившая из горных пород.</w:t>
      </w:r>
    </w:p>
    <w:p>
      <w:pPr>
        <w:pStyle w:val="Normal"/>
        <w:bidi w:val="0"/>
        <w:spacing w:before="0" w:after="0"/>
        <w:ind w:left="0" w:right="0" w:firstLine="567"/>
        <w:rPr/>
      </w:pPr>
      <w:r>
        <w:rPr/>
        <w:t>Борский смотрел на желтый огонек свечи, еле освещавший ближайшие предметы, тогда как остальное пространство терялось в полумраке; он думал о том, что в этот раз никто не помешает выполнению его замысла. Загорится, шипя, зажигательный шнур, потом, когда он будет уже наверху, с грохотом взорвутся снаряды, разбрасывая осколки чугуна и железа, обрывки проволоки; остановятся насосы, и со дна шахты все выше и выше будет подниматься вода. Теперь приток не такой, какой был при первой попытке, а гораздо больше; за полчаса вода затопит не только платформу, но и взорванную камеру, которая станет недоступной; запасные насосы также будут испорчены. Пока установят новые - пройдут многие часы или даже дни и шахта будет затоплена на сотни метров, так что откачивание воды продолжится недели. Ельников и Киото будут думать, что вода прорвалась со дна шахты из какого-то подземного резервуара. Правление, удовлетворенное успехом города, не захочет тратить деньги на восстановление шахты, окончание которой становится сомнительным и слишком дорогим.</w:t>
      </w:r>
    </w:p>
    <w:p>
      <w:pPr>
        <w:pStyle w:val="Normal"/>
        <w:bidi w:val="0"/>
        <w:spacing w:before="0" w:after="0"/>
        <w:ind w:left="0" w:right="0" w:firstLine="567"/>
        <w:rPr/>
      </w:pPr>
      <w:r>
        <w:rPr/>
        <w:t>"Если все удастся выполнить по плану беспрепятственно и так, что меня никто не сможет заподозрить, - думал Борский, - то, пожалуй, незачем бежать во Владивосток. Такое бегство сразу вызовет подозрение. Конечно, лучше остаться как ни в чем не бывало и наблюдать с удовольствием за Ельниковым и Киото, за их хлопотами. Бежать я всегда успею, если решат откачивать воду, и то только тогда, когда уровень ее понизится почти до взорванных камер. Только в случае неудачи взрыва или если кто-нибудь из инженеров увидит меня теперь в шахте, - нужно бежать немедленно".</w:t>
      </w:r>
    </w:p>
    <w:p>
      <w:pPr>
        <w:pStyle w:val="Normal"/>
        <w:bidi w:val="0"/>
        <w:spacing w:before="0" w:after="0"/>
        <w:ind w:left="0" w:right="0" w:firstLine="567"/>
        <w:rPr/>
      </w:pPr>
      <w:r>
        <w:rPr/>
        <w:t>Размышляя так, Борский задремал под однообразный шум в трубах, прислонившись к стенке шахты; неудобное положение вызвало беспокойный сон с кошмарными сновидениями. Один кошмар сменялся другим, и после каждого Борский просыпался наполовину, беспокойно ворочался и опять засыпал. Услышав над своей головой топот ног по железным листам, он в ужасе проснулся окончательно.</w:t>
      </w:r>
    </w:p>
    <w:p>
      <w:pPr>
        <w:pStyle w:val="Normal"/>
        <w:bidi w:val="0"/>
        <w:spacing w:before="0" w:after="0"/>
        <w:ind w:left="0" w:right="0" w:firstLine="567"/>
        <w:rPr/>
      </w:pPr>
      <w:r>
        <w:rPr/>
        <w:t>"Накрыли!" - пронеслось в его голове. Он потушил огарок свечи, тихонько поднялся и притаился, прислушиваясь.</w:t>
      </w:r>
    </w:p>
    <w:p>
      <w:pPr>
        <w:pStyle w:val="Normal"/>
        <w:bidi w:val="0"/>
        <w:spacing w:before="0" w:after="0"/>
        <w:ind w:left="0" w:right="0" w:firstLine="567"/>
        <w:rPr/>
      </w:pPr>
      <w:r>
        <w:rPr/>
        <w:t>Ходили в ярусе с камерой насосов, находившемся в 20 м над его головой; через два люка оттуда проникал отблеск света, зажженного вошедшими слесарями.</w:t>
      </w:r>
    </w:p>
    <w:p>
      <w:pPr>
        <w:pStyle w:val="Normal"/>
        <w:bidi w:val="0"/>
        <w:spacing w:before="0" w:after="0"/>
        <w:ind w:left="0" w:right="0" w:firstLine="567"/>
        <w:rPr/>
      </w:pPr>
      <w:r>
        <w:rPr/>
        <w:t>Борский колебался между страхом и надеждой, прислушиваясь с тревогой к тому, что делалось наверху. Там возились у камер насосов - наливали масло в масленки и разговаривали. Он с тревогой вслушивался в разговор, но шум воздуха и воды в трубах мешал ему разобрать слова.</w:t>
      </w:r>
    </w:p>
    <w:p>
      <w:pPr>
        <w:pStyle w:val="Normal"/>
        <w:bidi w:val="0"/>
        <w:spacing w:before="0" w:after="0"/>
        <w:ind w:left="0" w:right="0" w:firstLine="567"/>
        <w:rPr/>
      </w:pPr>
      <w:r>
        <w:rPr/>
        <w:t>"Должно быть, не заметили света! А если с ними Киото и он потихоньку крадется вниз по лестницам, чтобы выяснить причину сразу погасшего света?"</w:t>
      </w:r>
    </w:p>
    <w:p>
      <w:pPr>
        <w:pStyle w:val="Normal"/>
        <w:bidi w:val="0"/>
        <w:spacing w:before="0" w:after="0"/>
        <w:ind w:left="0" w:right="0" w:firstLine="567"/>
        <w:rPr/>
      </w:pPr>
      <w:r>
        <w:rPr/>
        <w:t>Мурашки пробежали по спине Борского, и он нащупал в кармане револьвер, а затем, крадучись, чтобы не стучать сапогами по плитам железного пола, подошел к лестнице и взглянул наверх через люк, над которым виднелась следующая лестница, уже достаточно освещенная лампочкой, прикрепленной к стенке над ее концом. На лестницах не было никого.</w:t>
      </w:r>
    </w:p>
    <w:p>
      <w:pPr>
        <w:pStyle w:val="Normal"/>
        <w:bidi w:val="0"/>
        <w:spacing w:before="0" w:after="0"/>
        <w:ind w:left="0" w:right="0" w:firstLine="567"/>
        <w:rPr/>
      </w:pPr>
      <w:r>
        <w:rPr/>
        <w:t>"Уехали, слава богу! Но, значит, я проспал то время, когда они были в нижних камерах. Оттуда они тоже могли бы заметить свет. Впрочем, снизу он еще менее заметен, чем сверху". Он зажег свечу и посмотрел на часы. Была половина седьмого.</w:t>
      </w:r>
    </w:p>
    <w:p>
      <w:pPr>
        <w:pStyle w:val="Normal"/>
        <w:bidi w:val="0"/>
        <w:spacing w:before="0" w:after="0"/>
        <w:ind w:left="0" w:right="0" w:firstLine="567"/>
        <w:rPr/>
      </w:pPr>
      <w:r>
        <w:rPr/>
        <w:t>"Ну, теперь до двенадцати можно быть спокойным и поспать еще. А если Киото вздумает проверять насосы в промежутке? Если спать, то без свечи, чтобы не нарваться!"</w:t>
      </w:r>
    </w:p>
    <w:p>
      <w:pPr>
        <w:pStyle w:val="Normal"/>
        <w:bidi w:val="0"/>
        <w:spacing w:before="0" w:after="0"/>
        <w:ind w:left="0" w:right="0" w:firstLine="567"/>
        <w:rPr/>
      </w:pPr>
      <w:r>
        <w:rPr/>
        <w:t>Он снял куртку, свернул ее и положил себе в изголовье, хлебнув предварительно несколько хороших глотков коньяку: револьвер, спички и фонарик положил возле себя и лег, задув свечу. Сначала в абсолютной темноте шахты было немного жутко, но скоро действие коньяка и однообразный шум в трубах убаюкали его, и он спокойно заснул на своем жестком ложе. В этот раз кошмары не преследовали его.</w:t>
      </w:r>
    </w:p>
    <w:p>
      <w:pPr>
        <w:pStyle w:val="Normal"/>
        <w:bidi w:val="0"/>
        <w:spacing w:before="0" w:after="0"/>
        <w:ind w:left="0" w:right="0" w:firstLine="567"/>
        <w:rPr/>
      </w:pPr>
      <w:r>
        <w:rPr/>
        <w:t>Проснувшись от чувства голода после нескольких часов крепкого сна, Борский не сразу понял, где он, почему не в своей кровати, почему так темно, что за шум кругом. Наконец, очнувшись, он зажег спичку, взглянул на часы; было почти одиннадцать.</w:t>
      </w:r>
    </w:p>
    <w:p>
      <w:pPr>
        <w:pStyle w:val="Normal"/>
        <w:bidi w:val="0"/>
        <w:spacing w:before="0" w:after="0"/>
        <w:ind w:left="0" w:right="0" w:firstLine="567"/>
        <w:rPr/>
      </w:pPr>
      <w:r>
        <w:rPr/>
        <w:t>"Есть время спокойно позавтракать при свете, а потом переждать в темноте посетителей", - подумал он, зажег свечу, достал сверток с бутербродами, флягу с коньяком и начал есть. Голова его совсем одурела от жары, в горле пересохло, и сухая еда проглатывалась с трудом.</w:t>
      </w:r>
    </w:p>
    <w:p>
      <w:pPr>
        <w:pStyle w:val="Normal"/>
        <w:bidi w:val="0"/>
        <w:spacing w:before="0" w:after="0"/>
        <w:ind w:left="0" w:right="0" w:firstLine="567"/>
        <w:rPr/>
      </w:pPr>
      <w:r>
        <w:rPr/>
        <w:t>9. Ужасы темной шахты</w:t>
      </w:r>
    </w:p>
    <w:p>
      <w:pPr>
        <w:pStyle w:val="Normal"/>
        <w:bidi w:val="0"/>
        <w:spacing w:before="0" w:after="0"/>
        <w:ind w:left="0" w:right="0" w:firstLine="567"/>
        <w:rPr/>
      </w:pPr>
      <w:r>
        <w:rPr/>
        <w:t>Легкий шум за стеной, отделявшей Борского от подъемного отделения шахты, прервал его мечты и заставил вздрогнуть. Он быстро потушил свечу, надел куртку, чтобы приготовиться на всякий случай к бегству по лестницам вверх или вниз, и стал прислушиваться. Приложив руку к стене, он ощутил легкое дрожание, постепенно усиливавшееся; клеть спускалась вниз; когда она проходила мимо него за стеной, он расслышал разговор и различил голос Киото.</w:t>
      </w:r>
    </w:p>
    <w:p>
      <w:pPr>
        <w:pStyle w:val="Normal"/>
        <w:bidi w:val="0"/>
        <w:spacing w:before="0" w:after="0"/>
        <w:ind w:left="0" w:right="0" w:firstLine="567"/>
        <w:rPr/>
      </w:pPr>
      <w:r>
        <w:rPr/>
        <w:t>- Японец спускается на ревизию! - прошептал Борский. - Но не станет же он подниматься по всем лестницам и заглядывать в каждом ярусе за все трубы! Это заняло бы у него целый день.</w:t>
      </w:r>
    </w:p>
    <w:p>
      <w:pPr>
        <w:pStyle w:val="Normal"/>
        <w:bidi w:val="0"/>
        <w:spacing w:before="0" w:after="0"/>
        <w:ind w:left="0" w:right="0" w:firstLine="567"/>
        <w:rPr/>
      </w:pPr>
      <w:r>
        <w:rPr/>
        <w:t>Дрожание прекратилось; клеть остановилась у нижней платформы. Чуть слышно донеслись снизу шаги тяжелых сапог по железным плитам, стук открываемой двери. Нагнувшись к люку, Борский различал далеко внизу свет загоревшейся лампочки. Он с тревогой следил за ним; если Киото вздумает подняться на три лестницы вверх и заглянет за трубы, он увидит жестянки и зажигательный шнур и поймет, в чем дело. Катастрофа будет предотвращена, начнутся поиски, придется спасаться.</w:t>
      </w:r>
    </w:p>
    <w:p>
      <w:pPr>
        <w:pStyle w:val="Normal"/>
        <w:bidi w:val="0"/>
        <w:spacing w:before="0" w:after="0"/>
        <w:ind w:left="0" w:right="0" w:firstLine="567"/>
        <w:rPr/>
      </w:pPr>
      <w:r>
        <w:rPr/>
        <w:t>- Живым я им не дамся! - прошептал Борский. - Если настигнут - буду стрелять. Два револьвера и две обоймы, две дюжины пуль - достаточно, чтобы свалить нескольких человек. Потом вызову клеть, поднимусь, сообщу, что в шахте несчастье, и в суматохе скроюсь.</w:t>
      </w:r>
    </w:p>
    <w:p>
      <w:pPr>
        <w:pStyle w:val="Normal"/>
        <w:bidi w:val="0"/>
        <w:spacing w:before="0" w:after="0"/>
        <w:ind w:left="0" w:right="0" w:firstLine="567"/>
        <w:rPr/>
      </w:pPr>
      <w:r>
        <w:rPr/>
        <w:t>В тревожном ожидании минуты протекали ужасно медленно, а страх возрастал. Борскому уже казалось, что осматривают ярусы выше камеры и вот-вот обнаружат снаряды; он инстинктивно сжал в кармане револьвер.</w:t>
      </w:r>
    </w:p>
    <w:p>
      <w:pPr>
        <w:pStyle w:val="Normal"/>
        <w:bidi w:val="0"/>
        <w:spacing w:before="0" w:after="0"/>
        <w:ind w:left="0" w:right="0" w:firstLine="567"/>
        <w:rPr/>
      </w:pPr>
      <w:r>
        <w:rPr/>
        <w:t>Но вот свет погас, хлопнула дверь, возобновилось дрожание стенки. Клеть поднималась к следующему ярусу с камерами, под самым его убежищем.</w:t>
      </w:r>
    </w:p>
    <w:p>
      <w:pPr>
        <w:pStyle w:val="Normal"/>
        <w:bidi w:val="0"/>
        <w:spacing w:before="0" w:after="0"/>
        <w:ind w:left="0" w:right="0" w:firstLine="567"/>
        <w:rPr/>
      </w:pPr>
      <w:r>
        <w:rPr/>
        <w:t>- Слава богу! Снарядов не нашли! - прошептал Борский. - Теперь могут случайно накрыть только меня.</w:t>
      </w:r>
    </w:p>
    <w:p>
      <w:pPr>
        <w:pStyle w:val="Normal"/>
        <w:bidi w:val="0"/>
        <w:spacing w:before="0" w:after="0"/>
        <w:ind w:left="0" w:right="0" w:firstLine="567"/>
        <w:rPr/>
      </w:pPr>
      <w:r>
        <w:rPr/>
        <w:t>Опять хлопнула дверь, зажегся огонь - уже гораздо ближе, всего в 30 м под ним; зазвенели шаги. Слышны были и голоса, но слов нельзя было разобрать из-за шума в трубах. Нагнувшись к люку, Борский смотрел и слушал, затаив дыхание, готовый бежать вверх, если японцы вздумают подниматься по лестницам.</w:t>
      </w:r>
    </w:p>
    <w:p>
      <w:pPr>
        <w:pStyle w:val="Normal"/>
        <w:bidi w:val="0"/>
        <w:spacing w:before="0" w:after="0"/>
        <w:ind w:left="0" w:right="0" w:firstLine="567"/>
        <w:rPr/>
      </w:pPr>
      <w:r>
        <w:rPr/>
        <w:t>Его опасения были не напрасны. Пока слесари осматривали камеры насосов и наливали масло, Киото с нижнего яруса поднимался с фонариком в руках на два пролета вверх, осматривал площадку, заглядывал за трубы. И теперь, пока слесари были заняты у камер, Киото с фонариком полез, но не наверх, а вниз и осмотрел еще два яруса; не найдя ничего подозрительного в первом, он удовольствовался общим осмотром второго и не заглянул за трубы, за которыми как раз и лежали снаряды. Борский был на волосок от неудачи. Он задрожал, когда увидел через люки, что японец полез вниз, сначала на одну лестницу, потом на вторую. Сердце замерло в ожидании, что вот-вот Киото крикнет слесарей или подбежит к телефону, имевшемуся в каждом ярусе, чтобы поднять тревогу.</w:t>
      </w:r>
    </w:p>
    <w:p>
      <w:pPr>
        <w:pStyle w:val="Normal"/>
        <w:bidi w:val="0"/>
        <w:spacing w:before="0" w:after="0"/>
        <w:ind w:left="0" w:right="0" w:firstLine="567"/>
        <w:rPr/>
      </w:pPr>
      <w:r>
        <w:rPr/>
        <w:t>Но Киото спокойно поднялся обратно и вышел со слесарями; свет погас, клеть опять пошла вверх и остановилась на 20 м выше убежища Борского. Хлопнула дверь, зажглась лампочка, теперь совсем близко вверху.</w:t>
      </w:r>
    </w:p>
    <w:p>
      <w:pPr>
        <w:pStyle w:val="Normal"/>
        <w:bidi w:val="0"/>
        <w:spacing w:before="0" w:after="0"/>
        <w:ind w:left="0" w:right="0" w:firstLine="567"/>
        <w:rPr/>
      </w:pPr>
      <w:r>
        <w:rPr/>
        <w:t>"Если этот проклятый японец опять полезет вниз, - он накроет меня!" подумал Борский, подхватил свою брезентовую куртку, валявшуюся на полу, и подошел к люку, чтобы при появлении Киото сверху заблаговременно уйти на ярус вниз. Но в этот раз Киото полез наверх и осмотрел только один ярус, ближайший к камере.</w:t>
      </w:r>
    </w:p>
    <w:p>
      <w:pPr>
        <w:pStyle w:val="Normal"/>
        <w:bidi w:val="0"/>
        <w:spacing w:before="0" w:after="0"/>
        <w:ind w:left="0" w:right="0" w:firstLine="567"/>
        <w:rPr/>
      </w:pPr>
      <w:r>
        <w:rPr/>
        <w:t>Когда он с слесарями поднялись в клети выше, Борский облегченно вздохнул; опасность миновала, и теперь можно было успокоиться до следующего посещения - через шесть часов, а за это время заняться окончательной подготовкой снарядов. Забрав свое имущество, он осторожно спустился к своему складу, зажег свечу, достал из-за труб восемь жестянок, сверток зажигательного шнура, а из кармана коробочку с пистонами и маленькие клещи. Расположившись на полу, он осторожно открывал у каждой жестянки крышку с маленьким круглым отверстием; отрезав кусочек зажигательного шнура, он вставлял его одним концом в пистон, тщательно и осторожно обжимал клещами края последнего, чтобы он не мог соскочить со шнура, затем вдавливал пистон во взрывчатую массу внутри жестянки, продевал второй конец шнура через отверстие в крышке и закрывал жестянку. Оставалось положить жестянку куда следует и зажечь конец шнура, чтобы через некоторое время, в зависимости от длины шнура, последовал взрыв. Эта работа заняла около двух часов. Закончив ее, Борский опять запрятал приготовленные жестянки за трубы, так как опасался, что Киото при следующем посещении снова будет шарить по ярусам. Но потом ему пришло в голову, что лучше найти другое место, подальше, так как один раз Киото чуть-чуть не обнаружил склад, а во второй раз мог его найти. Поэтому Борский спустился на дно шахты, чтобы посмотреть, нет ли там лучшего убежища. На самом дне некуда было спрятать жестянки - все было открыто взорам; разве засунуть их в воду - но шнур будет торчать, да и в горячей воде столько часов держать снаряды нельзя; могут размокнуть пистоны, шнур. На платформе же оказалось больше укромных мест; здесь стояли ящики перфораторов, под крышки которых Борский подумал было спрятать жестянки; но свободное пространство оказалось недостаточным. Наконец, его взгляд упал на вагонетку; она была наполнена мелкими обломками сланца только на треть и потому не поднята наверх. Схоронить жестянки в этом сланце было легко. Никто не станет подозревать, что что-нибудь спрятано в вагонетке, стоящей на глазах у всех.</w:t>
      </w:r>
    </w:p>
    <w:p>
      <w:pPr>
        <w:pStyle w:val="Normal"/>
        <w:bidi w:val="0"/>
        <w:spacing w:before="0" w:after="0"/>
        <w:ind w:left="0" w:right="0" w:firstLine="567"/>
        <w:rPr/>
      </w:pPr>
      <w:r>
        <w:rPr/>
        <w:t>Борский полез назад в свой склад и стал переносить жестянки вниз; приходилось брать сразу только по две в карманы брезентовой куртки, так как руки были нужны - одна для фонарика, другая - чтобы держаться при спуске.</w:t>
      </w:r>
    </w:p>
    <w:p>
      <w:pPr>
        <w:pStyle w:val="Normal"/>
        <w:bidi w:val="0"/>
        <w:spacing w:before="0" w:after="0"/>
        <w:ind w:left="0" w:right="0" w:firstLine="567"/>
        <w:rPr/>
      </w:pPr>
      <w:r>
        <w:rPr/>
        <w:t>Пришлось подняться и спуститься четыре раза, в общем на 240 м, что было довольно чувствительно. Но зато жестянки лежали теперь в сухом и безопасном месте, засыпанные слоем мелкого сланца.</w:t>
      </w:r>
    </w:p>
    <w:p>
      <w:pPr>
        <w:pStyle w:val="Normal"/>
        <w:bidi w:val="0"/>
        <w:spacing w:before="0" w:after="0"/>
        <w:ind w:left="0" w:right="0" w:firstLine="567"/>
        <w:rPr/>
      </w:pPr>
      <w:r>
        <w:rPr/>
        <w:t>За этим занятием прошло более часа. Оно сильно утомило и взволновало Борского, так как каждый раз, выходя из отделения насосов на платформу, он рисковал столкнуться с неожиданно спустившимся в шахту Киото.</w:t>
      </w:r>
    </w:p>
    <w:p>
      <w:pPr>
        <w:pStyle w:val="Normal"/>
        <w:bidi w:val="0"/>
        <w:spacing w:before="0" w:after="0"/>
        <w:ind w:left="0" w:right="0" w:firstLine="567"/>
        <w:rPr/>
      </w:pPr>
      <w:r>
        <w:rPr/>
        <w:t>Был уже четвертый час, когда он запрятал последнюю пару жестянок. До очередного посещения слесарей оставалось почти два часа, которые следовало посвятить отдыху, чтобы быть опять готовым к бегству. Но где укрыться?</w:t>
      </w:r>
    </w:p>
    <w:p>
      <w:pPr>
        <w:pStyle w:val="Normal"/>
        <w:bidi w:val="0"/>
        <w:spacing w:before="0" w:after="0"/>
        <w:ind w:left="0" w:right="0" w:firstLine="567"/>
        <w:rPr/>
      </w:pPr>
      <w:r>
        <w:rPr/>
        <w:t>"Неужели Киото снова спустится со слесарями и будет лазить по ярусам?" - с унынием подумал Борский, медленно и неохотно взбираясь по лестницам. Ноги и руки у него ныли, колени не сгибались; его мучила жажда и голод.</w:t>
      </w:r>
    </w:p>
    <w:p>
      <w:pPr>
        <w:pStyle w:val="Normal"/>
        <w:bidi w:val="0"/>
        <w:spacing w:before="0" w:after="0"/>
        <w:ind w:left="0" w:right="0" w:firstLine="567"/>
        <w:rPr/>
      </w:pPr>
      <w:r>
        <w:rPr/>
        <w:t>"Ну, обход пройдет, тогда можно закусить и проспать часов пять перед окончанием дела!" - подбадривал он себя. Поднявшись на шесть пролетов и достигнув яруса, где раньше были спрятаны жестянки, он почувствовал, что дальше лезть не в состоянии. От высокой температуры и усилий он был весь в поту и тяжело дышал.</w:t>
      </w:r>
    </w:p>
    <w:p>
      <w:pPr>
        <w:pStyle w:val="Normal"/>
        <w:bidi w:val="0"/>
        <w:spacing w:before="0" w:after="0"/>
        <w:ind w:left="0" w:right="0" w:firstLine="567"/>
        <w:rPr/>
      </w:pPr>
      <w:r>
        <w:rPr/>
        <w:t>"Пережду здесь! Авось Киото не явится. Не думал я, что выждать в шахте сутки будет так трудно!"</w:t>
      </w:r>
    </w:p>
    <w:p>
      <w:pPr>
        <w:pStyle w:val="Normal"/>
        <w:bidi w:val="0"/>
        <w:spacing w:before="0" w:after="0"/>
        <w:ind w:left="0" w:right="0" w:firstLine="567"/>
        <w:rPr/>
      </w:pPr>
      <w:r>
        <w:rPr/>
        <w:t>Он сел, прислонившись спиной к стенке, чтобы почувствовать дрожание ее, когда клеть будет спускаться, и задремал.</w:t>
      </w:r>
    </w:p>
    <w:p>
      <w:pPr>
        <w:pStyle w:val="Normal"/>
        <w:bidi w:val="0"/>
        <w:spacing w:before="0" w:after="0"/>
        <w:ind w:left="0" w:right="0" w:firstLine="567"/>
        <w:rPr/>
      </w:pPr>
      <w:r>
        <w:rPr/>
        <w:t>Прошло около четверти часа, когда стук, раздавшийся очень недалеко, вернул его к сознанию. Он встрепенулся и заглянул в люк. Под ним в 30 м был уже свет; он не заметил, как спустилась клеть.</w:t>
      </w:r>
    </w:p>
    <w:p>
      <w:pPr>
        <w:pStyle w:val="Normal"/>
        <w:bidi w:val="0"/>
        <w:spacing w:before="0" w:after="0"/>
        <w:ind w:left="0" w:right="0" w:firstLine="567"/>
        <w:rPr/>
      </w:pPr>
      <w:r>
        <w:rPr/>
        <w:t>Да, слесари были уже у насосов. А по лестнице кто-то лез вверх с фонарем на груди. Вот он поднялся на ярус и скрылся из поля зрения Борского; очевидно, осматривал трубы. Вот он подошел уже к следующей лестнице. Нужно спасаться, пока он не слишком близко. Но приходится лезть в темноте и осторожно чтобы не выдать себя, а он лезет с фонарем, быстро, со свежими силами! Это, наверно, Киото!</w:t>
      </w:r>
    </w:p>
    <w:p>
      <w:pPr>
        <w:pStyle w:val="Normal"/>
        <w:bidi w:val="0"/>
        <w:spacing w:before="0" w:after="0"/>
        <w:ind w:left="0" w:right="0" w:firstLine="567"/>
        <w:rPr/>
      </w:pPr>
      <w:r>
        <w:rPr/>
        <w:t>Такие мысли промелькнули в голове Борского, который видел себя уже обнаруженным, пойманным. И вместе с тем он медлил, парализованный страхом.</w:t>
      </w:r>
    </w:p>
    <w:p>
      <w:pPr>
        <w:pStyle w:val="Normal"/>
        <w:bidi w:val="0"/>
        <w:spacing w:before="0" w:after="0"/>
        <w:ind w:left="0" w:right="0" w:firstLine="567"/>
        <w:rPr/>
      </w:pPr>
      <w:r>
        <w:rPr/>
        <w:t>Борский осторожно полез наверх, прислушиваясь, чтобы уловить малейший подозрительный звук. Просунув голову в люк, осветил следующий ярус - никого.</w:t>
      </w:r>
    </w:p>
    <w:p>
      <w:pPr>
        <w:pStyle w:val="Normal"/>
        <w:bidi w:val="0"/>
        <w:spacing w:before="0" w:after="0"/>
        <w:ind w:left="0" w:right="0" w:firstLine="567"/>
        <w:rPr/>
      </w:pPr>
      <w:r>
        <w:rPr/>
        <w:t>"Теперь можно отдохнуть и поесть; осталось шесть часок до следующего контроля, а затем - трах-тарарах! - конец шахте Ельникова".</w:t>
      </w:r>
    </w:p>
    <w:p>
      <w:pPr>
        <w:pStyle w:val="Normal"/>
        <w:bidi w:val="0"/>
        <w:spacing w:before="0" w:after="0"/>
        <w:ind w:left="0" w:right="0" w:firstLine="567"/>
        <w:rPr/>
      </w:pPr>
      <w:r>
        <w:rPr/>
        <w:t>Он выбрался из люка, зажег свечу и, вынув остатки провизии и коньяк, стал подкрепляться с жадностью, не переставая поглядывать с тревогой то на верхний люк, то на нижний. Из того или другого внезапно мог показаться Киото.</w:t>
      </w:r>
    </w:p>
    <w:p>
      <w:pPr>
        <w:pStyle w:val="Normal"/>
        <w:bidi w:val="0"/>
        <w:spacing w:before="0" w:after="0"/>
        <w:ind w:left="0" w:right="0" w:firstLine="567"/>
        <w:rPr/>
      </w:pPr>
      <w:r>
        <w:rPr/>
        <w:t>Но все было спокойно, Борский благополучно окончил свой ужин и улегся на куртке, намереваясь основательно отдохнуть перед заключительным актом драмы. Его несколько тревожила мысль, что он может проспать до времени спуска запальщиков и тогда все предприятие не удастся. Поэтому он решился завести будильник своих карманных часов и положил их на пол возле себя. Благодаря резонансу от железа бой их должен был быть слышен, несмотря на шум в трубах. Он потушил свечу и уснул крепким сном после всех тревог длинного дня.</w:t>
      </w:r>
    </w:p>
    <w:p>
      <w:pPr>
        <w:pStyle w:val="Normal"/>
        <w:bidi w:val="0"/>
        <w:spacing w:before="0" w:after="0"/>
        <w:ind w:left="0" w:right="0" w:firstLine="567"/>
        <w:rPr/>
      </w:pPr>
      <w:r>
        <w:rPr/>
        <w:t>Будильник разбудил его в половине одиннадцатого, а через пять минус послышался стук двери и шаги внизу; это пришли уже слесари с последним обходом перед возобновлением работ. Через полчаса должны спуститься запальщики, и Борскому нужно было действовать быстро, чтобы перенести свои снаряды из вагонетки в камеру насосов до прихода запальщиков. Теперь весь успех зависел от того, не спустится ли опять Киото и не останется ли в камере до начала работ; в последнем случае пришлось бы отказаться от задуманного, оставить жестянки в вагонетке, а самому спасаться. Если снаряды не взорвутся от детонации при взрывах на дне шахты, то их выдадут вместе с вагонеткой наверх, в отвал, где их, конечно, могут заметить при дневном свете. Если же детонация будет - она разрушит платформу с лебедкой, перфораторами, повредит направляющие и вообще низ шахты; в том и другом случае необходимо бежать из города этой же ночью.</w:t>
      </w:r>
    </w:p>
    <w:p>
      <w:pPr>
        <w:pStyle w:val="Normal"/>
        <w:bidi w:val="0"/>
        <w:spacing w:before="0" w:after="0"/>
        <w:ind w:left="0" w:right="0" w:firstLine="567"/>
        <w:rPr/>
      </w:pPr>
      <w:r>
        <w:rPr/>
        <w:t>Борский следил через люк за слесарями, работавшими в камере на 30 м ниже его; на этот раз Киото с ними, к счастью, не было; по крайней мере, никто не шарил по лестницам с фонарем. Поэтому как только слесаря вышли и клеть перенесла их выше. Борский стал потихоньку, не зажигая огня, спускаться, чтобы быть уже внизу, когда можно будет начать работу. Он пробирался очень осторожно, чтобы не делать ни малейшего шума и вместе с тем, чтобы не оступиться на лестницах и не свалиться в люк. Когда слесари поднялись настолько высоко, что уже не могли услышать слабый шум и различить слабый свет внизу, Борский зажег свечу в самом нижнем ярусе, открыл дверь на платформу и стал переносить снаряды из вагонетки вверх, в камеру насосов, ближайшую к платформе. Исполнив это, он приступил к установке снарядов. Механизм каждого насоса состоял из двух частей, помещенных в наглухо закрытых чугунных коробках; в одной был электромотор, в другой колесо с лопатками, которые загребали воду снизу и подавали ее вверх по трубе до следующей камеры с таким же устройством, находящейся на 50 м выше. Обе коробки стояли одна возле другой, на расстоянии дюйма. Снаряды же, изготовленные Борским, были плоскими, и их можно было плотно задвинуть в этот промежуток, по одному с каждой стороны общей оси мотора и колеса. Таким образом, взрыв двух снарядов должен был разрушить обе коробки с заключенными в них механизмами и сразу прекратить высасывание воды. Насосов было четыре два действующих и два запасных на случай порчи первых; поэтому Борский и изготовил восемь снарядов, чтобы одновременно уничтожить все насосы. Взрыв восьми сильных снарядов, расположенных близко друг от друга, должен был не только испортить насосы, но и повредить воздушные трубы, соседние лестницы, может быть, даже крепь шахты и направляющие клети, вообще произвести серьезные разрушения.</w:t>
      </w:r>
    </w:p>
    <w:p>
      <w:pPr>
        <w:pStyle w:val="Normal"/>
        <w:bidi w:val="0"/>
        <w:spacing w:before="0" w:after="0"/>
        <w:ind w:left="0" w:right="0" w:firstLine="567"/>
        <w:rPr/>
      </w:pPr>
      <w:r>
        <w:rPr/>
        <w:t>После переноса жестянок в камеру, Борский вставил их в назначенные им места, расправил зажигательные шнуры и стал ждать прихода запальщиков. Длина шнуров была рассчитана на время горения их в десять минут. Поэтому зажечь их следовало только тогда, когда запальщики кончат заряжать шпуры на дне шахты и начнут вылезать на платформу, чтобы войти в клеть и подняться наверх. Борский присутствовавший многократно при этой работе, знал точно, сколько времени она занимает, и поэтому мог определить момент зажигания так, чтобы успеть затем спуститься на платформу одновременно с выходом на нее запальщиков. Нужно было только не пропустить прибытие клети, доставившей их вниз. Поэтому он, установив жестянки, потушил свечу, чуть приоткрыл дверь из камеры в шахту, чтобы увидеть спуск клети, и стал ждать. Его тревога миновала, он был уверен, что все обойдется без помех.</w:t>
      </w:r>
    </w:p>
    <w:p>
      <w:pPr>
        <w:pStyle w:val="Normal"/>
        <w:bidi w:val="0"/>
        <w:spacing w:before="0" w:after="0"/>
        <w:ind w:left="0" w:right="0" w:firstLine="567"/>
        <w:rPr/>
      </w:pPr>
      <w:r>
        <w:rPr/>
        <w:t>Вот промелькнула освещенная клеть с людьми; затем внизу послышались шаги, голоса. Борский закрыл дверь, зажег свечу, вынул часы и стал следить за стрелкой; теперь сердце его билось учащенно - приближался решительный момент. Он стоял вблизи люка с часами в одной и свечой в другой руке, готовый в нужный момент зажечь шнуры.</w:t>
      </w:r>
    </w:p>
    <w:p>
      <w:pPr>
        <w:pStyle w:val="Normal"/>
        <w:bidi w:val="0"/>
        <w:spacing w:before="0" w:after="0"/>
        <w:ind w:left="0" w:right="0" w:firstLine="567"/>
        <w:rPr/>
      </w:pPr>
      <w:r>
        <w:rPr/>
        <w:t>И вдруг он услышал, что кто-то в темноте крадучись поднимается по лестнице к нему.</w:t>
      </w:r>
    </w:p>
    <w:p>
      <w:pPr>
        <w:pStyle w:val="Normal"/>
        <w:bidi w:val="0"/>
        <w:spacing w:before="0" w:after="0"/>
        <w:ind w:left="0" w:right="0" w:firstLine="567"/>
        <w:rPr/>
      </w:pPr>
      <w:r>
        <w:rPr/>
        <w:t>"Наверно, Киото! Спустился с запальщиками и лезет проверить насосы... Все пропало, нужно бежать!"</w:t>
      </w:r>
    </w:p>
    <w:p>
      <w:pPr>
        <w:pStyle w:val="Normal"/>
        <w:bidi w:val="0"/>
        <w:spacing w:before="0" w:after="0"/>
        <w:ind w:left="0" w:right="0" w:firstLine="567"/>
        <w:rPr/>
      </w:pPr>
      <w:r>
        <w:rPr/>
        <w:t>Один взгляд в люк показал Борскому, что человек уже совсем близко - на верхних ступенях последней лестницы. Борский погасил огонь и быстро полез вверх, рассчитывая увлечь преследователя подальше от снарядов, расправиться с ним и все-таки кончить свое дело.</w:t>
      </w:r>
    </w:p>
    <w:p>
      <w:pPr>
        <w:pStyle w:val="Normal"/>
        <w:bidi w:val="0"/>
        <w:spacing w:before="0" w:after="0"/>
        <w:ind w:left="0" w:right="0" w:firstLine="567"/>
        <w:rPr/>
      </w:pPr>
      <w:r>
        <w:rPr/>
        <w:t>Но при переходе с одной лестницы на другую Борский замешкался и в темноте, преследователь же зажег фонарь и полез быстро, как обезьяна. На следующей лестнице Борский почувствовал, что его схватили за ногу; он обернулся и увидел под собой лицо Киото. Не долго думая, он выхватил револьвер, нацелился в эту ненавистную физиономию, нажал курок раз и второй. Но свет погас раньше первого выстрела, а после второго сильная рука сдернула его с лестницы, и в темноте началась отчаянная борьба.</w:t>
      </w:r>
    </w:p>
    <w:p>
      <w:pPr>
        <w:pStyle w:val="Normal"/>
        <w:bidi w:val="0"/>
        <w:spacing w:before="0" w:after="0"/>
        <w:ind w:left="0" w:right="0" w:firstLine="567"/>
        <w:rPr/>
      </w:pPr>
      <w:r>
        <w:rPr/>
        <w:t>10. Пойман</w:t>
      </w:r>
    </w:p>
    <w:p>
      <w:pPr>
        <w:pStyle w:val="Normal"/>
        <w:bidi w:val="0"/>
        <w:spacing w:before="0" w:after="0"/>
        <w:ind w:left="0" w:right="0" w:firstLine="567"/>
        <w:rPr/>
      </w:pPr>
      <w:r>
        <w:rPr/>
        <w:t>Ввиду большой глубины шахты спуск продолжался уже четыре минуты при скорости более 4 м в секунду. Непривычным гостям казалось, что клеть оборвалась и они летят в бездну. Сквозь сетку в полумраке мелькали звенья крепи, перекладины, платформы; слышалось резкое пульсирование насосов и глухой шум воздуха, вдуваемого по трубам; становилось все теплее и теплее, воздух был насыщен влагой. Наконец, клеть остановилась и посетители вышли из нее на платформу, ярко освещенную дуговым фонарем, но совершенно пустую. Лебедка неподвижно склонилась над люком в нижнее отделение; рядом стояли ящики перфораторов, лежали короткие и длинные буры, молотки.</w:t>
      </w:r>
    </w:p>
    <w:p>
      <w:pPr>
        <w:pStyle w:val="Normal"/>
        <w:bidi w:val="0"/>
        <w:spacing w:before="0" w:after="0"/>
        <w:ind w:left="0" w:right="0" w:firstLine="567"/>
        <w:rPr/>
      </w:pPr>
      <w:r>
        <w:rPr/>
        <w:t>Через второй люк и по лестнице спустились вниз. Здесь было еще более пусто. На неровном дне шахты в разных местах серели затычки из промасленной пакли, которыми были заткнуты шпуры - буровые скважины, приготовленные для вкладывания в них динамитных патронов. В одном месте чернела квадратная яма, в которую со всех сторон струнками и ручейками стекала вода; погруженные в нее своими соплами два толстых шланга жадно сосали эту воду, вздрагивая под ее напором. Казалось, что две огромные змеи, свесившись головами вниз, утоляют свою жажду. По черным стенкам шахты, щетинившимся тонкими плитками сланцев, повсюду стекала вода, капала в лужицы, сверкала огнями под лучами фонаря. Кое-где прихотливо извилистые снежно-белые прожилки известкового шпата и кварца резко выступали на мрачном фоне. От стенок и из ямы с водой шел легкий пар, и воздух в шахте был насыщен им, как в бане, и был так же горяч, несмотря на то, что из многочисленных отверстий по периферии платформы вдувался ледяной воздух, обвевавший стенки.</w:t>
      </w:r>
    </w:p>
    <w:p>
      <w:pPr>
        <w:pStyle w:val="Normal"/>
        <w:bidi w:val="0"/>
        <w:spacing w:before="0" w:after="0"/>
        <w:ind w:left="0" w:right="0" w:firstLine="567"/>
        <w:rPr/>
      </w:pPr>
      <w:r>
        <w:rPr/>
        <w:t>Гости невольно один за другим нагибались, щупали рукой дно шахты или пробовали пальцем воду в ручейках и отдергивали руку с возгласом "ого" или "какая горячая!". С непривычки становилось трудно дышать, и капли пота появились на всех лицах.</w:t>
      </w:r>
    </w:p>
    <w:p>
      <w:pPr>
        <w:pStyle w:val="Normal"/>
        <w:bidi w:val="0"/>
        <w:spacing w:before="0" w:after="0"/>
        <w:ind w:left="0" w:right="0" w:firstLine="567"/>
        <w:rPr/>
      </w:pPr>
      <w:r>
        <w:rPr/>
        <w:t>- Ну нет, мы здесь долго не выдержим! - сказал Путилин, вытирая лоб.</w:t>
      </w:r>
    </w:p>
    <w:p>
      <w:pPr>
        <w:pStyle w:val="Normal"/>
        <w:bidi w:val="0"/>
        <w:spacing w:before="0" w:after="0"/>
        <w:ind w:left="0" w:right="0" w:firstLine="567"/>
        <w:rPr/>
      </w:pPr>
      <w:r>
        <w:rPr/>
        <w:t>- Как тут люди работают? - удивился Функельштейн.</w:t>
      </w:r>
    </w:p>
    <w:p>
      <w:pPr>
        <w:pStyle w:val="Normal"/>
        <w:bidi w:val="0"/>
        <w:spacing w:before="0" w:after="0"/>
        <w:ind w:left="0" w:right="0" w:firstLine="567"/>
        <w:rPr/>
      </w:pPr>
      <w:r>
        <w:rPr/>
        <w:t>- Если бы не было воды, было бы еще хуже, - заметил Баранов.</w:t>
      </w:r>
    </w:p>
    <w:p>
      <w:pPr>
        <w:pStyle w:val="Normal"/>
        <w:bidi w:val="0"/>
        <w:spacing w:before="0" w:after="0"/>
        <w:ind w:left="0" w:right="0" w:firstLine="567"/>
        <w:rPr/>
      </w:pPr>
      <w:r>
        <w:rPr/>
        <w:t>- Наоборот, было бы лучше, - объяснил Ельников. - Сухой жар переносится человеком гораздо легче, чем влажный. В сухой, накаленной пустыне вы ходите свободно, тогда как в влажном климате морского берега при той же температуре изнемогаете при каждом движении. Мы надеемся, что когда пройдем эти трещиноватые сланцы, прекратится приток воды и станет легче, хотя температура будет выше.</w:t>
      </w:r>
    </w:p>
    <w:p>
      <w:pPr>
        <w:pStyle w:val="Normal"/>
        <w:bidi w:val="0"/>
        <w:spacing w:before="0" w:after="0"/>
        <w:ind w:left="0" w:right="0" w:firstLine="567"/>
        <w:rPr/>
      </w:pPr>
      <w:r>
        <w:rPr/>
        <w:t>- Совершенно верно! - заметил Терияма. - Поэтому европейцы так плохо переносят влажный климат тропического пояса и хорошо приспособляются к сухой жаре Египта, Алжира, Аравии.</w:t>
      </w:r>
    </w:p>
    <w:p>
      <w:pPr>
        <w:pStyle w:val="Normal"/>
        <w:bidi w:val="0"/>
        <w:spacing w:before="0" w:after="0"/>
        <w:ind w:left="0" w:right="0" w:firstLine="567"/>
        <w:rPr/>
      </w:pPr>
      <w:r>
        <w:rPr/>
        <w:t>Он подошел к стенке шахты, вырвал из нее плитку сланца, осмотрел и передал Ельникову со словами:</w:t>
      </w:r>
    </w:p>
    <w:p>
      <w:pPr>
        <w:pStyle w:val="Normal"/>
        <w:bidi w:val="0"/>
        <w:spacing w:before="0" w:after="0"/>
        <w:ind w:left="0" w:right="0" w:firstLine="567"/>
        <w:rPr/>
      </w:pPr>
      <w:r>
        <w:rPr/>
        <w:t>- Взгляните, как изменилась порода вашей шахты! Вместо тускло-черного сланца, залегавшего выше, здесь слабо блестящий, слегка отливающий серебром, благодаря обильно появившимся мельчайшим блесткам белой слюды. А кое-где рассеяны мелкие, нерезко очерченные бугорочки; это уже несомненно узловатый сланец, порода, слегка измененная контактовым метаморфизмом - от тепла, который выделял из себя при остывании залегающий где-то внизу гранит, прибавил он в пояснение присутствующим, не посвященным в тайны геологии.</w:t>
      </w:r>
    </w:p>
    <w:p>
      <w:pPr>
        <w:pStyle w:val="Normal"/>
        <w:bidi w:val="0"/>
        <w:spacing w:before="0" w:after="0"/>
        <w:ind w:left="0" w:right="0" w:firstLine="567"/>
        <w:rPr/>
      </w:pPr>
      <w:r>
        <w:rPr/>
        <w:t>- Вы полагаете, что шахта скоро достигнет этого гранита? - спросил Фролов.</w:t>
      </w:r>
    </w:p>
    <w:p>
      <w:pPr>
        <w:pStyle w:val="Normal"/>
        <w:bidi w:val="0"/>
        <w:spacing w:before="0" w:after="0"/>
        <w:ind w:left="0" w:right="0" w:firstLine="567"/>
        <w:rPr/>
      </w:pPr>
      <w:r>
        <w:rPr/>
        <w:t>- Почти уверен в этом и думаю, что она в нем же и окончится, достигнув желаемой температуры. Геотермическая ступень будет теперь уменьшаться, гранит сохранил еще часть своего жара и отдаст его вам.</w:t>
      </w:r>
    </w:p>
    <w:p>
      <w:pPr>
        <w:pStyle w:val="Normal"/>
        <w:bidi w:val="0"/>
        <w:spacing w:before="0" w:after="0"/>
        <w:ind w:left="0" w:right="0" w:firstLine="567"/>
        <w:rPr/>
      </w:pPr>
      <w:r>
        <w:rPr/>
        <w:t>- Он уже здорово греет нас сквозь эти сланцы! - воскликнул Путилин. - Я начинаю задыхаться и не могу ждать спуска запальщиков. Поднимемся наверх, Аркадий Егорович!</w:t>
      </w:r>
    </w:p>
    <w:p>
      <w:pPr>
        <w:pStyle w:val="Normal"/>
        <w:bidi w:val="0"/>
        <w:spacing w:before="0" w:after="0"/>
        <w:ind w:left="0" w:right="0" w:firstLine="567"/>
        <w:rPr/>
      </w:pPr>
      <w:r>
        <w:rPr/>
        <w:t>- Да, мне тоже становится не по себе! - подтвердил Функельштейн. После обеда с винами сердце и так уже работает слишком сильно. А тут прямо банный полок.</w:t>
      </w:r>
    </w:p>
    <w:p>
      <w:pPr>
        <w:pStyle w:val="Normal"/>
        <w:bidi w:val="0"/>
        <w:spacing w:before="0" w:after="0"/>
        <w:ind w:left="0" w:right="0" w:firstLine="567"/>
        <w:rPr/>
      </w:pPr>
      <w:r>
        <w:rPr/>
        <w:t>- Ну что же, поднимемся. Вы видели достаточно, чтобы поверить в осуществимость моей идеи; узнали, как горячи земные недра.</w:t>
      </w:r>
    </w:p>
    <w:p>
      <w:pPr>
        <w:pStyle w:val="Normal"/>
        <w:bidi w:val="0"/>
        <w:spacing w:before="0" w:after="0"/>
        <w:ind w:left="0" w:right="0" w:firstLine="567"/>
        <w:rPr/>
      </w:pPr>
      <w:r>
        <w:rPr/>
        <w:t>Посетители один за другим вылезли через люк на платформу, где им показалось немного прохладнее.</w:t>
      </w:r>
    </w:p>
    <w:p>
      <w:pPr>
        <w:pStyle w:val="Normal"/>
        <w:bidi w:val="0"/>
        <w:spacing w:before="0" w:after="0"/>
        <w:ind w:left="0" w:right="0" w:firstLine="567"/>
        <w:rPr/>
      </w:pPr>
      <w:r>
        <w:rPr/>
        <w:t>- Это как бы предбанник! - пошутил Фролов. - Я убедился, что шахту во всяком случае можно использовать как великолепную баню; здесь раздеваться, а затем с веничком в руках по лестнице вниз; там и горячая вода и накаленные камни.</w:t>
      </w:r>
    </w:p>
    <w:p>
      <w:pPr>
        <w:pStyle w:val="Normal"/>
        <w:bidi w:val="0"/>
        <w:spacing w:before="0" w:after="0"/>
        <w:ind w:left="0" w:right="0" w:firstLine="567"/>
        <w:rPr/>
      </w:pPr>
      <w:r>
        <w:rPr/>
        <w:t>- Идея! - воскликнул Путилин. - Когда шахта будет готова, нельзя ли будет приспособить часть ее, не слишком горячую, в качестве бани для горожан?</w:t>
      </w:r>
    </w:p>
    <w:p>
      <w:pPr>
        <w:pStyle w:val="Normal"/>
        <w:bidi w:val="0"/>
        <w:spacing w:before="0" w:after="0"/>
        <w:ind w:left="0" w:right="0" w:firstLine="567"/>
        <w:rPr/>
      </w:pPr>
      <w:r>
        <w:rPr/>
        <w:t>- Где же инженер Киото? - поинтересовался Терияма. - Он с нами спустился, а потом куда-то исчез, а я хотел бы пожать ему руку перед отъездом.</w:t>
      </w:r>
    </w:p>
    <w:p>
      <w:pPr>
        <w:pStyle w:val="Normal"/>
        <w:bidi w:val="0"/>
        <w:spacing w:before="0" w:after="0"/>
        <w:ind w:left="0" w:right="0" w:firstLine="567"/>
        <w:rPr/>
      </w:pPr>
      <w:r>
        <w:rPr/>
        <w:t>- В самом деле, его не было с нами внизу, нет и здесь! Куда он мог деваться? - спросил Фролов.</w:t>
      </w:r>
    </w:p>
    <w:p>
      <w:pPr>
        <w:pStyle w:val="Normal"/>
        <w:bidi w:val="0"/>
        <w:spacing w:before="0" w:after="0"/>
        <w:ind w:left="0" w:right="0" w:firstLine="567"/>
        <w:rPr/>
      </w:pPr>
      <w:r>
        <w:rPr/>
        <w:t>- Может быть, он поднялся к камерам насосов на несколько лестниц вверх? - предположил Ельников.</w:t>
      </w:r>
    </w:p>
    <w:p>
      <w:pPr>
        <w:pStyle w:val="Normal"/>
        <w:bidi w:val="0"/>
        <w:spacing w:before="0" w:after="0"/>
        <w:ind w:left="0" w:right="0" w:firstLine="567"/>
        <w:rPr/>
      </w:pPr>
      <w:r>
        <w:rPr/>
        <w:t>Он подошел к телефону, чтобы спросить, пришли ли запальщики и если нет, чтобы спустили клети без них. Вдруг откуда-то сверху из мрака шахты раздались один за другим два выстрела. Все вздрогнули от неожиданности. Ельников бросился к маленькой двери, которая вела в насосное отделение и к лестницам. Фролов и Терияма последовали за ним, остальные, не умевшие ориентироваться в шахте, застыли в недоумении.</w:t>
      </w:r>
    </w:p>
    <w:p>
      <w:pPr>
        <w:pStyle w:val="Normal"/>
        <w:bidi w:val="0"/>
        <w:spacing w:before="0" w:after="0"/>
        <w:ind w:left="0" w:right="0" w:firstLine="567"/>
        <w:rPr/>
      </w:pPr>
      <w:r>
        <w:rPr/>
        <w:t>И вот сверху раздался громкий крик:</w:t>
      </w:r>
    </w:p>
    <w:p>
      <w:pPr>
        <w:pStyle w:val="Normal"/>
        <w:bidi w:val="0"/>
        <w:spacing w:before="0" w:after="0"/>
        <w:ind w:left="0" w:right="0" w:firstLine="567"/>
        <w:rPr/>
      </w:pPr>
      <w:r>
        <w:rPr/>
        <w:t>- Ко мне наверх! Скорее на помощь! Пять лестниц!</w:t>
      </w:r>
    </w:p>
    <w:p>
      <w:pPr>
        <w:pStyle w:val="Normal"/>
        <w:bidi w:val="0"/>
        <w:spacing w:before="0" w:after="0"/>
        <w:ind w:left="0" w:right="0" w:firstLine="567"/>
        <w:rPr/>
      </w:pPr>
      <w:r>
        <w:rPr/>
        <w:t>Ельников узнал голос Киото и поспешил вперед; поднимаясь по лестнице, он достал и засветил электрический фонарик. В отделении было темно, так как лампочки зажигались только в случае надобности. Фролов и Терияма лезли за ним.</w:t>
      </w:r>
    </w:p>
    <w:p>
      <w:pPr>
        <w:pStyle w:val="Normal"/>
        <w:bidi w:val="0"/>
        <w:spacing w:before="0" w:after="0"/>
        <w:ind w:left="0" w:right="0" w:firstLine="567"/>
        <w:rPr/>
      </w:pPr>
      <w:r>
        <w:rPr/>
        <w:t>Наверху слышалась возня, топот ног по железным листам пола, заглушенные голоса.</w:t>
      </w:r>
    </w:p>
    <w:p>
      <w:pPr>
        <w:pStyle w:val="Normal"/>
        <w:bidi w:val="0"/>
        <w:spacing w:before="0" w:after="0"/>
        <w:ind w:left="0" w:right="0" w:firstLine="567"/>
        <w:rPr/>
      </w:pPr>
      <w:r>
        <w:rPr/>
        <w:t>Ельников, более опытный в лазании по крутым лестницам подземных работ, опередил следовавших за ним и проник на площадку над пятой лестницей, когда оставшиеся в темноте Фролов и Терияма находились еще на четвертой. При свете своего фонарика он увидел Киото, сидевшего верхом на поваленном навзничь человеке и державшего его за руки, тогда как последний старался сбросить своего врага. Рядом валялись две шапки, какой-то мешок и револьвер.</w:t>
      </w:r>
    </w:p>
    <w:p>
      <w:pPr>
        <w:pStyle w:val="Normal"/>
        <w:bidi w:val="0"/>
        <w:spacing w:before="0" w:after="0"/>
        <w:ind w:left="0" w:right="0" w:firstLine="567"/>
        <w:rPr/>
      </w:pPr>
      <w:r>
        <w:rPr/>
        <w:t>- Держите его за ноги! - крикнул Киото, как только голова спешившего на помощь показалась из люка. - Я изнемогаю.</w:t>
      </w:r>
    </w:p>
    <w:p>
      <w:pPr>
        <w:pStyle w:val="Normal"/>
        <w:bidi w:val="0"/>
        <w:spacing w:before="0" w:after="0"/>
        <w:ind w:left="0" w:right="0" w:firstLine="567"/>
        <w:rPr/>
      </w:pPr>
      <w:r>
        <w:rPr/>
        <w:t>Ельников быстро вылез на площадку, поставил фонарик на пол и навалился на ноги отбивавшегося, который застонал под его тяжестью.</w:t>
      </w:r>
    </w:p>
    <w:p>
      <w:pPr>
        <w:pStyle w:val="Normal"/>
        <w:bidi w:val="0"/>
        <w:spacing w:before="0" w:after="0"/>
        <w:ind w:left="0" w:right="0" w:firstLine="567"/>
        <w:rPr/>
      </w:pPr>
      <w:r>
        <w:rPr/>
        <w:t>- Нет ли у вас веревки или ремня? Дайте скорее! - голосом, прерывающимся от напряжения, проговорил Киото.</w:t>
      </w:r>
    </w:p>
    <w:p>
      <w:pPr>
        <w:pStyle w:val="Normal"/>
        <w:bidi w:val="0"/>
        <w:spacing w:before="0" w:after="0"/>
        <w:ind w:left="0" w:right="0" w:firstLine="567"/>
        <w:rPr/>
      </w:pPr>
      <w:r>
        <w:rPr/>
        <w:t>Ельников быстро отстегнул ремень, стягивавший его брезентовую куртку. В это время из люка вылез Фролов и помог Киото скрутить руки пленнику, который, убедившись в бесполезности сопротивления, перестал бороться и лежал, тяжело дыша. Киото приподнялся и, шатаясь от изнеможения, прислонился к стенке; его лицо было в крови. Фролов поднял фонарик и осветил узкое пространство между люком, толстыми трубами насосов с одной, такими же трубами вентиляции с другой и лестницей, поднимавшейся круто вверх с третьей стороны, на котором только что происходила борьба двух людей не на жизнь, а на смерть. Теперь здесь лежал со связанными руками побежденный, а на его ногах еще сидел Ельников.</w:t>
      </w:r>
    </w:p>
    <w:p>
      <w:pPr>
        <w:pStyle w:val="Normal"/>
        <w:bidi w:val="0"/>
        <w:spacing w:before="0" w:after="0"/>
        <w:ind w:left="0" w:right="0" w:firstLine="567"/>
        <w:rPr/>
      </w:pPr>
      <w:r>
        <w:rPr/>
        <w:t>- Вы ранены? - спросил последний, увидев измазанное кровью лицо Киото.</w:t>
      </w:r>
    </w:p>
    <w:p>
      <w:pPr>
        <w:pStyle w:val="Normal"/>
        <w:bidi w:val="0"/>
        <w:spacing w:before="0" w:after="0"/>
        <w:ind w:left="0" w:right="0" w:firstLine="567"/>
        <w:rPr/>
      </w:pPr>
      <w:r>
        <w:rPr/>
        <w:t>- Нет, он расшиб мне кулаком нос. Пули, к счастью, прошли мимо, промолвил японец.</w:t>
      </w:r>
    </w:p>
    <w:p>
      <w:pPr>
        <w:pStyle w:val="Normal"/>
        <w:bidi w:val="0"/>
        <w:spacing w:before="0" w:after="0"/>
        <w:ind w:left="0" w:right="0" w:firstLine="567"/>
        <w:rPr/>
      </w:pPr>
      <w:r>
        <w:rPr/>
        <w:t>Из люка показалось встревоженное лицо Терияма.</w:t>
      </w:r>
    </w:p>
    <w:p>
      <w:pPr>
        <w:pStyle w:val="Normal"/>
        <w:bidi w:val="0"/>
        <w:spacing w:before="0" w:after="0"/>
        <w:ind w:left="0" w:right="0" w:firstLine="567"/>
        <w:rPr/>
      </w:pPr>
      <w:r>
        <w:rPr/>
        <w:t>- Что здесь случилось? - спросил он по-английски.</w:t>
      </w:r>
    </w:p>
    <w:p>
      <w:pPr>
        <w:pStyle w:val="Normal"/>
        <w:bidi w:val="0"/>
        <w:spacing w:before="0" w:after="0"/>
        <w:ind w:left="0" w:right="0" w:firstLine="567"/>
        <w:rPr/>
      </w:pPr>
      <w:r>
        <w:rPr/>
        <w:t>- Этот мерзавец хотел взорвать камеры насосов, но я его вовремя накрыл! - ответил Киото, вытирая платком лицо.</w:t>
      </w:r>
    </w:p>
    <w:p>
      <w:pPr>
        <w:pStyle w:val="Normal"/>
        <w:bidi w:val="0"/>
        <w:spacing w:before="0" w:after="0"/>
        <w:ind w:left="0" w:right="0" w:firstLine="567"/>
        <w:rPr/>
      </w:pPr>
      <w:r>
        <w:rPr/>
        <w:t>- Видите, с какими препятствиями приходится бороться! - воскликнул Ельников, обращаясь к Терияма. - Не только природа, но и люди против нас.</w:t>
      </w:r>
    </w:p>
    <w:p>
      <w:pPr>
        <w:pStyle w:val="Normal"/>
        <w:bidi w:val="0"/>
        <w:spacing w:before="0" w:after="0"/>
        <w:ind w:left="0" w:right="0" w:firstLine="567"/>
        <w:rPr/>
      </w:pPr>
      <w:r>
        <w:rPr/>
        <w:t>- Но как мы доставим его по этим узким лестницам вниз? - спросил Фролов.</w:t>
      </w:r>
    </w:p>
    <w:p>
      <w:pPr>
        <w:pStyle w:val="Normal"/>
        <w:bidi w:val="0"/>
        <w:spacing w:before="0" w:after="0"/>
        <w:ind w:left="0" w:right="0" w:firstLine="567"/>
        <w:rPr/>
      </w:pPr>
      <w:r>
        <w:rPr/>
        <w:t>- Да, лестницы не приспособлены к подобным случаям! - улыбнулся Ельников. - Но он теперь обезоружен и можно развязать ему руки, чтобы он спустился сам. А кто же этот злоумышленник?</w:t>
      </w:r>
    </w:p>
    <w:p>
      <w:pPr>
        <w:pStyle w:val="Normal"/>
        <w:bidi w:val="0"/>
        <w:spacing w:before="0" w:after="0"/>
        <w:ind w:left="0" w:right="0" w:firstLine="567"/>
        <w:rPr/>
      </w:pPr>
      <w:r>
        <w:rPr/>
        <w:t>- Мой помощник, инженер Борский! - с негодованием воскликнул Киото. Он у меня давно на подозрении.</w:t>
      </w:r>
    </w:p>
    <w:p>
      <w:pPr>
        <w:pStyle w:val="Normal"/>
        <w:bidi w:val="0"/>
        <w:spacing w:before="0" w:after="0"/>
        <w:ind w:left="0" w:right="0" w:firstLine="567"/>
        <w:rPr/>
      </w:pPr>
      <w:r>
        <w:rPr/>
        <w:t>- Неужели! Инженер решился на такое дело! Хорош гусь! - раздались возгласы.</w:t>
      </w:r>
    </w:p>
    <w:p>
      <w:pPr>
        <w:pStyle w:val="Normal"/>
        <w:bidi w:val="0"/>
        <w:spacing w:before="0" w:after="0"/>
        <w:ind w:left="0" w:right="0" w:firstLine="567"/>
        <w:rPr/>
      </w:pPr>
      <w:r>
        <w:rPr/>
        <w:t>Лицо пленника, измазанное сажей и кровью до неузнаваемости, искривилось в гримасу.</w:t>
      </w:r>
    </w:p>
    <w:p>
      <w:pPr>
        <w:pStyle w:val="Normal"/>
        <w:bidi w:val="0"/>
        <w:spacing w:before="0" w:after="0"/>
        <w:ind w:left="0" w:right="0" w:firstLine="567"/>
        <w:rPr/>
      </w:pPr>
      <w:r>
        <w:rPr/>
        <w:t>- Развяжите руки, я сдаюсь! - пробормотал он.</w:t>
      </w:r>
    </w:p>
    <w:p>
      <w:pPr>
        <w:pStyle w:val="Normal"/>
        <w:bidi w:val="0"/>
        <w:spacing w:before="0" w:after="0"/>
        <w:ind w:left="0" w:right="0" w:firstLine="567"/>
        <w:rPr/>
      </w:pPr>
      <w:r>
        <w:rPr/>
        <w:t>Ельников распустил ремень и встал с ног арестованного, который медленно приподнялся; руки у него дрожали.</w:t>
      </w:r>
    </w:p>
    <w:p>
      <w:pPr>
        <w:pStyle w:val="Normal"/>
        <w:bidi w:val="0"/>
        <w:spacing w:before="0" w:after="0"/>
        <w:ind w:left="0" w:right="0" w:firstLine="567"/>
        <w:rPr/>
      </w:pPr>
      <w:r>
        <w:rPr/>
        <w:t>- Господа! Что у вас там? - раздался голос Путилина снизу. - Не нужна ли вам помощь? Прибыли запальщики, у них есть фонари.</w:t>
      </w:r>
    </w:p>
    <w:p>
      <w:pPr>
        <w:pStyle w:val="Normal"/>
        <w:bidi w:val="0"/>
        <w:spacing w:before="0" w:after="0"/>
        <w:ind w:left="0" w:right="0" w:firstLine="567"/>
        <w:rPr/>
      </w:pPr>
      <w:r>
        <w:rPr/>
        <w:t>- Пошлите одного с фонарем нам навстречу! - ответил Фролов. - Мы спускаемся, все кончилось благополучно!</w:t>
      </w:r>
    </w:p>
    <w:p>
      <w:pPr>
        <w:pStyle w:val="Normal"/>
        <w:bidi w:val="0"/>
        <w:spacing w:before="0" w:after="0"/>
        <w:ind w:left="0" w:right="0" w:firstLine="567"/>
        <w:rPr/>
      </w:pPr>
      <w:r>
        <w:rPr/>
        <w:t>- Да ведь лампочки есть над каждой лестницей, мы второпях забыли о них! - воскликнул Ельников и, нагнувшись, нашел выключатель на стенке возле люка; площадка осветилась.</w:t>
      </w:r>
    </w:p>
    <w:p>
      <w:pPr>
        <w:pStyle w:val="Normal"/>
        <w:bidi w:val="0"/>
        <w:spacing w:before="0" w:after="0"/>
        <w:ind w:left="0" w:right="0" w:firstLine="567"/>
        <w:rPr/>
      </w:pPr>
      <w:r>
        <w:rPr/>
        <w:t>- Ну-с, господин Борский, вставайте и марш вниз! - пригласил Фролов. Терияма и я будем впереди, остальные за ним.</w:t>
      </w:r>
    </w:p>
    <w:p>
      <w:pPr>
        <w:pStyle w:val="Normal"/>
        <w:bidi w:val="0"/>
        <w:spacing w:before="0" w:after="0"/>
        <w:ind w:left="0" w:right="0" w:firstLine="567"/>
        <w:rPr/>
      </w:pPr>
      <w:r>
        <w:rPr/>
        <w:t>Борский поднял и нахлобучил свою шапку, затем встал на ноги. Терияма уже скрылся в люке, Фролов начал спускаться; Киото поднимал свою шапку, а Ельников подбирал мешок и револьвер, валявшиеся возле насосной трубы. В это время Борский, быстро выхватив из кармана второй револьвер, выстрелил в спину Ельникова. Но Киото, следивший за его движениями, успел толкнуть его плечом, пуля отклонилась влево и прошла через руку Ельникова выше локтя. Ельников от неожиданного удара вскрикнул и упал.</w:t>
      </w:r>
    </w:p>
    <w:p>
      <w:pPr>
        <w:pStyle w:val="Normal"/>
        <w:bidi w:val="0"/>
        <w:spacing w:before="0" w:after="0"/>
        <w:ind w:left="0" w:right="0" w:firstLine="567"/>
        <w:rPr/>
      </w:pPr>
      <w:r>
        <w:rPr/>
        <w:t>- Мерзавец! - прошипел Киото, вышибая у Борского одной рукой револьвер, а другой хватая его за горло.</w:t>
      </w:r>
    </w:p>
    <w:p>
      <w:pPr>
        <w:pStyle w:val="Normal"/>
        <w:bidi w:val="0"/>
        <w:spacing w:before="0" w:after="0"/>
        <w:ind w:left="0" w:right="0" w:firstLine="567"/>
        <w:rPr/>
      </w:pPr>
      <w:r>
        <w:rPr/>
        <w:t>- Он попал в кого-нибудь? - испуганно спросил Фролов, выскакивая назад из люка.</w:t>
      </w:r>
    </w:p>
    <w:p>
      <w:pPr>
        <w:pStyle w:val="Normal"/>
        <w:bidi w:val="0"/>
        <w:spacing w:before="0" w:after="0"/>
        <w:ind w:left="0" w:right="0" w:firstLine="567"/>
        <w:rPr/>
      </w:pPr>
      <w:r>
        <w:rPr/>
        <w:t>- Я ранен в руку! - проговорил Ельников.</w:t>
      </w:r>
    </w:p>
    <w:p>
      <w:pPr>
        <w:pStyle w:val="Normal"/>
        <w:bidi w:val="0"/>
        <w:spacing w:before="0" w:after="0"/>
        <w:ind w:left="0" w:right="0" w:firstLine="567"/>
        <w:rPr/>
      </w:pPr>
      <w:r>
        <w:rPr/>
        <w:t>- Нужно обыскать этого негодяя! - крикнул Киото.</w:t>
      </w:r>
    </w:p>
    <w:p>
      <w:pPr>
        <w:pStyle w:val="Normal"/>
        <w:bidi w:val="0"/>
        <w:spacing w:before="0" w:after="0"/>
        <w:ind w:left="0" w:right="0" w:firstLine="567"/>
        <w:rPr/>
      </w:pPr>
      <w:r>
        <w:rPr/>
        <w:t>Фролов и Киото обыскали карманы пленника и вытащили из них кусок зажигательного шнура, электрический фонарик и обойму с патронами; оружия больше не было. Ельников в это время стаскивал с себя куртку, из рукава которой капала кровь; кость была цела, пуля прошла через мускулы и рука плохо повиновалась. Вернувшийся Терияма помог ему раздеться, а Киото сделал перевязку бинтом, который всегда носил с собой на случай поранения в шахте. Фролов караулил Борского, стоявшего с опущенной головой у стены.</w:t>
      </w:r>
    </w:p>
    <w:p>
      <w:pPr>
        <w:pStyle w:val="Normal"/>
        <w:bidi w:val="0"/>
        <w:spacing w:before="0" w:after="0"/>
        <w:ind w:left="0" w:right="0" w:firstLine="567"/>
        <w:rPr/>
      </w:pPr>
      <w:r>
        <w:rPr/>
        <w:t>- Что он вам сделал? За что вы хотели убить его? - спросил Фролов с негодованием.</w:t>
      </w:r>
    </w:p>
    <w:p>
      <w:pPr>
        <w:pStyle w:val="Normal"/>
        <w:bidi w:val="0"/>
        <w:spacing w:before="0" w:after="0"/>
        <w:ind w:left="0" w:right="0" w:firstLine="567"/>
        <w:rPr/>
      </w:pPr>
      <w:r>
        <w:rPr/>
        <w:t>- Сначала я хотел испортить его шахту, осрамить его перед всеми. Проклятый Киото помешал. Черт принес его не вовремя вниз!</w:t>
      </w:r>
    </w:p>
    <w:p>
      <w:pPr>
        <w:pStyle w:val="Normal"/>
        <w:bidi w:val="0"/>
        <w:spacing w:before="0" w:after="0"/>
        <w:ind w:left="0" w:right="0" w:firstLine="567"/>
        <w:rPr/>
      </w:pPr>
      <w:r>
        <w:rPr/>
        <w:t>- Не черт, а предусмотрительность! - отпарировал Киото. - Я давно слежу за вами, со времени порчи насосов, которая тоже была задумана вами, я теперь уверен.</w:t>
      </w:r>
    </w:p>
    <w:p>
      <w:pPr>
        <w:pStyle w:val="Normal"/>
        <w:bidi w:val="0"/>
        <w:spacing w:before="0" w:after="0"/>
        <w:ind w:left="0" w:right="0" w:firstLine="567"/>
        <w:rPr/>
      </w:pPr>
      <w:r>
        <w:rPr/>
        <w:t>- Да, я устроил ее! - сознался Борский. - Но мне не повезло и в тот раз.</w:t>
      </w:r>
    </w:p>
    <w:p>
      <w:pPr>
        <w:pStyle w:val="Normal"/>
        <w:bidi w:val="0"/>
        <w:spacing w:before="0" w:after="0"/>
        <w:ind w:left="0" w:right="0" w:firstLine="567"/>
        <w:rPr/>
      </w:pPr>
      <w:r>
        <w:rPr/>
        <w:t>- Ну, теперь марш вниз! - скомандовал Фролов, когда Ельникову помогли одеться. - Но при первом подозрительном движении я вас пристрелю.</w:t>
      </w:r>
    </w:p>
    <w:p>
      <w:pPr>
        <w:pStyle w:val="Normal"/>
        <w:bidi w:val="0"/>
        <w:spacing w:before="0" w:after="0"/>
        <w:ind w:left="0" w:right="0" w:firstLine="567"/>
        <w:rPr/>
      </w:pPr>
      <w:r>
        <w:rPr/>
        <w:t>Теперь все один за другим спустились по лестницам, которые уже осветил поднявшийся снизу запальщик. Сдав преступника под надзор рабочих и велев связать ему руки, которые при подъеме в клети были ему не нужны, Киото пригласил Фролова, Терияма и желающих членов правления подняться назад на три лестницы к камерам насосов, чтобы показать им, что подготовил злоумышленник.</w:t>
      </w:r>
    </w:p>
    <w:p>
      <w:pPr>
        <w:pStyle w:val="Normal"/>
        <w:bidi w:val="0"/>
        <w:spacing w:before="0" w:after="0"/>
        <w:ind w:left="0" w:right="0" w:firstLine="567"/>
        <w:rPr/>
      </w:pPr>
      <w:r>
        <w:rPr/>
        <w:t>После этого Киото вернулся с ними вниз, где ждали Ельников, арестованный и запальщики. Последние хотели было приступить к своей работе по заряжению шпуров, но инженеры запретили это. При взрыве на дне шахты могли взорваться также от детонации жестянки злоумышленника, которые нельзя было удалить до прихода следователя. Последний был уже вызван по телефону. В ожидании его прихода Киото рассказал, как он накрыл преступника.</w:t>
      </w:r>
    </w:p>
    <w:p>
      <w:pPr>
        <w:pStyle w:val="Normal"/>
        <w:bidi w:val="0"/>
        <w:spacing w:before="0" w:after="0"/>
        <w:ind w:left="0" w:right="0" w:firstLine="567"/>
        <w:rPr/>
      </w:pPr>
      <w:r>
        <w:rPr/>
        <w:t>- Я стал следить за ним со времени первой порчи насосов. Из всех инженеров и штейгеров шахты только Борский внушал мне подозрение, и я поручил одному из своих слесарей наблюдать за ним все время, пока он находился в шахте. Он чувствовал, что за ним следят, и вел себя очень осторожно. Так мы прожили благополучно семь месяцев, и я начал уже успокаиваться. Но сегодня мне донесли, что Борский не ночевал дома. Я спускался в шахту два раза вместе со слесарями и обходил все камеры насосов, но ничего подозрительного не нашел. Приближалось время возобновления работ, и я подумал, что нужно осмотреть насосы еще раз, так как для выполнения какой-нибудь гадости наступал крайний срок. Поэтому я, спустившись с вами в шахту, сейчас же полез наверх, не зажигая огня. Уже снизу я заметил, что в камере горит почему-то слабый огонь и там должен кто-то быть. Когда я был почти уже у люка, тот услышал; что лезут вверх, потушил свой огонь и в темноте стал спасаться по лестницам, надеясь уйти. В камере насосов я зажег фонарик, увидел, что подготовлена катастрофа, и погнался за злоумышленником уже с фонарем; это дало мне преимущество, я настиг его и схватил за ногу на шестой лестнице. Он выхватил револьвер, но я успел потушить фонарь и переменить положение, так что в темноте он дал промах. Тогда я стащил его с лестницы, и в темноте началась борьба, закончить которую вы мне вовремя помогли.</w:t>
      </w:r>
    </w:p>
    <w:p>
      <w:pPr>
        <w:pStyle w:val="Normal"/>
        <w:bidi w:val="0"/>
        <w:spacing w:before="0" w:after="0"/>
        <w:ind w:left="0" w:right="0" w:firstLine="567"/>
        <w:rPr/>
      </w:pPr>
      <w:r>
        <w:rPr/>
        <w:t>Слушатели сердечно поздравили Киото, своей предусмотрительностью и неустрашимостью спасшего шахту и захватившего злоумышленника.</w:t>
      </w:r>
    </w:p>
    <w:p>
      <w:pPr>
        <w:pStyle w:val="Normal"/>
        <w:bidi w:val="0"/>
        <w:spacing w:before="0" w:after="0"/>
        <w:ind w:left="0" w:right="0" w:firstLine="567"/>
        <w:rPr/>
      </w:pPr>
      <w:r>
        <w:rPr/>
        <w:t>Прибыл следователь с тремя полицейскими для охраны арестованного; после осмотра места происшествия и опроса Киото, Ельникова, Фролова и Терияма жестянки были осторожно удалены из камеры и отправлены в лабораторию; все общество поднялось наверх, Борского отправили в тюрьму, и в шахте началась обычная работа.</w:t>
      </w:r>
    </w:p>
    <w:p>
      <w:pPr>
        <w:pStyle w:val="Normal"/>
        <w:bidi w:val="0"/>
        <w:spacing w:before="0" w:after="0"/>
        <w:ind w:left="0" w:right="0" w:firstLine="567"/>
        <w:rPr/>
      </w:pPr>
      <w:r>
        <w:rPr/>
        <w:t>11. Ледяная баня</w:t>
      </w:r>
    </w:p>
    <w:p>
      <w:pPr>
        <w:pStyle w:val="Normal"/>
        <w:bidi w:val="0"/>
        <w:spacing w:before="0" w:after="0"/>
        <w:ind w:left="0" w:right="0" w:firstLine="567"/>
        <w:rPr/>
      </w:pPr>
      <w:r>
        <w:rPr/>
        <w:t>К середине февраля шахта достигла 1118 м глубины и температура на ее дне повысилась до 61°, так что геотермическая ступень в среднем определилась в 29 м. Выводы Терияма как будто подтверждались, и можно было рассчитывать на дальнейшее уменьшение ступени, так как последнее повышение температуры на один градус произошло уже на протяжении 25 м. Кроме того, породы, которые прорезала шахта, становились все более и более измененными и представляли теперь уже блестящие слюдистые и гнейсовидные сланцы с частыми прожилками кварца.</w:t>
      </w:r>
    </w:p>
    <w:p>
      <w:pPr>
        <w:pStyle w:val="Normal"/>
        <w:bidi w:val="0"/>
        <w:spacing w:before="0" w:after="0"/>
        <w:ind w:left="0" w:right="0" w:firstLine="567"/>
        <w:rPr/>
      </w:pPr>
      <w:r>
        <w:rPr/>
        <w:t>В середине марта глубина шахты достигла 1203 м, температура на ее дне 65°, и ступень определилась в 21 м. Теперь можно было уже сказать с достаточной уверенностью, что глубина шахты не превысит двух тысяч метров, а вероятно, будет еще меньше. Породы представляли собой уже настоящие гнейсы с многочисленными прожилками и жилами аплита и пегматита, которые, по мнению Ельникова, свидетельствовали о том, что массивный гранит уже недалеко. Это мнение было подтверждено Терияма, который остался консультантом по сооружению шахты и которому посылались образчики всех горных пород и данные о температуре, притоке и качестве воды и т. п. Приток воды уже с конца января начал постепенно уменьшаться, так что в середине февраля можно было остановить один из постоянных насосов, а с середины марта и второй насос мог действовать только периодически, причем промежутки между периодами работы, в течение которых в яме на дне шахты накапливалась вода, становились все более и более длительными. Одновременно с уменьшением количества воды улучшалось и ее качество - она становилась все менее и менее солоноватой и, наконец, сделалась даже пресной; очевидно, шахта вышла из области, в которую просачивалась вода из моря, так что предположения Терияма о причинах сильного увеличения ступени вполне подтвердились.</w:t>
      </w:r>
    </w:p>
    <w:p>
      <w:pPr>
        <w:pStyle w:val="Normal"/>
        <w:bidi w:val="0"/>
        <w:spacing w:before="0" w:after="0"/>
        <w:ind w:left="0" w:right="0" w:firstLine="567"/>
        <w:rPr/>
      </w:pPr>
      <w:r>
        <w:rPr/>
        <w:t>Был уже конец марта, и весна была в полном разгаре. 30 марта шахта достигла 1250 м и температура на дне была уже 67,5°. Теперь даже усиленное вдувание охлажденного воздуха помогало недостаточно. Для большего понижения температуры на дне шахты и на платформе, где производились главные работы, туда спускали жестянки с охлаждающими смесями, которые заменялись новыми по мере того, как отдавали свой запас холода. Завод для изготовления искусственного льда был построен еще осенью и за зиму наготовил лед для набивки всех ледников города, а с середины марта перешел на выработку охлаждающих смесей для шахты. Чтобы жестянки не мешали рабочим, их подвешивали на цепочках с нижней стороны платформы. Для нагрузки и выгрузки жестянок пришлось поставить специальных рабочих, и они составляли также лишний груз для спуска и подъема. Но в шахте с начала марта уже действовала вторая подъемная машина с двойной клетью, так как при постоянно увеличивавшейся глубине, а следовательно, и продолжительности подъема и спуска, одна машина уже не успевала обслуживать шахту.</w:t>
      </w:r>
    </w:p>
    <w:p>
      <w:pPr>
        <w:pStyle w:val="Normal"/>
        <w:bidi w:val="0"/>
        <w:spacing w:before="0" w:after="0"/>
        <w:ind w:left="0" w:right="0" w:firstLine="567"/>
        <w:rPr/>
      </w:pPr>
      <w:r>
        <w:rPr/>
        <w:t>Несмотря на все меры, принятые для охлаждения воздуха на дне шахты, последний все-таки оставался еще настолько горячим, что пришлось сократить продолжительность рабочей смены сначала до пяти часов, а потом до четырех; но это сильно нарушало весь ход работ, приспособленный к шестичасовой смене. Поэтому последнюю восстановили, но так, что рабочие оставались в шахте всего три часа, затем сменялись другими и отдыхали три часа на поверхности, после чего возвращались в шахту еще на три часа. Благодаря двум машинам подъем и спуск лишних людей был вполне возможен.</w:t>
      </w:r>
    </w:p>
    <w:p>
      <w:pPr>
        <w:pStyle w:val="Normal"/>
        <w:bidi w:val="0"/>
        <w:spacing w:before="0" w:after="0"/>
        <w:ind w:left="0" w:right="0" w:firstLine="567"/>
        <w:rPr/>
      </w:pPr>
      <w:r>
        <w:rPr/>
        <w:t>[В седьмом часу утра 31 марта слуга Ельникова разбудил его и зловещим шепотом сообщил, что шахту вместе с рабочими затопило кипятком, в который "заехала смена и потонула"...]</w:t>
      </w:r>
    </w:p>
    <w:p>
      <w:pPr>
        <w:pStyle w:val="Normal"/>
        <w:bidi w:val="0"/>
        <w:spacing w:before="0" w:after="0"/>
        <w:ind w:left="0" w:right="0" w:firstLine="567"/>
        <w:rPr/>
      </w:pPr>
      <w:r>
        <w:rPr/>
        <w:t>- Что еще за история? - думал Ельников, одеваясь. - Откуда в шахте кипяток, в котором погибла смена? Вчера еще было почти сухо!</w:t>
      </w:r>
    </w:p>
    <w:p>
      <w:pPr>
        <w:pStyle w:val="Normal"/>
        <w:bidi w:val="0"/>
        <w:spacing w:before="0" w:after="0"/>
        <w:ind w:left="0" w:right="0" w:firstLine="567"/>
        <w:rPr/>
      </w:pPr>
      <w:r>
        <w:rPr/>
        <w:t>Окончив наскоро туалет, он побежал к шахте; у входа в надшахтное здание уже собралась небольшая толпа любопытных, но часовой никого не пускал внутрь. Ельников протолкался и сразу наткнулся на ряд трупов.</w:t>
      </w:r>
    </w:p>
    <w:p>
      <w:pPr>
        <w:pStyle w:val="Normal"/>
        <w:bidi w:val="0"/>
        <w:spacing w:before="0" w:after="0"/>
        <w:ind w:left="0" w:right="0" w:firstLine="567"/>
        <w:rPr/>
      </w:pPr>
      <w:r>
        <w:rPr/>
        <w:t>В этот день в 6 часов утра, когда очередная смена рабочих спустилась в шахту, чтобы после произведенных взрывов приступить к уборке породы, нижнее отделение клети доверху погрузилось в горячую - 70° - воду, затопившую уже платформу и быстро прибывавшую. Шахта была наполнена паром, а воздух, который по трубам продолжал вдуваться под платформу, производил такое клокотание, что вода казалась кипящей.</w:t>
      </w:r>
    </w:p>
    <w:p>
      <w:pPr>
        <w:pStyle w:val="Normal"/>
        <w:bidi w:val="0"/>
        <w:spacing w:before="0" w:after="0"/>
        <w:ind w:left="0" w:right="0" w:firstLine="567"/>
        <w:rPr/>
      </w:pPr>
      <w:r>
        <w:rPr/>
        <w:t>Рабочие и штейгер в нижнем отделении клети, неожиданно погруженные в горячую воду, хлынувшую со всех сторон через сетку, захлебнулись, едва успев крикнуть о помощи. Рабочие, бывшие в верхнем отделении, услышав страшный крик, быстро замолкший, и видя вокруг пар и клокочущую воду, которая начинала уже заливать им ноги, растерялись и не знали, что делать. Телефон к машинисту, находившийся на платформе, был уже затоплен; выйти из клети и перебраться в отделение с лестницами было невозможно из-за кипящей воды. Видя неминуемую гибель, они стояли молча, с ужасом глядя на то, что творилось вокруг под лучами дугового фонаря, пробивавшимися через пар. Им казалось, что в шахту прорвалась какая-то кипящая подземная река.</w:t>
      </w:r>
    </w:p>
    <w:p>
      <w:pPr>
        <w:pStyle w:val="Normal"/>
        <w:bidi w:val="0"/>
        <w:spacing w:before="0" w:after="0"/>
        <w:ind w:left="0" w:right="0" w:firstLine="567"/>
        <w:rPr/>
      </w:pPr>
      <w:r>
        <w:rPr/>
        <w:t>Наконец один из рабочих вспомнил, что в самой клети есть кнопка сигнала тревоги, посредством которого клеть можно было остановить в любом месте шахты. Он изо всех сил нажал на эту кнопку. Глаза погибающих обратились с тревогой вверх. Что, если машинист, спустив их, отлучился на минуту или провода сигнала испортились?</w:t>
      </w:r>
    </w:p>
    <w:p>
      <w:pPr>
        <w:pStyle w:val="Normal"/>
        <w:bidi w:val="0"/>
        <w:spacing w:before="0" w:after="0"/>
        <w:ind w:left="0" w:right="0" w:firstLine="567"/>
        <w:rPr/>
      </w:pPr>
      <w:r>
        <w:rPr/>
        <w:t>Прошло несколько секунд ужасного напряжения - клеть дрогнула и понеслась вверх.</w:t>
      </w:r>
    </w:p>
    <w:p>
      <w:pPr>
        <w:pStyle w:val="Normal"/>
        <w:bidi w:val="0"/>
        <w:spacing w:before="0" w:after="0"/>
        <w:ind w:left="0" w:right="0" w:firstLine="567"/>
        <w:rPr/>
      </w:pPr>
      <w:r>
        <w:rPr/>
        <w:t>Наверху клеть встретил дежурный инженер, собравшийся спускаться в шахту и встревоженный сигналом.</w:t>
      </w:r>
    </w:p>
    <w:p>
      <w:pPr>
        <w:pStyle w:val="Normal"/>
        <w:bidi w:val="0"/>
        <w:spacing w:before="0" w:after="0"/>
        <w:ind w:left="0" w:right="0" w:firstLine="567"/>
        <w:rPr/>
      </w:pPr>
      <w:r>
        <w:rPr/>
        <w:t>- Шахта полна кипящей воды! Все затоплено! Прорвалась подземная река! сообщили ему спасшиеся рабочие, выходя из клети.</w:t>
      </w:r>
    </w:p>
    <w:p>
      <w:pPr>
        <w:pStyle w:val="Normal"/>
        <w:bidi w:val="0"/>
        <w:spacing w:before="0" w:after="0"/>
        <w:ind w:left="0" w:right="0" w:firstLine="567"/>
        <w:rPr/>
      </w:pPr>
      <w:r>
        <w:rPr/>
        <w:t>Открыли нижнее отделение клети. В нем лежали грудой один на другом десять погибших людей; вода еще вытекала струйками из их одежды.</w:t>
      </w:r>
    </w:p>
    <w:p>
      <w:pPr>
        <w:pStyle w:val="Normal"/>
        <w:bidi w:val="0"/>
        <w:spacing w:before="0" w:after="0"/>
        <w:ind w:left="0" w:right="0" w:firstLine="567"/>
        <w:rPr/>
      </w:pPr>
      <w:r>
        <w:rPr/>
        <w:t>Весть о катастрофе разнеслась быстро. Через несколько минут прибежал запыхавшийся Киото, живший вблизи шахты, потом прибыли врач и Ельников, поднятые с постели. Попытки оживить погибших остались безуспешными; хотя они пробыли под водой только две или три минуты, но вода была слишком горяча.</w:t>
      </w:r>
    </w:p>
    <w:p>
      <w:pPr>
        <w:pStyle w:val="Normal"/>
        <w:bidi w:val="0"/>
        <w:spacing w:before="0" w:after="0"/>
        <w:ind w:left="0" w:right="0" w:firstLine="567"/>
        <w:rPr/>
      </w:pPr>
      <w:r>
        <w:rPr/>
        <w:t>Теперь нужно было думать о спасении шахты. В последнее время единственный действовавший насос работал только пять минут в течение часа так мало было воды. Во время производства взрывов его всегда останавливали. Шахту потому и затопило так быстро, что ни один насос не боролся во время катастрофы с хлынувшей водой. Теперь пустили в ход все четыре насоса. Из них полилась вода с температурой 67°, так что о прорыве "кипящей" реки не могло быть и речи. Прорыв можно было объяснить тем, что взрывами в дне шахты была разрушена порода, отделявшая это дно от какой-нибудь большой трещины, по которой текла вода, вероятно, под большим давлением.</w:t>
      </w:r>
    </w:p>
    <w:p>
      <w:pPr>
        <w:pStyle w:val="Normal"/>
        <w:bidi w:val="0"/>
        <w:spacing w:before="0" w:after="0"/>
        <w:ind w:left="0" w:right="0" w:firstLine="567"/>
        <w:rPr/>
      </w:pPr>
      <w:r>
        <w:rPr/>
        <w:t>Сначала следовало определить, как велик приток этой воды, могут ли справиться с ним четыре насоса; не остановится ли приток сам, если подземный резервуар имеет ограниченные размеры. Или, может быть, шахта наткнулась на горячий источник с таким большим дебитом, что одолеть его невозможно? Тогда придется просто использовать горячую воду для города и считать предприятие не вполне удавшимся.</w:t>
      </w:r>
    </w:p>
    <w:p>
      <w:pPr>
        <w:pStyle w:val="Normal"/>
        <w:bidi w:val="0"/>
        <w:spacing w:before="0" w:after="0"/>
        <w:ind w:left="0" w:right="0" w:firstLine="567"/>
        <w:rPr/>
      </w:pPr>
      <w:r>
        <w:rPr/>
        <w:t>Когда все четыре насоса проработали час, Ельников и Киото решили спуститься в шахту, чтобы посмотреть, не убыла ли вода, а если нет, то сделать метки для дальнейшего наблюдения. Их сопровождали дежурный инженер и двое рабочих. Во избежание вторичного несчастия они велели спустить себя не до платформы, а до яруса на 200 м выше с тем, чтобы в зависимости от уровня воды сделать по телефону распоряжение о дальнейшем спуске.</w:t>
      </w:r>
    </w:p>
    <w:p>
      <w:pPr>
        <w:pStyle w:val="Normal"/>
        <w:bidi w:val="0"/>
        <w:spacing w:before="0" w:after="0"/>
        <w:ind w:left="0" w:right="0" w:firstLine="567"/>
        <w:rPr/>
      </w:pPr>
      <w:r>
        <w:rPr/>
        <w:t>На уровне 1050 м клеть остановилась; исследователи выглянули из нее, осветили глубину своими фонарями - вода еще не была видна, и даже пар не поднимался так высоко. По телефону отдали приказ медленно спускать еще на 50 м, но остановить при первом же сигнале тревоги. Так продолжалось еще три раза, пока не достигли уровня в 1200 м, где пар был уже довольно густой и ясно слышалось клокотание воды в глубине.</w:t>
      </w:r>
    </w:p>
    <w:p>
      <w:pPr>
        <w:pStyle w:val="Normal"/>
        <w:bidi w:val="0"/>
        <w:spacing w:before="0" w:after="0"/>
        <w:ind w:left="0" w:right="0" w:firstLine="567"/>
        <w:rPr/>
      </w:pPr>
      <w:r>
        <w:rPr/>
        <w:t>Отсюда стали спускаться дальше по лестницам и, наконец на уровне в 1220 м дошли до поверхности воды. Таким образом, несмотря на работу четырех насосов, вода в течение часа поднялась приблизительно на 20 м, что составляло метр в каждые три минуты. Если бы приток снизу продолжался с той же силой, вся шахта в течение 61 часа должна была заполниться водой. Но, принимая во внимание возрастающее давление столба воды в шахте по мере ее наполнения, этот срок следовало увеличить в несколько раз.</w:t>
      </w:r>
    </w:p>
    <w:p>
      <w:pPr>
        <w:pStyle w:val="Normal"/>
        <w:bidi w:val="0"/>
        <w:spacing w:before="0" w:after="0"/>
        <w:ind w:left="0" w:right="0" w:firstLine="567"/>
        <w:rPr/>
      </w:pPr>
      <w:r>
        <w:rPr/>
        <w:t>С другой стороны, угрожала опасность постепенной остановки насосов вследствие затопления камер; оставляемые без смазки и работающие под все более увеличивающимся давлением горячей воды механизмы должны были испортиться и, остановившись, создавали бы препятствие для работы еще не затопленных камер. Поэтому прежде всего нужно было позаботиться о том, чтобы при приближении воды к каждому ярусу с камерами, последние заменялись шлангами с сетками, защищающими насосы от засорения.</w:t>
      </w:r>
    </w:p>
    <w:p>
      <w:pPr>
        <w:pStyle w:val="Normal"/>
        <w:bidi w:val="0"/>
        <w:spacing w:before="0" w:after="0"/>
        <w:ind w:left="0" w:right="0" w:firstLine="567"/>
        <w:rPr/>
      </w:pPr>
      <w:r>
        <w:rPr/>
        <w:t>Ельников немедленно, распорядился, чтобы на уровень 1200 м, которому грозило затопление, были спущены слесари со шлангами.</w:t>
      </w:r>
    </w:p>
    <w:p>
      <w:pPr>
        <w:pStyle w:val="Normal"/>
        <w:bidi w:val="0"/>
        <w:spacing w:before="0" w:after="0"/>
        <w:ind w:left="0" w:right="0" w:firstLine="567"/>
        <w:rPr/>
      </w:pPr>
      <w:r>
        <w:rPr/>
        <w:t>Условия работы в шахте были теперь очень тяжелы. Охлажденный воздух, вдувавшийся под платформу, проходил через толщу горячей воды, вызывая ее кажущееся кипение, но очень мало понижая ее температуру: из воды он выходил уже согретый, так что над водой атмосфера породила на очень горячую баню, наполненную парами, в которой люди не могли оставаться дольше четверти часа. Поэтому одновременно с выключением камер приходилось пробивать отверстия в обоих воздушных трубах, чтобы холодный воздух вдувался к месту работы, а горячий воздух с паром высасывались. При этом, конечно, портилась вся вентиляционная сеть.</w:t>
      </w:r>
    </w:p>
    <w:p>
      <w:pPr>
        <w:pStyle w:val="Normal"/>
        <w:bidi w:val="0"/>
        <w:spacing w:before="0" w:after="0"/>
        <w:ind w:left="0" w:right="0" w:firstLine="567"/>
        <w:rPr/>
      </w:pPr>
      <w:r>
        <w:rPr/>
        <w:t>Заметив уровень воды и время и сделав все необходимые распоряжения, инженеры поднялись наверх, совершенно мокрые и обессиленные пребыванием в горячей бане. На смену слесарей, заменявших камеры шлангами и пробивавших отверстия в воздушных трубах, через каждые четверть часа спускались новые. Тем не менее с некоторыми случались обмороки, и их приходилось отправлять наверх.</w:t>
      </w:r>
    </w:p>
    <w:p>
      <w:pPr>
        <w:pStyle w:val="Normal"/>
        <w:bidi w:val="0"/>
        <w:spacing w:before="0" w:after="0"/>
        <w:ind w:left="0" w:right="0" w:firstLine="567"/>
        <w:rPr/>
      </w:pPr>
      <w:r>
        <w:rPr/>
        <w:t>По истечении второго часа отдохнувшие инженеры спустились опять. За этот час вода поднялась на 15 м; работали одновременно только три насоса, так как каждый из них поочередно останавливали для замены камеры шлангом. Поэтому возникла надежда, что подземный поток, прорвавшийся в шахту, не так силен, как казалось вначале, и с ним удастся справиться. Теперь вода только на 5 м не доходила до камер насосов уровня 1200 м, а следующие насосы находились на 55 м над водой, с их заменой шлангами можно было обождать в надежде, что вода будет подниматься теперь все медленнее.</w:t>
      </w:r>
    </w:p>
    <w:p>
      <w:pPr>
        <w:pStyle w:val="Normal"/>
        <w:bidi w:val="0"/>
        <w:spacing w:before="0" w:after="0"/>
        <w:ind w:left="0" w:right="0" w:firstLine="567"/>
        <w:rPr/>
      </w:pPr>
      <w:r>
        <w:rPr/>
        <w:t>Еще через час вода поднялась только на 2 м при полной работе всех четырех насосов. Надежды на благополучный исход окрепли еще больше.</w:t>
      </w:r>
    </w:p>
    <w:p>
      <w:pPr>
        <w:pStyle w:val="Normal"/>
        <w:bidi w:val="0"/>
        <w:spacing w:before="0" w:after="0"/>
        <w:ind w:left="0" w:right="0" w:firstLine="567"/>
        <w:rPr/>
      </w:pPr>
      <w:r>
        <w:rPr/>
        <w:t>Прошел еще час; вода прибыла на один метр. Очевидно, приближался момент равновесия между притоком из подземного резервуара и отливом через насосы. Действительно, в течение следующего часа прибыль была почти незаметна несколько сантиметров, а еще через полчаса совсем прекратилась.</w:t>
      </w:r>
    </w:p>
    <w:p>
      <w:pPr>
        <w:pStyle w:val="Normal"/>
        <w:bidi w:val="0"/>
        <w:spacing w:before="0" w:after="0"/>
        <w:ind w:left="0" w:right="0" w:firstLine="567"/>
        <w:rPr/>
      </w:pPr>
      <w:r>
        <w:rPr/>
        <w:t>При этом известии, переданном снизу по телефону, лица у всех, собравшихся на площади у входа в надшахтное здание, просветлели. Здесь были и горнорабочие всех смен, и горожане, любопытные или соболезнующие, которых весть о катастрофе, распространявшаяся постепенно по городу, привлекала к шахте. Молва, как всегда, преувеличивала размеры несчастья и искажала его. Говорили о том, что на дне остались еще десятки рабочих, что в шахте начался пожар, для прекращения которого ее залили водой, не узнавши, есть ли там люди, а теперь откачивают воду; передавали, что поймали опять человека, взорвавшего шахту и застрелившего Ельникова и Киото. Только экстренный выпуск местной газеты, вышедший к полудню, положил конец фантазиям горожан, изложив точно все случившееся и сообщив, что насосы уже одолели приток воды и что шахта будет спасена.</w:t>
      </w:r>
    </w:p>
    <w:p>
      <w:pPr>
        <w:pStyle w:val="Normal"/>
        <w:bidi w:val="0"/>
        <w:spacing w:before="0" w:after="0"/>
        <w:ind w:left="0" w:right="0" w:firstLine="567"/>
        <w:rPr/>
      </w:pPr>
      <w:r>
        <w:rPr/>
        <w:t>Действительно, в этот час можно было констатировать совершенно точно, что уровень воды больше не повышается. Теперь нужно было предполагать одно из двух: или уровень будет оставаться постоянным и тогда для освобождения шахты от воды придется установить новые насосы, что займет много времени; или же вода постепенно пойдет на убыль и с ней справятся имеющимися средствами.</w:t>
      </w:r>
    </w:p>
    <w:p>
      <w:pPr>
        <w:pStyle w:val="Normal"/>
        <w:bidi w:val="0"/>
        <w:spacing w:before="0" w:after="0"/>
        <w:ind w:left="0" w:right="0" w:firstLine="567"/>
        <w:rPr/>
      </w:pPr>
      <w:r>
        <w:rPr/>
        <w:t>До 5 часов вечера вода не убывала, но затем обнаружилось медленное понижение ее уровня - на метр в час. Перспективы становились благоприятными - можно было надеяться, что через двое суток шахта будет откачана.</w:t>
      </w:r>
    </w:p>
    <w:p>
      <w:pPr>
        <w:pStyle w:val="Normal"/>
        <w:bidi w:val="0"/>
        <w:spacing w:before="0" w:after="0"/>
        <w:ind w:left="0" w:right="0" w:firstLine="567"/>
        <w:rPr/>
      </w:pPr>
      <w:r>
        <w:rPr/>
        <w:t>Ельников и Киото, спустившиеся вниз при известии о начавшемся понижении уровня, заметили, что все, находившееся с утра под водой - стенки шахты, трубы насосов и воздушные, направляющие клети, лестница, - было покрыто беловатым слизистым осадком. Очевидно, вода была минеральная и содержала в растворе какие-то вещества. Немедленно проба осадка и бутыль воды были посланы в лабораторию, откуда вскоре сообщили, что осадок является кремнеземом и что вода - минеральная, богатая кремнеземом.</w:t>
      </w:r>
    </w:p>
    <w:p>
      <w:pPr>
        <w:pStyle w:val="Normal"/>
        <w:bidi w:val="0"/>
        <w:spacing w:before="0" w:after="0"/>
        <w:ind w:left="0" w:right="0" w:firstLine="567"/>
        <w:rPr/>
      </w:pPr>
      <w:r>
        <w:rPr/>
        <w:t>Теперь можно было опасаться, что на предметах, бывших долго под водой, этот осадок окажется очень толстым и его придется соскабливать.</w:t>
      </w:r>
    </w:p>
    <w:p>
      <w:pPr>
        <w:pStyle w:val="Normal"/>
        <w:bidi w:val="0"/>
        <w:spacing w:before="0" w:after="0"/>
        <w:ind w:left="0" w:right="0" w:firstLine="567"/>
        <w:rPr/>
      </w:pPr>
      <w:r>
        <w:rPr/>
        <w:t>- Но эта минеральная вода скоро засорит и испортит нам все насосы! воскликнул встревоженный Киото.</w:t>
      </w:r>
    </w:p>
    <w:p>
      <w:pPr>
        <w:pStyle w:val="Normal"/>
        <w:bidi w:val="0"/>
        <w:spacing w:before="0" w:after="0"/>
        <w:ind w:left="0" w:right="0" w:firstLine="567"/>
        <w:rPr/>
      </w:pPr>
      <w:r>
        <w:rPr/>
        <w:t>- Я не думаю, - возразил Ельников, - в насосах она движется слишком быстро, так что образование осадка должно быть минимальное. А вот в трубах ниже камер, замененных шлангами, где не было движения воды, осадок будет наверное, и их придется прочищать.</w:t>
      </w:r>
    </w:p>
    <w:p>
      <w:pPr>
        <w:pStyle w:val="Normal"/>
        <w:bidi w:val="0"/>
        <w:spacing w:before="0" w:after="0"/>
        <w:ind w:left="0" w:right="0" w:firstLine="567"/>
        <w:rPr/>
      </w:pPr>
      <w:r>
        <w:rPr/>
        <w:t>К полуночи понижение уровня определилось в 7 м. Приходилось думать о возобновлении работы нижних камер насосов; но когда одну из них опять включили в сеть - она почти не подавала воды. Очевидно, на сетке ее шланга, находившейся у дна шахты, образовался такой осадок кремнезема, который уже не пропускал воду внутрь.</w:t>
      </w:r>
    </w:p>
    <w:p>
      <w:pPr>
        <w:pStyle w:val="Normal"/>
        <w:bidi w:val="0"/>
        <w:spacing w:before="0" w:after="0"/>
        <w:ind w:left="0" w:right="0" w:firstLine="567"/>
        <w:rPr/>
      </w:pPr>
      <w:r>
        <w:rPr/>
        <w:t>Поэтому пришлось, включая камеры в сеть, присоединять к ним новые шланги, сначала непосредственно, а затем, по мере понижения уровня воды, при помощи колен труб, освободившихся из-под воды. Последние предварительно прочищали, так как осадок становился тем толще и тверже, чем дольше труба была в воде.</w:t>
      </w:r>
    </w:p>
    <w:p>
      <w:pPr>
        <w:pStyle w:val="Normal"/>
        <w:bidi w:val="0"/>
        <w:spacing w:before="0" w:after="0"/>
        <w:ind w:left="0" w:right="0" w:firstLine="567"/>
        <w:rPr/>
      </w:pPr>
      <w:r>
        <w:rPr/>
        <w:t>Ночью освободился от воды пол яруса 1210 м. При взгляде в этот ярус сверху через люк можно было подумать, что в нем свирепствовала метель; железный пол, стенки, трубы, лестница - все побелело, словно покрытое слоем чистого снега. Иллюзия усиливалась еще тем, что на этом "снегу" ноги скользили; этому противоречила только высокая температура.</w:t>
      </w:r>
    </w:p>
    <w:p>
      <w:pPr>
        <w:pStyle w:val="Normal"/>
        <w:bidi w:val="0"/>
        <w:spacing w:before="0" w:after="0"/>
        <w:ind w:left="0" w:right="0" w:firstLine="567"/>
        <w:rPr/>
      </w:pPr>
      <w:r>
        <w:rPr/>
        <w:t>Метр за метром освобождалась шахта из-под воды. На третий день после катастрофы стала доступной уже платформа. Здесь имитация зимнего пейзажа была поразительна: вагончик, ящики перфораторов, лебедка, направляющие, фонарь, лопаты, стенки - все было покрыто белым осадком более 2 см толщиной и приобрело настолько фантастический вид, что при вспышке магния были сняты фотографии этой картины метели при 67° тепла. С фонаря, направляющих, выступов свешивались белые сосульки. Но сбивать и счищать эти украшения было труднее, чем лед и снег.</w:t>
      </w:r>
    </w:p>
    <w:p>
      <w:pPr>
        <w:pStyle w:val="Normal"/>
        <w:bidi w:val="0"/>
        <w:spacing w:before="0" w:after="0"/>
        <w:ind w:left="0" w:right="0" w:firstLine="567"/>
        <w:rPr/>
      </w:pPr>
      <w:r>
        <w:rPr/>
        <w:t>К вечеру того же дня показалось из воды и дно шахты; наваленные последним взрывом обломки породы были похожи на ледяные глыбы; заглядывая вниз через люк платформы, можно было подумать, что находишься где-нибудь в Ледовитом океане, среди торосов. Но отовсюду из промежутков между этими глыбами большими и малыми ключами била горячая вода. Лестница, ведущая вниз и перед взрывами поднятая к платформе, была неузнаваема от висевших на ней сосулек. Шланги насосов казались толстыми стволами деревьев, покрытыми снегом, а дуговой фонарь представлял собой большой снежный ком, прилипший к потолку. Все отверстия трубы, по которой прежде поступал охлажденный воздух, конечно, исчезли под толстым слоем осадка. Приходилось все очищать, а работа в этой "ледяной" бане до полного восстановления вентиляции была очень тяжела. Глыбы в щебень добытой породы были накрепко сцементированы кремнеземом, и пришлось их взрывать, чтобы удалять по кускам.</w:t>
      </w:r>
    </w:p>
    <w:p>
      <w:pPr>
        <w:pStyle w:val="Normal"/>
        <w:bidi w:val="0"/>
        <w:spacing w:before="0" w:after="0"/>
        <w:ind w:left="0" w:right="0" w:firstLine="567"/>
        <w:rPr/>
      </w:pPr>
      <w:r>
        <w:rPr/>
        <w:t>Только через неделю после катастрофы шахта была очищена, водоотлив и вентиляция налажены, но следы кремнеземистой метели виднелись еще везде; с крепи шахты осадок вообще не удаляли, так как здесь он никому не мешал и даже защищал железо от ржавчины.</w:t>
      </w:r>
    </w:p>
    <w:p>
      <w:pPr>
        <w:pStyle w:val="Normal"/>
        <w:bidi w:val="0"/>
        <w:spacing w:before="0" w:after="0"/>
        <w:ind w:left="0" w:right="0" w:firstLine="567"/>
        <w:rPr/>
      </w:pPr>
      <w:r>
        <w:rPr/>
        <w:t>Когда убрали всю взорванную породу, в дне шахты обнаружилась трещина в 5 - 8 см ширины, стенки которой были покрыты толстым осадком кремнезема; из нее и вырывалась горячая вода. Измерение показало, что трещина уходит метров на двадцать вглубь и продолжается в обе стороны от шахты. Теперь было необходимо поскорее пройти глубже и прочно заделать этот канал подземного потока, чтобы преградить последнему доступ в шахту и снова сделать ее почти сухой. Работы пошли усиленным темпом; сопла шлангов теперь всовывались прямо в глубь трещины и сосали из нее горячую воду, так что дно шахты оставалось сухим.</w:t>
      </w:r>
    </w:p>
    <w:p>
      <w:pPr>
        <w:pStyle w:val="Normal"/>
        <w:bidi w:val="0"/>
        <w:spacing w:before="0" w:after="0"/>
        <w:ind w:left="0" w:right="0" w:firstLine="567"/>
        <w:rPr/>
      </w:pPr>
      <w:r>
        <w:rPr/>
        <w:t>12. Неожиданное открытие</w:t>
      </w:r>
    </w:p>
    <w:p>
      <w:pPr>
        <w:pStyle w:val="Normal"/>
        <w:bidi w:val="0"/>
        <w:spacing w:before="0" w:after="0"/>
        <w:ind w:left="0" w:right="0" w:firstLine="567"/>
        <w:rPr/>
      </w:pPr>
      <w:r>
        <w:rPr/>
        <w:t>Образчики всех горных пород, прорезываемых шахтой, проходили через руки Анны Ивановны, жены Ельникова, которая составляла из них несколько одинаковых коллекций - для городского музея, для Терияма и в запас, для продажи или подарков лицам, заинтересовавшимся шахтой. Анна Ивановна отбирала все образчики, нумеровала их, снабжала этикетками. В кабинете Ельникова в особой витрине на стене можно было видеть разрез земной коры, пройденный шахтой, со всеми обнаруженными там породами.</w:t>
      </w:r>
    </w:p>
    <w:p>
      <w:pPr>
        <w:pStyle w:val="Normal"/>
        <w:bidi w:val="0"/>
        <w:spacing w:before="0" w:after="0"/>
        <w:ind w:left="0" w:right="0" w:firstLine="567"/>
        <w:rPr/>
      </w:pPr>
      <w:r>
        <w:rPr/>
        <w:t>В эту коллекцию поступили образчики кремневого натека, покрывавшего стенки водоносной трещины, вместе с самой породой, на которой этот натек отложился из минеральной воды. Изучая их под лупой, Анна Ивановна обнаружила, что под натеком скрываются разноцветные кристаллы, образовывавшие красивые щетки и друзы. Освободив несколько щеток из-под натека, она показала их как-то мужу.</w:t>
      </w:r>
    </w:p>
    <w:p>
      <w:pPr>
        <w:pStyle w:val="Normal"/>
        <w:bidi w:val="0"/>
        <w:spacing w:before="0" w:after="0"/>
        <w:ind w:left="0" w:right="0" w:firstLine="567"/>
        <w:rPr/>
      </w:pPr>
      <w:r>
        <w:rPr/>
        <w:t>- Не находишь ли ты, Аркадий, - спросила она, - что эти цветные камушки довольно красивы, и если бы отдать их ювелиру для справки, то из них вышли бы прелестные серьги? А вот этот большой кристалл годился бы даже для брошки, он очень похож по цвету на изумруд.</w:t>
      </w:r>
    </w:p>
    <w:p>
      <w:pPr>
        <w:pStyle w:val="Normal"/>
        <w:bidi w:val="0"/>
        <w:spacing w:before="0" w:after="0"/>
        <w:ind w:left="0" w:right="0" w:firstLine="567"/>
        <w:rPr/>
      </w:pPr>
      <w:r>
        <w:rPr/>
        <w:t>- Откуда ты взяла эти кристаллы? - удивился Ельников. - Наверно, Ван-Ю привел к тебе странствующего торговца, который может всучить какое-нибудь цветное стекло в качестве драгоценных камней.</w:t>
      </w:r>
    </w:p>
    <w:p>
      <w:pPr>
        <w:pStyle w:val="Normal"/>
        <w:bidi w:val="0"/>
        <w:spacing w:before="0" w:after="0"/>
        <w:ind w:left="0" w:right="0" w:firstLine="567"/>
        <w:rPr/>
      </w:pPr>
      <w:r>
        <w:rPr/>
        <w:t>- Эти цветные стекла добыты из твоей собственной шахты и так как их, по-видимому, очень много, то ваше правление не рассердится, если я возьму несколько штук и пошлю в Японию, чтобы посмотреть, каковы они будут в оправе.</w:t>
      </w:r>
    </w:p>
    <w:p>
      <w:pPr>
        <w:pStyle w:val="Normal"/>
        <w:bidi w:val="0"/>
        <w:spacing w:before="0" w:after="0"/>
        <w:ind w:left="0" w:right="0" w:firstLine="567"/>
        <w:rPr/>
      </w:pPr>
      <w:r>
        <w:rPr/>
        <w:t>- Что ты говоришь? В шахте? В каком же месте? Откуда ты знаешь, что их много? - забросал ее вопросами Ельников, рассматривая в лупу большой зеленый камень и пару темно-фиолетовых.</w:t>
      </w:r>
    </w:p>
    <w:p>
      <w:pPr>
        <w:pStyle w:val="Normal"/>
        <w:bidi w:val="0"/>
        <w:spacing w:before="0" w:after="0"/>
        <w:ind w:left="0" w:right="0" w:firstLine="567"/>
        <w:rPr/>
      </w:pPr>
      <w:r>
        <w:rPr/>
        <w:t>- Они сидят в камне под кремневым натеком в стенках той трещины, которая чуть не погубила шахту. Смотри, сколько их тут, - прибавила Анна Ивановна, показывая несколько кусков породы.</w:t>
      </w:r>
    </w:p>
    <w:p>
      <w:pPr>
        <w:pStyle w:val="Normal"/>
        <w:bidi w:val="0"/>
        <w:spacing w:before="0" w:after="0"/>
        <w:ind w:left="0" w:right="0" w:firstLine="567"/>
        <w:rPr/>
      </w:pPr>
      <w:r>
        <w:rPr/>
        <w:t>- Странно, очень странно! - пробормотал Ельников и вдруг бросился в соседнюю комнату, принес руководство по минералогии и начал лихорадочно перелистывать его. Найдя изображения кристаллов той же формы, какую имели фиолетовые, а в другом месте той, какую имел зеленый камень, он воскликнул:</w:t>
      </w:r>
    </w:p>
    <w:p>
      <w:pPr>
        <w:pStyle w:val="Normal"/>
        <w:bidi w:val="0"/>
        <w:spacing w:before="0" w:after="0"/>
        <w:ind w:left="0" w:right="0" w:firstLine="567"/>
        <w:rPr/>
      </w:pPr>
      <w:r>
        <w:rPr/>
        <w:t>- Знаешь ли, что ты открыла? Это, по-видимому, настоящие драгоценные камни, вот эти два - аметисты, а вот этот - изумруд!</w:t>
      </w:r>
    </w:p>
    <w:p>
      <w:pPr>
        <w:pStyle w:val="Normal"/>
        <w:bidi w:val="0"/>
        <w:spacing w:before="0" w:after="0"/>
        <w:ind w:left="0" w:right="0" w:firstLine="567"/>
        <w:rPr/>
      </w:pPr>
      <w:r>
        <w:rPr/>
        <w:t>- Да неужели? - воскликнула изумленная жена. - Мне тоже приходило в голову сходство одних с аметистами, а другого с изумрудом, но форма у них совсем другая и они такие тусклые.</w:t>
      </w:r>
    </w:p>
    <w:p>
      <w:pPr>
        <w:pStyle w:val="Normal"/>
        <w:bidi w:val="0"/>
        <w:spacing w:before="0" w:after="0"/>
        <w:ind w:left="0" w:right="0" w:firstLine="567"/>
        <w:rPr/>
      </w:pPr>
      <w:r>
        <w:rPr/>
        <w:t>- Они еще отчасти покрыты натеком, а форма у них - естественных кристаллов. У покупных камней мы видим искусственные формы, которые получаются при огранке их ювелирами.</w:t>
      </w:r>
    </w:p>
    <w:p>
      <w:pPr>
        <w:pStyle w:val="Normal"/>
        <w:bidi w:val="0"/>
        <w:spacing w:before="0" w:after="0"/>
        <w:ind w:left="0" w:right="0" w:firstLine="567"/>
        <w:rPr/>
      </w:pPr>
      <w:r>
        <w:rPr/>
        <w:t>Ельников осторожно смыл и счистил остатки кремневого натека, протер грани кристаллов тряпочкой, и они стали гораздо красивее. Убедившись, что на всех кусках камня под натеком сидят кристаллы разной величины и цвета, он воскликнул:</w:t>
      </w:r>
    </w:p>
    <w:p>
      <w:pPr>
        <w:pStyle w:val="Normal"/>
        <w:bidi w:val="0"/>
        <w:spacing w:before="0" w:after="0"/>
        <w:ind w:left="0" w:right="0" w:firstLine="567"/>
        <w:rPr/>
      </w:pPr>
      <w:r>
        <w:rPr/>
        <w:t>- Шахта наткнулась на целое месторождение драгоценных камней! Нужно сейчас же распорядиться, чтобы весь натек из трещины, который пошел уже в отвал, собрали и доставили сюда. Ты очисти 20 - 30 штук разного цвета и величины, и я завтра покажу их правлению.</w:t>
      </w:r>
    </w:p>
    <w:p>
      <w:pPr>
        <w:pStyle w:val="Normal"/>
        <w:bidi w:val="0"/>
        <w:spacing w:before="0" w:after="0"/>
        <w:ind w:left="0" w:right="0" w:firstLine="567"/>
        <w:rPr/>
      </w:pPr>
      <w:r>
        <w:rPr/>
        <w:t>- А зачем им эти камни?</w:t>
      </w:r>
    </w:p>
    <w:p>
      <w:pPr>
        <w:pStyle w:val="Normal"/>
        <w:bidi w:val="0"/>
        <w:spacing w:before="0" w:after="0"/>
        <w:ind w:left="0" w:right="0" w:firstLine="567"/>
        <w:rPr/>
      </w:pPr>
      <w:r>
        <w:rPr/>
        <w:t>- Как зачем? Если их окажется много - это целый клад, который может окупить всю шахту, и не будет больше разговоров о том, что она стоит очень дорого.</w:t>
      </w:r>
    </w:p>
    <w:p>
      <w:pPr>
        <w:pStyle w:val="Normal"/>
        <w:bidi w:val="0"/>
        <w:spacing w:before="0" w:after="0"/>
        <w:ind w:left="0" w:right="0" w:firstLine="567"/>
        <w:rPr/>
      </w:pPr>
      <w:r>
        <w:rPr/>
        <w:t>К следующему дню Анна Ивановна приготовила целую коробку зеленых, фиолетовых, желтых, белых и голубоватых кристаллов и несколько красивых щеток, которые Ельников показал правлению, доложил, где и как они найдены, и сказал:</w:t>
      </w:r>
    </w:p>
    <w:p>
      <w:pPr>
        <w:pStyle w:val="Normal"/>
        <w:bidi w:val="0"/>
        <w:spacing w:before="0" w:after="0"/>
        <w:ind w:left="0" w:right="0" w:firstLine="567"/>
        <w:rPr/>
      </w:pPr>
      <w:r>
        <w:rPr/>
        <w:t>- Я бы предложил не заделывать эту водоносную трещину, как мы собирались, а проследить ее в обе стороны от шахты, добывая драгоценные камни. Это должно дать большие барыши.</w:t>
      </w:r>
    </w:p>
    <w:p>
      <w:pPr>
        <w:pStyle w:val="Normal"/>
        <w:bidi w:val="0"/>
        <w:spacing w:before="0" w:after="0"/>
        <w:ind w:left="0" w:right="0" w:firstLine="567"/>
        <w:rPr/>
      </w:pPr>
      <w:r>
        <w:rPr/>
        <w:t>- Неужели эти цветные камушки представляют такую ценность, чтобы окупить тяжелую работу в воде и в жару? - спросил Фролов, осматривая кристалл топаза. - Я бы сказал, что это просто горный хрусталь, из которого делают брелоки, печатки и тому подобную мелочь.</w:t>
      </w:r>
    </w:p>
    <w:p>
      <w:pPr>
        <w:pStyle w:val="Normal"/>
        <w:bidi w:val="0"/>
        <w:spacing w:before="0" w:after="0"/>
        <w:ind w:left="0" w:right="0" w:firstLine="567"/>
        <w:rPr/>
      </w:pPr>
      <w:r>
        <w:rPr/>
        <w:t>- Нет, Семен Петрович! То, что вы держите в руках, не простой горный хрусталь, а настоящий топаз, или тяжеловес. Это доказывается и формой кристалла и его составом. Если хотите убедиться - отдайте его в лабораторию для анализа, который покажет, что это не кремнезем, а кремнекислый глинозем.</w:t>
      </w:r>
    </w:p>
    <w:p>
      <w:pPr>
        <w:pStyle w:val="Normal"/>
        <w:bidi w:val="0"/>
        <w:spacing w:before="0" w:after="0"/>
        <w:ind w:left="0" w:right="0" w:firstLine="567"/>
        <w:rPr/>
      </w:pPr>
      <w:r>
        <w:rPr/>
        <w:t>- Эти кристаллы довольно красивы, - заметил Путилин, перебирая насыпанные в коробочке бледно-зеленые призмы аквамаринов и бериллов.</w:t>
      </w:r>
    </w:p>
    <w:p>
      <w:pPr>
        <w:pStyle w:val="Normal"/>
        <w:bidi w:val="0"/>
        <w:spacing w:before="0" w:after="0"/>
        <w:ind w:left="0" w:right="0" w:firstLine="567"/>
        <w:rPr/>
      </w:pPr>
      <w:r>
        <w:rPr/>
        <w:t>- А если огранить их для колец, серег или брошек - они будут еще лучше. То, что я вам показываю, - сырой материал, требующий обработки.</w:t>
      </w:r>
    </w:p>
    <w:p>
      <w:pPr>
        <w:pStyle w:val="Normal"/>
        <w:bidi w:val="0"/>
        <w:spacing w:before="0" w:after="0"/>
        <w:ind w:left="0" w:right="0" w:firstLine="567"/>
        <w:rPr/>
      </w:pPr>
      <w:r>
        <w:rPr/>
        <w:t>- Неужели мы будем заниматься этим? Нужно заводить мастерские и рабочих, - заявил Баранов.</w:t>
      </w:r>
    </w:p>
    <w:p>
      <w:pPr>
        <w:pStyle w:val="Normal"/>
        <w:bidi w:val="0"/>
        <w:spacing w:before="0" w:after="0"/>
        <w:ind w:left="0" w:right="0" w:firstLine="567"/>
        <w:rPr/>
      </w:pPr>
      <w:r>
        <w:rPr/>
        <w:t>- Гранильня не требует большого количества рабочих. Кроме того, мы можем сбывать необработанные камни в Америку, Китай и Индию, там есть гранильщики и спрос большой.</w:t>
      </w:r>
    </w:p>
    <w:p>
      <w:pPr>
        <w:pStyle w:val="Normal"/>
        <w:bidi w:val="0"/>
        <w:spacing w:before="0" w:after="0"/>
        <w:ind w:left="0" w:right="0" w:firstLine="567"/>
        <w:rPr/>
      </w:pPr>
      <w:r>
        <w:rPr/>
        <w:t>- А бриллианты среди наших камней имеются? - спросил Функельштейн.</w:t>
      </w:r>
    </w:p>
    <w:p>
      <w:pPr>
        <w:pStyle w:val="Normal"/>
        <w:bidi w:val="0"/>
        <w:spacing w:before="0" w:after="0"/>
        <w:ind w:left="0" w:right="0" w:firstLine="567"/>
        <w:rPr/>
      </w:pPr>
      <w:r>
        <w:rPr/>
        <w:t>- Бриллиантами называются ограненные алмазы, а алмазов здесь нет и едва ли они могут быть, разве в отдельных и мелких экземплярах, так как встречаются вообще при других геологических условиях.</w:t>
      </w:r>
    </w:p>
    <w:p>
      <w:pPr>
        <w:pStyle w:val="Normal"/>
        <w:bidi w:val="0"/>
        <w:spacing w:before="0" w:after="0"/>
        <w:ind w:left="0" w:right="0" w:firstLine="567"/>
        <w:rPr/>
      </w:pPr>
      <w:r>
        <w:rPr/>
        <w:t>- Эта парочка аметистов, - заметил Путилин, - была бы недурна в виде серег в женских ушах. Сколько они стоили бы?</w:t>
      </w:r>
    </w:p>
    <w:p>
      <w:pPr>
        <w:pStyle w:val="Normal"/>
        <w:bidi w:val="0"/>
        <w:spacing w:before="0" w:after="0"/>
        <w:ind w:left="0" w:right="0" w:firstLine="567"/>
        <w:rPr/>
      </w:pPr>
      <w:r>
        <w:rPr/>
        <w:t>- В ограненном виде - рублей пятьдесят вы бы заплатили за них по довоенным ценам. Вот этот желтый тяжеловес для брошки или браслета стоил бы не меньше двухсот. В общем то, что вы видите в этих коробочках, и в необработанном виде стоит несколько сот рублей, а все это набрано с нескольких квадратных метров трещины.</w:t>
      </w:r>
    </w:p>
    <w:p>
      <w:pPr>
        <w:pStyle w:val="Normal"/>
        <w:bidi w:val="0"/>
        <w:spacing w:before="0" w:after="0"/>
        <w:ind w:left="0" w:right="0" w:firstLine="567"/>
        <w:rPr/>
      </w:pPr>
      <w:r>
        <w:rPr/>
        <w:t>Убедившись, что разработка найденного месторождения во всяком случае окупится, правление согласилось произвести ее в виде опыта.</w:t>
      </w:r>
    </w:p>
    <w:p>
      <w:pPr>
        <w:pStyle w:val="Normal"/>
        <w:bidi w:val="0"/>
        <w:spacing w:before="0" w:after="0"/>
        <w:ind w:left="0" w:right="0" w:firstLine="567"/>
        <w:rPr/>
      </w:pPr>
      <w:r>
        <w:rPr/>
        <w:t>По мере углубления шахты количество воды, вытекавшей по трещине, все уменьшалось, и когда прошли 21 м и достигли дна трещины, приток совершенно прекратился. Теперь было ясно, что работы наткнулись случайно на канал подземного резервуара наполненного водой, но имевшего ограниченные размеры. Судя по работе насосов, этот резервуар содержал от 6 до 8 миллионов ведер воды.</w:t>
      </w:r>
    </w:p>
    <w:p>
      <w:pPr>
        <w:pStyle w:val="Normal"/>
        <w:bidi w:val="0"/>
        <w:spacing w:before="0" w:after="0"/>
        <w:ind w:left="0" w:right="0" w:firstLine="567"/>
        <w:rPr/>
      </w:pPr>
      <w:r>
        <w:rPr/>
        <w:t>Одновременно о углублением дна шахты производились работы и в обе стороны по трещине: с ее стенок осторожно снимался слой кремневого натека и выламывалась кусками боковая порода, на поверхности которой сидели драгоценные кристаллы. Эти куски доставлялись в специально устроенную мастерскую, где опытные мастера вынимали из них все имевшее ценность, сортировали по минералам, величине и качеству и упаковывали для отправки. Несколько шлифовальщиков занимались огранкой камней, и вскоре небольшая лавка, открытая правлением, могла удовлетворить никогда не угасающее желание женской половины горожан украшать свои пальцы, уши, шеи и платья цветными искрящимися камушками.</w:t>
      </w:r>
    </w:p>
    <w:p>
      <w:pPr>
        <w:pStyle w:val="Normal"/>
        <w:bidi w:val="0"/>
        <w:spacing w:before="0" w:after="0"/>
        <w:ind w:left="0" w:right="0" w:firstLine="567"/>
        <w:rPr/>
      </w:pPr>
      <w:r>
        <w:rPr/>
        <w:t>В одну сторону от шахты трещина, впрочем, кончилась на расстоянии всего 25 м; она постепенно суживалась и, наконец, превратилась в прожилок кварца, слишком тонкий и слишком бедный драгоценными кристаллами, чтобы стоило добывать их. Поэтому в этой стороне работы были остановлены; но в другую сторону трещина продолжалась, даже расширяясь, и здесь добыча камней становилась все более и более обильной. Правда, работа была очень трудна и обходилась дорого. В крепи шахты оставили отверстие, служившее входом в трещину; работы вдоль трещины производились ярусами по 2 метра вышины; всех ярусов было десять, и они располагались уступами, так, что самый верхний был всего дальше от шахты. Остававшееся позади выработанное пространство представляло собой галерею в 20 м вышины и 2 м ширины. Температура в трещине достигла 70°, так что пришлось провести на каждый уступ ветвь трубы, вдувавшей охлажденный воздух, доставлять жестянки с холодными смесями. Тем не менее рабочие не выдерживали более двух часов без смены; камни были горячи, как в хорошо натопленной печке, и их нельзя было трогать руками. За сутки подвигались вперед только на 2 м, тогда как шахта по-прежнему в среднем проходила 3 м.</w:t>
      </w:r>
    </w:p>
    <w:p>
      <w:pPr>
        <w:pStyle w:val="Normal"/>
        <w:bidi w:val="0"/>
        <w:spacing w:before="0" w:after="0"/>
        <w:ind w:left="0" w:right="0" w:firstLine="567"/>
        <w:rPr/>
      </w:pPr>
      <w:r>
        <w:rPr/>
        <w:t>В середине апреля из-за задержки, обусловленной прорывом воды, шахта достигла только 1275 м и температура на ее дне была уже 70°, как и в трещине, теперь оставшейся выше.</w:t>
      </w:r>
    </w:p>
    <w:p>
      <w:pPr>
        <w:pStyle w:val="Normal"/>
        <w:bidi w:val="0"/>
        <w:spacing w:before="0" w:after="0"/>
        <w:ind w:left="0" w:right="0" w:firstLine="567"/>
        <w:rPr/>
      </w:pPr>
      <w:r>
        <w:rPr/>
        <w:t>13. Пещера драгоценностей</w:t>
      </w:r>
    </w:p>
    <w:p>
      <w:pPr>
        <w:pStyle w:val="Normal"/>
        <w:bidi w:val="0"/>
        <w:spacing w:before="0" w:after="0"/>
        <w:ind w:left="0" w:right="0" w:firstLine="567"/>
        <w:rPr/>
      </w:pPr>
      <w:r>
        <w:rPr/>
        <w:t>Теперь центром всеобщего внимания стала шахта, и всех занимал вопрос удастся ли довести ее до конца и получить на дне температуру кипения воды, или опять разразится какая-нибудь катастрофа, которая сделает все усилия тщетными.</w:t>
      </w:r>
    </w:p>
    <w:p>
      <w:pPr>
        <w:pStyle w:val="Normal"/>
        <w:bidi w:val="0"/>
        <w:spacing w:before="0" w:after="0"/>
        <w:ind w:left="0" w:right="0" w:firstLine="567"/>
        <w:rPr/>
      </w:pPr>
      <w:r>
        <w:rPr/>
        <w:t>Вскоре после того, как трещина в дне шахты кончилась, изменилась и порода - слюдистые сланцы и гнейсы уступили место массивному граниту, и предположения Терияма вполне подтвердились. Но большая твердость гранита и высокая температура на дне шахты понизили суточное углубление с 3 до 2,5 м, и к началу мая глубина оказалась 1322 м. Термометры показывали уже 71°, и ступень определялась всего в 19,5 м.</w:t>
      </w:r>
    </w:p>
    <w:p>
      <w:pPr>
        <w:pStyle w:val="Normal"/>
        <w:bidi w:val="0"/>
        <w:spacing w:before="0" w:after="0"/>
        <w:ind w:left="0" w:right="0" w:firstLine="567"/>
        <w:rPr/>
      </w:pPr>
      <w:r>
        <w:rPr/>
        <w:t>В это время передовой забой работ по трещине ушел уже на 40 м от шахты, а нижний из уступов на дне трещины отодвинулся на 20 м. Трещина то суживалась, то расширялась, образуя неправильные раздутия, в которых добыча драгоценных камней оказывалась особенно обильной.</w:t>
      </w:r>
    </w:p>
    <w:p>
      <w:pPr>
        <w:pStyle w:val="Normal"/>
        <w:bidi w:val="0"/>
        <w:spacing w:before="0" w:after="0"/>
        <w:ind w:left="0" w:right="0" w:firstLine="567"/>
        <w:rPr/>
      </w:pPr>
      <w:r>
        <w:rPr/>
        <w:t>На 42-м метре бур перфоратора во время работы внезапно попал в какую-то пустоту, как будто трещина сразу и очень сильно расширялась. Когда выломали породу в забое по обе стороны от трещины, Киото и Ельников, вызванные штейгером, могли с удивлением констатировать, что трещина кончилась и впереди находится огромная пещера, во мраке которой терялись лучи электрической лампочки, освещавшей работу на уступе. Свод, пещеры возле начала трещины был покрыт грубым буроватым кремневым натеком, но дальше уходил куда-то вверх; дна также не было видно.</w:t>
      </w:r>
    </w:p>
    <w:p>
      <w:pPr>
        <w:pStyle w:val="Normal"/>
        <w:bidi w:val="0"/>
        <w:spacing w:before="0" w:after="0"/>
        <w:ind w:left="0" w:right="0" w:firstLine="567"/>
        <w:rPr/>
      </w:pPr>
      <w:r>
        <w:rPr/>
        <w:t>Теперь стало ясно, откуда взялась масса воды, прорвавшейся в шахту по трещине, которая служила сточным каналом этой пещеры. Но продолжаются ли там отложения драгоценных камней или они приурочены только к трещине?</w:t>
      </w:r>
    </w:p>
    <w:p>
      <w:pPr>
        <w:pStyle w:val="Normal"/>
        <w:bidi w:val="0"/>
        <w:spacing w:before="0" w:after="0"/>
        <w:ind w:left="0" w:right="0" w:firstLine="567"/>
        <w:rPr/>
      </w:pPr>
      <w:r>
        <w:rPr/>
        <w:t>Не дожидаясь, чтобы нижние уступы работ дошли до пещеры, инженеры решили ее исследовать. Заготовили лестницы и веревки и спустились с верхних уступов на дно. Оно было неровным, покрытым кремневым натеком, как стены и потолок.</w:t>
      </w:r>
    </w:p>
    <w:p>
      <w:pPr>
        <w:pStyle w:val="Normal"/>
        <w:bidi w:val="0"/>
        <w:spacing w:before="0" w:after="0"/>
        <w:ind w:left="0" w:right="0" w:firstLine="567"/>
        <w:rPr/>
      </w:pPr>
      <w:r>
        <w:rPr/>
        <w:t>Пещера имела до 70 м в длину и в ширину и до 25 м в высоту; под слоем натека повсюду были друзы и щетки кристаллов тех же драгоценных камней, но более многочисленных и более крупных. При указанном объеме пещеры в ней могло вмещаться 9 миллионов ведер воды, да не меньше миллиона нужно было прибавить на трещину. А так как насосами из шахты было удалено не более 8 миллионов ведер, то из этого следовало, что пещера была наполнена водой не до верха и что приблизительно 2/9 ее объема были заняты сильно сжатым воздухом или другим газом, расширение которого после того, как вода нашла выход в шахту, и обусловило такое быстрое поднятие уровня воды на высоту, даже несколько превышавшую горизонт свода пещеры.</w:t>
      </w:r>
    </w:p>
    <w:p>
      <w:pPr>
        <w:pStyle w:val="Normal"/>
        <w:bidi w:val="0"/>
        <w:spacing w:before="0" w:after="0"/>
        <w:ind w:left="0" w:right="0" w:firstLine="567"/>
        <w:rPr/>
      </w:pPr>
      <w:r>
        <w:rPr/>
        <w:t>После того как нижние уступы работ по трещине дошли до пещеры, т. е. когда все отложения драгоценных камней по стенкам трещины были сняты и вся трещина от шахты до пещеры превратилась в грандиозную галерею в 40 м длины, 20 м высоты и 2 м ширины, началась разработка сокровищ, покрывавших стены самой пещеры. Для этого пришлось сооружать подмостки или леса, чтобы вести работу последовательно на различной высоте от дна, которое было вычищено и выровнено прежде всего. В пещеру, конечно, провели электрические провода и вентиляционные трубы. Так как подмостки и леса являлись временными и после очистки стен всей пещеры должны были быть удалены и так как пещера находилась далеко от шахты, то в качестве материала для них использовалось дерево, что облегчало и ускоряло работу по сооружению и перестановке и, кроме того, было значительно дешевле. Но это было отступлением от принятого правила - не допускать в шахте никаких горючих материалов, кроме облицовки направляющих подъемника.</w:t>
      </w:r>
    </w:p>
    <w:p>
      <w:pPr>
        <w:pStyle w:val="Normal"/>
        <w:bidi w:val="0"/>
        <w:spacing w:before="0" w:after="0"/>
        <w:ind w:left="0" w:right="0" w:firstLine="567"/>
        <w:rPr/>
      </w:pPr>
      <w:r>
        <w:rPr/>
        <w:t>Работы в этом огромном подземном пространстве, освещенном двумя дуговыми фонарями, производили сильное впечатление, и многие жители города перебывали в шахте. Человек, стоящий на дне пещеры, казался пигмеем. Озаренные красноватым светом фонарей, прикрепленных на двух высоких столбах, со всех сторон поднимались стены, покрытые белым кремневым натеком, который образовывал причудливые фестоны, гирлянды, выступы и колонны какого-то фантастического стиля - с поперечными желобами, карнизами и отростками. Со свода свешивались толстые, но короткие сталактиты, также покрытые желобками и карнизами и бросавшие резкие тени. Вдоль одной из стен на протяжении 20 м громоздились леса, доходившие до свода, на их ярусах копошились рабочие, которые сверлили и срывали толстую кору натека и затем выламывали глыбы из освободившейся поверхности гранита, покрытой драгоценными кристаллами. Куски натека и глыбы породы спускались лебедками вниз, нагружались в вагончики и вывозились по галерее в шахту. Слышался стук и скрежет молотков, зубил и буров, визг цепей, грохот глыб, вываливаемых в вагончики.</w:t>
      </w:r>
    </w:p>
    <w:p>
      <w:pPr>
        <w:pStyle w:val="Normal"/>
        <w:bidi w:val="0"/>
        <w:spacing w:before="0" w:after="0"/>
        <w:ind w:left="0" w:right="0" w:firstLine="567"/>
        <w:rPr/>
      </w:pPr>
      <w:r>
        <w:rPr/>
        <w:t>В первые дни, пока в пещере еще сохранялись остатки воды, покрывавшей каплями все выступы и впадины стенок и свода, зрелище было еще красивее, так как эти капли отражали лучи света и блестели повсюду, словно алмазы. Но постепенно благодаря высокой температуре и вентиляции вода совершенно испарилась, и воздух сделался сухим, как в гигантской печке. Рабочие были нагие, в сандалиях, но тело их для предохранения от жары было покрыто слоем жира, а на головы надеты маски.</w:t>
      </w:r>
    </w:p>
    <w:p>
      <w:pPr>
        <w:pStyle w:val="Normal"/>
        <w:bidi w:val="0"/>
        <w:spacing w:before="0" w:after="0"/>
        <w:ind w:left="0" w:right="0" w:firstLine="567"/>
        <w:rPr/>
      </w:pPr>
      <w:r>
        <w:rPr/>
        <w:t>Ельников и Киото часто посещали пещеру, наблюдая за работой, которая давала акционерному обществу огромные барыши, не предусмотренные сметой и позволявшие окончить сооружение шахты, сколько бы это ни стоило.</w:t>
      </w:r>
    </w:p>
    <w:p>
      <w:pPr>
        <w:pStyle w:val="Normal"/>
        <w:bidi w:val="0"/>
        <w:spacing w:before="0" w:after="0"/>
        <w:ind w:left="0" w:right="0" w:firstLine="567"/>
        <w:rPr/>
      </w:pPr>
      <w:r>
        <w:rPr/>
        <w:t>- Жаль будет бросить это подземное пространство, исчерпав запасы драгоценностей! - сказал Ельников однажды, когда уже половина площади стен была очищена от натека и своей желтой ровной поверхностью с блестящими зернами кварца, кристаллами полевых шпатов и крупными таблицами белой и черной слюды резко контрастировала с остальной частью, еще покрытой натеком.</w:t>
      </w:r>
    </w:p>
    <w:p>
      <w:pPr>
        <w:pStyle w:val="Normal"/>
        <w:bidi w:val="0"/>
        <w:spacing w:before="0" w:after="0"/>
        <w:ind w:left="0" w:right="0" w:firstLine="567"/>
        <w:rPr/>
      </w:pPr>
      <w:r>
        <w:rPr/>
        <w:t>- Зачем же бросать пещеру? - усмехнулся Киото. - Мы оставим ее для подземных балов и обедов в торжественных случаях.</w:t>
      </w:r>
    </w:p>
    <w:p>
      <w:pPr>
        <w:pStyle w:val="Normal"/>
        <w:bidi w:val="0"/>
        <w:spacing w:before="0" w:after="0"/>
        <w:ind w:left="0" w:right="0" w:firstLine="567"/>
        <w:rPr/>
      </w:pPr>
      <w:r>
        <w:rPr/>
        <w:t>Идея! Но только много ли найдется охотников проводить часы в этой ужасной печке, в особенности из числа дам? Ведь им пришлось бы обходиться почти без костюма. Я думаю, пещера будет привлекать только туристов.</w:t>
      </w:r>
    </w:p>
    <w:p>
      <w:pPr>
        <w:pStyle w:val="Normal"/>
        <w:bidi w:val="0"/>
        <w:spacing w:before="0" w:after="0"/>
        <w:ind w:left="0" w:right="0" w:firstLine="567"/>
        <w:rPr/>
      </w:pPr>
      <w:r>
        <w:rPr/>
        <w:t>- А нельзя ли приспособить эту огромную площадь, которую мы получили так неожиданно, для какой-нибудь полезной цели?</w:t>
      </w:r>
    </w:p>
    <w:p>
      <w:pPr>
        <w:pStyle w:val="Normal"/>
        <w:bidi w:val="0"/>
        <w:spacing w:before="0" w:after="0"/>
        <w:ind w:left="0" w:right="0" w:firstLine="567"/>
        <w:rPr/>
      </w:pPr>
      <w:r>
        <w:rPr/>
        <w:t>- Я тоже подумывал об этом! - ответил Ельников. - Мы предполагаем проводить пар, получаемый в подземных котлах, на поверхность, где он и должен был обслуживать огромную электрическую станцию города. Но при этом пар неминуемо потерял бы часть своей температуры, и наверху пришлось бы ставить подогреватели.</w:t>
      </w:r>
    </w:p>
    <w:p>
      <w:pPr>
        <w:pStyle w:val="Normal"/>
        <w:bidi w:val="0"/>
        <w:spacing w:before="0" w:after="0"/>
        <w:ind w:left="0" w:right="0" w:firstLine="567"/>
        <w:rPr/>
      </w:pPr>
      <w:r>
        <w:rPr/>
        <w:t>- И вы задумались над вопросом, нельзя ли теперь устроить электрическую станцию в этой пещере, так как ток вести наверх легче, чем пар?</w:t>
      </w:r>
    </w:p>
    <w:p>
      <w:pPr>
        <w:pStyle w:val="Normal"/>
        <w:bidi w:val="0"/>
        <w:spacing w:before="0" w:after="0"/>
        <w:ind w:left="0" w:right="0" w:firstLine="567"/>
        <w:rPr/>
      </w:pPr>
      <w:r>
        <w:rPr/>
        <w:t>- Именно! Но меня затрудняет еще вопрос, как повлияет высокая температура на работу генераторов и можно ли устроить обслуживание машин в этой печке?</w:t>
      </w:r>
    </w:p>
    <w:p>
      <w:pPr>
        <w:pStyle w:val="Normal"/>
        <w:bidi w:val="0"/>
        <w:spacing w:before="0" w:after="0"/>
        <w:ind w:left="0" w:right="0" w:firstLine="567"/>
        <w:rPr/>
      </w:pPr>
      <w:r>
        <w:rPr/>
        <w:t>- Отчего же? В крайнем случае механики будут часто меняться и получать специальную одежду, резервуар со сжатым воздухом за спинку, как водолазы или, вернее, как члены спасательных отрядов при рудничных пожарах или взрывах.</w:t>
      </w:r>
    </w:p>
    <w:p>
      <w:pPr>
        <w:pStyle w:val="Normal"/>
        <w:bidi w:val="0"/>
        <w:spacing w:before="0" w:after="0"/>
        <w:ind w:left="0" w:right="0" w:firstLine="567"/>
        <w:rPr/>
      </w:pPr>
      <w:r>
        <w:rPr/>
        <w:t>- Кстати, у нас должны быть эти аппараты на всякий случай. Возможно, что скоро и в шахте нельзя будет работать без них.</w:t>
      </w:r>
    </w:p>
    <w:p>
      <w:pPr>
        <w:pStyle w:val="Normal"/>
        <w:bidi w:val="0"/>
        <w:spacing w:before="0" w:after="0"/>
        <w:ind w:left="0" w:right="0" w:firstLine="567"/>
        <w:rPr/>
      </w:pPr>
      <w:r>
        <w:rPr/>
        <w:t>- Конечно! Когда температура будет превышать 90 или даже 80 - 85°, я опасаюсь, что никакая вентиляция и охлаждение не помогут. В Японии уже заказаны 50 таких аппаратов. Они должны были прибыть на днях, и мы испытаем их пригодность.</w:t>
      </w:r>
    </w:p>
    <w:p>
      <w:pPr>
        <w:pStyle w:val="Normal"/>
        <w:bidi w:val="0"/>
        <w:spacing w:before="0" w:after="0"/>
        <w:ind w:left="0" w:right="0" w:firstLine="567"/>
        <w:rPr/>
      </w:pPr>
      <w:r>
        <w:rPr/>
        <w:t>- Отлично! А пока в пещере еще ведутся работы, мы займемся вопросом о возможности ее приспособления, для будущей электрической станции. Обратимся с запросами к лучшим электротехникам.</w:t>
      </w:r>
    </w:p>
    <w:p>
      <w:pPr>
        <w:pStyle w:val="Normal"/>
        <w:bidi w:val="0"/>
        <w:spacing w:before="0" w:after="0"/>
        <w:ind w:left="0" w:right="0" w:firstLine="567"/>
        <w:rPr/>
      </w:pPr>
      <w:r>
        <w:rPr/>
        <w:t>14. Подземный костер</w:t>
      </w:r>
    </w:p>
    <w:p>
      <w:pPr>
        <w:pStyle w:val="Normal"/>
        <w:bidi w:val="0"/>
        <w:spacing w:before="0" w:after="0"/>
        <w:ind w:left="0" w:right="0" w:firstLine="567"/>
        <w:rPr/>
      </w:pPr>
      <w:r>
        <w:rPr/>
        <w:t>В начале июня шахта достигла глубины 1400 м, а температура на ее дне 79°. Ступень упала почти до 10 м, и надежды на скорое окончание шахты все более упрочивались. Работа на дне становилась все более трудной, и приходилось менять рабочих каждые два часа. Менее выносливые из них работали в прибывших уже костюмах, состоявших из кожаной куртки на ватной подкладке, таких же брюк, сапог с толстой подошвой, шлема и ранца с резервуаром сжатого воздуха на спине. Но эта одежда стесняла свободу движений, поэтому многие старались еще обходиться без нее, пока было возможно.</w:t>
      </w:r>
    </w:p>
    <w:p>
      <w:pPr>
        <w:pStyle w:val="Normal"/>
        <w:bidi w:val="0"/>
        <w:spacing w:before="0" w:after="0"/>
        <w:ind w:left="0" w:right="0" w:firstLine="567"/>
        <w:rPr/>
      </w:pPr>
      <w:r>
        <w:rPr/>
        <w:t>В пещере леса покрыли последний участок стены с толщей натека и драгоценных кристаллов; после этого предстояло еще освободить свод, изменив конструкцию лесов. Пещера стала несколько мрачной, так как желтые стены отражали гораздо меньше света, чем снежно-белый натек; хотя он сохранился еще на своде, но потерял уже свою девственную белизну из-за пыли, насевшей за время работы.</w:t>
      </w:r>
    </w:p>
    <w:p>
      <w:pPr>
        <w:pStyle w:val="Normal"/>
        <w:bidi w:val="0"/>
        <w:spacing w:before="0" w:after="0"/>
        <w:ind w:left="0" w:right="0" w:firstLine="567"/>
        <w:rPr/>
      </w:pPr>
      <w:r>
        <w:rPr/>
        <w:t>В ночь на 5 июня разразилась катастрофа. От неизвестной причины - может быть от соединившихся проводов тока или от особенно большой искры, вырвавшейся из-под какого-нибудь бура, - на одном из нижних ярусов загорелись леса. Бревна и доски, находившиеся уже больше месяца в этой сухой и горячей атмосфере, высохли до последней степени, и огонь распространился с чудовищной быстротой на все пятнадцать ярусов: через несколько минут леса пылали, как гигантский костер, из которого доносились крики людей, захваченных врасплох во время работы. На десяти ярусах работало 150 человек; из них успела спастись только треть рабочих, находившихся на нижних пяти ярусах: они могли сбежать по лестницам или спрыгнуть вниз, да и то часть их получила более или менее сильные ожоги, а некоторые расшиблись при падении с высоты 8 - 10 м.</w:t>
      </w:r>
    </w:p>
    <w:p>
      <w:pPr>
        <w:pStyle w:val="Normal"/>
        <w:bidi w:val="0"/>
        <w:spacing w:before="0" w:after="0"/>
        <w:ind w:left="0" w:right="0" w:firstLine="567"/>
        <w:rPr/>
      </w:pPr>
      <w:r>
        <w:rPr/>
        <w:t>Как исполинские факелы, горели столбы, а между ними на перекладинах, настилах, лестницах бушевали огненные волны. Клубы черного дыма и столбы искр вырывались отовсюду, поднимаясь к своду пещеры, который уже лизали огромные огненные языки. Вой и свист пламени, треск дерева, крики погибавших людей слились на короткое время в душераздирающий шум. Дым, не находивший себе выхода, через несколько минут наполнил пещеру и повалил черной стеной по галерее к шахте.</w:t>
      </w:r>
    </w:p>
    <w:p>
      <w:pPr>
        <w:pStyle w:val="Normal"/>
        <w:bidi w:val="0"/>
        <w:spacing w:before="0" w:after="0"/>
        <w:ind w:left="0" w:right="0" w:firstLine="567"/>
        <w:rPr/>
      </w:pPr>
      <w:r>
        <w:rPr/>
        <w:t>На каждом ярусе был пожарный кран со шлангом и несколько огнетушителей, но все случилось так быстро, что их не успели пустить в действие. Охваченные ужасом рабочие растерялись; да никто и не мог думать, что огонь распространится так быстро.</w:t>
      </w:r>
    </w:p>
    <w:p>
      <w:pPr>
        <w:pStyle w:val="Normal"/>
        <w:bidi w:val="0"/>
        <w:spacing w:before="0" w:after="0"/>
        <w:ind w:left="0" w:right="0" w:firstLine="567"/>
        <w:rPr/>
      </w:pPr>
      <w:r>
        <w:rPr/>
        <w:t>На полу пещеры работало еще человек двадцать, нагружавшие и откатывавшие вагончики; эти, конечно, спаслись первыми и с криками ужаса побежали по галерее к шахте. Вслед за ними, уже среди клубов дыма, ринулись спасавшиеся с нижних ярусов. Устье галереи находилось на высоте 138 м над дном шахты, и возле него в шахте была устроена площадка для впуска и выпуска рабочих и вагончиков в подземную клеть. Эта площадка теперь быстро заполнилась спасшимися рабочими, посылавшими тревожные сигналы наверх, так как дым валил уже клубами в шахту.</w:t>
      </w:r>
    </w:p>
    <w:p>
      <w:pPr>
        <w:pStyle w:val="Normal"/>
        <w:bidi w:val="0"/>
        <w:spacing w:before="0" w:after="0"/>
        <w:ind w:left="0" w:right="0" w:firstLine="567"/>
        <w:rPr/>
      </w:pPr>
      <w:r>
        <w:rPr/>
        <w:t>В самом начало пожара следовало немедленно остановить вентиляцию, подававшую свежий воздух на все ярусы и высасывавшую испорченный. Тогда огонь, быстро истощав запас кислорода в воздухе пещеры, начал бы затухать, а автоматические огнетушители на ярусах докончили бы подавление огня своей углекислотой. Но во время катастрофы в пещере был только штейгер, находившийся на одном из верхних ярусов и погибший вместе с рабочими. Дежурный инженер был на дне шахты, которая стала теперь заполняться дымом, тянувшимся густой пеленой вверх. Рабочие на площадке начали уже задыхаться. Никто из них не догадался закрыть клапаны в воздуходувных трубах к пещере, находившиеся в самом начале галереи.</w:t>
      </w:r>
    </w:p>
    <w:p>
      <w:pPr>
        <w:pStyle w:val="Normal"/>
        <w:bidi w:val="0"/>
        <w:spacing w:before="0" w:after="0"/>
        <w:ind w:left="0" w:right="0" w:firstLine="567"/>
        <w:rPr/>
      </w:pPr>
      <w:r>
        <w:rPr/>
        <w:t>Несколько десятков почти голых людей, еле помещавшиеся на площадке, с криками о помощи поднимали взоры и руки вверх, откуда должна была прийти спасительная клеть. Лица, обезображенные ужасом, у некоторых почерневшие, с опаленными волосами; глаза, покрасневшие и слезящиеся от дыма; раскрытые рты; серые волны, вырывавшиеся из галереи и улетавшие мимо другого фонаря вверх; треск и свист, доносившийся из пещеры - все это составляло ужасную картину. Иные уже лишились сознания и держались на ногах только потому, что были стиснуты в толпе.</w:t>
      </w:r>
    </w:p>
    <w:p>
      <w:pPr>
        <w:pStyle w:val="Normal"/>
        <w:bidi w:val="0"/>
        <w:spacing w:before="0" w:after="0"/>
        <w:ind w:left="0" w:right="0" w:firstLine="567"/>
        <w:rPr/>
      </w:pPr>
      <w:r>
        <w:rPr/>
        <w:t>Прошло еще несколько страшных минут, прежде чем появилась клеть, поднимавшаяся со дна шахты. В ней прибыл инженер со штейгером и десятью рабочими, одетыми в спасательные костюмы. Им с трудом удалось уговорить обезумевших людей, напиравших на дверцу клети и давивших друг на друга, чтобы они выпустили отряд на площадку. Инженер растолковал им, что можно спасаться по лестницам вниз, так как дым туда не распространялся, встречая препятствие в виде тока горячего воздуха, всегда стремившегося вверх со дна шахты. Часть людей последовала его совету, и на площадке стало свободнее, так что он мог выйти из клети со своими спутниками. Вместо них в одно отделение набилось 15 здоровых рабочих, а в другое поместили всех обгоревших, раненых и лишившихся сознания. Клеть быстро скрылась из вида во мраке дымной шахты.</w:t>
      </w:r>
    </w:p>
    <w:p>
      <w:pPr>
        <w:pStyle w:val="Normal"/>
        <w:bidi w:val="0"/>
        <w:spacing w:before="0" w:after="0"/>
        <w:ind w:left="0" w:right="0" w:firstLine="567"/>
        <w:rPr/>
      </w:pPr>
      <w:r>
        <w:rPr/>
        <w:t>На площадке также становилось невыносимо; глаза застилало слезами, захватывало дыхание. Люди один за другим стали спускаться вниз, хотя никому не хотелось уйти с площадки, чтобы не опоздать во вторую клеть, которая уже спускалась сверху. Но дым вытеснял их.</w:t>
      </w:r>
    </w:p>
    <w:p>
      <w:pPr>
        <w:pStyle w:val="Normal"/>
        <w:bidi w:val="0"/>
        <w:spacing w:before="0" w:after="0"/>
        <w:ind w:left="0" w:right="0" w:firstLine="567"/>
        <w:rPr/>
      </w:pPr>
      <w:r>
        <w:rPr/>
        <w:t>В это время инженер распорядился закрыть клапаны в трубах и дверь из шахты в галерею, что сразу нельзя было сделать из-за теснившихся обезумевших людей. Затем, надев шлемы, инженер и спасательный отряд с фонарями в руках направились к пещере. В галерее дым был так густ, что в трех шагах уже не различался свет фонаря; люди шли цепью, держась каждый за пояс шедшего впереди, чтобы немедленно подать друг другу помощь в случае потери сознания.</w:t>
      </w:r>
    </w:p>
    <w:p>
      <w:pPr>
        <w:pStyle w:val="Normal"/>
        <w:bidi w:val="0"/>
        <w:spacing w:before="0" w:after="0"/>
        <w:ind w:left="0" w:right="0" w:firstLine="567"/>
        <w:rPr/>
      </w:pPr>
      <w:r>
        <w:rPr/>
        <w:t>Пожарище в пещере после прекращения притока воздуха начало уже затухать; сквозь дым, наполнявший все пространство, еле видны были раскаленные столбы, перекладины, помосты, по которым еще пробегали огоньки; с треском, выбрасывая снопы искр, то здесь, то там обрушивались участки настила. Но проникнуть на леса, чтобы спасать людей, нечего было и думать, так как все могло рухнуть ежеминутно. Кроме того, пещера была раскалена, как исполинская печка, и кожаная одежда на людях начала дымиться. Было немыслимо, чтобы кто-нибудь из застигнутых катастрофой оставался еще в живых, хотя с начала пожара прошло всего 15 минут.</w:t>
      </w:r>
    </w:p>
    <w:p>
      <w:pPr>
        <w:pStyle w:val="Normal"/>
        <w:bidi w:val="0"/>
        <w:spacing w:before="0" w:after="0"/>
        <w:ind w:left="0" w:right="0" w:firstLine="567"/>
        <w:rPr/>
      </w:pPr>
      <w:r>
        <w:rPr/>
        <w:t>Отряд вернулся к шахте, и дверь в галерею была плотно заперта: оставалось еще обмазать ее глиной, чтобы прекратить всякий выход дыма в шахту и приток воздуха в пещеру.</w:t>
      </w:r>
    </w:p>
    <w:p>
      <w:pPr>
        <w:pStyle w:val="Normal"/>
        <w:bidi w:val="0"/>
        <w:spacing w:before="0" w:after="0"/>
        <w:ind w:left="0" w:right="0" w:firstLine="567"/>
        <w:rPr/>
      </w:pPr>
      <w:r>
        <w:rPr/>
        <w:t>На площадке отряд встретился с Ельниковым и Киото. Механик у подъемной машины, узнав по телефону от выскочивших из пещеры рабочих о катастрофе немедленно сообщил страшную весть далее. Но так как это случилось среди ночи, любопытных или встревоженных людей почти не было, а главные инженеры, поднятые с постелей, прибыли с некоторым опозданием. Они присутствовали при разгрузке клети и от спасшихся узнали подробности катастрофы. Из трубы вытяжного вентилятора валил еще густой дым, а из ствола шахты на их глазах также появился дымок. О размерах несчастья и числе погибших из рассказов рабочих можно было составить себе только преувеличенное представление. Ельников и Киото были очень встревожены. Дым мог спуститься и вниз по шахте и задушить рабочих на ее дне. Узнав от поднявшихся, что в шахте они также задыхались от дыма во время подъема, длившегося теперь более пяти минут, инженеры потребовали себе спасательные аппараты и взяли еще десять рабочих, также снабженных ими. Прежде чем надеть шлем, Киото сказал:</w:t>
      </w:r>
    </w:p>
    <w:p>
      <w:pPr>
        <w:pStyle w:val="Normal"/>
        <w:bidi w:val="0"/>
        <w:spacing w:before="0" w:after="0"/>
        <w:ind w:left="0" w:right="0" w:firstLine="567"/>
        <w:rPr/>
      </w:pPr>
      <w:r>
        <w:rPr/>
        <w:t>- Дорого обойдутся нам эти драгоценные камни! Не следовало применять деревянные леса!</w:t>
      </w:r>
    </w:p>
    <w:p>
      <w:pPr>
        <w:pStyle w:val="Normal"/>
        <w:bidi w:val="0"/>
        <w:spacing w:before="0" w:after="0"/>
        <w:ind w:left="0" w:right="0" w:firstLine="567"/>
        <w:rPr/>
      </w:pPr>
      <w:r>
        <w:rPr/>
        <w:t>- Железные были бы вообще невозможны, - возразил Ельников. - Для их установки и передвижения нам пришлось бы сооружать в пещере большой кран, заказывать все части лесов в Японии, ждать их прибытия и все-таки для настилов употребить доски. Если бы мы настаивали на железных лесах, правление, вероятно, совершенно отказалось бы от эксплуатации пещеры, так как этот крупный расход мог поглотить почти всю выгоду.</w:t>
      </w:r>
    </w:p>
    <w:p>
      <w:pPr>
        <w:pStyle w:val="Normal"/>
        <w:bidi w:val="0"/>
        <w:spacing w:before="0" w:after="0"/>
        <w:ind w:left="0" w:right="0" w:firstLine="567"/>
        <w:rPr/>
      </w:pPr>
      <w:r>
        <w:rPr/>
        <w:t>- Но теперь нам все равно придется заказывать железные леса, так как после этой катастрофы никто не захочет работать на деревянных.</w:t>
      </w:r>
    </w:p>
    <w:p>
      <w:pPr>
        <w:pStyle w:val="Normal"/>
        <w:bidi w:val="0"/>
        <w:spacing w:before="0" w:after="0"/>
        <w:ind w:left="0" w:right="0" w:firstLine="567"/>
        <w:rPr/>
      </w:pPr>
      <w:r>
        <w:rPr/>
        <w:t>- Нам осталось очистить только свод и небольшую часть стены, у которой стояли леса. Стену можно будет в значительной части очистить при помощи простых лестниц, а для свода применим железную передвижную платформу. Мы решили приспособить пещеру для электрической станции, и такая платформа нам все равно нужна.</w:t>
      </w:r>
    </w:p>
    <w:p>
      <w:pPr>
        <w:pStyle w:val="Normal"/>
        <w:bidi w:val="0"/>
        <w:spacing w:before="0" w:after="0"/>
        <w:ind w:left="0" w:right="0" w:firstLine="567"/>
        <w:rPr/>
      </w:pPr>
      <w:r>
        <w:rPr/>
        <w:t>- Работа по очистке пойдет очень медленно!</w:t>
      </w:r>
    </w:p>
    <w:p>
      <w:pPr>
        <w:pStyle w:val="Normal"/>
        <w:bidi w:val="0"/>
        <w:spacing w:before="0" w:after="0"/>
        <w:ind w:left="0" w:right="0" w:firstLine="567"/>
        <w:rPr/>
      </w:pPr>
      <w:r>
        <w:rPr/>
        <w:t>- Что же делать! Нам некуда торопиться, ко времени окончания шахты успеем очистить и пещеру.</w:t>
      </w:r>
    </w:p>
    <w:p>
      <w:pPr>
        <w:pStyle w:val="Normal"/>
        <w:bidi w:val="0"/>
        <w:spacing w:before="0" w:after="0"/>
        <w:ind w:left="0" w:right="0" w:firstLine="567"/>
        <w:rPr/>
      </w:pPr>
      <w:r>
        <w:rPr/>
        <w:t>Когда рабочие в спасательных аппаратах собрались, оба инженера надели свои шлемы, и клеть ринулась в глубь дымной шахты. Чем дальше, тем гуще становился дым, так что клеть мчалась, прорезывая как бы густой туман, который от ее движения приходил в волнение и метался струями и клубами вверх и вниз; внутрь клети из-за ее быстрого полета дым почти не проникал.</w:t>
      </w:r>
    </w:p>
    <w:p>
      <w:pPr>
        <w:pStyle w:val="Normal"/>
        <w:bidi w:val="0"/>
        <w:spacing w:before="0" w:after="0"/>
        <w:ind w:left="0" w:right="0" w:firstLine="567"/>
        <w:rPr/>
      </w:pPr>
      <w:r>
        <w:rPr/>
        <w:t>Но с уровня 1100 м дым стал редеть, и оба инженера вздохнули облегченно. Можно было надеяться, что с пожаром уже справились или, во всяком случае, изолировали его от шахты, и люди, бывшие на дне последней, не пострадали.</w:t>
      </w:r>
    </w:p>
    <w:p>
      <w:pPr>
        <w:pStyle w:val="Normal"/>
        <w:bidi w:val="0"/>
        <w:spacing w:before="0" w:after="0"/>
        <w:ind w:left="0" w:right="0" w:firstLine="567"/>
        <w:rPr/>
      </w:pPr>
      <w:r>
        <w:rPr/>
        <w:t>На площадке уровня 1270 м, то есть у входа в галерею пещеры, клеть остановилась. Ее встретили дежурный инженер и рабочие, возвратившиеся из пещеры. Дым разредился, но все-таки был еще настолько густ, что ел глаза и вызывал кашель, поэтому инженеры, оставив спасательный отряд на площадке, сами спустились на дно шахты, чтобы выслушать доклад, о состоянии пещеры и отправить на поверхность уцелевших рабочих.</w:t>
      </w:r>
    </w:p>
    <w:p>
      <w:pPr>
        <w:pStyle w:val="Normal"/>
        <w:bidi w:val="0"/>
        <w:spacing w:before="0" w:after="0"/>
        <w:ind w:left="0" w:right="0" w:firstLine="567"/>
        <w:rPr/>
      </w:pPr>
      <w:r>
        <w:rPr/>
        <w:t>Часть спасательного отряда была также направлена по лестницам, чтобы подобрать лишившихся сознания.</w:t>
      </w:r>
    </w:p>
    <w:p>
      <w:pPr>
        <w:pStyle w:val="Normal"/>
        <w:bidi w:val="0"/>
        <w:spacing w:before="0" w:after="0"/>
        <w:ind w:left="0" w:right="0" w:firstLine="567"/>
        <w:rPr/>
      </w:pPr>
      <w:r>
        <w:rPr/>
        <w:t>На дне шахты дым был еле заметен. Здесь уже собрались рабочие, спустившиеся по лестницам и несколько пришедшие в себя. Несколько человек по дороге лишились сознания, но товарищи вынесли их вниз и приводили в чувство.</w:t>
      </w:r>
    </w:p>
    <w:p>
      <w:pPr>
        <w:pStyle w:val="Normal"/>
        <w:bidi w:val="0"/>
        <w:spacing w:before="0" w:after="0"/>
        <w:ind w:left="0" w:right="0" w:firstLine="567"/>
        <w:rPr/>
      </w:pPr>
      <w:r>
        <w:rPr/>
        <w:t>Выслушав доклад дежурного инженера, посетившего пещеру, Ельников и Киото убедились, что все необходимое было уже сделано. Оставалось выждать полного прекращения пожара, что могло потребовать нескольких дней, после чего нужно было восстановить вентиляцию, чтобы высосать из пещеры дым и заменить его свежим и холодным воздухом. Из шахты дым должен был выйти постепенно сам благодаря движению клетей вверх и вниз, усиливавшему естественную тягу горячего воздуха со дна вверх.</w:t>
      </w:r>
    </w:p>
    <w:p>
      <w:pPr>
        <w:pStyle w:val="Normal"/>
        <w:bidi w:val="0"/>
        <w:spacing w:before="0" w:after="0"/>
        <w:ind w:left="0" w:right="0" w:firstLine="567"/>
        <w:rPr/>
      </w:pPr>
      <w:r>
        <w:rPr/>
        <w:t>С первой партией спасшихся рабочих, отправляемых на поверхность, Ельников и Киото поднялись до уровня пещеры. Им хотелось своими глазами посмотреть на пожарище и убедиться, что в галерее не осталось людей, лишившихся сознания. В сопровождении взятых с поверхности рабочих они проникли в галерею и шаг за шагом осмотрели ее при свете фонарей. Хотя все были в толстой одежде, рукавицах и шлемах, но по мере приближения к пещере страшная температура давала себя чувствовать. Все пространство было заполнено дымом, густым, как серая жидкость. В пещере сквозь эту завесу еле-еле просвечивали еще тлеющие леса, но огненный переплет уже распался на отдельные куски. Ельников и Киото решились подойти к самым лесам, стоявшим слева, далеко от устья галереи. Пробираясь к ним, они наткнулись на три тела, лежавшие на полу пещеры ничком, со сведенными руками и ногами. Очевидно, это были последние успевшие выбежать с лесов, но затем лишившиеся сознания от дыма; а может быть, они спрыгнули с верхних ярусов и разбились. Если бы их товарищи не убежали в такой панике, то этих людей можно было подобрать и спасти, но ко времени прибытия первого спасательного отряда они, конечно, были уже мертвы.</w:t>
      </w:r>
    </w:p>
    <w:p>
      <w:pPr>
        <w:pStyle w:val="Normal"/>
        <w:bidi w:val="0"/>
        <w:spacing w:before="0" w:after="0"/>
        <w:ind w:left="0" w:right="0" w:firstLine="567"/>
        <w:rPr/>
      </w:pPr>
      <w:r>
        <w:rPr/>
        <w:t>Подобрав эти трупы, двинулись назад, потому что жар проникал уже сквозь одежду и шлемы на головах нагрелись так, что лицу стало больно. Проникнуть на леса, очевидно, было невозможно, да и бесполезно.</w:t>
      </w:r>
    </w:p>
    <w:p>
      <w:pPr>
        <w:pStyle w:val="Normal"/>
        <w:bidi w:val="0"/>
        <w:spacing w:before="0" w:after="0"/>
        <w:ind w:left="0" w:right="0" w:firstLine="567"/>
        <w:rPr/>
      </w:pPr>
      <w:r>
        <w:rPr/>
        <w:t>Распорядившись возобновить работу на дне шахты и отправив всех спасшихся из пещеры на поверхность, Ельников и Киото также поднялись. Дым в шахте уже разредился, но устье ее продолжало дымиться, подобно доменной печи, так что в надшахтном здании раскрыли все окна и двери, а механики у машин надели спасательные аппараты.</w:t>
      </w:r>
    </w:p>
    <w:p>
      <w:pPr>
        <w:pStyle w:val="Normal"/>
        <w:bidi w:val="0"/>
        <w:spacing w:before="0" w:after="0"/>
        <w:ind w:left="0" w:right="0" w:firstLine="567"/>
        <w:rPr/>
      </w:pPr>
      <w:r>
        <w:rPr/>
        <w:t>Через три дня инженеры опять посетили пещеру и, убедившись, что огонь совершенно погас, велели возобновить вентиляцию. Так как трубы сильно погнулись, то освобождение пещеры от дыма и газов затянулось на несколько дней. Наконец, в нее можно было проникнуть без риска.</w:t>
      </w:r>
    </w:p>
    <w:p>
      <w:pPr>
        <w:pStyle w:val="Normal"/>
        <w:bidi w:val="0"/>
        <w:spacing w:before="0" w:after="0"/>
        <w:ind w:left="0" w:right="0" w:firstLine="567"/>
        <w:rPr/>
      </w:pPr>
      <w:r>
        <w:rPr/>
        <w:t>Вошедшие были поражены - так изменился вид пещеры за короткое время пожара. Все было черно - и белый свод и желтые стены скрылись под сплошным слоем копоти, осевшей также на дне. Так же черны были и обуглившиеся леса, частью стоявшие на месте, частью обрушившиеся. Перила, лестницы и настил местами сгорели совершенно, местами же обуглились и прогнулись. Ходить по ним было небезопасно, и, чтобы убрать трупы, нужно было обрушить все сооружение, что и было сделано при помощи крючьев и веревок. Сильнее всего прогорели, конечно, самые верхние ярусы, где торчали только вертикальные стойки и толстые перекладины; все остальное или сгорело или обрушилось вниз.</w:t>
      </w:r>
    </w:p>
    <w:p>
      <w:pPr>
        <w:pStyle w:val="Normal"/>
        <w:bidi w:val="0"/>
        <w:spacing w:before="0" w:after="0"/>
        <w:ind w:left="0" w:right="0" w:firstLine="567"/>
        <w:rPr/>
      </w:pPr>
      <w:r>
        <w:rPr/>
        <w:t>Когда леса были превращены в груду черных обломков, ее стали разбирать и выдавать на поверхность. Попадавшиеся между бревнами и досками трупы были совершенно обуглены; от некоторых остались только черепа и более крупные кости. Но на нижних ярусах, осмотренных до разрушения лесов, нашли несколько наполовину обгоревших трупов. Это тоже были рабочие, застигнутые смертью на бегу, после того, как они успели спуститься со средних ярусов. В общем были собраны останки 62 человек.</w:t>
      </w:r>
    </w:p>
    <w:p>
      <w:pPr>
        <w:pStyle w:val="Normal"/>
        <w:bidi w:val="0"/>
        <w:spacing w:before="0" w:after="0"/>
        <w:ind w:left="0" w:right="0" w:firstLine="567"/>
        <w:rPr/>
      </w:pPr>
      <w:r>
        <w:rPr/>
        <w:t>Спасшиеся рабочие не захотели больше работать в пещере и рассчитались; но из остальных двух смен, не бывших очевидцами катастрофы, большая часть стала на работу по уборке лесов, а затем, когда, последние следы пожарища были удалены, приступила к отбиванию натека и добыче драгоценных камней на последнем участке стены. Эта работа облегчалась тем, что слой натека, очевидно, благодаря страшной жаре, державшейся в пещере несколько дней после пожара, растрескался и легко отделялся от гранита.</w:t>
      </w:r>
    </w:p>
    <w:p>
      <w:pPr>
        <w:pStyle w:val="Normal"/>
        <w:bidi w:val="0"/>
        <w:spacing w:before="0" w:after="0"/>
        <w:ind w:left="0" w:right="0" w:firstLine="567"/>
        <w:rPr/>
      </w:pPr>
      <w:r>
        <w:rPr/>
        <w:t>15. Обвал</w:t>
      </w:r>
    </w:p>
    <w:p>
      <w:pPr>
        <w:pStyle w:val="Normal"/>
        <w:bidi w:val="0"/>
        <w:spacing w:before="0" w:after="0"/>
        <w:ind w:left="0" w:right="0" w:firstLine="567"/>
        <w:rPr/>
      </w:pPr>
      <w:r>
        <w:rPr/>
        <w:t>За время очистки пожарища в мастерских при шахте была изготовлена, спущена по частям и затем собрана в пещере высокая передвижная платформа, с которой Ельников намеревался очистить свод от натека и драгоценных камней. Так как свод не везде находился на одинаковой высоте над дном, достигая в центральной части 25 м и понижаясь к стенам до 18 - 20 м, то платформа была устроена так, что ее верхушка могла выдвигаться на 7 м вверх при помощи зубчатых колес и реек. Таким образом, перекатывая платформу по дну пещеры и выдвигая или спуская ее верхнюю часть, можно было постепенно очистить весь свод. На верхней площадке находились 10 рабочих, которые, действуя ломиками, кирками и клиньями над головой, отламывали глыбы натека, а затем и поверхностный слой гранита с драгоценными камнями. Работа требовала большой осторожности, так как нужно было следить за тем, чтобы подорванная глыба не оторвалась внезапно и не придавила стоявших под ней рабочих; кроме того, глыбам гранита вообще нельзя было давать падать, так как при этом могли поломаться ценные кристаллы, усеивавшие их поверхность. По этой же причине нельзя было применять взрывчатые вещества.</w:t>
      </w:r>
    </w:p>
    <w:p>
      <w:pPr>
        <w:pStyle w:val="Normal"/>
        <w:bidi w:val="0"/>
        <w:spacing w:before="0" w:after="0"/>
        <w:ind w:left="0" w:right="0" w:firstLine="567"/>
        <w:rPr/>
      </w:pPr>
      <w:r>
        <w:rPr/>
        <w:t>Очистку свода начали от галереи, подвигаясь вдоль стен пещеры, так как натек и кристаллы с них были сняты и оставшуюся на своде толщу было удобнее подбивать наискось вверх. За смену очищали 4 - 5 кв. м, после чего платформа подвигалась дальше. При таком темпе работы понадобилось бы полгода чтобы очистить весь свод, и инженеры решили построить вторую платформу, чтобы ускорить очистку вдвое.</w:t>
      </w:r>
    </w:p>
    <w:p>
      <w:pPr>
        <w:pStyle w:val="Normal"/>
        <w:bidi w:val="0"/>
        <w:spacing w:before="0" w:after="0"/>
        <w:ind w:left="0" w:right="0" w:firstLine="567"/>
        <w:rPr/>
      </w:pPr>
      <w:r>
        <w:rPr/>
        <w:t>Эта вторая платформа была поставлена к концу июня и пошла вслед за первой. Рабочие на ней очищали следующую по направлению к центру свода полосу в 2 м ширины.</w:t>
      </w:r>
    </w:p>
    <w:p>
      <w:pPr>
        <w:pStyle w:val="Normal"/>
        <w:bidi w:val="0"/>
        <w:spacing w:before="0" w:after="0"/>
        <w:ind w:left="0" w:right="0" w:firstLine="567"/>
        <w:rPr/>
      </w:pPr>
      <w:r>
        <w:rPr/>
        <w:t>В начале июля первая платформа приближалась уже к тому месту, где стояли сгоревшие леса. В пещере работало теперь одновременно только 20 человек на платформах и четверо под надзором штейгера на откатке добытого камня к шахте. По мере приближения работ к месту бывших лесов слой натека, достигавший в пещере 30 - 60 см толщины, отделялся от свода все легче и легче, так что приходилось подпирать его деревянными стойками, чтобы не отваливались слишком крупные куски, которые могли раздробить платформу.</w:t>
      </w:r>
    </w:p>
    <w:p>
      <w:pPr>
        <w:pStyle w:val="Normal"/>
        <w:bidi w:val="0"/>
        <w:spacing w:before="0" w:after="0"/>
        <w:ind w:left="0" w:right="0" w:firstLine="567"/>
        <w:rPr/>
      </w:pPr>
      <w:r>
        <w:rPr/>
        <w:t>И вот однажды, когда один из рабочих засунул конец лома в трещину между сводом и слоем натека, а другой начал бить по лому тяжелым молотом, громадный кусок натека сразу отделился от свода и рухнул вниз. В пещере воцарилась тьма, так как массы камня раздробили электрические фонари, стоявшие на столбах, и порвали провода. Одна из платформ с рабочими рухнула вслед за камнем, так как у нее были смяты две опоры. Страшная волна воздуха повалила рабочих на другой платформе. Пыль от раздробленного камня наполнила воздух. В темноте раздавались стоны и крики. После обрушения главной массы отдельные глыбы натека продолжали еще отделяться от свода и с треском падали вниз.</w:t>
      </w:r>
    </w:p>
    <w:p>
      <w:pPr>
        <w:pStyle w:val="Normal"/>
        <w:bidi w:val="0"/>
        <w:spacing w:before="0" w:after="0"/>
        <w:ind w:left="0" w:right="0" w:firstLine="567"/>
        <w:rPr/>
      </w:pPr>
      <w:r>
        <w:rPr/>
        <w:t>Наконец, каменный дождь прекратился и рабочие на уцелевшей платформе, полузадушенные пылью, начали приходить в себя. Штейгер зажег свечу, при тусклом свете которой, терявшемся в обширной пещере, можно было увидеть, что со свода обрушился слой натека длиной около 20 м и шириной метров в восемь. Перепуганные рабочие спустились с платформы и устремились было через наваленные глыбы к выходу из пещеры. Но штейгер остановил их; он послал одного в шахту к телефону, чтобы вызвать помощь, а сам с остальными девятью при тусклом свете свечи стал извлекать засыпанных.</w:t>
      </w:r>
    </w:p>
    <w:p>
      <w:pPr>
        <w:pStyle w:val="Normal"/>
        <w:bidi w:val="0"/>
        <w:spacing w:before="0" w:after="0"/>
        <w:ind w:left="0" w:right="0" w:firstLine="567"/>
        <w:rPr/>
      </w:pPr>
      <w:r>
        <w:rPr/>
        <w:t>Рабочие, упавшие вместе со второй платформой уже после обрушения свода, отделались сильными ушибами и переломами ног или рук. Но четыре человека, бывшие на дне пещеры у вагончиков, вероятно, погибли, задавленные рухнувшими массами.</w:t>
      </w:r>
    </w:p>
    <w:p>
      <w:pPr>
        <w:pStyle w:val="Normal"/>
        <w:bidi w:val="0"/>
        <w:spacing w:before="0" w:after="0"/>
        <w:ind w:left="0" w:right="0" w:firstLine="567"/>
        <w:rPr/>
      </w:pPr>
      <w:r>
        <w:rPr/>
        <w:t>Пришлось ограничиться перевязкой ран двух-трех слегка ушибленных и переноской остальных с угловатых глыб камня, на которых они лежали, на ровное место.</w:t>
      </w:r>
    </w:p>
    <w:p>
      <w:pPr>
        <w:pStyle w:val="Normal"/>
        <w:bidi w:val="0"/>
        <w:spacing w:before="0" w:after="0"/>
        <w:ind w:left="0" w:right="0" w:firstLine="567"/>
        <w:rPr/>
      </w:pPr>
      <w:r>
        <w:rPr/>
        <w:t>Ельников и Киото вместе с рабочими, успевшими подняться, спустились в пещеру. Здесь шла уже разборка обвала, глыбы натека складывались в кучи в ожидании восстановления рельсов для вывоза их к шахте. Вскоре под этими обломками были найдены три трупа, совершенно раздавленные, четвертый же из бывших на дне пещеры рабочих спасся чудом - он успел спрятаться под вагончик, опрокинув его на себя в момент падения обвала; он лишился сознания и пролежал под вагончиком, пока его не освободили.</w:t>
      </w:r>
    </w:p>
    <w:p>
      <w:pPr>
        <w:pStyle w:val="Normal"/>
        <w:bidi w:val="0"/>
        <w:spacing w:before="0" w:after="0"/>
        <w:ind w:left="0" w:right="0" w:firstLine="567"/>
        <w:rPr/>
      </w:pPr>
      <w:r>
        <w:rPr/>
        <w:t>Причиной обвала, очевидно, был тот же пожар; под воздействием страшного огня, поднимавшегося с лесов, сильно накаленный слой натека отделился от гранита и поддерживался на своде только остальной массой натека, менее нагретой и потому не отслоившейся. Когда работы подошли к самому месту пожарища, и произошла катастрофа.</w:t>
      </w:r>
    </w:p>
    <w:p>
      <w:pPr>
        <w:pStyle w:val="Normal"/>
        <w:bidi w:val="0"/>
        <w:spacing w:before="0" w:after="0"/>
        <w:ind w:left="0" w:right="0" w:firstLine="567"/>
        <w:rPr/>
      </w:pPr>
      <w:r>
        <w:rPr/>
        <w:t>Шахта к началу июля достигла глубины 1470 м, и температура на ее дне была уже 89°, так что ступень определилась за последний месяц в среднем в 7 м. Нельзя было сомневаться, что дело близится к успешному завершению, и через какие-нибудь 100 - 150 м будет достигнута температура кипения воды. Но работать становилось, конечно, все труднее. Спасала лишь толстая одежда и шлемы с резервуарами сжатого воздуха. Несмотря на усиленное вдувание охлажденного воздуха и широкое применение жидкого воздуха, температура у дна шахты держалась около 60°. До стенок нельзя было дотронуться, а глыбы породы, выломанные со дна шахты и доставленные на поверхность, были еще так горячи, что попадавшие на них капли дождя сразу испарялись, и над отвалами поднимался пар. Рабочие менялись каждый час, и каждая восьмичасовая смена состояла теперь из двойного их количества; проработав час в шахте, одна часть сменялась другой и поднималась для отдыха на поверхность, а через час возвращалась назад; следовательно, каждый проводил на работе только четыре часа из восьми. Таким образом поддерживалось непрерывное углубление шахты при сохранении работоспособности рабочих. Возле надшахтного здания был построен отдельный теплый барак, где отдыхавшая смена могла принимать душ и отдыхать. За каждые десять пройденных метров выдавалась особая премия всем, работавшим в шахте, что увеличивало интенсивность труда.</w:t>
      </w:r>
    </w:p>
    <w:p>
      <w:pPr>
        <w:pStyle w:val="Normal"/>
        <w:bidi w:val="0"/>
        <w:spacing w:before="0" w:after="0"/>
        <w:ind w:left="0" w:right="0" w:firstLine="567"/>
        <w:rPr/>
      </w:pPr>
      <w:r>
        <w:rPr/>
        <w:t>16. Котлы особой системы</w:t>
      </w:r>
    </w:p>
    <w:p>
      <w:pPr>
        <w:pStyle w:val="Normal"/>
        <w:bidi w:val="0"/>
        <w:spacing w:before="0" w:after="0"/>
        <w:ind w:left="0" w:right="0" w:firstLine="567"/>
        <w:rPr/>
      </w:pPr>
      <w:r>
        <w:rPr/>
        <w:t>В начале августа шахта имела 1537 м глубины и температура у ее дна достигала 98°. Гранит дна и стен излучал жар, словно исполинская печка; яйца, положенные на дно, сваривались в несколько минут всмятку, картофель и хлеб испекались в полчаса. Динамитные патроны, которые вкладывались в буровые скважины (шпуры), высверленные в скале дна, приходилось защищать асбестовой оболочкой от этого жара, действовавшего на них губительно. Пребывание рабочих на дне шахты пришлось сократить до получаса, так как и асбестовая одежда и шлем слишком быстро нагревались, и люди начинали задыхаться. С открытой головой в этой атмосфере можно было пробыть не долее нескольких минут, несмотря на струи холодного воздуха, со свистом вырывавшегося из вентиляционных труб. Жестянки с охлаждающими смесями и жидким воздухом приходилось менять через каждый полчаса, и каждая смена рабочих являлась с новыми жестянками.</w:t>
      </w:r>
    </w:p>
    <w:p>
      <w:pPr>
        <w:pStyle w:val="Normal"/>
        <w:bidi w:val="0"/>
        <w:spacing w:before="0" w:after="0"/>
        <w:ind w:left="0" w:right="0" w:firstLine="567"/>
        <w:rPr/>
      </w:pPr>
      <w:r>
        <w:rPr/>
        <w:t>Несмотря на эти затруднения, углубление шахты продолжалось с лихорадочной энергией; над платформой стучали молотки слесарей, соединявших звенья крепи, визжала лебедка и гремели камни, нагружаемые в вагончики. На дне шахты неумолчно стучали перфораторы, и их стальные жала с яростью вонзались в твердый гранит, выбивая искры. Люди в костюмах водолазов, напоминавшие чудовищных муравьев с большими круглыми головами, стояли у перфораторов, работали у гранитных стен молотками и зубилами, нагружали ящик лебедки обломками камня. Каждые полчаса из клети, спустившейся сверху, выходили такие же странные молчаливые двуногие, на минуту замолкал стук перфораторов и молотков, прибывшие обменивались какими-то жестами с теми, кто возился в шахте, и становились на место последних. Снова начинался неистовый стук и грохот, а смененные муравьи стекались к клети, унося жестянки, и вместе с клетью исчезали во мраке шахты, чтобы через полчаса вернуться назад. Только три раза в сутки стук на дне шахты затихал на целых полчаса; вместо очередной смены рабочих появлялись запальщики, закладывали патроны в шпуры и быстро уходили, а спустя некоторое время тишина ненадолго нарушалась грохотом взрывов, шахта наполнялась приторным дымом, и дно ее, ровное за несколько минут до этого, превращалось в хаос наваленных друг на друга обломков. Дым быстро редел, жадно всасываемый трубами вентиляции, и через четверть часа после взрывов снова появлялись молчаливые двуногие и работа закипала по-прежнему; ни одна минута не пропадала даром, и казалось, что работают автоматы, руководимые какой-то невидимой силой. Это впечатление получалось из-за полного отсутствия человеческих голосов - слышался только шум машин и инструментов.</w:t>
      </w:r>
    </w:p>
    <w:p>
      <w:pPr>
        <w:pStyle w:val="Normal"/>
        <w:bidi w:val="0"/>
        <w:spacing w:before="0" w:after="0"/>
        <w:ind w:left="0" w:right="0" w:firstLine="567"/>
        <w:rPr/>
      </w:pPr>
      <w:r>
        <w:rPr/>
        <w:t>Шестого августа на глубине 1553 м термометр показал в породе на дне шахты температуру в 100°. Ельникову сообщили об этом за утренним завтраком.</w:t>
      </w:r>
    </w:p>
    <w:p>
      <w:pPr>
        <w:pStyle w:val="Normal"/>
        <w:bidi w:val="0"/>
        <w:spacing w:before="0" w:after="0"/>
        <w:ind w:left="0" w:right="0" w:firstLine="567"/>
        <w:rPr/>
      </w:pPr>
      <w:r>
        <w:rPr/>
        <w:t>- Итак, конец? - воскликнул Фролов, поднимая рюмку с водкой. - Сердечно поздравляю вас, Аркадий Егорович, с успехом. Теперь остается поставить котлы, и вода в них закипит!</w:t>
      </w:r>
    </w:p>
    <w:p>
      <w:pPr>
        <w:pStyle w:val="Normal"/>
        <w:bidi w:val="0"/>
        <w:spacing w:before="0" w:after="0"/>
        <w:ind w:left="0" w:right="0" w:firstLine="567"/>
        <w:rPr/>
      </w:pPr>
      <w:r>
        <w:rPr/>
        <w:t>- Вы ошибаетесь, Семен Петрович, - улыбнулся инженер, - и ваше поздравление преждевременно. Мы должны углубляться еще.</w:t>
      </w:r>
    </w:p>
    <w:p>
      <w:pPr>
        <w:pStyle w:val="Normal"/>
        <w:bidi w:val="0"/>
        <w:spacing w:before="0" w:after="0"/>
        <w:ind w:left="0" w:right="0" w:firstLine="567"/>
        <w:rPr/>
      </w:pPr>
      <w:r>
        <w:rPr/>
        <w:t>- На какого же черта! Вам так нравится эта адская работа, что вы хотите вести шахту до центра земли, что ли?</w:t>
      </w:r>
    </w:p>
    <w:p>
      <w:pPr>
        <w:pStyle w:val="Normal"/>
        <w:bidi w:val="0"/>
        <w:spacing w:before="0" w:after="0"/>
        <w:ind w:left="0" w:right="0" w:firstLine="567"/>
        <w:rPr/>
      </w:pPr>
      <w:r>
        <w:rPr/>
        <w:t>- Совсем нет! Вы забываете, что дно шахты находится уже на полторы тысячи метров ниже уровня океана.</w:t>
      </w:r>
    </w:p>
    <w:p>
      <w:pPr>
        <w:pStyle w:val="Normal"/>
        <w:bidi w:val="0"/>
        <w:spacing w:before="0" w:after="0"/>
        <w:ind w:left="0" w:right="0" w:firstLine="567"/>
        <w:rPr/>
      </w:pPr>
      <w:r>
        <w:rPr/>
        <w:t>- Так что же из этого?</w:t>
      </w:r>
    </w:p>
    <w:p>
      <w:pPr>
        <w:pStyle w:val="Normal"/>
        <w:bidi w:val="0"/>
        <w:spacing w:before="0" w:after="0"/>
        <w:ind w:left="0" w:right="0" w:firstLine="567"/>
        <w:rPr/>
      </w:pPr>
      <w:r>
        <w:rPr/>
        <w:t>- Если мы поднимаемся вверх от этого уровня, например лезем на высокую гору, то вода закипает при температуре ниже 100°, и чем выше мы заберемся, тем больше разница. Вспомните курс физики, почтеннейший! На этом законе основано определение высоты гор кипячением воды в особом приборе, называемом гипсотермометром. Определяем температуру, при которой закипает вода, и по таблице находим высоту места.</w:t>
      </w:r>
    </w:p>
    <w:p>
      <w:pPr>
        <w:pStyle w:val="Normal"/>
        <w:bidi w:val="0"/>
        <w:spacing w:before="0" w:after="0"/>
        <w:ind w:left="0" w:right="0" w:firstLine="567"/>
        <w:rPr/>
      </w:pPr>
      <w:r>
        <w:rPr/>
        <w:t>- Представьте себе, совершенно позабыл. Но теперь понимаю, в чем дело. Если мы спускаемся ниже уровня океана, то точка кипения воды будет уже не 100°, а выше?</w:t>
      </w:r>
    </w:p>
    <w:p>
      <w:pPr>
        <w:pStyle w:val="Normal"/>
        <w:bidi w:val="0"/>
        <w:spacing w:before="0" w:after="0"/>
        <w:ind w:left="0" w:right="0" w:firstLine="567"/>
        <w:rPr/>
      </w:pPr>
      <w:r>
        <w:rPr/>
        <w:t>- Вот именно. И по таблицам легко определить, насколько мы должны еще углубиться. Но, кроме того, нужно иметь известный запас тепла. Если мы поставим котлы как раз на той глубине, на которой закипает вода, то мы рискуем, что через несколько лет вода уже не будет закипать в котлах, потому что наша шахта, словно насос, будет вытягивать тепло из недр. Как велика будет эта убыль и будет ли она вполне возмещаться притоком тепла из более глубоких слоев - мы не знаем точно. Опыта в этом отношении у нас нет, а вычисления не могут быть вполне точными. Поэтому лучше теперь же, когда все налажено, пройти вглубь лишних полсотни метров, чтобы иметь несколько градусов тепла в запасе, чем производить это углубление и сложную перестановку котлов через несколько лет. Да и вода в котлах будет закипать скорее, когда температура скалы будет на несколько градусов выше точки кипения.</w:t>
      </w:r>
    </w:p>
    <w:p>
      <w:pPr>
        <w:pStyle w:val="Normal"/>
        <w:bidi w:val="0"/>
        <w:spacing w:before="0" w:after="0"/>
        <w:ind w:left="0" w:right="0" w:firstLine="567"/>
        <w:rPr/>
      </w:pPr>
      <w:r>
        <w:rPr/>
        <w:t>- Да, теперь я вижу, что мое поздравление преждевременно, и беру его назад! - засмеялся Фролов. - Пожалуй, оно будет уместно только через месяц?</w:t>
      </w:r>
    </w:p>
    <w:p>
      <w:pPr>
        <w:pStyle w:val="Normal"/>
        <w:bidi w:val="0"/>
        <w:spacing w:before="0" w:after="0"/>
        <w:ind w:left="0" w:right="0" w:firstLine="567"/>
        <w:rPr/>
      </w:pPr>
      <w:r>
        <w:rPr/>
        <w:t>- Приблизительно так. Но не хотите ли убедиться собственными глазами, что на дне шахты при 100° вода не кипит? Кстати, вы давно уже не были в шахте и не видели настоящего ада.</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 Для этого опыта мы захватим также Путилина и еще кого-нибудь из правления, чтобы они сами видели, что шахта должна быть глубже. Мы отправимся перед завтраком, а пока я велю сделать длинную жестяную трубку для нашего опыта.</w:t>
      </w:r>
    </w:p>
    <w:p>
      <w:pPr>
        <w:pStyle w:val="Normal"/>
        <w:bidi w:val="0"/>
        <w:spacing w:before="0" w:after="0"/>
        <w:ind w:left="0" w:right="0" w:firstLine="567"/>
        <w:rPr/>
      </w:pPr>
      <w:r>
        <w:rPr/>
        <w:t>Перед полуднем Ельников, Фролов, Путилин, Баранов и Функельштейн собрались у входа в шахту. Ельников принес жестяную трубку, длиной в метр и диаметром в 4 см, запаянную с одного конца. Так как на дне шахты давно уже не было ни капли воды, то трубку наполнили водой наверху и захватили с собой на всякий случай еще ведро воды. Ельников объяснил присутствующим, в чем будет заключаться опыт, прежде чем все облачились в костюмы и шлемы, не позволявшие разговаривать.</w:t>
      </w:r>
    </w:p>
    <w:p>
      <w:pPr>
        <w:pStyle w:val="Normal"/>
        <w:bidi w:val="0"/>
        <w:spacing w:before="0" w:after="0"/>
        <w:ind w:left="0" w:right="0" w:firstLine="567"/>
        <w:rPr/>
      </w:pPr>
      <w:r>
        <w:rPr/>
        <w:t>Спуск со скоростью 4 м в секунду продолжался теперь почти семь минут и казался бесконечным. Глядя на быстро мелькавшие одно за другим звенья крепи, каждое из которых имело метр высоты, посетители поняли, как велика эта глубина в 1553 м, которую они раньше не представляли себе реально. Наконец, клеть остановилась. Понаблюдав работу слесарей, все спустились на дно шахты. Здесь заканчивалось выбуривание шпуров, а ряд последних был уже готов и заткнут пучками пакли. Открыв один из них, Ельников спустил в него трубку с водой. Все с интересом обступили ее. Вскоре из воды начали выделяться пузырьки воздуха, потом пошел легкий пар. Опущенный в нее термометр показал 100°, но вода не закипала - опыт был вполне убедителен.</w:t>
      </w:r>
    </w:p>
    <w:p>
      <w:pPr>
        <w:pStyle w:val="Normal"/>
        <w:bidi w:val="0"/>
        <w:spacing w:before="0" w:after="0"/>
        <w:ind w:left="0" w:right="0" w:firstLine="567"/>
        <w:rPr/>
      </w:pPr>
      <w:r>
        <w:rPr/>
        <w:t>Перед тем как подняться назад, посетители сняли с себя шлемы, чтобы "понюхать воздух в шахте", как выразился Путилин. Через полминуты все лица покраснели, рты раскрылись в инстинктивном стремлении к свежему воздуху, глаза начали слезиться, все зачихали, и Фролов выразил общее впечатление словами:</w:t>
      </w:r>
    </w:p>
    <w:p>
      <w:pPr>
        <w:pStyle w:val="Normal"/>
        <w:bidi w:val="0"/>
        <w:spacing w:before="0" w:after="0"/>
        <w:ind w:left="0" w:right="0" w:firstLine="567"/>
        <w:rPr/>
      </w:pPr>
      <w:r>
        <w:rPr/>
        <w:t>- Мне кажется, что меня посадили в духовой шкаф, чтобы изжарить. Еще пять минут - и моя кожа начнет румяниться, как у поросенка!</w:t>
      </w:r>
    </w:p>
    <w:p>
      <w:pPr>
        <w:pStyle w:val="Normal"/>
        <w:bidi w:val="0"/>
        <w:spacing w:before="0" w:after="0"/>
        <w:ind w:left="0" w:right="0" w:firstLine="567"/>
        <w:rPr/>
      </w:pPr>
      <w:r>
        <w:rPr/>
        <w:t>Все поторопились войти в клеть и, поднявшись на поверхность, жадно вдыхали теплый воздух августовского дня, который казался им удивительно свежим и приятным.</w:t>
      </w:r>
    </w:p>
    <w:p>
      <w:pPr>
        <w:pStyle w:val="Normal"/>
        <w:bidi w:val="0"/>
        <w:spacing w:before="0" w:after="0"/>
        <w:ind w:left="0" w:right="0" w:firstLine="567"/>
        <w:rPr/>
      </w:pPr>
      <w:r>
        <w:rPr/>
        <w:t>В пещере после обвала на некоторое время работы были остановлены. Но когда прибыли горнорабочие, выписанные из Японии, Киото опять приступил к добыче драгоценных камней из свода. Только теперь, во избежание повторения несчастья, предварительно обрушивали толщу кремневого натека отдельными участками, применяя взрывчатые вещества, а затем уже прежним способом осторожно отделяли наружный слой гранита, содержавший цепные кристаллы. Но в своде пещеры этот слой оказался значительно тоньше, чем на стенах, так что добыча его не представляла особенных выгод, и было решено прекратить работу, как только пещера понадобится для установки электрических машин. Только кремневый натек нужно было отбить повсюду, чтобы он со временем не обрушился сам.</w:t>
      </w:r>
    </w:p>
    <w:p>
      <w:pPr>
        <w:pStyle w:val="Normal"/>
        <w:bidi w:val="0"/>
        <w:spacing w:before="0" w:after="0"/>
        <w:ind w:left="0" w:right="0" w:firstLine="567"/>
        <w:rPr/>
      </w:pPr>
      <w:r>
        <w:rPr/>
        <w:t>В первых числах сентября шахта достигла 1620 м глубины; теперь температура на ее дне повысилась уже до 107°, и опыты показали, что вода, налитая в шпуры, закипает почти моментально. Но на всякий случай решили углубиться еще на 30 м и довести температуру скалы до 110°. Это было достигнуто 14 сентября рано утром. По случаю окончания шахты на этот день все работы в ней были прекращены.</w:t>
      </w:r>
    </w:p>
    <w:p>
      <w:pPr>
        <w:pStyle w:val="Normal"/>
        <w:bidi w:val="0"/>
        <w:spacing w:before="0" w:after="0"/>
        <w:ind w:left="0" w:right="0" w:firstLine="567"/>
        <w:rPr/>
      </w:pPr>
      <w:r>
        <w:rPr/>
        <w:t>На следующий день приступили к проведению галерей, или, штреков, для котлов. Каждый из четырех штреков имел по 2 м в ширину и в высоту, и они расходились от шахты в горизонтальном направлении под прямым углом друг к другу. На расстоянии 6 м от шахты каждый штрек делился на две ветви, также расходившиеся под прямым углом друг к другу, так что теперь работали уже восемь штреков. Последние через 6 м опять раздваивались, так что на расстоянии 12 м от шахты получалось уже 16 штреков, которые врезались, подобно гигантским щупальцам или, скорее, подобно корням шахты, в горячий гранит, чтобы высасывать из него тепло.</w:t>
      </w:r>
    </w:p>
    <w:p>
      <w:pPr>
        <w:pStyle w:val="Normal"/>
        <w:bidi w:val="0"/>
        <w:spacing w:before="0" w:after="0"/>
        <w:ind w:left="0" w:right="0" w:firstLine="567"/>
        <w:rPr/>
      </w:pPr>
      <w:r>
        <w:rPr/>
        <w:t>Когда в конце сентября приступили к проведению этих штреков, Фролов однажды спросил Ельникова за обедом:</w:t>
      </w:r>
    </w:p>
    <w:p>
      <w:pPr>
        <w:pStyle w:val="Normal"/>
        <w:bidi w:val="0"/>
        <w:spacing w:before="0" w:after="0"/>
        <w:ind w:left="0" w:right="0" w:firstLine="567"/>
        <w:rPr/>
      </w:pPr>
      <w:r>
        <w:rPr/>
        <w:t>- Ваши котлы, вероятно, на днях прибудут из Японии? Но как же вы будете склепывать их в штреках? А целиком спустить их в шахту совершенно невозможно, я думаю.</w:t>
      </w:r>
    </w:p>
    <w:p>
      <w:pPr>
        <w:pStyle w:val="Normal"/>
        <w:bidi w:val="0"/>
        <w:spacing w:before="0" w:after="0"/>
        <w:ind w:left="0" w:right="0" w:firstLine="567"/>
        <w:rPr/>
      </w:pPr>
      <w:r>
        <w:rPr/>
        <w:t>- Совершенно верно, - отозвался Ельников, - поэтому я еще не заказывал котлов.</w:t>
      </w:r>
    </w:p>
    <w:p>
      <w:pPr>
        <w:pStyle w:val="Normal"/>
        <w:bidi w:val="0"/>
        <w:spacing w:before="0" w:after="0"/>
        <w:ind w:left="0" w:right="0" w:firstLine="567"/>
        <w:rPr/>
      </w:pPr>
      <w:r>
        <w:rPr/>
        <w:t>- То есть как же это? - вскричал Фролов, уронив из рук вилку. - Вы все время говорили: котлы, котлы, котлы, а теперь оказывается, что они еще не заказаны! Чего же вы ждете, объясните, ради бога? Ведь теперь шахта успешно доведена до надлежащей глубины и бояться, что котлы вообще не понадобятся, нечего.</w:t>
      </w:r>
    </w:p>
    <w:p>
      <w:pPr>
        <w:pStyle w:val="Normal"/>
        <w:bidi w:val="0"/>
        <w:spacing w:before="0" w:after="0"/>
        <w:ind w:left="0" w:right="0" w:firstLine="567"/>
        <w:rPr/>
      </w:pPr>
      <w:r>
        <w:rPr/>
        <w:t>- Заказывать их не нужно, мы их сами изготовим, - улыбнулся Ельников.</w:t>
      </w:r>
    </w:p>
    <w:p>
      <w:pPr>
        <w:pStyle w:val="Normal"/>
        <w:bidi w:val="0"/>
        <w:spacing w:before="0" w:after="0"/>
        <w:ind w:left="0" w:right="0" w:firstLine="567"/>
        <w:rPr/>
      </w:pPr>
      <w:r>
        <w:rPr/>
        <w:t>- Ничего не понимаю! Крепь для шахты все время выписывали готовенькую, а котлы хотите делать сами. Разве они будут такие особенные, что их в Японии не могли бы сделать? Не могу себе представить!</w:t>
      </w:r>
    </w:p>
    <w:p>
      <w:pPr>
        <w:pStyle w:val="Normal"/>
        <w:bidi w:val="0"/>
        <w:spacing w:before="0" w:after="0"/>
        <w:ind w:left="0" w:right="0" w:firstLine="567"/>
        <w:rPr/>
      </w:pPr>
      <w:r>
        <w:rPr/>
        <w:t>- Совершенно верно! Не только в Японии, но и в целом мире котлов моей системы не могут сделать. Это мой патент и мой секрет.</w:t>
      </w:r>
    </w:p>
    <w:p>
      <w:pPr>
        <w:pStyle w:val="Normal"/>
        <w:bidi w:val="0"/>
        <w:spacing w:before="0" w:after="0"/>
        <w:ind w:left="0" w:right="0" w:firstLine="567"/>
        <w:rPr/>
      </w:pPr>
      <w:r>
        <w:rPr/>
        <w:t>- Но мне-то вы можете сказать! Я не конкурент и не буду строить эти адские шахты. Все-таки я никаких подготовительных работ не видел, хотя бы подвозки материала для этих загадочных котлов. Они, что же, будут из алюминия?</w:t>
      </w:r>
    </w:p>
    <w:p>
      <w:pPr>
        <w:pStyle w:val="Normal"/>
        <w:bidi w:val="0"/>
        <w:spacing w:before="0" w:after="0"/>
        <w:ind w:left="0" w:right="0" w:firstLine="567"/>
        <w:rPr/>
      </w:pPr>
      <w:r>
        <w:rPr/>
        <w:t>- Нет, просто-напросто из гранита.</w:t>
      </w:r>
    </w:p>
    <w:p>
      <w:pPr>
        <w:pStyle w:val="Normal"/>
        <w:bidi w:val="0"/>
        <w:spacing w:before="0" w:after="0"/>
        <w:ind w:left="0" w:right="0" w:firstLine="567"/>
        <w:rPr/>
      </w:pPr>
      <w:r>
        <w:rPr/>
        <w:t>- Из гранита? Ну, это шутки. Я понимаю, что вы проводите штреки в граните, заменяющем вам и обмуровку котла, и топку, и топливо. Но в этот штрек-то вы должны вставить котел, содержащий воду, настоящий котел из какого-нибудь металла, - вещества, хорошо проводящего тепло, а не из гранита, пропускающего воду.</w:t>
      </w:r>
    </w:p>
    <w:p>
      <w:pPr>
        <w:pStyle w:val="Normal"/>
        <w:bidi w:val="0"/>
        <w:spacing w:before="0" w:after="0"/>
        <w:ind w:left="0" w:right="0" w:firstLine="567"/>
        <w:rPr/>
      </w:pPr>
      <w:r>
        <w:rPr/>
        <w:t>- Я сам так думал прежде. Но теперь решил отказаться от металлических котлов - лишний расход.</w:t>
      </w:r>
    </w:p>
    <w:p>
      <w:pPr>
        <w:pStyle w:val="Normal"/>
        <w:bidi w:val="0"/>
        <w:spacing w:before="0" w:after="0"/>
        <w:ind w:left="0" w:right="0" w:firstLine="567"/>
        <w:rPr/>
      </w:pPr>
      <w:r>
        <w:rPr/>
        <w:t>- Хоть убейте, Аркадий Егорович, я вас не понимаю. И Анна Ивановна, я уверен, также.</w:t>
      </w:r>
    </w:p>
    <w:p>
      <w:pPr>
        <w:pStyle w:val="Normal"/>
        <w:bidi w:val="0"/>
        <w:spacing w:before="0" w:after="0"/>
        <w:ind w:left="0" w:right="0" w:firstLine="567"/>
        <w:rPr/>
      </w:pPr>
      <w:r>
        <w:rPr/>
        <w:t>- Вы ошибаетесь, Семен Петрович! - засмеялась Ельникова. - Я поняла, или, вернее, догадалась, хотя муж мне ничего не говорил, кроме того, что вы сейчас слышали.</w:t>
      </w:r>
    </w:p>
    <w:p>
      <w:pPr>
        <w:pStyle w:val="Normal"/>
        <w:bidi w:val="0"/>
        <w:spacing w:before="0" w:after="0"/>
        <w:ind w:left="0" w:right="0" w:firstLine="567"/>
        <w:rPr/>
      </w:pPr>
      <w:r>
        <w:rPr/>
        <w:t>- В таком случае вам следует выдать почетный диплом инженера специалиста по подземным котлам! - пошутил Фролов. - И вы, может быть, объясните мне в чем суть?</w:t>
      </w:r>
    </w:p>
    <w:p>
      <w:pPr>
        <w:pStyle w:val="Normal"/>
        <w:bidi w:val="0"/>
        <w:spacing w:before="0" w:after="0"/>
        <w:ind w:left="0" w:right="0" w:firstLine="567"/>
        <w:rPr/>
      </w:pPr>
      <w:r>
        <w:rPr/>
        <w:t>- Да это очень просто, Семен Петрович! Я полагаю, что Аркадий Егорович хочет не ставить в штреки котлы, а прямо вливать в них воду.</w:t>
      </w:r>
    </w:p>
    <w:p>
      <w:pPr>
        <w:pStyle w:val="Normal"/>
        <w:bidi w:val="0"/>
        <w:spacing w:before="0" w:after="0"/>
        <w:ind w:left="0" w:right="0" w:firstLine="567"/>
        <w:rPr/>
      </w:pPr>
      <w:r>
        <w:rPr/>
        <w:t>- Вливать воду? Но ведь она уйдет, разольется по штрекам и уйдет в трещины.</w:t>
      </w:r>
    </w:p>
    <w:p>
      <w:pPr>
        <w:pStyle w:val="Normal"/>
        <w:bidi w:val="0"/>
        <w:spacing w:before="0" w:after="0"/>
        <w:ind w:left="0" w:right="0" w:firstLine="567"/>
        <w:rPr/>
      </w:pPr>
      <w:r>
        <w:rPr/>
        <w:t>- Анна Ивановна, действительно, поняла мою мысль, - сказал Ельников. Металлические котлы нам нужны здесь на земной поверхности, нужны были бы и в шахте, если бы она кончилась в каких-нибудь трещиноватых сланцах. Но мы наткнулись, к счастью, на сплошной крепкий гранит, и вместо того, чтобы вставлять в него котел, не проще ли, чтобы сам гранит исполнял роль и грелки и водоема. Каждый из моих штреков окончится гезенком, т. е. вертикальным колодцем глубиной в 10 м. В этот колодец мы проведем воду, закроем его хорошо пригнанной крышкой с пароотводной трубой и предохранительным клапаном, вода в колодце будет себе кипеть, а пар по трубе уходить куда нужно.</w:t>
      </w:r>
    </w:p>
    <w:p>
      <w:pPr>
        <w:pStyle w:val="Normal"/>
        <w:bidi w:val="0"/>
        <w:spacing w:before="0" w:after="0"/>
        <w:ind w:left="0" w:right="0" w:firstLine="567"/>
        <w:rPr/>
      </w:pPr>
      <w:r>
        <w:rPr/>
        <w:t>- Действительно, просто, как колумбово яйцо! - удивился Фролов. - Но неужели из этих ваших каменных котлов-колодцев вода не будет просачиваться в глубь гранита? Ведь гранит водопроницаем, хотя и в слабой степени.</w:t>
      </w:r>
    </w:p>
    <w:p>
      <w:pPr>
        <w:pStyle w:val="Normal"/>
        <w:bidi w:val="0"/>
        <w:spacing w:before="0" w:after="0"/>
        <w:ind w:left="0" w:right="0" w:firstLine="567"/>
        <w:rPr/>
      </w:pPr>
      <w:r>
        <w:rPr/>
        <w:t>- Вы правы, немного воды будет уходить, но разве нам жалко ее? Провести воду вниз легко - она течет сама. И потом вообще все новые котлы немного текут, - засмеялся Ельников, - а стенки наших колодцев постепенно покроются слоем накипи, которая заполнит всякие трещинки, и течь прекратится. Я думаю, что придется эту накипь время от времени счищать - как во всяких котлах хотя наши котлы никогда не взорвутся, это их особенное достоинство.</w:t>
      </w:r>
    </w:p>
    <w:p>
      <w:pPr>
        <w:pStyle w:val="Normal"/>
        <w:bidi w:val="0"/>
        <w:spacing w:before="0" w:after="0"/>
        <w:ind w:left="0" w:right="0" w:firstLine="567"/>
        <w:rPr/>
      </w:pPr>
      <w:r>
        <w:rPr/>
        <w:t>- Я поражен простотой этой идеи, - воскликнул Фролов. - Вместо того чтобы заказывать котлы, возиться с их спуском в шахту, склепкой и установкой, - выдолбить их в граните!</w:t>
      </w:r>
    </w:p>
    <w:p>
      <w:pPr>
        <w:pStyle w:val="Normal"/>
        <w:bidi w:val="0"/>
        <w:spacing w:before="0" w:after="0"/>
        <w:ind w:left="0" w:right="0" w:firstLine="567"/>
        <w:rPr/>
      </w:pPr>
      <w:r>
        <w:rPr/>
        <w:t>- А знаете, когда и как явилась эта идея? "Драгоценная" пещера, наполненная водой, подала мне ее. В ней сохранялась вода миллионы лет и только из одной седьмой объема пещеры, прежде заполненной доверху, судя по наличию натека на своде, вода куда-то исчезла. Этот сплошной гранит, лишенный трещин, очевидно, пропускает и впитывает воду в ничтожном количестве и даст нам котлы, так сказать, вечные, никогда не требующие ремонта, а только чистки.</w:t>
      </w:r>
    </w:p>
    <w:p>
      <w:pPr>
        <w:pStyle w:val="Normal"/>
        <w:bidi w:val="0"/>
        <w:spacing w:before="0" w:after="0"/>
        <w:ind w:left="0" w:right="0" w:firstLine="567"/>
        <w:rPr/>
      </w:pPr>
      <w:r>
        <w:rPr/>
        <w:t>- Но крышки к ним будут металлические?</w:t>
      </w:r>
    </w:p>
    <w:p>
      <w:pPr>
        <w:pStyle w:val="Normal"/>
        <w:bidi w:val="0"/>
        <w:spacing w:before="0" w:after="0"/>
        <w:ind w:left="0" w:right="0" w:firstLine="567"/>
        <w:rPr/>
      </w:pPr>
      <w:r>
        <w:rPr/>
        <w:t>- Конечно. Они уже давно заказаны и на днях прибудут. В устье каждого колодца они будут укреплены особыми зажимами, так что их нетрудно будет снять для чистки котла.</w:t>
      </w:r>
    </w:p>
    <w:p>
      <w:pPr>
        <w:pStyle w:val="Normal"/>
        <w:bidi w:val="0"/>
        <w:spacing w:before="0" w:after="0"/>
        <w:ind w:left="0" w:right="0" w:firstLine="567"/>
        <w:rPr/>
      </w:pPr>
      <w:r>
        <w:rPr/>
        <w:t>В начале октября каждый из шестнадцати штреков, достигнув длины в 6 м, в свою очередь был разделен на две короткие ветви, в дне каждой из них начали углублять гезенки, или колодцы: последние в верхней части имели только метр в диаметре, но глубже начинали постепенно расширяться, подобно гигантской бутылке, до диаметра в 3 м. От устья до дна они имели 8 м; стенки их были тщательно выровнены. Затем на дне штрека вокруг устья каждого колодца в граните прорезали желоб, дно и стенки которого также были выровнены и даже отполированы. В четырех местах с внешней стороны желобка выбурили по одному шпуру, глубиной в метр, спустили в каждый из них большой фундаментальный болт, головкой вниз, и залили цементом. Металлические крышки этих котлов в граните ложились своими краями в желоб, на подкладку из асбеста; зажимы, навинченные на болты, удерживали крышки.</w:t>
      </w:r>
    </w:p>
    <w:p>
      <w:pPr>
        <w:pStyle w:val="Normal"/>
        <w:bidi w:val="0"/>
        <w:spacing w:before="0" w:after="0"/>
        <w:ind w:left="0" w:right="0" w:firstLine="567"/>
        <w:rPr/>
      </w:pPr>
      <w:r>
        <w:rPr/>
        <w:t>В шахте за это время убрали платформу, довели направляющие клетей до дна, нарастили насосные и вентиляционные трубы я присоединила к ним разветвления, которые должны были подводить воду к 32 котлам и свежий воздух в штреки. От котлов проложили паропроводные трубки, соединявшиеся в шахте в общий паропровод, поднимавшийся на 400 м к пещере.</w:t>
      </w:r>
    </w:p>
    <w:p>
      <w:pPr>
        <w:pStyle w:val="Normal"/>
        <w:bidi w:val="0"/>
        <w:spacing w:before="0" w:after="0"/>
        <w:ind w:left="0" w:right="0" w:firstLine="567"/>
        <w:rPr/>
      </w:pPr>
      <w:r>
        <w:rPr/>
        <w:t>17. Окончание шахты</w:t>
      </w:r>
    </w:p>
    <w:p>
      <w:pPr>
        <w:pStyle w:val="Normal"/>
        <w:bidi w:val="0"/>
        <w:spacing w:before="0" w:after="0"/>
        <w:ind w:left="0" w:right="0" w:firstLine="567"/>
        <w:rPr/>
      </w:pPr>
      <w:r>
        <w:rPr/>
        <w:t>В пещере в это время устанавливали большие паровые машины и огромные генераторы электрического тока. Вверх от пещеры шли кабели, по которым ток поднимался на поверхность. Пещера превратилась теперь в огромный машинный зал, ярко освещенный большими фонарями, где десятки слесарей и механиков занимались сборкой машин, части которых были спущены в шахту. На желтоватых стенах зала и его своде крупные кристаллы полевого шпата и пластинки черной и белой слюды отражали огни фонарей, а рядом с ними тускло блестели зерна белого или дымчатого кварца. Огромный свод не нуждался ни в какой крепи - ни в подпорках, ни в балках; слой кремневого натека, который мог бы обрушиться, был удален, все подозрительные выступы и глыбы сбиты.</w:t>
      </w:r>
    </w:p>
    <w:p>
      <w:pPr>
        <w:pStyle w:val="Normal"/>
        <w:bidi w:val="0"/>
        <w:spacing w:before="0" w:after="0"/>
        <w:ind w:left="0" w:right="0" w:firstLine="567"/>
        <w:rPr/>
      </w:pPr>
      <w:r>
        <w:rPr/>
        <w:t>В середине ноября все было установлено, машины проварены и испытаны, в котлах кипела вода. По улицам города к давно уже готовым столбам были подвешены кабели, а в трамвайном парке ряды новеньких вагонов стояли в ожидании открытия подземной станции.</w:t>
      </w:r>
    </w:p>
    <w:p>
      <w:pPr>
        <w:pStyle w:val="Normal"/>
        <w:bidi w:val="0"/>
        <w:spacing w:before="0" w:after="0"/>
        <w:ind w:left="0" w:right="0" w:firstLine="567"/>
        <w:rPr/>
      </w:pPr>
      <w:r>
        <w:rPr/>
        <w:t>Торжественное открытие тепловой шахты было назначено на 20 ноября; этот день решено было праздновать ежегодно, пока существует город Безмятежный. С утра уже все здания расцветились флагами, гирлянды из хвои, мирта и других вечно-зеленых кустов тянулись поперек улиц. Все огромное надшахтное здание было украшено флагами и венками, а площадь перед ним была запружена горожанами и рабочими, которым было интересно посмотреть, как сила тепла, взятая из скалы на дне темной и страшной шахты, стоившей таких трудов и погубившей десятки людей, завертит все машины, пустит в ход трамваи и осветит город.</w:t>
      </w:r>
    </w:p>
    <w:p>
      <w:pPr>
        <w:pStyle w:val="Normal"/>
        <w:bidi w:val="0"/>
        <w:spacing w:before="0" w:after="0"/>
        <w:ind w:left="0" w:right="0" w:firstLine="567"/>
        <w:rPr/>
      </w:pPr>
      <w:r>
        <w:rPr/>
        <w:t>День выдался пасмурный, но теплый и сухой. На площадь к надшахтному зданию прибыли все члены правления, инженеры, техники и все городские служащие. После освящения шахты Путилин, Ельников, Фролов и один из рабочих произнесли речи. На флагштоке над зданием взвился флаг с гербом города, изображавшим разрез шахты, из которой вырывался пучок лучей. Девиз на гербе гласил: "Из недр - сила". Одновременно с поднятием флага, по сигналу Ельникова, переданному по телефону в пещеру, заработали машины и сразу зажглись фонари на городских улицах, а трамвайные вагоны один за другим начали выходить из парка, разбегаясь по всем линиям и набирая на остановках пассажиров, платы с которых в этот день не брали.</w:t>
      </w:r>
    </w:p>
    <w:p>
      <w:pPr>
        <w:pStyle w:val="Normal"/>
        <w:bidi w:val="0"/>
        <w:spacing w:before="0" w:after="0"/>
        <w:ind w:left="0" w:right="0" w:firstLine="567"/>
        <w:rPr/>
      </w:pPr>
      <w:r>
        <w:rPr/>
        <w:t>После этого во всех залах гостиницы состоялся завтрак для строителей шахты - как инженеров, так и рабочих, на котором присутствовали все члены правления и представители горожан; после завтрака последние спускались в шахту и осматривали машинный зал и котельные штреки, и затем до позднего вечера спуск в шахту был разрешен всем желающим. Вечером в театре состоялся парадный спектакль для строителей шахты, городских служащих и рабочих.</w:t>
      </w:r>
    </w:p>
    <w:p>
      <w:pPr>
        <w:pStyle w:val="Normal"/>
        <w:bidi w:val="0"/>
        <w:spacing w:before="0" w:after="0"/>
        <w:ind w:left="0" w:right="0" w:firstLine="567"/>
        <w:rPr/>
      </w:pPr>
      <w:r>
        <w:rPr/>
        <w:t>На следующий день прибыл пароход с 50 японскими и американскими инженерами, ехавшими к открытию, но опоздавшими из-за тайфуна. Гости осматривали шахту и город, и вечером в честь их правление дало банкет.</w:t>
      </w:r>
    </w:p>
    <w:p>
      <w:pPr>
        <w:pStyle w:val="Normal"/>
        <w:bidi w:val="0"/>
        <w:spacing w:before="0" w:after="0"/>
        <w:ind w:left="0" w:right="0" w:firstLine="567"/>
        <w:rPr/>
      </w:pPr>
      <w:r>
        <w:rPr/>
        <w:t>Героями этих дней были Ельников и его главный инженер Киото - строители шахты, одной из новых мировых достопримечательностей, которая должна была привлекать в город Безмятежный туристов из всех стран земного шара. Часть освободившихся мастерских при надшахтном здании была превращена в музей, и в нем было собрано и выставлено для обозрения посетителей все, что касалось шахты: планы и разрезы, чертежи машин, разные фотографии, коллекция всех горных пород, пройденных шахтой, кремневого натека и драгоценных камней пещеры, данные о температуре разных слоев, обнаружившей такие колебания, о притоке воды и ее составе и т. п.</w:t>
      </w:r>
    </w:p>
    <w:p>
      <w:pPr>
        <w:pStyle w:val="Normal"/>
        <w:bidi w:val="0"/>
        <w:spacing w:before="0" w:after="0"/>
        <w:ind w:left="0" w:right="0" w:firstLine="567"/>
        <w:rPr/>
      </w:pPr>
      <w:r>
        <w:rPr/>
        <w:t>С началом действия котлов на дне шахты и электрической станции в пещере работы не были еще закончены. Пришлось приспособить шахту к ее новой деятельности. Прежде всего нужно было переделать вентиляционные трубы, высасывавшие горячий воздух из шахты, который до сих пор пропадал без пользы, так как был загрязнен пылью, дыханием людей и динамитным дымом. Теперь же он прежде всего должен был обогревать паропроводные трубы, шедшие от дна шахты до пещеры, чтобы предупредить остывание пара на этом пути в 400 м длины. Поэтому соорудили новую вытяжную трубу, охватывавшую все паропроводы, словно большой футляр. Эта труба продолжалась и вверх от пещеры, но уже без паропроводов внутри; она выводила горячий воздух на поверхность, где им в холодное время года подогревались котлы городского водяного отопления и тем уменьшался расход электричества. В теплые месяцы, когда не было надобности в отоплении домов, горячий воздух из этой трубы направлялся в большую сушильню, устроенную для сушки плодов и овощей, которыми снабжался не только весь город, но и соседние районы.</w:t>
      </w:r>
    </w:p>
    <w:p>
      <w:pPr>
        <w:pStyle w:val="Normal"/>
        <w:bidi w:val="0"/>
        <w:spacing w:before="0" w:after="0"/>
        <w:ind w:left="0" w:right="0" w:firstLine="567"/>
        <w:rPr/>
      </w:pPr>
      <w:r>
        <w:rPr/>
        <w:t>Менее горячий воздух, высасываемый из пещеры, направлялся в старую вытяжную трубу и находил на поверхности другое применение: он попадал в расположенные по соседству с шахтой центральную городскую прачечную и столярную мастерскую, где им пользовались для сушки белья и дерева. Таким образом, ни одна калория тепла, извлекаемого из недр земли, не пропадала даром.</w:t>
      </w:r>
    </w:p>
    <w:p>
      <w:pPr>
        <w:pStyle w:val="Normal"/>
        <w:bidi w:val="0"/>
        <w:spacing w:before="0" w:after="0"/>
        <w:ind w:left="0" w:right="0" w:firstLine="567"/>
        <w:rPr/>
      </w:pPr>
      <w:r>
        <w:rPr/>
        <w:t>Из четырех насосов, имевшихся в шахте, три были оставлены в полной исправности на случай несчастья - прорыва воды в шахту сверху или снизу. Четвертый насос подвергся полной переделке; он был превращен из сосущего воду снизу в подающий воду сверху и питал все 32 котла системы Ельникова. Питание было автоматическое, так что котлы не требовали постоянного надзора; только четыре раза в сутки, на дно шахты спускался механик и обходил все котлы, чтобы убедиться в их исправности.</w:t>
      </w:r>
    </w:p>
    <w:p>
      <w:pPr>
        <w:pStyle w:val="Normal"/>
        <w:bidi w:val="0"/>
        <w:spacing w:before="0" w:after="0"/>
        <w:ind w:left="0" w:right="0" w:firstLine="567"/>
        <w:rPr/>
      </w:pPr>
      <w:r>
        <w:rPr/>
        <w:t>Электрическая станция в пещере, конечно, требовала постоянного надзора и ухода, поэтому дежурные машинисты и слесари находились в ней постоянно, но в пещере температура была значительно ниже, чем на дне шахты, так что при сокращенной продолжительности работы она производилась без вредных последствий и даже без дыхательных аппаратов, неизбежных на дне шахты.</w:t>
      </w:r>
    </w:p>
    <w:p>
      <w:pPr>
        <w:pStyle w:val="Normal"/>
        <w:bidi w:val="0"/>
        <w:spacing w:before="0" w:after="0"/>
        <w:ind w:left="0" w:right="0" w:firstLine="567"/>
        <w:rPr/>
      </w:pPr>
      <w:r>
        <w:rPr/>
        <w:t>Подъемная машина, компрессор, нагнетавший в пещеру охлажденный воздух, и вентилятор, высасывавший ив нее горячий, ранее работавшие силой пара, теперь приводились в действие электромоторами, получавшими ток из подземной станции.</w:t>
      </w:r>
    </w:p>
    <w:p>
      <w:pPr>
        <w:pStyle w:val="Normal"/>
        <w:bidi w:val="0"/>
        <w:spacing w:before="0" w:after="0"/>
        <w:ind w:left="0" w:right="0" w:firstLine="567"/>
        <w:rPr/>
      </w:pPr>
      <w:r>
        <w:rPr/>
        <w:t>Все необходимые переделки и исправления были закончены к концу зимы, и после испытания всей системы в течение марта Ельников мог сдать шахту акционерному обществу как вполне законченную и удовлетворяющую своему назначению "теплососа". Она доставляла большому городу все необходимое для его жизни: тепло, свет и силу; для получения их не сжигали ни одного фунта угля. Огромное надшахтное здание с его пристройками резко отличалось от фабрик и заводов тем, что не имело трубы, извергающей клубы черного дыма. Это здание отличалось чистотой и царившей в нем тишиной: подъемная машина, вентиляция и котлы, согреваемые электричеством, действовали почти беззвучно. В определенные часы входили и выходили чисто одетые люди, мало похожие на рабочих.</w:t>
      </w:r>
    </w:p>
    <w:p>
      <w:pPr>
        <w:pStyle w:val="Normal"/>
        <w:bidi w:val="0"/>
        <w:spacing w:before="0" w:after="0"/>
        <w:ind w:left="0" w:right="0" w:firstLine="567"/>
        <w:rPr/>
      </w:pPr>
      <w:r>
        <w:rPr/>
        <w:t>Отсутствием дыма и копоти отличался весь город Безмятежный. Во всех домах плиты были газовые, а отопление водяное; горячая вода из центральных котлов надшахтного здания, нагреваемых горячим воздухом шахты и электричеством, расходилась по трубам по всему городу; так как на пути она немного остывала, особенно к окраинам города, то в каждом доме имелись электрические подогреватели, действовавшие, впрочем, только в холодные месяцы. Таким образом, даже зимой трубы городских домов не дымили, за исключением труб немногочисленных каминов у любителей этого рода отопления. В прочее время вода была достаточно горяча для употребления в ваннах и кухнях. [...]</w:t>
      </w:r>
    </w:p>
    <w:p>
      <w:pPr>
        <w:pStyle w:val="Normal"/>
        <w:bidi w:val="0"/>
        <w:spacing w:before="0" w:after="0"/>
        <w:ind w:left="0" w:right="0" w:firstLine="567"/>
        <w:rPr/>
      </w:pPr>
      <w:r>
        <w:rPr/>
        <w:t>192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bruchev_vladimir_afanasevich.html" TargetMode="External"/><Relationship Id="rId4" Type="http://schemas.openxmlformats.org/officeDocument/2006/relationships/hyperlink" Target="http://thelib.ru/books/obruchev_vladimir_afanasevich/teplovaya_shahta.html" TargetMode="External"/><Relationship Id="rId5" Type="http://schemas.openxmlformats.org/officeDocument/2006/relationships/hyperlink" Target="http://thelib.ru/" TargetMode="External"/><Relationship Id="rId6" Type="http://schemas.openxmlformats.org/officeDocument/2006/relationships/hyperlink" Target="http://thelib.ru/books/obruchev_vladimir_afanasevich/teplovaya_shahta-comment.html" TargetMode="External"/><Relationship Id="rId7" Type="http://schemas.openxmlformats.org/officeDocument/2006/relationships/hyperlink" Target="http://thelib.ru/authors/obruchev_vladimir_afanas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Îáðó÷åâ </dc:creator>
  <dc:description/>
  <dc:language>en-US</dc:language>
  <cp:lastModifiedBy/>
  <cp:revision>0</cp:revision>
  <dc:subject/>
  <dc:title>Òåïëîâàÿ øàõòà</dc:title>
</cp:coreProperties>
</file>