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оргий Огарев</w:t>
      </w:r>
    </w:p>
    <w:p>
      <w:pPr>
        <w:pStyle w:val="Heading1"/>
        <w:bidi w:val="0"/>
        <w:ind w:left="0" w:right="0" w:hanging="0"/>
        <w:rPr/>
      </w:pPr>
      <w:r>
        <w:rPr/>
        <w:t>27 законов экономного ведения хозяйст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Ни для кого не является секретом тот факт, что экономное ведение хозяйства – залог процветания и благополучия любой семьи, вне зависимости от ее достатка.</w:t>
      </w:r>
    </w:p>
    <w:p>
      <w:pPr>
        <w:pStyle w:val="Normal"/>
        <w:bidi w:val="0"/>
        <w:spacing w:before="0" w:after="0"/>
        <w:ind w:left="0" w:right="0" w:firstLine="567"/>
        <w:rPr/>
      </w:pPr>
      <w:r>
        <w:rPr/>
        <w:t>Знаете ли вы, что, следуя законам, изложенным в данной книге, вы сможете не только экономить (причем экономить не просто так, а ради определенных целей и устремлений, воплотить в жизнь которые помогут накопленные вами деньги), но и обретете новый стиль жизни, научитесь выделять из своих желаний и потребностей самое главное, действительно необходимое и соответствующее вашему финансовому положению. Приведенные советы помогут вам избежать разочарований после покупки в принципе ненужных, быстро приходящих в негодность или даже вредных для здоровья вещей.</w:t>
      </w:r>
    </w:p>
    <w:p>
      <w:pPr>
        <w:pStyle w:val="Normal"/>
        <w:bidi w:val="0"/>
        <w:spacing w:before="0" w:after="0"/>
        <w:ind w:left="0" w:right="0" w:firstLine="567"/>
        <w:rPr/>
      </w:pPr>
      <w:r>
        <w:rPr/>
        <w:t>Вероятно, все прекрасно знают, что в жизни, а следовательно, и в ведении домашнего хозяйства, бюджета семьи, следует придерживаться золотой середины – не проявлять излишней скупости и в то же время не транжирить. Но на практике порой достичь этого не столь легко. Если же следовать законам экономного ведения хозяйства, даже неопытный в этом отношении человек без проблем найдет оптимальный путь решения подобных проблем и окажется в состоянии не только расчетливо и бережливо расходовать имеющиеся у него средства, при этом откладывая на будущее, но и производить впечатление и чувствовать себя обеспеченным, ухоженным человеком, у которого дома уютно и красиво, который не только практически не ограничивает себя в питании, но и живет интересной, разнообразной жизнью.</w:t>
      </w:r>
    </w:p>
    <w:p>
      <w:pPr>
        <w:pStyle w:val="Normal"/>
        <w:bidi w:val="0"/>
        <w:spacing w:before="0" w:after="0"/>
        <w:ind w:left="0" w:right="0" w:firstLine="567"/>
        <w:rPr/>
      </w:pPr>
      <w:r>
        <w:rPr/>
        <w:t>Приведенные в этой книге законы подтверждены интересными историческими фактами. Вы обнаружите не только дельные рекомендации, серьезные размышления, но и занимательную информацию.</w:t>
      </w:r>
    </w:p>
    <w:p>
      <w:pPr>
        <w:pStyle w:val="Normal"/>
        <w:bidi w:val="0"/>
        <w:spacing w:before="0" w:after="0"/>
        <w:ind w:left="0" w:right="0" w:firstLine="567"/>
        <w:rPr/>
      </w:pPr>
      <w:r>
        <w:rPr/>
        <w:t>Однако не стоит думать, что данная книга предназначена лишь для тех, кто существенным образом ограничен в финансах и вынужден экономить для того, чтобы выжить. Вне зависимости от уровней доходов, упорядочить свою жизнь, ведя приходно-расходные книги и следуя многим другим законам, необходимо и тому, кто привык к роскоши. Ведь таким образом можно не только внести в свою жизнь стабильность, но и накопить немалую сумму на будущее или на какую-то грандиозную покупку, которую ранее вы себе позволить не мог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w:t>
      </w:r>
    </w:p>
    <w:p>
      <w:pPr>
        <w:pStyle w:val="Heading2"/>
        <w:bidi w:val="0"/>
        <w:spacing w:before="0" w:after="0"/>
        <w:ind w:left="0" w:right="0" w:hanging="0"/>
        <w:rPr/>
      </w:pPr>
      <w:r>
        <w:rPr>
          <w:i w:val="false"/>
        </w:rPr>
        <w:t>НЕ ПОКУПАЙ ДЕШЕВЫХ ВЕЩЕЙ – ОНИ СЛИШКОМ НЕДОЛГОВЕЧНЫ</w:t>
      </w:r>
    </w:p>
    <w:p>
      <w:pPr>
        <w:pStyle w:val="Normal"/>
        <w:bidi w:val="0"/>
        <w:spacing w:before="0" w:after="0"/>
        <w:ind w:left="0" w:right="0" w:firstLine="567"/>
        <w:jc w:val="left"/>
        <w:rPr/>
      </w:pPr>
      <w:r>
        <w:rPr/>
      </w:r>
    </w:p>
    <w:p>
      <w:pPr>
        <w:pStyle w:val="Normal"/>
        <w:bidi w:val="0"/>
        <w:spacing w:before="0" w:after="0"/>
        <w:ind w:left="0" w:right="0" w:firstLine="567"/>
        <w:rPr/>
      </w:pPr>
      <w:r>
        <w:rPr/>
        <w:t>Не гонитесь за дешевыми вещами. Обычно их продают по низкой цене именно из-за их низкого качества. По этой причине такие вещи очень быстро выходят из строя и требуют замены, вам придется покупать их снова и снова. Что касается очень дешевых продуктов питания, то их употребление может быть просто опасным для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альновидные французы говорят: «Чтобы хорошо жить, прежде всего нужно научиться экономить». Действительно, может быть, именно по этой причине повальное число наших сограждан считает свою жизнь неудавшейся, а быт – неналаженным? Неумение экономить и грамотно распределять заработанные деньги, вне зависимости от их количества, рано или поздно может привести к тому, что нерадивый растратчик собственных денежных средств может оказаться в вечной долговой яме, даже и не подозревая об истинных причинах своего банкротства. Но что делать, если каждому человеку присуще стремление купить что-то «невероятно полезное и нужное» за минимальную цену?</w:t>
      </w:r>
    </w:p>
    <w:p>
      <w:pPr>
        <w:pStyle w:val="Normal"/>
        <w:bidi w:val="0"/>
        <w:spacing w:before="0" w:after="0"/>
        <w:ind w:left="0" w:right="0" w:firstLine="567"/>
        <w:rPr/>
      </w:pPr>
      <w:r>
        <w:rPr/>
        <w:t>Как часто, подходя к прилавку, заваленному россыпями дешевых товаров, мы убеждаем себя, что все это богатство выглядит довольно прилично и наверняка оправдает себя, тем более за такую цену! Как приятно считать себя запасливым, предприимчивым и деловитым, хотя на деле оказывается совсем наоборот. Притормозив у пестреющего разнообразными «новинками» прилавка, опытный покупатель с первого взгляда прикидывает, что ему необходимо. Но если он является действительно опытным покупателем, то он просто посмотрит и пойдет дальше или же вовсе не обратит внимания на бросающееся в глаза разноцветье, отправившись по своим делам.</w:t>
      </w:r>
    </w:p>
    <w:p>
      <w:pPr>
        <w:pStyle w:val="Normal"/>
        <w:bidi w:val="0"/>
        <w:spacing w:before="0" w:after="0"/>
        <w:ind w:left="0" w:right="0" w:firstLine="567"/>
        <w:rPr/>
      </w:pPr>
      <w:r>
        <w:rPr/>
        <w:t>А не совсем опытный покупатель, падкий на низкие цены и красочные обещания, будет долго и в нерешительности переминаться с ноги на ногу, советоваться с вежливым продавцом и прохожими, клюнувшими на ту же уловку, приводить примеры из своего жизненного опыта и во всеуслышанье размышлять, брать или нет.</w:t>
      </w:r>
    </w:p>
    <w:p>
      <w:pPr>
        <w:pStyle w:val="Normal"/>
        <w:bidi w:val="0"/>
        <w:spacing w:before="0" w:after="0"/>
        <w:ind w:left="0" w:right="0" w:firstLine="567"/>
        <w:rPr/>
      </w:pPr>
      <w:r>
        <w:rPr/>
        <w:t>В такие моменты внутри каждого потенциального покупателя идет борьба между здравым смыслом и желанием приобрести заветную или просто приглянувшуюся ценой вещь. Мы стараемся оправдаться перед собой, на все лады расхваливая дешевку и не обращая внимания на здравый смысл, который все-таки заставляет нас сомневаться в необходимости покупки. Масла в огонь противоречия подливает и продавец данного товара, который очень убедительно доказывает, что вы нигде больше такого не встретите, и якобы все, что он имеет честь предлагать вашему вниманию, – остатки последнего элитного завоза по старым ценам. И в очередной раз взглянув на ценник с непривычно низкой цифрой, в который раз посоветовавшись с прохожими, мы окончательно сдаемся и лезем за кошель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Я не настолько богат, чтобы позволить себе купить дешевую вещь».</w:t>
      </w:r>
    </w:p>
    <w:p>
      <w:pPr>
        <w:pStyle w:val="Cite"/>
        <w:bidi w:val="0"/>
        <w:spacing w:before="0" w:after="0"/>
        <w:ind w:left="1134" w:right="600" w:firstLine="567"/>
        <w:rPr/>
      </w:pPr>
      <w:r>
        <w:rPr/>
        <w:t>Ж. Пол Гетти, американский миллиард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емление купить как можно больше и за меньшую сумму часто становится болезнью, притом неизлечимой и очень заразной. Человек просто перестает себя контролировать и бросается на все, что стоит хоть на копейку дешевле привычной цены, не задумываясь, чем вызвана, собственно, эта странная дешевизна. В таком возбужденном состоянии человек способен скупить хоть весь базар, даже если все его приобретения окажутся совершенно бесполезными и низкосортными.</w:t>
      </w:r>
    </w:p>
    <w:p>
      <w:pPr>
        <w:pStyle w:val="Normal"/>
        <w:bidi w:val="0"/>
        <w:spacing w:before="0" w:after="0"/>
        <w:ind w:left="0" w:right="0" w:firstLine="567"/>
        <w:rPr/>
      </w:pPr>
      <w:r>
        <w:rPr/>
        <w:t>Как часто после приобретения очередной дешевой вещи мы огорчаемся и корим себя за жадность! Сколько раз каждый из нас давал себе слово больше никогда не появляться на «блошиных рынках» и стихийных базарах, так привлекающих своей дешевизной! Ведь впоследствии оказывается, что за привлекательной невысокой ценой скрывается низкопробное качество, которое вам выдавали за самый высший класс. Так что вы можете считать себя счастливчиком, если купленная второпях вещь хотя бы немного вам послужила и отчасти окупила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аверняка многим известно из собственного опыта, что когда деньги есть, то вовсе не хочется их безрассудно тратить и скупать все подряд, а вот когда с ними напряженка, то складывается противоположная ситуация. У человека, имеющего в кармане небольшую сумму денег, появляется желание купить все сразу и побольше. В результате последние деньги «растворяются», а скорее – материализуются в массу ненужных вещей и никчемных продуктов. Так зачем же покупать масло, если нет хлеба?</w:t>
      </w:r>
    </w:p>
    <w:p>
      <w:pPr>
        <w:pStyle w:val="Normal"/>
        <w:bidi w:val="0"/>
        <w:spacing w:before="0" w:after="0"/>
        <w:ind w:left="0" w:right="0" w:firstLine="567"/>
        <w:rPr/>
      </w:pPr>
      <w:r>
        <w:rPr/>
        <w:t>Действительно, многие из нас не в силах отказаться от приобретения не очень нужной вещи просто потому, что нас соблазняет ее низкая цена или популярность. Печально, если это вошло в привычку или стало навязчивой идеей – тогда придется навсегда попрощаться с благополучным финансовым положением. Если попробовать подсчитать, сколько денег в месяц уходит на покупки подобного рода, то можно ужаснуться.</w:t>
      </w:r>
    </w:p>
    <w:p>
      <w:pPr>
        <w:pStyle w:val="Normal"/>
        <w:bidi w:val="0"/>
        <w:spacing w:before="0" w:after="0"/>
        <w:ind w:left="0" w:right="0" w:firstLine="567"/>
        <w:rPr/>
      </w:pPr>
      <w:r>
        <w:rPr/>
        <w:t>Если и это не произвело на безумного растратчика должного впечатления и он продолжает считать, что вполне укладывается в рамки приличия, то он, вероятно, просто забыл, что все некачественные товары ему придется покупать вскоре заново. Если его научил горький опыт, то в следующий раз он потратит деньги на более качественный и дорогостоящий его эквивалент.</w:t>
      </w:r>
    </w:p>
    <w:p>
      <w:pPr>
        <w:pStyle w:val="Normal"/>
        <w:bidi w:val="0"/>
        <w:spacing w:before="0" w:after="0"/>
        <w:ind w:left="0" w:right="0" w:firstLine="567"/>
        <w:rPr/>
      </w:pPr>
      <w:r>
        <w:rPr/>
        <w:t>Часто мы не в силах переплатить незначительную сумму ради того, чтобы купить лучший товар. А в других ситуациях мы безоговорочно отдаем гораздо большие деньги за ничего. Получается неравноценный обмен: из-за скупости мы приобретаем товар более низкого качества и одновременно переплачиваем за другой товар, который за углом стоит чуть ли не вдвое дешевле. Немалую роль играет и профессионализм человека, предлагающего свой товар. Покупателю не следует торопиться верить всем его сладким речам, но и показывать своего недоверия тоже не следует. Поддавшись убедительным доводам, впоследствии об этом можно пожалеть.</w:t>
      </w:r>
    </w:p>
    <w:p>
      <w:pPr>
        <w:pStyle w:val="Normal"/>
        <w:bidi w:val="0"/>
        <w:spacing w:before="0" w:after="0"/>
        <w:ind w:left="0" w:right="0" w:firstLine="567"/>
        <w:rPr/>
      </w:pPr>
      <w:r>
        <w:rPr/>
        <w:t>Вспомним поучительную басню И. А. Крылова «Ворона и Лисица», в которой доверчивая Ворона лишилась своего куска сыра, наслушавшись льстивых речей хитрой Лисицы. Вероятно, к такому красноречию рыжую сподвиг пустой желудок. Не зря Цицерон сказал, что «Сразу полюбить – тоже неразумие». Но что поделаешь: во все времена находились люди, которые обманывали и которых обманывали, и чаще всего обманутыми оказывались наивные покупатели.</w:t>
      </w:r>
    </w:p>
    <w:p>
      <w:pPr>
        <w:pStyle w:val="Normal"/>
        <w:bidi w:val="0"/>
        <w:spacing w:before="0" w:after="0"/>
        <w:ind w:left="0" w:right="0" w:firstLine="567"/>
        <w:rPr/>
      </w:pPr>
      <w:r>
        <w:rPr/>
        <w:t>В сочинениях Бальтасара Грасиана встречаются следующие строки, из которых и торговец, и покупатель почерпнут для себя немало ценной информации. «Торговец никогда не показывает свой товар лицом. А покупатель не всегда глядит вглубь и прельщается тем, что товар сам по себе хорош. Большинство бежит туда, где толчея, один смотрит на другого и повторяет за ним. Торговцу же немало умения нужно, чтобы набить цену. Порой ему хватает похвалы или лестного названия, чтобы привлечь глупых покупателей к своему прилавку. Он знает, что люди падки на необычное, оно лакомо для вкуса и ума. Хитрый покупатель никогда не показывает своего пристрастия и тянет время».</w:t>
      </w:r>
    </w:p>
    <w:p>
      <w:pPr>
        <w:pStyle w:val="Normal"/>
        <w:bidi w:val="0"/>
        <w:spacing w:before="0" w:after="0"/>
        <w:ind w:left="0" w:right="0" w:firstLine="567"/>
        <w:rPr/>
      </w:pPr>
      <w:r>
        <w:rPr/>
        <w:t>Даже находясь в несколько стесненном материальном положении, следует постараться ограничить потребление самых дешевых товаров до минимума, тщательно продумывая и планируя собственный бюджет. Такая политика принесет немало дивидендов. Во-первых, так можно постепенно приучиться ориентироваться не на цену, а на качество предлагаемого услужливыми продавцами и консультантами товара. Во-вторых, можно наконец ощутить, какая огромная разница существует между высоким и низким качеством и какие преимущества сулит потребление именно качественных товаров.</w:t>
      </w:r>
    </w:p>
    <w:p>
      <w:pPr>
        <w:pStyle w:val="Normal"/>
        <w:bidi w:val="0"/>
        <w:spacing w:before="0" w:after="0"/>
        <w:ind w:left="0" w:right="0" w:firstLine="567"/>
        <w:rPr/>
      </w:pPr>
      <w:r>
        <w:rPr/>
        <w:t>В-третьих, возможность подстраховаться от подделок и просроченных товаров, которые могут повредить здоровью или же представлять угрозу для жизни. В-четвертых, приобретение качественного товара зарекомендовавших себя на мировом или низшем рынке фирм-производителей в случае неудовлетворенности потребителя обеспечивает возможность предъявления претензий, которые в обязательном порядке будут удовлетворены. Тогда как покупка дешевого и некачественного товара чаще всего происходит без использования кассовых аппаратов, а потому не дает никакой гарантии в случае обнаружения дефекта.</w:t>
      </w:r>
    </w:p>
    <w:p>
      <w:pPr>
        <w:pStyle w:val="Normal"/>
        <w:bidi w:val="0"/>
        <w:spacing w:before="0" w:after="0"/>
        <w:ind w:left="0" w:right="0" w:firstLine="567"/>
        <w:rPr/>
      </w:pPr>
      <w:r>
        <w:rPr/>
        <w:t>Не нужно бояться тратить деньги на качество: оно обязательно окупится. Лучше доплатить разницу в цене и получить за это более высокое качество, чем пользоваться недолговечной подделкой и копить деньги на новую покупку. Перед тем как отправляться на рынок, следует окончательно решить, что именно следует купить первоначально, без чего вам ну никак не обойтись. В первую очередь это касается продуктов питания, на которых экономить не стоит. Вернее, здесь следует действовать с толком.</w:t>
      </w:r>
    </w:p>
    <w:p>
      <w:pPr>
        <w:pStyle w:val="Normal"/>
        <w:bidi w:val="0"/>
        <w:spacing w:before="0" w:after="0"/>
        <w:ind w:left="0" w:right="0" w:firstLine="567"/>
        <w:rPr/>
      </w:pPr>
      <w:r>
        <w:rPr/>
        <w:t>Для того чтобы правильно и полезно питаться, вовсе не обязательно быть миллионером и иметь собственного повара. Вкусная и разнообразная пища, приготовленная собственноручно в домашних условиях, доставит большое удовольствие, а заполнение желудка вовсе не заставит опустеть многострадальный карман. Не стоит делать опрометчивых поступков и под влиянием сиюминутного желания покупать дешевые или, наоборот, очень дорогие продукты питания. В первом случае можно поставить под угрозу собственное здоровье, а во втором – так и не наесться досыта. В данном случае следует найти «золотую середину», когда качество сочетается с приемлемой це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Рваный башмак с надписью на подошве «Made in China» или дырявый зонт под дожд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ногда нужно баловать себя и время от времени покупать что-то особенно вкусненькое и любимое. Пусть это будут дорогие шоколадные конфеты, которые напоминают о счастливом детстве. Однако достаточно купить всего 100—200 граммов вместо разорительного килограмма. В данном случае придется заплатить совсем немного, но цена полностью себя окупит, поскольку покупатель получит большое удовольствие от употребления высококачественного и действительно вкусного товара.</w:t>
      </w:r>
    </w:p>
    <w:p>
      <w:pPr>
        <w:pStyle w:val="Normal"/>
        <w:bidi w:val="0"/>
        <w:spacing w:before="0" w:after="0"/>
        <w:ind w:left="0" w:right="0" w:firstLine="567"/>
        <w:rPr/>
      </w:pPr>
      <w:r>
        <w:rPr/>
        <w:t>Глядя на усыпанные яствами прилавки, кажется, будто можно съесть все это одним махом, но на самом деле можно насытиться и удовлетвориться совсем небольшим кусочком, на который уйдет совсем немного денег. Лучше так планировать свой рацион питания, чтобы в нем встречалось как можно больше разнообразных продуктов, предпочтительнее – свежих и натуральных. Ведь можно питаться совсем недорого и даже изысканно, потребляя самые простые продукты. Главное – это научиться вкусно готовить, чтобы получать удовольствие не только от потребления приготовленных блюд, но и в процессе кулинарного творчества.</w:t>
      </w:r>
    </w:p>
    <w:p>
      <w:pPr>
        <w:pStyle w:val="Normal"/>
        <w:bidi w:val="0"/>
        <w:spacing w:before="0" w:after="0"/>
        <w:ind w:left="0" w:right="0" w:firstLine="567"/>
        <w:rPr/>
      </w:pPr>
      <w:r>
        <w:rPr/>
        <w:t>Теперь следует задуматься о других необходимых покупках кратковременного и долговременного пользования. Нужно помнить, что привычка к дешевым вещам может сослужить дурную службу. Во-первых, из-за низкого качества приобретаемых товаров появляется необходимость покупать их гораздо чаще. Во-вторых, по одному только взгляду на внешний вид человека можно точно определить его классовую принадлежность, примерный размер заработной платы и основной круг общения. Причем выводы будут сделаны отнюдь не в его пользу, так как незнакомые люди в первую очередь обращают внимание именно на внешнюю «упаковку» человека, а не на его профессиональные и душевные качества.</w:t>
      </w:r>
    </w:p>
    <w:p>
      <w:pPr>
        <w:pStyle w:val="Normal"/>
        <w:bidi w:val="0"/>
        <w:spacing w:before="0" w:after="0"/>
        <w:ind w:left="0" w:right="0" w:firstLine="567"/>
        <w:rPr/>
      </w:pPr>
      <w:r>
        <w:rPr/>
        <w:t>Человек, несколько стесненный в средствах, не должен этого показывать. Он должен стараться хорошо выглядеть и одеваться в качественную одежду. Совет для женщин: в целях экономии можно шить или вязать одежду и аксессуары к ней самостоятельно, к тому же здесь есть дополнительный «плюс»: таких вещей больше ни у кого не будет.</w:t>
      </w:r>
    </w:p>
    <w:p>
      <w:pPr>
        <w:pStyle w:val="Normal"/>
        <w:bidi w:val="0"/>
        <w:spacing w:before="0" w:after="0"/>
        <w:ind w:left="0" w:right="0" w:firstLine="567"/>
        <w:rPr/>
      </w:pPr>
      <w:r>
        <w:rPr/>
        <w:t>Можно ли, да и нужно ли жить, потребляя и окружая себя исключительно дешевыми вещами? Любой согласится, что гораздо приятнее пользоваться более качественными и при этом чувствовать себя настоящим человеком, а не отбросом общества. Особенно это важно для чувствительных людей, которые сильно зависят от общественного мнения и подвержены его негативному влиянию. Такие люди чувствуют себя ущербными и неполноценными, если приходится носить дешевую одежду и пользоваться некачественной техникой и косметикой. В таком случае уж лучше подкопить и купить дорогую и действительно качественную вещь, которая будет радовать вас чуть ли не всю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Если в одно прекрасное утро человек осознал, что «так больше жить нельзя» и решил перейти на потребление исключительно качественных товаров и услуг, его основной задачей становится не переусердствовать в этом деле, особенно если он не может похвастаться родством с семейством Ротшильдов. Если одеваться только в дорогих бутиках, стричься только в элитном парикмахерском салоне, а употреблять в пищу исключительно рябчиков с ананасами, запивая все это французским шампанским, вскоре можно полностью разориться.</w:t>
      </w:r>
    </w:p>
    <w:p>
      <w:pPr>
        <w:pStyle w:val="Normal"/>
        <w:bidi w:val="0"/>
        <w:spacing w:before="0" w:after="0"/>
        <w:ind w:left="0" w:right="0" w:firstLine="567"/>
        <w:rPr/>
      </w:pPr>
      <w:r>
        <w:rPr/>
        <w:t>Гораздо благоразумнее составлять список покупок так, чтобы в нем встречались товары с различной градацией цен. Если появилась необходимость купить вещь, которой придется пользоваться нечасто или вовсе пару раз, то не стоит тратить на нее бешеные деньги просто из принципа «я покупаю только дорогое и качественное». Лучше платить за хорошее качество в том случае, когда планируется покупка товара долгосрочного пользования, без которого никак нельзя обойтись.</w:t>
      </w:r>
    </w:p>
    <w:p>
      <w:pPr>
        <w:pStyle w:val="Normal"/>
        <w:bidi w:val="0"/>
        <w:spacing w:before="0" w:after="0"/>
        <w:ind w:left="0" w:right="0" w:firstLine="567"/>
        <w:rPr/>
      </w:pPr>
      <w:r>
        <w:rPr/>
        <w:t>Абсолютно для каждого товара найдется его эквивалент, стоящий гораздо больше и предназначенный для очень обеспеченных людей, ни в чем себе не отказывающих. Конечно, он будет красивее, но это еще не говорит о том, что нужно обязательно покупать подушечку для иголок из настоящего шелка вместо того, чтобы сделать ее самостоятельно из куска бесхозного поролона, обтянутого мешковиной. В первом случае за такое произведение искусства можно отдать всю свою зарплату, тогда как во втором случае все деньги останутся на месте.</w:t>
      </w:r>
    </w:p>
    <w:p>
      <w:pPr>
        <w:pStyle w:val="Normal"/>
        <w:bidi w:val="0"/>
        <w:spacing w:before="0" w:after="0"/>
        <w:ind w:left="0" w:right="0" w:firstLine="567"/>
        <w:rPr/>
      </w:pPr>
      <w:r>
        <w:rPr/>
        <w:t>Для примера сравним: для того чтобы весь гардероб состоял исключительно из качественных вещей, придется немало потрудиться, причем оплата труда уйдет только на одежду и больше ни на что другое. Но можно иметь в своем гардеробе всего пару-тройку дорогих вещей и со вкусом подобрать к ним более дешевые аксессуары. К тому же часто в новомодных бутиках можно встретить то же самое, что и на базарах, только на ценниках будут указаны фантастические суммы. Следует обратить особое внимание на качество аксессуаров и обуви, так как от них зависит очень многое.</w:t>
      </w:r>
    </w:p>
    <w:p>
      <w:pPr>
        <w:pStyle w:val="Normal"/>
        <w:bidi w:val="0"/>
        <w:spacing w:before="0" w:after="0"/>
        <w:ind w:left="0" w:right="0" w:firstLine="567"/>
        <w:rPr/>
      </w:pPr>
      <w:r>
        <w:rPr/>
        <w:t>Данный принцип сочетания высокого и среднего качества пригоден не только для одежды, но и в других случаях. Не стоит упорно стремиться полностью заменить все окружающие дешевые предметы на дорогие, так как это означает, что общего количества вещей станет гораздо меньше, а значит, ими будут пользоваться чаще. Следовательно, невзирая на их качество, они будут изнашиваться за более быстрый срок, причиняя такое же неудобство, как и при использовании дешевых това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Как-то раз одна знаменитая актриса пришла в гости к другой. Та выбежала ей навстречу с таким довольным и радостным выражением на лице, что первая актриса не могла не спросить, что, собственно, стало причиной столь хорошего настроения.</w:t>
      </w:r>
    </w:p>
    <w:p>
      <w:pPr>
        <w:pStyle w:val="Normal"/>
        <w:bidi w:val="0"/>
        <w:spacing w:before="0" w:after="0"/>
        <w:ind w:left="0" w:right="0" w:firstLine="567"/>
        <w:rPr/>
      </w:pPr>
      <w:r>
        <w:rPr/>
        <w:t>– </w:t>
      </w:r>
      <w:r>
        <w:rPr/>
        <w:t>Ах, я тебе сейчас все расскажу! – воскликнула подруга, усаживая гостью. – Сегодня моя горничная вместе с подругой ходили в магазин – ну ты знаешь эти дешевые супермаркеты! Когда они вернулись, я решила посмотреть, что же они купили. В пакете у моей Лили оказался потрясающий купальник. Такой расцветки мне никогда не доводилось видеть. Я тут же спросила о цене. Лили ответила, что купальник обошелся ей в два франка. «Как!!! – закричала я, – такое чудо за каких-то два франка. Я даю тебе десять франков и забираю этот купальник!» Я даже успела поплавать в нем сегодня утром в бассейне. Хочешь, я примерю его специально для тебя?</w:t>
      </w:r>
    </w:p>
    <w:p>
      <w:pPr>
        <w:pStyle w:val="Normal"/>
        <w:bidi w:val="0"/>
        <w:spacing w:before="0" w:after="0"/>
        <w:ind w:left="0" w:right="0" w:firstLine="567"/>
        <w:rPr/>
      </w:pPr>
      <w:r>
        <w:rPr/>
        <w:t>– </w:t>
      </w:r>
      <w:r>
        <w:rPr/>
        <w:t>Конечно, хочу, – ответила крайне заинтригованная подруга.</w:t>
      </w:r>
    </w:p>
    <w:p>
      <w:pPr>
        <w:pStyle w:val="Normal"/>
        <w:bidi w:val="0"/>
        <w:spacing w:before="0" w:after="0"/>
        <w:ind w:left="0" w:right="0" w:firstLine="567"/>
        <w:rPr/>
      </w:pPr>
      <w:r>
        <w:rPr/>
        <w:t>Через несколько минут хозяйка дома появилась перед своей подругой в новом купальнике. Мало того, что его расцветка была ужасно кричащей, так он еще был заметно великоват женщине.</w:t>
      </w:r>
    </w:p>
    <w:p>
      <w:pPr>
        <w:pStyle w:val="Normal"/>
        <w:bidi w:val="0"/>
        <w:spacing w:before="0" w:after="0"/>
        <w:ind w:left="0" w:right="0" w:firstLine="567"/>
        <w:rPr/>
      </w:pPr>
      <w:r>
        <w:rPr/>
        <w:t>– </w:t>
      </w:r>
      <w:r>
        <w:rPr/>
        <w:t>Ну что, правда замечательно?!</w:t>
      </w:r>
    </w:p>
    <w:p>
      <w:pPr>
        <w:pStyle w:val="Normal"/>
        <w:bidi w:val="0"/>
        <w:spacing w:before="0" w:after="0"/>
        <w:ind w:left="0" w:right="0" w:firstLine="567"/>
        <w:rPr/>
      </w:pPr>
      <w:r>
        <w:rPr/>
        <w:t>– </w:t>
      </w:r>
      <w:r>
        <w:rPr/>
        <w:t>Не знаю... Хотя одно я могу сказать тебе точно: ты буквально плаваешь в н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w:t>
      </w:r>
    </w:p>
    <w:p>
      <w:pPr>
        <w:pStyle w:val="Heading2"/>
        <w:bidi w:val="0"/>
        <w:spacing w:before="0" w:after="0"/>
        <w:ind w:left="0" w:right="0" w:hanging="0"/>
        <w:rPr/>
      </w:pPr>
      <w:r>
        <w:rPr>
          <w:i w:val="false"/>
        </w:rPr>
        <w:t>ПОМНИ, ЧТО ЭКОНОМИЯ НЕ ЗНАЧИТ ОДНООБРАЗИЕ</w:t>
      </w:r>
    </w:p>
    <w:p>
      <w:pPr>
        <w:pStyle w:val="Normal"/>
        <w:bidi w:val="0"/>
        <w:spacing w:before="0" w:after="0"/>
        <w:ind w:left="0" w:right="0" w:firstLine="567"/>
        <w:jc w:val="left"/>
        <w:rPr/>
      </w:pPr>
      <w:r>
        <w:rPr/>
      </w:r>
    </w:p>
    <w:p>
      <w:pPr>
        <w:pStyle w:val="Normal"/>
        <w:bidi w:val="0"/>
        <w:spacing w:before="0" w:after="0"/>
        <w:ind w:left="0" w:right="0" w:firstLine="567"/>
        <w:rPr/>
      </w:pPr>
      <w:r>
        <w:rPr/>
        <w:t>Решив начать экономить, не обрекайте себя на однообразие, иначе ваша жизнь станет унылой и серой. Не стоит «радовать» себя неизменными макаронами на завтрак, обед и ужин. Всегда можно найти альтернативу за ту же це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Итак, вы решили начать экономить. Следовательно, у вас могут возникнуть вполне справедливые вопросы: как же это сделать и при этом не превратить свою жизнь в череду серых однообразных и монотонных дней? Несомненно, научиться жить (именно жить, а не существовать) экономно – нелегко. Порой так трудно отказать себе в чем-то. Но отказывать себе во всем совершенно не значит быть экономным. Надо уметь различать понятия скупость и экономность. Ведь если перестать ставить границы в своем стремлении быть экономным, то очень скоро из экономного хозяина вы превратитесь в скупердяя. Поэтому, конечно, необходимо стремиться быть экономным, но не стоит слишком уж этим увлекаться!</w:t>
      </w:r>
    </w:p>
    <w:p>
      <w:pPr>
        <w:pStyle w:val="Normal"/>
        <w:bidi w:val="0"/>
        <w:spacing w:before="0" w:after="0"/>
        <w:ind w:left="0" w:right="0" w:firstLine="567"/>
        <w:rPr/>
      </w:pPr>
      <w:r>
        <w:rPr/>
        <w:t>Уметь экономить – это тоже своего рода искусство, целая сложная наука с целым рядом законов и исключений из них. Экономить надо прежде всего с выгодой для себя, не обрекая при этом себя и свою семью на голодную смерть или мучения от постоянной диеты. Стоит попробовать уменьшить свои траты и при этом остаться в выигрыше.</w:t>
      </w:r>
    </w:p>
    <w:p>
      <w:pPr>
        <w:pStyle w:val="Normal"/>
        <w:bidi w:val="0"/>
        <w:spacing w:before="0" w:after="0"/>
        <w:ind w:left="0" w:right="0" w:firstLine="567"/>
        <w:rPr/>
      </w:pPr>
      <w:r>
        <w:rPr/>
        <w:t>Вопреки мнению многих, сделать это можно. С этой целью стоит просто попробовать найти альтернативу за ту же цену. Например, если вы решили экономить на продуктах питания, то не обязательно кормить всю семью перловкой или же другой кашей без мяса или консервов. Эту проблему можно решить, заменив часть потребляемого мяса на овощи. При этом вы получите вкусные и разнообразные блюда, а ваши расходы значительно снизя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В Древней Греции жили две сестры – Адиода и Андроида. Адиода была женщиной целеустремленной и экономной, Андроида – ветреной и расточительной и всегда посмеивалась над сестрой из-за ее скупости.</w:t>
      </w:r>
    </w:p>
    <w:p>
      <w:pPr>
        <w:pStyle w:val="Normal"/>
        <w:bidi w:val="0"/>
        <w:spacing w:before="0" w:after="0"/>
        <w:ind w:left="0" w:right="0" w:firstLine="567"/>
        <w:rPr/>
      </w:pPr>
      <w:r>
        <w:rPr/>
        <w:t>Однажды настал в их городе голодный год. Андроида тратила все свои деньги, так как не могла привыкнуть жить в режиме экономии. Адиода же продолжала жить как обычно, просто теперь она еще меньше тратила денег, так как тратить их было не на что. Ее расточительная сестра промотала все деньги до последней монетки и пришла к сестре просить помощи. Адоида с радостью приняла ее и усадила за стол. Андроида съела все с огромным аппетитом и спросила сестру, где она достала такие вкусные продукты, наверняка они стоят больших денег и теперь их можно заполучить только по великому блату.</w:t>
      </w:r>
    </w:p>
    <w:p>
      <w:pPr>
        <w:pStyle w:val="Normal"/>
        <w:bidi w:val="0"/>
        <w:spacing w:before="0" w:after="0"/>
        <w:ind w:left="0" w:right="0" w:firstLine="567"/>
        <w:rPr/>
      </w:pPr>
      <w:r>
        <w:rPr/>
        <w:t>Какого же было удивление непрактичной сестры, когда Адиода призналась ей, что весь сегодняшний ужин был выращен ее собственными руками на огороде и денег на него она не тратила вообще! Андроида была приятно удивлена, как можно «из ничего сделать столько вкусного». Она наконец-то поняла, что экономить – не так уж и плохо и что экономия – не значит однообразие.</w:t>
      </w:r>
    </w:p>
    <w:p>
      <w:pPr>
        <w:pStyle w:val="Normal"/>
        <w:bidi w:val="0"/>
        <w:spacing w:before="0" w:after="0"/>
        <w:ind w:left="0" w:right="0" w:firstLine="567"/>
        <w:rPr/>
      </w:pPr>
      <w:r>
        <w:rPr/>
        <w:t>С тех пор сложили немало сказаний о двух сестрах. Порой их имена и место жительства менялись, но всегда неизменным оставался тот факт, что экономность и однообразие не влекут за собой друг дру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обязательно покупать всегда дорогие вещи, гораздо лучше потратить день и найти что-то не уступающее этой вещи в качестве, но ценою подешевле.</w:t>
      </w:r>
    </w:p>
    <w:p>
      <w:pPr>
        <w:pStyle w:val="Normal"/>
        <w:bidi w:val="0"/>
        <w:spacing w:before="0" w:after="0"/>
        <w:ind w:left="0" w:right="0" w:firstLine="567"/>
        <w:rPr/>
      </w:pPr>
      <w:r>
        <w:rPr/>
        <w:t>Самое главное – во все, что бы вы ни покупали, вкладывать максимум фантазии и изобретательности. Именно фантазия помогает выжить нам в сложном современном мире. Как богата человеческая фантазия и как много дает она человеку! Фантазия способна помочь человеку выйти из любой, на первый взгляд неразрешимой ситуации. Стоит лишь чуть-чуть пофантазировать – и вот оно: моральные силы снова возвращаются к нам, улыбка опять озаряет лицо, а глаза блестят огоньком веры и надежды. По этой же причине вы всегда можете рассчитывать на фантазию, когда дело касается вопроса сочетания экономии и разнообразия.</w:t>
      </w:r>
    </w:p>
    <w:p>
      <w:pPr>
        <w:pStyle w:val="Normal"/>
        <w:bidi w:val="0"/>
        <w:spacing w:before="0" w:after="0"/>
        <w:ind w:left="0" w:right="0" w:firstLine="567"/>
        <w:rPr/>
      </w:pPr>
      <w:r>
        <w:rPr/>
        <w:t>Только разнообразие вносит в нашу жизнь радость. Оно способно сделать самый пасмурный день настоящим праздником. Представьте себе, что каждый день светит яркое солнце, тепло. И такая погода стоит уже около трех месяцев. Представили? И вдруг в один из дней начинается ливневый дождь. Наверняка все бы выбежали на улицу и стали радостно подставлять свои лица каплям дождя. И это вполне закономерно. Ведь наконец-то среди каждодневной хорошей погоды появляется совершенно новое дуновение природы – дождь. Он вносит хоть какое-то разнообразие в сложившееся за долгие дни положение.</w:t>
      </w:r>
    </w:p>
    <w:p>
      <w:pPr>
        <w:pStyle w:val="Normal"/>
        <w:bidi w:val="0"/>
        <w:spacing w:before="0" w:after="0"/>
        <w:ind w:left="0" w:right="0" w:firstLine="567"/>
        <w:rPr/>
      </w:pPr>
      <w:r>
        <w:rPr/>
        <w:t>Однако в том случае, если этот же дождь идет ежедневно, то еще один дождливый день не прибавит радости. А вот внезапно проглянувшее солнце неминуемо вызовет целый шквал положительных эмоций.</w:t>
      </w:r>
    </w:p>
    <w:p>
      <w:pPr>
        <w:pStyle w:val="Normal"/>
        <w:bidi w:val="0"/>
        <w:spacing w:before="0" w:after="0"/>
        <w:ind w:left="0" w:right="0" w:firstLine="567"/>
        <w:rPr/>
      </w:pPr>
      <w:r>
        <w:rPr/>
        <w:t>Естественно, идеальным будет вариант, при котором солнечные дни сменяют дождливые и наоборот, но это – идеал. Поэтому, конечно, стоит стремиться к идеалу, но если его достигнуть не удается, то следует стараться хотя бы иногда, по мере возможности, вносить в серые будни хоть каплю разнообразия.</w:t>
      </w:r>
    </w:p>
    <w:p>
      <w:pPr>
        <w:pStyle w:val="Normal"/>
        <w:bidi w:val="0"/>
        <w:spacing w:before="0" w:after="0"/>
        <w:ind w:left="0" w:right="0" w:firstLine="567"/>
        <w:rPr/>
      </w:pPr>
      <w:r>
        <w:rPr/>
        <w:t>Стоит попробовать найти альтернативный вариант привычному ритму жизни. Заменить привычные разделы каждодневного меню чем-то другим, но по цене равным – и разнообразие уже начнет входить в вашу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к гласит русская народная пословица, добрый хозяин – господин деньгам, а плохой – слуга.</w:t>
      </w:r>
    </w:p>
    <w:p>
      <w:pPr>
        <w:pStyle w:val="Normal"/>
        <w:bidi w:val="0"/>
        <w:spacing w:before="0" w:after="0"/>
        <w:ind w:left="0" w:right="0" w:firstLine="567"/>
        <w:rPr/>
      </w:pPr>
      <w:r>
        <w:rPr/>
        <w:t>В XVI веке во Франции состоялся один крупный банкет по случаю бракосочетания сына герцога Вильгельма де Натюр с дочерью одного из самых богатых людей страны. На прием было приглашено около пятисот гостей из высших слоев общества. Будущий свекор не хотел упасть «в грязь лицом» перед отцом невесты, а напротив, убедить его в своем богатстве.</w:t>
      </w:r>
    </w:p>
    <w:p>
      <w:pPr>
        <w:pStyle w:val="Normal"/>
        <w:bidi w:val="0"/>
        <w:spacing w:before="0" w:after="0"/>
        <w:ind w:left="0" w:right="0" w:firstLine="567"/>
        <w:rPr/>
      </w:pPr>
      <w:r>
        <w:rPr/>
        <w:t>На самом же деле князь был действительно не бедным человеком, но по сравнению с отцом невесты его состояние было весьма незначительным. Однако находчивый хозяин не растерялся. Он вложил огромные средства в покупку всяких яств, а еще часть суммы – в то, чтобы по его приказанию все столовые приборы и посуда были покрыты слоем позолоты. Когда невеста со своим отцом увидели стол, полностью уставленный золотыми приборами, их удивление было очень велико и неподдельно.</w:t>
      </w:r>
    </w:p>
    <w:p>
      <w:pPr>
        <w:pStyle w:val="Normal"/>
        <w:bidi w:val="0"/>
        <w:spacing w:before="0" w:after="0"/>
        <w:ind w:left="0" w:right="0" w:firstLine="567"/>
        <w:rPr/>
      </w:pPr>
      <w:r>
        <w:rPr/>
        <w:t>Все приглашенные гости прославили хозяина как самого богатого человека в округе, а невесту стали звать «женой золотого короля». Так находчивость и экономность нашего героя прославили его. Князь нашел правильное решение, и вместо того чтобы купить золотую посуду, а стол сделать подешевле, он сэкономил на золоте и при этом сам не остался в накладе.</w:t>
      </w:r>
    </w:p>
    <w:p>
      <w:pPr>
        <w:pStyle w:val="Normal"/>
        <w:bidi w:val="0"/>
        <w:spacing w:before="0" w:after="0"/>
        <w:ind w:left="0" w:right="0" w:firstLine="567"/>
        <w:rPr/>
      </w:pPr>
      <w:r>
        <w:rPr/>
        <w:t>Таким образом, полезно будет запомнить, что всегда можно создать видимость благополучной и даже расточительной жизни, при этом не затратив больших средств.</w:t>
      </w:r>
    </w:p>
    <w:p>
      <w:pPr>
        <w:pStyle w:val="Normal"/>
        <w:bidi w:val="0"/>
        <w:spacing w:before="0" w:after="0"/>
        <w:ind w:left="0" w:right="0" w:firstLine="567"/>
        <w:rPr/>
      </w:pPr>
      <w:r>
        <w:rPr/>
        <w:t>А вот еще один исторический пример экономного ведения хозяйства. Жена английского лорда Говерда Торского была очень экономной хозяйкой и предпочитала готовить самостоятельно. Она всегда старалась снизить расходы на продукты до минимума, так как сама вышла из очень бедной семьи и прекрасно знала цену деньгам.</w:t>
      </w:r>
    </w:p>
    <w:p>
      <w:pPr>
        <w:pStyle w:val="Normal"/>
        <w:bidi w:val="0"/>
        <w:spacing w:before="0" w:after="0"/>
        <w:ind w:left="0" w:right="0" w:firstLine="567"/>
        <w:rPr/>
      </w:pPr>
      <w:r>
        <w:rPr/>
        <w:t>Женщина старалась быть не только экономной, но и хорошей поварихой. Она умела сварить вкусный обед из недорогих продуктов. Например, она любила готовить овощное рагу, добавив в него совсем немного мяса. Еда получалась невероятно вкусной, необычной и при этом недорогой. Она старалась выращивать как можно больше овощей и фруктов на своем огороде. Дама часто сочетала мясные блюда с овощами, тем самым снижая расходы на закупку мяса и других продуктов.</w:t>
      </w:r>
    </w:p>
    <w:p>
      <w:pPr>
        <w:pStyle w:val="Normal"/>
        <w:bidi w:val="0"/>
        <w:spacing w:before="0" w:after="0"/>
        <w:ind w:left="0" w:right="0" w:firstLine="567"/>
        <w:rPr/>
      </w:pPr>
      <w:r>
        <w:rPr/>
        <w:t>Можно сделать вывод о том, что всегда полезно разнообразить свой пищевой рацион с помощью продуктов недорогих, сочетая их с привычными продуктами. При этом снизятся ваши расходы, а однообразия в питании не будет.</w:t>
      </w:r>
    </w:p>
    <w:p>
      <w:pPr>
        <w:pStyle w:val="Normal"/>
        <w:bidi w:val="0"/>
        <w:spacing w:before="0" w:after="0"/>
        <w:ind w:left="0" w:right="0" w:firstLine="567"/>
        <w:rPr/>
      </w:pPr>
      <w:r>
        <w:rPr/>
        <w:t>Иногда бывает так, что люди экономят не на еде и посуде, а на одежде. Но это совершенно не подразумевает тот факт, что человек ходит все время в одной и той же одежде. Вовсе нет! В истории можно найти много интересных примеров того, как дамы и молодые люди экономили на одежде и при этом всегда имели видимость огромного гардероба.</w:t>
      </w:r>
    </w:p>
    <w:p>
      <w:pPr>
        <w:pStyle w:val="Normal"/>
        <w:bidi w:val="0"/>
        <w:spacing w:before="0" w:after="0"/>
        <w:ind w:left="0" w:right="0" w:firstLine="567"/>
        <w:rPr/>
      </w:pPr>
      <w:r>
        <w:rPr/>
        <w:t>Например, подданная Ивана Грозного мадам Анна Бригская была очень умной и практичной женщиной. Она экономила деньги на своих нарядах, но при этом ходили слухи, что каждый раз она появляется при дворе в новом платье. Как же так получалось? Очень просто.</w:t>
      </w:r>
    </w:p>
    <w:p>
      <w:pPr>
        <w:pStyle w:val="Normal"/>
        <w:bidi w:val="0"/>
        <w:spacing w:before="0" w:after="0"/>
        <w:ind w:left="0" w:right="0" w:firstLine="567"/>
        <w:rPr/>
      </w:pPr>
      <w:r>
        <w:rPr/>
        <w:t>Платьев у нее на самом деле было весьма мало, но она находила какой-то платочек, накидку или еще что-то, что становилось дополнением ее наряда. Надев одно из своих платьев однажды, во второй раз она, наряжаясь в него же, надевала еще и накидку, что полностью меняло внешний вид платья, а все считали, что она появилась в новом наряде. Поэтому всегда следует помнить, что из одной вещи можно сделать другую, затратив при этом минимум средств.</w:t>
      </w:r>
    </w:p>
    <w:p>
      <w:pPr>
        <w:pStyle w:val="Normal"/>
        <w:bidi w:val="0"/>
        <w:spacing w:before="0" w:after="0"/>
        <w:ind w:left="0" w:right="0" w:firstLine="567"/>
        <w:rPr/>
      </w:pPr>
      <w:r>
        <w:rPr/>
        <w:t>А вот еще: жена респектабельного бизнесмена Альфонса Лютраже тоже умела неплохо экономить деньги. Еще до замужества она была частой гостьей на всевозможных званых вечерах. И собираясь на какой-либо прием, она неизменно покупала одно из очень дорогих понравившихся ей платьев. Идя на прием, она следила за тем, чтобы на платье не оставалось пятен. На следующее утро после посещения званого ужина женщина возвращала платье в магазин, находя одну из отговорок о причине его возврата. Тем самым она появлялась каждый раз на приеме в новом платье, а деньги оставались нетронутыми. Правда, иногда у нее случались осечки: на платье оставались пятна – и тогда уж ей приходилось оставлять его себе.</w:t>
      </w:r>
    </w:p>
    <w:p>
      <w:pPr>
        <w:pStyle w:val="Normal"/>
        <w:bidi w:val="0"/>
        <w:spacing w:before="0" w:after="0"/>
        <w:ind w:left="0" w:right="0" w:firstLine="567"/>
        <w:rPr/>
      </w:pPr>
      <w:r>
        <w:rPr/>
        <w:t>Такой неординарный способ разнообразить свой гардероб и сэкономить деньги очень часто встречается в истории.</w:t>
      </w:r>
    </w:p>
    <w:p>
      <w:pPr>
        <w:pStyle w:val="Normal"/>
        <w:bidi w:val="0"/>
        <w:spacing w:before="0" w:after="0"/>
        <w:ind w:left="0" w:right="0" w:firstLine="567"/>
        <w:rPr/>
      </w:pPr>
      <w:r>
        <w:rPr/>
        <w:t>Наверное, все читали в детстве или в юности сказки Андерсена. А может быть, кому-то была интересна и история его жизни?</w:t>
      </w:r>
    </w:p>
    <w:p>
      <w:pPr>
        <w:pStyle w:val="Normal"/>
        <w:bidi w:val="0"/>
        <w:spacing w:before="0" w:after="0"/>
        <w:ind w:left="0" w:right="0" w:firstLine="567"/>
        <w:rPr/>
      </w:pPr>
      <w:r>
        <w:rPr/>
        <w:t>Ханс Кристиан Андерсен был знаком с одной молодой особой, которая была весьма кокетлива и игрива. Она просто панически боялась монотонности и поэтому буквально во всем старалась воплотить свои идеи по внесению разнообразия жизни. И однажды она поразила известного сказочника одним своим неординарным решением.</w:t>
      </w:r>
    </w:p>
    <w:p>
      <w:pPr>
        <w:pStyle w:val="Normal"/>
        <w:bidi w:val="0"/>
        <w:spacing w:before="0" w:after="0"/>
        <w:ind w:left="0" w:right="0" w:firstLine="567"/>
        <w:rPr/>
      </w:pPr>
      <w:r>
        <w:rPr/>
        <w:t>Дело в том, что в погоне за разнообразием она просто истратила большую часть своих сбережений. Однако привычка бегать от монотонной жизни была в ней так сильна, что она нашла один очень оригинальный способ решения этой проблемы. Она решила по-прежнему стараться разнообразить свое существование, но при этом начать экономить.</w:t>
      </w:r>
    </w:p>
    <w:p>
      <w:pPr>
        <w:pStyle w:val="Normal"/>
        <w:bidi w:val="0"/>
        <w:spacing w:before="0" w:after="0"/>
        <w:ind w:left="0" w:right="0" w:firstLine="567"/>
        <w:rPr/>
      </w:pPr>
      <w:r>
        <w:rPr/>
        <w:t>И вот как она воплотила свое решение в жизнь. Вместо того чтобы одеваться по моде, она решила сама вернуть моду назад. Накупив себе недорогих платьев, уже вышедших из моды, она стала расхаживать в них на все званые приемы. А так как она была девушкой весьма привлекательной и стройной и всегда отличалась безупречным вкусом, то все считали ее эталоном для подражания. Таким образом женщина сумела по-прежнему не менять отношения к своим привычкам и при этом экономить.</w:t>
      </w:r>
    </w:p>
    <w:p>
      <w:pPr>
        <w:pStyle w:val="Normal"/>
        <w:bidi w:val="0"/>
        <w:spacing w:before="0" w:after="0"/>
        <w:ind w:left="0" w:right="0" w:firstLine="567"/>
        <w:rPr/>
      </w:pPr>
      <w:r>
        <w:rPr/>
        <w:t>Всем известно имя выдающегося писателя Александра Дюма. И, конечно, немало известен тот факт, что одним из его пристрастий была любовь к кулинарному искусству. Он всегда старался разнообразить свое меню. Жизнь не всегда была к нему благосклонна, однако даже в условиях материальной экономии он всегда оставался искусным творцом и продолжал радовать гостей результатами своих кулинарных изобретений. Таким образом, найдя творческий подход к любой проблеме, всегда можно разнообразить свой быт, не прибегая к колоссальным тра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Детская разноцветная пирамидка. Посмотрите на нее: она состоит из, казалось бы, одинаковых деталей – и в то же время они все разные. Одни крупнее, другие мельче. В ней сочетается огромное количество цветов. Она прекрасна в своем разнообраз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вестный кинорежиссер Сергей Михайлович Эйзенштейн был не только очень талантливым человеком, но и крайне практичным и экономным. Он всегда старался жить, что называется, «по средствам».</w:t>
      </w:r>
    </w:p>
    <w:p>
      <w:pPr>
        <w:pStyle w:val="Normal"/>
        <w:bidi w:val="0"/>
        <w:spacing w:before="0" w:after="0"/>
        <w:ind w:left="0" w:right="0" w:firstLine="567"/>
        <w:rPr/>
      </w:pPr>
      <w:r>
        <w:rPr/>
        <w:t>В 1917 году в жизни будущего кинорежиссера наступили трудные в финансовом отношении времена. Но он не пал духом, а, напротив, стал придумывать самые невероятные ходы. Он не только продолжал питаться по-прежнему, но даже, к своему собственному удивлению, выдумал 100 способов, как разнообразить свое меню. Он продолжал посещать места массового скопления молодежи, и при этом частота его выходов в свет не сократилась. Так, благодаря своей изобретательности он научился жить в условиях денежной экономии. Этот пример напоминает нам лишний раз, что изобретательность и капля находчивости всегда подскажут правильные подходы к эконом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Стремление разнообразить по максимуму свою жизнь и при этом понести минимум материальных затрат порой приобретает неприятные очертания.</w:t>
      </w:r>
    </w:p>
    <w:p>
      <w:pPr>
        <w:pStyle w:val="Normal"/>
        <w:bidi w:val="0"/>
        <w:spacing w:before="0" w:after="0"/>
        <w:ind w:left="0" w:right="0" w:firstLine="567"/>
        <w:rPr/>
      </w:pPr>
      <w:r>
        <w:rPr/>
        <w:t>Например, граф Арнольд Френский был человеком весьма состоятельным, но в то же время казалось, что он готов экономить на всем, даже на воздухе. Жил он в XVII веке в Англии. Граф покупал массу недорогих вещей, которые превращали его дом в подобие дешевой лавки, торгующей всякими безделушками. Он редко приглашал гостей, так как даже на гостях любил экономить, а те редкие люди, которые побывали в его «музее ширпотреба», старались более не гостить у него.</w:t>
      </w:r>
    </w:p>
    <w:p>
      <w:pPr>
        <w:pStyle w:val="Normal"/>
        <w:bidi w:val="0"/>
        <w:spacing w:before="0" w:after="0"/>
        <w:ind w:left="0" w:right="0" w:firstLine="567"/>
        <w:rPr/>
      </w:pPr>
      <w:r>
        <w:rPr/>
        <w:t>Он проводил редкие торжества, на которых подавались разнообразные блюда из продуктов самого низкого сорта. Они получались отвратными, но зато оставалось много несъеденного – и граф Френский мог пировать еще несколько дней. И несмотря на видимое разнообразие в его жизни, он просто существовал, не имея разнообразия в отношениях с людьми. Он тосковал от одиночества. В конце концов он так и умер один в своем небольшом доме с целой коллекцией дешевых безделушек. Экономия превратила его жизнь в монотонное и серое существование.</w:t>
      </w:r>
    </w:p>
    <w:p>
      <w:pPr>
        <w:pStyle w:val="Normal"/>
        <w:bidi w:val="0"/>
        <w:spacing w:before="0" w:after="0"/>
        <w:ind w:left="0" w:right="0" w:firstLine="567"/>
        <w:rPr/>
      </w:pPr>
      <w:r>
        <w:rPr/>
        <w:t>А вот Михаил Васильевич Ломоносов, рассказывая об одном из эпизодов своего путешествия, поведал очень интересную историю. Будучи проездом в одной из северных деревень России, он попросился на ночлег в один из сельских домов. Хозяева были рады принять у себя гостя и старались ему всячески угодить. Хозяйка что-то стряпала на кухне, а Михаил Васильевич вел разговор с хозяином дома.</w:t>
      </w:r>
    </w:p>
    <w:p>
      <w:pPr>
        <w:pStyle w:val="Normal"/>
        <w:bidi w:val="0"/>
        <w:spacing w:before="0" w:after="0"/>
        <w:ind w:left="0" w:right="0" w:firstLine="567"/>
        <w:rPr/>
      </w:pPr>
      <w:r>
        <w:rPr/>
        <w:t>Последний поведал ему о том, что их семья одна из самых бедных в деревне – и живут они, еле-еле сводя концы с концами. Растроганный ученый старался отказаться от ужина, но гостеприимные люди все-таки уговорили его. Сев за стол, Ломоносов был поражен. На столе красовалось множество разнообразных тарелочек, в каждой из которых лежало что-то отличное от содержимого остальных.</w:t>
      </w:r>
    </w:p>
    <w:p>
      <w:pPr>
        <w:pStyle w:val="Normal"/>
        <w:bidi w:val="0"/>
        <w:spacing w:before="0" w:after="0"/>
        <w:ind w:left="0" w:right="0" w:firstLine="567"/>
        <w:rPr/>
      </w:pPr>
      <w:r>
        <w:rPr/>
        <w:t>Да, разнообразие было просто удивительным, но еще больше поразило нашего героя количество предлагаемых яств. Собрав их все вместе, можно было накормить только одного человека. Ломоносов попробовал по чуть-чуть каждое блюдо и в конце концов так и лег голодный спать. Такое разнообразие он бы променял на порцию обычной картошки. Конечно, он поблагодарил хозяев за столь радушный прием, но завтракать утром отказался, чтобы лишний раз не дразнить свой аппетит. Добравшись до ближайшего постоялого двора, он с превеликим удовольствием наелся картошки.</w:t>
      </w:r>
    </w:p>
    <w:p>
      <w:pPr>
        <w:pStyle w:val="Normal"/>
        <w:bidi w:val="0"/>
        <w:spacing w:before="0" w:after="0"/>
        <w:ind w:left="0" w:right="0" w:firstLine="567"/>
        <w:rPr/>
      </w:pPr>
      <w:r>
        <w:rPr/>
        <w:t>Разнообразие вносит в нашу жизнь лучи света и дарит нам целое море радости. Но в погоне за разнообразием мы часто забываем о качестве вещей, с помощью которых мы собираемся экономить. Стоит побольше уделять внимания тем компонентам, что выбраны в качестве экономии. И, конечно же, не стоит экономить в ущерб себе.</w:t>
      </w:r>
    </w:p>
    <w:p>
      <w:pPr>
        <w:pStyle w:val="Normal"/>
        <w:bidi w:val="0"/>
        <w:spacing w:before="0" w:after="0"/>
        <w:ind w:left="0" w:right="0" w:firstLine="567"/>
        <w:rPr/>
      </w:pPr>
      <w:r>
        <w:rPr/>
        <w:t>Посмотрев на приведенные выше исторические примеры, можно прийти к мысли о том, что разнообразие – это не всегда, далеко не всегда жизненно необходимый компонент. Не стоит вносить его в свою жизнь как ураганный ветер. Гораздо лучше делать это планомерно и осторожно. Помните, что не всякое разнообразие идет на пользу экономному хозяину. Даже разнообразие со временем становится однообраз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Однообразие и монотонность губят все на своем пути. Но стоит внести в них чуточку фантазии и изобретательности, как любая серость начинает переливаться всеми красками жизни».</w:t>
      </w:r>
    </w:p>
    <w:p>
      <w:pPr>
        <w:pStyle w:val="Cite"/>
        <w:bidi w:val="0"/>
        <w:spacing w:before="0" w:after="0"/>
        <w:ind w:left="1134" w:right="600" w:firstLine="567"/>
        <w:rPr/>
      </w:pPr>
      <w:r>
        <w:rPr/>
        <w:t>Эсме Раджи Коддел, американская писательни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АКОН 3</w:t>
      </w:r>
    </w:p>
    <w:p>
      <w:pPr>
        <w:pStyle w:val="Heading2"/>
        <w:bidi w:val="0"/>
        <w:spacing w:before="0" w:after="0"/>
        <w:ind w:left="0" w:right="0" w:hanging="0"/>
        <w:rPr/>
      </w:pPr>
      <w:r>
        <w:rPr>
          <w:i w:val="false"/>
        </w:rPr>
        <w:t>ВЕДИ КНИГУ ДОХОДОВ И РАСХОДОВ – БУДЕШЬ ЗНАТЬ, НА ЧТО УХОДЯТ ДЕНЬГИ</w:t>
      </w:r>
    </w:p>
    <w:p>
      <w:pPr>
        <w:pStyle w:val="Normal"/>
        <w:bidi w:val="0"/>
        <w:spacing w:before="0" w:after="0"/>
        <w:ind w:left="0" w:right="0" w:firstLine="567"/>
        <w:jc w:val="left"/>
        <w:rPr/>
      </w:pPr>
      <w:r>
        <w:rPr/>
      </w:r>
    </w:p>
    <w:p>
      <w:pPr>
        <w:pStyle w:val="Normal"/>
        <w:bidi w:val="0"/>
        <w:spacing w:before="0" w:after="0"/>
        <w:ind w:left="0" w:right="0" w:firstLine="567"/>
        <w:rPr/>
      </w:pPr>
      <w:r>
        <w:rPr/>
        <w:t>Всегда записывайте, сколько вы потратили. Такие записи помогут вам выяснить, какие расходы были необходимыми, а без каких можно было обойтись. Пусть ведение «домашней бухгалтерии» станет вашей привыч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Экономно и расчетливо вести домашнее хозяйство можно, пожалуй, только лишь в одном случае – если финансовая сторона, все семейные затраты строго учитываются, бюджет семьи правильно организован и находится под жестким контролем, не допускающим частых отступлений. При этом необходимо помнить, что строгий учет – первый и важнейший шаг, помогающий правильно управлять домашним хозяйством и следить за тем, на какие цели, разумно ли расходуется семейный бюджет.</w:t>
      </w:r>
    </w:p>
    <w:p>
      <w:pPr>
        <w:pStyle w:val="Normal"/>
        <w:bidi w:val="0"/>
        <w:spacing w:before="0" w:after="0"/>
        <w:ind w:left="0" w:right="0" w:firstLine="567"/>
        <w:rPr/>
      </w:pPr>
      <w:r>
        <w:rPr/>
        <w:t>Ни одно государство не может обойтись без тщательного планирования и фиксирования расходов и доходов. Семья – это маленькое государство, поэтому подобная фиксация трат и приобретений порой необходима, особенно в том случае, если у ее членов есть стремление к экономии.</w:t>
      </w:r>
    </w:p>
    <w:p>
      <w:pPr>
        <w:pStyle w:val="Normal"/>
        <w:bidi w:val="0"/>
        <w:spacing w:before="0" w:after="0"/>
        <w:ind w:left="0" w:right="0" w:firstLine="567"/>
        <w:rPr/>
      </w:pPr>
      <w:r>
        <w:rPr/>
        <w:t>Регулярно и последовательно учитывать все семейные доходы и расходы не так уж и сложно, зато эффект данных действий просто удивителен. В скором времени любая семья, начавшая учитывать свои расходы, удивленно обнаруживает, что колоссальные суммы уходят на те мелочи, без которых вполне можно было бы обойтись.</w:t>
      </w:r>
    </w:p>
    <w:p>
      <w:pPr>
        <w:pStyle w:val="Normal"/>
        <w:bidi w:val="0"/>
        <w:spacing w:before="0" w:after="0"/>
        <w:ind w:left="0" w:right="0" w:firstLine="567"/>
        <w:rPr/>
      </w:pPr>
      <w:r>
        <w:rPr/>
        <w:t>Всем известно, что тратить деньги необходимо разумно. И поэтому любой человек, желающий жить разумно, а значит, и экономно, прежде всего должен иметь четкое представление о том, на чем именно он может безболезненно экономить.</w:t>
      </w:r>
    </w:p>
    <w:p>
      <w:pPr>
        <w:pStyle w:val="Normal"/>
        <w:bidi w:val="0"/>
        <w:spacing w:before="0" w:after="0"/>
        <w:ind w:left="0" w:right="0" w:firstLine="567"/>
        <w:rPr/>
      </w:pPr>
      <w:r>
        <w:rPr/>
        <w:t>При этом для того, чтобы учет был действительно строгим и точным, не стоит стесняться заносить в книгу доходов и расходов все мелочи, вплоть до покупки коробка спичек, жевательной резинки или расхода на проезд в общественном транспорте. Из подобных мелочей во многом и состоят лишние затраты, потери, которые можно сократить. Ведь, казалось бы, несколько копеек ничего не изменят, зачем же их записывать? Но именно эти копейки за недели складываются в рубли, за месяцы – в десятки, а за годы – в сотни и тысячи рублей.</w:t>
      </w:r>
    </w:p>
    <w:p>
      <w:pPr>
        <w:pStyle w:val="Normal"/>
        <w:bidi w:val="0"/>
        <w:spacing w:before="0" w:after="0"/>
        <w:ind w:left="0" w:right="0" w:firstLine="567"/>
        <w:rPr/>
      </w:pPr>
      <w:r>
        <w:rPr/>
        <w:t>Именно поэтому не пренебрегайте никакими данными – ни о мелочах, ни о крупных покупках. Именно такая информация поможет правильно и грамотно вести экономику семьи. Таким образом исключается возможность того, что семейный бюджет будет складываться стихийно, под влиянием импульса и ситуаций, что и приводит чаще всего к значительным тра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СНЯ</w:t>
      </w:r>
    </w:p>
    <w:p>
      <w:pPr>
        <w:pStyle w:val="Normal"/>
        <w:bidi w:val="0"/>
        <w:spacing w:before="0" w:after="0"/>
        <w:ind w:left="0" w:right="0" w:firstLine="567"/>
        <w:jc w:val="left"/>
        <w:rPr/>
      </w:pPr>
      <w:r>
        <w:rPr/>
      </w:r>
    </w:p>
    <w:p>
      <w:pPr>
        <w:pStyle w:val="Normal"/>
        <w:bidi w:val="0"/>
        <w:spacing w:before="0" w:after="0"/>
        <w:ind w:left="0" w:right="0" w:firstLine="567"/>
        <w:rPr/>
      </w:pPr>
      <w:r>
        <w:rPr/>
        <w:t>В качестве примера неразумного и нерачительного хозяина, не ведущего учета своим доходам и расходам, достаточно вспомнить известный персонаж басни Крылова «Стрекоза и Муравей». Та самая Стрекоза, которая «лето красное пропела», не регулируя поступление всевозможных доходов и не занимаясь запасами на зиму, оказалась в результате в проигрыше – она не осознала, что тратит все, что имеет, не откладывая на «черный день». В то время, как расчетливый Муравей прекрасно понимал, сколько он тратит, а сколько теря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же если в первые дни покажется несколько утомительным и скучным скрупулезно подсчитывать и записывать ежедневно все свои доходы и расходы, не стоит переживать – через некоторое время это занятие войдет в привычку и уже не будет вызывать ни малейшего неудовольствия.</w:t>
      </w:r>
    </w:p>
    <w:p>
      <w:pPr>
        <w:pStyle w:val="Normal"/>
        <w:bidi w:val="0"/>
        <w:spacing w:before="0" w:after="0"/>
        <w:ind w:left="0" w:right="0" w:firstLine="567"/>
        <w:rPr/>
      </w:pPr>
      <w:r>
        <w:rPr/>
        <w:t>Кроме того, следует помнить, что вести учет своих финансов необходимо не просто записывая приход-расход средств, а еженедельно, ежемесячно и ежеквартально определяя, какие расходы были совершенно излишними, и их в дальнейшем необходимо стараться избегать, а какие – необходимыми. В принципе, подобные решения и являются главной целью записей, позволяющей определить, какая область жизни требует особой экономии.</w:t>
      </w:r>
    </w:p>
    <w:p>
      <w:pPr>
        <w:pStyle w:val="Normal"/>
        <w:bidi w:val="0"/>
        <w:spacing w:before="0" w:after="0"/>
        <w:ind w:left="0" w:right="0" w:firstLine="567"/>
        <w:rPr/>
      </w:pPr>
      <w:r>
        <w:rPr/>
        <w:t>При этом стоит учитывать, что даже в том случае, если людям кажется, что они живут очень экономно, при ведении подобного «домашнего бухучета» непременно найдется «черная дыра» (а то и не одна), в которую бесследно уплывают доходы, не принося семье ни малейшей пользы или выгоды. Это то, от чего вполне можно отказаться без малейшего ущерба для собственного здоровья (или здоровья членов семьи) и хорошего настроения.</w:t>
      </w:r>
    </w:p>
    <w:p>
      <w:pPr>
        <w:pStyle w:val="Normal"/>
        <w:bidi w:val="0"/>
        <w:spacing w:before="0" w:after="0"/>
        <w:ind w:left="0" w:right="0" w:firstLine="567"/>
        <w:rPr/>
      </w:pPr>
      <w:r>
        <w:rPr/>
        <w:t>Подобное планирование – просто незаменимая вещь в том случае, если необходимо во что бы то ни стало не допускать каких бы то ни было перерасходов. Для этого достаточно ежедневно контролировать затраты и находить, пусть маленькие, резервы экономии. В том случае, если все траты записаны, а записи перед глазами – найти подобные резервы не составит тр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к известно, подавляющему большинству людей катастрофически не хватает имеющихся у них материальных средств. То есть расходы всегда превышают имеющуюся наличность. И это правило, к сожалению, действует вне зависимости от того, каков его доход – зарплата бедного каменщика или внушительные доходы знатного вельможи, а то и самого короля. Лишь строгий учет способен помочь и бедному, и богатому экономно и расчетливо расходовать средства, получая при этом удовольствие, а не страдая от избытка долгов.</w:t>
      </w:r>
    </w:p>
    <w:p>
      <w:pPr>
        <w:pStyle w:val="Normal"/>
        <w:bidi w:val="0"/>
        <w:spacing w:before="0" w:after="0"/>
        <w:ind w:left="0" w:right="0" w:firstLine="567"/>
        <w:rPr/>
      </w:pPr>
      <w:r>
        <w:rPr/>
        <w:t>Удивительно то, что еще множество тысячелетий тому назад, по свидетельству ученых, одними из первых обратились к столь незаменимому в любой семье учету, позволяющему контролировать финансы, жители Древнего Египта. Найденные там фрески свидетельствуют о том, что, в частности, одна из египетских цариц, Санаморалис, правившая Египтом всего лишь четыре года, записывала расход средств на всяческие (основные хозяйственные) нужды. Эти записи сохранились в гробнице царицы. Там же ученые нашли и восхваления, прославляющие умную и экономную божественную сущность Санаморалис.</w:t>
      </w:r>
    </w:p>
    <w:p>
      <w:pPr>
        <w:pStyle w:val="Normal"/>
        <w:bidi w:val="0"/>
        <w:spacing w:before="0" w:after="0"/>
        <w:ind w:left="0" w:right="0" w:firstLine="567"/>
        <w:rPr/>
      </w:pPr>
      <w:r>
        <w:rPr/>
        <w:t>В связи с этим можно вспомнить о графе д'Эгревиль, Никола Фелесите. Юный отпрыск знатнейшей французской семьи, приближенный герцога Орлеанского, граф был еще совсем ребенком, когда погибли его родители. Дальние родственники тут же с огромным удовольствием взялись опекать десятилетнего богатого наследника. В процессе подобной опеки огромное состояние графа претерпело некоторые изменения, несколько уменьшившись в размерах самым неведомым образом. Но юный наследник не замечал подобных изменений – и сам, едва став совершеннолетним, с неменьшим пылом принялся швырять золото направо и налево.</w:t>
      </w:r>
    </w:p>
    <w:p>
      <w:pPr>
        <w:pStyle w:val="Normal"/>
        <w:bidi w:val="0"/>
        <w:spacing w:before="0" w:after="0"/>
        <w:ind w:left="0" w:right="0" w:firstLine="567"/>
        <w:rPr/>
      </w:pPr>
      <w:r>
        <w:rPr/>
        <w:t>Он строил огромные замки, организовывал роскошнейшие балы и представления, и все это продолжалось много лет, вплоть до тех самых пор, когда, отпраздновав свое тридцатилетие, граф не встретил юную и очаровательную дочь маркиза дю Ле Тоннелье де Бретей – Габриэллу Эмилию. Представительница знатнейшего, но обедневшего рода, Габриэлла вскоре стала супругой графа. Каково же было ее отчаяние, когда она обнаружила, что от легендарного наследства бывшего богача остались лишь долги, значительнейшим образом превышающие кредит!</w:t>
      </w:r>
    </w:p>
    <w:p>
      <w:pPr>
        <w:pStyle w:val="Normal"/>
        <w:bidi w:val="0"/>
        <w:spacing w:before="0" w:after="0"/>
        <w:ind w:left="0" w:right="0" w:firstLine="567"/>
        <w:rPr/>
      </w:pPr>
      <w:r>
        <w:rPr/>
        <w:t>Граф, привыкший к роскоши, совершенно не готов был воспринять хоть какую-либо экономию. Но Габриэлла обладала твердым характером и немалым опытом управления утлым челном семейного бюджета бедных, но знатных, а следовательно, привыкших к роскоши, людей.</w:t>
      </w:r>
    </w:p>
    <w:p>
      <w:pPr>
        <w:pStyle w:val="Normal"/>
        <w:bidi w:val="0"/>
        <w:spacing w:before="0" w:after="0"/>
        <w:ind w:left="0" w:right="0" w:firstLine="567"/>
        <w:rPr/>
      </w:pPr>
      <w:r>
        <w:rPr/>
        <w:t>С удивительной скрупулезностью принялась она записывать все траты и расходы (ведь хозяйство было на ней), ограничив до минимума расходы супруга. А чтобы у того не появилось никакого неудовольствия или протеста, с чисто женской находчивостью она нашла ему занятие по душе, к тому же приносившее в то время не такой уж и маленький доход. Для этого Габриэлла вдохновила супруга на военные подвиги. Вскоре Никола стал прапорщиком кавалерии герцога Орлеанского, а затем – первым военным советником герцога.</w:t>
      </w:r>
    </w:p>
    <w:p>
      <w:pPr>
        <w:pStyle w:val="Normal"/>
        <w:bidi w:val="0"/>
        <w:spacing w:before="0" w:after="0"/>
        <w:ind w:left="0" w:right="0" w:firstLine="567"/>
        <w:rPr/>
      </w:pPr>
      <w:r>
        <w:rPr/>
        <w:t>Тем временем, пока супруг занялся военными походами и подготовками к ним, Габриэлла взялась за планирование семейного бюджета. Грамотная, образованная девушка, фиксируя все расходы, вскоре определила, какие замки необходимо срочно продавать, из-за их убыточности, а какие предприятия принесут доход. Своими открытиями она поделилась с супругом, а тот не стал ей перечить и продал убыточную собственность.</w:t>
      </w:r>
    </w:p>
    <w:p>
      <w:pPr>
        <w:pStyle w:val="Normal"/>
        <w:bidi w:val="0"/>
        <w:spacing w:before="0" w:after="0"/>
        <w:ind w:left="0" w:right="0" w:firstLine="567"/>
        <w:rPr/>
      </w:pPr>
      <w:r>
        <w:rPr/>
        <w:t>В результате через несколько десятилетий дети графа и предприимчивой Габриэллы получили в наследство немалое состояние, скопленное экономной матер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Средневековый феодал, сидящий за столом над кипой бумаг, как символ строгой экономии, самоокупаемого натурального хозяйства, когда все расходы и доходы строжайшим образом фиксиров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не только графиня открыла для себя возможность контролировать свой бюджет и избежать разорения. Стоит лишь вспомнить предпоследнюю российскую императрицу – Марию Федоровну Романову. Датская принцесса Мария-София-Фредерик-Дагмар родилась в Копенгагене в 1847 году и стала супругой российского государя Александра Александровича Романова. С ним она безбедно прожила многие годы, вырастила детей, руководила не только двором и фрейлинами, но и всем домашним хозяйством, слугами.</w:t>
      </w:r>
    </w:p>
    <w:p>
      <w:pPr>
        <w:pStyle w:val="Normal"/>
        <w:bidi w:val="0"/>
        <w:spacing w:before="0" w:after="0"/>
        <w:ind w:left="0" w:right="0" w:firstLine="567"/>
        <w:rPr/>
      </w:pPr>
      <w:r>
        <w:rPr/>
        <w:t>После смерти супруга в 1894 году Мария Федоровна жила отдельно от сына, ставшего государем. Естественно, что в это время никаких финансовых ограничений вдовствующая императрица не знала. Но после революции она два года жила в Крыму, практически в ссылке, и лишь 11 апреля 1919 года уехала из страны вместе с дочерьми – Ксенией и Ольгой, на военном корабле «Мальборо», который прислал за ней ее племянник, английский король Георг V.</w:t>
      </w:r>
    </w:p>
    <w:p>
      <w:pPr>
        <w:pStyle w:val="Normal"/>
        <w:bidi w:val="0"/>
        <w:spacing w:before="0" w:after="0"/>
        <w:ind w:left="0" w:right="0" w:firstLine="567"/>
        <w:rPr/>
      </w:pPr>
      <w:r>
        <w:rPr/>
        <w:t>В Европе государыню обеспечили ее родственники из правивших фамилий, назначив ей пансион и предложив жить во дворце. Но Мария Федоровна, гордая и независимая женщина, которую не сломили трудности, предпочла жить с дочерьми отдельно, никого не обременяя. В результате вскоре она впервые осознала: тех средств, что предоставили ей родственники, катастрофически не хватает для ведения той жизни, к которой она привыкла.</w:t>
      </w:r>
    </w:p>
    <w:p>
      <w:pPr>
        <w:pStyle w:val="Normal"/>
        <w:bidi w:val="0"/>
        <w:spacing w:before="0" w:after="0"/>
        <w:ind w:left="0" w:right="0" w:firstLine="567"/>
        <w:rPr/>
      </w:pPr>
      <w:r>
        <w:rPr/>
        <w:t>Не знавшая ранее о настоящей экономии, Мария Федоровна задумалась, но очень скоро нашла оптимальный выход, позволявший ей безбедно (хотя и не роскошно) вести жизнь. Вспомнив давно забытые рекомендации своей бабушки, в честь которой ей и дали имя София-Фредерик, бывшая государыня стала учитывать каждую копейку, получаемую или потраченную ею и ее домашними.</w:t>
      </w:r>
    </w:p>
    <w:p>
      <w:pPr>
        <w:pStyle w:val="Normal"/>
        <w:bidi w:val="0"/>
        <w:spacing w:before="0" w:after="0"/>
        <w:ind w:left="0" w:right="0" w:firstLine="567"/>
        <w:rPr/>
      </w:pPr>
      <w:r>
        <w:rPr/>
        <w:t>В результате она вскоре поняла, как и на чем можно безболезненно для семьи экономить, а на что можно выделить больше средств. В итоге все окружавшие могли только лишь восхищаться гордой, полной собственного достоинства государыней – несмотря на стесненное финансовое положение, она с королевским достоинством и гостеприимством, хотя и скромно, принимала гостей и жила сама, как казалось окружающим, не испытывая значительных денежных затруднений.</w:t>
      </w:r>
    </w:p>
    <w:p>
      <w:pPr>
        <w:pStyle w:val="Normal"/>
        <w:bidi w:val="0"/>
        <w:spacing w:before="0" w:after="0"/>
        <w:ind w:left="0" w:right="0" w:firstLine="567"/>
        <w:rPr/>
      </w:pPr>
      <w:r>
        <w:rPr/>
        <w:t>Но история государства Российского знает еще и не такие примеры ведения «приходно-расходных книг». Почти абсурдной выглядит та «бухгалтерия», которую вела Екатерина II. Легендарная государыня не просто записывала потраченные на хозяйственные нужды суммы. С чисто немецкой тщательностью и скрупулезностью она (как было обнаружено уже после ее смерти) фиксировала с точностью до последней копейки все свои расходы на... любимых ею мужчин.</w:t>
      </w:r>
    </w:p>
    <w:p>
      <w:pPr>
        <w:pStyle w:val="Normal"/>
        <w:bidi w:val="0"/>
        <w:spacing w:before="0" w:after="0"/>
        <w:ind w:left="0" w:right="0" w:firstLine="567"/>
        <w:rPr/>
      </w:pPr>
      <w:r>
        <w:rPr/>
        <w:t>Екатерина записывала все: стоимость и краткую характеристику каждого подарка, преподнесенную очередному любовнику сумму денег или стоимость имения, поста, приносящего определенный доход, награды и тому подобное. Но, видимо, все расходы окупались, потому что потомков, обнаруживших пресловутый список, потряс один факт: записанные царицей расходы на любовников за год превышали все государственные расходы за это время. Ну что ж, каждый экономит на чем может – кто на подарках, а кто на самом бюджете, чтобы подарить больше тех же подарков любимым людям.</w:t>
      </w:r>
    </w:p>
    <w:p>
      <w:pPr>
        <w:pStyle w:val="Normal"/>
        <w:bidi w:val="0"/>
        <w:spacing w:before="0" w:after="0"/>
        <w:ind w:left="0" w:right="0" w:firstLine="567"/>
        <w:rPr/>
      </w:pPr>
      <w:r>
        <w:rPr/>
        <w:t>И, как оказалось, личностью, столь же тщательно записывавшей все свои расходы и доходы, была не только русская государыня. Несмотря на то, что историки и литературоведы до сих пор не могут прийти к однозначному выводу о том, кто же писал великие творения, которые приписывались В. Шекспиру, сохранились документы, свидетельствующие о том, что Шекспир сам вел строгий учет своих расходов.</w:t>
      </w:r>
    </w:p>
    <w:p>
      <w:pPr>
        <w:pStyle w:val="Normal"/>
        <w:bidi w:val="0"/>
        <w:spacing w:before="0" w:after="0"/>
        <w:ind w:left="0" w:right="0" w:firstLine="567"/>
        <w:rPr/>
      </w:pPr>
      <w:r>
        <w:rPr/>
        <w:t>Но, кроме того, оригинальная и загадочная личность оставила после своей смерти (кроме своих «бухгалтерских трудов») также очень интересный документ. В. Шекспир записал все принадлежащие ему вещи, давая попутно каждой краткую характеристику. При этом было указано, что именно и кому он передает в наследство. Очаровательно выглядела, например, такая запись: жене остается «вторая по качеству кр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Безусловно, как и любой другой закон, закон экономии, предписывающий ведение книги доходов и расходов, помогающий учитывать семейный бюджет, имеет и свои минусы, свою обратную сторону, в некоторых обстоятельствах способную повредить человеку.</w:t>
      </w:r>
    </w:p>
    <w:p>
      <w:pPr>
        <w:pStyle w:val="Normal"/>
        <w:bidi w:val="0"/>
        <w:spacing w:before="0" w:after="0"/>
        <w:ind w:left="0" w:right="0" w:firstLine="567"/>
        <w:rPr/>
      </w:pPr>
      <w:r>
        <w:rPr/>
        <w:t>Так, например, подобной обратной стороной данного закона может стать то, что данное занятие – точное фиксирование всех доходов и расходов – способно оказаться слишком утомительной и выводящей из равновесия обязанностью.</w:t>
      </w:r>
    </w:p>
    <w:p>
      <w:pPr>
        <w:pStyle w:val="Normal"/>
        <w:bidi w:val="0"/>
        <w:spacing w:before="0" w:after="0"/>
        <w:ind w:left="0" w:right="0" w:firstLine="567"/>
        <w:rPr/>
      </w:pPr>
      <w:r>
        <w:rPr/>
        <w:t>Подобная точность, не дающая почувствовать себя свободным, ничем не ограниченным человеком, может быть не по душе некоторым личностям, с огромным удовольствием тратящим деньги на «незаконную» из-за экономии роскошь, на свои маленькие радости, без которых жизнь уже не столь приятна и привлекательна. Но в данном случае все уже зависит только от натуры человека и от его характера – сможет ли он перебороть свои слабости в целях экономии собственного бюджета.</w:t>
      </w:r>
    </w:p>
    <w:p>
      <w:pPr>
        <w:pStyle w:val="Normal"/>
        <w:bidi w:val="0"/>
        <w:spacing w:before="0" w:after="0"/>
        <w:ind w:left="0" w:right="0" w:firstLine="567"/>
        <w:rPr/>
      </w:pPr>
      <w:r>
        <w:rPr/>
        <w:t>Человеку, привыкшему тщательно фиксировать свои расходы, неимоверно сложно решиться на покупку, которая, не являясь предметом первой необходимости, все же могла бы быть ему полезной и принесла бы немало удовольствия. Если такая вещь все же приобретена, неизбежны угрызения совести со стороны экономного хозяина. Поэтому для того, чтобы не превращать свою жизнь в бесконечную гонку за уплывающими сквозь пальцы копейками и не стать в итоге рабом своей же учетной книжки, позволяйте себе иногда сделать выходные и потратить определенную сумму на себя, не фиксируя ее.</w:t>
      </w:r>
    </w:p>
    <w:p>
      <w:pPr>
        <w:pStyle w:val="Normal"/>
        <w:bidi w:val="0"/>
        <w:spacing w:before="0" w:after="0"/>
        <w:ind w:left="0" w:right="0" w:firstLine="567"/>
        <w:rPr/>
      </w:pPr>
      <w:r>
        <w:rPr/>
        <w:t>Кроме того, к обратной стороне закона можно отнести то, что в случае, если все расходы действительно записываются точно и скрупулезно (а какой смысл в семье вести «двойную бухгалтерию?), возможны некоторые осложнения. Если записывание расходов входит в привычку, если это (после долгих лет практики) происходит почти автоматически, то велика вероятность, что совершенно машинально в книгу учета будет внесена информация на расходы, которые не хотелось бы по тем или иным причинам афишировать перед другими членами своей семьи.</w:t>
      </w:r>
    </w:p>
    <w:p>
      <w:pPr>
        <w:pStyle w:val="Normal"/>
        <w:bidi w:val="0"/>
        <w:spacing w:before="0" w:after="0"/>
        <w:ind w:left="0" w:right="0" w:firstLine="567"/>
        <w:rPr/>
      </w:pPr>
      <w:r>
        <w:rPr/>
        <w:t>То есть абсолютно «прозрачный» бюджет подразумевает то, что срочные и неожиданные траты на что-то, что хотелось бы утаить ото всех (или только, например, от супруга), скрыть практически невозможно.</w:t>
      </w:r>
    </w:p>
    <w:p>
      <w:pPr>
        <w:pStyle w:val="Normal"/>
        <w:bidi w:val="0"/>
        <w:spacing w:before="0" w:after="0"/>
        <w:ind w:left="0" w:right="0" w:firstLine="567"/>
        <w:rPr/>
      </w:pPr>
      <w:r>
        <w:rPr/>
        <w:t>Так, например, произошло ужаснейшее несчастье в семье венецианского дворянина, прокуратора собора святого Марка Пьетро Моруцци. Его молодая супруга, Елена, знатная итальянская дама, образованная и умная, по требованию скуповатого и очень экономного мужа долгие годы вела семейную бухгалтерию, учитывая каждую потраченную ею копейку. Однажды, совершенно бессознательно, по привычке она записала, что немалая сумма была отдана Марколине, женщине с улицы Санта-роз.</w:t>
      </w:r>
    </w:p>
    <w:p>
      <w:pPr>
        <w:pStyle w:val="Normal"/>
        <w:bidi w:val="0"/>
        <w:spacing w:before="0" w:after="0"/>
        <w:ind w:left="0" w:right="0" w:firstLine="567"/>
        <w:rPr/>
      </w:pPr>
      <w:r>
        <w:rPr/>
        <w:t>Супруг, время от времени заглядывавший в записи жены, обнаружил подобную непонятную строку расходов и очень этим заинтересовался. Каково же было его негодование, ужас и ярость, когда, придя по указанному адресу, он узнал, что там проживает женщина, избавляющая дам от беременности!</w:t>
      </w:r>
    </w:p>
    <w:p>
      <w:pPr>
        <w:pStyle w:val="Normal"/>
        <w:bidi w:val="0"/>
        <w:spacing w:before="0" w:after="0"/>
        <w:ind w:left="0" w:right="0" w:firstLine="567"/>
        <w:rPr/>
      </w:pPr>
      <w:r>
        <w:rPr/>
        <w:t>Осознав, к чему привел неизвестный ему ранее, но позорящий его имя адюльтер жены, возмущенный венецианец, не слушая оправданий супруги, убил Елену. А через несколько дней он сам покончил с собой, узнав, что жена была невиновна и ходила к знахарке только лишь потому, что та обещала Елене прекрасное снадобье, помогающее избавиться от бесплод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Если вы панически боитесь обанкротиться, вас мучит навязчивая идея потерять весь свой капитал, заведите книгу расходов – в этом случае ваш финансовый кризис хотя бы не окажется для вас неожиданностью».</w:t>
      </w:r>
    </w:p>
    <w:p>
      <w:pPr>
        <w:pStyle w:val="Cite"/>
        <w:bidi w:val="0"/>
        <w:spacing w:before="0" w:after="0"/>
        <w:ind w:left="1134" w:right="600" w:firstLine="567"/>
        <w:rPr/>
      </w:pPr>
      <w:r>
        <w:rPr/>
        <w:t>Д. Карнег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АКОН 4</w:t>
      </w:r>
    </w:p>
    <w:p>
      <w:pPr>
        <w:pStyle w:val="Heading2"/>
        <w:bidi w:val="0"/>
        <w:spacing w:before="0" w:after="0"/>
        <w:ind w:left="0" w:right="0" w:hanging="0"/>
        <w:rPr/>
      </w:pPr>
      <w:r>
        <w:rPr>
          <w:i w:val="false"/>
        </w:rPr>
        <w:t>НЕ ЭКОНОМЬ НА ЗДОРОВЬЕ – ЭТО СЛИШКОМ ДОРОГО ОБОЙДЕТСЯ</w:t>
      </w:r>
    </w:p>
    <w:p>
      <w:pPr>
        <w:pStyle w:val="Normal"/>
        <w:bidi w:val="0"/>
        <w:spacing w:before="0" w:after="0"/>
        <w:ind w:left="0" w:right="0" w:firstLine="567"/>
        <w:jc w:val="left"/>
        <w:rPr/>
      </w:pPr>
      <w:r>
        <w:rPr/>
      </w:r>
    </w:p>
    <w:p>
      <w:pPr>
        <w:pStyle w:val="Normal"/>
        <w:bidi w:val="0"/>
        <w:spacing w:before="0" w:after="0"/>
        <w:ind w:left="0" w:right="0" w:firstLine="567"/>
        <w:rPr/>
      </w:pPr>
      <w:r>
        <w:rPr/>
        <w:t>Попытка экономии на здоровье всегда оборачивается необходимостью больших затрат на восстановление физического состояния. Запущенные болезни требуют большего количества лекарств и медицинских услуг, чем болезни, только начавшиеся. На профилактику средств требуется еще ме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ем старше человек становится, тем ближе ему становится мысль о том, что здоровье – это не та статья расходов, где можно экономить. В первую очередь следует обращать внимание именно на состояние здоровья и профилактику сезонных заболеваний, поскольку чем больше проблем возникает в данной области, тем больше денег придется впоследствии потратить на их ликвидацию. Издавна подмечено, что если однажды здоровье было подорвано, то на его восстановление до первоначального уровня потребуется немало времени, сил и денег.</w:t>
      </w:r>
    </w:p>
    <w:p>
      <w:pPr>
        <w:pStyle w:val="Normal"/>
        <w:bidi w:val="0"/>
        <w:spacing w:before="0" w:after="0"/>
        <w:ind w:left="0" w:right="0" w:firstLine="567"/>
        <w:rPr/>
      </w:pPr>
      <w:r>
        <w:rPr/>
        <w:t>Кому хочется бросать все свои дела и сломя голову лететь на прием ко врачу, терпеть малоприятные процедуры, сдавать анализы и принимать противные лекарства, да еще вдобавок ко всему платить за это деньги? Не возражать будут лишь те, кому уже нечего терять, так как здоровье становится для них превыше всего, даже денег. Бесплатное же медицинское обслуживание вряд ли вызовет повышенный энтузиазм со стороны людей, страдающих теми или иными заболеваниями. Некоторые испытывают прямо-таки патологический страх перед людьми в белых халатах и падают в обморок, почувствовав характерный аптечный запах. Поэтому ради того, чтобы избежать какого бы то ни было взаимодействия с медицинскими работниками или свести его до возможного минимума, они готовы отдать какую угодно денежную сумму, лишь бы только почувствовать себя в безопасности.</w:t>
      </w:r>
    </w:p>
    <w:p>
      <w:pPr>
        <w:pStyle w:val="Normal"/>
        <w:bidi w:val="0"/>
        <w:spacing w:before="0" w:after="0"/>
        <w:ind w:left="0" w:right="0" w:firstLine="567"/>
        <w:rPr/>
      </w:pPr>
      <w:r>
        <w:rPr/>
        <w:t>Подобное поведение не менее опасно, чем жесткая экономия на своем здоровье, а потому может обернуться серьезными необратимыми последствиями. В любом случае рано или поздно все-таки придется обратиться к квалифицированному специалисту за помощью, чтобы восстановить утраченное здоровье и подлечить все свои болячки. Обстоятельства могут сложиться не в пользу человека, и тогда он может быть выбит из колеи в самый неподходящий момент, когда от его деятельности и непосредственного участия зависит очень многое. А проблемы со здоровьем не позволяют уделять необходимое время повседневным заботам и важным встречам, ставя под вопрос дальнейшее развитие карьеры.</w:t>
      </w:r>
    </w:p>
    <w:p>
      <w:pPr>
        <w:pStyle w:val="Normal"/>
        <w:bidi w:val="0"/>
        <w:spacing w:before="0" w:after="0"/>
        <w:ind w:left="0" w:right="0" w:firstLine="567"/>
        <w:rPr/>
      </w:pPr>
      <w:r>
        <w:rPr/>
        <w:t>Поэтому преуспевающие бизнесмены или руководители крупных предприятий должны непременно заботиться о своем здоровье и находиться в надлежащей физической форме, дабы в случае внезапной болезни с возможными осложнениями не подводить партнеров и многочисленных сотрудников. Именно по этой причине их расписание обязательно должно содержать походы в спортзал и систематические посещения различных врачей. Для того чтобы иметь хотя бы примерное представление о состоянии своего здоровья, следует регулярно посещать личного доктора, если таковой имеется, и проводить комплексные анализы, которые выявят общую карт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Одному лондонскому миллионеру довелось побывать во французском ресторане. За соседним столиком он заметил мужчину, который был в сильно потертом сюртуке и без ботинок. Последнее обстоятельство настолько поразило миллионера, что он решил понаблюдать за странным посетителем.</w:t>
      </w:r>
    </w:p>
    <w:p>
      <w:pPr>
        <w:pStyle w:val="Normal"/>
        <w:bidi w:val="0"/>
        <w:spacing w:before="0" w:after="0"/>
        <w:ind w:left="0" w:right="0" w:firstLine="567"/>
        <w:rPr/>
      </w:pPr>
      <w:r>
        <w:rPr/>
        <w:t>К босоногому господину подошел официант и поставил на его столик несколько бутылок дорогого французского вина. Быстро опустошив их, господин заплетающимся языком заказал еще несколько бутылок. И здесь миллионер не выдержал. Подойдя к столику босоногого господина, он обратился к нему со словами:</w:t>
      </w:r>
    </w:p>
    <w:p>
      <w:pPr>
        <w:pStyle w:val="Normal"/>
        <w:bidi w:val="0"/>
        <w:spacing w:before="0" w:after="0"/>
        <w:ind w:left="0" w:right="0" w:firstLine="567"/>
        <w:rPr/>
      </w:pPr>
      <w:r>
        <w:rPr/>
        <w:t>– </w:t>
      </w:r>
      <w:r>
        <w:rPr/>
        <w:t>Любезный, а не лучше ли вам вместо того, чтобы тратить деньги на вино, купить ботинки?</w:t>
      </w:r>
    </w:p>
    <w:p>
      <w:pPr>
        <w:pStyle w:val="Normal"/>
        <w:bidi w:val="0"/>
        <w:spacing w:before="0" w:after="0"/>
        <w:ind w:left="0" w:right="0" w:firstLine="567"/>
        <w:rPr/>
      </w:pPr>
      <w:r>
        <w:rPr/>
        <w:t>На что «дегустатор» со счастливой улыбкой ответил:</w:t>
      </w:r>
    </w:p>
    <w:p>
      <w:pPr>
        <w:pStyle w:val="Normal"/>
        <w:bidi w:val="0"/>
        <w:spacing w:before="0" w:after="0"/>
        <w:ind w:left="0" w:right="0" w:firstLine="567"/>
        <w:rPr/>
      </w:pPr>
      <w:r>
        <w:rPr/>
        <w:t>– </w:t>
      </w:r>
      <w:r>
        <w:rPr/>
        <w:t>О нет, сэр! Зачем они мне нужны, ведь здоровье дор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же человек сознает, что от его отсутствия на рабочем месте абсолютно ничего не изменится, то это еще не повод, чтобы запускать свое драгоценное здоровье. Во-первых, нужно быть здоровым просто потому, что в таком состоянии гораздо приятнее жить. Во-вторых, у любого человека найдутся родные и близкие, для которых будет сильным ударом ухудшение его состояния. К тому же в случае болезни они будут вынуждены ухаживать за своим заболевшим родственником. И наконец, в-третьих, имея крепкое здоровье, можно сэкономить львиную долю нервов и денег, поскольку обращение к медицинским услугам, а особенно – государственным, сопряжено с некоторыми специфическими трудностями, которые способны вывести из себя кого уго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Любые осложнения со здоровьем, а тем более неожиданные и непредвиденные, подрывают силы человека и становятся для него серьезной проблемой. Сознательный человек при первых же тревожных симптомах ухудшения самочувствия обращается ко врачу, тем самым значительно облегчая свои страдания и совершая умеренные денежные траты. Тот же, кто тянет время и категорически не хочет тратить деньги на восстановление своего здоровья, добивается того, что его состояние значительно ухудшается. Поэтому его проблема становится гораздо серьезнее, чем он предполагал поначалу, и в конце концов ему становится так плохо, что он готов отдать любые бешеные деньги только за то, чтобы не чувствовать дикой боли. Некоторые люди склонны тянуть время до последнего, подвергая свою жизнь смертельной опасности. А иногда сознательный отказ от лечения, вызванный нежеланием платить за это деньги, приводил к безвременной кончине нерадивого скряги.</w:t>
      </w:r>
    </w:p>
    <w:p>
      <w:pPr>
        <w:pStyle w:val="Normal"/>
        <w:bidi w:val="0"/>
        <w:spacing w:before="0" w:after="0"/>
        <w:ind w:left="0" w:right="0" w:firstLine="567"/>
        <w:rPr/>
      </w:pPr>
      <w:r>
        <w:rPr/>
        <w:t>Как ни странно, но зачастую страх перед людьми в белых халатах и медициной вообще испытывают люди, прославившиеся своей смелостью и героизмом. Например, знаменитый полководец Александр Васильевич Суворов боялся врачей и даже под страхом смерти не соглашался выполнять их предписания, хотя здоровье того требовало.</w:t>
      </w:r>
    </w:p>
    <w:p>
      <w:pPr>
        <w:pStyle w:val="Normal"/>
        <w:bidi w:val="0"/>
        <w:spacing w:before="0" w:after="0"/>
        <w:ind w:left="0" w:right="0" w:firstLine="567"/>
        <w:rPr/>
      </w:pPr>
      <w:r>
        <w:rPr/>
        <w:t>Другие же впадают в противоположную крайность, обнаружив у себя симптомы почти всех известных заболеваний и испробовав на себе все экзотические оздоровительные методики. Когда человек безуспешно пытается вылечиться с помощью разных новомодных методов, не оправдывающих себя, он разочаровывается не только в них, но и вообще в возможности вылечиться. Подобная психологическая травма может навсегда отбить желание связываться с какой бы то ни было медициной и привести к тому, что несчастный человек так и останется наедине со своими надуманными заболеваниями. И хорошо, если они действительно надуманны, хотя при соответствующем образе мышления рано или поздно они все же перейдут с психологического уровня на физиологический и станут вполне реальными.</w:t>
      </w:r>
    </w:p>
    <w:p>
      <w:pPr>
        <w:pStyle w:val="Normal"/>
        <w:bidi w:val="0"/>
        <w:spacing w:before="0" w:after="0"/>
        <w:ind w:left="0" w:right="0" w:firstLine="567"/>
        <w:rPr/>
      </w:pPr>
      <w:r>
        <w:rPr/>
        <w:t>Отказываясь тратиться на лечение, человек может мотивировать свой поступок тем, что эти деньги необходимы ему на более важное дело, ради которого он готов пожертвовать даже своим здоровьем. Если же больной человек вопреки все ухудшающемуся положению стремится все имеющиеся у него в наличии деньги запустить в какое-либо многообещающее дело, то он вредит прежде всего себе. В погоне за заветными денежными знаками он потеряет остатки здоровья и будет вынужден потратить все свое заработанное таким образом состояние на то, чтобы поправить здоровье. Одна древнекитайская мудрость гласит: «Нельзя, забывая о законах жизни, преследовать личную выгоду – это болезнь... Не бери того, что достается тебе сверх положенного, – вот лекарство от этой болезни».</w:t>
      </w:r>
    </w:p>
    <w:p>
      <w:pPr>
        <w:pStyle w:val="Normal"/>
        <w:bidi w:val="0"/>
        <w:spacing w:before="0" w:after="0"/>
        <w:ind w:left="0" w:right="0" w:firstLine="567"/>
        <w:rPr/>
      </w:pPr>
      <w:r>
        <w:rPr/>
        <w:t>Другая причина сознательного отказа от лечения – это нежелание человека тратить тяжело достающиеся ему деньги на такие вроде бы пустяки, как здоровье. В особенности это свойственно тем, кто недоволен собой по той причине, что им вообще приходится трудиться. А ухудшение самочувствия – это еще не повод, чтобы тратить так трудно достающиеся деньги на оплату труда медработников. Ему платят вовсе не за то, чтобы лечиться, а для того, чтобы он смог накопить достаточную сумму денег и бросить эту проклятую работу, а здоровье его не волнует. В конце концов, всегда найдется такое место, где ничего не нужно делать, и тебе за это еще и приплачивают. Бедолага опомнится только тогда, когда не сможет больше передвигать ноги и поднимать голову от подушки – возможно, в этом случае он одумается и примется за оздоровление своего несчастного запущенного организма. Счастье, если это действительно так.</w:t>
      </w:r>
    </w:p>
    <w:p>
      <w:pPr>
        <w:pStyle w:val="Normal"/>
        <w:bidi w:val="0"/>
        <w:spacing w:before="0" w:after="0"/>
        <w:ind w:left="0" w:right="0" w:firstLine="567"/>
        <w:rPr/>
      </w:pPr>
      <w:r>
        <w:rPr/>
        <w:t>Окончательно утвердившись во мнении не платить за лечение ни копейки, из такого трудного положения можно выйти следующим образом: заняться самостоятельным оздоровлением, обратиться к народным средствам. Но перед этим все же придется обратиться к специалисту, чтобы узнать поподробнее о проблемах своего организма и о том, какой именно метод поможет вновь стать полноценным и здоровым членом общества. Не забудьте также узнать о возможных противопоказаниях, иначе вместо лечения вы себя еще больше искалечите. Еще один совет: следует использовать только те оздоровительные методики, которые оправдали себя и помогли поправиться другим людям.</w:t>
      </w:r>
    </w:p>
    <w:p>
      <w:pPr>
        <w:pStyle w:val="Normal"/>
        <w:bidi w:val="0"/>
        <w:spacing w:before="0" w:after="0"/>
        <w:ind w:left="0" w:right="0" w:firstLine="567"/>
        <w:rPr/>
      </w:pPr>
      <w:r>
        <w:rPr/>
        <w:t>Освойте лечебный массаж, фитотерапию, восточные единоборства, попробуйте освоить аутотренинг и просто уделяйте себе побольше времени и внимания, раз уж на то пошло. Тем не менее, вам никак не удастся избежать дополнительных денежных трат, ведь придется приобрести соответствующую литературу, записаться на курсы или практические занятия, купить необходимый инвентарь. Радует только одно: что работаешь и тратишь деньги не на лекарства, а на нечто более полезное и прият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Мне кажется, что больной поступает неосмотрительнее, когда он имеет врача, чем когда он сам заботится о своем здоровье. В первом случае для него достаточно, если он строг ко всему тому, что ему предписано; во втором случае мы с большей сознательностью относимся к тому, ради чего даются предписания, – к нашему здоровью; гораздо больше замечаем, больше требуем и больше запрещаем себе, чем это бывает, когда мы следуем предписаниям врача. Все правила имеют то же следствие: скрываясь позади правила, мы меньше внимания обращаем на самую цель и поступаем легкомысленнее».</w:t>
      </w:r>
    </w:p>
    <w:p>
      <w:pPr>
        <w:pStyle w:val="Cite"/>
        <w:bidi w:val="0"/>
        <w:spacing w:before="0" w:after="0"/>
        <w:ind w:left="1134" w:right="600" w:firstLine="567"/>
        <w:rPr/>
      </w:pPr>
      <w:r>
        <w:rPr/>
        <w:t>Ф. Ниц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известно, все наши болезни возникают от нервного перенапряжения – в результате стрессов и переживаний негативных эмоций. Деньги, а вернее, их нехватка, являются сильным раздражительным фактором, и притом негативным, а потому постоянная неудовлетворенность своей жизнью и материальным положением может привести к тому, что у человека обнаружится целый букет серьезных заболеваний. Как только мы начинаем беспокоиться и нервничать, наш организм сразу же становится уязвимым для всех вирусов и инфекций, которые до этого времени были ему не страшны. А потому перед походом ко врачу следует себя настроить на положительный результат и приятное времяпрепровождение в стенах стерильных кабинетов. Ведь врач обязательно вам поможет, это его долг!</w:t>
      </w:r>
    </w:p>
    <w:p>
      <w:pPr>
        <w:pStyle w:val="Normal"/>
        <w:bidi w:val="0"/>
        <w:spacing w:before="0" w:after="0"/>
        <w:ind w:left="0" w:right="0" w:firstLine="567"/>
        <w:rPr/>
      </w:pPr>
      <w:r>
        <w:rPr/>
        <w:t>Если на работе и дома у вас все в порядке, если не беспокоят финансовые проблемы, то можно считать, что вы – не только счастливый, но и вполне здоровый человек. Здоровый, уравновешенный, закаленный человек, привыкший самостоятельно бороться с разными напастями, начиная от козней коварных конкурентов и заканчивая очередной эпидемией гриппа. Ведь если есть здоровье, то все остальное тоже обязательно будет.</w:t>
      </w:r>
    </w:p>
    <w:p>
      <w:pPr>
        <w:pStyle w:val="Normal"/>
        <w:bidi w:val="0"/>
        <w:spacing w:before="0" w:after="0"/>
        <w:ind w:left="0" w:right="0" w:firstLine="567"/>
        <w:rPr/>
      </w:pPr>
      <w:r>
        <w:rPr/>
        <w:t>На этот счет один китайский мудрец сказал следующее: «Если ты способен устранить болезнь, то не будет у тебя ни бед, ни усталости. Боль и болезнь пройдут сами. Ты переправишься через море страданий и, если сложности возникнут у потомков твоих, то они обретут помощь свыше...». То есть человек, способный все силы своего организма направить на борьбу с хворями, так же эффективно может бороться и с жизненными проблемами. В данном случае одно другому не мешает, а даже, наоборот, помогает.</w:t>
      </w:r>
    </w:p>
    <w:p>
      <w:pPr>
        <w:pStyle w:val="Normal"/>
        <w:bidi w:val="0"/>
        <w:spacing w:before="0" w:after="0"/>
        <w:ind w:left="0" w:right="0" w:firstLine="567"/>
        <w:rPr/>
      </w:pPr>
      <w:r>
        <w:rPr/>
        <w:t>Тот же мудрец произнес: «Если желаешь спастись от катастрофы или разрешить проблему, лучше всего просто предотвратить их появление в твоей жизни. Чтобы легко излечить недуг, исправить болезнь, лучше всего подготовиться к этому заранее». Другими словами, не жалейте никаких средств на свое здоровье и всегда имейте под рукой все необходимые лекарства в том случае, если здоровье ухудшилось. Зная слабые места своего организма, вы можете эффективно бороться с хроническими заболеваниями, проводя грамотную лечебную профилактику. Человек, знающий о состоянии своего здоровья, имеет гораздо большие шансы на выздоровление, чем тот, кто игнорирует тревожные диагнозы.</w:t>
      </w:r>
    </w:p>
    <w:p>
      <w:pPr>
        <w:pStyle w:val="Normal"/>
        <w:bidi w:val="0"/>
        <w:spacing w:before="0" w:after="0"/>
        <w:ind w:left="0" w:right="0" w:firstLine="567"/>
        <w:rPr/>
      </w:pPr>
      <w:r>
        <w:rPr/>
        <w:t>Такого врага, как болезнь, следует встречать во всеоружии. Попробовав «на зубок» ваш крепкий организм, она может вовсе отступить, так и не причинив ему никакого вреда. А чтобы организм стал действительно крепким и непробиваемым, следует проводить комплекс профилактических мер, куда входят занятия спортом, правильное питание, употребление витаминов, а также «солнце, воздух и вода». Может быть, что все ваши действия, направленные на сохранение здоровья, будут интуитивными или бессознательными. Козьма Прутков по этому поводу пошутил так: «Рассчитано, что петербуржец, проживающий на солнцепеке, выигрывает двадцать процентов здоровья».</w:t>
      </w:r>
    </w:p>
    <w:p>
      <w:pPr>
        <w:pStyle w:val="Normal"/>
        <w:bidi w:val="0"/>
        <w:spacing w:before="0" w:after="0"/>
        <w:ind w:left="0" w:right="0" w:firstLine="567"/>
        <w:rPr/>
      </w:pPr>
      <w:r>
        <w:rPr/>
        <w:t>Оноре де Бальзак сказал: «Когда человек долго болеет, он становится более сведущим, чем сам врач, и начинает понимать свою болезнь, что не всегда случается даже с добросовестными врачами». Некоторые биографы знаменитого русского писателя А. П. Чехова отмечают, что, будучи ребенком, он очень часто болел и был очень слабым по сравнению со своими братьями. Чтобы избавиться от проблем со здоровьем, Чехов избрал профессию врача. О его заслугах в области медицины, в частности – гигиены, говорят сегодня не меньше, чем о литературном таланте.</w:t>
      </w:r>
    </w:p>
    <w:p>
      <w:pPr>
        <w:pStyle w:val="Normal"/>
        <w:bidi w:val="0"/>
        <w:spacing w:before="0" w:after="0"/>
        <w:ind w:left="0" w:right="0" w:firstLine="567"/>
        <w:rPr/>
      </w:pPr>
      <w:r>
        <w:rPr/>
        <w:t>Еще Джонатан Свифт отмечал, что «кроме действительных болезней, мы подвержены множеству болезней мнимых». Так, например, в конце XIX века едва ли не половина представителей интеллигенции считала себя... душевнобольной. Так как психология в то время была еще мало исследована, то «больные» очень часто оказывались в специальных больницах, хотя на самом деле их «недуг» был вызван нежеланием бороться с различными проблемами, вызванными социальной и экономической неустроенн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к бы ни было дорого нам наше здоровье, все же не стоит зацикливаться на нем одном и пренебрегать другими, не менее важными вещами. Люди, помешанные на разных оздоровительных методиках и медицинских процедурах, представляют собой особый человеческий тип. Конечно, у каждого есть свои странности и причуды, но они вовсе не должны вредить своему обладателю. Люди, помешанные на своем здоровье, не могут говорить ни о чем другом и готовы тратить любые средства на неизвестные и подозрительные лекарства, которым позавидовал бы любой средневековый алхимик. Не стоит превращать стремление быть здоровым в навязчивую идею, иначе можно вообще забыть, зачем живешь и какие функции выполняешь в этом мире.</w:t>
      </w:r>
    </w:p>
    <w:p>
      <w:pPr>
        <w:pStyle w:val="Normal"/>
        <w:bidi w:val="0"/>
        <w:spacing w:before="0" w:after="0"/>
        <w:ind w:left="0" w:right="0" w:firstLine="567"/>
        <w:rPr/>
      </w:pPr>
      <w:r>
        <w:rPr/>
        <w:t>Кроме того, в результате нездорового внимания к функционированию своего организма даже самый крепкий и здоровый человек рано или поздно почувствует страх за свое здоровье и симптомы различных заболеваний, которые стали ему известны из рассказов доброжелателей и очевидцев. Такова сама человеческая сущность: мы верим на слово первому встречному, тогда как совсем не прислушиваемся к здравому смыслу и спасительной интуиции. Действительно, «чем меньше знаешь, тем крепче спишь».</w:t>
      </w:r>
    </w:p>
    <w:p>
      <w:pPr>
        <w:pStyle w:val="Normal"/>
        <w:bidi w:val="0"/>
        <w:spacing w:before="0" w:after="0"/>
        <w:ind w:left="0" w:right="0" w:firstLine="567"/>
        <w:rPr/>
      </w:pPr>
      <w:r>
        <w:rPr/>
        <w:t>Плохо, когда человек видит в каждой своей болезни и неудаче вину других людей – это еще хуже, чем всю жизнь обивать пороги медицинских учреждений и лечиться от несуществующих болезней. Многие получают удовольствие от того, что имеют возможность лечить себя от хворей и утешаются тем, что это испытание – не что иное, как плата за все грехи. Таким образом, всякий может найти в любом несчастье выгоду и удовольствие, пусть даже оно покажется другим сомнительным и ненормаль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В качестве образа данного закона может выступать скелет, на шее которого висит наполненный монетами кошеле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5</w:t>
      </w:r>
    </w:p>
    <w:p>
      <w:pPr>
        <w:pStyle w:val="Heading2"/>
        <w:bidi w:val="0"/>
        <w:spacing w:before="0" w:after="0"/>
        <w:ind w:left="0" w:right="0" w:hanging="0"/>
        <w:rPr/>
      </w:pPr>
      <w:r>
        <w:rPr>
          <w:i w:val="false"/>
        </w:rPr>
        <w:t>ОПРЕДЕЛИ СВОЙ ПРОЖИТОЧНЫЙ МИНИМУМ – НАЙДЕШЬ СВОБОДНЫЕ СРЕДСТВА</w:t>
      </w:r>
    </w:p>
    <w:p>
      <w:pPr>
        <w:pStyle w:val="Normal"/>
        <w:bidi w:val="0"/>
        <w:spacing w:before="0" w:after="0"/>
        <w:ind w:left="0" w:right="0" w:firstLine="567"/>
        <w:jc w:val="left"/>
        <w:rPr/>
      </w:pPr>
      <w:r>
        <w:rPr/>
      </w:r>
    </w:p>
    <w:p>
      <w:pPr>
        <w:pStyle w:val="Normal"/>
        <w:bidi w:val="0"/>
        <w:spacing w:before="0" w:after="0"/>
        <w:ind w:left="0" w:right="0" w:firstLine="567"/>
        <w:rPr/>
      </w:pPr>
      <w:r>
        <w:rPr/>
        <w:t>Раз и навсегда выясните, какие платежи являются для вас обязательными и от каких вы в принципе можете отказаться. Всегда оплачивайте эти расходы в первую очередь. Оставшуюся сумму можно тратить (или откладывать) на ваши ц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получать от жизни как можно большее удовольствие и свести все возможные беспокоящие факторы к минимуму, нужно знать определенные правила, которые помогут всего этого добиться. Для начала следует с критической точки зрения рассмотреть свой способ жизнедеятельности, чтобы уяснить все плюсы и минусы, характерные для него. Люди – несовершенные существа, а потому им дается немало времени, чтобы понять и исправить все свои недостатки, мешающие жить в свое удовольствие. Таким недостатком может являться и банальная неорганизованность, приносящая немалые неудобства как самому обладателю, так и окружающим его людям.</w:t>
      </w:r>
    </w:p>
    <w:p>
      <w:pPr>
        <w:pStyle w:val="Normal"/>
        <w:bidi w:val="0"/>
        <w:spacing w:before="0" w:after="0"/>
        <w:ind w:left="0" w:right="0" w:firstLine="567"/>
        <w:rPr/>
      </w:pPr>
      <w:r>
        <w:rPr/>
        <w:t>Как часто у многих людей возникает искренний вопрос: куда же деваются деньги? Мы в недоумении пожимаем плечами и вытряхиваем из кошелька последнюю мелочь, чтобы купить хлеб на ужин. Но редко кто решает «взять быка за рога» и выяснить, что же в действительности является причиной бесследного и таинственного исчезновения денег. Необдуманное, несознательное расточительство может повлечь за собой немало неприятностей. Постоянно спуская деньги на разные пустячные вещи, человек сам не замечает, что весь его капитал постепенно превращается в пыль, а не в материальные ценности или же какие-либо видимые преимущества перед другими людьми. На память о былом величии остается только пустой кошелек.</w:t>
      </w:r>
    </w:p>
    <w:p>
      <w:pPr>
        <w:pStyle w:val="Normal"/>
        <w:bidi w:val="0"/>
        <w:spacing w:before="0" w:after="0"/>
        <w:ind w:left="0" w:right="0" w:firstLine="567"/>
        <w:rPr/>
      </w:pPr>
      <w:r>
        <w:rPr/>
        <w:t>Чтобы с размахом транжирить деньги и удовлетворять все свои прихоти, нужно по меньшей мере быть финансовым воротилой или же постоянно иметь под боком надежного спонсора, который не обижается, когда ему не отдают обещанный долг, и сам дарит многочисленные подарки. Но судьба нечасто одаривает нас такими подарками, а потому приходится самостоятельно искать ответ на мучащий нас вопрос. Неумение и нежелание себя контролировать, а особенно в обращении с деньгами, никогда не характеризовало человека с положительной стор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СНЯ</w:t>
      </w:r>
    </w:p>
    <w:p>
      <w:pPr>
        <w:pStyle w:val="Heading6"/>
        <w:bidi w:val="0"/>
        <w:spacing w:before="0" w:after="0"/>
        <w:ind w:left="0" w:right="0" w:hanging="0"/>
        <w:rPr/>
      </w:pPr>
      <w:r>
        <w:rPr>
          <w:i w:val="false"/>
        </w:rPr>
        <w:t>Лягушка и Во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ягушка, на лугу увидевши Вола,</w:t>
      </w:r>
    </w:p>
    <w:p>
      <w:pPr>
        <w:pStyle w:val="Stanza"/>
        <w:bidi w:val="0"/>
        <w:spacing w:before="0" w:after="0"/>
        <w:ind w:left="2000" w:right="600" w:firstLine="567"/>
        <w:jc w:val="left"/>
        <w:rPr/>
      </w:pPr>
      <w:r>
        <w:rPr/>
        <w:t>Затеяла сама в дородстве с ним сравняться:</w:t>
      </w:r>
    </w:p>
    <w:p>
      <w:pPr>
        <w:pStyle w:val="Stanza"/>
        <w:bidi w:val="0"/>
        <w:spacing w:before="0" w:after="0"/>
        <w:ind w:left="2000" w:right="600" w:firstLine="567"/>
        <w:jc w:val="left"/>
        <w:rPr/>
      </w:pPr>
      <w:r>
        <w:rPr/>
        <w:t>Она завистлива была.</w:t>
      </w:r>
    </w:p>
    <w:p>
      <w:pPr>
        <w:pStyle w:val="Stanza"/>
        <w:bidi w:val="0"/>
        <w:spacing w:before="0" w:after="0"/>
        <w:ind w:left="2000" w:right="600" w:firstLine="567"/>
        <w:jc w:val="left"/>
        <w:rPr/>
      </w:pPr>
      <w:r>
        <w:rPr/>
        <w:t>И ну топорщиться, пыхтеть и надуваться.</w:t>
      </w:r>
    </w:p>
    <w:p>
      <w:pPr>
        <w:pStyle w:val="Stanza"/>
        <w:bidi w:val="0"/>
        <w:spacing w:before="0" w:after="0"/>
        <w:ind w:left="2000" w:right="600" w:firstLine="567"/>
        <w:jc w:val="left"/>
        <w:rPr/>
      </w:pPr>
      <w:r>
        <w:rPr/>
        <w:t>«Смотри-ка, квакушка, что, буду ль я с него?» —</w:t>
      </w:r>
    </w:p>
    <w:p>
      <w:pPr>
        <w:pStyle w:val="Stanza"/>
        <w:bidi w:val="0"/>
        <w:spacing w:before="0" w:after="0"/>
        <w:ind w:left="2000" w:right="600" w:firstLine="567"/>
        <w:jc w:val="left"/>
        <w:rPr/>
      </w:pPr>
      <w:r>
        <w:rPr/>
        <w:t>Подруге говорит. «Нет, кумушка, далеко!» —</w:t>
      </w:r>
    </w:p>
    <w:p>
      <w:pPr>
        <w:pStyle w:val="Stanza"/>
        <w:bidi w:val="0"/>
        <w:spacing w:before="0" w:after="0"/>
        <w:ind w:left="2000" w:right="600" w:firstLine="567"/>
        <w:jc w:val="left"/>
        <w:rPr/>
      </w:pPr>
      <w:r>
        <w:rPr/>
        <w:t>«Гляди же, как теперь раздуюсь я широко.</w:t>
      </w:r>
    </w:p>
    <w:p>
      <w:pPr>
        <w:pStyle w:val="Stanza"/>
        <w:bidi w:val="0"/>
        <w:spacing w:before="0" w:after="0"/>
        <w:ind w:left="2000" w:right="600" w:firstLine="567"/>
        <w:jc w:val="left"/>
        <w:rPr/>
      </w:pPr>
      <w:r>
        <w:rPr/>
        <w:t>Ну, каково? Пополнилась ли я?» – «Почти что ничего».</w:t>
      </w:r>
    </w:p>
    <w:p>
      <w:pPr>
        <w:pStyle w:val="Stanza"/>
        <w:bidi w:val="0"/>
        <w:spacing w:before="0" w:after="0"/>
        <w:ind w:left="2000" w:right="600" w:firstLine="567"/>
        <w:jc w:val="left"/>
        <w:rPr/>
      </w:pPr>
      <w:r>
        <w:rPr/>
        <w:t>«Ну, как теперь?» – «Все то ж». Пыхтела да пыхтела</w:t>
      </w:r>
    </w:p>
    <w:p>
      <w:pPr>
        <w:pStyle w:val="Stanza"/>
        <w:bidi w:val="0"/>
        <w:spacing w:before="0" w:after="0"/>
        <w:ind w:left="2000" w:right="600" w:firstLine="567"/>
        <w:jc w:val="left"/>
        <w:rPr/>
      </w:pPr>
      <w:r>
        <w:rPr/>
        <w:t>И кончила моя затейница на том,</w:t>
      </w:r>
    </w:p>
    <w:p>
      <w:pPr>
        <w:pStyle w:val="Stanza"/>
        <w:bidi w:val="0"/>
        <w:spacing w:before="0" w:after="0"/>
        <w:ind w:left="2000" w:right="600" w:firstLine="567"/>
        <w:jc w:val="left"/>
        <w:rPr/>
      </w:pPr>
      <w:r>
        <w:rPr/>
        <w:t>Что, не сравнявшися с Волом,</w:t>
      </w:r>
    </w:p>
    <w:p>
      <w:pPr>
        <w:pStyle w:val="Stanza"/>
        <w:bidi w:val="0"/>
        <w:spacing w:before="0" w:after="0"/>
        <w:ind w:left="2000" w:right="600" w:firstLine="567"/>
        <w:jc w:val="left"/>
        <w:rPr/>
      </w:pPr>
      <w:r>
        <w:rPr/>
        <w:t>С натуги лопнула и – околела.</w:t>
      </w:r>
    </w:p>
    <w:p>
      <w:pPr>
        <w:pStyle w:val="Stanza"/>
        <w:bidi w:val="0"/>
        <w:spacing w:before="0" w:after="0"/>
        <w:ind w:left="2000" w:right="600" w:firstLine="567"/>
        <w:jc w:val="left"/>
        <w:rPr/>
      </w:pPr>
      <w:r>
        <w:rPr/>
        <w:t>Пример такой на свете не один:</w:t>
      </w:r>
    </w:p>
    <w:p>
      <w:pPr>
        <w:pStyle w:val="Stanza"/>
        <w:bidi w:val="0"/>
        <w:spacing w:before="0" w:after="0"/>
        <w:ind w:left="2000" w:right="600" w:firstLine="567"/>
        <w:jc w:val="left"/>
        <w:rPr/>
      </w:pPr>
      <w:r>
        <w:rPr/>
        <w:t>И диво ли, когда жить хочет мещанин,</w:t>
      </w:r>
    </w:p>
    <w:p>
      <w:pPr>
        <w:pStyle w:val="Stanza"/>
        <w:bidi w:val="0"/>
        <w:spacing w:before="0" w:after="0"/>
        <w:ind w:left="2000" w:right="600" w:firstLine="567"/>
        <w:jc w:val="left"/>
        <w:rPr/>
      </w:pPr>
      <w:r>
        <w:rPr/>
        <w:t>Как именитый гражданин,</w:t>
      </w:r>
    </w:p>
    <w:p>
      <w:pPr>
        <w:pStyle w:val="Stanza"/>
        <w:bidi w:val="0"/>
        <w:spacing w:before="0" w:after="0"/>
        <w:ind w:left="2000" w:right="600" w:firstLine="567"/>
        <w:jc w:val="left"/>
        <w:rPr/>
      </w:pPr>
      <w:r>
        <w:rPr/>
        <w:t>А сошка мелкая, как знатный дворяни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этому поводу существует даже народная мудрость: «Деньги счет любят». Поэтому если относиться к ним пренебрежительно, без должного уважения, то они могут ответить тем же и странным образом избегать вас, что очень неприятно. Подобная история случилась с героиней сказки Корнея Чуковского «Федорино горе», от которой в один прекрасный день сбежала вся посуда и домашняя утварь, так как хозяйка не желала за ними ухаживать. Деньги требуют к себе не меньшего внимания и трепетного отношения. К ним стоит относиться с должным уважением, но ни в коем случае не поклоняться им, как идолу. Погоня за наживой и желание обладать золотым тельцом, обуреваемые большинством людей, никогда не приводили ни к чему хорошему, что подтверждает сама история.</w:t>
      </w:r>
    </w:p>
    <w:p>
      <w:pPr>
        <w:pStyle w:val="Normal"/>
        <w:bidi w:val="0"/>
        <w:spacing w:before="0" w:after="0"/>
        <w:ind w:left="0" w:right="0" w:firstLine="567"/>
        <w:rPr/>
      </w:pPr>
      <w:r>
        <w:rPr/>
        <w:t>Чтобы рационально и с максимально возможной пользой тратить заработанные деньги, нужно обладать особым талантом и уметь экономить только тогда, когда это нужно для дела. Кто-то имеет данное качество от рождения, а другим приходится всю свою жизнь этому учиться. Когда человек попадает в неловкую ситуацию, оказавшись на мели, то его дальнейшее поведение в большей степени зависит от его характера и жизненных устоев. В общем случае можно выделить три возможные альтернативы выхода из этой щекотливой ситуации. Первый – это решительное урезание всех своих расходов, на что способны только трезво мыслящие, самоорганизованные люди, в любой критической ситуации рассчитывающие только на собственные силы. Как именно они оказались в данной ситуации – это уже другой вопрос, но скорее всего, это произошло совершенно случайно, только из-за сложившихся обстоятельств.</w:t>
      </w:r>
    </w:p>
    <w:p>
      <w:pPr>
        <w:pStyle w:val="Normal"/>
        <w:bidi w:val="0"/>
        <w:spacing w:before="0" w:after="0"/>
        <w:ind w:left="0" w:right="0" w:firstLine="567"/>
        <w:rPr/>
      </w:pPr>
      <w:r>
        <w:rPr/>
        <w:t>Второй путь – это попросить взаймы. Некоторым людям приходится переступить через себя и пренебрегать всеми своими убеждениями, чтобы признать собственное временное банкротство и попросить денег. Другие же, не страдающие муками совести по этому поводу, делают это часто, хотя впоследствии ругают себя за это. Ведь берешь в долг чужие деньги, а приходится отдавать уже свои; берешь на время, а отдаешь насовсем. Главное – не забыть расплатиться и вовремя отдать свой долг. И, наконец, последний, третий путь – это дополнительные заработки. Но кому хочется дополнительно работать, переутомляться и получать за это жалкие крохи? Ведь прилично заработать на пустом месте под силу лишь особо одаренным личностям вроде Остапа Бендера. Так что единственным выходом из сложившегося положения является только предотвращение подобных происшествий в дальнейшем.</w:t>
      </w:r>
    </w:p>
    <w:p>
      <w:pPr>
        <w:pStyle w:val="Normal"/>
        <w:bidi w:val="0"/>
        <w:spacing w:before="0" w:after="0"/>
        <w:ind w:left="0" w:right="0" w:firstLine="567"/>
        <w:rPr/>
      </w:pPr>
      <w:r>
        <w:rPr/>
        <w:t>Чтобы не попадать ни в одну из подобных неприятных ситуаций, благоразумнее заранее перестраховаться. Но что именно для этого нужно сделать? Для начала следует попробовать фиксировать все свои текущие расходы вплоть до самых мелких, чтобы получить более или менее ясное представление о том, на что, собственно, уходят деньги. Затем из всего списка следует вычеркнуть те приобретения, без которых можно обойтись. Главное – это определить, сколько и каких продуктов требуется для поддержания нормальной жизнедеятельности, не заставляя себя постоянно голо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В качестве примера можно привести поучительную историю, приключившуюся как-то с Пьером Огюстеном Бомарше. Прежде всего следует отметить, что этот человек отличался тягой к роскошной жизни, расточительству и деньгам вообще. Он просто швырял их направо и налево, не задумываясь, сколько денег осталось в его кармане и необходимы ли они на другие нужды. Большинство одаренных людей и творческих натур обладают некоторыми странностями, которые по всеобщему умолчанию им благополучно прощаются и возводятся в ранг неприкосновенных причуд. Поэтому великому Бомарше до поры до времени прощали его небрежное отношение к деньгам и безумные растраты, пока не забеспокоились его кредиторы.</w:t>
      </w:r>
    </w:p>
    <w:p>
      <w:pPr>
        <w:pStyle w:val="Normal"/>
        <w:bidi w:val="0"/>
        <w:spacing w:before="0" w:after="0"/>
        <w:ind w:left="0" w:right="0" w:firstLine="567"/>
        <w:rPr/>
      </w:pPr>
      <w:r>
        <w:rPr/>
        <w:t>Истратив все свои заработанные гонорары, неразумный, но безумно талантливый Бомарше принялся брать деньги в кредит. Но так как он даже и не подозревал, что долги всегда нужно отдавать, то в скором времени за это и поплатился: дело в том, что он угодил в не менее знаменитую, чем его личность, Бастилию за то, что вовремя не расплатился со своими многочисленными кредиторами. Но одаренному писателю удалось придумать и каким-то образом провернуть немыслимую аферу, в результате которой все его кредиторы остались довольными. Незадачливый транжира был благосклонно прощен и отпущен на свободу. Мало того, ему даже была возвращена вся его конфискованная в счет огромных долгов домашняя мебель, безумно дорогая и абсолютно безвкусная. Но отсутствие вкуса вовсе не говорит о бездарности, а потому произведениями Бомарше продолжают восторгаться до сих пор.</w:t>
      </w:r>
    </w:p>
    <w:p>
      <w:pPr>
        <w:pStyle w:val="Normal"/>
        <w:bidi w:val="0"/>
        <w:spacing w:before="0" w:after="0"/>
        <w:ind w:left="0" w:right="0" w:firstLine="567"/>
        <w:rPr/>
      </w:pPr>
      <w:r>
        <w:rPr/>
        <w:t>Разные люди склонны по-разному относиться к своим расходам. Если одни, например, строго следят за тем, чтобы из их кошелька не «уплывала» без серьезной на то причины ни одна копейка, ни говоря уже о значительных суммах, то другие с необыкновенной легкостью сорят деньгами, позволяя себе влезать в невероятные долги и не теряя при этом прекрасного расположения ду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Корзина, до половины наполненная продуктами, рядом с которой лежит раскрытый кошелек с деньг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знаменитом романе Л. Толстого «Анна Каренина» в числе множества вопросов и проблем рассматривается отношение людей к деньгам. Один из героев, видный чиновник и известный в светских кругах дворянин Облонский, которого все без исключения зовут просто Стивой, отличается крайне легкомысленным отношением к собственному благосостоянию и, что важнее, к благосостоянию своей семьи. Потратив все деньги, доставшиеся ему в качестве приданого жены, он начинает постепенно растрачивать: продавать леса и имения, влезает в невероятные долги и при всем при этом считает себя едва ли не самым счастливым человеком на свете.</w:t>
      </w:r>
    </w:p>
    <w:p>
      <w:pPr>
        <w:pStyle w:val="Normal"/>
        <w:bidi w:val="0"/>
        <w:spacing w:before="0" w:after="0"/>
        <w:ind w:left="0" w:right="0" w:firstLine="567"/>
        <w:rPr/>
      </w:pPr>
      <w:r>
        <w:rPr/>
        <w:t>Стива содержит любовницу, посещает каждый день театры, обедает в самых дорогих ресторанах Петербурга, в то время как его жена и дети живут в деревне, в домике, где протекает крыша и обваливается потолок.</w:t>
      </w:r>
    </w:p>
    <w:p>
      <w:pPr>
        <w:pStyle w:val="Normal"/>
        <w:bidi w:val="0"/>
        <w:spacing w:before="0" w:after="0"/>
        <w:ind w:left="0" w:right="0" w:firstLine="567"/>
        <w:rPr/>
      </w:pPr>
      <w:r>
        <w:rPr/>
        <w:t>Стива одержим желанием получить очень выгодную и высокооплачиваемую должность при каком-то министерстве и наивно верит, что долгожданное назначение позволит ему раз и навсегда расправиться со всеми денежными проблемами. Однако читатель прекрасно понимает, что такие люди, как Облонский, никогда не смогут достичь финансового благополучия, так как не умеют умерять свои желания и реально смотреть на вещи.</w:t>
      </w:r>
    </w:p>
    <w:p>
      <w:pPr>
        <w:pStyle w:val="Normal"/>
        <w:bidi w:val="0"/>
        <w:spacing w:before="0" w:after="0"/>
        <w:ind w:left="0" w:right="0" w:firstLine="567"/>
        <w:rPr/>
      </w:pPr>
      <w:r>
        <w:rPr/>
        <w:t>Совершенно иначе ведет себя другой герой романа – Константин Левин. Этот помещик взвалил на себя все заботы по ведению хозяйства, сам сеет, косит и продает пшеницу, заботится о здоровье домашних животных и состоянии дел в своих владениях, но больше всего – о собственном благополучии. Знающий цену деньгам, Левин не только никогда не позволяет себе больших затрат, но и очень переживает по поводу устройства дел своего друга Стивы. Левин настолько привык ценить плоды своего тяжелого (для человека его социального положения) труда, что, оказавшись в шумном Петербурге, приходит в ужас от тамошних цен. Одежда дворян, блюда в ресторанах и многое другое представляется ему не иначе, как в виде огромных ценников с не менее огромными цифрами. Герой не понимает, как человек, нуждающийся, в сущности, в немногом, может позволить себе тратить баснословные суммы на разного рода излишества.</w:t>
      </w:r>
    </w:p>
    <w:p>
      <w:pPr>
        <w:pStyle w:val="Normal"/>
        <w:bidi w:val="0"/>
        <w:spacing w:before="0" w:after="0"/>
        <w:ind w:left="0" w:right="0" w:firstLine="567"/>
        <w:rPr/>
      </w:pPr>
      <w:r>
        <w:rPr/>
        <w:t>Женившись, герой не утрачивает привычки к экономии и часто обвиняет свою молоденькую и достаточно легкомысленную жену в трате денег без всякой необходимости. В итоге экономность и практичность героя передаются его жене, обеспечив тем самым процветание его семьи.</w:t>
      </w:r>
    </w:p>
    <w:p>
      <w:pPr>
        <w:pStyle w:val="Normal"/>
        <w:bidi w:val="0"/>
        <w:spacing w:before="0" w:after="0"/>
        <w:ind w:left="0" w:right="0" w:firstLine="567"/>
        <w:rPr/>
      </w:pPr>
      <w:r>
        <w:rPr/>
        <w:t>Интересно отношение к собственным расходам еще одного героя романа – молодого блестящего офицера и дворянина Алексея Вронского. Как и многие его современники, граф Вронский живет в долг. В конце определенного им срока он садится за стол и начинает вспоминать обо всех имеющихся у него долгах.</w:t>
      </w:r>
    </w:p>
    <w:p>
      <w:pPr>
        <w:pStyle w:val="Normal"/>
        <w:bidi w:val="0"/>
        <w:spacing w:before="0" w:after="0"/>
        <w:ind w:left="0" w:right="0" w:firstLine="567"/>
        <w:rPr/>
      </w:pPr>
      <w:r>
        <w:rPr/>
        <w:t>Все счета он подразделяет на несколько групп. В первую входят, на его взгляд, самые важные и «срочные». Вронский считает, что их следует как можно быстрее оплатить, так как иначе может пострадать его репутация в обществе. Вторую и третью группу составляют счета, приходящие из магазинов или от евреев-ростовщиков. К ним герой относится с глубоким пренебрежением и не придает им почти никакого значения. Процедура подсчитывания долгов всегда действует на героя на редкость хорошо: после нее он ощущает, как все проясняется в его голове, становится на свои места. Однако временное «отрезвление» не мешает Вронскому, расплатившись с одними долгами, делать другие, еще более крупные.</w:t>
      </w:r>
    </w:p>
    <w:p>
      <w:pPr>
        <w:pStyle w:val="Normal"/>
        <w:bidi w:val="0"/>
        <w:spacing w:before="0" w:after="0"/>
        <w:ind w:left="0" w:right="0" w:firstLine="567"/>
        <w:rPr/>
      </w:pPr>
      <w:r>
        <w:rPr/>
        <w:t>А вообще, как сказал другой знаменитый отечественный писатель, Ф. М. Достоевский, расточительность у всех русских в крови. В своем романе «Игрок» писатель, сравнивая немцев и русских, приходит к выводу, что жизнь первых, несмотря на свое внешнее благополучие и спокойствие, крайне убога и скучна. Так, пожелавший обогатиться немец может с легким сердцем оставить в девках свою симпатичную дочку и продать в солдаты младшего сына, чтобы передать старшему свой капитал. Точно так же поступают его старший сын, внук старшего сына и т. д. И все это – до тех пор, пока начальный капитал не увеличится в десять или двадцать раз, что и является пределом мечтаний всякого немца. Что же касается русских, то они, замечает автор, живут одним днем и при этом не перестают радоваться возможности потратить последнюю копейку на какую-нибудь безделицу.</w:t>
      </w:r>
    </w:p>
    <w:p>
      <w:pPr>
        <w:pStyle w:val="Normal"/>
        <w:bidi w:val="0"/>
        <w:spacing w:before="0" w:after="0"/>
        <w:ind w:left="0" w:right="0" w:firstLine="567"/>
        <w:rPr/>
      </w:pPr>
      <w:r>
        <w:rPr/>
        <w:t>Названные выше писатели считаются гениальнейшими у миллионов читателей земного шара. Так можно ли не верить им и их героям, многие из которых имели своих реальных прототип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Оказывается, что чрезвычайная экономия и слишком бережное отношение к деньгам могут повредить не менее, чем неоправданное их растранжиривание. Во все времена хорошим качеством считалось держать каждую копейку на счету, записывать все свои расходы, а необходимые приобретения делать только по заранее составленному плану. Это характеризует человека с самой лучшей стороны, и он обязательно слывет в округе как дальновидный, экономный и рачительный хозяин. Его уважают и всегда обращаются за советом как к самому опытному, поскольку дело его процветает, а все начинания обязательно имеют успешный финал.</w:t>
      </w:r>
    </w:p>
    <w:p>
      <w:pPr>
        <w:pStyle w:val="Normal"/>
        <w:bidi w:val="0"/>
        <w:spacing w:before="0" w:after="0"/>
        <w:ind w:left="0" w:right="0" w:firstLine="567"/>
        <w:rPr/>
      </w:pPr>
      <w:r>
        <w:rPr/>
        <w:t>Но когда данные качества выходят за определенную грань, превосходят возможный лимит, то такой человек награждается вовсе не лестными эпитетами, да и жизнь его по своему качеству значительно отличается от жизни предыдущего персонажа. О том, что так просто скучно жить, и говорить не приходится. А люди, которые относятся к деньгам не как к средству обращения, а как к предмету коллекционирования, представляют собой жалкое зрелище. Если человека не интересуют многочисленные прелести жизни, и смысл ее заключается в накоплении энной суммы денег, то жизнь его может закончиться печально.</w:t>
      </w:r>
    </w:p>
    <w:p>
      <w:pPr>
        <w:pStyle w:val="Normal"/>
        <w:bidi w:val="0"/>
        <w:spacing w:before="0" w:after="0"/>
        <w:ind w:left="0" w:right="0" w:firstLine="567"/>
        <w:rPr/>
      </w:pPr>
      <w:r>
        <w:rPr/>
        <w:t>Ф. Ницше говорил, что «есть лишения, которые возвышают душу и потому заставляют ее воздерживаться от печалей и как бы прохаживаться молча под высокими тенистыми кипарисами», но мало кто подвергает себя именно такого рода лишениями которые облагораживают душу. В большинстве случаев неразумные люди делают совсем наоборот и терзают себя сомнениями и тяжкими думами по поводу того, не слишком ли много средств они тратят на себя. Ведь жизнь должна успокаивать нас, а не являться бесконечной чередой экстремальных ситуаций и неразрешимых проблем. Но мы часто забываем об этом и погибаем в «болоте» надуманных и ничего не значащих проблем, хотя гораздо благоразумнее было бы не уделять им столько внимания.</w:t>
      </w:r>
    </w:p>
    <w:p>
      <w:pPr>
        <w:pStyle w:val="Normal"/>
        <w:bidi w:val="0"/>
        <w:spacing w:before="0" w:after="0"/>
        <w:ind w:left="0" w:right="0" w:firstLine="567"/>
        <w:rPr/>
      </w:pPr>
      <w:r>
        <w:rPr/>
        <w:t>Часто встречаются люди, которые превращают в «золотую монету» все, до чего они дотрагиваются. В один прекрасный день они откроют, что ценой этого является их благополучие и спокойствие. К чему роскошная обстановка и бесполезные атрибуты престижа и положения в обществе, если приходится во всем себе отказывать и питаться чем попало? Казалось бы, благоразумие должно восторжествовать над глупостью и бессмысленным накопительством, но как трудно бывает разменять эту «золотую монет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у золота скупой не ест, не пьет —</w:t>
      </w:r>
    </w:p>
    <w:p>
      <w:pPr>
        <w:pStyle w:val="Stanza"/>
        <w:bidi w:val="0"/>
        <w:spacing w:before="0" w:after="0"/>
        <w:ind w:left="2000" w:right="600" w:firstLine="567"/>
        <w:jc w:val="left"/>
        <w:rPr/>
      </w:pPr>
      <w:r>
        <w:rPr/>
        <w:t>Не домовому ль он червонцы береже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И. А. Крыл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Ценность всего условна: зубочистка в бисерном чехле, подаренная тебе в сувенир, несравненно дороже двух рублей с полтиной».</w:t>
      </w:r>
    </w:p>
    <w:p>
      <w:pPr>
        <w:pStyle w:val="Cite"/>
        <w:bidi w:val="0"/>
        <w:spacing w:before="0" w:after="0"/>
        <w:ind w:left="1134" w:right="600" w:firstLine="567"/>
        <w:rPr/>
      </w:pPr>
      <w:r>
        <w:rPr/>
        <w:t>К. Прут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амая дешевая и безмятежная форма жизни есть жизнь мыслителя, ибо он нуждается больше всего в тех вещах, которые другими мало ценятся или оставляются без внимания. Он радуется легко и не знает дорогих доступов к удовольствиям: его работа не тяжела и в то же время приятна; его дни и ночи не смущаются угрызениями совести; он ходит, ест, пьет, спит столько, сколько ему необходимо для того, чтобы его ум был покоен, силен и ясен; он наслаждается своей жизнью и не имеет поводов бояться ее; он не нуждается в обществе, разве только для того, чтобы полюбить еще больше свое одиночество; живых и даже друзей ему заменяют мертвецы, разумеется, лучшие, какие только жили. Посмотрите: эти прихоти и привычки, не противоположны ли они тому, что делает людям жизнь дорогой, а следовательно, трудной и часто невыносимой».</w:t>
      </w:r>
    </w:p>
    <w:p>
      <w:pPr>
        <w:pStyle w:val="Cite"/>
        <w:bidi w:val="0"/>
        <w:spacing w:before="0" w:after="0"/>
        <w:ind w:left="1134" w:right="600" w:firstLine="567"/>
        <w:rPr/>
      </w:pPr>
      <w:r>
        <w:rPr/>
        <w:t>Ф. Ниц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АКОН 6</w:t>
      </w:r>
    </w:p>
    <w:p>
      <w:pPr>
        <w:pStyle w:val="Heading2"/>
        <w:bidi w:val="0"/>
        <w:spacing w:before="0" w:after="0"/>
        <w:ind w:left="0" w:right="0" w:hanging="0"/>
        <w:rPr/>
      </w:pPr>
      <w:r>
        <w:rPr>
          <w:i w:val="false"/>
        </w:rPr>
        <w:t>НЕ ВВЯЗЫВАЙСЯ В РИСКОВАННЫЕ АВАНТЮРЫ – ОСТАНЕШЬСЯ НИ С ЧЕМ</w:t>
      </w:r>
    </w:p>
    <w:p>
      <w:pPr>
        <w:pStyle w:val="Normal"/>
        <w:bidi w:val="0"/>
        <w:spacing w:before="0" w:after="0"/>
        <w:ind w:left="0" w:right="0" w:firstLine="567"/>
        <w:jc w:val="left"/>
        <w:rPr/>
      </w:pPr>
      <w:r>
        <w:rPr/>
      </w:r>
    </w:p>
    <w:p>
      <w:pPr>
        <w:pStyle w:val="Normal"/>
        <w:bidi w:val="0"/>
        <w:spacing w:before="0" w:after="0"/>
        <w:ind w:left="0" w:right="0" w:firstLine="567"/>
        <w:rPr/>
      </w:pPr>
      <w:r>
        <w:rPr/>
        <w:t>Попытка сколотить состояние, внеся в рискованное предприятие все сбережения, разорила не одну тысячу людей. Никогда не рискуйте всеми своими средствами, поставив на карту все, – можно остаться ни с ч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Пожалуй, самым желанным способом заработать деньги для многих с давних времен (наверное, с тех еще пор, когда человек в отчаянном ослеплении бросался с жалкой дубинкой на мамонта) была возможность ввязаться в рискованную авантюру, обещающую потрясающие дивиденды. Мечты о будущих миллионах, которые прямо-таки с неба свалятся, кружила голову даже самым, казалось бы, разумным и предусмотрительным людям. Ведь эти огромнейшие доходы достанутся практически просто так, без усилий со стороны вкладчика, только руку протяни – и все златые горы станут доступны.</w:t>
      </w:r>
    </w:p>
    <w:p>
      <w:pPr>
        <w:pStyle w:val="Normal"/>
        <w:bidi w:val="0"/>
        <w:spacing w:before="0" w:after="0"/>
        <w:ind w:left="0" w:right="0" w:firstLine="567"/>
        <w:rPr/>
      </w:pPr>
      <w:r>
        <w:rPr/>
        <w:t>Ну а люди, желающие нажиться на подобных устремлениях, с удовольствием подогревают интерес доверчивых вкладчиков, приговаривая с умным видом, что «кто не рискует, тот не пьет шампанское»... Не стоит заблуждаться! Шампанское не пьет как раз тот, кто все свои сбережения просадил в неведомых авантюрах!</w:t>
      </w:r>
    </w:p>
    <w:p>
      <w:pPr>
        <w:pStyle w:val="Normal"/>
        <w:bidi w:val="0"/>
        <w:spacing w:before="0" w:after="0"/>
        <w:ind w:left="0" w:right="0" w:firstLine="567"/>
        <w:rPr/>
      </w:pPr>
      <w:r>
        <w:rPr/>
        <w:t>Так что не стоит верить радужным обещаниям – в этом мире мало что способно действительно достаться просто так, за все приходится платить. И плата за подобные авантюры – возможность потерять все то, что имеется. А эта возможность слишком велика, вероятность же выиграть – ничтожна мала.</w:t>
      </w:r>
    </w:p>
    <w:p>
      <w:pPr>
        <w:pStyle w:val="Normal"/>
        <w:bidi w:val="0"/>
        <w:spacing w:before="0" w:after="0"/>
        <w:ind w:left="0" w:right="0" w:firstLine="567"/>
        <w:rPr/>
      </w:pPr>
      <w:r>
        <w:rPr/>
        <w:t>Все дело в том, что всем, кто ввязывается в очень рискованное и непроверенное предприятие, сомнительную авантюру, кажется, что уж с ними-то никаких оплошностей не должно произойти. В глубине души теплится надежда (а порой и твердая уверенность), что это лишь кому-то не удалось, у кого-то не получилось. Но стоит только как следует все обдумать, и станет совершенно ясно, что, когда процент риска слишком велик, а авантюра сомнительна, необходимо проявить предусмотрительность и постараться избежать рискованного маневра – ведь возможность того, что потеряете именно вы, а не кто-то другой, больше, чем вам кажется.</w:t>
      </w:r>
    </w:p>
    <w:p>
      <w:pPr>
        <w:pStyle w:val="Normal"/>
        <w:bidi w:val="0"/>
        <w:spacing w:before="0" w:after="0"/>
        <w:ind w:left="0" w:right="0" w:firstLine="567"/>
        <w:rPr/>
      </w:pPr>
      <w:r>
        <w:rPr/>
        <w:t>Но, несмотря на то, что рискованные авантюры значительно чаще проваливаются, чем приносят прибыль, сотни и сотни лет, словно в ослеплении, люди вкладывают все свои сбережения, а порой на кон ставят и свою жизнь, рискуя всем ради расплывчатой надежды обрести значительно больше.</w:t>
      </w:r>
    </w:p>
    <w:p>
      <w:pPr>
        <w:pStyle w:val="Normal"/>
        <w:bidi w:val="0"/>
        <w:spacing w:before="0" w:after="0"/>
        <w:ind w:left="0" w:right="0" w:firstLine="567"/>
        <w:rPr/>
      </w:pPr>
      <w:r>
        <w:rPr/>
        <w:t>Но стоит ли сомнительный выигрыш, который скорее всего останется лишь неосуществимой мечтой, подобных жертв? Неужели так хочется остаться «у разбитого корыта», сожалея о потерян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Даже самый ловкий и умелый авантюрист может неожиданно для самого себя потерять гораздо больше, чем он мог предположить. Так случилось и с Автоликом – героем древнего греческого предания.</w:t>
      </w:r>
    </w:p>
    <w:p>
      <w:pPr>
        <w:pStyle w:val="Normal"/>
        <w:bidi w:val="0"/>
        <w:spacing w:before="0" w:after="0"/>
        <w:ind w:left="0" w:right="0" w:firstLine="567"/>
        <w:rPr/>
      </w:pPr>
      <w:r>
        <w:rPr/>
        <w:t>Автолик считался одним из самых ловких разбойников Греции (он был, кстати, отцом Антиклеи – по преданиям, матери Одиссея). От своего отца Гермеса Автолик получил способность становиться невидимым и принимать любой образ. Это помогало ему выходить невредимым из множества неразумных авантюр. Но однажды он, решив обогатиться, похитил стада Сисифа (Сизифа). Однако эта авантюра не сошла хитрецу с рук – Сисиф в наказание увел у Автолика не только назад все свои стада, забрал многие богатства и приобретения самого Автолика, но и похитил его прекрасную дочь – Антиклею, что повергло Автолика в глубочайшее горе.</w:t>
      </w:r>
    </w:p>
    <w:p>
      <w:pPr>
        <w:pStyle w:val="Normal"/>
        <w:bidi w:val="0"/>
        <w:spacing w:before="0" w:after="0"/>
        <w:ind w:left="0" w:right="0" w:firstLine="567"/>
        <w:rPr/>
      </w:pPr>
      <w:r>
        <w:rPr/>
        <w:t>По преданию, именно эта авантюра, закончившаяся для Автолика не приобретением, а такой значительной потерей, и послужила причиной его смерти – после постигшего его горя он потерял интерес к жизни, поспорил с Зевсом, который в наказание и убил его молн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жет быть, стоит задуматься над всеми этими вопросами? Ведь, как бы то ни было, риск слишком велик и слишком мала вероятность того, что авантюра пройдет удачно и вы останетесь в выигрыше. И не имеет значения, где и как вы поставите все свои сбережения на карту, в ожидании золотого дождя – отправившись ли в казино, игорный дом или сделав финансовое вложение в частный банк, обещающий «только сегодня и сейчас» неведомые перспективы и огромные проценты, или даже дадите знакомому человеку деньги в долг, поверив его обещаниям, что, провернув какую-то аферу, он увеличит ваш капитал вчетверо.</w:t>
      </w:r>
    </w:p>
    <w:p>
      <w:pPr>
        <w:pStyle w:val="Normal"/>
        <w:bidi w:val="0"/>
        <w:spacing w:before="0" w:after="0"/>
        <w:ind w:left="0" w:right="0" w:firstLine="567"/>
        <w:rPr/>
      </w:pPr>
      <w:r>
        <w:rPr/>
        <w:t>К сожалению, горький опыт убеждает нас, что лишь в редких случаях риск бывает оправдан. Обычно же он – лишь ловушка, повергающая поверивших людей в отчаяние и приводящая семейный бюджет к неизбежному в подобных случаях краху.</w:t>
      </w:r>
    </w:p>
    <w:p>
      <w:pPr>
        <w:pStyle w:val="Normal"/>
        <w:bidi w:val="0"/>
        <w:spacing w:before="0" w:after="0"/>
        <w:ind w:left="0" w:right="0" w:firstLine="567"/>
        <w:rPr/>
      </w:pPr>
      <w:r>
        <w:rPr/>
        <w:t>Конечно, временами не слишком серьезный, вполне оправданный риск просто необходим, чтобы появилась возможность хорошо заработать. Но в подобных случаях не стоит хотя бы вкладывать в довольно рискованное предприятие все свои накопления. Постарайтесь свести риск к минимуму. Ведь вы прекрасно знаете, что, играя таким образом с судьбой, вы можете как выиграть, так и (что скорее всего) проиграть. А потому вложите лишь часть имеющихся у вас средств. При этом смиритесь с тем, что скорее всего проиграете и эти средства будут утеряны. Тем приятнее вам будет потом, если вы все-таки получите назад свои деньги вместе с желанными процентами.</w:t>
      </w:r>
    </w:p>
    <w:p>
      <w:pPr>
        <w:pStyle w:val="Normal"/>
        <w:bidi w:val="0"/>
        <w:spacing w:before="0" w:after="0"/>
        <w:ind w:left="0" w:right="0" w:firstLine="567"/>
        <w:rPr/>
      </w:pPr>
      <w:r>
        <w:rPr/>
        <w:t>Кроме того, если уж рискованное предприятие слишком привлекательно, следует хотя бы осознавать, насколько велика опасность потери. Для этого достаточно предпринять некоторые меры предосторожности – узнать как можно больше о том предприятии, о той сделке, которая намечается, а также о тех людях, с которыми необходимо будет контактировать. Главное – не верить на слово, а проверять информацию, используя при этом различные источники – чем больше их будет, тем более объективную информацию вы получите.</w:t>
      </w:r>
    </w:p>
    <w:p>
      <w:pPr>
        <w:pStyle w:val="Normal"/>
        <w:bidi w:val="0"/>
        <w:spacing w:before="0" w:after="0"/>
        <w:ind w:left="0" w:right="0" w:firstLine="567"/>
        <w:rPr/>
      </w:pPr>
      <w:r>
        <w:rPr/>
        <w:t>И еще. У вас всегда должен быть своеобразный тыл – возможность спокойно, как можно более безболезненно воспринять неутешительную новость об обмане или неудаче. Этим тылом могут быть как ваши родные и знакомые, способные поддержать в любой ситуации, так и определенная материальная база, которая не была вложена в дело, а осталась про запас, «на черный день».</w:t>
      </w:r>
    </w:p>
    <w:p>
      <w:pPr>
        <w:pStyle w:val="Normal"/>
        <w:bidi w:val="0"/>
        <w:spacing w:before="0" w:after="0"/>
        <w:ind w:left="0" w:right="0" w:firstLine="567"/>
        <w:rPr/>
      </w:pPr>
      <w:r>
        <w:rPr/>
        <w:t>В таком случае вы будете более уверены в своих возможностях, неудача не приведет к отчаянию, а победа окажется еще приятнее, так как будет неожиданна. Помните выражение: «Надеяться надо на лучшее, а готовиться – к худш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Обратившись к истории, можно вспомнить немало авантюристов, потерпевших крах из-за того, что они ввязались в рискованные финансовые аферы. Так, например, показательна история авантюр и приключений Бенджамина Гуггенхейма, жившего в конце XVIII века.</w:t>
      </w:r>
    </w:p>
    <w:p>
      <w:pPr>
        <w:pStyle w:val="Normal"/>
        <w:bidi w:val="0"/>
        <w:spacing w:before="0" w:after="0"/>
        <w:ind w:left="0" w:right="0" w:firstLine="567"/>
        <w:rPr/>
      </w:pPr>
      <w:r>
        <w:rPr/>
        <w:t>Он был сыном сталелитейного магната Мейера Гуггенхейма. Предприимчивый отец, бывший в ранней юности практически нищим иммигрантом из Швейцарии, скопил огромнейшее состояние, вкладывая все свои деньги в новый по тем временам бизнес. В результате своим семерым сыновьям он оставил огромнейшие средства – по нескольку миллионов каждому. И если шестеро сыновей богача предпочли жить достаточно спокойно, уравновешенно, развивая отцовский бизнес, то Бенджамина такой вариант не устраивал. Он мечтал лишь об одном – стать богатейшим человеком в мире.</w:t>
      </w:r>
    </w:p>
    <w:p>
      <w:pPr>
        <w:pStyle w:val="Normal"/>
        <w:bidi w:val="0"/>
        <w:spacing w:before="0" w:after="0"/>
        <w:ind w:left="0" w:right="0" w:firstLine="567"/>
        <w:rPr/>
      </w:pPr>
      <w:r>
        <w:rPr/>
        <w:t>Именно поэтому Бенджамина не устраивал стабильный, но уже не предвещающий мгновенных огромнейших прибылей сталелитейный бизнес. Поэтому свою часть оставленного в наследство производства Бенджамин быстро продал братьям, а сам кинулся заниматься рискованными, но обещающими огромные прибыли, играми на бирже. Первое время все шло удачно. Риск оказался оправданным – и свои миллионы Бенджамин увеличил в несколько раз.</w:t>
      </w:r>
    </w:p>
    <w:p>
      <w:pPr>
        <w:pStyle w:val="Normal"/>
        <w:bidi w:val="0"/>
        <w:spacing w:before="0" w:after="0"/>
        <w:ind w:left="0" w:right="0" w:firstLine="567"/>
        <w:rPr/>
      </w:pPr>
      <w:r>
        <w:rPr/>
        <w:t>Но, привыкший к легким деньгам, кидающийся все в новые и новые авантюры, бизнесмен вскоре начал стремительно терять деньги. Он попал в заколдованный круг – Бенджамин привык к роскоши, отказаться от всех излишеств и огромнейших трат уже был не в состоянии. А для подобной роскошной жизни нужны были деньги. Бенджамину казалось, что только риск, обещающий вернуть все с огромными прибылями, поможет ему восстановить материальное равновесие.</w:t>
      </w:r>
    </w:p>
    <w:p>
      <w:pPr>
        <w:pStyle w:val="Normal"/>
        <w:bidi w:val="0"/>
        <w:spacing w:before="0" w:after="0"/>
        <w:ind w:left="0" w:right="0" w:firstLine="567"/>
        <w:rPr/>
      </w:pPr>
      <w:r>
        <w:rPr/>
        <w:t>В результате бизнесмен ринулся в новую авантюру – все свои деньги он вложил в предприятие, которое его новый друг расхваливал как необычайно прибыльное, просто чудодейственное. Это предприятие должно было заняться поисками золота в Неваде.</w:t>
      </w:r>
    </w:p>
    <w:p>
      <w:pPr>
        <w:pStyle w:val="Normal"/>
        <w:bidi w:val="0"/>
        <w:spacing w:before="0" w:after="0"/>
        <w:ind w:left="0" w:right="0" w:firstLine="567"/>
        <w:rPr/>
      </w:pPr>
      <w:r>
        <w:rPr/>
        <w:t>Бенджамин сомневался в том, надежно ли подобное вложение, но, соблазнившись неслыханной прибылью – его оставшиеся деньги обещали увеличить в десять раз, – поддался искушению. А через некоторое время он узнал, что разорен окончательно и бесповоротно. 47-летний авантюрист не выдержал такого удара – он предпочел смерть. Его же дети пришли в негодование и проклинали имя отца, узнав, что вместо восьми миллионов, которые были потеряны на убыточных инвестициях, им в наследство остались лишь долги.</w:t>
      </w:r>
    </w:p>
    <w:p>
      <w:pPr>
        <w:pStyle w:val="Normal"/>
        <w:bidi w:val="0"/>
        <w:spacing w:before="0" w:after="0"/>
        <w:ind w:left="0" w:right="0" w:firstLine="567"/>
        <w:rPr/>
      </w:pPr>
      <w:r>
        <w:rPr/>
        <w:t>С неменьшей энергией ввязывалась в различнейшие авантюры, мечтая увеличить свое богатство, и легендарная Агриппина Младшая, родившаяся в Риме в 15 году н.э.</w:t>
      </w:r>
    </w:p>
    <w:p>
      <w:pPr>
        <w:pStyle w:val="Normal"/>
        <w:bidi w:val="0"/>
        <w:spacing w:before="0" w:after="0"/>
        <w:ind w:left="0" w:right="0" w:firstLine="567"/>
        <w:rPr/>
      </w:pPr>
      <w:r>
        <w:rPr/>
        <w:t>Предприимчивая Агриппина Юлия была одной из девяти детей Германика Юлия Цезаря, являвшегося племянником и приемным сыном императора Тиберия. Но, несмотря на столь знатное родство, наследство у юной Агриппины оказалось невелико.</w:t>
      </w:r>
    </w:p>
    <w:p>
      <w:pPr>
        <w:pStyle w:val="Normal"/>
        <w:bidi w:val="0"/>
        <w:spacing w:before="0" w:after="0"/>
        <w:ind w:left="0" w:right="0" w:firstLine="567"/>
        <w:rPr/>
      </w:pPr>
      <w:r>
        <w:rPr/>
        <w:t>Предприимчивая Агриппина потратила все свои деньги (ее супруг, Гней Доминиций, своими деньгами с ней не делился, а проматывал их самостоятельно), чтобы нарядиться, украсить себя и привлечь внимание правившего в то время Калигулы. Но ее расчет оказался неверным – рискнув всем, она осталась в проигрыше. Вместо баснословного богатства, о котором мечтала Агриппина, она некоторое время была лишь любовницей, которую подарками не баловали, а вскоре и вовсе передали дружкам по оргиям, затем отправили в ссылку на Понтийские острова.</w:t>
      </w:r>
    </w:p>
    <w:p>
      <w:pPr>
        <w:pStyle w:val="Normal"/>
        <w:bidi w:val="0"/>
        <w:spacing w:before="0" w:after="0"/>
        <w:ind w:left="0" w:right="0" w:firstLine="567"/>
        <w:rPr/>
      </w:pPr>
      <w:r>
        <w:rPr/>
        <w:t>Однако эта первая потеря всего, явившаяся следствием безрассудной авантюры, не остудила горячую голову Агриппины. Следующая авантюра наконец-то закончилась удачно, но, как затем окажется, желанного счастья не принесла. Агриппина сразу же после смерти первого мужа вышла замуж за богача – Пассиена Криспа. Едва завладев его деньгами, Агриппина тут же супруга и отравила.</w:t>
      </w:r>
    </w:p>
    <w:p>
      <w:pPr>
        <w:pStyle w:val="Normal"/>
        <w:bidi w:val="0"/>
        <w:spacing w:before="0" w:after="0"/>
        <w:ind w:left="0" w:right="0" w:firstLine="567"/>
        <w:rPr/>
      </w:pPr>
      <w:r>
        <w:rPr/>
        <w:t>Хитрая, рассудительная Агриппина все прекрасно рассчитала, ей казалось, что уж эта авантюра точно приведет ее к желанному баснословному богатству. Но все оказалось не так просто, и через некоторое время Агриппина лишилась этих денег – прямые наследники (дети от первого брака) мужа сумели все-таки оставить ее без гроша.</w:t>
      </w:r>
    </w:p>
    <w:p>
      <w:pPr>
        <w:pStyle w:val="Normal"/>
        <w:bidi w:val="0"/>
        <w:spacing w:before="0" w:after="0"/>
        <w:ind w:left="0" w:right="0" w:firstLine="567"/>
        <w:rPr/>
      </w:pPr>
      <w:r>
        <w:rPr/>
        <w:t>Но Агриппина и на этот раз не растерялась и через некоторое время с головой кинулась в новую авантюру. В это время овдовел правивший в Риме император – 58-летний Клавдий. Прекрасно понимая, как разбогатеет и какое положение она получит при слабом, безвольном муже, Агриппина принялась интриговать. Вскоре она стала императрицей. Но опять-таки авантюра в результате закончилась полным провалом. Мечтавшая о деньгах и власти, Агриппина вскоре отравила своего супруга и его сына, перед этим устроив так, чтобы император усыновил и назначил своим наследником ее сына от первого брака, Нерона.</w:t>
      </w:r>
    </w:p>
    <w:p>
      <w:pPr>
        <w:pStyle w:val="Normal"/>
        <w:bidi w:val="0"/>
        <w:spacing w:before="0" w:after="0"/>
        <w:ind w:left="0" w:right="0" w:firstLine="567"/>
        <w:rPr/>
      </w:pPr>
      <w:r>
        <w:rPr/>
        <w:t>Но недолго авантюристка наслаждалась роскошью. Собственный сын восстал против властолюбивой мамаши. После нескольких покушений на ее жизнь, когда она чудом осталась жива (а сын искренне решил избавиться от Агриппины), ей приходится удалиться в изгнание. Но платой за подобную авантюру, когда Агриппина не устояла перед искушением завладеть всей Римской империей, оказалась смерть. Недолго она прожила на своей вилле – приспешники сына вскоре нашли и убили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Фигура человека, идущего по шаткому мостику через пропасть – вероятность, что, ввязавшись в авантюру, он упадет в пропасть, слишком вел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менее поучительна также история Франсуа Берье де Шанро, ставшего в результате своего неосмотрительного и рискованного поступка посмешищем всего Парижа. Франсуа был начальником парижской полиции до тех пор, пока однажды не встретился с одним предприимчивым человеком.</w:t>
      </w:r>
    </w:p>
    <w:p>
      <w:pPr>
        <w:pStyle w:val="Normal"/>
        <w:bidi w:val="0"/>
        <w:spacing w:before="0" w:after="0"/>
        <w:ind w:left="0" w:right="0" w:firstLine="567"/>
        <w:rPr/>
      </w:pPr>
      <w:r>
        <w:rPr/>
        <w:t>Следует уточнить, что Франсуа был хотя и из знатного дворянского рода, но являлся представителем обедневшей семьи. Он старательно копил деньги, живя очень экономно. Но однажды на него, как он потом отмечал, нашло «помутнение рассудка». Совершенно необъяснимым образом один его новый знакомый сумел на приеме после нескольких по-дружески выпитых бокалов заинтересовать его новым и очень перспективным делом.</w:t>
      </w:r>
    </w:p>
    <w:p>
      <w:pPr>
        <w:pStyle w:val="Normal"/>
        <w:bidi w:val="0"/>
        <w:spacing w:before="0" w:after="0"/>
        <w:ind w:left="0" w:right="0" w:firstLine="567"/>
        <w:rPr/>
      </w:pPr>
      <w:r>
        <w:rPr/>
        <w:t>Франсуа поверил, что если сейчас будет оказана поддержка неизвестному, но гениальнейшему алхимику, то в результате он же станет владельцем удивительного секрета – как из песка и гравия можно изготавливать золото. Видимо, предприимчивый аферист обладал какими-то гипнотическими способностями, иначе – как объяснить, что ушлый и рассудительный начальник полиции не почувствовал подвоха и рванулся вперед, невзирая на риск?</w:t>
      </w:r>
    </w:p>
    <w:p>
      <w:pPr>
        <w:pStyle w:val="Normal"/>
        <w:bidi w:val="0"/>
        <w:spacing w:before="0" w:after="0"/>
        <w:ind w:left="0" w:right="0" w:firstLine="567"/>
        <w:rPr/>
      </w:pPr>
      <w:r>
        <w:rPr/>
        <w:t>Самое же ужасное не только в том, что Франсуа оказался, естественно, в результате без копейки, но и то, что об этом узнали в свете и жестоко высмеяли неудачника – ведь авантюрист, как оказалось, уже разыскивался за подобные прегрешения, бродяжничество и жульниче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о следует учитывать, что в том случае, если человек слишком уж боится рисковать, опасается вложить свои деньги хоть куда-то из-за страха потерпеть крах, а вместо этого предпочитает хранить все накопленное «в чулке», то это также не приведет ни к чему хорошему. Обратная сторона закона «не ввязывайся в рискованные авантюры» способна привести к тому, что вместо экономии семейного бюджета финансам будет нанесен ущерб, а вероятной прибыли не будет никакой.</w:t>
      </w:r>
    </w:p>
    <w:p>
      <w:pPr>
        <w:pStyle w:val="Normal"/>
        <w:bidi w:val="0"/>
        <w:spacing w:before="0" w:after="0"/>
        <w:ind w:left="0" w:right="0" w:firstLine="567"/>
        <w:rPr/>
      </w:pPr>
      <w:r>
        <w:rPr/>
        <w:t>Стоит только вспомнить героя небезызвестного произведения Н. В. Гоголя – Плюшкина. Он настолько сильно боялся рисковать, что все его добро в результате просто сгнило и обратилось в тлен. Ведь Плюшкин не мог себе позволить рискнуть – продать кому-то что-то. Он так боялся прогадать, пугался в результате сделки остаться в дураках и потерять возможную прибыль.</w:t>
      </w:r>
    </w:p>
    <w:p>
      <w:pPr>
        <w:pStyle w:val="Normal"/>
        <w:bidi w:val="0"/>
        <w:spacing w:before="0" w:after="0"/>
        <w:ind w:left="0" w:right="0" w:firstLine="567"/>
        <w:rPr/>
      </w:pPr>
      <w:r>
        <w:rPr/>
        <w:t>Таким образом, подобный страх хотя бы самого малейшего риска может превратиться даже в откровенную скупость – ведь отдать деньги или что-то из своего имущества в чужие руки слишком рискованно. А такая скупость и страх, постоянно грызущий человека, не способны доставить ему радость и чувство удовлетворения или помочь увеличить благосостояние семьи.</w:t>
      </w:r>
    </w:p>
    <w:p>
      <w:pPr>
        <w:pStyle w:val="Normal"/>
        <w:bidi w:val="0"/>
        <w:spacing w:before="0" w:after="0"/>
        <w:ind w:left="0" w:right="0" w:firstLine="567"/>
        <w:rPr/>
      </w:pPr>
      <w:r>
        <w:rPr/>
        <w:t>Страх риска не только сам по себе способен доставить человеку множество неприятнейших минут, часов и дней – ведь в жизни всегда бывают ситуации, в которых хотя бы без малейшего, минимального риска никак не обойтись. Подобная боязнь способна также привести к значительным потерям в семейном бюджете – вместо того чтобы приумножить имеющиеся деньги или вложить их во что-то, способное принести хотя бы минимальную прибыль, человек, предпочитающий лишний раз перестраховаться, вынужден хранить все при себе, чтобы не рисковать. В результате из-за инфляции или каких-то иных факторов все накопленное им непременно в определенной степени потеряет часть своей стоимости, несколько обесценится.</w:t>
      </w:r>
    </w:p>
    <w:p>
      <w:pPr>
        <w:pStyle w:val="Normal"/>
        <w:bidi w:val="0"/>
        <w:spacing w:before="0" w:after="0"/>
        <w:ind w:left="0" w:right="0" w:firstLine="567"/>
        <w:rPr/>
      </w:pPr>
      <w:r>
        <w:rPr/>
        <w:t>А потому, как и в любом другом случае, соблюдая данный закон, необходимо придерживаться золотой середины – рисковать своими деньгами, вкладывая их во что-либо более или менее надежное, но соблюдая определенные меры предосторожности, помогающие избежать потерь или хотя бы уменьшить их до минимума.</w:t>
      </w:r>
    </w:p>
    <w:p>
      <w:pPr>
        <w:pStyle w:val="Normal"/>
        <w:bidi w:val="0"/>
        <w:spacing w:before="0" w:after="0"/>
        <w:ind w:left="0" w:right="0" w:firstLine="567"/>
        <w:rPr/>
      </w:pPr>
      <w:r>
        <w:rPr/>
        <w:t>Конечно, не стоит отгораживаться от мира, боясь, что окружающие отберут у вас то, чем вы так дорожите и что, возможно, досталось вам таким трудом. Просто необходимо проверять факты и проворачивать финансовые сделки только с компетентными людь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Жизнь нашу можно удобно сравнить со своенравною рекою, на поверхности которой плавает челн, иногда укачиваемый тихоструйною волною, нередко же задержанный в своем движении мелью и разбиваемый о подводный камень. Нужно ли упоминать, что сей утлый челн на рынке скоропереходящего времени есть не кто иной, как сам человек, бросающийся в рискованные авантюры?»</w:t>
      </w:r>
    </w:p>
    <w:p>
      <w:pPr>
        <w:pStyle w:val="Cite"/>
        <w:bidi w:val="0"/>
        <w:spacing w:before="0" w:after="0"/>
        <w:ind w:left="1134" w:right="600" w:firstLine="567"/>
        <w:rPr/>
      </w:pPr>
      <w:r>
        <w:rPr/>
        <w:t>К. Прут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АКОН 7</w:t>
      </w:r>
    </w:p>
    <w:p>
      <w:pPr>
        <w:pStyle w:val="Heading2"/>
        <w:bidi w:val="0"/>
        <w:spacing w:before="0" w:after="0"/>
        <w:ind w:left="0" w:right="0" w:hanging="0"/>
        <w:rPr/>
      </w:pPr>
      <w:r>
        <w:rPr>
          <w:i w:val="false"/>
        </w:rPr>
        <w:t>НЕ ГОНИСЬ ЗА КОЛИЧЕСТВОМ, СТРЕМИСЬ К КАЧЕСТВУ</w:t>
      </w:r>
    </w:p>
    <w:p>
      <w:pPr>
        <w:pStyle w:val="Normal"/>
        <w:bidi w:val="0"/>
        <w:spacing w:before="0" w:after="0"/>
        <w:ind w:left="0" w:right="0" w:firstLine="567"/>
        <w:jc w:val="left"/>
        <w:rPr/>
      </w:pPr>
      <w:r>
        <w:rPr/>
      </w:r>
    </w:p>
    <w:p>
      <w:pPr>
        <w:pStyle w:val="Normal"/>
        <w:bidi w:val="0"/>
        <w:spacing w:before="0" w:after="0"/>
        <w:ind w:left="0" w:right="0" w:firstLine="567"/>
        <w:rPr/>
      </w:pPr>
      <w:r>
        <w:rPr/>
        <w:t>Думайте в первую очередь не о том, сколько товаров вы можете купить на ту или иную сумму, а о том, какой именно товар позволит вам решить свои проблемы. Продукты высокого качества более эффективны и поэтому меньше расходу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В наши непростые времена, когда рынок товаров достаточно переполнен всевозможными товарами, обладающими широким спектром ценовой гаммы, достаточно тяжело определиться в выборе хорошего и качественного (да еще и не очень дорогого) товара.</w:t>
      </w:r>
    </w:p>
    <w:p>
      <w:pPr>
        <w:pStyle w:val="Normal"/>
        <w:bidi w:val="0"/>
        <w:spacing w:before="0" w:after="0"/>
        <w:ind w:left="0" w:right="0" w:firstLine="567"/>
        <w:rPr/>
      </w:pPr>
      <w:r>
        <w:rPr/>
        <w:t>В погоне за дешевым товаром, где нас соблазняет достаточно низкая цена, мы зачастую не берем в расчет тот факт, что выбрасываем деньги на ветер. Это утверждение вполне легко обосновать – и вы можете убедиться в этом лично. Вы никогда не задумывались, почему некоторые товары стоят дороже остальных?</w:t>
      </w:r>
    </w:p>
    <w:p>
      <w:pPr>
        <w:pStyle w:val="Normal"/>
        <w:bidi w:val="0"/>
        <w:spacing w:before="0" w:after="0"/>
        <w:ind w:left="0" w:right="0" w:firstLine="567"/>
        <w:rPr/>
      </w:pPr>
      <w:r>
        <w:rPr/>
        <w:t>Очень может быть, что это связано с их качеством, ведь давно и всем известна та аксиома, что чем качественней сырье, из которого производится та или иная материальная ценность, тем, соответственно, и выше его реализационная цена.</w:t>
      </w:r>
    </w:p>
    <w:p>
      <w:pPr>
        <w:pStyle w:val="Normal"/>
        <w:bidi w:val="0"/>
        <w:spacing w:before="0" w:after="0"/>
        <w:ind w:left="0" w:right="0" w:firstLine="567"/>
        <w:rPr/>
      </w:pPr>
      <w:r>
        <w:rPr/>
        <w:t>Однако высокая цена еще не является гарантом качества товара. Можно купить третьесортный товар и заплатить при этом очень кругленькую сумму.</w:t>
      </w:r>
    </w:p>
    <w:p>
      <w:pPr>
        <w:pStyle w:val="Normal"/>
        <w:bidi w:val="0"/>
        <w:spacing w:before="0" w:after="0"/>
        <w:ind w:left="0" w:right="0" w:firstLine="567"/>
        <w:rPr/>
      </w:pPr>
      <w:r>
        <w:rPr/>
        <w:t>И подчас очень трудно не запутаться и не совершить ошибки, особенно простым обывателям, которые хотят только одного: получить товар (или услугу), достойный денег, с которыми они расст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Многое в жизни зависит от разборчивости, для чего требуются хороший вкус и верное суждение, – прилежанием и хитростью тут не возьмешь. Где нет отбора, нет совершенства; умение отбирать, и только наилучшее, – двойное преимущество».</w:t>
      </w:r>
    </w:p>
    <w:p>
      <w:pPr>
        <w:pStyle w:val="Cite"/>
        <w:bidi w:val="0"/>
        <w:spacing w:before="0" w:after="0"/>
        <w:ind w:left="1134" w:right="600" w:firstLine="567"/>
        <w:rPr/>
      </w:pPr>
      <w:r>
        <w:rPr/>
        <w:t>Г. Бальтаса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оме того, нетрудно убедиться в том, что качественные товары используются гораздо дольше и тем самым окупают себя с лихвой, а если речь идет о продуктах питания, то, как правило, они намного полезнее для организма человека, чем дешевые, второсортные продукты. Не исключением является и бытовая химия, так как желаемый результат ее использования существенно отличается от не особенно качественной продукции.</w:t>
      </w:r>
    </w:p>
    <w:p>
      <w:pPr>
        <w:pStyle w:val="Normal"/>
        <w:bidi w:val="0"/>
        <w:spacing w:before="0" w:after="0"/>
        <w:ind w:left="0" w:right="0" w:firstLine="567"/>
        <w:rPr/>
      </w:pPr>
      <w:r>
        <w:rPr/>
        <w:t>При использовании более качественного товара вы достигаете желаемого результата гораздо раньше, что позволяет вам сэкономить в расходе, а следовательно, если вы будете тратить меньше, то вполне понятно, что следующая трата на данный вид товара наступит достаточно не скоро.</w:t>
      </w:r>
    </w:p>
    <w:p>
      <w:pPr>
        <w:pStyle w:val="Normal"/>
        <w:bidi w:val="0"/>
        <w:spacing w:before="0" w:after="0"/>
        <w:ind w:left="0" w:right="0" w:firstLine="567"/>
        <w:rPr/>
      </w:pPr>
      <w:r>
        <w:rPr/>
        <w:t>Как отличить качественный товар от менее качественного и при этом сэкономить? Вопрос достаточно серьезный и требует развернутого ответа. Прежде всего, качественные и надежные товары обычно можно приобрести в специализированных (фирменных) магазинах, особенно это касается крупных покупок, где вам просто необходима гарантия качества.</w:t>
      </w:r>
    </w:p>
    <w:p>
      <w:pPr>
        <w:pStyle w:val="Normal"/>
        <w:bidi w:val="0"/>
        <w:spacing w:before="0" w:after="0"/>
        <w:ind w:left="0" w:right="0" w:firstLine="567"/>
        <w:rPr/>
      </w:pPr>
      <w:r>
        <w:rPr/>
        <w:t>Если же с приобретенным вами товаром что-то случится, то в течение гарантийного срока вы можете обратиться в этот магазин, где товар либо починят, либо обменяют. Поверьте, любая серьезная организация не доставит вам с этим хлопот, так как знает, что в случае отказа клиенту ее ждут серьезные неприятности, вплоть до суда.</w:t>
      </w:r>
    </w:p>
    <w:p>
      <w:pPr>
        <w:pStyle w:val="Normal"/>
        <w:bidi w:val="0"/>
        <w:spacing w:before="0" w:after="0"/>
        <w:ind w:left="0" w:right="0" w:firstLine="567"/>
        <w:rPr/>
      </w:pPr>
      <w:r>
        <w:rPr/>
        <w:t>Такое отношение к клиенту обусловливается законодательством Российской Федерации, где есть закон о защите прав потребителя, который направлен на его ограждение от производителей и продавцов некачественной продукции.</w:t>
      </w:r>
    </w:p>
    <w:p>
      <w:pPr>
        <w:pStyle w:val="Normal"/>
        <w:bidi w:val="0"/>
        <w:spacing w:before="0" w:after="0"/>
        <w:ind w:left="0" w:right="0" w:firstLine="567"/>
        <w:rPr/>
      </w:pPr>
      <w:r>
        <w:rPr/>
        <w:t>Но помимо всех этих плюсов, у фирменных магазинов есть один существенный недостаток, и таковым является цена товара. Да, она не самая низкая, но вы, наверное, слышали такую поговорку: «Скупой платит дважды»...</w:t>
      </w:r>
    </w:p>
    <w:p>
      <w:pPr>
        <w:pStyle w:val="Normal"/>
        <w:bidi w:val="0"/>
        <w:spacing w:before="0" w:after="0"/>
        <w:ind w:left="0" w:right="0" w:firstLine="567"/>
        <w:rPr/>
      </w:pPr>
      <w:r>
        <w:rPr/>
        <w:t>Нет никакого сомнения в качестве такого товара, но здесь вам не удастся сэкономить в деньгах, и по этой причине стоит рассмотреть еще один вариант – это поход на рынок.</w:t>
      </w:r>
    </w:p>
    <w:p>
      <w:pPr>
        <w:pStyle w:val="Normal"/>
        <w:bidi w:val="0"/>
        <w:spacing w:before="0" w:after="0"/>
        <w:ind w:left="0" w:right="0" w:firstLine="567"/>
        <w:rPr/>
      </w:pPr>
      <w:r>
        <w:rPr/>
        <w:t>Выбрав понравившуюся вам вещь, не торопитесь отдавать свои деньги, помните: продавец внимателен к вам до той минуты, пока ваши деньги не оказались в его руках. Не стесняйтесь задавать торговцу вопросы относительно его товара.</w:t>
      </w:r>
    </w:p>
    <w:p>
      <w:pPr>
        <w:pStyle w:val="Normal"/>
        <w:bidi w:val="0"/>
        <w:spacing w:before="0" w:after="0"/>
        <w:ind w:left="0" w:right="0" w:firstLine="567"/>
        <w:rPr/>
      </w:pPr>
      <w:r>
        <w:rPr/>
        <w:t>Не гонитесь за высокой ценой, ибо большая стоимость товара на рынке еще не означает высокое качество, хотя многие торговцы играют именно на этом.</w:t>
      </w:r>
    </w:p>
    <w:p>
      <w:pPr>
        <w:pStyle w:val="Normal"/>
        <w:bidi w:val="0"/>
        <w:spacing w:before="0" w:after="0"/>
        <w:ind w:left="0" w:right="0" w:firstLine="567"/>
        <w:rPr/>
      </w:pPr>
      <w:r>
        <w:rPr/>
        <w:t>Достаточно часто подделки искусно маскируются под качественные товары, которые уже давно завоевали рынок. Особенно часто это касается продуктов питания, поэтому при их покупке проверяйте целостность упаковки, наличие акцизных марок (если таковые должны быть) и т. п. Не стесняйтесь спрашивать сертификат качества на продаваемый товар.</w:t>
      </w:r>
    </w:p>
    <w:p>
      <w:pPr>
        <w:pStyle w:val="Normal"/>
        <w:bidi w:val="0"/>
        <w:spacing w:before="0" w:after="0"/>
        <w:ind w:left="0" w:right="0" w:firstLine="567"/>
        <w:rPr/>
      </w:pPr>
      <w:r>
        <w:rPr/>
        <w:t>Пытаться сэкономить можно по-разному, но, покупая дешевые (как правило, малокачественные) вещи, вы не только не экономите свои деньги, а наоборот, только ведете бездумную трату своего бюджета, что само по себе – факт малоприятный.</w:t>
      </w:r>
    </w:p>
    <w:p>
      <w:pPr>
        <w:pStyle w:val="Normal"/>
        <w:bidi w:val="0"/>
        <w:spacing w:before="0" w:after="0"/>
        <w:ind w:left="0" w:right="0" w:firstLine="567"/>
        <w:rPr/>
      </w:pPr>
      <w:r>
        <w:rPr/>
        <w:t>При покупке более качественного товара вы выигрываете не только в сэкономленных денежных средствах, но еще и в получении хорошего настроения – ведь куда приятнее пользоваться добротной вещью, чем жалкой подделкой, которая может не оправдать возлагаемых на нее надежд и подвести в самый неподходящей момен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Лозунг: «Не гонись за количеством, стремись к качеству!», по мнению многих, придуман американцами, которые проявляли и проявляют наибольшую активность в его практическом применении. Так, например, едва ли не каждый второй житель Соединенных Штатов Америки считает себя обязанным иметь хотя бы один, но очень хороший и достаточно дорогой автомобиль, небольшой домик и собственное дело.</w:t>
      </w:r>
    </w:p>
    <w:p>
      <w:pPr>
        <w:pStyle w:val="Normal"/>
        <w:bidi w:val="0"/>
        <w:spacing w:before="0" w:after="0"/>
        <w:ind w:left="0" w:right="0" w:firstLine="567"/>
        <w:rPr/>
      </w:pPr>
      <w:r>
        <w:rPr/>
        <w:t>Казалось бы, слишком уж скромные желания, тем более по сравнению с желаниями русского человека, который во что бы то ни стало хочет иметь ни больше ни меньше пять-шесть замков на берегу Карибского моря, автомобильный парк, парочку самолетов и при этом ничего не делать. Однако каждый американец, впитав с молоком матери установку на приобретение всех перечисленных выше благ, к тридцати-сорока годам, как правило, добивается осуществления своей мечты, тогда как русский продолжает жить в тесной квартирке вместе с родителями и фантазировать.</w:t>
      </w:r>
    </w:p>
    <w:p>
      <w:pPr>
        <w:pStyle w:val="Normal"/>
        <w:bidi w:val="0"/>
        <w:spacing w:before="0" w:after="0"/>
        <w:ind w:left="0" w:right="0" w:firstLine="567"/>
        <w:rPr/>
      </w:pPr>
      <w:r>
        <w:rPr/>
        <w:t>Одной из причин указанной разницы в мировоззрении, а следовательно, и в образе жизни является неодинаковое отношение к уже отмеченному правилу. Русский человек не понимает, почему нельзя гнаться за количеством, почему нельзя иметь много, причем за небольшие деньги. А американец прекрасно это понимает, но молчит, предпочитая отправлять в Россию целые составы вагонов с дешевой косметикой, бытовой химией, одеждой и даже продуктами питания.</w:t>
      </w:r>
    </w:p>
    <w:p>
      <w:pPr>
        <w:pStyle w:val="Normal"/>
        <w:bidi w:val="0"/>
        <w:spacing w:before="0" w:after="0"/>
        <w:ind w:left="0" w:right="0" w:firstLine="567"/>
        <w:rPr/>
      </w:pPr>
      <w:r>
        <w:rPr/>
        <w:t>Однако так было не всегда. Листая страницы истории, мы приходим к выводу о том, что в XVII-XIX веках Россия вполне обходилась без импортной продукции. В старой Москве, на Сухаревке, по воскресеньям кипел торг – там вырастали сотни палаток, раскинутых на один день. Здесь торговали старыми, подержанными вещами, сбывали краденое; все продавалось дешево, «по случаю». Лозунг Сухаревки был: «На грош пятаков!». Одних сюда гнала нужда, других – азарт наживы. Большинство своих покупателей продавцы надували. Почти все было поддельным – дай Бог хотя бы до дому донести, чтобы не развалилось! И все же народ на рынок шел: ждет человеческая натура чуда.</w:t>
      </w:r>
    </w:p>
    <w:p>
      <w:pPr>
        <w:pStyle w:val="Normal"/>
        <w:bidi w:val="0"/>
        <w:spacing w:before="0" w:after="0"/>
        <w:ind w:left="0" w:right="0" w:firstLine="567"/>
        <w:rPr/>
      </w:pPr>
      <w:r>
        <w:rPr/>
        <w:t>Каждый россиянин помнит о конце 80-х, об огромных очередях возле магазинов, о необыкновенном развитии контрабанды различных товаров, привозимых из-за границы и союзных республик. Продукты и вещи, выдававшиеся в ограниченном количестве по талонам, особым качеством не отличались. Те, кто имел возможность, покупали одежду, обувь, косметику и продукты питания с рук (у своих соседей, знакомых). Цены на такие товары были довольно высокими, но упрямые домохозяйки покупали сразу несколько наборов косметики, постельного и нижнего белья, стараясь запастись. Однако часто не проходило и недели, как тени и помады становились совершенно непригодными для использования, одежда рвалась, а белье линяло. Следовательно, погоня за количеством, которая была естественной в то время, и в этом случае оборачивалась разочарованием и напрасной тратой денег.</w:t>
      </w:r>
    </w:p>
    <w:p>
      <w:pPr>
        <w:pStyle w:val="Normal"/>
        <w:bidi w:val="0"/>
        <w:spacing w:before="0" w:after="0"/>
        <w:ind w:left="0" w:right="0" w:firstLine="567"/>
        <w:rPr/>
      </w:pPr>
      <w:r>
        <w:rPr/>
        <w:t>В сознании многих людей память о дефиците так до сих пор и не сгладилась. Очень часто они вспоминают о том, как ходили по улицам в чем-то ужасно убогом, тускло одетые – и мечтали об импорте. Страшно хотелось какую-нибудь красивую, «фирмовую» вещь: настоящие американские джинсы, итальянские сапоги и т. д. Как еще недавно и в то же время давно это было!</w:t>
      </w:r>
    </w:p>
    <w:p>
      <w:pPr>
        <w:pStyle w:val="Normal"/>
        <w:bidi w:val="0"/>
        <w:spacing w:before="0" w:after="0"/>
        <w:ind w:left="0" w:right="0" w:firstLine="567"/>
        <w:rPr/>
      </w:pPr>
      <w:r>
        <w:rPr/>
        <w:t>Сегодня импортную одежду (а также косметику, бижутерию и многое другое) можно купить в любом количестве и за сравнительно небольшую сумму. Что и делают современные покупатели, набивающие свои хозяйственные сумки массой товаров, которые нередко оказываются совершенно бесполезными. Дефицитофобия заставляет их забывать об экономности, толкая на неоправданные затраты.</w:t>
      </w:r>
    </w:p>
    <w:p>
      <w:pPr>
        <w:pStyle w:val="Normal"/>
        <w:bidi w:val="0"/>
        <w:spacing w:before="0" w:after="0"/>
        <w:ind w:left="0" w:right="0" w:firstLine="567"/>
        <w:rPr/>
      </w:pPr>
      <w:r>
        <w:rPr/>
        <w:t>С одеждой, обувью, косметикой у нас, что и говорить, всегда было плохо. На прилавках магазинов не было не то что одежды и мыла – даже продуктов. В Москве в 30-е годы царили такие некоронованные особы, как Надежда Ламанова, Александра Лямина, Варвара Данилова – портнихи, обшивавшие столичных модниц. Шляпки шила Тамара Амирова, туфли – сапожники Бартковский, Душкин. Услугами этих людей пользовалась вся советская элита. Что касается остальных, то они бегали в том, что Бог послал – в рванье, перелицованном старье. Зато в то время как у представительниц элиты было от силы два-три платья, изобретательные девушки из семей заводских рабочих имели богатые коллекции, состоявшие из собственноручно сшитых «шедевров». Хотя, опять же, количество не могло компенсировать отсутствия качества.</w:t>
      </w:r>
    </w:p>
    <w:p>
      <w:pPr>
        <w:pStyle w:val="Normal"/>
        <w:bidi w:val="0"/>
        <w:spacing w:before="0" w:after="0"/>
        <w:ind w:left="0" w:right="0" w:firstLine="567"/>
        <w:rPr/>
      </w:pPr>
      <w:r>
        <w:rPr/>
        <w:t>Изменения, стремительно ввергшие нас в новую жизнь, открыли дорогу к насыщению рынка товаром. И товары потекли в Россию двумя стремительными потоками. Первый отличала роскошь: платья от Диора, Гуччи и т. д., безумно дорогие обувь, косметика и галантерея. «Удивительная страна, просто Эльдорадо, – поражались западные предприниматели, – сколько богатых людей!».</w:t>
      </w:r>
    </w:p>
    <w:p>
      <w:pPr>
        <w:pStyle w:val="Normal"/>
        <w:bidi w:val="0"/>
        <w:spacing w:before="0" w:after="0"/>
        <w:ind w:left="0" w:right="0" w:firstLine="567"/>
        <w:rPr/>
      </w:pPr>
      <w:r>
        <w:rPr/>
        <w:t>Вместе с дорогими бутиками появились оптовые рынки, верные поставщики которых, «челноки», до сих пор бессменно несут свою вахту. После былого «безрыбья» на оптовых ярмарках можно найти все – пусть не слишком высокого качества, но по доступным ценам и внешне очень похожее на то, что мелькает на страницах модных журнал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Два торговца: один сидит в шикарно оформленном магазинчике, в окружении нарядных манекенов – и со скучающим видом листает газетку в ожидании посетителей. Над входом в его магазин красуется вывеска «Качество». Рядом, посреди кучи разбросанной как попало и где попало одежды, обуви, пачек стирального порошка, косметики и куриных окорочков, стоит другой мужчина. Вокруг него – толпы галдящих покупательниц, явно прельщенных низкими ценами и висящей на груди предприимчивого торговца табличкой с надписью «Количе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результате опроса, проведенного в одном из городов России, выяснилось, что только 15 % жителей делают покупки в дорогих фирменных магазинах. Они считают, что лучше заплатить большое количество денег и приобрести одну, но действительно хорошую вещь, чем заплатить столько же, но заполнить до краев свою хозяйственную сумку третьесортной продукцией. Что касается оставшихся 85 %, то они предпочитают делать покупки на рынке, где большой выбор товаров и маленькие цены. При этом частота посещения рынка у них колеблется от одного до пяти раз в месяц.</w:t>
      </w:r>
    </w:p>
    <w:p>
      <w:pPr>
        <w:pStyle w:val="Normal"/>
        <w:bidi w:val="0"/>
        <w:spacing w:before="0" w:after="0"/>
        <w:ind w:left="0" w:right="0" w:firstLine="567"/>
        <w:rPr/>
      </w:pPr>
      <w:r>
        <w:rPr/>
        <w:t>Считается, что чем чаще человек посещает магазин, тем менее качественный товар он приобретает. По-настоящему хорошая вещь служит долго, расходуясь экономно и действуя с максимальным эффектом. Покупка такой вещи должна стать для человека своеобразной целью.</w:t>
      </w:r>
    </w:p>
    <w:p>
      <w:pPr>
        <w:pStyle w:val="Normal"/>
        <w:bidi w:val="0"/>
        <w:spacing w:before="0" w:after="0"/>
        <w:ind w:left="0" w:right="0" w:firstLine="567"/>
        <w:rPr/>
      </w:pPr>
      <w:r>
        <w:rPr/>
        <w:t>Очень немногие знают, что именно им нужно. И потому свои покупки мы делаем преимущественно по необходимости или под воздействием того или иного настроения. Причем и в том, и в другом случае мы стараемся покупать как можно больше (руководствуясь принципом: «Тратить, так тратить!»). Однако основной целью при приобретении чего-либо должно стать не количество, а качество.</w:t>
      </w:r>
    </w:p>
    <w:p>
      <w:pPr>
        <w:pStyle w:val="Normal"/>
        <w:bidi w:val="0"/>
        <w:spacing w:before="0" w:after="0"/>
        <w:ind w:left="0" w:right="0" w:firstLine="567"/>
        <w:rPr/>
      </w:pPr>
      <w:r>
        <w:rPr/>
        <w:t>Когда человек знает, что именно ему нужно (например, универсальное чистящее средство, которым можно бы не только мыть посуду, но и чистить раковину), он готов отдать любые деньги за приобретение необходимого товара. Как правило, такие люди умеют находить места, где можно было приобрести необходимую продукцию.</w:t>
      </w:r>
    </w:p>
    <w:p>
      <w:pPr>
        <w:pStyle w:val="Normal"/>
        <w:bidi w:val="0"/>
        <w:spacing w:before="0" w:after="0"/>
        <w:ind w:left="0" w:right="0" w:firstLine="567"/>
        <w:rPr/>
      </w:pPr>
      <w:r>
        <w:rPr/>
        <w:t>Итак, наличие определенной цели (например, приобретение качественной вещи) оказывается необходимым при достижении успеха даже в таком нелегком деле, как экономия. Цель – факел, который освещал дорогу к успеху многим и многим известным людям. Так, например, Уолтер Крайслер потратил все свои сбережения на покупку автомобиля, так как своей прежней машины он лишился, отдав ее в ремонт, откуда она больше не вернулась (механики сказали, что отвезли автомобиль, не подлежащий ремонту, на свалку). Он много раз собирал и разбирал машину на отдельные детали и снова собирал – к удивлению своих друзей, которые уже начали было думать, что он сошел с ума.</w:t>
      </w:r>
    </w:p>
    <w:p>
      <w:pPr>
        <w:pStyle w:val="Normal"/>
        <w:bidi w:val="0"/>
        <w:spacing w:before="0" w:after="0"/>
        <w:ind w:left="0" w:right="0" w:firstLine="567"/>
        <w:rPr/>
      </w:pPr>
      <w:r>
        <w:rPr/>
        <w:t>Тем не менее Крайслер упорно шел к своей цели, которая заключалась в желании во что бы то ни стало выяснить, что же именно является необходимым для приобретения по-настоящему хорошего автомобиля. В итоге он занялся производством машин, став впоследствии одним из самых преуспевающих промышленников своего вре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Товары, которые мы приобретаем в большом количестве, привлекают нас прежде всего низкими ценами. Однако не всегда дешево означает плохо. Составляя гардероб, запасаясь чистящими и моющими средствами, набивая сумочку и заставляя многочисленные полочки дорогой косметикой, не следует останавливать свой выбор только на дорогих вещах, даже если позволяет состояние кошелька. Так советует Пако Рабан, а уж знаменитому стилисту можно доверять.</w:t>
      </w:r>
    </w:p>
    <w:p>
      <w:pPr>
        <w:pStyle w:val="Normal"/>
        <w:bidi w:val="0"/>
        <w:spacing w:before="0" w:after="0"/>
        <w:ind w:left="0" w:right="0" w:firstLine="567"/>
        <w:rPr/>
      </w:pPr>
      <w:r>
        <w:rPr/>
        <w:t>Дорогими и по-настоящему качественными должны быть белье и обувь, хорошо смотрится и добротный кардиган или свитер. А уж к ним вполне можно себе позволить приобрести на распродаже дешевые джинсы, индийскую юбку в цветочек или футболку.</w:t>
      </w:r>
    </w:p>
    <w:p>
      <w:pPr>
        <w:pStyle w:val="Normal"/>
        <w:bidi w:val="0"/>
        <w:spacing w:before="0" w:after="0"/>
        <w:ind w:left="0" w:right="0" w:firstLine="567"/>
        <w:rPr/>
      </w:pPr>
      <w:r>
        <w:rPr/>
        <w:t>Хотя, как считают специалисты, никогда не следует экономить на косметике. Прежде всего по санитарно-гигиеническим причинам – здоровье дороже.</w:t>
      </w:r>
    </w:p>
    <w:p>
      <w:pPr>
        <w:pStyle w:val="Normal"/>
        <w:bidi w:val="0"/>
        <w:spacing w:before="0" w:after="0"/>
        <w:ind w:left="0" w:right="0" w:firstLine="567"/>
        <w:rPr/>
      </w:pPr>
      <w:r>
        <w:rPr/>
        <w:t>Возможность купить многое за сравнительно небольшую цену сама по себе очень привлекательна. Практичному и рассудительному человеку она может принести значительную выгоду. Тот же, кто предпочитает покупать на определенную сумму одну, но «о-очень» хорошую вещь, рискует оказаться в незавидном положении: в то время как знакомые этого человека могут гордиться своей экономностью и радоваться приобретению сразу нескольких товаров, он вынужден ограничиться использованием одной вещи.</w:t>
      </w:r>
    </w:p>
    <w:p>
      <w:pPr>
        <w:pStyle w:val="Normal"/>
        <w:bidi w:val="0"/>
        <w:spacing w:before="0" w:after="0"/>
        <w:ind w:left="0" w:right="0" w:firstLine="567"/>
        <w:rPr/>
      </w:pPr>
      <w:r>
        <w:rPr/>
        <w:t>Не стоит становиться снобом, гордящимся своими дорогими покупками и при этом едва-едва сводящим концы с концами. Если есть возможность приобрести все необходимое за сравнительно низкую цену, то почему бы ею не воспользоваться! Таким образом можно не только значительно сократить расходы на покупку, но и реализовать свойственное очень многим желание попробовать что-то новенькое, ранее неизвестное. Кто знает – может, эта не очень дорогая и на первый взгляд не очень качественная вещь окажется именно тем, что кто-то так долго и безуспешно пытался най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СНЯ</w:t>
      </w:r>
    </w:p>
    <w:p>
      <w:pPr>
        <w:pStyle w:val="Heading6"/>
        <w:bidi w:val="0"/>
        <w:spacing w:before="0" w:after="0"/>
        <w:ind w:left="0" w:right="0" w:hanging="0"/>
        <w:rPr/>
      </w:pPr>
      <w:r>
        <w:rPr>
          <w:i w:val="false"/>
        </w:rPr>
        <w:t>Купец</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и-ка, брат Андрей! Куда ты там запал?</w:t>
      </w:r>
    </w:p>
    <w:p>
      <w:pPr>
        <w:pStyle w:val="Stanza"/>
        <w:bidi w:val="0"/>
        <w:spacing w:before="0" w:after="0"/>
        <w:ind w:left="2000" w:right="600" w:firstLine="567"/>
        <w:jc w:val="left"/>
        <w:rPr/>
      </w:pPr>
      <w:r>
        <w:rPr/>
        <w:t>Поди сюда, скорей, да подивуйся дяде!</w:t>
      </w:r>
    </w:p>
    <w:p>
      <w:pPr>
        <w:pStyle w:val="Stanza"/>
        <w:bidi w:val="0"/>
        <w:spacing w:before="0" w:after="0"/>
        <w:ind w:left="2000" w:right="600" w:firstLine="567"/>
        <w:jc w:val="left"/>
        <w:rPr/>
      </w:pPr>
      <w:r>
        <w:rPr/>
        <w:t>Торгуй по-моему, так будешь не в накладе, —</w:t>
      </w:r>
    </w:p>
    <w:p>
      <w:pPr>
        <w:pStyle w:val="Stanza"/>
        <w:bidi w:val="0"/>
        <w:spacing w:before="0" w:after="0"/>
        <w:ind w:left="2000" w:right="600" w:firstLine="567"/>
        <w:jc w:val="left"/>
        <w:rPr/>
      </w:pPr>
      <w:r>
        <w:rPr/>
        <w:t>Так в лавке говорил племяннику Купец. —</w:t>
      </w:r>
    </w:p>
    <w:p>
      <w:pPr>
        <w:pStyle w:val="Stanza"/>
        <w:bidi w:val="0"/>
        <w:spacing w:before="0" w:after="0"/>
        <w:ind w:left="2000" w:right="600" w:firstLine="567"/>
        <w:jc w:val="left"/>
        <w:rPr/>
      </w:pPr>
      <w:r>
        <w:rPr/>
        <w:t>Ты знаешь польского сукна конец,</w:t>
      </w:r>
    </w:p>
    <w:p>
      <w:pPr>
        <w:pStyle w:val="Stanza"/>
        <w:bidi w:val="0"/>
        <w:spacing w:before="0" w:after="0"/>
        <w:ind w:left="2000" w:right="600" w:firstLine="567"/>
        <w:jc w:val="left"/>
        <w:rPr/>
      </w:pPr>
      <w:r>
        <w:rPr/>
        <w:t>Который у меня так долго залежался,</w:t>
      </w:r>
    </w:p>
    <w:p>
      <w:pPr>
        <w:pStyle w:val="Stanza"/>
        <w:bidi w:val="0"/>
        <w:spacing w:before="0" w:after="0"/>
        <w:ind w:left="2000" w:right="600" w:firstLine="567"/>
        <w:jc w:val="left"/>
        <w:rPr/>
      </w:pPr>
      <w:r>
        <w:rPr/>
        <w:t>Затем, что он и стар, и подмочен, и гнил:</w:t>
      </w:r>
    </w:p>
    <w:p>
      <w:pPr>
        <w:pStyle w:val="Stanza"/>
        <w:bidi w:val="0"/>
        <w:spacing w:before="0" w:after="0"/>
        <w:ind w:left="2000" w:right="600" w:firstLine="567"/>
        <w:jc w:val="left"/>
        <w:rPr/>
      </w:pPr>
      <w:r>
        <w:rPr/>
        <w:t>Ведь это я сукно за английское сбыл!</w:t>
      </w:r>
    </w:p>
    <w:p>
      <w:pPr>
        <w:pStyle w:val="Stanza"/>
        <w:bidi w:val="0"/>
        <w:spacing w:before="0" w:after="0"/>
        <w:ind w:left="2000" w:right="600" w:firstLine="567"/>
        <w:jc w:val="left"/>
        <w:rPr/>
      </w:pPr>
      <w:r>
        <w:rPr/>
        <w:t>Вот, видишь, сей лишь час</w:t>
      </w:r>
    </w:p>
    <w:p>
      <w:pPr>
        <w:pStyle w:val="Stanza"/>
        <w:bidi w:val="0"/>
        <w:spacing w:before="0" w:after="0"/>
        <w:ind w:left="2000" w:right="600" w:firstLine="567"/>
        <w:jc w:val="left"/>
        <w:rPr/>
      </w:pPr>
      <w:r>
        <w:rPr/>
        <w:t>Взял за него сотняшку: Бог олушка послал».</w:t>
      </w:r>
    </w:p>
    <w:p>
      <w:pPr>
        <w:pStyle w:val="Stanza"/>
        <w:bidi w:val="0"/>
        <w:spacing w:before="0" w:after="0"/>
        <w:ind w:left="2000" w:right="600" w:firstLine="567"/>
        <w:jc w:val="left"/>
        <w:rPr/>
      </w:pPr>
      <w:r>
        <w:rPr/>
        <w:t>«Все это, дядя, так, – племянник отвечал, —</w:t>
      </w:r>
    </w:p>
    <w:p>
      <w:pPr>
        <w:pStyle w:val="Stanza"/>
        <w:bidi w:val="0"/>
        <w:spacing w:before="0" w:after="0"/>
        <w:ind w:left="2000" w:right="600" w:firstLine="567"/>
        <w:jc w:val="left"/>
        <w:rPr/>
      </w:pPr>
      <w:r>
        <w:rPr/>
        <w:t>Да в олухи-то, я не знаю, кто попал:</w:t>
      </w:r>
    </w:p>
    <w:p>
      <w:pPr>
        <w:pStyle w:val="Stanza"/>
        <w:bidi w:val="0"/>
        <w:spacing w:before="0" w:after="0"/>
        <w:ind w:left="2000" w:right="600" w:firstLine="567"/>
        <w:jc w:val="left"/>
        <w:rPr/>
      </w:pPr>
      <w:r>
        <w:rPr/>
        <w:t>Влядись-ко: ты ведь взял фальшивую бумажку».</w:t>
      </w:r>
    </w:p>
    <w:p>
      <w:pPr>
        <w:pStyle w:val="Stanza"/>
        <w:bidi w:val="0"/>
        <w:spacing w:before="0" w:after="0"/>
        <w:ind w:left="2000" w:right="600" w:firstLine="567"/>
        <w:jc w:val="left"/>
        <w:rPr/>
      </w:pPr>
      <w:r>
        <w:rPr/>
        <w:t>Обманут! Обманул Купец: в том дива нет;</w:t>
      </w:r>
    </w:p>
    <w:p>
      <w:pPr>
        <w:pStyle w:val="Stanza"/>
        <w:bidi w:val="0"/>
        <w:spacing w:before="0" w:after="0"/>
        <w:ind w:left="2000" w:right="600" w:firstLine="567"/>
        <w:jc w:val="left"/>
        <w:rPr/>
      </w:pPr>
      <w:r>
        <w:rPr/>
        <w:t>Но если кто на свет повыше лавок взглянет, —</w:t>
      </w:r>
    </w:p>
    <w:p>
      <w:pPr>
        <w:pStyle w:val="Stanza"/>
        <w:bidi w:val="0"/>
        <w:spacing w:before="0" w:after="0"/>
        <w:ind w:left="2000" w:right="600" w:firstLine="567"/>
        <w:jc w:val="left"/>
        <w:rPr/>
      </w:pPr>
      <w:r>
        <w:rPr/>
        <w:t>Увидит, что и там на ту же стать идет;</w:t>
      </w:r>
    </w:p>
    <w:p>
      <w:pPr>
        <w:pStyle w:val="Stanza"/>
        <w:bidi w:val="0"/>
        <w:spacing w:before="0" w:after="0"/>
        <w:ind w:left="2000" w:right="600" w:firstLine="567"/>
        <w:jc w:val="left"/>
        <w:rPr/>
      </w:pPr>
      <w:r>
        <w:rPr/>
        <w:t>Почти у всех во всем один расчет:</w:t>
      </w:r>
    </w:p>
    <w:p>
      <w:pPr>
        <w:pStyle w:val="Stanza"/>
        <w:bidi w:val="0"/>
        <w:spacing w:before="0" w:after="0"/>
        <w:ind w:left="2000" w:right="600" w:firstLine="567"/>
        <w:jc w:val="left"/>
        <w:rPr/>
      </w:pPr>
      <w:r>
        <w:rPr/>
        <w:t>Кого кто лучше проведет</w:t>
      </w:r>
    </w:p>
    <w:p>
      <w:pPr>
        <w:pStyle w:val="Stanza"/>
        <w:bidi w:val="0"/>
        <w:spacing w:before="0" w:after="0"/>
        <w:ind w:left="2000" w:right="600" w:firstLine="567"/>
        <w:jc w:val="left"/>
        <w:rPr/>
      </w:pPr>
      <w:r>
        <w:rPr/>
        <w:t>И кто кого хитрей обмане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И. А. Крылов.</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2"/>
        <w:bidi w:val="0"/>
        <w:spacing w:before="0" w:after="0"/>
        <w:ind w:left="0" w:right="0" w:hanging="0"/>
        <w:rPr/>
      </w:pPr>
      <w:r>
        <w:rPr>
          <w:i w:val="false"/>
        </w:rPr>
        <w:t>ЗАКОН 8</w:t>
      </w:r>
    </w:p>
    <w:p>
      <w:pPr>
        <w:pStyle w:val="Heading2"/>
        <w:bidi w:val="0"/>
        <w:spacing w:before="0" w:after="0"/>
        <w:ind w:left="0" w:right="0" w:hanging="0"/>
        <w:rPr/>
      </w:pPr>
      <w:r>
        <w:rPr>
          <w:i w:val="false"/>
        </w:rPr>
        <w:t>ПОМНИ: ЗДОРОВОЕ ПИТАНИЕ ОБЕСПЕЧИТ ЭКОНОМНОЕ РАСХОДОВАНИЕ ПРОДУКТОВ</w:t>
      </w:r>
    </w:p>
    <w:p>
      <w:pPr>
        <w:pStyle w:val="Normal"/>
        <w:bidi w:val="0"/>
        <w:spacing w:before="0" w:after="0"/>
        <w:ind w:left="0" w:right="0" w:firstLine="567"/>
        <w:jc w:val="left"/>
        <w:rPr/>
      </w:pPr>
      <w:r>
        <w:rPr/>
      </w:r>
    </w:p>
    <w:p>
      <w:pPr>
        <w:pStyle w:val="Normal"/>
        <w:bidi w:val="0"/>
        <w:spacing w:before="0" w:after="0"/>
        <w:ind w:left="0" w:right="0" w:firstLine="567"/>
        <w:rPr/>
      </w:pPr>
      <w:r>
        <w:rPr/>
        <w:t>Здоровое питание предполагает не только употребление в пищу полезных продуктов, но и их нормирование. Это позволит вам не только сохранить стройную фигуру, но и тратить ровно столько продуктов, сколько необходимо, а значит, и избежать затрат на лишние продук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В связи с питанием у любого человека может возникнуть несколько проблем. Во-первых, что, как и сколько нужно есть, чтобы похудеть, стать здоровым, молодым и красивым? Во-вторых, где взять «свободные» денежные средства, чтобы обеспечить своей семье правильное и здоровое питание, которое стоит не так уж и мало? В-третьих, где взять лишнее время, чтобы проводить его на кухне у плиты и радовать своих домашних кулинарными изысками, а не разогретыми полуфабрикатами? Иногда все эти вопросы возникают в голове одного и того же человека, который стеснен в средствах, не приобщен к культуре питания и вдобавок ко всему не имеет достаточно свободного времени, а потому постоянно вынужден питаться второпях, «на бегу». Хорошо, если он осознает все недостатки подобного образа жизни и готов пойти на все, чтобы изменить ситуацию в лучшую сторону.</w:t>
      </w:r>
    </w:p>
    <w:p>
      <w:pPr>
        <w:pStyle w:val="Normal"/>
        <w:bidi w:val="0"/>
        <w:spacing w:before="0" w:after="0"/>
        <w:ind w:left="0" w:right="0" w:firstLine="567"/>
        <w:rPr/>
      </w:pPr>
      <w:r>
        <w:rPr/>
        <w:t>Для начала выясним, что же такое на самом деле здоровое питание. Многие склонны считать, что это не что иное, как употребление в пищу экологически чистых, «стерильных» продуктов, завезенных к нам из гуманных побуждений зарубежными партнерами, которые делают попытки заботиться о нашем здоровье. Но при ближайшем рассмотрении оказывается, что все эти продукты имеют такой продолжительный срок хранения, что нам и не снилось, а следовательно, они не могут не содержать всяческих вредоносных консервантов. Кроме того, ни для кого не секрет, что иностранцы – страстные любители так называемого синтетического питания, «которое приносит исключительную пользу», а также продуктов, прошедших несколько стадий обработки. Естественно, что после всех операций от натурального продукта мало что остается, если только аппетитный внешний вид.</w:t>
      </w:r>
    </w:p>
    <w:p>
      <w:pPr>
        <w:pStyle w:val="Normal"/>
        <w:bidi w:val="0"/>
        <w:spacing w:before="0" w:after="0"/>
        <w:ind w:left="0" w:right="0" w:firstLine="567"/>
        <w:rPr/>
      </w:pPr>
      <w:r>
        <w:rPr/>
        <w:t>Например, организм американцев настолько привык переваривать пищу типа гамбургеров и колы, что их пищеварительная система со временем приспособилась и ничего другого не воспринимает. Если ему хочется выпить молока, то его предварительно следует пастеризовать, а потом еще и прокипятить, чтобы какая-нибудь бацилла не проскочила ненароком внутрь ослабленного человеческого организма. Да как можно отказать себе в удовольствии выпить пару стаканчиков наисвежайшего парного молока, которое оказывается не только вкуснее, но и содержит огромное количество полезных веществ? Поэтому при подборе правильного и полезного рациона питания в первую очередь следует ориентироваться на исторические традиции своего народа или семьи, то есть на ту пищу, к которой более всего предрасположен организм, дабы не навредить ему.</w:t>
      </w:r>
    </w:p>
    <w:p>
      <w:pPr>
        <w:pStyle w:val="Normal"/>
        <w:bidi w:val="0"/>
        <w:spacing w:before="0" w:after="0"/>
        <w:ind w:left="0" w:right="0" w:firstLine="567"/>
        <w:rPr/>
      </w:pPr>
      <w:r>
        <w:rPr/>
        <w:t>Кроме того, все те широко разрекламированные продукты, которые якобы созданы в целях оздоровления организма и содержат массу полезного, на деле оказываются самыми обыкновенными суррогатами, продаваемыми за высокую цену. Вовсе не следует стремиться употреблять в пищу популярную и дорогую продукцию всемирно известных производителей, поскольку прежде всего в них нас прельщает красочная реклама, а не качество и действительное содержание натурального продукта. Лучше поехать к своей бабушке в деревенскую глубинку и поучиться, как и что можно и нужно есть. Кто, как не наши предки, знали толк в еде и умели делать из простой трапезы целый ритуал, настоящий праздник?</w:t>
      </w:r>
    </w:p>
    <w:p>
      <w:pPr>
        <w:pStyle w:val="Normal"/>
        <w:bidi w:val="0"/>
        <w:spacing w:before="0" w:after="0"/>
        <w:ind w:left="0" w:right="0" w:firstLine="567"/>
        <w:rPr/>
      </w:pPr>
      <w:r>
        <w:rPr/>
        <w:t>Следующий аспект, который следует учитывать, – это уровень заработка. В том случае, когда питание оказывается основной статьей расходов, сохранить здоровое питание становится очень проблематично. Хотя в любых условиях и при любом уровне достатка возможно питаться полезно и вкусно. Но для этого следует иметь принципиальные подходы к питанию и ведению домашнего хозяйства. Приходится питаться так, как позволяет кошелек, проявляя при этом максимум изобретательности. Таким образом, для того чтобы употреблять исключительно свежую и полезную пищу, вовсе не требуется быть миллионером, а всего лишь нужно иметь голову на плечах и не поддаваться дешевым рекламным трю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Организм современного горожанина испытывает большие и разнообразные перегрузки, в том числе и в отношении питания. Повальная гиподинамия, авитаминоз, неправильное питание, отсутствие какой бы то ни было культуры в данной сфере – все это откладывает специфический отпечаток на здоровье и внешний вид людей. Совсем немногие имеют теоретические представления о культуре питания, лишь единицы используют данные принципы в жизни.</w:t>
      </w:r>
    </w:p>
    <w:p>
      <w:pPr>
        <w:pStyle w:val="Normal"/>
        <w:bidi w:val="0"/>
        <w:spacing w:before="0" w:after="0"/>
        <w:ind w:left="0" w:right="0" w:firstLine="567"/>
        <w:rPr/>
      </w:pPr>
      <w:r>
        <w:rPr/>
        <w:t>В последнее время у потребителей сложилась психологическая особенность приобретать в качестве предмета питания все готовое или полуготовое – концентраты, сухие заменители, искусственно синтезированные продукты и прочие кубики-таблетки. Необходимо восстановить многовековую традицию употребления домашней, свежеприготовленной пищи, которая в некотором роде является произведением искусства и содержит частичку души «автора» – человека, который ее готовил.</w:t>
      </w:r>
    </w:p>
    <w:p>
      <w:pPr>
        <w:pStyle w:val="Normal"/>
        <w:bidi w:val="0"/>
        <w:spacing w:before="0" w:after="0"/>
        <w:ind w:left="0" w:right="0" w:firstLine="567"/>
        <w:rPr/>
      </w:pPr>
      <w:r>
        <w:rPr/>
        <w:t>Преимущества развитой культуры питания очевидны и неоспоримы. Человека, разбирающегося в кулинарии и получающего несравненное удовольствие от кухонного ритуала приготовления красивого, вкусного и ароматного блюда, можно назвать счастливым. Он гораздо проще смотрит на мир и знает, что даже если в один прекрасный момент все пойдет прахом, он всегда сможет восстановить свое душевное равновесие и поднять настроение, приготовив свое коронное блюдо. Стоит заметить, что истинная полезность питания состоит, помимо свежести продуктов и правильности технологии их приготовления, и в количестве удовольствия, получаемого человеком в процессе потребления кушаний.</w:t>
      </w:r>
    </w:p>
    <w:p>
      <w:pPr>
        <w:pStyle w:val="Normal"/>
        <w:bidi w:val="0"/>
        <w:spacing w:before="0" w:after="0"/>
        <w:ind w:left="0" w:right="0" w:firstLine="567"/>
        <w:rPr/>
      </w:pPr>
      <w:r>
        <w:rPr/>
        <w:t>Большинство известных творческих личностей не могли представить свою жизнь полнокровной без вкушения кулинарных изысков, которые вдохновляли их на дальнейшее творчество.</w:t>
      </w:r>
    </w:p>
    <w:p>
      <w:pPr>
        <w:pStyle w:val="Normal"/>
        <w:bidi w:val="0"/>
        <w:spacing w:before="0" w:after="0"/>
        <w:ind w:left="0" w:right="0" w:firstLine="567"/>
        <w:rPr/>
      </w:pPr>
      <w:r>
        <w:rPr/>
        <w:t>Некоторые люди обладают интуицией в подходе к питанию, что является очень полезным качеством. Например, В. В. Маяковский, задумавший попить чаю с пастилой, мог вообще отказаться от чаепития, если пастилы не находилось. Это вовсе не каприз, а признак кулинарной грамотности и принципиальности. Был также случай, когда однажды ему захотелось отведать исключительно куропатку или рябчика, чтобы продолжить творить задуманное на должном уровне. Маяковскому предложили простую курицу, но он от нее отказался, мотивировав это тем, что курица отобьет всякое поэтическое вдохновение.</w:t>
      </w:r>
    </w:p>
    <w:p>
      <w:pPr>
        <w:pStyle w:val="Normal"/>
        <w:bidi w:val="0"/>
        <w:spacing w:before="0" w:after="0"/>
        <w:ind w:left="0" w:right="0" w:firstLine="567"/>
        <w:rPr/>
      </w:pPr>
      <w:r>
        <w:rPr/>
        <w:t>Известным гурманом был и знаменитый французский писатель Александр Дюма, который дня не мог прожить, не отведав изысканных кушаний и дорогих вин, которые якобы подпитывали не только его тело, но и ду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Арифметическое неравенство: цена тарелки приготовленного в домашних условиях из свежих продуктов супа меньше, чем порция быстрорастворимой вермишели плюс желудочные табле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далеко не все люди так тонко чувствуют тесную связь своего питания с жизненным тонусом, настроением, работой и творческим настроем. На самом деле эта связь существует и время от времени проявляется, заставляя нас задумываться о влиянии питания на нашу жизнь. Таким образом, если вы симпатизируете каким-либо продуктам или конкретным блюдам, то не стоит размышлять об их возможном вреде на организм, поскольку так вы лишаете себя удовольствия и лишь насилуете свою волю. Естественно, данное утверждение относится только к безобидным кулинарным пристрастиям и привычкам, а потому не следует оправдывать себя, поглощая шоколад килограммами или злоупотребляя алкоголем.</w:t>
      </w:r>
    </w:p>
    <w:p>
      <w:pPr>
        <w:pStyle w:val="Normal"/>
        <w:bidi w:val="0"/>
        <w:spacing w:before="0" w:after="0"/>
        <w:ind w:left="0" w:right="0" w:firstLine="567"/>
        <w:rPr/>
      </w:pPr>
      <w:r>
        <w:rPr/>
        <w:t>Как-то раз с Ходжой Насреддином приключилась следующая история. По пути в соседнее село он купил у огородника большой и спелый арбуз, разрезал его и враз съел половину. Насытившись вдоволь, он бросил вторую половину арбуза прямо на дороге со словами:</w:t>
      </w:r>
    </w:p>
    <w:p>
      <w:pPr>
        <w:pStyle w:val="Normal"/>
        <w:bidi w:val="0"/>
        <w:spacing w:before="0" w:after="0"/>
        <w:ind w:left="0" w:right="0" w:firstLine="567"/>
        <w:rPr/>
      </w:pPr>
      <w:r>
        <w:rPr/>
        <w:t>– </w:t>
      </w:r>
      <w:r>
        <w:rPr/>
        <w:t>Пусть тот, кто увидит этот арбуз, думает, что здесь проходил богатый бек, – и со спокойным сердцем отправился дальше.</w:t>
      </w:r>
    </w:p>
    <w:p>
      <w:pPr>
        <w:pStyle w:val="Normal"/>
        <w:bidi w:val="0"/>
        <w:spacing w:before="0" w:after="0"/>
        <w:ind w:left="0" w:right="0" w:firstLine="567"/>
        <w:rPr/>
      </w:pPr>
      <w:r>
        <w:rPr/>
        <w:t>Прошел он немного, но потом не утерпел и все-таки вернулся обратно, чтобы доесть брошенный арбуз. Съел он вторую половину и сказал:</w:t>
      </w:r>
    </w:p>
    <w:p>
      <w:pPr>
        <w:pStyle w:val="Normal"/>
        <w:bidi w:val="0"/>
        <w:spacing w:before="0" w:after="0"/>
        <w:ind w:left="0" w:right="0" w:firstLine="567"/>
        <w:rPr/>
      </w:pPr>
      <w:r>
        <w:rPr/>
        <w:t>– </w:t>
      </w:r>
      <w:r>
        <w:rPr/>
        <w:t>Путь каждый проходящий думает, что у бека был слуга, который и съел эту половину.</w:t>
      </w:r>
    </w:p>
    <w:p>
      <w:pPr>
        <w:pStyle w:val="Normal"/>
        <w:bidi w:val="0"/>
        <w:spacing w:before="0" w:after="0"/>
        <w:ind w:left="0" w:right="0" w:firstLine="567"/>
        <w:rPr/>
      </w:pPr>
      <w:r>
        <w:rPr/>
        <w:t>Прошел Насреддин еще немного пути и, пожалев, вновь вернулся обратно, чтобы доесть арбузные корки, оставленные им на дороге. Когда он доел их, то сказал следующее:</w:t>
      </w:r>
    </w:p>
    <w:p>
      <w:pPr>
        <w:pStyle w:val="Normal"/>
        <w:bidi w:val="0"/>
        <w:spacing w:before="0" w:after="0"/>
        <w:ind w:left="0" w:right="0" w:firstLine="567"/>
        <w:rPr/>
      </w:pPr>
      <w:r>
        <w:rPr/>
        <w:t>– </w:t>
      </w:r>
      <w:r>
        <w:rPr/>
        <w:t>Пусть тот, кто будет проходить по этой дороге, подумает, что у бека, кроме слуги, был еще и осел.</w:t>
      </w:r>
    </w:p>
    <w:p>
      <w:pPr>
        <w:pStyle w:val="Normal"/>
        <w:bidi w:val="0"/>
        <w:spacing w:before="0" w:after="0"/>
        <w:ind w:left="0" w:right="0" w:firstLine="567"/>
        <w:rPr/>
      </w:pPr>
      <w:r>
        <w:rPr/>
        <w:t>Эта веселая и поучительная история еще раз говорит нам о том, чтобы мы не уподоблялись ослам и не пихали в свой многострадальный желудок что попало. Иногда из жадности мы способны съесть все что угодно и в совершенно диких количествах, не задумываясь о последствиях содеянного. Правда, история умалчивает, как себя чувствовал Ходжа Насреддин после всех этих подвигов, но подобное злоупотребление не только не укладывается ни в какие рамки даже самой примитивной экономии, но и заставляет наш организм испытывать дополнительные нагрузки. Если рука не поднимается выкинуть недоеденное или же угостить случайных прохожих, то почему бы на худой конец не носить с собой сум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Знаменитый на весь мир русский кулинар В. В. Похлебкин говорил, что историю и прошлое ни в коем случае нельзя игнорировать, даже в кулинарии. «В отношении кулинарии это означает, что, во-первых, нельзя не считаться с историей развития питания человека, который физиологически приспособился к определенной системе питания и не приспособлен к употреблению сырой, необработанной пищи. Во-вторых, существует связь национальной истории с питанием людей в каждой отдельно взятой стране». То же самое имел в виду и Козьма Прутков, сказавший, что «англичанин не любит мяса, которое не вполсыро».</w:t>
      </w:r>
    </w:p>
    <w:p>
      <w:pPr>
        <w:pStyle w:val="Normal"/>
        <w:bidi w:val="0"/>
        <w:spacing w:before="0" w:after="0"/>
        <w:ind w:left="0" w:right="0" w:firstLine="567"/>
        <w:jc w:val="left"/>
        <w:rPr/>
      </w:pPr>
      <w:r>
        <w:rPr/>
      </w:r>
    </w:p>
    <w:p>
      <w:pPr>
        <w:pStyle w:val="Cite"/>
        <w:bidi w:val="0"/>
        <w:spacing w:before="0" w:after="0"/>
        <w:ind w:left="1134" w:right="600" w:firstLine="567"/>
        <w:rPr/>
      </w:pPr>
      <w:r>
        <w:rPr/>
        <w:t>«Пища столь же необходима для здоровья, сколь необходимо приличное обращение человеку образованному».</w:t>
      </w:r>
    </w:p>
    <w:p>
      <w:pPr>
        <w:pStyle w:val="Cite"/>
        <w:bidi w:val="0"/>
        <w:spacing w:before="0" w:after="0"/>
        <w:ind w:left="1134" w:right="600" w:firstLine="567"/>
        <w:rPr/>
      </w:pPr>
      <w:r>
        <w:rPr/>
        <w:t>К. Прут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ичего не доводи до крайности: человек, желающий трапезничать слишком поздно, рискует трапезничать на другой день поутру».</w:t>
      </w:r>
    </w:p>
    <w:p>
      <w:pPr>
        <w:pStyle w:val="Cite"/>
        <w:bidi w:val="0"/>
        <w:spacing w:before="0" w:after="0"/>
        <w:ind w:left="1134" w:right="600" w:firstLine="567"/>
        <w:rPr/>
      </w:pPr>
      <w:r>
        <w:rPr/>
        <w:t>К. Прут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ля сохранения и укрепления здоровья необходимо приучить себя соблюдать некоторые правила. Во-первых, всегда старайтесь питаться систематически, обязательно включая в свой ежедневный рацион горячую и только свежеприготовленную пищу. Пища считается полезной и здоровой, если она приготовлена из свежих, натуральных сырых продуктов, а не из полуфабрикатов.</w:t>
      </w:r>
    </w:p>
    <w:p>
      <w:pPr>
        <w:pStyle w:val="Normal"/>
        <w:bidi w:val="0"/>
        <w:spacing w:before="0" w:after="0"/>
        <w:ind w:left="0" w:right="0" w:firstLine="567"/>
        <w:rPr/>
      </w:pPr>
      <w:r>
        <w:rPr/>
        <w:t>Во-вторых, каждый день просто необходимо иметь на своем столе свежий и горячий суп. Зимой и в экстремальных ситуациях специалисты советуют есть горячие супы почаще, поскольку они способствуют восстановлению утраченных сил и должного эмоционального состояния. Горячие супы физиологически необходимы всем людям, а в особенности – старикам, детям и тем, кто занимается тяжелым физическим или интеллектуальным трудом.</w:t>
      </w:r>
    </w:p>
    <w:p>
      <w:pPr>
        <w:pStyle w:val="Normal"/>
        <w:bidi w:val="0"/>
        <w:spacing w:before="0" w:after="0"/>
        <w:ind w:left="0" w:right="0" w:firstLine="567"/>
        <w:rPr/>
      </w:pPr>
      <w:r>
        <w:rPr/>
        <w:t>В-третьих, никогда не ешьте слишком много, даже если вы очень голодны и вам кажется, что сейчас вы бы «быка съели». Диетологи заявляют о том, что из-за обеденного стола необходимо выходить с легким чувством голода, поскольку слишком обильное угощение представляет собой чрезмерную нагрузку для желудка. Лучше есть почаще, но малыми порциями.</w:t>
      </w:r>
    </w:p>
    <w:p>
      <w:pPr>
        <w:pStyle w:val="Normal"/>
        <w:bidi w:val="0"/>
        <w:spacing w:before="0" w:after="0"/>
        <w:ind w:left="0" w:right="0" w:firstLine="567"/>
        <w:rPr/>
      </w:pPr>
      <w:r>
        <w:rPr/>
        <w:t>К сожалению, редко кто из нас задумывается о том, насколько вредным является все то, что мы употребляем внутрь. Систематическое потребление однообразной «общепитовской» еды, сопровождающееся обильными алкогольными возлияниями, не только губительным образом сказывается на нашем здоровье, но и лишает сам процесс употребления пищи какого бы то ни было смысла. Об удовольствии не идет даже никакой речи. Истинных гурманов, способных наслаждаться и восторгаться каждым кусочком на тарелке, с каждым годом становится все меньше и меньше.</w:t>
      </w:r>
    </w:p>
    <w:p>
      <w:pPr>
        <w:pStyle w:val="Normal"/>
        <w:bidi w:val="0"/>
        <w:spacing w:before="0" w:after="0"/>
        <w:ind w:left="0" w:right="0" w:firstLine="567"/>
        <w:rPr/>
      </w:pPr>
      <w:r>
        <w:rPr/>
        <w:t>Мало того, каждому известно о влиянии неправильного питания на состояние здоровья, но редко кто этим действительно обеспокоен и пытается что-то предпринять. Между тем рост сердечно-сосудистых, желудочных и нервных заболеваний в первую очередь связан с нежеланием людей обращать хоть какое то внимание на то, что находится в их тарелке. В погоне за дешевизной и экономией мы сознательно обрекаем себя и свой измученный организм на мучения, урывками употребляя невкусную и нездоровую пищу.</w:t>
      </w:r>
    </w:p>
    <w:p>
      <w:pPr>
        <w:pStyle w:val="Normal"/>
        <w:bidi w:val="0"/>
        <w:spacing w:before="0" w:after="0"/>
        <w:ind w:left="0" w:right="0" w:firstLine="567"/>
        <w:rPr/>
      </w:pPr>
      <w:r>
        <w:rPr/>
        <w:t>Частенько многие из нас, оказавшись «на мели», решают урезать свои расходы, связанные именно с питанием, что категорически не верно. Расходы на продукты питания должны стоять на самом первом месте, а после них следует уже все остальное. Ни в коем случае не стоит жертвовать своим здоровьем и сытостью ради покупки дорогой вещи, о которой долго мечтал. Скупые и скаредные особы готовы экономить на всем каждую копейку, рискуя превратиться в существо, отдаленно напоминающее человека разумного, или же вовсе отойти в мир и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ногда человек, начиная экономить, значительно сокращает расходы на продукты питания. «Экономия есть экономия!» – говорит он, хлебая лапшу быстрого приготовления и завистливо поглядывая на коллег, лакомящихся огромными бутербродами с ветчиной. Однако есть и такие, кто, разделяя убеждение огромного количества людей в том, что «на желудке на экономят», стараются есть как можно больше и как можно чаще. Люди такого типа считают, что ограничивая себя в еде, они тем самым причинили бы значительный вред своему здоровью.</w:t>
      </w:r>
    </w:p>
    <w:p>
      <w:pPr>
        <w:pStyle w:val="Normal"/>
        <w:bidi w:val="0"/>
        <w:spacing w:before="0" w:after="0"/>
        <w:ind w:left="0" w:right="0" w:firstLine="567"/>
        <w:rPr/>
      </w:pPr>
      <w:r>
        <w:rPr/>
        <w:t>Тот, кто хочет быть одновременно и экономным, и здоровым, ни в коем случае не должен поступать ни как представители первой группы (то есть отказывать себе во всем необходимом и превращаться в Плюшкина), ни тем более как представители второй. И те, и другие неправильным отношением к питанию ставят под удар собственное самочувствие.</w:t>
      </w:r>
    </w:p>
    <w:p>
      <w:pPr>
        <w:pStyle w:val="Normal"/>
        <w:bidi w:val="0"/>
        <w:spacing w:before="0" w:after="0"/>
        <w:ind w:left="0" w:right="0" w:firstLine="567"/>
        <w:rPr/>
      </w:pPr>
      <w:r>
        <w:rPr/>
        <w:t>Экономия не означает скупости. Следовательно, мы не должны превращать свои холодильники в затянутые паутиной жилища пауков, ради того чтобы сэкономить деньги на приобретение мягкой мебели или телевизора. С другой стороны, есть люди, о которых можно сказать, что они работают только на свои желудки, тратя все деньги на покупку продуктов.</w:t>
      </w:r>
    </w:p>
    <w:p>
      <w:pPr>
        <w:pStyle w:val="Normal"/>
        <w:bidi w:val="0"/>
        <w:spacing w:before="0" w:after="0"/>
        <w:ind w:left="0" w:right="0" w:firstLine="567"/>
        <w:rPr/>
      </w:pPr>
      <w:r>
        <w:rPr/>
        <w:t>Смысл экономии заключается в умении рассчитывать расходы на питание, определять необходимое количество продуктов (на неделю или на месяц, однако ни в коем случае не на год!), реально оценивать потребность своего организма в тех или иных продуктах.</w:t>
      </w:r>
    </w:p>
    <w:p>
      <w:pPr>
        <w:pStyle w:val="Normal"/>
        <w:bidi w:val="0"/>
        <w:spacing w:before="0" w:after="0"/>
        <w:ind w:left="0" w:right="0" w:firstLine="567"/>
        <w:rPr/>
      </w:pPr>
      <w:r>
        <w:rPr/>
        <w:t>Втянувшись в процесс экономии, человек может неосознанно контролировать свои побуждения и отказывать себе в полноценном питании, считая, что так оно и должно быть. Зачастую подобные заблуждения приводят к тому, что искреннее желание человека питаться правильно и употреблять только здоровую пищу перерастает в навязчивую идею, и постепенно тот переходит на хлеб и воду, считая их самыми безвредными продуктами.</w:t>
      </w:r>
    </w:p>
    <w:p>
      <w:pPr>
        <w:pStyle w:val="Normal"/>
        <w:bidi w:val="0"/>
        <w:spacing w:before="0" w:after="0"/>
        <w:ind w:left="0" w:right="0" w:firstLine="567"/>
        <w:rPr/>
      </w:pPr>
      <w:r>
        <w:rPr/>
        <w:t>Китайская пословица гласит: «Съесть можно все, кроме луны и ее отражения». Съесть-то, конечно, можно, но вот нужно ли? И правильной ли будет такая экономия? Поэтому не стоит чрезмерно увлекаться «дешевым» здоровым питанием и экономить свыше меры, отказывая себе во всем и употребляя в пищу исключительно трофеи, добытые в лесу и по берегам рек. Бесконечная мудрость китайского народа в некоторых случаях «не срабатывает», поскольку нации отличаются друг от друга не только традициями и менталитетом, но и привыч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Как-то раз Ходжа Насреддин пожаловался своим односельчанам на свою жизнь:</w:t>
      </w:r>
    </w:p>
    <w:p>
      <w:pPr>
        <w:pStyle w:val="Normal"/>
        <w:bidi w:val="0"/>
        <w:spacing w:before="0" w:after="0"/>
        <w:ind w:left="0" w:right="0" w:firstLine="567"/>
        <w:rPr/>
      </w:pPr>
      <w:r>
        <w:rPr/>
        <w:t>– </w:t>
      </w:r>
      <w:r>
        <w:rPr/>
        <w:t>Знаете, вот уже несколько лет, как мне до смерти хочется халвы, но мне никак не удается изготовить ее и покушать всласть.</w:t>
      </w:r>
    </w:p>
    <w:p>
      <w:pPr>
        <w:pStyle w:val="Normal"/>
        <w:bidi w:val="0"/>
        <w:spacing w:before="0" w:after="0"/>
        <w:ind w:left="0" w:right="0" w:firstLine="567"/>
        <w:rPr/>
      </w:pPr>
      <w:r>
        <w:rPr/>
        <w:t>На это односельчане ему ответили:</w:t>
      </w:r>
    </w:p>
    <w:p>
      <w:pPr>
        <w:pStyle w:val="Normal"/>
        <w:bidi w:val="0"/>
        <w:spacing w:before="0" w:after="0"/>
        <w:ind w:left="0" w:right="0" w:firstLine="567"/>
        <w:rPr/>
      </w:pPr>
      <w:r>
        <w:rPr/>
        <w:t>– </w:t>
      </w:r>
      <w:r>
        <w:rPr/>
        <w:t>Да это не так уж и трудно. Почему же ты не можешь ее приготовить?</w:t>
      </w:r>
    </w:p>
    <w:p>
      <w:pPr>
        <w:pStyle w:val="Normal"/>
        <w:bidi w:val="0"/>
        <w:spacing w:before="0" w:after="0"/>
        <w:ind w:left="0" w:right="0" w:firstLine="567"/>
        <w:rPr/>
      </w:pPr>
      <w:r>
        <w:rPr/>
        <w:t>Бедный Ходжа ответил:</w:t>
      </w:r>
    </w:p>
    <w:p>
      <w:pPr>
        <w:pStyle w:val="Normal"/>
        <w:bidi w:val="0"/>
        <w:spacing w:before="0" w:after="0"/>
        <w:ind w:left="0" w:right="0" w:firstLine="567"/>
        <w:rPr/>
      </w:pPr>
      <w:r>
        <w:rPr/>
        <w:t>– </w:t>
      </w:r>
      <w:r>
        <w:rPr/>
        <w:t>Когда у меня была мука, то не было масла, и наоборот: когда было масло, не было муки.</w:t>
      </w:r>
    </w:p>
    <w:p>
      <w:pPr>
        <w:pStyle w:val="Normal"/>
        <w:bidi w:val="0"/>
        <w:spacing w:before="0" w:after="0"/>
        <w:ind w:left="0" w:right="0" w:firstLine="567"/>
        <w:rPr/>
      </w:pPr>
      <w:r>
        <w:rPr/>
        <w:t>– </w:t>
      </w:r>
      <w:r>
        <w:rPr/>
        <w:t>Э-эх! Прошло столько времени, а ты так и не смог приберечь муки и масла!</w:t>
      </w:r>
    </w:p>
    <w:p>
      <w:pPr>
        <w:pStyle w:val="Normal"/>
        <w:bidi w:val="0"/>
        <w:spacing w:before="0" w:after="0"/>
        <w:ind w:left="0" w:right="0" w:firstLine="567"/>
        <w:rPr/>
      </w:pPr>
      <w:r>
        <w:rPr/>
        <w:t>– </w:t>
      </w:r>
      <w:r>
        <w:rPr/>
        <w:t>Бывало и так, что они соединялись, но тогда меня самого не бы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9</w:t>
      </w:r>
    </w:p>
    <w:p>
      <w:pPr>
        <w:pStyle w:val="Heading2"/>
        <w:bidi w:val="0"/>
        <w:spacing w:before="0" w:after="0"/>
        <w:ind w:left="0" w:right="0" w:hanging="0"/>
        <w:rPr/>
      </w:pPr>
      <w:r>
        <w:rPr>
          <w:i w:val="false"/>
        </w:rPr>
        <w:t>НЕ ОТКАЗЫВАЙ СЕБЕ В МАЛЕНЬКИХ РАДОСТЯХ – ВОЗНЕНАВИДИШЬ СВОЮ ЖИЗНЬ</w:t>
      </w:r>
    </w:p>
    <w:p>
      <w:pPr>
        <w:pStyle w:val="Normal"/>
        <w:bidi w:val="0"/>
        <w:spacing w:before="0" w:after="0"/>
        <w:ind w:left="0" w:right="0" w:firstLine="567"/>
        <w:jc w:val="left"/>
        <w:rPr/>
      </w:pPr>
      <w:r>
        <w:rPr/>
      </w:r>
    </w:p>
    <w:p>
      <w:pPr>
        <w:pStyle w:val="Normal"/>
        <w:bidi w:val="0"/>
        <w:spacing w:before="0" w:after="0"/>
        <w:ind w:left="0" w:right="0" w:firstLine="567"/>
        <w:rPr/>
      </w:pPr>
      <w:r>
        <w:rPr/>
        <w:t>Экономия хороша до определенной степени. Если вы начнете постоянно отказывать себе в недорогих радостях, вы возненавидите не только тот день, в который вам пришла идея начать экономить, но и всю свою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ждый человек обязательно стремится к тому, чтобы его жизнь была как можно более комфортной и благополучной. И именно для этого люди стремятся зарабатывать достаточно денег, как следует обустроить свое жилище, покупать себе необходимые вещи и продукты. А экономия – это как раз одно из таких усилий, которые человек предпринимает для улучшения своей жизни, потому что, сэкономив на чем-то, можно получить возможность порадовать себя какой-то крупной покупкой, поездкой на отдых и т. п. Хотя, конечно, некоторые вынуждены вводить для себя режим жесточайшей экономии, потому что иначе не смогут сводить концы с концами. То есть причин, по которым те или иные люди начинают экономить, немало. Но тут-то и возникает риск наткнуться на подводные камни, которыми изобилует река экономии.</w:t>
      </w:r>
    </w:p>
    <w:p>
      <w:pPr>
        <w:pStyle w:val="Normal"/>
        <w:bidi w:val="0"/>
        <w:spacing w:before="0" w:after="0"/>
        <w:ind w:left="0" w:right="0" w:firstLine="567"/>
        <w:rPr/>
      </w:pPr>
      <w:r>
        <w:rPr/>
        <w:t>В чем состоит основной принцип экономии? Прежде всего это постоянное стремление отказаться от того, что не представляется особенно нужным. Во-вторых, экономия означает замену дорогих вещей, продуктов и услуг на более дешевые. Соответственно, после определенного времени экономии будут сохранены некоторые денежные средства. А их, в свою очередь, можно использовать по своему усмотрению. Иными словами, экономия – это прежде всего рациональная трата денежных средств, имеющихся в распоряжении того, кто по какой-либо причине решил экономить.</w:t>
      </w:r>
    </w:p>
    <w:p>
      <w:pPr>
        <w:pStyle w:val="Normal"/>
        <w:bidi w:val="0"/>
        <w:spacing w:before="0" w:after="0"/>
        <w:ind w:left="0" w:right="0" w:firstLine="567"/>
        <w:rPr/>
      </w:pPr>
      <w:r>
        <w:rPr/>
        <w:t>Но что может произойти, если человек настолько увлекся мыслью о том, что нужно постоянно экономить, что стал отказывать себе буквально во всем? Давно известно, что любую, даже самую хорошую идею можно довести до абсурда, если уж слишком рьяно взяться за дело. И поэтому можно довести себя до того, что жизнь покажется не мила, если постоянно держать себя в черном теле, отказывая себе во всем. Тем более что желание сэкономить способно увлечь, подобно наркотику. А в результате человек превращает свою жизнь в настоящий кошм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Не грусти о том, что не можешь получить. Если Бог распорядился так, значит, ты вполне можешь обходиться без недоступного тебе. Но никогда не отказывайся от того, что ты можешь сам получить или добиться».</w:t>
      </w:r>
    </w:p>
    <w:p>
      <w:pPr>
        <w:pStyle w:val="Cite"/>
        <w:bidi w:val="0"/>
        <w:spacing w:before="0" w:after="0"/>
        <w:ind w:left="1134" w:right="600" w:firstLine="567"/>
        <w:rPr/>
      </w:pPr>
      <w:r>
        <w:rPr/>
        <w:t>Вальтер Делье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начинается все очень безобидно. Сначала, как и было задумано, человек начинает постепенно вводить в свою жизнь принцип экономии. Он перестает питаться в дорогих кафе и ресторанах, предпочитает готовить сам, да и продукты становятся менее дорогими. Становится более практичной и недорогой одежда, предметы домашнего обихода. Через некоторое время человек убеждается, что действительно, жить можно, причем достаточно неплохо. И тут он решает, что пора наконец отказаться от многих других радостей жизни, без которых, на первый взгляд, вполне успешно можно обойтись. Причем если такие мысли пришли главе семьи, то мнение остальных домочадцев учитываться не будет. Они просто окажутся поставлены перед фактом, что с того или иного дня семья начинает экономить.</w:t>
      </w:r>
    </w:p>
    <w:p>
      <w:pPr>
        <w:pStyle w:val="Normal"/>
        <w:bidi w:val="0"/>
        <w:spacing w:before="0" w:after="0"/>
        <w:ind w:left="0" w:right="0" w:firstLine="567"/>
        <w:rPr/>
      </w:pPr>
      <w:r>
        <w:rPr/>
        <w:t>В разряд излишеств немедленно попадает все, что способно украсить жизнь и поднять настроение. Например, косметика, парфюмерия. Действительно, без этого вполне можно обойтись. Ведь еще никто не умер от того, что не пользуется кремом для лица или лаком для ногтей. И при этом не важно, что настроение без таких маленьких радостей становится все хуже и хуже. Зато удается сэкономить некоторую сумму, которая изо дня в день становится все больше и больше. Потом в разряд роскоши неизбежно попадают такие маленькие радости, как покупка новой книги или посещение театра. Человек бесповоротно отказывается от посещения гостей, чтобы не тратиться на подарки. И, разумеется, он никого к себе не приглашает, чтобы, не дай Бог, не разориться на угощении.</w:t>
      </w:r>
    </w:p>
    <w:p>
      <w:pPr>
        <w:pStyle w:val="Normal"/>
        <w:bidi w:val="0"/>
        <w:spacing w:before="0" w:after="0"/>
        <w:ind w:left="0" w:right="0" w:firstLine="567"/>
        <w:rPr/>
      </w:pPr>
      <w:r>
        <w:rPr/>
        <w:t>Соответственно, все праздники приносят теперь тоску и огорчение, потому что человек не может себе позволить потратить даже совсем немного денег.</w:t>
      </w:r>
    </w:p>
    <w:p>
      <w:pPr>
        <w:pStyle w:val="Normal"/>
        <w:bidi w:val="0"/>
        <w:spacing w:before="0" w:after="0"/>
        <w:ind w:left="0" w:right="0" w:firstLine="567"/>
        <w:rPr/>
      </w:pPr>
      <w:r>
        <w:rPr/>
        <w:t>Покупка одежды становится пыткой, потому что человек заставляет себя приобрести то, что ему не хотелось бы носить под страхом смертной казни. Но, увы, экономить так экономить. И поэтому покупка совершена, а то, что при этом на душе кошки скребут, кажется несущественным.</w:t>
      </w:r>
    </w:p>
    <w:p>
      <w:pPr>
        <w:pStyle w:val="Normal"/>
        <w:bidi w:val="0"/>
        <w:spacing w:before="0" w:after="0"/>
        <w:ind w:left="0" w:right="0" w:firstLine="567"/>
        <w:rPr/>
      </w:pPr>
      <w:r>
        <w:rPr/>
        <w:t>Так человек начинает лишать себя буквально всех радостей, постепенно становится мрачным, нервным и озлобленным субъектом.</w:t>
      </w:r>
    </w:p>
    <w:p>
      <w:pPr>
        <w:pStyle w:val="Normal"/>
        <w:bidi w:val="0"/>
        <w:spacing w:before="0" w:after="0"/>
        <w:ind w:left="0" w:right="0" w:firstLine="567"/>
        <w:rPr/>
      </w:pPr>
      <w:r>
        <w:rPr/>
        <w:t>В результате его уже не радуют сэкономленные деньги, потому что даже они теряют свой смысл – они уже не нужны человеку, он привык обходиться минимумом, чтобы только не протянуть ноги с голоду. Но ведь самое страшное в том, что он недооценивает всю опасность своего психологического состояния.</w:t>
      </w:r>
    </w:p>
    <w:p>
      <w:pPr>
        <w:pStyle w:val="Normal"/>
        <w:bidi w:val="0"/>
        <w:spacing w:before="0" w:after="0"/>
        <w:ind w:left="0" w:right="0" w:firstLine="567"/>
        <w:rPr/>
      </w:pPr>
      <w:r>
        <w:rPr/>
        <w:t>Стремление отказывать себе и своим близким в маленьких радостях – это мина замедленного действия, которая рано или поздно взорвется. И от этого будет плохо всем. Потому что если кто-то из семьи одержим желанием сэкономить на всем, то домочадцы будут втайне мечтать вырваться из-под контроля этого скряги, чтобы вздохнуть полной грудью. И, разумеется, они будут всячески нарушать принцип экономии, когда их никто не будет контролировать.</w:t>
      </w:r>
    </w:p>
    <w:p>
      <w:pPr>
        <w:pStyle w:val="Normal"/>
        <w:bidi w:val="0"/>
        <w:spacing w:before="0" w:after="0"/>
        <w:ind w:left="0" w:right="0" w:firstLine="567"/>
        <w:rPr/>
      </w:pPr>
      <w:r>
        <w:rPr/>
        <w:t>Таким образом, определенная сумма денег будет «утекать» сквозь пальцы. Да и сам скряга, одержимый жаждой экономии, вполне может в один прекрасный момент сорваться и потратить все, что копил долгое время. Такова уж человеческая натура – если существует определенный запрет, то желание нарушить его становится очень сильным. И не важно, от кого будет исходить такой запрет. Даже если человек сам себе ставит какие-то рамки, то их все равно ему рано или поздно захочется наруш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стория сохранила достаточно примеров, когда люди попадали в трудную ситуацию или просто были вынуждены жить очень скромно, экономя на всем. Но подобное совсем не означало, что они отказывали себе буквально во всем, делая свою жизнь крайне мрачной и неприятной. Например, известный композитор Моцарт жил вместе со своей любимой женой в большой бедности. Иногда дела были настолько плохи, что в семье не было денег, чтобы купить дрова и согреться холодной зимой. Но тем не менее Констанца старалась вести хозяйство так, чтобы по возможности радовать своего мужа, готовить ему любимые блюда, покупать какие-то мелочи, чтобы скрасить быт. И сам композитор также относился к своей жене с большой заботой и вниманием, старался доставить ей радость и скрывать неприятности.</w:t>
      </w:r>
    </w:p>
    <w:p>
      <w:pPr>
        <w:pStyle w:val="Normal"/>
        <w:bidi w:val="0"/>
        <w:spacing w:before="0" w:after="0"/>
        <w:ind w:left="0" w:right="0" w:firstLine="567"/>
        <w:rPr/>
      </w:pPr>
      <w:r>
        <w:rPr/>
        <w:t>Однажды на улице была холодная, ветреная погода. Констанца уже несколько дней чувствовала себя плохо, у нее была высокая температура, она с трудом вставала с постели. Но она всячески старалась скрывать свое состояние от мужа, чтобы не расстраивать его. Дела у них шли далеко не самым лучшим образом. Общество не могло оценить таланта композитора, поэтому произведения не покупались и денег в семье не было. Констанца молила Бога только об одном – чтобы ей хватило сил не заболеть слишком сильно, ведь лечение у врача было бы слишком дорогим.</w:t>
      </w:r>
    </w:p>
    <w:p>
      <w:pPr>
        <w:pStyle w:val="Normal"/>
        <w:bidi w:val="0"/>
        <w:spacing w:before="0" w:after="0"/>
        <w:ind w:left="0" w:right="0" w:firstLine="567"/>
        <w:rPr/>
      </w:pPr>
      <w:r>
        <w:rPr/>
        <w:t>Наступал вечер, за окном сгустились серые сумерки. Она с большим трудом нашла в себе силы, чтобы приготовить скудный ужин, потом снова легла в кровать и забылась тяжелым сном. Когда она проснулась, то увидела рядом с собой своего мужа, который держал ее за руку и смотрел на нее с нежностью и любовью. Он протянул ей маленькую сафьяновую коробочку, сказав, что, наконец сейчас у него появилась возможность порадовать ее маленьким подарком. В коробочке были красивые серьги, о которых Констанца втайне давно мечтала. Несмотря на трудности и бедность, композитор нашел возможность порадовать свою жену. И ценность таких маленьких подарков поистине велика, при этом не важно, дарит ли человек их сам себе или преподносит кому-то из своих близких.</w:t>
      </w:r>
    </w:p>
    <w:p>
      <w:pPr>
        <w:pStyle w:val="Normal"/>
        <w:bidi w:val="0"/>
        <w:spacing w:before="0" w:after="0"/>
        <w:ind w:left="0" w:right="0" w:firstLine="567"/>
        <w:rPr/>
      </w:pPr>
      <w:r>
        <w:rPr/>
        <w:t>Вспомним рассказ О. Генри «Дары волхвов», который повествует о молодой семейной очень бедной паре. Они жили в маленькой квартирке и вынуждены были экономить на всем, чтобы хоть как-то сводить концы с концами. Приближалось Рождество, люди готовились к волшебному празднику. А у юноши и девушки совсем не было денег, чтобы поздравить друг друга. Тогда они втайне продали свои самые большие сокровища – девушка продала свои длинные роскошные волосы, на эти деньги купила цепочку для часов своего мужа. А муж продал свои золотые часы, чтобы купить черепаховые гребешки для прически своей жены.</w:t>
      </w:r>
    </w:p>
    <w:p>
      <w:pPr>
        <w:pStyle w:val="Normal"/>
        <w:bidi w:val="0"/>
        <w:spacing w:before="0" w:after="0"/>
        <w:ind w:left="0" w:right="0" w:firstLine="567"/>
        <w:rPr/>
      </w:pPr>
      <w:r>
        <w:rPr/>
        <w:t>Разумеется, сами подарки не принесли практической пользы. Человек расчетливый и прагматичный сказал бы, что деньги выброшены на ветер. Но тем не менее подарки сделали свое дело – показали всю глубину искренней любви, трогательное проявление заботы и внимания. Ведь желание порадовать своих близких никогда не останется незамеченным, даже если сам подарок, в сущности, окажется бесполезным.</w:t>
      </w:r>
    </w:p>
    <w:p>
      <w:pPr>
        <w:pStyle w:val="Normal"/>
        <w:bidi w:val="0"/>
        <w:spacing w:before="0" w:after="0"/>
        <w:ind w:left="0" w:right="0" w:firstLine="567"/>
        <w:rPr/>
      </w:pPr>
      <w:r>
        <w:rPr/>
        <w:t>В XIX веке во Франции некая дама по имени Жюльен де Круа рано осталась вдовой. Ее муж был намного старше, он отличался мрачным и неприятным характером. Он был богат, но очень скуп. Ему было жаль тратить деньги на одежду для своей молодой жены, поэтому она одевалась скромно. Бедная женщина мечтала о другой жизни для себя, ее угнетала постоянная скупость мужа, который вел себя, как помешанный. Дело закончилось тем, что муж простудился и заболел.</w:t>
      </w:r>
    </w:p>
    <w:p>
      <w:pPr>
        <w:pStyle w:val="Normal"/>
        <w:bidi w:val="0"/>
        <w:spacing w:before="0" w:after="0"/>
        <w:ind w:left="0" w:right="0" w:firstLine="567"/>
        <w:rPr/>
      </w:pPr>
      <w:r>
        <w:rPr/>
        <w:t>Следовало бы пригласить врача и обеспечить больному полноценное качественное питание. Но он настолько привык себе во всем отказывать, что наотрез запрещал приготовить для себя нормальный обед. Вызов врача также казался ему святотатством, потому что это требовало немалых денег. В итоге больной умер, так и не воспользовавшись своим богатством для своего исцеления.</w:t>
      </w:r>
    </w:p>
    <w:p>
      <w:pPr>
        <w:pStyle w:val="Normal"/>
        <w:bidi w:val="0"/>
        <w:spacing w:before="0" w:after="0"/>
        <w:ind w:left="0" w:right="0" w:firstLine="567"/>
        <w:rPr/>
      </w:pPr>
      <w:r>
        <w:rPr/>
        <w:t>Вскоре после его смерти молодая вдова снова вышла замуж. Второй муж был полной противоположностью первому, через некоторое время он пустил все на ветер из-за своей любви к азартным играм. После разорения он застрелился, а женщина осталась практически без средств к существованию. Но жизнь настолько закалила ее, что Жюльен воспринимала свое нынешнее положение совершенно спокойно, памятуя о том, что ей уже приходилось вынести. Она совершенно справедливо полагала, что даже бедность не будет казаться столь удручающей, если всегда находить радость в жизни. И чтобы скрасить себе особенно тяжелые периоды, женщина позволяла себе небольшую покупку, способную поднять настроение.</w:t>
      </w:r>
    </w:p>
    <w:p>
      <w:pPr>
        <w:pStyle w:val="Normal"/>
        <w:bidi w:val="0"/>
        <w:spacing w:before="0" w:after="0"/>
        <w:ind w:left="0" w:right="0" w:firstLine="567"/>
        <w:rPr/>
      </w:pPr>
      <w:r>
        <w:rPr/>
        <w:t>Конечно, до настоящей роскоши этим предметам было далеко, ведь денег у дамы было очень мало. И Жюльен позволяла себе сувениры в виде кукол и других игрушек, которые создавали ей настроение и украшали ее дом. Кроме игрушек, она очень любила цветы. И старалась, чтобы цветы окружали ее в доме и в саду.</w:t>
      </w:r>
    </w:p>
    <w:p>
      <w:pPr>
        <w:pStyle w:val="Normal"/>
        <w:bidi w:val="0"/>
        <w:spacing w:before="0" w:after="0"/>
        <w:ind w:left="0" w:right="0" w:firstLine="567"/>
        <w:rPr/>
      </w:pPr>
      <w:r>
        <w:rPr/>
        <w:t>Жюльен не жалела денег на уход за цветами, она выращивала даже очень редкие цветы, за которыми было нелегко ухаживать. Окружающие считали ее чудачкой, которая готова потратить последние деньги на приобретение совершенно ненужных кукол, игрушек и цветов. Но сама Жюльен так не считала, она всегда говорила, что несмотря на то что оба ее мужа были далеко не самыми лучшими людьми и что Бог не дал ей детей, она все равно считает себя счастливым человеком. Потому что знает, как превратить любой, даже самый скучный и серый, день в прекрасный и солнечный.</w:t>
      </w:r>
    </w:p>
    <w:p>
      <w:pPr>
        <w:pStyle w:val="Normal"/>
        <w:bidi w:val="0"/>
        <w:spacing w:before="0" w:after="0"/>
        <w:ind w:left="0" w:right="0" w:firstLine="567"/>
        <w:rPr/>
      </w:pPr>
      <w:r>
        <w:rPr/>
        <w:t>Для этого ей всего лишь было нужно забыть на время о том, что денег мало и ни на что не хватает, и приобрести то, что по-настоящему может доставить радость. Для Жюльен источниками радости были игрушки и цветы, поэтому в дни, когда она приобретала их, она ощущала себя богатой и благополучной.</w:t>
      </w:r>
    </w:p>
    <w:p>
      <w:pPr>
        <w:pStyle w:val="Normal"/>
        <w:bidi w:val="0"/>
        <w:spacing w:before="0" w:after="0"/>
        <w:ind w:left="0" w:right="0" w:firstLine="567"/>
        <w:rPr/>
      </w:pPr>
      <w:r>
        <w:rPr/>
        <w:t>Ведь смысл любого богатства – это возможность приобрести то, что по-настоящему нравится и может доставить удовольствие. Иначе богатство окажется бесполезным и будет рассматриваться только как источник страданий, когда от него нет радости, а есть лишь проблемы. Вспомним хотя бы известного богача Нобеля, который, несмотря на то что имел состояние внушительных размеров, в морозы ложился спать в валенках, желая сэкономить на дров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ногда человек начинает позволять себе маленькие радости и покупки так часто, что это в итоге полностью нарушает все принципы экономии. И при этом непременно теряется смысл этих маленьких радостей, ведь человек к ним слишком сильно привыкает и они становятся чем-то обыденным, лишенным своего истинного назначения.</w:t>
      </w:r>
    </w:p>
    <w:p>
      <w:pPr>
        <w:pStyle w:val="Normal"/>
        <w:bidi w:val="0"/>
        <w:spacing w:before="0" w:after="0"/>
        <w:ind w:left="0" w:right="0" w:firstLine="567"/>
        <w:rPr/>
      </w:pPr>
      <w:r>
        <w:rPr/>
        <w:t>Получается, что сэкономив на чем-то, человек тратит все свободные денежные средства на какие-то пустяки, например на пирожные, кока-колу и сувениры. Ему кажется, что таким образом он поднимает себе настроение и как бы компенсирует долгий период экономии, когда он вынужден был, образно говоря, перебиваться хлебом и водой. Но на самом деле такой незапланированной и нецелесообразной тратой денег человек наносит своему бюджету большой урон. Тем более что, изголодавшись по удовольствиям, он может совершенно незаметно спустить все деньги на ветер. Надо ли говорить, что никакого положительного результата такое стремление порадовать себя не дает?</w:t>
      </w:r>
    </w:p>
    <w:p>
      <w:pPr>
        <w:pStyle w:val="Normal"/>
        <w:bidi w:val="0"/>
        <w:spacing w:before="0" w:after="0"/>
        <w:ind w:left="0" w:right="0" w:firstLine="567"/>
        <w:rPr/>
      </w:pPr>
      <w:r>
        <w:rPr/>
        <w:t>К тому же стремление доставить себе радость очередной покупкой может стать навязчивой идеей. Ситуация будет осложняться еще и тем, что на каждом шагу можно увидеть самые разные товары, глаза просто разбегаются от такого изобилия. Хочется попробовать как можно больше, хотя, в сущности, никакой практической пользы такие несущественные покупки не несут. Но несмотря на всю их бесполезность, маленькие подарки могут быть совсем не дешевы и, соответственно, забирать значительное количество денежных средств. К тому же изрядное количество ненужных покупок захламляют дом и валяются ненужным грузом, всякий раз напоминая о деньгах, потраченных впустую.</w:t>
      </w:r>
    </w:p>
    <w:p>
      <w:pPr>
        <w:pStyle w:val="Normal"/>
        <w:bidi w:val="0"/>
        <w:spacing w:before="0" w:after="0"/>
        <w:ind w:left="0" w:right="0" w:firstLine="567"/>
        <w:rPr/>
      </w:pPr>
      <w:r>
        <w:rPr/>
        <w:t>Может получиться забавная закономерность – человек отказывает себе в необходимом, например в полноценном и сбалансированном питании, чтобы покупать себе маленькие презенты в виде косметики, безделушек, бижутерии и прочих мелочей. Хотя, если как следует разобраться в ситуации, то ничего забавного в этом, конечно же, не будет. И, конечно, сам человек будет прекрасно осознавать ущербность выбранной позиции, но, увы, страсть к совершению бесполезных покупок иногда оказывается сильнее доводов рассудка.</w:t>
      </w:r>
    </w:p>
    <w:p>
      <w:pPr>
        <w:pStyle w:val="Normal"/>
        <w:bidi w:val="0"/>
        <w:spacing w:before="0" w:after="0"/>
        <w:ind w:left="0" w:right="0" w:firstLine="567"/>
        <w:rPr/>
      </w:pPr>
      <w:r>
        <w:rPr/>
        <w:t>И это достаточно печально, когда взрослый здравомыслящий человек оказывается, подобно ребенку, в плену своей страсти – постоянно совершать ненужные покупки, поднимая тем самым себе настроение. Сам собой напрашивается вопрос – разве способен он таким образом по-настоящему радовать себя? Разумеется, нет. Нельзя стремиться задобрить себя маленькими подарками только потому, что вынужден вести как можно более экономный образ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Фонтан, работающий летом в душном и жарком городе. Брызги фонтана разлетаются по округе, попадают на лица прохожих и доставляют им радость. Пусть кто-то скажет, что это маленькая и быстро забывающаяся радость. Но на самом деле радость, независимо от того, маленькая она или большая, способна совершить чудо – в очередной раз напомнить человеку о том, как прекрасна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СНЯ</w:t>
      </w:r>
    </w:p>
    <w:p>
      <w:pPr>
        <w:pStyle w:val="Normal"/>
        <w:bidi w:val="0"/>
        <w:spacing w:before="0" w:after="0"/>
        <w:ind w:left="0" w:right="0" w:firstLine="567"/>
        <w:jc w:val="left"/>
        <w:rPr/>
      </w:pPr>
      <w:r>
        <w:rPr/>
      </w:r>
    </w:p>
    <w:p>
      <w:pPr>
        <w:pStyle w:val="Normal"/>
        <w:bidi w:val="0"/>
        <w:spacing w:before="0" w:after="0"/>
        <w:ind w:left="0" w:right="0" w:firstLine="567"/>
        <w:rPr/>
      </w:pPr>
      <w:r>
        <w:rPr/>
        <w:t>В рассказе А. П. Чехова «Крыжовник» дана история экономного человека, стремящегося воплотить в жизнь свою мечту.</w:t>
      </w:r>
    </w:p>
    <w:p>
      <w:pPr>
        <w:pStyle w:val="Normal"/>
        <w:bidi w:val="0"/>
        <w:spacing w:before="0" w:after="0"/>
        <w:ind w:left="0" w:right="0" w:firstLine="567"/>
        <w:rPr/>
      </w:pPr>
      <w:r>
        <w:rPr/>
        <w:t>Некий господин всегда стремился к тому, чтобы сберечь как можно больше денег, чтобы потом скопить нужную сумму и приобрести дом с садом, причем в саду обязательно должен расти крыжовник. Этот господин отказывал себе буквально во всем, лишал себя всевозможных радостей и удовольствий, чтобы сберечь каждую лишнюю копейку. Он не только себе испортил жизнь, но даже свел в могилу жену, потому что она была вынуждена отказаться от всего, к чему привыкла. И каков был результат? Через много лет мечта осуществилась, и человек наконец получил свой вожделенный дом с садом, где произрастал крыжовник. Но, увы, потерянные годы лишений и неблагополучия уже ничем нельзя было возмест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0</w:t>
      </w:r>
    </w:p>
    <w:p>
      <w:pPr>
        <w:pStyle w:val="Heading2"/>
        <w:bidi w:val="0"/>
        <w:spacing w:before="0" w:after="0"/>
        <w:ind w:left="0" w:right="0" w:hanging="0"/>
        <w:rPr/>
      </w:pPr>
      <w:r>
        <w:rPr>
          <w:i w:val="false"/>
        </w:rPr>
        <w:t>УМЕЙ БЕРЕЧЬ ВЕЩИ И УХАЖИВАТЬ ЗА НИМИ – ОНИ ПРОСЛУЖАТ ДОЛЬШЕ</w:t>
      </w:r>
    </w:p>
    <w:p>
      <w:pPr>
        <w:pStyle w:val="Normal"/>
        <w:bidi w:val="0"/>
        <w:spacing w:before="0" w:after="0"/>
        <w:ind w:left="0" w:right="0" w:firstLine="567"/>
        <w:jc w:val="left"/>
        <w:rPr/>
      </w:pPr>
      <w:r>
        <w:rPr/>
      </w:r>
    </w:p>
    <w:p>
      <w:pPr>
        <w:pStyle w:val="Normal"/>
        <w:bidi w:val="0"/>
        <w:spacing w:before="0" w:after="0"/>
        <w:ind w:left="0" w:right="0" w:firstLine="567"/>
        <w:rPr/>
      </w:pPr>
      <w:r>
        <w:rPr/>
        <w:t>Правильно ухаживая за вещами, вы увеличите срок их службы, избавив себя тем самым от покупки новых, а новое не всегда лучше стар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Покупая новую вещь, каждый из нас чувствует себя как бы обновленным, а примеряя ее, надевая или используя впервые, возможно, совсем другим человеком, ставшим лучше, красивее, умнее. Однако с течением времени вещи становятся привычными, надоедают и чудесное чувство собственной ценности уходит от нас навсегда. В стремлении снова и снова испытать его мы опять присматриваем себе обновки и вот уже предвосхищаем новое наслаждение, как вдруг оказывается, что по той или иной причине вещь недоступна. Иногда это сродни катастрофе, иногда же, оставив за собой право на мечту, мы говорим, что купим ее, как только появится возможность.</w:t>
      </w:r>
    </w:p>
    <w:p>
      <w:pPr>
        <w:pStyle w:val="Normal"/>
        <w:bidi w:val="0"/>
        <w:spacing w:before="0" w:after="0"/>
        <w:ind w:left="0" w:right="0" w:firstLine="567"/>
        <w:rPr/>
      </w:pPr>
      <w:r>
        <w:rPr/>
        <w:t>За всей этой мысленной суетой мы совершенно забываем о старых вещах, они как бы перестают существовать для нас, удаляясь на периферию памяти. Но ведь совсем недавно именно они приносили нам столько радости каждое утро, когда мы надевали их, прохаживались перед зеркалом, разглядывали, применяли в хозяйстве. Что же необходимо сделать, для того чтобы старые вещи не надоедали, а, напротив, продолжали радовать нас, помогать, доставлять удовольствие?</w:t>
      </w:r>
    </w:p>
    <w:p>
      <w:pPr>
        <w:pStyle w:val="Normal"/>
        <w:bidi w:val="0"/>
        <w:spacing w:before="0" w:after="0"/>
        <w:ind w:left="0" w:right="0" w:firstLine="567"/>
        <w:rPr/>
      </w:pPr>
      <w:r>
        <w:rPr/>
        <w:t>На этот вопрос ответить не так уж трудно, но в то же время и нелегко. Можно просто сказать: следует изменить свое мнение об этих вещах. Однако направить ход мысли в иное русло – дело довольно хлопотное. Поэтому мы не просто скажем: измените свое отношение – но и расскажем, как это сделать.</w:t>
      </w:r>
    </w:p>
    <w:p>
      <w:pPr>
        <w:pStyle w:val="Normal"/>
        <w:bidi w:val="0"/>
        <w:spacing w:before="0" w:after="0"/>
        <w:ind w:left="0" w:right="0" w:firstLine="567"/>
        <w:rPr/>
      </w:pPr>
      <w:r>
        <w:rPr/>
        <w:t>Но перед этим – еще несколько слов о феномене бережливости. В народе бытует огромное количество поговорок и пословиц, связанных с этим ценным человеческим качеством, самая известная из которых, пожалуй: «Береженого Бог бережет». Что она может означать, и какой опыт множества поколений скрывается за этим коротким и простым текс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Как-то очень давно жил-был рыбак по имени Мисаил Головня. Жил он у самого синего моря, а точнее – на его берегу. Была у него избушка так себе и старушка-жена, которая следила за хозяйством. А самое главное – была у Мисаила сеть, при помощи которой он ловил рыбу. Служила эта сеть Мисаилу верой и правдой много-много лет, но однажды она пришла в негодность. Вся рыба вырвалась из нее, и остался старик без улова.</w:t>
      </w:r>
    </w:p>
    <w:p>
      <w:pPr>
        <w:pStyle w:val="Normal"/>
        <w:bidi w:val="0"/>
        <w:spacing w:before="0" w:after="0"/>
        <w:ind w:left="0" w:right="0" w:firstLine="567"/>
        <w:rPr/>
      </w:pPr>
      <w:r>
        <w:rPr/>
        <w:t>Пришел он домой к старухе-жене и говорит: «Видно, надо новую сеть покупать». А старуха ему отвечает: «Выкинь эту, а назавтра я поеду на рынок и новую куплю». Пошел старик выкидывать сеть и не смог – уж больно привык к ней, жалко стало. Спрятал в дальний угол и лег спать. На следующий день поехала старуха на рынок, ждал ее Мисаил, не дождался, подлатал старую сеть и поехал ловить рыбу. Вечером вернулась жена с пустыми руками, не нашла на рынке хорошей сети, а старик ее ушицей свежей встречает и приговаривает: «Старая вещица, да не бросай – пригод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следует думать, что за качеством бережливости стоит некое божественное предначертание, предназначение, которым человек вознаграждается за заслуги. Отнюдь, на самом деле речь идет об обыденном проявлении характера, о понимаемом в хорошем смысле прагматизме, который просто жизненно необходим каждому из нас, для того чтобы избежать на своем пути излишних затрат и потерь. Ведь бережливость можно толковать не только как аккуратность в обращении с вещами, но и в более широком смысле – как бережливое отношение буквально ко всему, начиная с дружеских чувств и заканчивая природой родной страны. Но не будем забегать так далеко и остановимся именно на самом близком нашем предметном окружении, то есть на вещах, находящихся в доме.</w:t>
      </w:r>
    </w:p>
    <w:p>
      <w:pPr>
        <w:pStyle w:val="Normal"/>
        <w:bidi w:val="0"/>
        <w:spacing w:before="0" w:after="0"/>
        <w:ind w:left="0" w:right="0" w:firstLine="567"/>
        <w:rPr/>
      </w:pPr>
      <w:r>
        <w:rPr/>
        <w:t>Современная эпоха, характеризующаяся быстрой изнашиваемостью предметов и направленностью производства на рост и обновление, доставляет человеку немало хлопот, связанных с тем, что на него постоянно, можно сказать, круглосуточно обрушивается волна рекламных объявлений различного формата, в буквальном смысле заставляющих покупать те или иные товары. Для того чтобы убедиться в этом, достаточно выйти на улицу или даже, оставаясь дома, включить радио или телевизор. В подобных условиях постоянного давления мы, даже помимо желания, покупаем все новые и новые вещи. Естественно, что старые при этом теряют надобность и выбрасываются на свалку.</w:t>
      </w:r>
    </w:p>
    <w:p>
      <w:pPr>
        <w:pStyle w:val="Normal"/>
        <w:bidi w:val="0"/>
        <w:spacing w:before="0" w:after="0"/>
        <w:ind w:left="0" w:right="0" w:firstLine="567"/>
        <w:rPr/>
      </w:pPr>
      <w:r>
        <w:rPr/>
        <w:t>Однако если разобраться, окажется, что необходимость покупать все новое и новое – это не наша необходимость, а производителей, которые нуждаются в реализации своих товаров. Для того чтобы пустить в потребление изготовленные вещи, они изучают особенность психики человека (создана целая наука о том, как заставить потребителя покупать товары) и используют результаты изучения для получения прибыли. Они заставляют нас расставаться с заработанными деньгами совершенно не тем, не желаемым нами образом (например, вместо того чтобы поехать отдохнуть к морю, мы покупаем новую, совершенно необыкновенную модель телевизора, а вместо единовременной затраты на хорошего дантиста – тонны суперотбеливающей зубной пасты и т. д.).</w:t>
      </w:r>
    </w:p>
    <w:p>
      <w:pPr>
        <w:pStyle w:val="Normal"/>
        <w:bidi w:val="0"/>
        <w:spacing w:before="0" w:after="0"/>
        <w:ind w:left="0" w:right="0" w:firstLine="567"/>
        <w:rPr/>
      </w:pPr>
      <w:r>
        <w:rPr/>
        <w:t>Понимая это, вы станете совершено иначе относиться к красивым на вид вещам, помещенным на рекламных щитах и выставленным в витринах магазинов. Приглядитесь к тому, что есть в вашем доме: ведь вы уже имеете все, что необходимо для нормальной, полноценной жизни! Достаточно лишь правильно заботиться и ухаживать за ними, и радость от их использования будет продолжительной, вещи «ответят вам взаимностью» и прослужат многие г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скусство заботы о вещах имеет в своей основе многовековой опыт прошедших поколений людей всех наций и народностей. В истории человечества было написано множество книг, посвященных тому, как правильно ухаживать и следить за той или иной вещью, тем или иным материалом. Эти книги легкодоступны, и каждый при желании может обратиться к ним, для того чтобы заняться наконец своими вещами.</w:t>
      </w:r>
    </w:p>
    <w:p>
      <w:pPr>
        <w:pStyle w:val="Normal"/>
        <w:bidi w:val="0"/>
        <w:spacing w:before="0" w:after="0"/>
        <w:ind w:left="0" w:right="0" w:firstLine="567"/>
        <w:rPr/>
      </w:pPr>
      <w:r>
        <w:rPr/>
        <w:t>Для бережливого человека существует неписаный закон, которого он придерживается в течение всей своей жизни. Сформулировать его можно так: покупай качественные и тщательно выбранные вещи, следи и ухаживай за ними, и они прослужат вечность. Тот, кто придерживается данного закона, умеет не только окружить себя уютом, но и сэкономить значительные суммы денег. Чтобы применить его положения к своей жизни, необходимо знать следующее: вещи различны по природе, для каждой из природ есть правила ухода, применив которые, можно добиться продолжения жизни этих природ, что, в свою очередь, принесет пользу тому, кто о вещах заботится.</w:t>
      </w:r>
    </w:p>
    <w:p>
      <w:pPr>
        <w:pStyle w:val="Normal"/>
        <w:bidi w:val="0"/>
        <w:spacing w:before="0" w:after="0"/>
        <w:ind w:left="0" w:right="0" w:firstLine="567"/>
        <w:rPr/>
      </w:pPr>
      <w:r>
        <w:rPr/>
        <w:t>Относительно наличия качества бережливости всех людей можно разделить на две части: на тех, кто предпочитает прощание, расставание, растрату, и тех, кто собирает, хранит. К первым относятся люди, постоянно гоняющиеся за модой, принимающие на веру любую новую идею и тут же отвергающие то, было было вчера, вторые же – это те, кто ценит свое вчера и сегодня и в гонке дней накапливает архив собственной идентичности.</w:t>
      </w:r>
    </w:p>
    <w:p>
      <w:pPr>
        <w:pStyle w:val="Normal"/>
        <w:bidi w:val="0"/>
        <w:spacing w:before="0" w:after="0"/>
        <w:ind w:left="0" w:right="0" w:firstLine="567"/>
        <w:rPr/>
      </w:pPr>
      <w:r>
        <w:rPr/>
        <w:t>В качестве доказательства данного положения можно привести историю двух друзей, произошедшую в начале нашего века. Итак, двое молодых людей получили образование в одном и том же колледже. Один из них изучал историю костюма, другой занимался графикой и дизайном. Первый постоянно посещал магазины поношенной одежды и выискивал в них платья столетней давности, старинные вещицы, книги и домашнюю утварь, сохраненную заботливыми руками хозяев, которые, увы, не нашли возможности оставить их у себя. Этот молодой человек покупал старинные вещи и относил их к себе домой, где расставлял по полкам и бережно развешивал в шкафах.</w:t>
      </w:r>
    </w:p>
    <w:p>
      <w:pPr>
        <w:pStyle w:val="Normal"/>
        <w:bidi w:val="0"/>
        <w:spacing w:before="0" w:after="0"/>
        <w:ind w:left="0" w:right="0" w:firstLine="567"/>
        <w:rPr/>
      </w:pPr>
      <w:r>
        <w:rPr/>
        <w:t>Другой же герой рассказа относился к вещам совершенно иначе. Он никогда не покупал ничего вышедшего из моды, предпочитая современные вещи, что называется, «последний писк». Он кичился перед другом своими новыми костюмами, современной мебелью, выполненной в стиле конструктивизма, на что друг мудро и тихо отвечал: придет время, и все встанет на свои места.</w:t>
      </w:r>
    </w:p>
    <w:p>
      <w:pPr>
        <w:pStyle w:val="Normal"/>
        <w:bidi w:val="0"/>
        <w:spacing w:before="0" w:after="0"/>
        <w:ind w:left="0" w:right="0" w:firstLine="567"/>
        <w:rPr/>
      </w:pPr>
      <w:r>
        <w:rPr/>
        <w:t>Так проходили дни за днями, молодые люди работали не покладая рук, один собирал вещи, заботился о них и черпал в общении с ними вдохновение, другой постоянно находился в круговороте моды, размениваясь на новые впечатления. Первый из них стал знаменитым модельером одежды, чьи костюмы, выполненные в стиле прошедших эпох, и по сей день завораживают взгляд. Другой остался неизвестным графиком, менявшим свой стиль чуть ли не ежедневно и так и не нашедшим истинного себя.</w:t>
      </w:r>
    </w:p>
    <w:p>
      <w:pPr>
        <w:pStyle w:val="Normal"/>
        <w:bidi w:val="0"/>
        <w:spacing w:before="0" w:after="0"/>
        <w:ind w:left="0" w:right="0" w:firstLine="567"/>
        <w:rPr/>
      </w:pPr>
      <w:r>
        <w:rPr/>
        <w:t>Но вернемся к обыденности и поговорим о том, что же конкретно необходимо делать, для того чтобы сохранить вещи в хорошем и пригодном для использования состоянии. Для того чтобы понять, как следует относиться к купленным вещам, чтобы они служили как можно дольше, обратимся к опыту коллекционеров. Эти люди, собирающие предметы по тому или иному принципу, для поддержания вида вещей пользуются и придумывают сами правила ухода за ними.</w:t>
      </w:r>
    </w:p>
    <w:p>
      <w:pPr>
        <w:pStyle w:val="Normal"/>
        <w:bidi w:val="0"/>
        <w:spacing w:before="0" w:after="0"/>
        <w:ind w:left="0" w:right="0" w:firstLine="567"/>
        <w:rPr/>
      </w:pPr>
      <w:r>
        <w:rPr/>
        <w:t>Например, если вы собираете монеты, то наверняка захотите сохранить их первозданный блеск и чистоту, которые с ходом времени закрывает паутина. Для этого вы будете использовать чистящие средства, постоянно следить за тем, чтобы монеты не потускнели. Ведь сохранив им жизнь, вы сможете с гордостью показывать коллекцию друзьям и знакомым.</w:t>
      </w:r>
    </w:p>
    <w:p>
      <w:pPr>
        <w:pStyle w:val="Normal"/>
        <w:bidi w:val="0"/>
        <w:spacing w:before="0" w:after="0"/>
        <w:ind w:left="0" w:right="0" w:firstLine="567"/>
        <w:rPr/>
      </w:pPr>
      <w:r>
        <w:rPr/>
        <w:t>Или вы решили собирать фарфоровую посуду. Естественно, для того чтобы ценные предметы постоянно радовали глаз, вы будете мыть и вытирать их, покрывать специальным составом, сохраняющим рисунок, в общем, постоянно ухаживать за вещами. Таким образом, что бы человек ни собирал, вещи обязывают своего владельца заботиться о них.</w:t>
      </w:r>
    </w:p>
    <w:p>
      <w:pPr>
        <w:pStyle w:val="Normal"/>
        <w:bidi w:val="0"/>
        <w:spacing w:before="0" w:after="0"/>
        <w:ind w:left="0" w:right="0" w:firstLine="567"/>
        <w:rPr/>
      </w:pPr>
      <w:r>
        <w:rPr/>
        <w:t>Так почему же окружающая нас утварь, мебель, одежда, которую мы носим, не вызывают у нас подобных чувств? Вы можете сказать: коллекция существует, для того чтобы услаждать взгляд, она содержит только ценные предметы, которые не предназначены для повседневного использования. Но разве мебель или красивое платье не являются ценными предметами, за которыми также необходимо ухаживать? Конечно же, да, если они были куплены вами после тщательного выбора, если вы подбирали интерьер квартиры долгое время, обдумывая каждую деталь, тем более если вещь была подарена или куплена к памятной дате и хранит для вас милые сердцу воспоминания.</w:t>
      </w:r>
    </w:p>
    <w:p>
      <w:pPr>
        <w:pStyle w:val="Normal"/>
        <w:bidi w:val="0"/>
        <w:spacing w:before="0" w:after="0"/>
        <w:ind w:left="0" w:right="0" w:firstLine="567"/>
        <w:rPr/>
      </w:pPr>
      <w:r>
        <w:rPr/>
        <w:t>Поэтому храните принадлежащие вам вещи, добейтесь того, чтобы они выглядели так же хорошо, как в первый день после покупки, и они создадут уют, поднимут настроение (ведь разве может быть что-нибудь более приятное, чем оказаться среди привычных, родных, знакомых с детства вещей, пробуждающих память, призывающих отдохнуть и расслаб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На переднем плане – красивый старинный сундук с узорами. На нем сидит мужичок с довольным и улыбающимся лицом, обеими руками похлопывая по сундуку справа и слева от себя. Сундук переполнен старыми вещами, он едва закрывается, и видно, что крышка откроется, как только мужичок встанет с сундука. Справа и слева от сундука – окна, как в избе, с расшитыми занавесями. Одет мужичок во все русское народное (рубаха, штаны, сапоги или лап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ьте себе дом, наполненный старыми, но хорошо сохранившимися вещами, таящими в себе дух былых времен. Многие люди предпочитают жить именно так, окружая себя тем, что уже для следующего поколения может быть названо антиквариатом. Их дома и квартиры напоминают музеи, входя в которые, жители и гости попадают в атмосферу праздника. В каждой вещи они узнают следы своего труда и знают, что только благодаря их заботе эти прекрасные предметы сохранили свое очарование.</w:t>
      </w:r>
    </w:p>
    <w:p>
      <w:pPr>
        <w:pStyle w:val="Normal"/>
        <w:bidi w:val="0"/>
        <w:spacing w:before="0" w:after="0"/>
        <w:ind w:left="0" w:right="0" w:firstLine="567"/>
        <w:rPr/>
      </w:pPr>
      <w:r>
        <w:rPr/>
        <w:t>Помимо этого (а мы не можем забывать и о прагматической стороне своих действий), подобное заботливое отношение к вещам принесет вам немалые выгоды, так как поможет сэкономить денежные средства на покупке новых некачественных вещей. Следите и ухаживайте за купленными качественными вещами, дайте им возможность радовать вас, служить вам долгие г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а, который экономит максимальное количество средств на покупках, предпочитая уход и заботу об уже приобретенных вещах, можно назвать счастливчиком. Ведь он не поддается влиянию рекламы, его воля сильна, рассудок холоден и стоек. Наверное, каждый из нас может только мечтать об этом. Однако если задуматься над тем, чего лишается человек, отказывающий себе в праве купить новую вещь, желание следовать его примеру тут же бесследно исчезает.</w:t>
      </w:r>
    </w:p>
    <w:p>
      <w:pPr>
        <w:pStyle w:val="Normal"/>
        <w:bidi w:val="0"/>
        <w:spacing w:before="0" w:after="0"/>
        <w:ind w:left="0" w:right="0" w:firstLine="567"/>
        <w:rPr/>
      </w:pPr>
      <w:r>
        <w:rPr/>
        <w:t>И в самом деле, существо, которое живет исключительно старым, чахнет над обветшалыми остатками воспоминаний, скорее вызовет в нас жалость, чем прилив оптимизма. Всем известен и памятен герой гоголевских «Мертвых душ» Плюшкин, фигура поистине великая и архитипическая. Недаром фамилия этого старикашки стала нарицательным и обозначает теперь ужасного скрягу, человека, который настолько скуп, что не может расстаться даже с мусором.</w:t>
      </w:r>
    </w:p>
    <w:p>
      <w:pPr>
        <w:pStyle w:val="Normal"/>
        <w:bidi w:val="0"/>
        <w:spacing w:before="0" w:after="0"/>
        <w:ind w:left="0" w:right="0" w:firstLine="567"/>
        <w:rPr/>
      </w:pPr>
      <w:r>
        <w:rPr/>
        <w:t>Что же отталкивает нас в нем, что заставляет смеяться и брезгливо пожимать плечами? А то, что существо, скупость которого гипертрофирована настолько, что не позволяет ему просто жить, нельзя с полным правом назвать человеком, да он и не живет, так как жить – это значит стремиться к новому, постоянно искать что-то, строить планы, приобретать и терять, встречать и расставаться. Плюшкины же не живут, они подобны засохшей ветке дерева, которая не растет и не отпадает, но бесцельно висит и колеблется на ветру без каких бы то ни было эмоций.</w:t>
      </w:r>
    </w:p>
    <w:p>
      <w:pPr>
        <w:pStyle w:val="Normal"/>
        <w:bidi w:val="0"/>
        <w:spacing w:before="0" w:after="0"/>
        <w:ind w:left="0" w:right="0" w:firstLine="567"/>
        <w:rPr/>
      </w:pPr>
      <w:r>
        <w:rPr/>
        <w:t>Поэтому для того, кто решил следовать данному закону, необходимо помнить о том, что правило золотой середины распространяется и на него. Не стоит сдерживать себя, воспитывать волю, проходя мимо витрин магазинов. Ведь тот, кто не дает себе возможности мечтать и воплощать свои мечты, рано или поздно зачерствеет душой и станет настоящим плюшкиным. Мы же стремимся к экономии, а не к скупости. Вспомните правило бережливого человека: покупать качественные вещи и следить за ними, а не ничего не покупать, надевая превратившееся в лохмотья платье, готовя на сковороде, покрытой ржавчиной, или ходя по дому с огарком свечи, так как лампочка перегорела три года назад.</w:t>
      </w:r>
    </w:p>
    <w:p>
      <w:pPr>
        <w:pStyle w:val="Normal"/>
        <w:bidi w:val="0"/>
        <w:spacing w:before="0" w:after="0"/>
        <w:ind w:left="0" w:right="0" w:firstLine="567"/>
        <w:rPr/>
      </w:pPr>
      <w:r>
        <w:rPr/>
        <w:t>Лучше вместо этого продумать, что действительно необходимо на данный момент и на ближайшее время, обойти все магазины и найти нужные вещи по приемлемой цене, приобрести их и, воспользовавшись хорошей книгой, в которой даны рецепты бережливости, помочь этим вещам прослужить как можно дольше. Помимо этого, нельзя требовать от всех людей перестраивать свой характер, изменять своим увлечениям, для того чтобы посвятить всю жизнь накоплению вещей. Некоторые из нас предпочитают постоянную смену впечатлений, которые предоставляют собой приобретаемые предметы. К тому же наличие новых вещей позволяет их хозяину заниматься благотворительностью, одаривая бедных, раздавая старые вещи бездомным и неимущим.</w:t>
      </w:r>
    </w:p>
    <w:p>
      <w:pPr>
        <w:pStyle w:val="Normal"/>
        <w:bidi w:val="0"/>
        <w:spacing w:before="0" w:after="0"/>
        <w:ind w:left="0" w:right="0" w:firstLine="567"/>
        <w:rPr/>
      </w:pPr>
      <w:r>
        <w:rPr/>
        <w:t>Таким образом, нет ничего плохого в том, чтобы стремиться к обновлению обстановки и гардероба. И не стоит проводить всю свою жизнь в попытках загородить комнаты в доме ветхим хламом, от которого пахнет пылью и плесенью. Лучше всего остановиться на золотой середине, обновлять и хранить одновремен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Бизнес-университетом штата Флорида, США, были проведены исследования среди двух тысяч добровольцев, пожелавших выяснить, сколько денег ежегодно они тратят на покупку новых вещей, в которых еще не созрела необходимость. Акция длилась ровно год, по ее окончании данные были проанализированы.</w:t>
      </w:r>
    </w:p>
    <w:p>
      <w:pPr>
        <w:pStyle w:val="Normal"/>
        <w:bidi w:val="0"/>
        <w:spacing w:before="0" w:after="0"/>
        <w:ind w:left="0" w:right="0" w:firstLine="567"/>
        <w:rPr/>
      </w:pPr>
      <w:r>
        <w:rPr/>
        <w:t>Результаты исследования, опубликованные в прессе, ошеломили даже самых смелых прогнозистов: каждая из участвовавших в акции семей истратила на названные вещи в среднем около половины всех заработанных за прошедший год денег. Как сказала в интервью одна из участниц исследования, очень легко понять, что желание купить что-то новенькое – всего лишь следствие умело построенной рекламы, но как легко попасться под ее воздействие и как практически невозможно отказать себе в покупке рекламируемых вещ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1</w:t>
      </w:r>
    </w:p>
    <w:p>
      <w:pPr>
        <w:pStyle w:val="Heading2"/>
        <w:bidi w:val="0"/>
        <w:spacing w:before="0" w:after="0"/>
        <w:ind w:left="0" w:right="0" w:hanging="0"/>
        <w:rPr/>
      </w:pPr>
      <w:r>
        <w:rPr>
          <w:i w:val="false"/>
        </w:rPr>
        <w:t>ПОКУПАТЬ ПОЛУФАБРИКАТЫ – ПЛАТИТЬ ЛИШНИЕ ДЕНЬГИ</w:t>
      </w:r>
    </w:p>
    <w:p>
      <w:pPr>
        <w:pStyle w:val="Normal"/>
        <w:bidi w:val="0"/>
        <w:spacing w:before="0" w:after="0"/>
        <w:ind w:left="0" w:right="0" w:firstLine="567"/>
        <w:jc w:val="left"/>
        <w:rPr/>
      </w:pPr>
      <w:r>
        <w:rPr/>
      </w:r>
    </w:p>
    <w:p>
      <w:pPr>
        <w:pStyle w:val="Normal"/>
        <w:bidi w:val="0"/>
        <w:spacing w:before="0" w:after="0"/>
        <w:ind w:left="0" w:right="0" w:firstLine="567"/>
        <w:rPr/>
      </w:pPr>
      <w:r>
        <w:rPr/>
        <w:t>Полуфабрикаты и готовые продукты всегда дороже сырых. Это обусловлено тем, что в их цену входит стоимость их подготовки к употреблению. Их использование, конечно, удобно, но лишь в тех случаях, когда мало времени для готовки. Не стоит увлекаться полуфабрикатами, если у вас достаточно времени, лучше заготовьте все необходимые продукты заранее, чтобы не тратить время на походы в магазины в поисках нужного продук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к часто люди вместо натуральных качественных продуктов предпочитают полуфабрикаты. Переплачивая (полуфабрикаты в большинстве случаев стоят намного дороже, чем сырые продукты), люди не получают того количества витаминов и микроэлементов, которое получили бы, приготовив блюдо самостоятельно. Здесь большую роль играет и то, что пища уже подвергалась какой-либо обработке и человек обрабатывает ее вторично, что не лучшим образом сказывается на ее качестве, когда речь идет, например, о супах в пакетиках. К тому же никто не сможет на 100 % поручиться за качество исходных продуктов, используемых для приготовления полуфабрикатов.</w:t>
      </w:r>
    </w:p>
    <w:p>
      <w:pPr>
        <w:pStyle w:val="Normal"/>
        <w:bidi w:val="0"/>
        <w:spacing w:before="0" w:after="0"/>
        <w:ind w:left="0" w:right="0" w:firstLine="567"/>
        <w:rPr/>
      </w:pPr>
      <w:r>
        <w:rPr/>
        <w:t>Если при выборе, к примеру, сырого мяса неленивый человек способен с легкостью обойти все мясные ряды и выбрать, по своему мнению, самый лучший кусочек, а затем сварить на нем замечательный мясной бульон, то, как бы он ни старался, блюдо, приготовленное на бульонном кубике, ни в какие сравнения не идет с настоящим бульоном. Конечно же, в наше время иногда просто некогда заниматься кулинарными изысками, однако подумать о своем здоровье необходи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Один попугай всю жизнь жил в клетке в квартире на пятнадцатом этаже. Как-то раз хозяева забыли закрыть его жилище после уборки, и птичка выпорхнула в комнату. Дома на тот момент никого не было, и попугай, полетав по комнате, выпорхнул в открытую форточку. На улице он привязался к стайке местных воробьев и повсюду летал за ними. Когда воробьи прилетели на газон в парке и стали что-то клевать, домашняя птичка тоже ринулась в самую гущу, думая, что кто-то рассыпал на газоне специальный дорогой корм, которым его кормили дома, однако, подлетев ближе, он с ужасом увидел какое-то извивающееся существо.</w:t>
      </w:r>
    </w:p>
    <w:p>
      <w:pPr>
        <w:pStyle w:val="Normal"/>
        <w:bidi w:val="0"/>
        <w:spacing w:before="0" w:after="0"/>
        <w:ind w:left="0" w:right="0" w:firstLine="567"/>
        <w:rPr/>
      </w:pPr>
      <w:r>
        <w:rPr/>
        <w:t>Попугай долго примеривался, наконец, решился и клюнул, ему очень понравился червячок, а из веселого щебетания воробьев он узнал, что это практически ничего не стоит. Птичка очень удивилась, поскольку корм был не таким вкусным, однако хозяева постоянно жаловались, что он дорого стоит. Через какое-то время попугайчик настолько освоился на улице и так привык к натуральной пище, что уже не думал о доме, а корм вспоминал с отвращением. Многие же люди предпочитают переплачивать за полуфабрикаты и употреблять безвкусный корм, вместо того чтобы наслаждаться натуральной пи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м известно, что американцы – одни из самых ревностных почитателей полуфабрикатов. По статистике, эта страна занимает чуть ли не первое место по заболеваниям, спровоцированным излишним весом. Именно полуфабрикаты нередко становятся причиной многих желудочно-кишечных заболеваний, а лечение и лекарственные средства, как известно, сейчас стоят дорого, что, конечно же, не самым благоприятным образом отразится на вашем кошельке.</w:t>
      </w:r>
    </w:p>
    <w:p>
      <w:pPr>
        <w:pStyle w:val="Normal"/>
        <w:bidi w:val="0"/>
        <w:spacing w:before="0" w:after="0"/>
        <w:ind w:left="0" w:right="0" w:firstLine="567"/>
        <w:rPr/>
      </w:pPr>
      <w:r>
        <w:rPr/>
        <w:t>Иногда просто неохота отправляться в свои выходные дни по магазинам, а затем возвращаться домой загруженными огромными корзинами и баулами, зато одним подобным походом семья сможет обеспечить себе провизию на неделю, а то и на две вперед и в течение этого времени совершенно не волноваться по поводу загруженности своего холодильника.</w:t>
      </w:r>
    </w:p>
    <w:p>
      <w:pPr>
        <w:pStyle w:val="Normal"/>
        <w:bidi w:val="0"/>
        <w:spacing w:before="0" w:after="0"/>
        <w:ind w:left="0" w:right="0" w:firstLine="567"/>
        <w:rPr/>
      </w:pPr>
      <w:r>
        <w:rPr/>
        <w:t>В этом случае присутствует и еще одна выгода – экономическая. Во-первых, отовариваясь продуктами заранее, человек наверняка предпочтет посетить оптовые склады, поскольку чем больше продуктов он берет, тем больше на них скидки, что получается намного дешевле, чем покупать эти же продукты в розничных торговых точках. Во-вторых, если кто-либо раз в неделю закупает все продукты разом, у него в течение какого-то времени не возникает вопроса: «Что приготовить?» – поскольку он как бы заранее рассчитал свое меню, значит, отпадает необходимость покупать полуфабрикаты, которые нередко используются людьми в том случае, когда те просто не знают, что приготовить на ужин или обед.</w:t>
      </w:r>
    </w:p>
    <w:p>
      <w:pPr>
        <w:pStyle w:val="Normal"/>
        <w:bidi w:val="0"/>
        <w:spacing w:before="0" w:after="0"/>
        <w:ind w:left="0" w:right="0" w:firstLine="567"/>
        <w:rPr/>
      </w:pPr>
      <w:r>
        <w:rPr/>
        <w:t>И последнее, при исчезновении необходимости каждый день ходить по магазинам в поисках нужного полуфабриката не только освобождается много времени, которое можно использовать для приготовления нормальной пищи, но и остается какая-то сумма, поскольку обычно в магазине соблазны так велики, что хочется купить то разные сладости, то тот же ход-дог, который, в общем-то, не нужен, а деньги можно использовать с большей выгодой для своего здоровья и кошелька.</w:t>
      </w:r>
    </w:p>
    <w:p>
      <w:pPr>
        <w:pStyle w:val="Normal"/>
        <w:bidi w:val="0"/>
        <w:spacing w:before="0" w:after="0"/>
        <w:ind w:left="0" w:right="0" w:firstLine="567"/>
        <w:rPr/>
      </w:pPr>
      <w:r>
        <w:rPr/>
        <w:t>Известно, что многие люди долгие годы употребляют эту продукцию, расхваливая ее налево и направо, однако если предложить им, к примеру, обед, приготовленный из натуральных продуктов, едва ли они откажутся. При этом такие люди часто жалуются окружающим на нехватку времени для стояния у плиты, однако это только прекрасная отговорка, скрывающая обыкновенную лень, нежелание ради своего здоровья и разумной экономии потратить всего полдня в неделю на закупки и еще несколько часов – на гот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В 70-х годах в американской прессе для обозначения пищевых, готовых к еде фабрикатов, упакованных, как правило, в прочную герметичную тару с мелкой расфасовкой, рассчитанных на длительное хранение и употребление на ходу, в транспорте, в дороге, на стадионах, был введен специальный термин – «сорная еда». Это объяснялось тем, что сэндвичи, различные нарезки сыра, ветчины, колбасы, а также острые закуски и напитки упаковывались во всевозможные пластиковые пакеты и баночки, которые быстро переполняли мусорные баки и разносились по улицам ветром. Происходило мгновенное захламление территории, поскольку подобными продуктами можно было быстро утолить голод и они стали пользоваться огромной популярностью у населения. С годами этот термин приобрел уже негативный, более глубокий смысл, поскольку замечено, что ежедневное потребление холодных закусок без горячего питья приводит к появлению различных хронических нарушений пищеварительного тракта.</w:t>
      </w:r>
    </w:p>
    <w:p>
      <w:pPr>
        <w:pStyle w:val="Normal"/>
        <w:bidi w:val="0"/>
        <w:spacing w:before="0" w:after="0"/>
        <w:ind w:left="0" w:right="0" w:firstLine="567"/>
        <w:rPr/>
      </w:pPr>
      <w:r>
        <w:rPr/>
        <w:t>Одна семья в начале ХХ века, спасаясь от революции и разрухи, поселилась в самой гуще тайги, подальше от людских глаз. Только в 80-х годах этих людей случайно обнаружили геологи и очень удивились тому, что, несмотря на преклонный возраст все члены семьи обладали крепким организмом и практически не болели. Все это время отец, мать и их пятеро детей питались исключительно натуральными продуктами и не использовали в пищу даже соль, запасы которой давно уже кончились. Они с некоторой опаской встретили пришельцев, но вскоре растаяли и гостеприимно предложили ученым остановиться у себя в доме, которые в благодарность угостили хозяев принесенными полуфабрикатами. После подарка расстройством желудка мучилась вся семья. Это говорит не столько о том, что непривычная пища вызвала такую реакцию, сколько об отличии натуральных продуктов от полуфабрикатов.</w:t>
      </w:r>
    </w:p>
    <w:p>
      <w:pPr>
        <w:pStyle w:val="Normal"/>
        <w:bidi w:val="0"/>
        <w:spacing w:before="0" w:after="0"/>
        <w:ind w:left="0" w:right="0" w:firstLine="567"/>
        <w:rPr/>
      </w:pPr>
      <w:r>
        <w:rPr/>
        <w:t>Одна известная в деловых кругах Америки дама долгое время безуспешно пыталась сбавить вес. Стремление похудеть привело ее на больничную койку, но она не желала верить, что потребляемые ею в пищу полуфабрикаты так пагубно сказываются на ее фигуре. Безрезультатно пытались объяснить ей специалисты, что, экономя время и теряя деньги, она только прибавляет каждый день приводящие ее в такое отчаяние граммы. Это продолжалось до тех пор, пока она, путешествуя по Индии, не попала в автокатастрофу недалеко от небольшого селения. К счастью, она практически не пострадала, но ей пришлось около двух недель ждать, когда до селения доберутся ремонтники, которых задержала разыгравшаяся непогода.</w:t>
      </w:r>
    </w:p>
    <w:p>
      <w:pPr>
        <w:pStyle w:val="Normal"/>
        <w:bidi w:val="0"/>
        <w:spacing w:before="0" w:after="0"/>
        <w:ind w:left="0" w:right="0" w:firstLine="567"/>
        <w:rPr/>
      </w:pPr>
      <w:r>
        <w:rPr/>
        <w:t>Здесь она впервые познакомилась с национальной кухней, хотя не раз бывала в этой стране, однако всегда предпочитала питаться в ресторанах, предлагающих своим клиентам американские блюда. Ей очень понравились всевозможные супы и рагу, приготовленные из натуральных продуктов, свежие овощи и фрукты. К концу второй недели она заметила, что необходимо немного перешить пуговку на юбке, поскольку та стала ей свободна. Она также с удивлением поняла, что ей меньше хочется есть, поэтому не приходится каждые два часа садиться за стол, как это было раньше.</w:t>
      </w:r>
    </w:p>
    <w:p>
      <w:pPr>
        <w:pStyle w:val="Normal"/>
        <w:bidi w:val="0"/>
        <w:spacing w:before="0" w:after="0"/>
        <w:ind w:left="0" w:right="0" w:firstLine="567"/>
        <w:rPr/>
      </w:pPr>
      <w:r>
        <w:rPr/>
        <w:t>Вернувшись домой, она с замиранием сердца встала на весы и обнаружила, что похудела на два килограмма. Она наняла кухарку, которая готовила не хуже индианок, и стала покупать только натуральные продукты. Через месяц, подведя результаты трат на домашнее хозяйство, женщина с изумлением обнаружила, что сумма, которую она потратила на еду, значительно меньше, чем раньше, а разница не только покрывает расходы на оплату поварихи, но остается еще небольшое количество денег, которое она решила употребить на благотворительные ц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Страдающий излишками веса американец, который в руке держит большую пачку поп-корна. Несмотря на распространенное мнение о том, что американцы все богаты, больших успехов в этом деле достигают далеко не все, поскольку многие просто не могут правильно распорядиться своим капиталом и экономно вести свое хозяй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ервые перестроечные годы, когда в Россию впервые стали завозиться полуфабрикаты из западных стран, многие увлекались ими, поставив тем самым экономику своего государства под удар, поскольку бизнесменам стало выгоднее привозить продукты из-за рубежа, чем вкладывать деньги в отечественного производителя, продукция которого не пользуется спросом у потребителя. Однако вскоре люди пришли к выводу, что намного выгоднее приобретать русский товар и тем самым поддерживать российское производство, тем более что отечественные продукты практически не содержат вредных добавок и консервантов.</w:t>
      </w:r>
    </w:p>
    <w:p>
      <w:pPr>
        <w:pStyle w:val="Normal"/>
        <w:bidi w:val="0"/>
        <w:spacing w:before="0" w:after="0"/>
        <w:ind w:left="0" w:right="0" w:firstLine="567"/>
        <w:rPr/>
      </w:pPr>
      <w:r>
        <w:rPr/>
        <w:t>Одна молодая семья в середине ХХ века за неимением времени предпочитала питаться исключительно полуфабрикатами. Неудачи просто преследовали этих людей – мало того, что большая часть их доходов уходила на оплату жилья и питания, они не могли поставить на ноги свое дело, чтобы то приносило какую-либо прибыль. Ко всему прочему молодая жена совершенно не умела экономно вести свое семейное хозяйство. Вместо того чтобы рассчитать заранее количество денег на продукты, чтобы освободившуюся сумму употребить на благо интересов их фирмы, она все пускала на самотек. В результате им приходилось переплачивать за полуфабрикаты, при этом теряя не только заработанные тяжелым трудом деньги, но и здоровье. В конце концов супругам пришлось полностью пересмотреть свои взгляды на ведение хозяйства, только после этого они смогли придать своему делу нужный размах.</w:t>
      </w:r>
    </w:p>
    <w:p>
      <w:pPr>
        <w:pStyle w:val="Normal"/>
        <w:bidi w:val="0"/>
        <w:spacing w:before="0" w:after="0"/>
        <w:ind w:left="0" w:right="0" w:firstLine="567"/>
        <w:rPr/>
      </w:pPr>
      <w:r>
        <w:rPr/>
        <w:t>Одна любительница полуфабрикатов решила устроить светский прием, на котором намеревалась доказать своим знакомым и близким, что блюда, приготовленные из полуфабрикатов, ничем не хуже натуральных продуктов. Она даже решила не приглашать поваров, чтобы все увидели, как просты в приготовлении и тем не менее вкусны подобные продукты. Вооружившись половником и кастрюльками, она бойко орудовала на кухне, приводя в трепет своих близких. Надо сказать, что дама впервые самостоятельно готовила, однако она полностью положилась на аннотацию и качество приготавливаемых блюд.</w:t>
      </w:r>
    </w:p>
    <w:p>
      <w:pPr>
        <w:pStyle w:val="Normal"/>
        <w:bidi w:val="0"/>
        <w:spacing w:before="0" w:after="0"/>
        <w:ind w:left="0" w:right="0" w:firstLine="567"/>
        <w:rPr/>
      </w:pPr>
      <w:r>
        <w:rPr/>
        <w:t>Когда на первое подали нечто напоминающее суп с резким необычным запахом, не все гости рискнули его попробовать, а уж тем более съесть. Однако они были людьми воспитанными, и несколько человек, осознав, что весь обед будет состоять из подобных блюд, просто покинули его, сославшись на срочные дела. Не стоит описывать процедуру ознакомления гостей с другими блюдами, достаточно сказать, что есть их все-таки было можно, однако они совершенно не предназначались для званного вечера. В результате этого эксперимента энергичная дама чуть было не лишилась всех своих гостей, и многие потом обходили ее дом стороной, вспоминая злополучный об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 все же не следует превращать приготовление еды в культ. Не зря гласит народная мудрость: «Мы едим для того, чтобы жить, а не живем для того, чтобы есть». Поэтому если у человека на самом деле наступил такой момент в жизни, когда нет времени даже на то, чтобы расчесаться, ему не стоит сидеть голодным, а воспользоваться каким-либо полуфабрикатом – с одного раза не разовьется гастрит или язва.</w:t>
      </w:r>
    </w:p>
    <w:p>
      <w:pPr>
        <w:pStyle w:val="Normal"/>
        <w:bidi w:val="0"/>
        <w:spacing w:before="0" w:after="0"/>
        <w:ind w:left="0" w:right="0" w:firstLine="567"/>
        <w:rPr/>
      </w:pPr>
      <w:r>
        <w:rPr/>
        <w:t>Не стоит также слишком тщательно следить за тем, что находится на тарелке. Некоторые люди настолько брезгливы и не доверяют общественным столовым и полуфабрикатам, что даже небольшое путешествие куда-либо становится для них неосуществимо, если они, конечно, не прихватят с собой в дорогу электроплитку и набор кастрюлек. Такой человек настолько приучает свой организм к потреблению только высококачественных продуктов, что, попадая в другую обстановку, например в другую страну со своей национальной кухней и кулинарными подходами, будет неминуемо страдать от кишечных расстройств.</w:t>
      </w:r>
    </w:p>
    <w:p>
      <w:pPr>
        <w:pStyle w:val="Normal"/>
        <w:bidi w:val="0"/>
        <w:spacing w:before="0" w:after="0"/>
        <w:ind w:left="0" w:right="0" w:firstLine="567"/>
        <w:rPr/>
      </w:pPr>
      <w:r>
        <w:rPr/>
        <w:t>Нередко без полуфабрикатов просто нельзя обойтись, отправляясь в длительное путешествие. Очень интересна история возникновения такого известного полуфабриката, как вяленое мясо. Когда степным жителям приходилось преодолевать большие расстояния по безлюдной дикой местности, первое время кочевники перегоняли с собой стада овец. Однако нередко животные погибали в пути, застигнутые ураганом или обессиленные засухой. Тогда племена стали привязывать к своим седлам тушки животных и отправлялись в путь. Со временем мясо, подвергаясь на жаре определенной термической обработке, превращалось в полуфабрикат и не портилось. В дальнейшем нельзя себе представить ни одного каравана, преодолевающего пустыню, без этого продукта, который спас от голода многих людей.</w:t>
      </w:r>
    </w:p>
    <w:p>
      <w:pPr>
        <w:pStyle w:val="Normal"/>
        <w:bidi w:val="0"/>
        <w:spacing w:before="0" w:after="0"/>
        <w:ind w:left="0" w:right="0" w:firstLine="567"/>
        <w:rPr/>
      </w:pPr>
      <w:r>
        <w:rPr/>
        <w:t>Известно, что издавна московские калачи очень ценились за границей. Поскольку ни одна зарубежная хлебопекарня не могла доставить на столы своих клиентов подобный хлеб, то многие богатые люди заказывали хлеб из России. Московские пекари придумали способ, как сохранить свежесть переправляемого за рубеж хлеба и те же вкусовые качества. Они по определенной технологии замораживали готовые калачи и в таком виде отправляли их, получался своего рода полуфабрикат. По прибытии на место хлеб опять же по определенной методике размораживали. В результате таких обработок он практически не терял своих полезных качеств, и создавалось впечатление, что его только что вытащили из пе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Мы превратились в нацию, которая не может жить без консервированной пищи. Вот уже в течение многих десятилетий мы сидим на диете, которую я называю „великой американской диетой“, то есть питаемся только переработанными продуктами. Мы позволяем различным компаниям обманывать нас с помощью рекламных трюков и влиять на наши привычки в еде. Даже будущим докторам не преподают основы правильного питания. Хорошо, если студент-медик сам изъявит желание ознакомиться с этим предметом факультативно. То, что принято называть традиционной медициной, главным образом основывается на лечении с помощью медикаментов и хирургического вмешательства. Знания по основам правильного питания можно получить только самостоятельно, по собственному желанию. Внимательное отношение к пище и своему самочувствию – это не только проявление любви к самому себе, но и забота о своем материальном положении».</w:t>
      </w:r>
    </w:p>
    <w:p>
      <w:pPr>
        <w:pStyle w:val="Cite"/>
        <w:bidi w:val="0"/>
        <w:spacing w:before="0" w:after="0"/>
        <w:ind w:left="1134" w:right="600" w:firstLine="567"/>
        <w:rPr/>
      </w:pPr>
      <w:r>
        <w:rPr/>
        <w:t>Луиза Л. Х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ногда в жизни создаются ситуации, когда время – в прямом смысле деньги. В этот момент намного дешевле перебиться каким-нибудь супчиком из пакета, чем тратить драгоценные минуты на приготовление кулинарного дива. Другими словами, всегда следует действовать по обстановке, если есть время и возможности что-либо приготовить более полезное, чем полуфабрикат, конечно же, нельзя отказываться от этого. С другой стороны, в критические минуты или просто тогда, когда хочется отдохнуть и расслабиться, не смертельно один раз воспользоваться и подобными продукт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2</w:t>
      </w:r>
    </w:p>
    <w:p>
      <w:pPr>
        <w:pStyle w:val="Heading2"/>
        <w:bidi w:val="0"/>
        <w:spacing w:before="0" w:after="0"/>
        <w:ind w:left="0" w:right="0" w:hanging="0"/>
        <w:rPr/>
      </w:pPr>
      <w:r>
        <w:rPr>
          <w:i w:val="false"/>
        </w:rPr>
        <w:t>НЕ ЛЕНИСЬ ИСКАТЬ ВЕЩИ ПО УСТРАИВАЮЩЕЙ ТЕБЯ ЦЕНЕ</w:t>
      </w:r>
    </w:p>
    <w:p>
      <w:pPr>
        <w:pStyle w:val="Normal"/>
        <w:bidi w:val="0"/>
        <w:spacing w:before="0" w:after="0"/>
        <w:ind w:left="0" w:right="0" w:firstLine="567"/>
        <w:jc w:val="left"/>
        <w:rPr/>
      </w:pPr>
      <w:r>
        <w:rPr/>
      </w:r>
    </w:p>
    <w:p>
      <w:pPr>
        <w:pStyle w:val="Normal"/>
        <w:bidi w:val="0"/>
        <w:spacing w:before="0" w:after="0"/>
        <w:ind w:left="0" w:right="0" w:firstLine="567"/>
        <w:rPr/>
      </w:pPr>
      <w:r>
        <w:rPr/>
        <w:t>Не покупайте вещи в ближайших магазинах, лучше потратьте время на поиск такой торговой точки, в которой цены будут приемлемыми для вашего кошелька. Не откладывайте покупку какого-либо товара, который понадобится вам в скором времени, на последний момент: придется перепла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Обыкновенная лень пагубно сказывается на толщине кошелька. Нередко люди, вместо того чтобы потратить немного времени и найти место, где продукты можно более выгодно купить, переплачивают за них же в торговой точке, находящейся прямо у дома. Многие думают, что копейки, которые они отдают сверх настоящей стоимости товара, никакой роли не могут сыграть в их экономическом положении, забывая народную мудрость: «Копейка рубль бережет».</w:t>
      </w:r>
    </w:p>
    <w:p>
      <w:pPr>
        <w:pStyle w:val="Normal"/>
        <w:bidi w:val="0"/>
        <w:spacing w:before="0" w:after="0"/>
        <w:ind w:left="0" w:right="0" w:firstLine="567"/>
        <w:rPr/>
      </w:pPr>
      <w:r>
        <w:rPr/>
        <w:t>Конечно же, на данный момент эта переплата не так важна, а если посчитать все выброшенные просто так копейки за месяц, а еще лучше за год, то может выйти просто баснословная сумма, при этом не стоит забывать, что за такие же продукты можно было отдать гораздо меньше денег. Именно мелочи уносят бешеную долю наших доходов. Не зря говорится: деньги, как вода, и именно необдуманные поступки и нежелание лишний раз проявить инициативу и активность делают нас бед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Если вы желаете богатства, определитесь, в какой форме и сколько вы его хотите... Если вам не по силам начинать или же вы остановитесь, не дойдя до цели, не вините никого, кроме себя. Только вы ответственны за свои поступки – никакое алиби не спасет от ответственности, потому что есть одна вещь, которая целиком в вашей власти: это состояние вашего сознания. Вдумайтесь: состояние вашего сознания. Его не покупают – его создают». Наполеон Хил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ногда человек вроде и стремится экономнее вести свое хозяйство, однако день за днем откладывает свой поход в магазин, где все дешевле, и наступает момент, когда время настолько подпирает, что просто некогда далеко идти. Иногда лень играет с людьми злую шутку, поскольку быстро становится привычкой. Стоит человеку один раз пропустить, например, занятие спортом или закупить продукты в ближнем, однако более дорогом магазине, в общем-то, как в том, так и другом случае ничего не случается, поэтому в следующий раз снова не хочется напрягаться.</w:t>
      </w:r>
    </w:p>
    <w:p>
      <w:pPr>
        <w:pStyle w:val="Normal"/>
        <w:bidi w:val="0"/>
        <w:spacing w:before="0" w:after="0"/>
        <w:ind w:left="0" w:right="0" w:firstLine="567"/>
        <w:rPr/>
      </w:pPr>
      <w:r>
        <w:rPr/>
        <w:t>Конечно же, не всегда продукты, продающиеся по более низкой цене, более качественны, однако в условиях экономного ведения хозяйства это не столь важно. Очень часто люди, вместо того чтобы искать продукцию по устраивающей их цене, поддаются всевозможным рекламным трюкам, которые направлены на то, чтобы навязать потребителю определенную марку изделия, создать у него устойчивое предпочтение и привязанность к определенной товарной разновидности. Реклама заставляет особо податливых людей совершенно забыть о соотношении толщины своего кошелька с ценой какого-либо товара. Если какая-либо компания надеется, что потребитель не сможет определить истинное качество вещи (например, фармацевтических препаратов), то она нередко широко использует практику намеренного ухудшения ее качества. А это должен учитывать каждый покупатель, предпочитающий ту или иную разновидность товара.</w:t>
      </w:r>
    </w:p>
    <w:p>
      <w:pPr>
        <w:pStyle w:val="Normal"/>
        <w:bidi w:val="0"/>
        <w:spacing w:before="0" w:after="0"/>
        <w:ind w:left="0" w:right="0" w:firstLine="567"/>
        <w:rPr/>
      </w:pPr>
      <w:r>
        <w:rPr/>
        <w:t>Для того чтобы не переплачивать за приобретаемую продукцию, каждый человек, стремящийся экономно вести свое хозяйство, должен четко уяснить, какими свойствами обладает товар. Каждый товар имеет потребительскую стоимость, другими словами, он может удовлетворять какие-либо человеческие потребности. Люди могут производить продукты как для себя, в этом случае они не считаются товарами, так и для других людей. Изготовленные для общественного потребления продукты могут доставаться другим людям не только безвозмездно, но и на основе равноценного обмена. Значит, товар, создаваемый трудом, имеет общественную потребительскую стоимость и предназначен для обмена на рынке на другой товар.</w:t>
      </w:r>
    </w:p>
    <w:p>
      <w:pPr>
        <w:pStyle w:val="Normal"/>
        <w:bidi w:val="0"/>
        <w:spacing w:before="0" w:after="0"/>
        <w:ind w:left="0" w:right="0" w:firstLine="567"/>
        <w:rPr/>
      </w:pPr>
      <w:r>
        <w:rPr/>
        <w:t>При обмене на равноценный продукт каждый товар с этого момента начинает обладать новой характеристикой – меновой стоимостью, которая характеризуется способностью товара обмениваться на другую продукцию в определенных пропорциях. Например, 20 кг мяса обменивается на 20 кочанов капусты и 20 м какой-либо ткани (цифры берутся условно). Что же объединяет эти вещи? Ведь приравненные товары совершенно несопоставимы в количественном отношении: например, если ткань измеряется метрами, то мясо – килограммами.</w:t>
      </w:r>
    </w:p>
    <w:p>
      <w:pPr>
        <w:pStyle w:val="Normal"/>
        <w:bidi w:val="0"/>
        <w:spacing w:before="0" w:after="0"/>
        <w:ind w:left="0" w:right="0" w:firstLine="567"/>
        <w:rPr/>
      </w:pPr>
      <w:r>
        <w:rPr/>
        <w:t>Здесь напрашивается вывод: равенство меновых пропорций невозможно увидеть в вещественных свойствах товаров. Оно рождается, исходя из стоимости продукции, которая создается общественным трудом – работой, предназначенной для удовлетворения потребностей общества. То есть стоимость представляет собой общественный труд, заключенный в товарах. Именно благодаря стоимости все товары становятся качественно однородными, сопоставимыми на рынке и количественно равными в меновой пропорции.</w:t>
      </w:r>
    </w:p>
    <w:p>
      <w:pPr>
        <w:pStyle w:val="Normal"/>
        <w:bidi w:val="0"/>
        <w:spacing w:before="0" w:after="0"/>
        <w:ind w:left="0" w:right="0" w:firstLine="567"/>
        <w:rPr/>
      </w:pPr>
      <w:r>
        <w:rPr/>
        <w:t>В любой торговой сделке поэтому имеет место не только вещественная сторона, но и взаимоотношения владельцев обмениваемых товаров, которые не желают нести убытки и с какими-либо потерями реализовывать свою продукцию, в которой воплощен их труд – по сути дела израсходованные силы. Значит, товар обладает двумя свойствами – потребительской стоимостью и обыкновенной стоимостью.</w:t>
      </w:r>
    </w:p>
    <w:p>
      <w:pPr>
        <w:pStyle w:val="Normal"/>
        <w:bidi w:val="0"/>
        <w:spacing w:before="0" w:after="0"/>
        <w:ind w:left="0" w:right="0" w:firstLine="567"/>
        <w:rPr/>
      </w:pPr>
      <w:r>
        <w:rPr/>
        <w:t>Всем известно, что деньги измеряют стоимость всех товаров. Другими словами, деньги – это особый товар, который является единственным всеобщим эквивалентом. Стоимость вещи, выраженная в деньгах, – это его цена. Предприниматель покупает товар по одной цене, например равной стоимости продукции, и продает его по другой, более высокой цене, превышающей стоимость. При осуществлении этой операции наживается не один посредник, при этом чем больше посредников, тем выше становится цена товара.</w:t>
      </w:r>
    </w:p>
    <w:p>
      <w:pPr>
        <w:pStyle w:val="Normal"/>
        <w:bidi w:val="0"/>
        <w:spacing w:before="0" w:after="0"/>
        <w:ind w:left="0" w:right="0" w:firstLine="567"/>
        <w:rPr/>
      </w:pPr>
      <w:r>
        <w:rPr/>
        <w:t>Так не лучше ли обратиться к первому, в крайнем случае ко второму звену этой цепочки, чтобы приобрести необходимый товар, – для покупок чего-либо целесообразнее обратиться на оптовый склад. Безусловно, в этом случае человеку придется приобрести большее количество продукции, однако это так же выгодно, поскольку не придется тратить много времени на походы по магазин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Очень часто люди поддаются обаянию продавца и покупают товары по более высокой цене, чем могли бы. Одна дама, приезжая в Лондон, все время посещает один и тот магазин и вызывает одну и ту же продавщицу, которую знает по имени. Она сама прекрасно понимает, что ту же продукцию могла бы купить за меньшие деньги в оптовой торговой точке, которая располагается через каких-то тридцать метров, однако готова переплатить, поскольку ей очень нравится, как продавщица справляется со своей работой и обслуживает покупателей. Конечно же, такие продавцы должны быть примером и держать подобного сотрудника очень выгодно для компании, однако это не очень хорошо для человека, который стремится более экономно вести свое хозяйство, но склонен попадать под чье-либо влияние.</w:t>
      </w:r>
    </w:p>
    <w:p>
      <w:pPr>
        <w:pStyle w:val="Normal"/>
        <w:bidi w:val="0"/>
        <w:spacing w:before="0" w:after="0"/>
        <w:ind w:left="0" w:right="0" w:firstLine="567"/>
        <w:rPr/>
      </w:pPr>
      <w:r>
        <w:rPr/>
        <w:t>Иногда человек верит различным обещаниям и рекламным трюкам той или иной компании, которая обещает за приобретенную покупку включить человека в лотерею, где он сможет выиграть ценные призы – от наручных часов до супернового автомобиля. Как правило, клиент ничего в итоге не получает, а только разочаровывается.</w:t>
      </w:r>
    </w:p>
    <w:p>
      <w:pPr>
        <w:pStyle w:val="Normal"/>
        <w:bidi w:val="0"/>
        <w:spacing w:before="0" w:after="0"/>
        <w:ind w:left="0" w:right="0" w:firstLine="567"/>
        <w:rPr/>
      </w:pPr>
      <w:r>
        <w:rPr/>
        <w:t>Так, один молодой человек пришел на открытие супермаркета. В дверях стоял сотрудник магазина, который предупреждал клиентов о том, что у того, кто приобретет товар на определенную сумму, появляется возможность выиграть путевку в кругосветное путешествие и множество других призов. Поддавшись соблазну, молодой человек истратил деньги, приготовленные для других целей, на продукцию, продаваемую в этом магазине, переплатив при этом изрядную сумму. В итоге он получил в подарок настенный календарь, рекламировавший товары этой компании. В результате его минутной слабости он, во-первых, потерял существенную сумму денег, поскольку ту же продукцию мог приобрести за меньшую плату, а во-вторых, испортил себе настроение, потому что, ничего не выиграв, испытал чувство разочарования и недовольства собой.</w:t>
      </w:r>
    </w:p>
    <w:p>
      <w:pPr>
        <w:pStyle w:val="Normal"/>
        <w:bidi w:val="0"/>
        <w:spacing w:before="0" w:after="0"/>
        <w:ind w:left="0" w:right="0" w:firstLine="567"/>
        <w:rPr/>
      </w:pPr>
      <w:r>
        <w:rPr/>
        <w:t>Очень многие наши соотечественники считают, что материальный успех – это результат только везения, счастливого лотерейного билета. Безусловно, некоторые счастливчики именно так и получают свой капитал, однако и экономное ведение хозяйства может прекрасно сказаться на вашем кошельке. Известно, что полностью полагаться на случай – это недопустимая глупость, и пусть второй способ более трудоемок и требует нескольких лет аскетического образа жизни, однако он медленно, но верно ведет к экономическому процветанию человека, поскольку сэкономленные на хозяйстве деньги можно пустить в дело и приобрести в результате определенный доход.</w:t>
      </w:r>
    </w:p>
    <w:p>
      <w:pPr>
        <w:pStyle w:val="Normal"/>
        <w:bidi w:val="0"/>
        <w:spacing w:before="0" w:after="0"/>
        <w:ind w:left="0" w:right="0" w:firstLine="567"/>
        <w:rPr/>
      </w:pPr>
      <w:r>
        <w:rPr/>
        <w:t>В начале ХХ века, когда в Америке царила экономическая депрессия, знаменитый комик Л. М. Филд потерял все свои накопленные долгим трудом деньги и работу. В ту пору ему было уже шестьдесят с лишним лет и он выглядел стариком. Поскольку артист страстно желал вернуть себе прежнее материальное положение, он первым делом постарался свести к минимуму затраты, уходившие на ведение его домашнего хозяйства, и согласился практически без вознаграждения работать в кинематографе, на совершенно новом для него поприще. Вскоре на съемках он неудачно упал и получил серьезную травму позвоночника, однако Филд не отчаялся, а продолжал упорно работать. В итоге он получил прекрасную роль, которая существенно повысила его популярность.</w:t>
      </w:r>
    </w:p>
    <w:p>
      <w:pPr>
        <w:pStyle w:val="Normal"/>
        <w:bidi w:val="0"/>
        <w:spacing w:before="0" w:after="0"/>
        <w:ind w:left="0" w:right="0" w:firstLine="567"/>
        <w:rPr/>
      </w:pPr>
      <w:r>
        <w:rPr/>
        <w:t>Нередко люди, боясь потерять престиж, до последнего предпочитают одеваться и отовариваться в дорогих магазинах, пока полностью не разорятся. Хотя если бы они более экономно вели хозяйство, то средств хватило бы еще на несколько лет. Один предприниматель имел небольшой доход от собственного дела, однако он стремился обрести друзей в так называемом высшем обществе, а это требовало немалых затрат. Очень много денег уходило на одежду, соответствующую представлениям моды того времени, и на содержание большого дома, поскольку богатый молодой человек должен был время от времени приглашать к себе друзей и не упасть при этом в грязь лицом. Продукты также закупались исключительно в дорогих магазинах.</w:t>
      </w:r>
    </w:p>
    <w:p>
      <w:pPr>
        <w:pStyle w:val="Normal"/>
        <w:bidi w:val="0"/>
        <w:spacing w:before="0" w:after="0"/>
        <w:ind w:left="0" w:right="0" w:firstLine="567"/>
        <w:rPr/>
      </w:pPr>
      <w:r>
        <w:rPr/>
        <w:t>Конечно же, все эти затраты были не по карману молодому человеку, ему постоянно требовались все новые и новые суммы денег. Постепенно он стал все меньше платить сотрудникам своей фирмы, завышал цены производимой продукции, поэтому вскоре его подчиненные предпочли найти более высокооплачиваемую работу, а клиенты отказались подписывать с ним контракты, предприятие потерпело крах, а незадачливого предпринимателя объявили банкротом. Только чудо спасло его от долговой ямы. Наверняка этого всего не произошло бы, если бы человек жил по своим средствам и приобретал необходимую ему продукцию по сходной цене.</w:t>
      </w:r>
    </w:p>
    <w:p>
      <w:pPr>
        <w:pStyle w:val="Normal"/>
        <w:bidi w:val="0"/>
        <w:spacing w:before="0" w:after="0"/>
        <w:ind w:left="0" w:right="0" w:firstLine="567"/>
        <w:rPr/>
      </w:pPr>
      <w:r>
        <w:rPr/>
        <w:t>Если человек со средними доходами, который не имеет своего дела, станет лениться искать более дешевые торговые точки и покупать те же товары по высокой цене, то, конечно же, ему никогда не удастся собрать нужную сумму и все деньги будут уходить исключительно на повседневные нужды. Люди даже с относительно небольшим доходом могут позволить себе такое развлечение, как путешествие всей семьей, например, в какую-нибудь зарубежную страну при условии, что весь год будут готовиться к этой поездке, экономя на своем хозяйстве. Многие придерживаются той точки зрения, что лучше на несколько месяцев затянуть поясок и не лениться совершать выгодные покупки, зато потом прекрасно отдохнуть, ни в чем себе не отказывая, чем проводить свой отпуск в городе из-за отсутствия средств куда-либо выехать.</w:t>
      </w:r>
    </w:p>
    <w:p>
      <w:pPr>
        <w:pStyle w:val="Normal"/>
        <w:bidi w:val="0"/>
        <w:spacing w:before="0" w:after="0"/>
        <w:ind w:left="0" w:right="0" w:firstLine="567"/>
        <w:rPr/>
      </w:pPr>
      <w:r>
        <w:rPr/>
        <w:t>Нередко экономное ведение хозяйства может поспособствовать осуществлению давней мечты. В начале ХХ века в Калифорнии жил человек, который с огромным трудом содержал семью и себя. Но он не отчаивался и работал в нескольких местах. Он даже пел в церковном хоре во время воскресных богослужений. Он так нуждался, что не мог позволить себе снять жилье в городе, поэтому обитал вместе с семьей в ветхой лачуге. Однако он не ленился обходить весь город в поисках более дешевых товаров, а все сэкономленные деньги откладывал, для того чтобы осуществить свою мечту.</w:t>
      </w:r>
    </w:p>
    <w:p>
      <w:pPr>
        <w:pStyle w:val="Normal"/>
        <w:bidi w:val="0"/>
        <w:spacing w:before="0" w:after="0"/>
        <w:ind w:left="0" w:right="0" w:firstLine="567"/>
        <w:rPr/>
      </w:pPr>
      <w:r>
        <w:rPr/>
        <w:t>Вскоре экономное ведение хозяйства помогло ему скопить нужную сумму, и он отправился на восток страны, где нашел прекрасных учителей, которые помогли развить ему незаурядные музыкальные способности. По прошествии какого-то времени этот человек стал известным певцом и заработал на своих выступлениях огромное состояние. Так разумная экономия помогла молодому человеку достичь поставленных ц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ногда чрезмерная бережливость может привести человека к очень жалкому состоянию. Вспомним того же гоголевского Плюшкина или бальзаковского Гобсека, которые настолько экономили на ведении своего домашнего хозяйства, что даже потеряли человеческий обл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Cite"/>
        <w:bidi w:val="0"/>
        <w:spacing w:before="0" w:after="0"/>
        <w:ind w:left="1134" w:right="600" w:firstLine="567"/>
        <w:rPr/>
      </w:pPr>
      <w:r>
        <w:rPr/>
        <w:t>Все люди любят деньги: и гладят их, и целуют, и к сердцу прижимают, и заворачивают их в красные тряпочки, и нянчат их, как куклу. А некоторые заключают дензнак в рамку, вешают его на стену и поклоняются ему, как иконе.</w:t>
      </w:r>
    </w:p>
    <w:p>
      <w:pPr>
        <w:pStyle w:val="Cite"/>
        <w:bidi w:val="0"/>
        <w:spacing w:before="0" w:after="0"/>
        <w:ind w:left="1134" w:right="600" w:firstLine="567"/>
        <w:rPr/>
      </w:pPr>
      <w:r>
        <w:rPr/>
        <w:t>Некоторые кормят свои деньги: открывают им рты и суют туда самые жирные куски своей пищи. В жару несут деньги в холодный погреб, а зимой, в лютые морозы, бросают деньги в печку, в огонь.</w:t>
      </w:r>
    </w:p>
    <w:p>
      <w:pPr>
        <w:pStyle w:val="Cite"/>
        <w:bidi w:val="0"/>
        <w:spacing w:before="0" w:after="0"/>
        <w:ind w:left="1134" w:right="600" w:firstLine="567"/>
        <w:rPr/>
      </w:pPr>
      <w:r>
        <w:rPr/>
        <w:t>Некоторые просто разговаривают со своими деньгами, или читают им вслух интересные книги, или поют им приятные песни.</w:t>
      </w:r>
    </w:p>
    <w:p>
      <w:pPr>
        <w:pStyle w:val="Cite"/>
        <w:bidi w:val="0"/>
        <w:spacing w:before="0" w:after="0"/>
        <w:ind w:left="1134" w:right="600" w:firstLine="567"/>
        <w:rPr/>
      </w:pPr>
      <w:r>
        <w:rPr/>
        <w:t>Я же не отдаю деньгам особого внимания и просто ношу их в кошельке или в бумажнике и по мере надобности трачу их! Шибейя!</w:t>
      </w:r>
    </w:p>
    <w:p>
      <w:pPr>
        <w:pStyle w:val="Cite"/>
        <w:bidi w:val="0"/>
        <w:spacing w:before="0" w:after="0"/>
        <w:ind w:left="1134" w:right="600" w:firstLine="567"/>
        <w:rPr/>
      </w:pPr>
      <w:r>
        <w:rPr/>
        <w:t>(Даниил Харм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же, следует как можно разумнее тратить свои деньги, однако и здесь важна мера, иначе очень легко перейти ту невидимую грань и прослыть скупым человеком. Иногда люди настолько волнуются и боятся переплатить, что они постояное испытывают беспокойство, находясь в магазине или на базаре. Им мерещатся недобросовестные продавцы, которые так и ждут момента, чтобы их обвесить или сбыть товар по более высокой цене. Они считают, что если переплатят даже копейку, то все их благосостояние упадет в тартарары, поэтому нередко готовы выстоять огромную очередь даже за не очень качественным, зато дешевым товаром. Беспокойство съедает таких людей изнутри, их начинает одолевать хроническая усталость, они страдают от бессонницы, становятся замкнутыми и раздражительными, в дальнейшем у них может развиться невроз и даже навязчивые состояния.</w:t>
      </w:r>
    </w:p>
    <w:p>
      <w:pPr>
        <w:pStyle w:val="Normal"/>
        <w:bidi w:val="0"/>
        <w:spacing w:before="0" w:after="0"/>
        <w:ind w:left="0" w:right="0" w:firstLine="567"/>
        <w:rPr/>
      </w:pPr>
      <w:r>
        <w:rPr/>
        <w:t>Так стоит ли ради нескольких сэкономленных монет терять свое хорошее расположение духа и покой? Иногда для сохранения своего здоровья намного выгоднее переплатить, чем затем тратиться на лекарства.</w:t>
      </w:r>
    </w:p>
    <w:p>
      <w:pPr>
        <w:pStyle w:val="Normal"/>
        <w:bidi w:val="0"/>
        <w:spacing w:before="0" w:after="0"/>
        <w:ind w:left="0" w:right="0" w:firstLine="567"/>
        <w:rPr/>
      </w:pPr>
      <w:r>
        <w:rPr/>
        <w:t>Иногда из экономии человек начинает покупать только самые дешевые вещи и продукты. В результате это может неблагоприятно сказаться на его взаимоотношениях на службе и с рядом живущими людьми. Человек живет в обществе, поэтому для того чтобы поддерживать нормальные отношения с окружающими, он обязательно должен выполнять определенные условности.</w:t>
      </w:r>
    </w:p>
    <w:p>
      <w:pPr>
        <w:pStyle w:val="Normal"/>
        <w:bidi w:val="0"/>
        <w:spacing w:before="0" w:after="0"/>
        <w:ind w:left="0" w:right="0" w:firstLine="567"/>
        <w:rPr/>
      </w:pPr>
      <w:r>
        <w:rPr/>
        <w:t>Если гастрономические пристрастия обычно не так бросаются в глаза, то в отношении одежды дело может принять серьезный оборот, если, к примеру, особо экономный сотрудник появится на деловой встрече, от которой зависит дальнейшая судьба его компании, в выцветшей рубашке и дешевом, а значит, как правило, плохо сшитом и отвратно на нем сидящем костюме. Конечно же, это не понравится ни клиентам, ни тем более начальству, и человек не только не приобретет на этом, но и может лишиться постоянного дохода. Другими словами, экономить нужно разумно, не зацикливаясь на этом и не угрожая состоянию своего здоров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Васса Железнова. Эта известная героиня была купчихой, которая четко знала цену товарам. Она занималась перепродажей различной продукции, покупая ее в одном месте по более дешевой цене и продавая в другом месте дороже. Эта женщина смогла заработать огромное состояние только благодаря разумной экономии и предпринимательской смет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3</w:t>
      </w:r>
    </w:p>
    <w:p>
      <w:pPr>
        <w:pStyle w:val="Heading2"/>
        <w:bidi w:val="0"/>
        <w:spacing w:before="0" w:after="0"/>
        <w:ind w:left="0" w:right="0" w:hanging="0"/>
        <w:rPr/>
      </w:pPr>
      <w:r>
        <w:rPr>
          <w:i w:val="false"/>
        </w:rPr>
        <w:t>ТОРГУЙСЯ – ТОЛЬКО ДУРАКИ НЕ ДЕЛАЮТ ЭТОГО</w:t>
      </w:r>
    </w:p>
    <w:p>
      <w:pPr>
        <w:pStyle w:val="Normal"/>
        <w:bidi w:val="0"/>
        <w:spacing w:before="0" w:after="0"/>
        <w:ind w:left="0" w:right="0" w:firstLine="567"/>
        <w:jc w:val="left"/>
        <w:rPr/>
      </w:pPr>
      <w:r>
        <w:rPr/>
      </w:r>
    </w:p>
    <w:p>
      <w:pPr>
        <w:pStyle w:val="Normal"/>
        <w:bidi w:val="0"/>
        <w:spacing w:before="0" w:after="0"/>
        <w:ind w:left="0" w:right="0" w:firstLine="567"/>
        <w:rPr/>
      </w:pPr>
      <w:r>
        <w:rPr/>
        <w:t>Не стесняйтесь торговаться, помните, что продавцы никогда не оставят себя в убытке по собственной воле, а вы, если не поторгуетесь, точно понесете финансовые потери. Разумеется, в магазине торгу не место, но на рынке сами продавцы относятся с презрением к неторгующимся клиен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Всем известно, что на рынке, базаре, ярмарке делать покупки гораздо выгоднее, чем в магазине. Не только из-за более низких цен на товары, но и из-за возможности поторговаться с продавцом, который обязательно еще и значительно уступит наиболее ловким покупателям в цене.</w:t>
      </w:r>
    </w:p>
    <w:p>
      <w:pPr>
        <w:pStyle w:val="Normal"/>
        <w:bidi w:val="0"/>
        <w:spacing w:before="0" w:after="0"/>
        <w:ind w:left="0" w:right="0" w:firstLine="567"/>
        <w:rPr/>
      </w:pPr>
      <w:r>
        <w:rPr/>
        <w:t>Однако некоторые люди не используют такую возможность и предпочитают не торговаться. Но зачем же переплачивать свои деньги там, где можно запросто заплатить меньше, экономя при этом значительные суммы семейного бюджета?</w:t>
      </w:r>
    </w:p>
    <w:p>
      <w:pPr>
        <w:pStyle w:val="Normal"/>
        <w:bidi w:val="0"/>
        <w:spacing w:before="0" w:after="0"/>
        <w:ind w:left="0" w:right="0" w:firstLine="567"/>
        <w:rPr/>
      </w:pPr>
      <w:r>
        <w:rPr/>
        <w:t>Конечно, никому не придет в голову торговаться в магазине или супермаркете, где цены на все товары строго определены, стихия торга – базары, рынки, ярмарки, там сама атмосфера: живая, кипящая, бурлящая – создает неформальный тон общения. И торговаться с продавцом в такой обстановке становится явлением совершенно естественным и нормальным.</w:t>
      </w:r>
    </w:p>
    <w:p>
      <w:pPr>
        <w:pStyle w:val="Normal"/>
        <w:bidi w:val="0"/>
        <w:spacing w:before="0" w:after="0"/>
        <w:ind w:left="0" w:right="0" w:firstLine="567"/>
        <w:rPr/>
      </w:pPr>
      <w:r>
        <w:rPr/>
        <w:t>При установлении цены на свой товар каждый хороший продавец обязательно умышленно ее несколько завышает, заранее рассчитывая при возникновении естественной ситуации торга немного уступить покупателю в цене, скинув эту надбавку. Если же покупатель не торгуется, то эта сумма составит дополнительную прибыль продавца в виде так называемого барыша.</w:t>
      </w:r>
    </w:p>
    <w:p>
      <w:pPr>
        <w:pStyle w:val="Normal"/>
        <w:bidi w:val="0"/>
        <w:spacing w:before="0" w:after="0"/>
        <w:ind w:left="0" w:right="0" w:firstLine="567"/>
        <w:rPr/>
      </w:pPr>
      <w:r>
        <w:rPr/>
        <w:t>Помните об этом, отправляясь в очередной раз на рынок за покупками.</w:t>
      </w:r>
    </w:p>
    <w:p>
      <w:pPr>
        <w:pStyle w:val="Normal"/>
        <w:bidi w:val="0"/>
        <w:spacing w:before="0" w:after="0"/>
        <w:ind w:left="0" w:right="0" w:firstLine="567"/>
        <w:rPr/>
      </w:pPr>
      <w:r>
        <w:rPr/>
        <w:t>Всех людей можно условно разделить на несколько типов потенциальных покупателей. Покупатели бывают разные и по стилю поведения при покуп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Искусством вести торг обладает в глубине своей натуры всякий, но не всякий способен переломить гордыню и слабость и выпустить эту способность наружу, придав огласке. При том, что каждый умом понимает, что использование умения торговаться ведет к солидной экономии денежных средств».</w:t>
      </w:r>
    </w:p>
    <w:p>
      <w:pPr>
        <w:pStyle w:val="Cite"/>
        <w:bidi w:val="0"/>
        <w:spacing w:before="0" w:after="0"/>
        <w:ind w:left="1134" w:right="600" w:firstLine="567"/>
        <w:rPr/>
      </w:pPr>
      <w:r>
        <w:rPr/>
        <w:t>Алкимед Халиди (1656—174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и люди никогда не торгуются, считая это дело унижающим и оскорбляющим их личное достоинство, другие попросту стесняются торговаться в силу различных причин (в первую очередь – из-за неуверенности в себе и боязни быть неправильно понятыми). Третьи, напротив, торгуются при каждом удобном случае, но их действия не всегда адекватны обстановке и часто не приносят значительных результатов, так как не учитываются определенные закономерности и психологическая сторона процесса.</w:t>
      </w:r>
    </w:p>
    <w:p>
      <w:pPr>
        <w:pStyle w:val="Normal"/>
        <w:bidi w:val="0"/>
        <w:spacing w:before="0" w:after="0"/>
        <w:ind w:left="0" w:right="0" w:firstLine="567"/>
        <w:rPr/>
      </w:pPr>
      <w:r>
        <w:rPr/>
        <w:t>И последний тип – покупатели, для которых торг является своего рода игрой по определенным правилам, от которой они получают удовольствие. Особым шиком считается уговорить хозяина продать свой товар по самой минимальной цене, которая бывает в 4-6 раз меньше начальной. Обладая прекрасным актерским талантом и даром перевоплощения, они не брезгуют любыми способами, чтобы вызвать у продавца, в зависимости от обстоятельств, жалость или сочувствие, очаровать или заговорить его и т. д.</w:t>
      </w:r>
    </w:p>
    <w:p>
      <w:pPr>
        <w:pStyle w:val="Normal"/>
        <w:bidi w:val="0"/>
        <w:spacing w:before="0" w:after="0"/>
        <w:ind w:left="0" w:right="0" w:firstLine="567"/>
        <w:rPr/>
      </w:pPr>
      <w:r>
        <w:rPr/>
        <w:t>Умение торговаться – определенная наука, в которой есть свои законы, закономерности, методы, которые, в свою очередь, обладают определенными тонкостями.</w:t>
      </w:r>
    </w:p>
    <w:p>
      <w:pPr>
        <w:pStyle w:val="Normal"/>
        <w:bidi w:val="0"/>
        <w:spacing w:before="0" w:after="0"/>
        <w:ind w:left="0" w:right="0" w:firstLine="567"/>
        <w:rPr/>
      </w:pPr>
      <w:r>
        <w:rPr/>
        <w:t>Нужно отметить, что для умелого ведения торга не обойтись без знания некоторых особенностей человеческой психологии в общем и психологии продавцов в частности. Остановимся немного подробнее на последнем.</w:t>
      </w:r>
    </w:p>
    <w:p>
      <w:pPr>
        <w:pStyle w:val="Normal"/>
        <w:bidi w:val="0"/>
        <w:spacing w:before="0" w:after="0"/>
        <w:ind w:left="0" w:right="0" w:firstLine="567"/>
        <w:rPr/>
      </w:pPr>
      <w:r>
        <w:rPr/>
        <w:t>Продавец менее охотно идет на снижение цены, если заметил, что вы крайне заинтересованы в приобретении именно этого товара, поэтому постарайтесь сохранять спокойствие и не показывать, что он вам очень понравился или жизненно необходим.</w:t>
      </w:r>
    </w:p>
    <w:p>
      <w:pPr>
        <w:pStyle w:val="Normal"/>
        <w:bidi w:val="0"/>
        <w:spacing w:before="0" w:after="0"/>
        <w:ind w:left="0" w:right="0" w:firstLine="567"/>
        <w:rPr/>
      </w:pPr>
      <w:r>
        <w:rPr/>
        <w:t>Намного легче торговаться с человеком, если установить с ним эмоциональный контакт, понравиться ему. Попробуйте использовать для этого «принцип зеркала», то есть нужно постараться перенять у собеседника характерную для него манеру общения, станьте как бы его копией, его отражением.</w:t>
      </w:r>
    </w:p>
    <w:p>
      <w:pPr>
        <w:pStyle w:val="Normal"/>
        <w:bidi w:val="0"/>
        <w:spacing w:before="0" w:after="0"/>
        <w:ind w:left="0" w:right="0" w:firstLine="567"/>
        <w:rPr/>
      </w:pPr>
      <w:r>
        <w:rPr/>
        <w:t>Если продавец ни в какую не хочет уступать (что бывает крайне редко), ему можно прозрачно намекнуть, что рынок большой, что вы без проблем можете купить такой же товар у более сговорчивого продавца.</w:t>
      </w:r>
    </w:p>
    <w:p>
      <w:pPr>
        <w:pStyle w:val="Normal"/>
        <w:bidi w:val="0"/>
        <w:spacing w:before="0" w:after="0"/>
        <w:ind w:left="0" w:right="0" w:firstLine="567"/>
        <w:rPr/>
      </w:pPr>
      <w:r>
        <w:rPr/>
        <w:t>При торге необходимо проявить твердость, напористость, но ни в коем случае не наглость или грубость.</w:t>
      </w:r>
    </w:p>
    <w:p>
      <w:pPr>
        <w:pStyle w:val="Normal"/>
        <w:bidi w:val="0"/>
        <w:spacing w:before="0" w:after="0"/>
        <w:ind w:left="0" w:right="0" w:firstLine="567"/>
        <w:rPr/>
      </w:pPr>
      <w:r>
        <w:rPr/>
        <w:t>Как правило, ближе к концу базарного дня можно добиться наиболее высоких уступок в цене со стороны продавцов. Это связано не только с их общей физической утомленностью, но еще и с тем, что существует такая примета: если хочешь, чтобы на следующий день торговля шла удачно, то последнему покупателю перед закрытием надо продать товар с максимальной скидкой.</w:t>
      </w:r>
    </w:p>
    <w:p>
      <w:pPr>
        <w:pStyle w:val="Normal"/>
        <w:bidi w:val="0"/>
        <w:spacing w:before="0" w:after="0"/>
        <w:ind w:left="0" w:right="0" w:firstLine="567"/>
        <w:rPr/>
      </w:pPr>
      <w:r>
        <w:rPr/>
        <w:t>Один и тот же товар, в одном и том же месте, у одного и того же продавца можно купить по различной цене: без торга дороже, поторговавшись – существенно дешевле.</w:t>
      </w:r>
    </w:p>
    <w:p>
      <w:pPr>
        <w:pStyle w:val="Normal"/>
        <w:bidi w:val="0"/>
        <w:spacing w:before="0" w:after="0"/>
        <w:ind w:left="0" w:right="0" w:firstLine="567"/>
        <w:rPr/>
      </w:pPr>
      <w:r>
        <w:rPr/>
        <w:t>Бесспорно, что торг – выгодное дело, которым не следует пренебрегать, если вы пытаетесь наиболее рационально и экономно вести свое хозяй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множество исторических примеров, доказывающих необходимость, полезность и, главное, несомненную выгоду – торга при совершении покупок на рынках, базарах, ярмарках. Он приносит значительную экономию семейному бюджету.</w:t>
      </w:r>
    </w:p>
    <w:p>
      <w:pPr>
        <w:pStyle w:val="Normal"/>
        <w:bidi w:val="0"/>
        <w:spacing w:before="0" w:after="0"/>
        <w:ind w:left="0" w:right="0" w:firstLine="567"/>
        <w:rPr/>
      </w:pPr>
      <w:r>
        <w:rPr/>
        <w:t>Приведем в качестве примера случай из жизни русского баснописца Ивана Андреевича Крылова. Известно, что Крылов любил хорошо поесть и отдохнуть после плотного обеда, отчего, наверное, и был особенно тучным, что, в свою очередь, не могло не сказаться отрицательно на его здоровье.</w:t>
      </w:r>
    </w:p>
    <w:p>
      <w:pPr>
        <w:pStyle w:val="Normal"/>
        <w:bidi w:val="0"/>
        <w:spacing w:before="0" w:after="0"/>
        <w:ind w:left="0" w:right="0" w:firstLine="567"/>
        <w:rPr/>
      </w:pPr>
      <w:r>
        <w:rPr/>
        <w:t>И вот по совету врачей Ивану Андреевичу необходимо было гулять как можно больше на свежем воздухе. Он особо любил прогуливаться по второму ярусу Гостиного двора. Купцы и продавцы из лавок в округе не давали ему прохода, естественно, зазывая его каждый в свою лавку посмотреть на диковинный товар и что-нибудь купить. И однажды он все-таки поддался на уговоры и согласился зайти в одну из торговых лавок.</w:t>
      </w:r>
    </w:p>
    <w:p>
      <w:pPr>
        <w:pStyle w:val="Normal"/>
        <w:bidi w:val="0"/>
        <w:spacing w:before="0" w:after="0"/>
        <w:ind w:left="0" w:right="0" w:firstLine="567"/>
        <w:rPr/>
      </w:pPr>
      <w:r>
        <w:rPr/>
        <w:t>– </w:t>
      </w:r>
      <w:r>
        <w:rPr/>
        <w:t>Посмотрим, что у вас тут есть хорошего! – сказал Иван Андреевич, когда оказался в лавке.</w:t>
      </w:r>
    </w:p>
    <w:p>
      <w:pPr>
        <w:pStyle w:val="Normal"/>
        <w:bidi w:val="0"/>
        <w:spacing w:before="0" w:after="0"/>
        <w:ind w:left="0" w:right="0" w:firstLine="567"/>
        <w:rPr/>
      </w:pPr>
      <w:r>
        <w:rPr/>
        <w:t>Купцы засуетились, сразу же начали раскладывать перед ним только лучшие из своих товаров: меха соболиные, песцовые, лисицы чернобурой, енота и другие. Одна из соболиных шкурок очень приглянулась Ивану Андреевичу, и он произнес в восторге:</w:t>
      </w:r>
    </w:p>
    <w:p>
      <w:pPr>
        <w:pStyle w:val="Normal"/>
        <w:bidi w:val="0"/>
        <w:spacing w:before="0" w:after="0"/>
        <w:ind w:left="0" w:right="0" w:firstLine="567"/>
        <w:rPr/>
      </w:pPr>
      <w:r>
        <w:rPr/>
        <w:t>– </w:t>
      </w:r>
      <w:r>
        <w:rPr/>
        <w:t>Хороша, хороша! А лучше есть?</w:t>
      </w:r>
    </w:p>
    <w:p>
      <w:pPr>
        <w:pStyle w:val="Normal"/>
        <w:bidi w:val="0"/>
        <w:spacing w:before="0" w:after="0"/>
        <w:ind w:left="0" w:right="0" w:firstLine="567"/>
        <w:rPr/>
      </w:pPr>
      <w:r>
        <w:rPr/>
        <w:t>Разостлали купцы перед ним еще несколько шкурок.</w:t>
      </w:r>
    </w:p>
    <w:p>
      <w:pPr>
        <w:pStyle w:val="Normal"/>
        <w:bidi w:val="0"/>
        <w:spacing w:before="0" w:after="0"/>
        <w:ind w:left="0" w:right="0" w:firstLine="567"/>
        <w:rPr/>
      </w:pPr>
      <w:r>
        <w:rPr/>
        <w:t>– </w:t>
      </w:r>
      <w:r>
        <w:rPr/>
        <w:t>Да, товар отменный! Пожалуй, я возьму у вас вот эту соболиную шкурку. Сколько вы за нее просите? – спросил Крылов.</w:t>
      </w:r>
    </w:p>
    <w:p>
      <w:pPr>
        <w:pStyle w:val="Normal"/>
        <w:bidi w:val="0"/>
        <w:spacing w:before="0" w:after="0"/>
        <w:ind w:left="0" w:right="0" w:firstLine="567"/>
        <w:rPr/>
      </w:pPr>
      <w:r>
        <w:rPr/>
        <w:t>Услышав цену, которую назвал продавец, Иван Андреевич немного смутился и спросил:</w:t>
      </w:r>
    </w:p>
    <w:p>
      <w:pPr>
        <w:pStyle w:val="Normal"/>
        <w:bidi w:val="0"/>
        <w:spacing w:before="0" w:after="0"/>
        <w:ind w:left="0" w:right="0" w:firstLine="567"/>
        <w:rPr/>
      </w:pPr>
      <w:r>
        <w:rPr/>
        <w:t>– </w:t>
      </w:r>
      <w:r>
        <w:rPr/>
        <w:t>А не дороговато ли это?</w:t>
      </w:r>
    </w:p>
    <w:p>
      <w:pPr>
        <w:pStyle w:val="Normal"/>
        <w:bidi w:val="0"/>
        <w:spacing w:before="0" w:after="0"/>
        <w:ind w:left="0" w:right="0" w:firstLine="567"/>
        <w:rPr/>
      </w:pPr>
      <w:r>
        <w:rPr/>
        <w:t>На что продавец лишь развел руками и покачал головой.</w:t>
      </w:r>
    </w:p>
    <w:p>
      <w:pPr>
        <w:pStyle w:val="Normal"/>
        <w:bidi w:val="0"/>
        <w:spacing w:before="0" w:after="0"/>
        <w:ind w:left="0" w:right="0" w:firstLine="567"/>
        <w:rPr/>
      </w:pPr>
      <w:r>
        <w:rPr/>
        <w:t>– </w:t>
      </w:r>
      <w:r>
        <w:rPr/>
        <w:t>Вы, верно, не учитываете, сударь, – сказал он, обращаясь к продавцу, – что я достаточно известный и уважаемый в городе человек, и если на моем пальто будет пришит воротник из меха, купленного в вашей скорняжной лавке, то посетителей у вас явно прибавится!!! Так что уж сделайте на это скидочку в цене, да на том и разойдемся: вам хорошо и мне выгода.</w:t>
      </w:r>
    </w:p>
    <w:p>
      <w:pPr>
        <w:pStyle w:val="Normal"/>
        <w:bidi w:val="0"/>
        <w:spacing w:before="0" w:after="0"/>
        <w:ind w:left="0" w:right="0" w:firstLine="567"/>
        <w:rPr/>
      </w:pPr>
      <w:r>
        <w:rPr/>
        <w:t>Подумал купец: что ж, делать нечего, продал шкурку соболиную известному баснописцу за полцены.</w:t>
      </w:r>
    </w:p>
    <w:p>
      <w:pPr>
        <w:pStyle w:val="Normal"/>
        <w:bidi w:val="0"/>
        <w:spacing w:before="0" w:after="0"/>
        <w:ind w:left="0" w:right="0" w:firstLine="567"/>
        <w:rPr/>
      </w:pPr>
      <w:r>
        <w:rPr/>
        <w:t>Крылов встал, поблагодарил за беспокойство, искренне похвалил товар и направился в следующую лавку по принуждению купцов, там проделал то же самое, потом пошел в третью, затем заглянул и в четвертую. Торговцы смекнули дело, и с тех пор Крылов мог спокойно и беспрепятственно совершать свои прогулки.</w:t>
      </w:r>
    </w:p>
    <w:p>
      <w:pPr>
        <w:pStyle w:val="Normal"/>
        <w:bidi w:val="0"/>
        <w:spacing w:before="0" w:after="0"/>
        <w:ind w:left="0" w:right="0" w:firstLine="567"/>
        <w:rPr/>
      </w:pPr>
      <w:r>
        <w:rPr/>
        <w:t>Следующий пример, когда даже коронованная особа не гнушалась возможностью торга, – случай, произошедший с Николаем I. В начале 1830 года он остановился в Твери и пробыл там несколько дней, ожидая безопасной переправы через Волгу. Поставщиком для стола государя и его свиты был местный купец-богач, который подал такой счет, что удивил даже видавшего виды камердинера царя, который принимал этот счет.</w:t>
      </w:r>
    </w:p>
    <w:p>
      <w:pPr>
        <w:pStyle w:val="Normal"/>
        <w:bidi w:val="0"/>
        <w:spacing w:before="0" w:after="0"/>
        <w:ind w:left="0" w:right="0" w:firstLine="567"/>
        <w:rPr/>
      </w:pPr>
      <w:r>
        <w:rPr/>
        <w:t>– </w:t>
      </w:r>
      <w:r>
        <w:rPr/>
        <w:t>Неужели у вас все так дорого? – спросил он купца.</w:t>
      </w:r>
    </w:p>
    <w:p>
      <w:pPr>
        <w:pStyle w:val="Normal"/>
        <w:bidi w:val="0"/>
        <w:spacing w:before="0" w:after="0"/>
        <w:ind w:left="0" w:right="0" w:firstLine="567"/>
        <w:rPr/>
      </w:pPr>
      <w:r>
        <w:rPr/>
        <w:t>– </w:t>
      </w:r>
      <w:r>
        <w:rPr/>
        <w:t>Да нет, слава Богу, такие цены только для государя. Ведь нельзя же продавать ему, как всякому прочему.</w:t>
      </w:r>
    </w:p>
    <w:p>
      <w:pPr>
        <w:pStyle w:val="Normal"/>
        <w:bidi w:val="0"/>
        <w:spacing w:before="0" w:after="0"/>
        <w:ind w:left="0" w:right="0" w:firstLine="567"/>
        <w:rPr/>
      </w:pPr>
      <w:r>
        <w:rPr/>
        <w:t>Об этом стало известно Николаю I. Он сразу же пожелал видеть поставщика, и когда тот пришел, спросил его:</w:t>
      </w:r>
    </w:p>
    <w:p>
      <w:pPr>
        <w:pStyle w:val="Normal"/>
        <w:bidi w:val="0"/>
        <w:spacing w:before="0" w:after="0"/>
        <w:ind w:left="0" w:right="0" w:firstLine="567"/>
        <w:rPr/>
      </w:pPr>
      <w:r>
        <w:rPr/>
        <w:t>– </w:t>
      </w:r>
      <w:r>
        <w:rPr/>
        <w:t>Так ты думаешь, что с меня надо брать как можно дороже?</w:t>
      </w:r>
    </w:p>
    <w:p>
      <w:pPr>
        <w:pStyle w:val="Normal"/>
        <w:bidi w:val="0"/>
        <w:spacing w:before="0" w:after="0"/>
        <w:ind w:left="0" w:right="0" w:firstLine="567"/>
        <w:rPr/>
      </w:pPr>
      <w:r>
        <w:rPr/>
        <w:t>– </w:t>
      </w:r>
      <w:r>
        <w:rPr/>
        <w:t>Так точно, ваше величество. Разве можно равняться в чем либо нам грешным с вашим величеством? Все, что имею, – ваше, государь-батюшка; но в торговом деле товар и цена по покупателю, – невозмутимо отвечал купец.</w:t>
      </w:r>
    </w:p>
    <w:p>
      <w:pPr>
        <w:pStyle w:val="Normal"/>
        <w:bidi w:val="0"/>
        <w:spacing w:before="0" w:after="0"/>
        <w:ind w:left="0" w:right="0" w:firstLine="567"/>
        <w:rPr/>
      </w:pPr>
      <w:r>
        <w:rPr/>
        <w:t>– </w:t>
      </w:r>
      <w:r>
        <w:rPr/>
        <w:t>Пожалуй, ты и прав отчасти. Но тогда ты государю-батюшке и в цене уступить должен не как обычному человеку, а поболее, как настоящий и честный купец. А это не по-божески как-то получается. Согласен иль нет?</w:t>
      </w:r>
    </w:p>
    <w:p>
      <w:pPr>
        <w:pStyle w:val="Normal"/>
        <w:bidi w:val="0"/>
        <w:spacing w:before="0" w:after="0"/>
        <w:ind w:left="0" w:right="0" w:firstLine="567"/>
        <w:rPr/>
      </w:pPr>
      <w:r>
        <w:rPr/>
        <w:t>– </w:t>
      </w:r>
      <w:r>
        <w:rPr/>
        <w:t>Да, государь, согласен! Уступлю, но только не суди уж строго, я ведь и свою выгоду блюсти должен.</w:t>
      </w:r>
    </w:p>
    <w:p>
      <w:pPr>
        <w:pStyle w:val="Normal"/>
        <w:bidi w:val="0"/>
        <w:spacing w:before="0" w:after="0"/>
        <w:ind w:left="0" w:right="0" w:firstLine="567"/>
        <w:rPr/>
      </w:pPr>
      <w:r>
        <w:rPr/>
        <w:t>Размер предъявленного счета был значительно уменьшен и оплачен государем, но после этого случая Николай Павлович в городе Твери больше никогда не останавли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Весы. На одной чаше весов – интересы продавца, которые сводятся к одному: продать свой товар подороже, на другой чаше – интересы покупателя, который хочет купить товар как можно дешевле. Чья перевесит? Результат будет зависеть не только от сговорчивости продавца, но и от напористости покупателя, умеющего грамотно торго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помним еще один случай, который имел место быть в жизни крупного английского предпринимателя, владельца нескольких промышленных заводов – сэра Уильяма Митчерсона.</w:t>
      </w:r>
    </w:p>
    <w:p>
      <w:pPr>
        <w:pStyle w:val="Normal"/>
        <w:bidi w:val="0"/>
        <w:spacing w:before="0" w:after="0"/>
        <w:ind w:left="0" w:right="0" w:firstLine="567"/>
        <w:rPr/>
      </w:pPr>
      <w:r>
        <w:rPr/>
        <w:t>Сэр Уильям захотел купить себе дом на Французской Ривьере, в городке Ницца, который круглый год утопал в зелени огромных пальм, славился шикарными виллами, располагавшимися по всему побережью, и пляжами с золотым песком и ракушками.</w:t>
      </w:r>
    </w:p>
    <w:p>
      <w:pPr>
        <w:pStyle w:val="Normal"/>
        <w:bidi w:val="0"/>
        <w:spacing w:before="0" w:after="0"/>
        <w:ind w:left="0" w:right="0" w:firstLine="567"/>
        <w:rPr/>
      </w:pPr>
      <w:r>
        <w:rPr/>
        <w:t>Митчерсон обратился в риэлторскую контору с просьбой подобрать для него что-нибудь подходящее. Через пару дней ему сообщили, что нашли для него виллу, но необходимо, чтобы он лично приехал и посмотрел ее.</w:t>
      </w:r>
    </w:p>
    <w:p>
      <w:pPr>
        <w:pStyle w:val="Normal"/>
        <w:bidi w:val="0"/>
        <w:spacing w:before="0" w:after="0"/>
        <w:ind w:left="0" w:right="0" w:firstLine="567"/>
        <w:rPr/>
      </w:pPr>
      <w:r>
        <w:rPr/>
        <w:t>Вилла действительно была великолепная, она понравилась Митчерсону с первого же взгляда. Он поинтересовался, сколько она стоит. Риэлтор ответил, что за нее просят 700 000 долларов.</w:t>
      </w:r>
    </w:p>
    <w:p>
      <w:pPr>
        <w:pStyle w:val="Normal"/>
        <w:bidi w:val="0"/>
        <w:spacing w:before="0" w:after="0"/>
        <w:ind w:left="0" w:right="0" w:firstLine="567"/>
        <w:rPr/>
      </w:pPr>
      <w:r>
        <w:rPr/>
        <w:t>– </w:t>
      </w:r>
      <w:r>
        <w:rPr/>
        <w:t>Сколько? Неужели так много? – переспросил предприниматель. – А торговаться пробовали? – спросил сэр Уильям, чем очень удивил риэлтора.</w:t>
      </w:r>
    </w:p>
    <w:p>
      <w:pPr>
        <w:pStyle w:val="Normal"/>
        <w:bidi w:val="0"/>
        <w:spacing w:before="0" w:after="0"/>
        <w:ind w:left="0" w:right="0" w:firstLine="567"/>
        <w:rPr/>
      </w:pPr>
      <w:r>
        <w:rPr/>
        <w:t>Он уже знал, что достаточно состоятельные люди, привыкшие сорить деньгами направо и налево, никогда не мелочатся. А чтобы еще и торговаться о снижении цены, совершая сделку а, тем более, крупную покупку, тем более если она им очень понравилась?!</w:t>
      </w:r>
    </w:p>
    <w:p>
      <w:pPr>
        <w:pStyle w:val="Normal"/>
        <w:bidi w:val="0"/>
        <w:spacing w:before="0" w:after="0"/>
        <w:ind w:left="0" w:right="0" w:firstLine="567"/>
        <w:rPr/>
      </w:pPr>
      <w:r>
        <w:rPr/>
        <w:t>– </w:t>
      </w:r>
      <w:r>
        <w:rPr/>
        <w:t>Нет, – ответил риэлтор, – не торговался. Да и, честно говоря, не вижу в этом особого прока!</w:t>
      </w:r>
    </w:p>
    <w:p>
      <w:pPr>
        <w:pStyle w:val="Normal"/>
        <w:bidi w:val="0"/>
        <w:spacing w:before="0" w:after="0"/>
        <w:ind w:left="0" w:right="0" w:firstLine="567"/>
        <w:rPr/>
      </w:pPr>
      <w:r>
        <w:rPr/>
        <w:t>– </w:t>
      </w:r>
      <w:r>
        <w:rPr/>
        <w:t>Ну и совершенно напрасно, молодой человек! – назидательно сказал предприниматель.</w:t>
      </w:r>
    </w:p>
    <w:p>
      <w:pPr>
        <w:pStyle w:val="Normal"/>
        <w:bidi w:val="0"/>
        <w:spacing w:before="0" w:after="0"/>
        <w:ind w:left="0" w:right="0" w:firstLine="567"/>
        <w:rPr/>
      </w:pPr>
      <w:r>
        <w:rPr/>
        <w:t>– </w:t>
      </w:r>
      <w:r>
        <w:rPr/>
        <w:t>Господин Митчерсон, ну неужели уменьшение цены на две-три тысячи что-то изменит? Вы богаты и в любом случае купите этот дом. Не так ли? – с некоторой долей иронии проговорил риэлтор.</w:t>
      </w:r>
    </w:p>
    <w:p>
      <w:pPr>
        <w:pStyle w:val="Normal"/>
        <w:bidi w:val="0"/>
        <w:spacing w:before="0" w:after="0"/>
        <w:ind w:left="0" w:right="0" w:firstLine="567"/>
        <w:rPr/>
      </w:pPr>
      <w:r>
        <w:rPr/>
        <w:t>– </w:t>
      </w:r>
      <w:r>
        <w:rPr/>
        <w:t>Да, вы правы, куплю. Но любой человек, который заработал свои деньги честным трудом, будет всегда использовать возможность сбавить цену хотя бы на один цент. Помните древнюю мудрость: из сбереженных центов складываются состояния.</w:t>
      </w:r>
    </w:p>
    <w:p>
      <w:pPr>
        <w:pStyle w:val="Normal"/>
        <w:bidi w:val="0"/>
        <w:spacing w:before="0" w:after="0"/>
        <w:ind w:left="0" w:right="0" w:firstLine="567"/>
        <w:rPr/>
      </w:pPr>
      <w:r>
        <w:rPr/>
        <w:t>– </w:t>
      </w:r>
      <w:r>
        <w:rPr/>
        <w:t>Может быть, и так, – растерянно ответил молодой риэлтор.</w:t>
      </w:r>
    </w:p>
    <w:p>
      <w:pPr>
        <w:pStyle w:val="Normal"/>
        <w:bidi w:val="0"/>
        <w:spacing w:before="0" w:after="0"/>
        <w:ind w:left="0" w:right="0" w:firstLine="567"/>
        <w:rPr/>
      </w:pPr>
      <w:r>
        <w:rPr/>
        <w:t>– </w:t>
      </w:r>
      <w:r>
        <w:rPr/>
        <w:t>Знаете, что, давайте-ка я сам встречусь с продавцами и договорюсь о цене. Пожалуйста, составьте мне все необходимые бумаги к завтрашнему дню.</w:t>
      </w:r>
    </w:p>
    <w:p>
      <w:pPr>
        <w:pStyle w:val="Normal"/>
        <w:bidi w:val="0"/>
        <w:spacing w:before="0" w:after="0"/>
        <w:ind w:left="0" w:right="0" w:firstLine="567"/>
        <w:rPr/>
      </w:pPr>
      <w:r>
        <w:rPr/>
        <w:t>На следующее утро сэр Уильям Митчерсон оделся поскромнее: недорогой костюм, обычные запонки, взял серебряный портсигар вместо привычного золотого и поспешил на встречу с продавцами виллы.</w:t>
      </w:r>
    </w:p>
    <w:p>
      <w:pPr>
        <w:pStyle w:val="Normal"/>
        <w:bidi w:val="0"/>
        <w:spacing w:before="0" w:after="0"/>
        <w:ind w:left="0" w:right="0" w:firstLine="567"/>
        <w:rPr/>
      </w:pPr>
      <w:r>
        <w:rPr/>
        <w:t>Надо сказать, что ему удалось уговорить их снизить цену не на две-три, а на 45 тысяч долларов путем грамотно организованного тор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бы, откуда взяться обратной стороне у закона, который предоставляет столько возможностей для экономии, так выгоден и прост в исполнении? На самом деле, как показывает практика, и у этой «медали» есть своя оборотная сторона. Хотя многие не имеют о ней совершенно никакого представления и настолько верят в эффективность рассматриваемого правила, что пытаются торговаться даже там, где возможность торга совершенно исключена, например с кондуктором в троллейбусе, с обслуживающим персоналом банка и т. д.</w:t>
      </w:r>
    </w:p>
    <w:p>
      <w:pPr>
        <w:pStyle w:val="Normal"/>
        <w:bidi w:val="0"/>
        <w:spacing w:before="0" w:after="0"/>
        <w:ind w:left="0" w:right="0" w:firstLine="567"/>
        <w:rPr/>
      </w:pPr>
      <w:r>
        <w:rPr/>
        <w:t>Естественно, что, поступая подобным образом, человек рискует показаться окружающим либо глупым, либо невоспитанным (либо тем и другим одновременно). Так что следует всегда помнить о том, что торг уместен лишь с частными торговцами и на аукционах. В других случаях будет лучше смириться с мыслью о необходимости траты определенной суммы денег и без лишних слов и комментариев вроде: «Да эта кофточка и половины своей цены не стоит».</w:t>
      </w:r>
    </w:p>
    <w:p>
      <w:pPr>
        <w:pStyle w:val="Normal"/>
        <w:bidi w:val="0"/>
        <w:spacing w:before="0" w:after="0"/>
        <w:ind w:left="0" w:right="0" w:firstLine="567"/>
        <w:rPr/>
      </w:pPr>
      <w:r>
        <w:rPr/>
        <w:t>Кроме того, следует помнить, что далеко не каждый из нас, вступая в торг, способен сохранить внешнее достоинство. Многие, торгуясь, начинают настолько сильно волноваться из-за непреодолимого желания во что бы то ни стало приобрести понравившуюся вещь за минимальную цену, что, едва начав спор с продавцом по поводу стоимости товара, переходят на крик или начинают слезно умолять и упрашивать.</w:t>
      </w:r>
    </w:p>
    <w:p>
      <w:pPr>
        <w:pStyle w:val="Normal"/>
        <w:bidi w:val="0"/>
        <w:spacing w:before="0" w:after="0"/>
        <w:ind w:left="0" w:right="0" w:firstLine="567"/>
        <w:rPr/>
      </w:pPr>
      <w:r>
        <w:rPr/>
        <w:t>Тот, кто, вступая в торг, оказывается целиком и полностью во власти одного-единственного желания – купить! (причем как можно дешевле), может сэкономить немало денег, однако при этом сильно рискует потерять свое достоинство. Продавцы, с одной стороны, уважают покупателей, которые не стесняются торговаться, а с другой стороны, ничто не мешает им наказать слишком «приставучего» клиента, на его же глазах продав вещь другому, более сговорчивому и менее экономному покупателю.</w:t>
      </w:r>
    </w:p>
    <w:p>
      <w:pPr>
        <w:pStyle w:val="Normal"/>
        <w:bidi w:val="0"/>
        <w:spacing w:before="0" w:after="0"/>
        <w:ind w:left="0" w:right="0" w:firstLine="567"/>
        <w:rPr/>
      </w:pPr>
      <w:r>
        <w:rPr/>
        <w:t>Как часто приходилось многим из нас оказываться в такой ситуации: не согласившись покупать товар за определенную цену и не дождавшись от продавца «скидки», мы изображаем обиду и отходим на достаточно близкое расстояние в надежде, что нас окликнут. А в это время к прилавку подходит другой покупатель и без лишних слов забирает вещь за предложенную цену. Обидно? Конечно, особенно если перед этим мы обошли весь базар и убедились в том, что более низкой цены на этот товар нет. Желание «схитрить» и извечное «авось повезет!» привело к тому, что вместо выгодной покупки мы оказались с пустыми руками.</w:t>
      </w:r>
    </w:p>
    <w:p>
      <w:pPr>
        <w:pStyle w:val="Normal"/>
        <w:bidi w:val="0"/>
        <w:spacing w:before="0" w:after="0"/>
        <w:ind w:left="0" w:right="0" w:firstLine="567"/>
        <w:rPr/>
      </w:pPr>
      <w:r>
        <w:rPr/>
        <w:t>Ко всему сказанному выше следует также добавить, что нередко торгующиеся покупатели настолько увлекаются, что забывают даже об элементарных правилах «осторожности». «Пятьсот!» – говорит продавец. «Сто пятьдесят!» – отвечает уверенный в своем успехе покупатель. «Четыреста, и ни копейкой меньше!» – повышает голос продавец!» «Двести, и никак не больше!» – не отстает от него клиент. «Триста!!!» – кричит на весь рынок побагровевший продавец. «Двести пятьдесят!» – старается перекричать его бледный покупатель. И тут неожиданно торговец небрежно бросает: «Да забирай», – и начинает равнодушно упаковывать вещь. Вне себя от счастья покупатель хватает сверток и несется сломя голову домой. А там его ждет разочарование, так как, увлекшись, он не успел хорошенько рассмотреть вещь и принес домой «бракованное» изделие.</w:t>
      </w:r>
    </w:p>
    <w:p>
      <w:pPr>
        <w:pStyle w:val="Normal"/>
        <w:bidi w:val="0"/>
        <w:spacing w:before="0" w:after="0"/>
        <w:ind w:left="0" w:right="0" w:firstLine="567"/>
        <w:rPr/>
      </w:pPr>
      <w:r>
        <w:rPr/>
        <w:t>Ни один продавец никогда не снизит более чем вдвое цену на собственный товар, если уверен в его качестве. «Тогда зачем же он торгуется?» – спросит кто-то. Для того чтобы пустить пыль в глаза. Так что торг торгом, а об осторожности забывать не сто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Жил-был на свете купец-торговец, который славился на всю округу своей лавкой. Торговал он уже почти полжизни и успел разжиться и разбогатеть на этом деле. В его лавке всегда было много покупателей и шла бойкая торговля. Вроде бы и товар у него был такой же, как и у других купцов в городе, но за покупками люди шли именно к нему в лавку.</w:t>
      </w:r>
    </w:p>
    <w:p>
      <w:pPr>
        <w:pStyle w:val="Normal"/>
        <w:bidi w:val="0"/>
        <w:spacing w:before="0" w:after="0"/>
        <w:ind w:left="0" w:right="0" w:firstLine="567"/>
        <w:rPr/>
      </w:pPr>
      <w:r>
        <w:rPr/>
        <w:t>Сам купец объяснял это тем, что он продает товары по более низкой цене. Это происходит за счет торга с ним покупателей. Торговец всегда снизит цену, если клиент об этом попросит. Он сказал, что с некоторым презрением относится к неторгующимся клиентам, считал, что таким людям недостает рационализма, они слишком беспеч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4</w:t>
      </w:r>
    </w:p>
    <w:p>
      <w:pPr>
        <w:pStyle w:val="Heading2"/>
        <w:bidi w:val="0"/>
        <w:spacing w:before="0" w:after="0"/>
        <w:ind w:left="0" w:right="0" w:hanging="0"/>
        <w:rPr/>
      </w:pPr>
      <w:r>
        <w:rPr>
          <w:i w:val="false"/>
        </w:rPr>
        <w:t>НАЙДИ СВОЙ СТИЛЬ – МОДА ТЕБЯ НЕ РАЗОРИТ</w:t>
      </w:r>
    </w:p>
    <w:p>
      <w:pPr>
        <w:pStyle w:val="Normal"/>
        <w:bidi w:val="0"/>
        <w:spacing w:before="0" w:after="0"/>
        <w:ind w:left="0" w:right="0" w:firstLine="567"/>
        <w:jc w:val="left"/>
        <w:rPr/>
      </w:pPr>
      <w:r>
        <w:rPr/>
      </w:r>
    </w:p>
    <w:p>
      <w:pPr>
        <w:pStyle w:val="Normal"/>
        <w:bidi w:val="0"/>
        <w:spacing w:before="0" w:after="0"/>
        <w:ind w:left="0" w:right="0" w:firstLine="567"/>
        <w:rPr/>
      </w:pPr>
      <w:r>
        <w:rPr/>
        <w:t>Обретя свой стиль, вы не только станете привлекательнее, но и выйдете из-под власти моды. Ультрамодные новинки всегда стоят дорого, но в следующем сезоне кажутся безнадежно устаревшими. В них вы не только будете выглядеть смешно, вам придется мучиться из-за напрасно потраченной сум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Разорительница мода кажется нам недосягаемой и желанной, но стоит потянуться к ней, как она, приветливо распахнув свои щупальца, постарается захватить в плен потенциальную жертву. Об этой простой истине известно любому человеку, который хоть раз в своей жизни пытался следовать моде. Это весьма и весьма выматывающее занятие, и для принципиально занятых людей оно абсолютно не подходит. Поэтому и существуют так называемые стили. А что же это такое?</w:t>
      </w:r>
    </w:p>
    <w:p>
      <w:pPr>
        <w:pStyle w:val="Normal"/>
        <w:bidi w:val="0"/>
        <w:spacing w:before="0" w:after="0"/>
        <w:ind w:left="0" w:right="0" w:firstLine="567"/>
        <w:rPr/>
      </w:pPr>
      <w:r>
        <w:rPr/>
        <w:t>Стиль – это не просто следование чему-то конкретному, это не соблюдение негласных законов, это не слепое подражание. Скорее, стиль – это противоположное названным явление. И вряд ли найдется кто-то, несогласный с подобной трактовкой. Разве что человек, абсолютно не имеющий представления о собственном стиле.</w:t>
      </w:r>
    </w:p>
    <w:p>
      <w:pPr>
        <w:pStyle w:val="Normal"/>
        <w:bidi w:val="0"/>
        <w:spacing w:before="0" w:after="0"/>
        <w:ind w:left="0" w:right="0" w:firstLine="567"/>
        <w:rPr/>
      </w:pPr>
      <w:r>
        <w:rPr/>
        <w:t>Принято считать, что все стили определены и регламентированы. Это одно из величайших, но очень распространенных заблуждений. Многие люди действительно верят, что имеется определенное количество моделей, выбрав одну из которых, человек может с гордостью заявить: «У меня есть свой стиль!»</w:t>
      </w:r>
    </w:p>
    <w:p>
      <w:pPr>
        <w:pStyle w:val="Normal"/>
        <w:bidi w:val="0"/>
        <w:spacing w:before="0" w:after="0"/>
        <w:ind w:left="0" w:right="0" w:firstLine="567"/>
        <w:rPr/>
      </w:pPr>
      <w:r>
        <w:rPr/>
        <w:t>На самом деле стилей великое неограниченное множество и каждый из них индивидуален. Стили создают сами люди, и это касается не только одежды, но и манер поведения, и даже самой жизни. Кстати, стиль – это неотъемлемая составляющая человеческой жизни, то, что создает неповторимое и образное «я». Стиль можно подделать, но это будет жалкое подобие, суррогат, который отчетливо будет виден невооруженным взгля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Слепое следование чему бы то ни было оказывается губительным прежде всего для самого человека, однако и отсутствие собственного образа так же неприятно и печально. Как сказал Мишель Монтень: «Кто рабски следует за другим, тот ничему не следует...» – из чего можно сделать вывод, что только по-настоящему мудрый человек способен разобраться со своим мироощущением и лучшим образом воплотить его в реальность, выразив, например через собственный сти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жно задать такой вопрос: как же быть с традиционными стилями, теми, которые существуют в понимании большинства людей уже давно и которые проверены временем? Это, например, любимый многими классический стиль.</w:t>
      </w:r>
    </w:p>
    <w:p>
      <w:pPr>
        <w:pStyle w:val="Normal"/>
        <w:bidi w:val="0"/>
        <w:spacing w:before="0" w:after="0"/>
        <w:ind w:left="0" w:right="0" w:firstLine="567"/>
        <w:rPr/>
      </w:pPr>
      <w:r>
        <w:rPr/>
        <w:t>Любой из общепринятых стилей имеет так много вариаций, что только на основе общих признаков их можно объединить в один. На самом же деле виды одного и того же стиля порой так различаются, что человек в недоумении пожимает плечами, наблюдая такие, на первый взгляд, несоответствия. Кроме того, в последнее время практикуется сочетание различных стилей, способствующее возникновению нового и неординарного. Все это доказывает, что количество стилей не поддается ограничениям.</w:t>
      </w:r>
    </w:p>
    <w:p>
      <w:pPr>
        <w:pStyle w:val="Normal"/>
        <w:bidi w:val="0"/>
        <w:spacing w:before="0" w:after="0"/>
        <w:ind w:left="0" w:right="0" w:firstLine="567"/>
        <w:rPr/>
      </w:pPr>
      <w:r>
        <w:rPr/>
        <w:t>Как бы там ни было, но каждый человек, избирающий собственный стиль, вступает на невероятно увлекательный, пусть и непростой путь. Выбор стиля производится в четкой согласованности с внутренними ощущениями, а потому только те люди, которые понимают самих себя, создают принципиально новые и замечательные стили. Живя в соответствии с выбранным, они не чувствуют внутренней неудовлетворенности, которая неизбежно постигает тех, кто всю сознательную жизнь пытается следовать чему-то существующему.</w:t>
      </w:r>
    </w:p>
    <w:p>
      <w:pPr>
        <w:pStyle w:val="Normal"/>
        <w:bidi w:val="0"/>
        <w:spacing w:before="0" w:after="0"/>
        <w:ind w:left="0" w:right="0" w:firstLine="567"/>
        <w:rPr/>
      </w:pPr>
      <w:r>
        <w:rPr/>
        <w:t>Как же быть с теми, кто следует моде? Ведь в какой-то степени они тоже имеют собственный стиль. В этом есть доля истины, но весьма ничтожная, ведь модники избирают себе эталон, идола, и в погоне за подражанием они неизбежно теряют собственный образ. Невозможно оставаться собой, следуя моде, так как она изменчива, а человек в гораздо большей степени постоянен. И в самом деле, если подумать, то вещи, которые мы подбираем для ежедневного пользования, часто отражают наши потребности, наш образ жизни, наши мироощущения. Человек старается выбрать для себя то, что подходит именно ему, в чем он чувствует себя уверенно и непринужденно, и когда находит подобное, то испытывает явную радость.</w:t>
      </w:r>
    </w:p>
    <w:p>
      <w:pPr>
        <w:pStyle w:val="Normal"/>
        <w:bidi w:val="0"/>
        <w:spacing w:before="0" w:after="0"/>
        <w:ind w:left="0" w:right="0" w:firstLine="567"/>
        <w:rPr/>
      </w:pPr>
      <w:r>
        <w:rPr/>
        <w:t>Что же происходит через некоторое время? Оказывается, что вещь, которая так подходит своему хозяину, становится «немодной». Так не лучше ли выбирать для себя то, что не подчиняется законам моды, что стоит вне времени? Наверняка каждому человеку будет приятно иметь собственный стиль, отражающий его внутренюю суть.</w:t>
      </w:r>
    </w:p>
    <w:p>
      <w:pPr>
        <w:pStyle w:val="Normal"/>
        <w:bidi w:val="0"/>
        <w:spacing w:before="0" w:after="0"/>
        <w:ind w:left="0" w:right="0" w:firstLine="567"/>
        <w:rPr/>
      </w:pPr>
      <w:r>
        <w:rPr/>
        <w:t>Очень многие авторы писали о том, что люди, имеющие собственный стиль как в поведении, так и во внешних проявлениях, вызывают симпатии окружающих гораздо более, чем те, которые склонны подражать другим. Еще в древности люди были уверены, что собственная манера, чего бы она ни касалась, безусловно, является положительным каче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В истории имеется множество примеров, когда выдающиеся люди становились такими благодаря нестандартному поведению и образу мыслей. Взгляды, отличающие этих людей, всегда оригинальны и не похожи на других, и за это потомки испытывают чувства восхищения и уважения к тому или иному историческому деятелю.</w:t>
      </w:r>
    </w:p>
    <w:p>
      <w:pPr>
        <w:pStyle w:val="Normal"/>
        <w:bidi w:val="0"/>
        <w:spacing w:before="0" w:after="0"/>
        <w:ind w:left="0" w:right="0" w:firstLine="567"/>
        <w:rPr/>
      </w:pPr>
      <w:r>
        <w:rPr/>
        <w:t>Как ни странно, но мода во все времена распространялась не только на манеру одеваться, но и на человеческое поведение, а также на социальные привязанности, причем гораздо в большей степени это касалось жизни богатых и знатных людей, где понятие моды вообще приобретало особенное значение.</w:t>
      </w:r>
    </w:p>
    <w:p>
      <w:pPr>
        <w:pStyle w:val="Normal"/>
        <w:bidi w:val="0"/>
        <w:spacing w:before="0" w:after="0"/>
        <w:ind w:left="0" w:right="0" w:firstLine="567"/>
        <w:rPr/>
      </w:pPr>
      <w:r>
        <w:rPr/>
        <w:t>Известно, что в светской жизни часто возникали определенные установки, которым следовало большинство и которые распространялись не только на предметы туалета, но и на содержание ведущихся бесед. На балах и светских раутах среди приближенных разговоры часто крутились вокруг какой-то темы, обсуждать которую в настоящее время было модным. Подобным могла являться, например, война, и придворные, соревнуясь в красноречии, высказывали модные мысли на животрепещущую тему. Наверное, поэтому многие государи, которые своими деяниями завоевали право называться великими, так ценили тех людей, которые не поддавались моде, а имели собственный образ суждений.</w:t>
      </w:r>
    </w:p>
    <w:p>
      <w:pPr>
        <w:pStyle w:val="Normal"/>
        <w:bidi w:val="0"/>
        <w:spacing w:before="0" w:after="0"/>
        <w:ind w:left="0" w:right="0" w:firstLine="567"/>
        <w:rPr/>
      </w:pPr>
      <w:r>
        <w:rPr/>
        <w:t>Ни у кого не вызывает сомнений значимость личности Петра Великого в истории России. Для многих людей Петр – своеобразный кумир, образ, восхищение которым не подвластно времени. Петр отличался очень непростым характером, тем не менее его личность большинство историков рассматривает как позитивную.</w:t>
      </w:r>
    </w:p>
    <w:p>
      <w:pPr>
        <w:pStyle w:val="Normal"/>
        <w:bidi w:val="0"/>
        <w:spacing w:before="0" w:after="0"/>
        <w:ind w:left="0" w:right="0" w:firstLine="567"/>
        <w:rPr/>
      </w:pPr>
      <w:r>
        <w:rPr/>
        <w:t>Петр был замечателен прежде всего тем, что имел особый, сугубо личный взгляд на людей, на их титулы. В то время когда на Руси на высокую титулованность была распространена своеобразная мода, для него не была важна знатность человека, как и его богатства. Чему он в действительности придавал значение, так это внутренним качествам своих приближенных.</w:t>
      </w:r>
    </w:p>
    <w:p>
      <w:pPr>
        <w:pStyle w:val="Normal"/>
        <w:bidi w:val="0"/>
        <w:spacing w:before="0" w:after="0"/>
        <w:ind w:left="0" w:right="0" w:firstLine="567"/>
        <w:rPr/>
      </w:pPr>
      <w:r>
        <w:rPr/>
        <w:t>Отставной мичман, будучи дряхлым стариком, рассказывал одну историю. В раннем детстве он был представлен великому государю для государственной службы в качестве дворянина, однако царь, взглянув на него, определил его во флот, сказав, что если мальчик и в самом деле талантлив, то дослужиться до мичмана не составит ему труда. Государь оказался прав.</w:t>
      </w:r>
    </w:p>
    <w:p>
      <w:pPr>
        <w:pStyle w:val="Normal"/>
        <w:bidi w:val="0"/>
        <w:spacing w:before="0" w:after="0"/>
        <w:ind w:left="0" w:right="0" w:firstLine="567"/>
        <w:rPr/>
      </w:pPr>
      <w:r>
        <w:rPr/>
        <w:t>Петр не только имел собственный стиль правления, но и уважал тех людей, которые придерживались такого же образа жизни. Очень интересна историческая личность человека, который являлся приближенным Петра Великого, его любимым шутом. Балакирев отличался остроумием и славился своей способностью поставить на место даже самого знатного вельможу. Не страшась гнева своего государя, шут высказывал Петру все то, что остальные не смели произнести при нем, он на многое открывал царю глаза.</w:t>
      </w:r>
    </w:p>
    <w:p>
      <w:pPr>
        <w:pStyle w:val="Normal"/>
        <w:bidi w:val="0"/>
        <w:spacing w:before="0" w:after="0"/>
        <w:ind w:left="0" w:right="0" w:firstLine="567"/>
        <w:rPr/>
      </w:pPr>
      <w:r>
        <w:rPr/>
        <w:t>Люди, имеющие собственные взгляды и отвергающие общепринятые установки, часто сталкиваются со многими трудностями в своей жизни, но в то же время они вызывают симпатии сильных мира сего. Властители не делают скидок на слабость характера тех, кто подвержен стадному чувству, они открыто их презирают. Что касается моды, то ее как раз можно отнести к первому признаку проявления этого самого стадного чувства.</w:t>
      </w:r>
    </w:p>
    <w:p>
      <w:pPr>
        <w:pStyle w:val="Normal"/>
        <w:bidi w:val="0"/>
        <w:spacing w:before="0" w:after="0"/>
        <w:ind w:left="0" w:right="0" w:firstLine="567"/>
        <w:rPr/>
      </w:pPr>
      <w:r>
        <w:rPr/>
        <w:t>Кстати, Петр Первый – далеко не единственный государь, который уважал людей с собственным мнением и неординарным образом поведения. Так, например, у императрицы Елизаветы Петровны, дочери Петра Великого, был среди приближенных человек по имени Гаврила Матвеевич Извольский. Он славился своей прямотой и позволял себе говорить государыне всю правду, которую другие тщательно пытались скрыть. Однажды Елизавета пообещала подарить слуге золотую табакерку, но позабыла и не исполнила обещанного.</w:t>
      </w:r>
    </w:p>
    <w:p>
      <w:pPr>
        <w:pStyle w:val="Normal"/>
        <w:bidi w:val="0"/>
        <w:spacing w:before="0" w:after="0"/>
        <w:ind w:left="0" w:right="0" w:firstLine="567"/>
        <w:rPr/>
      </w:pPr>
      <w:r>
        <w:rPr/>
        <w:t>Как-то раз, проходя мимо придворных, рассуждающих о справедливости, Извольский остановился и сказал, что справедливости при дворе не будет до тех пор, пока сама государыня ей не следует. Разумеется, подобные речи дошли до Елизаветы, и через некоторое время Извольский предстал перед ней в ответе. Не страшась навлечь на себя царственного гнева, он прямо высказал причину своего замечания в адрес Елизаветы. Государыня признала свою вину и велела вынести серебряную позолоченную табакерку. На что Извольский сказал примерно следующее:</w:t>
      </w:r>
    </w:p>
    <w:p>
      <w:pPr>
        <w:pStyle w:val="Normal"/>
        <w:bidi w:val="0"/>
        <w:spacing w:before="0" w:after="0"/>
        <w:ind w:left="0" w:right="0" w:firstLine="567"/>
        <w:rPr/>
      </w:pPr>
      <w:r>
        <w:rPr/>
        <w:t>– </w:t>
      </w:r>
      <w:r>
        <w:rPr/>
        <w:t>Все равно несправедлива ты, государыня, обещала золотую, а дала серебряную!</w:t>
      </w:r>
    </w:p>
    <w:p>
      <w:pPr>
        <w:pStyle w:val="Normal"/>
        <w:bidi w:val="0"/>
        <w:spacing w:before="0" w:after="0"/>
        <w:ind w:left="0" w:right="0" w:firstLine="567"/>
        <w:rPr/>
      </w:pPr>
      <w:r>
        <w:rPr/>
        <w:t>– </w:t>
      </w:r>
      <w:r>
        <w:rPr/>
        <w:t>Хорошо, – промолвила Елизавета, – отдай мне ее, а я велю принести тебе золотую.</w:t>
      </w:r>
    </w:p>
    <w:p>
      <w:pPr>
        <w:pStyle w:val="Normal"/>
        <w:bidi w:val="0"/>
        <w:spacing w:before="0" w:after="0"/>
        <w:ind w:left="0" w:right="0" w:firstLine="567"/>
        <w:rPr/>
      </w:pPr>
      <w:r>
        <w:rPr/>
        <w:t>– </w:t>
      </w:r>
      <w:r>
        <w:rPr/>
        <w:t>Нет. Лучше оставь мне эту в качестве будничной, а коль вину свою признаешь, так золотую пожалуй в виде праздничной.</w:t>
      </w:r>
    </w:p>
    <w:p>
      <w:pPr>
        <w:pStyle w:val="Normal"/>
        <w:bidi w:val="0"/>
        <w:spacing w:before="0" w:after="0"/>
        <w:ind w:left="0" w:right="0" w:firstLine="567"/>
        <w:rPr/>
      </w:pPr>
      <w:r>
        <w:rPr/>
        <w:t>Государыня от души рассмеялась и исполнила просьбу своего подданного.</w:t>
      </w:r>
    </w:p>
    <w:p>
      <w:pPr>
        <w:pStyle w:val="Normal"/>
        <w:bidi w:val="0"/>
        <w:spacing w:before="0" w:after="0"/>
        <w:ind w:left="0" w:right="0" w:firstLine="567"/>
        <w:rPr/>
      </w:pPr>
      <w:r>
        <w:rPr/>
        <w:t>Индивидуалы вызывают у окружающих двойственные чувства, однако факт остается фактом: индивидуальность трудно, а подчас и вовсе невозможно культивировать в себе. Конечно, можно попытаться что-то из себя представить, желая при этом войти в роль неординарного человека. Но ведь это непременно будет отдавать фальшью, рассуждения будут искусственными, наигранными, а сам человек будет явственно представлять собой образ, от которого пытается избавиться. Однако и тем, кто страдает отсутствием индивидуальности, можно дать универсальный совет.</w:t>
      </w:r>
    </w:p>
    <w:p>
      <w:pPr>
        <w:pStyle w:val="Normal"/>
        <w:bidi w:val="0"/>
        <w:spacing w:before="0" w:after="0"/>
        <w:ind w:left="0" w:right="0" w:firstLine="567"/>
        <w:rPr/>
      </w:pPr>
      <w:r>
        <w:rPr/>
        <w:t>Для того чтобы окружающие принимали вас с симпатией, причем таким, какой вы есть на самом деле, нужно быть самим собой. Не стоит идти за толпой, если душа не тянется к этому, также не стоит заглушать в себе голос сердца, если он вас к чему-то побуждает. Конечно, хорошо быть яркой индивидуальностью, причем такой, чтобы еще и иметь всеобщее признание и любовь. Однако излишнее стремление к чему-то оборачивается неприятными последствиями для самого человека. Если же он сам устраивает себя таким, какой он есть, если он считает себя хорошим, то ему нет смысла пытаться измениться.</w:t>
      </w:r>
    </w:p>
    <w:p>
      <w:pPr>
        <w:pStyle w:val="Normal"/>
        <w:bidi w:val="0"/>
        <w:spacing w:before="0" w:after="0"/>
        <w:ind w:left="0" w:right="0" w:firstLine="567"/>
        <w:rPr/>
      </w:pPr>
      <w:r>
        <w:rPr/>
        <w:t>Человеческая сущность воспринимается окружающими с чувством уважения и восхищения только тогда, когда она выступает в качестве естественной, единственно возможной, не приукрашенной никакими условностями.</w:t>
      </w:r>
    </w:p>
    <w:p>
      <w:pPr>
        <w:pStyle w:val="Normal"/>
        <w:bidi w:val="0"/>
        <w:spacing w:before="0" w:after="0"/>
        <w:ind w:left="0" w:right="0" w:firstLine="567"/>
        <w:rPr/>
      </w:pPr>
      <w:r>
        <w:rPr/>
        <w:t>Великий русский полководец Александр Васильевич Суворов так говорил о самом себе: «Меня хвалили цари, любили воины, друзья мне удивлялись, ненавистники меня позорили, придворные надо мной смеялись. Я шутками говорил правду, подобно Балакиреву, который был при Петре Первом и благодетельствовал России. Я пел петухом, пробуждая сонных, угомонял буйных врагов отечества. Если бы я был Цезарь, то старался бы иметь все благородную гордость души его, но всегда чуждался бы его пороков».</w:t>
      </w:r>
    </w:p>
    <w:p>
      <w:pPr>
        <w:pStyle w:val="Normal"/>
        <w:bidi w:val="0"/>
        <w:spacing w:before="0" w:after="0"/>
        <w:ind w:left="0" w:right="0" w:firstLine="567"/>
        <w:rPr/>
      </w:pPr>
      <w:r>
        <w:rPr/>
        <w:t>Великий полководец говорил это о самом себе, но те же слова можно перенести, в общем-то, на любую сферу человеческой жизни, вынеся из нее мораль: нужно всегда быть самим собой и уметь себя пони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асто понятия о стиле бывают ошибочными, что приводит к тому, что стиль становится неким шаблоном. Это крайность, которая неуместна при стремлении человека быть экономным, и как ни странно, но чаще всего она имеет место именно тогда, когда человек просто решает выбрать собственный стиль. Однако разумеется, что данный закон оборачивается своей оборотной стороной только при определенных услов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СНЯ</w:t>
      </w:r>
    </w:p>
    <w:p>
      <w:pPr>
        <w:pStyle w:val="Normal"/>
        <w:bidi w:val="0"/>
        <w:spacing w:before="0" w:after="0"/>
        <w:ind w:left="0" w:right="0" w:firstLine="567"/>
        <w:jc w:val="left"/>
        <w:rPr/>
      </w:pPr>
      <w:r>
        <w:rPr/>
      </w:r>
    </w:p>
    <w:p>
      <w:pPr>
        <w:pStyle w:val="Normal"/>
        <w:bidi w:val="0"/>
        <w:spacing w:before="0" w:after="0"/>
        <w:ind w:left="0" w:right="0" w:firstLine="567"/>
        <w:rPr/>
      </w:pPr>
      <w:r>
        <w:rPr/>
        <w:t>Один весьма напыщенный господин был настолько обеспокоен тем, каким его находят окружающие, что даже в одиночестве не позволял себе расслабиться. На людях же он старался показать себя эдаким важным удальцом, для которого любое, даже самое трудное дело не представляет труда. При этом ему удавалось обходить «подводные рифы», то есть когда его действительно просили о помощи, полагая, что он может справиться со всем, наш господин удачно открещивался и при этом все равно оказывался молодцом.</w:t>
      </w:r>
    </w:p>
    <w:p>
      <w:pPr>
        <w:pStyle w:val="Normal"/>
        <w:bidi w:val="0"/>
        <w:spacing w:before="0" w:after="0"/>
        <w:ind w:left="0" w:right="0" w:firstLine="567"/>
        <w:rPr/>
      </w:pPr>
      <w:r>
        <w:rPr/>
        <w:t>Так было до тех пор, пока о замечательных способностях героя не прослышал государь. Он решил, что такие люди нужны стране, и вызвал нашего господина для государственной службы. Понятно, что отказываться тот не имел права, однако и согласиться означало открыть свое истинное лицо и предстать не в лучшем свете. Бедняга долго колебался, пока, наконец, счастливый случай не спас его от позора. Интересно, что после этого о важном господине долгое время никто не слышал, а он сам тем временем жил тихо, завоевывая в своих кругах новую репутацию, соответствующую своим внутренним качест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этим условиям относится прежде всего слепое следование. В погоне за достижением цели, за созданием собственного образа и открытием собственного лица человек часто забывает о самом себе и обращает внимание только на условности. Желая быть неповторимым, он может погнаться за вымышленными образами, оставляя без внимания реалии. Разумеется, подобная тактика отнюдь не способствует созданию оригинального, но, самое главное, естественного и наиболее подходящего образа.</w:t>
      </w:r>
    </w:p>
    <w:p>
      <w:pPr>
        <w:pStyle w:val="Normal"/>
        <w:bidi w:val="0"/>
        <w:spacing w:before="0" w:after="0"/>
        <w:ind w:left="0" w:right="0" w:firstLine="567"/>
        <w:rPr/>
      </w:pPr>
      <w:r>
        <w:rPr/>
        <w:t>Но, как ни удивительно, полное игнорирование понятия моды тоже может иметь отрицательную сторону. Это касается прежде всего тех случаев, когда человек, исключающий моду как нечто вредное и отрицательное, вращается в определенных кругах, где, напротив, мода значит очень много. Несоответствие общему настрою может быть губительным, например, для карьеры.</w:t>
      </w:r>
    </w:p>
    <w:p>
      <w:pPr>
        <w:pStyle w:val="Normal"/>
        <w:bidi w:val="0"/>
        <w:spacing w:before="0" w:after="0"/>
        <w:ind w:left="0" w:right="0" w:firstLine="567"/>
        <w:rPr/>
      </w:pPr>
      <w:r>
        <w:rPr/>
        <w:t>Как же погоня за собственным стилем может отразиться на судьбе человека? Предположим, что девушка, которая ищет работу, следует весьма оригинальному стилю. Она абсолютно не принимает деловой стиль одежды, предпочитая свободные вещи в стиле хиппи. Она справедливо рассуждает, что выбор одежды – сугубо личное дело и что ее стиль отражает внутренний настрой. Однако если она придет в солидное учреждение или фирму в своем привычном туалете, то, скорее всего, работу не получит. Плохо это или хорошо, однако на серьезных предприятиях имеются общие требования к виду сотрудников, так называемый «face control». Конечно, можно его активно отвергать, делая это открыто или в глубине души, однако от этого вряд ли изменится истинное положение вещей. Поэтому тем, кто чересчур обеспокоен вопросом соответствия собственному стилю, необходимо иметь в виду указанный факт.</w:t>
      </w:r>
    </w:p>
    <w:p>
      <w:pPr>
        <w:pStyle w:val="Normal"/>
        <w:bidi w:val="0"/>
        <w:spacing w:before="0" w:after="0"/>
        <w:ind w:left="0" w:right="0" w:firstLine="567"/>
        <w:rPr/>
      </w:pPr>
      <w:r>
        <w:rPr/>
        <w:t>И, наконец, еще одна составляющая обратной стороны закона. Люди, отвергающие моду в принципе, часто выглядят несовременными, а окружающие воспринимают их как закоренелых консерваторов. В наш безумный век подобная репутация вряд ли может кого-то порадовать, и уж тем более ее нельзя считать благодатной. Поэтому тем, кому не безразлично мнение окружающих, нужно учитывать и то, какое впечатление они производят на них своим стилем.</w:t>
      </w:r>
    </w:p>
    <w:p>
      <w:pPr>
        <w:pStyle w:val="Normal"/>
        <w:bidi w:val="0"/>
        <w:spacing w:before="0" w:after="0"/>
        <w:ind w:left="0" w:right="0" w:firstLine="567"/>
        <w:rPr/>
      </w:pPr>
      <w:r>
        <w:rPr/>
        <w:t>Собственный стиль – это не жесткие рамки, в которые следует пытаться себя вогнать, это дипломатичность и гибкость, необходимые для достижения успе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Клоун на арене цирка, живущий не своей жизнью, а следующий написанному другими сценарию и мечтающий наконец смыть грим и обрести собственное лицо. Он не имеет своего образа, поскольку не может самостоятельно определять тип своего поведения. Он мечтает встретить тех людей, которые бы приняли его таким, каким он является на самом деле, поняли бы его внутренюю суть, а не смеялись бы над совершаемыми примитивными действиями и фразами. Находясь в гримерной после представления, клоун умывается, размазывая вместе с гримом слез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5</w:t>
      </w:r>
    </w:p>
    <w:p>
      <w:pPr>
        <w:pStyle w:val="Heading2"/>
        <w:bidi w:val="0"/>
        <w:spacing w:before="0" w:after="0"/>
        <w:ind w:left="0" w:right="0" w:hanging="0"/>
        <w:rPr/>
      </w:pPr>
      <w:r>
        <w:rPr>
          <w:i w:val="false"/>
        </w:rPr>
        <w:t>НАУЧИСЬ ВКУСНО ГОТОВИТЬ ИЗ НИЧЕГО</w:t>
      </w:r>
    </w:p>
    <w:p>
      <w:pPr>
        <w:pStyle w:val="Normal"/>
        <w:bidi w:val="0"/>
        <w:spacing w:before="0" w:after="0"/>
        <w:ind w:left="0" w:right="0" w:firstLine="567"/>
        <w:jc w:val="left"/>
        <w:rPr/>
      </w:pPr>
      <w:r>
        <w:rPr/>
      </w:r>
    </w:p>
    <w:p>
      <w:pPr>
        <w:pStyle w:val="Normal"/>
        <w:bidi w:val="0"/>
        <w:spacing w:before="0" w:after="0"/>
        <w:ind w:left="0" w:right="0" w:firstLine="567"/>
        <w:rPr/>
      </w:pPr>
      <w:r>
        <w:rPr/>
        <w:t>Умение готовить вкусно неравнозначно тонкой нарезке очень дорогой колбасы. Можно приготовить потрясающие блюда из вполне обыкновенных и недорогих продуктов. Научитесь этому, и вы не только будете радовать себя каждый день вкусной пищей, но и сбережете свои день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Процесс приготовления пищи имеет очень важное, даже определяющее значение в деле экономного ведения хозяйства. Если относительно покупки новых вещей, например одежды, мы вольны выбирать, взвешивая за и против и решая, быть или не быть, то относительно выбора покупать или не покупать продукты питания и речи быть не может. В самом деле, разве можно решить обойтись какое-то время без продуктов, сэкономив таким образом? Разумеется, нет. Поэтому со всей определенностью можно заявить: в первую очередь наши средства идут на приобретения продуктов питания.</w:t>
      </w:r>
    </w:p>
    <w:p>
      <w:pPr>
        <w:pStyle w:val="Normal"/>
        <w:bidi w:val="0"/>
        <w:spacing w:before="0" w:after="0"/>
        <w:ind w:left="0" w:right="0" w:firstLine="567"/>
        <w:rPr/>
      </w:pPr>
      <w:r>
        <w:rPr/>
        <w:t>Вот тут очень легко допустить самую распространенную ошибку. Смирившись с мыслью, что значительная часть средств пойдет на удовлетворение аппетитов членов своей семьи, причем в прямом смысле, мы порой не думаем, что бесконтрольное приобретение продуктов – это самый верный способ остаться в скором времени без денег.</w:t>
      </w:r>
    </w:p>
    <w:p>
      <w:pPr>
        <w:pStyle w:val="Normal"/>
        <w:bidi w:val="0"/>
        <w:spacing w:before="0" w:after="0"/>
        <w:ind w:left="0" w:right="0" w:firstLine="567"/>
        <w:rPr/>
      </w:pPr>
      <w:r>
        <w:rPr/>
        <w:t>Давайте подумаем, что обычно происходит, когда человек решает экономить. Скорее всего, он попытается определить, в чем ему следует ограничиться, и будет придерживаться этого в течение какого-то времени. Однако это вряд ли затронет принципы его питания. А зря! Потому что на этом можно было бы очень неплохо сэкономить. Предвидя многочисленные негодующие возражения на этот счет, хочется сразу же оговориться: экономия на пищи вовсе не предполагает отказа от чего-то так или иначе важного. Наоборот, экономя на продуктах питания, мы заменяем то, что не имеет особой ценности, но имеет дорогую стоимость, на полезные и недорогие продукты. И при этом только выигрываем.</w:t>
      </w:r>
    </w:p>
    <w:p>
      <w:pPr>
        <w:pStyle w:val="Normal"/>
        <w:bidi w:val="0"/>
        <w:spacing w:before="0" w:after="0"/>
        <w:ind w:left="0" w:right="0" w:firstLine="567"/>
        <w:rPr/>
      </w:pPr>
      <w:r>
        <w:rPr/>
        <w:t>К продуктам, имеющим высокую питательную ценность и обогащенным необходимыми для нормальной жизнедеятельности веществами, относятся различные крупы, картофель, макаронные изделия. Возможно, кому-то это покажется странным, но на их основе можно приготовить великое множество потрясающих и разнообразных блюд, причем на любой вкус, даже самый утонченный. И гости ни за что не догадаются, что этот великолепный и невероятно вкусный торт был приготовлен из зачерствевшего хлеба, а икра минтая на самом деле даже рядом не лежала с этим самым минтаем, а являет собой смесь манной крупы, селедочного фарша и томатной пасты. Для тех, кто пытается изобразить из себя светскую личность, умение готовить нечто особенное из ничего наверняка пригодится, как, в общем-то, и для всех остальных.</w:t>
      </w:r>
    </w:p>
    <w:p>
      <w:pPr>
        <w:pStyle w:val="Normal"/>
        <w:bidi w:val="0"/>
        <w:spacing w:before="0" w:after="0"/>
        <w:ind w:left="0" w:right="0" w:firstLine="567"/>
        <w:rPr/>
      </w:pPr>
      <w:r>
        <w:rPr/>
        <w:t>Конечно, для того чтобы пришло умение готовить таким образом, чтобы гости с аппетитом поедали приготовленное, а домочадцы испытывали истинное наслаждение от завтрака, обеда и ужина, необходима не только изрядная доля хитрости, но и достаточно обширная практика. И не сразу готовящиеся блюда начнут получаться. Зато когда это произойдет, а это обязательно случится, надо только подключить упорство, человек не только сможет экономить, но и начнет испытывать настоящую радость от процесса. Это и не удивительно, ведь приготовление пищи из ничего подразумевает собой наличие богатой фантазии. Это чистой воды импровизация, потому что блюда готовятся из тех продуктов, которые в настоящий момент обнаружились в холодильнике, а это значит, что каждое новое блюдо будет особенным и неповторим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Образом, наглядно показывающим действие данного закона, является солдат из знаменитой сказки, сваривший кашу из топора. Становится ясным, что для того, чтобы описываемый закон работал на человека, необходима изрядная доля хитрости. И в самом деле, для того кто пытается удивить и порадовать окружающих своими неординарными способностями, необходимо обладать хорошей фантазией и способностью выйти победителем, даже при отсутствии благоприятных услов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стати, приготовление пищи таким способом может стать и хорошим увлечением, а изобретаемые рецепты можно записывать в отдельную тетрадь. Проводимые многочисленные конкурсы позволяют отсылать новые оригинальные рецепты в редакции газет и на телевизионные передачи, и можно не сомневаться, что они найдут одобрение среди большей части нашего населения, а возможно, и помогут вам выиграть какой-нибудь приз.</w:t>
      </w:r>
    </w:p>
    <w:p>
      <w:pPr>
        <w:pStyle w:val="Normal"/>
        <w:bidi w:val="0"/>
        <w:spacing w:before="0" w:after="0"/>
        <w:ind w:left="0" w:right="0" w:firstLine="567"/>
        <w:rPr/>
      </w:pPr>
      <w:r>
        <w:rPr/>
        <w:t>Не сомневайтесь, что из небольшого количества недорогих продуктов при некоторых умениях и богатой фантазии получится приготовить знатный обед (завтрак, ужин). Даже обыкновенная каша превратится в прекрасный гарнир, если приправить ее различными травами и полить искусно приготовленным соусом, а рецепты вроде котлет из овсянки или гречки просты и будут вашими неизменными помощниками в сложных материальных ситуациях. Главное – подойти к делу творчески, и, пожалуй, это единственное непременное условие успе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ля тех, кто читал роман Джерома К. Джерома «Трое в лодке, не считая собаки», не составит труда понять, что именно имеется в виду под выражением «приготовление блюд из ничего». Для тех же, кто не имел возможности читать указанное произведение, стоит пояснить, что рецепт одного блюда под гордым названием «Ирландское рагу» был весьма оригинален и прост, а значит, вполне вписывался в общую картину описываемых кушаний. Блюдо готовилось так: все продукты, которые только имелись под рукой, смешивались и варились. Как раз этот принцип и нужно взять на вооружение тем, кто желает научиться готовить, исходя из минимума средств.</w:t>
      </w:r>
    </w:p>
    <w:p>
      <w:pPr>
        <w:pStyle w:val="Normal"/>
        <w:bidi w:val="0"/>
        <w:spacing w:before="0" w:after="0"/>
        <w:ind w:left="0" w:right="0" w:firstLine="567"/>
        <w:rPr/>
      </w:pPr>
      <w:r>
        <w:rPr/>
        <w:t>Издавна на войне особой популярностью пользовались те блюда, которые отличались простотой, были сытными и не требовали особо сложного приготовления. Знаменитое понятие «полевая каша» знакомо практически каждому человеку, который сам не имеет никакого отношения не только к войне, но даже к службе в армии.</w:t>
      </w:r>
    </w:p>
    <w:p>
      <w:pPr>
        <w:pStyle w:val="Normal"/>
        <w:bidi w:val="0"/>
        <w:spacing w:before="0" w:after="0"/>
        <w:ind w:left="0" w:right="0" w:firstLine="567"/>
        <w:rPr/>
      </w:pPr>
      <w:r>
        <w:rPr/>
        <w:t>Не вызывает сомнений, что насыщение едой можно превратить в своеобразное действо. Всевозможные званые обеды и ужины, устраиваемые как представителями так называемого высшего общества, так и простыми людьми, только подтверждают эту мысль. Причем, как правило, бюджет устроителей роскошного пиршества значительно уменьшается после проведения подобных торжеств.</w:t>
      </w:r>
    </w:p>
    <w:p>
      <w:pPr>
        <w:pStyle w:val="Normal"/>
        <w:bidi w:val="0"/>
        <w:spacing w:before="0" w:after="0"/>
        <w:ind w:left="0" w:right="0" w:firstLine="567"/>
        <w:rPr/>
      </w:pPr>
      <w:r>
        <w:rPr/>
        <w:t>Однако при изрядной доли хитрости можно сделать и так, что гости сами оплатят свой праздник. Конечно, подобная тактика применима только к тем гостям, которым по каким-то причинам не симпатизирует сам хозяин, а также к тем, кто активно напрашивается в гости, нарушая все мыслимые и немыслимые правила приличия.</w:t>
      </w:r>
    </w:p>
    <w:p>
      <w:pPr>
        <w:pStyle w:val="Normal"/>
        <w:bidi w:val="0"/>
        <w:spacing w:before="0" w:after="0"/>
        <w:ind w:left="0" w:right="0" w:firstLine="567"/>
        <w:rPr/>
      </w:pPr>
      <w:r>
        <w:rPr/>
        <w:t>Такая известна историческая личность, как князь Г. А. Потемкин постоянно просился в гости к не менее известной исторической личности – А. В. Суворову. Тот пытался обойтись шутками, однако Потемкин был очень настойчивым. Нечего делать, Суворову пришлось преподнести долгожданное приглашение, позвав князя с его огромной свитой к себе на обед.</w:t>
      </w:r>
    </w:p>
    <w:p>
      <w:pPr>
        <w:pStyle w:val="Normal"/>
        <w:bidi w:val="0"/>
        <w:spacing w:before="0" w:after="0"/>
        <w:ind w:left="0" w:right="0" w:firstLine="567"/>
        <w:rPr/>
      </w:pPr>
      <w:r>
        <w:rPr/>
        <w:t>Заблаговременно он позвал самого лучшего метрдотеля, для того чтобы тот приготовил самый роскошный стол из всех возможных. Что же касается самого себя, то Суворов наказал своему личному повару приготовить пару постных блюд. И когда Потемкин со своей многочисленной свитой пожаловал на обед, то роскошь яств, коими был уставлен стол, поразила его воображение. Обед прошел очень хорошо, однако сам Суворов ничего не касался, кроме тех блюд, которые были приготовлены его поваром. И когда на другой день известнейший метрдотель предъявил ему счет, сумма которого уходила в заоблачные дали, Суворов написал на нем следующее: «Я ничего не ел», – после чего отправил листок по адресу Потемкина. Тому ничего не оставалось, как покорно заплатить.</w:t>
      </w:r>
    </w:p>
    <w:p>
      <w:pPr>
        <w:pStyle w:val="Normal"/>
        <w:bidi w:val="0"/>
        <w:spacing w:before="0" w:after="0"/>
        <w:ind w:left="0" w:right="0" w:firstLine="567"/>
        <w:rPr/>
      </w:pPr>
      <w:r>
        <w:rPr/>
        <w:t>Кстати, неплохо можно сэкономить и в том случае, если... питаться не дома. Конечно, подобная тактика применима далеко не всегда и не везде, однако на примере некоторых исторических личностей можно сделать вывод, что некоторые хитрости помогут значительно сберечь свои средства.</w:t>
      </w:r>
    </w:p>
    <w:p>
      <w:pPr>
        <w:pStyle w:val="Normal"/>
        <w:bidi w:val="0"/>
        <w:spacing w:before="0" w:after="0"/>
        <w:ind w:left="0" w:right="0" w:firstLine="567"/>
        <w:rPr/>
      </w:pPr>
      <w:r>
        <w:rPr/>
        <w:t>Пожалуй, лучшим вдохновителем по части питания является такая личность, как знаменитый баснописец Иван Андреевич Крылов. Он славился своей способностью есть всегда, везде и много. Неизвестно, насколько ему удавалось использовать это на пользу экономии, однако те, кто вдохновится его примером и возьмут на вооружение некоторые привычки, непременно смогут сберечь значительную сумму денег.</w:t>
      </w:r>
    </w:p>
    <w:p>
      <w:pPr>
        <w:pStyle w:val="Normal"/>
        <w:bidi w:val="0"/>
        <w:spacing w:before="0" w:after="0"/>
        <w:ind w:left="0" w:right="0" w:firstLine="567"/>
        <w:rPr/>
      </w:pPr>
      <w:r>
        <w:rPr/>
        <w:t>Однажды Крылов был приглашен на обед к одному графу, а главным блюдом значились макароны, приготовленные каким-то особым итальянским способом. Однако по каким-то причинам Крылов опоздал на обед и прибыл только к тому времени, когда подавалось третье блюдо, а именно макароны. Решив немного подшутить над Крыловым, граф велел положить ему полную тарелку макарон как бы в наказание за опоздание. Но когда Крылов с честью выдержал это испытание, у графа проснулся своеобразный азарт и он велел Крылову начать обед по порядку, с самого первого блюда, причем отведать всего помногу. Крылов справился с задачей самым лучшим образом, даже отведав макарон повторно. В конце обеда у некоторых гостей возникли серьезные опасения по поводу состояния великого баснописца, на что тот с достоинством ответил, что причин для опасений нет и он готов еще раз провин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Одна весьма предприимчивая хозяйка решила собрать всех своих знакомых и устроить некое подобие званого обеда. Однако средств, необходимых для этого, у нее не было. И тогда умная женщина придумала замечательный выход из ситуации, устроив что-то вроде соревнования. Она взяла простые и недорогие продукты вроде риса, пшена, гречки, картофеля, приправы, сахара и соли, растительного масла и яиц, а также то, что росло у нее на огороде, и когда ее гости пришли, устроила кулинарный конкурс.</w:t>
      </w:r>
    </w:p>
    <w:p>
      <w:pPr>
        <w:pStyle w:val="Normal"/>
        <w:bidi w:val="0"/>
        <w:spacing w:before="0" w:after="0"/>
        <w:ind w:left="0" w:right="0" w:firstLine="567"/>
        <w:rPr/>
      </w:pPr>
      <w:r>
        <w:rPr/>
        <w:t>Все присутствующие были поделены на небольшие группы, каждая из которых получила определенный набор продуктов: крупы, овощи, фрукты, масло, приправы и т. д. Женщина, выступая в роли ведущей, засекала время, за которое гости должны были приготовить несложные блюда. Все были невероятно увлечены необычным занятием, а после игры с удовольствием поглощали блюда собственного изготовления и определяли лучшее. Оригинальность в этом случае явилась своего рода вкусовой приправой к блюду, поскольку даже если кому-то и не понравилось то или иное блюдо, большое разнообразие позволяло ему оставить кушанье без вним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омненно, процесс экономии пойдет значительно веселее и, что самое главное, вернее, если в дополнение к тому, что человек будет готовить еду из недорогих продуктов, он будет использовать возможность есть в гостях. Некоторые так и делают.</w:t>
      </w:r>
    </w:p>
    <w:p>
      <w:pPr>
        <w:pStyle w:val="Normal"/>
        <w:bidi w:val="0"/>
        <w:spacing w:before="0" w:after="0"/>
        <w:ind w:left="0" w:right="0" w:firstLine="567"/>
        <w:rPr/>
      </w:pPr>
      <w:r>
        <w:rPr/>
        <w:t>Как-то раз Крылов зашел в гости к одному сенатору. Там было несколько человек, приглашенных на ужин, и, разумеется, Крылову было предложено остаться и разделить с ними трапезу. Он долго отказывался, так как дома его ожидала стерляжья уха и пропустить такой ужин ему не хотелось. Однако настойчивые просьбы собравшихся наконец убедили Крылова остаться, но предварительно он добился обещания, что ужин будет подан немедленно.</w:t>
      </w:r>
    </w:p>
    <w:p>
      <w:pPr>
        <w:pStyle w:val="Normal"/>
        <w:bidi w:val="0"/>
        <w:spacing w:before="0" w:after="0"/>
        <w:ind w:left="0" w:right="0" w:firstLine="567"/>
        <w:rPr/>
      </w:pPr>
      <w:r>
        <w:rPr/>
        <w:t>Во время ужина, говорят, Крылов съел столько, сколько все остальные гости вместе. Как только последнее блюдо было доедено им, он сразу же стал собираться.</w:t>
      </w:r>
    </w:p>
    <w:p>
      <w:pPr>
        <w:pStyle w:val="Normal"/>
        <w:bidi w:val="0"/>
        <w:spacing w:before="0" w:after="0"/>
        <w:ind w:left="0" w:right="0" w:firstLine="567"/>
        <w:rPr/>
      </w:pPr>
      <w:r>
        <w:rPr/>
        <w:t>– </w:t>
      </w:r>
      <w:r>
        <w:rPr/>
        <w:t>Но куда же вы, Иван Андреевич, ведь вы поужинали?! Куда теперь-то вы торопитесь?</w:t>
      </w:r>
    </w:p>
    <w:p>
      <w:pPr>
        <w:pStyle w:val="Normal"/>
        <w:bidi w:val="0"/>
        <w:spacing w:before="0" w:after="0"/>
        <w:ind w:left="0" w:right="0" w:firstLine="567"/>
        <w:rPr/>
      </w:pPr>
      <w:r>
        <w:rPr/>
        <w:t>– </w:t>
      </w:r>
      <w:r>
        <w:rPr/>
        <w:t>Да сколько же раз вам говорить, меня дома ожидает стерляжья уха и я боюсь, как бы она не остыла, – таков был ответ Крылова, сделанный, кстати, в весьма сердитой форме.</w:t>
      </w:r>
    </w:p>
    <w:p>
      <w:pPr>
        <w:pStyle w:val="Normal"/>
        <w:bidi w:val="0"/>
        <w:spacing w:before="0" w:after="0"/>
        <w:ind w:left="0" w:right="0" w:firstLine="567"/>
        <w:rPr/>
      </w:pPr>
      <w:r>
        <w:rPr/>
        <w:t>Итак, как видно из этих примеров, в стремлении быть экономным хороши все средства, однако очень часто многие прибегают к подобным приемам просто так, по образу жизни. Как бы там ни было, но вывод напрашивается сам собой: для того, кто желает быть экономным, а также для того, кто может похвастаться богатой фантазией, не составит труда добиться желаемого. Надо лишь подойти к решению имеющихся проблем творчески, и тогда успех непременно будет обеспечен.</w:t>
      </w:r>
    </w:p>
    <w:p>
      <w:pPr>
        <w:pStyle w:val="Normal"/>
        <w:bidi w:val="0"/>
        <w:spacing w:before="0" w:after="0"/>
        <w:ind w:left="0" w:right="0" w:firstLine="567"/>
        <w:rPr/>
      </w:pPr>
      <w:r>
        <w:rPr/>
        <w:t>Кстати, достойным примером искусства приготовления пищи из ничего является случай, когда человек накормил целый солдатский полк, приготовив на всех гречневой каши... с воробьями. И возможно, кому-то это покажется ужасным, но сам человек, который рассказывал эту историю, утверждал, что каша была очень даже ничего, ничем не хуже, чем приготовленная с дичью. Конечно, не стоит из этого делать вывод, что воробьи являются ценным продуктом питания, просто нужно понять, что для человека с богатой фантазией нет ничего невозможного. Кстати, то, что люди достойно выживают, случайно оказываясь в природных условиях, только доказывает этот факт. А примеров тому великое множе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так, не вызывает сомнений, что исходя из минимальных денежных затрат, можно приготовить множество разнообразных блюд на основе некоторых продуктов. Вопрос в том, что подразумевать под этими хитрыми продуктами. Ведь если неправильно их определить, то можно прийти в конце концов к неутешительному факту: деньги будут уходить на приобретение этих самых продуктов, а толку от этого не будет. Или же результат будет прямо противоположным желаемому.</w:t>
      </w:r>
    </w:p>
    <w:p>
      <w:pPr>
        <w:pStyle w:val="Normal"/>
        <w:bidi w:val="0"/>
        <w:spacing w:before="0" w:after="0"/>
        <w:ind w:left="0" w:right="0" w:firstLine="567"/>
        <w:rPr/>
      </w:pPr>
      <w:r>
        <w:rPr/>
        <w:t>Как не расстроиться, когда, твердо решив экономить, мы вместо полезных и недорогих продуктов покупаем то, что мало может помочь в хозяйстве, хотя на первый взгляд это незаметно? Например, желая приготовить «императорский» обед, мы приобретаем продукты для супа, но в конечном итоге приготовленное блюдо вряд ли может вызвать чье-то одобрение.</w:t>
      </w:r>
    </w:p>
    <w:p>
      <w:pPr>
        <w:pStyle w:val="Normal"/>
        <w:bidi w:val="0"/>
        <w:spacing w:before="0" w:after="0"/>
        <w:ind w:left="0" w:right="0" w:firstLine="567"/>
        <w:rPr/>
      </w:pPr>
      <w:r>
        <w:rPr/>
        <w:t>Почему так происходит? Скорее всего, потому, что, решая экономить, человек может забыть о том, что набор необходимых продуктов для того или иного блюда должен быть полным. Скажем, если мы готовим картофельный суп из одного картофеля, то он вряд ли кому-то придется по вкусу. И в лучшем случае его будут есть с большой неохотой, а в худшем – и это скорее всего – просто выльют. А с ним и те деньги, которые, пусть и в небольшом количестве, но все же были потрачены на его приготовление.</w:t>
      </w:r>
    </w:p>
    <w:p>
      <w:pPr>
        <w:pStyle w:val="Normal"/>
        <w:bidi w:val="0"/>
        <w:spacing w:before="0" w:after="0"/>
        <w:ind w:left="0" w:right="0" w:firstLine="567"/>
        <w:rPr/>
      </w:pPr>
      <w:r>
        <w:rPr/>
        <w:t>Или другая крайность: приобретение подпорченных продуктов. Они, конечно же, обойдутся дешевле. Но это, к сожалению, только на первый взгляд. Потому что, как известно, на здоровье не экономят, так как оно само не входит ни в какие рамки денежных цен. А поскольку то, что поступает в наш организм, непременно отражается на нашем же здоровье, стоит серьезно подумать, прежде чем покупать продукты с законченным сроком годности. Ведь, как говорится в романе классика, рыбка может иметь только первую свежесть. Одну-единственную.</w:t>
      </w:r>
    </w:p>
    <w:p>
      <w:pPr>
        <w:pStyle w:val="Normal"/>
        <w:bidi w:val="0"/>
        <w:spacing w:before="0" w:after="0"/>
        <w:ind w:left="0" w:right="0" w:firstLine="567"/>
        <w:rPr/>
      </w:pPr>
      <w:r>
        <w:rPr/>
        <w:t>Порой не доводит до добра и попытка заменить что-то традиционное на иной продукт. Это может увенчаться успехом только в том случае, когда экспериментатор действительно заменяет равноценные продукты. Например, если заменить картофель кабачками, то блюдо от этого только выиграет, приобретя особенный вкус. Но вот если вместо вареной колбасы в салат порезать соевый сыр, то гостям вкус приготовленного блюда может и не понравиться. Ведь в основном люди придерживаются традиционных принципов приготовления общеизвестных блюд.</w:t>
      </w:r>
    </w:p>
    <w:p>
      <w:pPr>
        <w:pStyle w:val="Normal"/>
        <w:bidi w:val="0"/>
        <w:spacing w:before="0" w:after="0"/>
        <w:ind w:left="0" w:right="0" w:firstLine="567"/>
        <w:rPr/>
      </w:pPr>
      <w:r>
        <w:rPr/>
        <w:t>Однако хотя изобретательность и терпит часто фиаско, тем не менее не ошибается тот, кто не делает ничего. Приготовление блюд из ничего тем и хорошо, что обладает, если так можно выразиться, гибкостью. Иными словами, если отсутствует какой-то продукт, то можно обойтись и без него. Важно только не перебарщивать с подобной тактикой, иначе готовое блюдо будет состоять только из воды и соли. Что бы ни планировалось приготовить, важно соблюдать одно правило: вкус полученного блюда должен быть законченным.</w:t>
      </w:r>
    </w:p>
    <w:p>
      <w:pPr>
        <w:pStyle w:val="Normal"/>
        <w:bidi w:val="0"/>
        <w:spacing w:before="0" w:after="0"/>
        <w:ind w:left="0" w:right="0" w:firstLine="567"/>
        <w:rPr/>
      </w:pPr>
      <w:r>
        <w:rPr/>
        <w:t>И последнее: не стоит значительно снижать меру продуктов, добавляемых в готовящееся блюдо, иначе его конечный вкус неприятно удивит излишне хозяйственного пова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Хочешь жить – умей вертеться». Пожалуй, ничего лучше не отражает сущность описываемого закона, чем эта расхожая житейская мудрость. Она наиболее полно выражает не только качества, обязательные для соблюдения данного закона, но и важность его значения в нашей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6</w:t>
      </w:r>
    </w:p>
    <w:p>
      <w:pPr>
        <w:pStyle w:val="Heading2"/>
        <w:bidi w:val="0"/>
        <w:spacing w:before="0" w:after="0"/>
        <w:ind w:left="0" w:right="0" w:hanging="0"/>
        <w:rPr/>
      </w:pPr>
      <w:r>
        <w:rPr>
          <w:i w:val="false"/>
        </w:rPr>
        <w:t>УМЕЙ ОБХОДИТЬСЯ СОБСТВЕННЫМИ СИЛАМИ</w:t>
      </w:r>
    </w:p>
    <w:p>
      <w:pPr>
        <w:pStyle w:val="Normal"/>
        <w:bidi w:val="0"/>
        <w:spacing w:before="0" w:after="0"/>
        <w:ind w:left="0" w:right="0" w:firstLine="567"/>
        <w:jc w:val="left"/>
        <w:rPr/>
      </w:pPr>
      <w:r>
        <w:rPr/>
      </w:r>
    </w:p>
    <w:p>
      <w:pPr>
        <w:pStyle w:val="Normal"/>
        <w:bidi w:val="0"/>
        <w:spacing w:before="0" w:after="0"/>
        <w:ind w:left="0" w:right="0" w:firstLine="567"/>
        <w:rPr/>
      </w:pPr>
      <w:r>
        <w:rPr/>
        <w:t>Сфера бытовых услуг обходится недешево, поэтому в целях экономии лучше обходиться собственными силами. Проще купить книгу, по которой вы научитесь мастерству парикмахера, стилиста, портного и т. п., чем тратить деньги на эти услуги. Разумеется, у вас не все сразу получится, но в дальнейшем это окуп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Порой приходишь в ужас при мысли о том, сколько средств тратится на различные «мелочи», ставшие столь необходимыми в жизни любого современного человека, например на ремонт утюга или пошив нового платья; на побелку в квартире потолков или печатание диссертации. Любому из читателей стоит хотя бы ради интереса попробовать составить список своих расходов за месяц. Наверняка едва ли не самыми первыми пунктами в перечне затрат у представительниц прекрасного пола будут: «стрижка», «чистка лица», «маникюр», «ремонт шубы»; а мужчин: «замена покрышек или обивки сидений в машине», «стирка белья в химчистке» и т. д.</w:t>
      </w:r>
    </w:p>
    <w:p>
      <w:pPr>
        <w:pStyle w:val="Normal"/>
        <w:bidi w:val="0"/>
        <w:spacing w:before="0" w:after="0"/>
        <w:ind w:left="0" w:right="0" w:firstLine="567"/>
        <w:rPr/>
      </w:pPr>
      <w:r>
        <w:rPr/>
        <w:t>Этот список может получиться очень длинным. Как правило, такое бывает у людей, которые из-за отсутствия свободного времени предпочитают передавать все заботы о хозяйстве и собственной внешности в руки представителей службы быта, сервиса. Однако у людей подобного типа очень редко возникает потребность в экономии. Они почти никогда не испытывают недостатка в деньгах и воспринимают все связанные со сферой обслуживания расходы как нечто само собой разумеющееся и не стоящее внимания.</w:t>
      </w:r>
    </w:p>
    <w:p>
      <w:pPr>
        <w:pStyle w:val="Normal"/>
        <w:bidi w:val="0"/>
        <w:spacing w:before="0" w:after="0"/>
        <w:ind w:left="0" w:right="0" w:firstLine="567"/>
        <w:rPr/>
      </w:pPr>
      <w:r>
        <w:rPr/>
        <w:t>Совсем иначе обстоит дело с «тружениками», привыкшими считать каждую копейку. У них список расходов, напротив, часто оказывается довольно скромным: стрижка – раз в три месяца (иногда еще реже); пошив одежды на заказ – раз в год, и то в виде исключения (по случаю какого-нибудь торжества), а такие пункты, как «маникюр», «педикюр», «мойка машины в салоне» и т. д., вообще могут отсутствовать.</w:t>
      </w:r>
    </w:p>
    <w:p>
      <w:pPr>
        <w:pStyle w:val="Normal"/>
        <w:bidi w:val="0"/>
        <w:spacing w:before="0" w:after="0"/>
        <w:ind w:left="0" w:right="0" w:firstLine="567"/>
        <w:rPr/>
      </w:pPr>
      <w:r>
        <w:rPr/>
        <w:t>Чтобы сократить свои расходы и таким образом накопить необходимую для чего-либо сумму, человек готов совершенно отказаться от расходов, связанных со сферой обслуживания и, следовательно, от самих услуг. Вместо того чтобы, как раньше, посещать салоны, ателье, мастерские, где можно быстро и эффективно решить разного рода хозяйственные (и многие другие) проблемы, он превращается в скупого отшель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Багдаде появился нищий мальчик, который каждый день ходил между рыночных лавок и выпрашивал себе подаяние. Внешне он был очень неопрятен. Купцы много раз давали ему деньги на то, чтобы он мог сходить в общественную баню и сбрить свои свисавшие до пояса волосы. Однако нищий юноша, сколько бы денег ему ни давали, отказывался тратить их на разные мелочи. Многие смеялись над его скупостью и называли «обезьяной», другие же, умудренные житейским опытом, задумчиво качали головами.</w:t>
      </w:r>
    </w:p>
    <w:p>
      <w:pPr>
        <w:pStyle w:val="Normal"/>
        <w:bidi w:val="0"/>
        <w:spacing w:before="0" w:after="0"/>
        <w:ind w:left="0" w:right="0" w:firstLine="567"/>
        <w:rPr/>
      </w:pPr>
      <w:r>
        <w:rPr/>
        <w:t>Странный оборванец исчез из Багдада так же внезапно, как и появился. А вскоре возле городской ярмарки появился прекрасный дворец, из ворот которого каждое утро с большой торжественностью выносили палантин с сидящим в нем юношей необыкновенной красоты. И мало кто из багдадских купцов узнал в нем мальчика, некогда питавшегося объедками и выпрашивающего милосты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бы сэкономить средства, многие предпочитают забыть о мелочах, которые, имей человек достаточное количество денег, никогда не были бы отнесены к таковым. На самом деле и стрижка, и маникюр, и новая одежда, которая не будет морщиться или висеть, так как сшита точно по меркам опытным портным, и многое другое в силу обстоятельств и, главным образом, в связи со спецификой мировоззрения каждого современного человека является для нас необходимым. И вместо того чтобы отказываться от всех известных «благ цивилизации» ради экономии собственных средств, лучше научиться обходиться собственными силами. Таким образом можно не только сократить статью расходов, но и вовсе упразднить ее, в конечном счете благодаря только собственным усилиям и, конечно же, терпению, превратив в статью доходов.</w:t>
      </w:r>
    </w:p>
    <w:p>
      <w:pPr>
        <w:pStyle w:val="Normal"/>
        <w:bidi w:val="0"/>
        <w:spacing w:before="0" w:after="0"/>
        <w:ind w:left="0" w:right="0" w:firstLine="567"/>
        <w:rPr/>
      </w:pPr>
      <w:r>
        <w:rPr/>
        <w:t>Порой едва ли не половина заработной платы обыкновенного служащего уходит на оплату различных счетов (от портного, парикмахера, косметолога, маляра и т. д.). А если учесть, что другая ее половина расходуется на приобретение различных продуктов питания и предметов первой необходимости, то можно без особого труда понять, почему едва ли не половина населения нашей страны находится за так называемой чертой бедности.</w:t>
      </w:r>
    </w:p>
    <w:p>
      <w:pPr>
        <w:pStyle w:val="Normal"/>
        <w:bidi w:val="0"/>
        <w:spacing w:before="0" w:after="0"/>
        <w:ind w:left="0" w:right="0" w:firstLine="567"/>
        <w:rPr/>
      </w:pPr>
      <w:r>
        <w:rPr/>
        <w:t>Сфера обслуживания является едва ли не самым главным пунктом в статье расходов современного человека. Однако ничто не мешает любому из нас хотя бы попытаться изменить положение вещей. Например, вместо того чтобы еженедельно пользоваться услугами косметолога, отдавая за одно посещение по меньшей мере одну восьмую своего оклада, можно приобрести несколько специальных пособий, где подробно и доступно рассказывается о методах и средствах по уходу за кожей лица и тела, волосами и т. д. Таким образом человек получит возможность не только сэкономить, но и подзаработать (например, принимая на дому знакомых, нуждающихся в услугах косметолога).</w:t>
      </w:r>
    </w:p>
    <w:p>
      <w:pPr>
        <w:pStyle w:val="Normal"/>
        <w:bidi w:val="0"/>
        <w:spacing w:before="0" w:after="0"/>
        <w:ind w:left="0" w:right="0" w:firstLine="567"/>
        <w:rPr/>
      </w:pPr>
      <w:r>
        <w:rPr/>
        <w:t>Еще можно записаться на курсы кройки и шитья, где в течение месяца любую домохозяйку из «неумехи» превратят в опытную швею с задатками настоящего модельера. Или же отправиться к знакомому, занимающемуся изготовлением мебели, чтобы под видом бескорыстной помощи перенять у него несколько «секретов» (которые помогут затем отремонтировать мебель в собственной квартире без лишних затрат).</w:t>
      </w:r>
    </w:p>
    <w:p>
      <w:pPr>
        <w:pStyle w:val="Normal"/>
        <w:bidi w:val="0"/>
        <w:spacing w:before="0" w:after="0"/>
        <w:ind w:left="0" w:right="0" w:firstLine="567"/>
        <w:rPr/>
      </w:pPr>
      <w:r>
        <w:rPr/>
        <w:t>Можно найти массу возможностей для уменьшения расходов, связанных со сферой обслуживания. Главное – проявить немного изобретательности, смелости и находчивости. Для того чтобы добиться ощутимых результатов, «новичку» придется проявить максимум выдержки. И, конечно же, взвесить все «за» и «против», решив, в каких случаях экономия будет уместной и даже необходимой, а в каких – крайне нежелатель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Умение обходиться собственными силами, не прибегая к помощи посторонних людей, издавна считается чем-то вроде таланта. В большинстве случаев оно отличает сильных духом и уверенных в себе людей, которые ни за что на свете не согласятся воспользоваться чьей-либо помощью, а тем более отдать за это деньги. С детства привыкшие к самостоятельности, они легко перенимают знания и навыки других, чтобы затем использовать их с наибольшей выгодой для себя.</w:t>
      </w:r>
    </w:p>
    <w:p>
      <w:pPr>
        <w:pStyle w:val="Normal"/>
        <w:bidi w:val="0"/>
        <w:spacing w:before="0" w:after="0"/>
        <w:ind w:left="0" w:right="0" w:firstLine="567"/>
        <w:rPr/>
      </w:pPr>
      <w:r>
        <w:rPr/>
        <w:t>Людей подобного типа принято называть скупыми. Однако на самом деле они умны и практичны, рассудительны и, опять же, очень самостоятельны. Чтобы уговорить такого человека потратить деньги, к примеру на замену линолеума на кухне, придется привести тысячу самых разнообразных доводов. Однако вряд ли хотя бы один из них покажется ему убедительным. Мистер «Я сам» либо предпочтет ходить по изорванному в клочья линолеуму, либо купит рулон и, не прибегая к помощи наемных рабочих, постелит его, сделав это не хуже специалиста.</w:t>
      </w:r>
    </w:p>
    <w:p>
      <w:pPr>
        <w:pStyle w:val="Normal"/>
        <w:bidi w:val="0"/>
        <w:spacing w:before="0" w:after="0"/>
        <w:ind w:left="0" w:right="0" w:firstLine="567"/>
        <w:rPr/>
      </w:pPr>
      <w:r>
        <w:rPr/>
        <w:t>К людям именно такого типа можно было бы отнести известного в прошлом американца, владельца «Уол-Марта», миллиардера Сэма Уолтона. Для многих хорошо знающих его людей было поразительно видеть, с каким упрямством почтенный старик, рано заработавший огромное состояние, не оставляет своей привычки к экономии.</w:t>
      </w:r>
    </w:p>
    <w:p>
      <w:pPr>
        <w:pStyle w:val="Normal"/>
        <w:bidi w:val="0"/>
        <w:spacing w:before="0" w:after="0"/>
        <w:ind w:left="0" w:right="0" w:firstLine="567"/>
        <w:rPr/>
      </w:pPr>
      <w:r>
        <w:rPr/>
        <w:t>Этот чудак до самой своей смерти ездил на видавшем виды шевроле, руль которого погрызла собака, а задняя фара была разбита во время произошедшей в молодости аварии. Помешанный на экономии миллиардер, несмотря на уговоры своих знакомых, отказывался не только покупать новую машину, но даже заменять разбитую на ней фару. Единственной уступкой стал руль: Уолтон с помощью приобретенной в ближайшем магазинчике изоленты просто-напросто скрыл следы зубов своей собаки. Причем удовольствие старику-миллиардеру доставили не столько сэкономленные им несколько долларов, сколько осознание собственной силы и способности самостоятельно справляться с трудностями бытового характера.</w:t>
      </w:r>
    </w:p>
    <w:p>
      <w:pPr>
        <w:pStyle w:val="Normal"/>
        <w:bidi w:val="0"/>
        <w:spacing w:before="0" w:after="0"/>
        <w:ind w:left="0" w:right="0" w:firstLine="567"/>
        <w:rPr/>
      </w:pPr>
      <w:r>
        <w:rPr/>
        <w:t>Умение экономить, обходясь только собственными усилиями и имеющимися под рукой средствами, помогло многим людям добиться значительного успеха в сфере бизнеса. Яркий пример предпринимателей такого типа – Гарри Уэйн Хьюизенга.</w:t>
      </w:r>
    </w:p>
    <w:p>
      <w:pPr>
        <w:pStyle w:val="Normal"/>
        <w:bidi w:val="0"/>
        <w:spacing w:before="0" w:after="0"/>
        <w:ind w:left="0" w:right="0" w:firstLine="567"/>
        <w:rPr/>
      </w:pPr>
      <w:r>
        <w:rPr/>
        <w:t>Отпрыск бедных родителей, Гарри с ранних лет привык к окружающей его нищете. Однако к отвратительному запаху привыкнуть так и не мог. Родители Гарри занимали квартиру в одном из беднейших пригородов Нью-Йорка, где мусор сваливался прямо на улицы и никогда не вывозился. Городские службы и раньше старались бывать в этом районе как можно реже, а после нескольких разбойных нападений на машины вообще перестали вывозить мусор.</w:t>
      </w:r>
    </w:p>
    <w:p>
      <w:pPr>
        <w:pStyle w:val="Normal"/>
        <w:bidi w:val="0"/>
        <w:spacing w:before="0" w:after="0"/>
        <w:ind w:left="0" w:right="0" w:firstLine="567"/>
        <w:rPr/>
      </w:pPr>
      <w:r>
        <w:rPr/>
        <w:t>Мать Гарри страдала сильными головными болями, причиной возникновения которых считала отвратительный запах отходов, пропитавший буквально все в их районе. И ее сын, еще будучи школьником, унаследовал отвращение к нищете и главным образом мусору.</w:t>
      </w:r>
    </w:p>
    <w:p>
      <w:pPr>
        <w:pStyle w:val="Normal"/>
        <w:bidi w:val="0"/>
        <w:spacing w:before="0" w:after="0"/>
        <w:ind w:left="0" w:right="0" w:firstLine="567"/>
        <w:rPr/>
      </w:pPr>
      <w:r>
        <w:rPr/>
        <w:t>Однажды, глядя из окна своего дома на то, как маленькие детишки бросают друг в друга бывшим содержимым мусорных ведер и копошатся в куче накопившихся за несколько лет отходов, Гарри решил, что хватит ждать, пока городские службы наконец-то вспомнят о несчастных людях, живущих в этом районе. Нужно действовать.</w:t>
      </w:r>
    </w:p>
    <w:p>
      <w:pPr>
        <w:pStyle w:val="Normal"/>
        <w:bidi w:val="0"/>
        <w:spacing w:before="0" w:after="0"/>
        <w:ind w:left="0" w:right="0" w:firstLine="567"/>
        <w:rPr/>
      </w:pPr>
      <w:r>
        <w:rPr/>
        <w:t>Совсем недавно бросивший колледж юноша выпросил у старого друга своего папаши старый разбитый грузовичок и принялся вывозить на нем мусор... Спустя пятнадцать лет он со своим партнером Дин. Л. Банток уже возглавлял крупнейшую в мире компанию по переработке отходов «Уэйст Менеджмент Инкорпорейтед». Впоследствии его внимание привлек пункт видеопроката в Далласе, из которого он создал обширную сеть магазинов «Блокбастер Видео».</w:t>
      </w:r>
    </w:p>
    <w:p>
      <w:pPr>
        <w:pStyle w:val="Normal"/>
        <w:bidi w:val="0"/>
        <w:spacing w:before="0" w:after="0"/>
        <w:ind w:left="0" w:right="0" w:firstLine="567"/>
        <w:rPr/>
      </w:pPr>
      <w:r>
        <w:rPr/>
        <w:t>Вот так по-настоящему умные люди делают деньги. На мусоре. Однако если бы Гарри с детства не были привиты привычка экономить и бережливость (черта, свойственная практически всем детям, выросшим в бедных семьях), то вряд ли бы ему когда-нибудь в голову пришла мысль о переработке мусора.</w:t>
      </w:r>
    </w:p>
    <w:p>
      <w:pPr>
        <w:pStyle w:val="Normal"/>
        <w:bidi w:val="0"/>
        <w:spacing w:before="0" w:after="0"/>
        <w:ind w:left="0" w:right="0" w:firstLine="567"/>
        <w:rPr/>
      </w:pPr>
      <w:r>
        <w:rPr/>
        <w:t>Приведенный пример вовсе не должен вызвать у читателей стремление одним махом отказаться от всех расходов по обслуживанию своего жилья. Хотя наверняка найдутся такие, кому идея вывозить мусор собственными силами, не платя при этом ни копейки в городской бюджет, наверняка покажется очень даже продуктив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Древние славяне чтили богиню тишины и покоя, домашнего благополучия и достатка – Золотую Бабу. Всякая женщина почитала ее своей покровительницей и не пренебрегала ее советом. Храм Золотой Бабы находился при устье реки Обиго. Подле нее всегда лежало множество гуслей, прялок, посуды и прочих приспособлений, используемых древними славянами как в быту, так в час досуга. Почтение к ней было так велико, что никто не осмеливался пройти мимо статуи, не принеся хоть малой жертвы. Ну а если вовсе ничего не имел, то вырывал из платья нить или волос из головы. Одарившего ее человека Золотая Баба наделяла житейской мудростью и делала способным к освоению разного рода ремесел и занятий. В этом образе воплотилась мечта славян о благополучии, процветании и достатке, нашло свое отражение стремление к скромности и эконом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следует уметь выбирать (и убирать) из списка своих расходов, связанных со сферой обслуживания, только такие «пункты», выполнение которых возможно и без посторонней помощи. Например, с платой за вывоз мусора можно смириться, тогда как уборку подъезда (лестничных клеток) можно сделать предметом экономии.</w:t>
      </w:r>
    </w:p>
    <w:p>
      <w:pPr>
        <w:pStyle w:val="Normal"/>
        <w:bidi w:val="0"/>
        <w:spacing w:before="0" w:after="0"/>
        <w:ind w:left="0" w:right="0" w:firstLine="567"/>
        <w:rPr/>
      </w:pPr>
      <w:r>
        <w:rPr/>
        <w:t>С давних пор особенно приверженными к экономии считаются представительницы прекрасного пола. И жены сильных мира сего не являются здесь исключением. Идеальной, с точки зрения экономности и бережливости, была жена известного музыкального магната Дэвида Геффена.</w:t>
      </w:r>
    </w:p>
    <w:p>
      <w:pPr>
        <w:pStyle w:val="Normal"/>
        <w:bidi w:val="0"/>
        <w:spacing w:before="0" w:after="0"/>
        <w:ind w:left="0" w:right="0" w:firstLine="567"/>
        <w:rPr/>
      </w:pPr>
      <w:r>
        <w:rPr/>
        <w:t>В то время когда молодые супруги переживали значительные финансовые трудности (у Дэвида, который клеил марки в почтовом агентстве Морриса, дела шли из рук вон плохо), между ними часто происходили споры по поводу расходов по ведению домашнего хозяйства. После одного из них молодая жена решила наглядно показать мужу, сколько денег они тратят и на что именно.</w:t>
      </w:r>
    </w:p>
    <w:p>
      <w:pPr>
        <w:pStyle w:val="Normal"/>
        <w:bidi w:val="0"/>
        <w:spacing w:before="0" w:after="0"/>
        <w:ind w:left="0" w:right="0" w:firstLine="567"/>
        <w:rPr/>
      </w:pPr>
      <w:r>
        <w:rPr/>
        <w:t>Накрывая на стол, она прикрепила к каждой порции маленький бумажный флажок, на котором написала ее стоимость. Увлекшись, женщина нацепила такие же флажки на все, что только можно, – на корм для домашних животных, на детскую одежду, даже на свою прическу.</w:t>
      </w:r>
    </w:p>
    <w:p>
      <w:pPr>
        <w:pStyle w:val="Normal"/>
        <w:bidi w:val="0"/>
        <w:spacing w:before="0" w:after="0"/>
        <w:ind w:left="0" w:right="0" w:firstLine="567"/>
        <w:rPr/>
      </w:pPr>
      <w:r>
        <w:rPr/>
        <w:t>К ужасу несчастной женщины, Дэвид пришел домой с приятелем. Все, естественно, почувствовали себя очень неловко, однако хитрость жены удалась. После «памятного» ужина прежде легкомысленный Дэвид стал относиться к различным затратам более серьезно. А в итоге стал одним из богатейших людей Амер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Помогай самому себе. В беде нет лучшего товарища, чем смелое сердце и сильные, всегда готовые к труду руки. Когда же они ослабеют, пускай на помощь приходит голова. Пока отдыхают руки, уставшие добывать хлеб, глаза, ослепшие от поисков воды, ноги, отказывающиеся носить твое тело, думай. Думай загодя. Нынче на завтра, на многие дни вперед. Для предусмотрительного нет случайностей. Серьезным размышлением предотвращай жестокость ударов. Иной сделает, а потом думает, как оправдаться в случае неудачи; другой не думает ни до, ни после. А нужно всю жизнь думать, чтобы не сбиться с верного пути, чтобы не стать нищим, просящим милостыню у встречных».</w:t>
      </w:r>
    </w:p>
    <w:p>
      <w:pPr>
        <w:pStyle w:val="Cite"/>
        <w:bidi w:val="0"/>
        <w:spacing w:before="0" w:after="0"/>
        <w:ind w:left="1134" w:right="600" w:firstLine="567"/>
        <w:rPr/>
      </w:pPr>
      <w:r>
        <w:rPr/>
        <w:t>Из афоризмов Бальтасара Грасиа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Есть люди, которые стремятся быть универсалами. Из-за чрезмерно развитой склонности к самостоятельности они редко позволяют себе прибегать к чьей-либо помощи. «Я сам!» – говорит такой человек и без лишних размышлений принимается за какое-нибудь дело. Однако излишняя самоуверенность приводит к тому, что вместо экономии у него получаются одни убытки. Причем весьма серьезные.</w:t>
      </w:r>
    </w:p>
    <w:p>
      <w:pPr>
        <w:pStyle w:val="Normal"/>
        <w:bidi w:val="0"/>
        <w:spacing w:before="0" w:after="0"/>
        <w:ind w:left="0" w:right="0" w:firstLine="567"/>
        <w:rPr/>
      </w:pPr>
      <w:r>
        <w:rPr/>
        <w:t>Дело в том, что важно не только хотеть сделать что-то без посторонней помощи и крайне нежелательных расходов, но и обладать всеми необходимыми для этого навыками. А в отдельных случаях лучше вообще отказаться от мысли сэкономить, обойдясь только собственными силами и возможностями. Например, не стоит приниматься за покраску балкона снаружи, даже если он находится всего лишь на втором этаже. Или удалять бородавки с помощью подручных средств (маникюрных ножниц и одеколона).</w:t>
      </w:r>
    </w:p>
    <w:p>
      <w:pPr>
        <w:pStyle w:val="Normal"/>
        <w:bidi w:val="0"/>
        <w:spacing w:before="0" w:after="0"/>
        <w:ind w:left="0" w:right="0" w:firstLine="567"/>
        <w:rPr/>
      </w:pPr>
      <w:r>
        <w:rPr/>
        <w:t>На решение проблем подобного рода денег жалеть не стоит. Лучше заплатить один раз и сравнительно немного, чем из-за собственной самоуверенности и излишней самостоятельности разориться на дорогостоящем лечении, ремонте и т. д.</w:t>
      </w:r>
    </w:p>
    <w:p>
      <w:pPr>
        <w:pStyle w:val="Normal"/>
        <w:bidi w:val="0"/>
        <w:spacing w:before="0" w:after="0"/>
        <w:ind w:left="0" w:right="0" w:firstLine="567"/>
        <w:rPr/>
      </w:pPr>
      <w:r>
        <w:rPr/>
        <w:t>Экономя, не следует заниматься «самодеятельностью», то есть, не обладая какими бы то ни было навыками и знаниями, приниматься за осуществление различных дел, начиная от пошива костюма из модного журнала и заканчивая ремонтом телевизионной антенны. В наказание за излишнюю бережливость и самонадеянность человек может прослыть по меньшей мере глупцом или чудаком.</w:t>
      </w:r>
    </w:p>
    <w:p>
      <w:pPr>
        <w:pStyle w:val="Normal"/>
        <w:bidi w:val="0"/>
        <w:spacing w:before="0" w:after="0"/>
        <w:ind w:left="0" w:right="0" w:firstLine="567"/>
        <w:rPr/>
      </w:pPr>
      <w:r>
        <w:rPr/>
        <w:t>Нечто подобное случилось с героем американского комедийного телесериала. Предприимчивый мужчина, отец троих детей, он работал на телевидении в качестве ведущего популярного шоу, пропагандирующего экономию за счет освоения различных ремесел (что-то вроде наших «Очумелых ручек»). В одном из выпусков программы герою довелось продемонстрировать установку антенны, после чего он загорелся желанием повторить это не на экране телевизора, а в реальной жизни.</w:t>
      </w:r>
    </w:p>
    <w:p>
      <w:pPr>
        <w:pStyle w:val="Normal"/>
        <w:bidi w:val="0"/>
        <w:spacing w:before="0" w:after="0"/>
        <w:ind w:left="0" w:right="0" w:firstLine="567"/>
        <w:rPr/>
      </w:pPr>
      <w:r>
        <w:rPr/>
        <w:t>Естественно, что его попытки ровным счетом ни к чему не привели – в конце концов пришлось вызывать не только представителей фирмы, занимающейся установкой антенн, но и аварийную бригаду, которая под оглушительный смех зрителей за кадром снимала незадачливого «умельца» с крыши дома.</w:t>
      </w:r>
    </w:p>
    <w:p>
      <w:pPr>
        <w:pStyle w:val="Normal"/>
        <w:bidi w:val="0"/>
        <w:spacing w:before="0" w:after="0"/>
        <w:ind w:left="0" w:right="0" w:firstLine="567"/>
        <w:rPr/>
      </w:pPr>
      <w:r>
        <w:rPr/>
        <w:t>Итак, чтобы сэкономить и в то же время не оказаться в нелепом положении, следует, во-первых, определить, что именно в данной ситуации является более выгодным: использование собственных сил или же помощь специалистов из сферы обслуживания; во-вторых, освоить навыки, необходимые для осуществления задуманного. И в-третьих, реально оценить свои возможности. Только тогда экономия действительно принесет результа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7</w:t>
      </w:r>
    </w:p>
    <w:p>
      <w:pPr>
        <w:pStyle w:val="Heading2"/>
        <w:bidi w:val="0"/>
        <w:spacing w:before="0" w:after="0"/>
        <w:ind w:left="0" w:right="0" w:hanging="0"/>
        <w:rPr/>
      </w:pPr>
      <w:r>
        <w:rPr>
          <w:i w:val="false"/>
        </w:rPr>
        <w:t>НЕ ПОКУПАЙ ДОРОГИЕ ВЕЩИ – ОНИ ТРЕБУЮТ ДОРОГИХ АКСЕССУАРОВ</w:t>
      </w:r>
    </w:p>
    <w:p>
      <w:pPr>
        <w:pStyle w:val="Normal"/>
        <w:bidi w:val="0"/>
        <w:spacing w:before="0" w:after="0"/>
        <w:ind w:left="0" w:right="0" w:firstLine="567"/>
        <w:jc w:val="left"/>
        <w:rPr/>
      </w:pPr>
      <w:r>
        <w:rPr/>
      </w:r>
    </w:p>
    <w:p>
      <w:pPr>
        <w:pStyle w:val="Normal"/>
        <w:bidi w:val="0"/>
        <w:spacing w:before="0" w:after="0"/>
        <w:ind w:left="0" w:right="0" w:firstLine="567"/>
        <w:rPr/>
      </w:pPr>
      <w:r>
        <w:rPr/>
        <w:t>Покупка дорогой вещи влечет за собой дополнительные расходы: нельзя надеть дорогое платье с дешевыми тапочками или заправить дорогую машину дешевым бензином. Выбирайте такие вещи, аксессуары к которым вам по карм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ждому хотелось бы, чтобы его окружали дорогие, красивые вещи, которые славятся своей долговечностью и способны вызвать зависть и уважение в глазах окружающих. Казалось бы, все предельно ясно – нужно по возможности приобретать только очень дорогие вещи, тогда обеспечен успех в обществе, а сама жизнь становится гораздо более удобной и красивой. Но если следовать этому принципу, то рано или поздно приходится столкнуться с определенными проблемами.</w:t>
      </w:r>
    </w:p>
    <w:p>
      <w:pPr>
        <w:pStyle w:val="Normal"/>
        <w:bidi w:val="0"/>
        <w:spacing w:before="0" w:after="0"/>
        <w:ind w:left="0" w:right="0" w:firstLine="567"/>
        <w:rPr/>
      </w:pPr>
      <w:r>
        <w:rPr/>
        <w:t>Дорогие вещи не только требуют особого ухода и отношения, но и нуждаются в дополнительных, не менее дорогих аксессуарах. И чтобы полностью соответствовать требуемому, человеку приходится раз и навсегда забыть о всякой экономии и отважно ринуться навстречу новым покупкам, каждая из которых наносит все более и более сильный удар по бюджету. В итоге человеку ничего не остается, как тратить все деньги, ведь сэкономить ничего ему все равно не удас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Давным-давно на свете жил небогатый человек. И была у него красавица-дочь. Пока девочка была маленькой, человек не мог на нее нарадоваться, ведь дочка была очень красивой, умной и доброй. Но как только девочка начала взрослеть, у ее отца сразу появилось множество проблем. Сначала она попросила отца купить ей новое и очень дорогое платье. Отец не смог ей отказать, и, несмотря на то что ему было нелегко собрать такую сумму, все-таки нашел деньги и купил платье. Потом дочка заявила отцу, что к такому красивому платью ей нужны роскошные серьги с цейлонскими сапфирами. Отец попытался возразить, что у него нет таких денег, но дочка не желала его слушать.</w:t>
      </w:r>
    </w:p>
    <w:p>
      <w:pPr>
        <w:pStyle w:val="Normal"/>
        <w:bidi w:val="0"/>
        <w:spacing w:before="0" w:after="0"/>
        <w:ind w:left="0" w:right="0" w:firstLine="567"/>
        <w:rPr/>
      </w:pPr>
      <w:r>
        <w:rPr/>
        <w:t>Старик долго искал деньги, потом занял необходимую сумму у своих знакомых и купил дочери роскошные серьги. А через некоторое время девушка сказала, что теперь, поскольку у нее есть серьги и платье, ей нужно сапфировое колье, тогда она сможет отправиться на королевский бал. Старик не смог огорчить любимую дочку и приобрел ей украшение, о котором она так мечтала. Но все покупки заставили старика влезть в долги, кредиторы не хотели ждать и потребовали немедленного возврата денег. Старик был вынужден продать часть своего имущества, чтобы расплатиться с долгами. В результате отец умер от горя, а дочка стала проклинать тот день, когда ей пришла на ум мысль потребовать такие дорогие подар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амом деле, если купить какую-то дорогую вещь, то в скором времени выяснится, что она совсем не сочетается с простыми и практичными вещами, которые до этого находились в гардеробе. Шикарное платье требует дорогой обуви, а дорогая шуба совершенно не сочетается с простыми потрепанными джинсами. Дорогая машина не может быть заправлена дешевым бензином, да и на уличной стоянке ей не место. Ведь она быстро испортится вследствие погодных условий. И ремонт дорогой машины способен изрядно опустошить карман владельца, потому что машина требует совершенно особого к себе отношения.</w:t>
      </w:r>
    </w:p>
    <w:p>
      <w:pPr>
        <w:pStyle w:val="Normal"/>
        <w:bidi w:val="0"/>
        <w:spacing w:before="0" w:after="0"/>
        <w:ind w:left="0" w:right="0" w:firstLine="567"/>
        <w:rPr/>
      </w:pPr>
      <w:r>
        <w:rPr/>
        <w:t>А если купить, например, дорогой диван или шкаф, то вскоре выяснится, что он абсолютно не сочетается со старой, видавшей виды мебелью. Рано или поздно такой диссонанс надоест, и человек начнет стремиться избавиться от старой мебели, чтобы она не раздражала его. Весьма похвальное стремление, на первый взгляд. Но как быть, если осуществить это желание не представляется возможным? Тогда подобный контраст будет сам за себя говорить о возможностях человека и о его достатке.</w:t>
      </w:r>
    </w:p>
    <w:p>
      <w:pPr>
        <w:pStyle w:val="Normal"/>
        <w:bidi w:val="0"/>
        <w:spacing w:before="0" w:after="0"/>
        <w:ind w:left="0" w:right="0" w:firstLine="567"/>
        <w:rPr/>
      </w:pPr>
      <w:r>
        <w:rPr/>
        <w:t>Иначе говоря, разве можно считать целесообразным дорогую покупку, если она не соответствует достатку и образу жизни человека, если такая вещь будет очень сильно отличаться от всех остальных вещей, имеющихся в наличии? Нет, приходится признать, что подобная трата денег оказывается бесполезной. И дорогая вещь не приносит радости, ведь сама по себе она еще ничего не значит. А дорогие аксессуары могут потребовать еще большей суммы денег, чем сама вещь. Такой путь – прямая дорога к тому, чтобы разориться. Поэтому любой здравомыслящий человек должен это осознавать.</w:t>
      </w:r>
    </w:p>
    <w:p>
      <w:pPr>
        <w:pStyle w:val="Normal"/>
        <w:bidi w:val="0"/>
        <w:spacing w:before="0" w:after="0"/>
        <w:ind w:left="0" w:right="0" w:firstLine="567"/>
        <w:rPr/>
      </w:pPr>
      <w:r>
        <w:rPr/>
        <w:t>Какими принципами при покупке той или иной дорогой вещи должен руководствоваться человек? Прежде всего он должен реально оценивать свои материальные возможности, свой достаток, уровень и образ жизни. Вряд ли нужно приобретать дорогое вечернее платье, если такой наряд уничтожит все деньги, а надеть его некуда. Дорогая вещь, которая будет бесполезным грузом лежать в шкафу, способна испортить настроение как самому ее обладателю, так и всем остальным домочадцам, ведь на ее приобретение ушли деньги, сэкономленные на всем необходимом.</w:t>
      </w:r>
    </w:p>
    <w:p>
      <w:pPr>
        <w:pStyle w:val="Normal"/>
        <w:bidi w:val="0"/>
        <w:spacing w:before="0" w:after="0"/>
        <w:ind w:left="0" w:right="0" w:firstLine="567"/>
        <w:rPr/>
      </w:pPr>
      <w:r>
        <w:rPr/>
        <w:t>К тому же если уж возникает необходимость ввести жесткий режим экономии, то нужно в первую очередь разобраться в том, какие покупки будут первостепенными, а какие – второстепенными. И по возможности от не самых нужных покупок следовало бы отказаться или перенести их приобретение на более поздний срок. Соответственно, большинство дорогих аксессуаров можно с уверенностью отнести к вещам далеко не первой необходимости, которые не так уж нужны, а значит, без них можно обойтись. И разумеется, если тратить деньги на их приобретение, то человеку придется отказать себе в чем-то другом, пусть даже и более необходимом.</w:t>
      </w:r>
    </w:p>
    <w:p>
      <w:pPr>
        <w:pStyle w:val="Normal"/>
        <w:bidi w:val="0"/>
        <w:spacing w:before="0" w:after="0"/>
        <w:ind w:left="0" w:right="0" w:firstLine="567"/>
        <w:rPr/>
      </w:pPr>
      <w:r>
        <w:rPr/>
        <w:t>Поэтому многие дорогие вещи совместно с дорогими аксессуарами будут в период экономии просто неуместными. Поскольку решил человек экономить, то от излишеств ему следует отказаться. Разумеется, это не значит, что он отказывается от всех атрибутов роскошной жизни навсегда, просто он в настоящий момент озабочен другими проблемами. И расходовать денежные средства, которых и так немного, на то, что не особенно нужно, нерационально и непракти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Даже те расходы, которые люди считают абсолютно необходимыми, на самом деле в значительной части не представляют физиологической необходимости, а диктуются условностями общественной жизни».</w:t>
      </w:r>
    </w:p>
    <w:p>
      <w:pPr>
        <w:pStyle w:val="Cite"/>
        <w:bidi w:val="0"/>
        <w:spacing w:before="0" w:after="0"/>
        <w:ind w:left="1134" w:right="600" w:firstLine="567"/>
        <w:rPr/>
      </w:pPr>
      <w:r>
        <w:rPr/>
        <w:t>Т. Самуэльсон, экономист. Англия, XVIII 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этому все предметы роскоши, дорогие и очень дорогие вещи разумнее приобретать тогда, когда в них действительно появилась необходимость, иначе они не принесут радости своему обладателю, а станут черной дырой, в которой постепенно будут исчезать деньги. А лишних денег, как известно, не бывает, поэтому нецелесообразная трата денег – явление совершенно, недостойное практичного человека, не важно при этом, каким достатком он облад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Иногда люди впадают в панику, думая, что только они находятся в затруднительном положении, когда приходится экономить деньги и отказываться от предметов роскоши или просто от дорогих вещей. Но ведь это совсем не так. И многие известные личности на примере своей жизни могли бы доказать, что экономить – это совсем не значит быть несчастным и жить крайне плохо.</w:t>
      </w:r>
    </w:p>
    <w:p>
      <w:pPr>
        <w:pStyle w:val="Normal"/>
        <w:bidi w:val="0"/>
        <w:spacing w:before="0" w:after="0"/>
        <w:ind w:left="0" w:right="0" w:firstLine="567"/>
        <w:rPr/>
      </w:pPr>
      <w:r>
        <w:rPr/>
        <w:t>Достаточно вспомнить великого английского писателя Джонатана Свифта, который отличался редким и потрясающим остроумием. Все детство и юность писателя прошли в бедности, которая не помешала ему стать впоследствии весьма известной личностью. В юности Свифт был вынужден экономить, чтобы своих весьма и весьма ограниченных средств хватало ему на жизнь.</w:t>
      </w:r>
    </w:p>
    <w:p>
      <w:pPr>
        <w:pStyle w:val="Normal"/>
        <w:bidi w:val="0"/>
        <w:spacing w:before="0" w:after="0"/>
        <w:ind w:left="0" w:right="0" w:firstLine="567"/>
        <w:rPr/>
      </w:pPr>
      <w:r>
        <w:rPr/>
        <w:t>Он не приобретал дорогую одежду, жил скромно и уединенно. Но зато был избавлен от многих пороков, присущих богатым сверстникам, например от разгульной жизни, от излишеств, от праздного времяпрепровождения. Свифт избегал общения с неинтересными ему людьми, предпочитая провести время за книгами. Именно благодаря такому образу жизни он начал сам пробовать себя в литературе. Как известно, впоследствии его творения принесли ему мировую славу и обессмертили его имя. И при этом никто не ставил ему в вину, что талантливый писатель всю жизнь по возможности отказывался от того, чтобы тратить деньги с размахом, приобретая для себя многочисленные дорогие вещи.</w:t>
      </w:r>
    </w:p>
    <w:p>
      <w:pPr>
        <w:pStyle w:val="Normal"/>
        <w:bidi w:val="0"/>
        <w:spacing w:before="0" w:after="0"/>
        <w:ind w:left="0" w:right="0" w:firstLine="567"/>
        <w:rPr/>
      </w:pPr>
      <w:r>
        <w:rPr/>
        <w:t>Анжела Тимменс, жена английского предпринимателя прошлого века, до замужества вела очень скромную жизнь, так как была стеснена в средствах. Она зарабатывала себе на жизнь частными уроками, занимаясь музыкой с детьми состоятельных родителей. Анжела не могла себе позволить покупать дорогие ювелирные украшения, дорогую одежду. Однако ей удалось обратить на себя внимание Дональда Тимменса, который впоследствии женился на ней и предоставил ей возможность тратить его деньги с большим размахом.</w:t>
      </w:r>
    </w:p>
    <w:p>
      <w:pPr>
        <w:pStyle w:val="Normal"/>
        <w:bidi w:val="0"/>
        <w:spacing w:before="0" w:after="0"/>
        <w:ind w:left="0" w:right="0" w:firstLine="567"/>
        <w:rPr/>
      </w:pPr>
      <w:r>
        <w:rPr/>
        <w:t>Как ей это удалось? В первую очередь она взяла пример с фаворитки французского короля Генриха II, жившей в XVI веке, Дианы Пуатье. Как и Диана, Анжела стала одеваться только в черное и белое, потому что эти цвета достаточно торжественны и элегантны. В результате Анжела выглядела всегда достойно и изысканно, а тот факт, что одежда ее не была особенно дорогой, никому не приходил в голову. Анжела отказывалась от дорогих покупок, потому что была вынуждена экономить, но тем не менее она выглядела очень хорошо, потому что природный вкус помогал ей умело подбирать все детали своего туалета так, чтобы никто не мог заподозрить девушку в том, что ее доходы весьма невелики.</w:t>
      </w:r>
    </w:p>
    <w:p>
      <w:pPr>
        <w:pStyle w:val="Normal"/>
        <w:bidi w:val="0"/>
        <w:spacing w:before="0" w:after="0"/>
        <w:ind w:left="0" w:right="0" w:firstLine="567"/>
        <w:rPr/>
      </w:pPr>
      <w:r>
        <w:rPr/>
        <w:t>Анжела долгое время откладывала деньги, чтобы совершить небольшое путешествие. Она была уверена, что за время путешествия с ней случится что-нибудь необыкновенное. В сущности, так и произошло. Она отправилась в Италию, где и познакомилась со своим будущим мужем. Анжела держалась в любом обществе весьма уверенно, совершенно не смущаясь в случае, если ее окружали люди, которые были намного богаче ее. Она была очень образованна, могла поддержать любую беседу. Все эти достоинства всегда производили на окружающих самое выгодное впечатление. И поэтому, когда предприниматель Тимменс познакомился с девушкой, она сразу показалась ему очень необычной и интересной.</w:t>
      </w:r>
    </w:p>
    <w:p>
      <w:pPr>
        <w:pStyle w:val="Normal"/>
        <w:bidi w:val="0"/>
        <w:spacing w:before="0" w:after="0"/>
        <w:ind w:left="0" w:right="0" w:firstLine="567"/>
        <w:rPr/>
      </w:pPr>
      <w:r>
        <w:rPr/>
        <w:t>Впоследствии, когда Анжела стала его женой, он признавался, что ему казалось, будто она одета намного роскошнее, чем все дамы из высшего света, с которыми он был знаком до нее. Если бы сразу после знакомства с Анжелой Тимменсу кто-нибудь сказал, что эта девушка достаточно бедна, ведет скромный образ жизни, то он, вероятно, был бы очень удивлен. Потому что Анжела сумела создать вокруг себя атмосферу благополучия и респектабельности, пользуясь при этом самыми разными способами. Но среди этих способов совсем не было лжи, стремления показаться богатой и пресыщенной. Девушка как бы подчеркнуто игнорировала дорогие вещи, потому что они вошли бы в противоречие с ее внутренним миром, с ее мировоззрением и образом жизни. Все это и дало свои положительные результаты, а итог истории был весьма удачным для 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Может случиться, что человек решит раз и навсегда отказаться от дорогих вещей только потому, что они могут требовать к себе не менее дорогих аксессуаров и весьма дорогостоящего ухода. Но если всегда приобретать только дешевые вещи, это тоже будет весьма и весьма неразумным. Во-первых, дешевые вещи недолговечны. А во-вторых, дешевые вещи далеко не всегда бывают столь же красивы, как дорогие. Соответственно, дорогие вещи необходимы, и совсем отказываться от их приобретения по меньшей мере неразумно.</w:t>
      </w:r>
    </w:p>
    <w:p>
      <w:pPr>
        <w:pStyle w:val="Normal"/>
        <w:bidi w:val="0"/>
        <w:spacing w:before="0" w:after="0"/>
        <w:ind w:left="0" w:right="0" w:firstLine="567"/>
        <w:rPr/>
      </w:pPr>
      <w:r>
        <w:rPr/>
        <w:t>Человек, решивший отказаться от дорогих вещей, будет проигрывать по многим статьям. Дешевые вещи не смогут ему помочь в желании выглядеть достойно и респектабельно, поэтому ему не так-то легко будет приобрести положение в обществе. К тому же постоянный поиск дешевых вещей занимает достаточно много времени, а занятой человек как раз временем располагает далеко не всегда.</w:t>
      </w:r>
    </w:p>
    <w:p>
      <w:pPr>
        <w:pStyle w:val="Normal"/>
        <w:bidi w:val="0"/>
        <w:spacing w:before="0" w:after="0"/>
        <w:ind w:left="0" w:right="0" w:firstLine="567"/>
        <w:rPr/>
      </w:pPr>
      <w:r>
        <w:rPr/>
        <w:t>Дорогие вещи – это далеко не всегда роскошь, бьющая по карману. Это, прежде всего, удобная и красивая одежда, надежная бытовая техника, способная сделать жизнь легче и удобнее, и многое другое, без чего вся жизнь кажется намного более унылой и примитивной. Поэтому, если человек сделает попытку отказаться от дорогих вещей, его постигнет очень большое разочарование. Он немедленно убедится, что совсем не стал тратить меньше денег. Наоборот, в некоторых случаях его траты возросли. Почему? Все очень просто – одна дорогая вещь способна заменить несколько дешевых. И поэтому в случае отказа от дорогих вещей придется покупать несколько дешевых, гораздо менее долговечных и способных принести гораздо меньше пользы.</w:t>
      </w:r>
    </w:p>
    <w:p>
      <w:pPr>
        <w:pStyle w:val="Normal"/>
        <w:bidi w:val="0"/>
        <w:spacing w:before="0" w:after="0"/>
        <w:ind w:left="0" w:right="0" w:firstLine="567"/>
        <w:rPr/>
      </w:pPr>
      <w:r>
        <w:rPr/>
        <w:t>Кроме того, если говорить о приобретении одежды, становится очевидным, что без дорогих покупок обойтись все же не удастся. Стилисты в один голос заявляют, что обувь непременно должна быть дорогой, сделанной из натуральной кожи. Это относится и к дамским сумочкам, которые должны быть подобраны в тон к обуви. Дорогая обувь намного дольше служит своему владельцу, а также она явно свидетельствует о его хорошем вкусе.</w:t>
      </w:r>
    </w:p>
    <w:p>
      <w:pPr>
        <w:pStyle w:val="Normal"/>
        <w:bidi w:val="0"/>
        <w:spacing w:before="0" w:after="0"/>
        <w:ind w:left="0" w:right="0" w:firstLine="567"/>
        <w:rPr/>
      </w:pPr>
      <w:r>
        <w:rPr/>
        <w:t>Если человек долго сомневается в правильности выбора какой-то вещи, не зная, что предпочесть, более дорогую или дешевую, ему следует руководствоваться очень простым принципом. Нужно просто задать себе вопрос – изменится ли его жизнь хотя бы чуть-чуть после приобретения той или иной вещи? И если изменится, то станет ли его жизнь лучше? Когда человек сможет ответить на этот вопрос утвердительно, когда он точно осознает, что после приобретения более дорогой вещи он станет хотя бы немного счастливее, то ему не нужно отказывать себе в этом удовольствии. Жизнь и так чересчур коротка, чтобы портить ее ненужными проблемами, лишая себя необходимых вещей, пусть даже они и кажутся на первый взгляд слишком дорог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Приобретение дорогих вещей похоже на то, как птица павлин распускает свой хвост. Красивые и яркие перья его блестят на солнце, заставляя окружающих с восторгом любоваться такой красотой. И потому павлин чувствует себя на высоте, гордясь своим роскошным хвостом. Но никакой практической ценности его хвост не несет, поэтому, как только хвост сложен, павлин теряет большую часть своего великолепия. Так и дорогие вещи: на первый взгляд они кажутся чем-то особенным, а если вдуматься, то они хранят в себе ценности не более, чем хвост павл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8</w:t>
      </w:r>
    </w:p>
    <w:p>
      <w:pPr>
        <w:pStyle w:val="Heading2"/>
        <w:bidi w:val="0"/>
        <w:spacing w:before="0" w:after="0"/>
        <w:ind w:left="0" w:right="0" w:hanging="0"/>
        <w:rPr/>
      </w:pPr>
      <w:r>
        <w:rPr>
          <w:i w:val="false"/>
        </w:rPr>
        <w:t>НАПРАВЛЯЯСЬ В МАГАЗИН, БЕРИ ТОЛЬКО НЕОБХОДИМУЮ СУММУ</w:t>
      </w:r>
    </w:p>
    <w:p>
      <w:pPr>
        <w:pStyle w:val="Normal"/>
        <w:bidi w:val="0"/>
        <w:spacing w:before="0" w:after="0"/>
        <w:ind w:left="0" w:right="0" w:firstLine="567"/>
        <w:jc w:val="left"/>
        <w:rPr/>
      </w:pPr>
      <w:r>
        <w:rPr/>
      </w:r>
    </w:p>
    <w:p>
      <w:pPr>
        <w:pStyle w:val="Normal"/>
        <w:bidi w:val="0"/>
        <w:spacing w:before="0" w:after="0"/>
        <w:ind w:left="0" w:right="0" w:firstLine="567"/>
        <w:rPr/>
      </w:pPr>
      <w:r>
        <w:rPr/>
        <w:t>Если вы решили приобрести необходимую вам вещь, берите с собой только ту сумму, которую вы решили на нее потратить. Так вы избежите соблазна приобрести незапланированную вещ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Если вы решили начать экономить, то вам придется научиться в первую очередь избегать лишних трат. Наверняка вам будет непросто сделать это, ведь витрины так и манят вас разнообразными товарами, объявления об огромных скидках просто требуют зайти и приобрести себе что-нибудь по «сказочно низкой цене», а сладкоголосые продавцы очень быстро убеждают вас в том, что вам необходима именно эта вещь. И вы решаетесь, достаете кошелек и... покупка соверш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Всем известно, что в студенческой семье денег много не бывает никогда. И если посылает жена мужа в магазин, то и денег ему дает с собой ровно столько, чтобы хватило на все необходимое, а больше уже не осталось. Пошел однажды такой вот молодой муж (и молодой папа, между прочим) в магазин. Понятно, что купить ему поручили картошку, спички и кефирчик. Денег дали ровно-ровно. Но мужчина есть мужчина – разве может он спокойно пройти мимо магазина, где продают электронику? А поскольку этот муж и папа прекрасно знал, что его картофельно-кефирных денег не хватит даже на розетку, то и шел в этот магазин с чистой совестью – и денег не потратит, и себя потешит. Хоть посмотрит, что там продают. А вдруг, когда-нибудь... Ведь будет же он когда-то прилично зарабатывать.</w:t>
      </w:r>
    </w:p>
    <w:p>
      <w:pPr>
        <w:pStyle w:val="Normal"/>
        <w:bidi w:val="0"/>
        <w:spacing w:before="0" w:after="0"/>
        <w:ind w:left="0" w:right="0" w:firstLine="567"/>
        <w:rPr/>
      </w:pPr>
      <w:r>
        <w:rPr/>
        <w:t>Но по пути встретил он своего друга, которого не видел уже несколько лет. Тот после первого курса студентом быть устал и решил податься в бизнес. И даже дела у него совсем неплохо пошли. Настолько неплохо, что он вспомнил про долг (довольно значительный, надо сказать) своему давнему приятелю – занял у него большую сумму в лучшие времена, а потом они расстались, и студент уже и не думал, что хоть что-то себе вернет. А за семейными хлопотами это все как-то и забылось.</w:t>
      </w:r>
    </w:p>
    <w:p>
      <w:pPr>
        <w:pStyle w:val="Normal"/>
        <w:bidi w:val="0"/>
        <w:spacing w:before="0" w:after="0"/>
        <w:ind w:left="0" w:right="0" w:firstLine="567"/>
        <w:rPr/>
      </w:pPr>
      <w:r>
        <w:rPr/>
        <w:t>Получив заветную денежную сумму, молодой муж предался вполне похвальным мечтам о том, какими экзотическими фруктами побалует он теперь свою жену, каких «памперсов» накупит своему ребенку, и не будет больше его любимая жаловаться на бесконечную стирку, да и себя надо же чем-то порадовать. Может быть, купить портативный приемник с наушниками, о котором так давно мечталось? Тем более что ноги сами несут его в нужный магазин.</w:t>
      </w:r>
    </w:p>
    <w:p>
      <w:pPr>
        <w:pStyle w:val="Normal"/>
        <w:bidi w:val="0"/>
        <w:spacing w:before="0" w:after="0"/>
        <w:ind w:left="0" w:right="0" w:firstLine="567"/>
        <w:rPr/>
      </w:pPr>
      <w:r>
        <w:rPr/>
        <w:t>Вернулся домой он, разумеется, не с фруктами и подгузниками. Удивленная жена открыла дверь своему мужу и вместо ожидаемого пакета с картошкой увидела небольшой телевизор. Что она сказала мужу на это – осталось тайной. Как он объяснил причины такой странной покупки – то ли ссылался на прекрасное качество купленной техники, то ли на убеждение продавцов-консультантов, то ли на баснословные скидки? Но факт остается фактом – вместо ужина вся семья смотрела новый американский боев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 будете чувствовать себя обладателем самой необходимой в мире вещи ровно столько времени, сколько вы проведете в магазине. Выйдя на улицу, вы, скорее всего, сразу же поймете, что то, что вы приобрели сейчас, совершенно вам не нужно, и еще долго будете удивляться, зачем вы это купили. Самое неприятное начнется тогда, когда вы заглянете в свой кошелек и обнаружите, что те деньги, которые предназначались вами для покупки продуктов или полезных хозяйственных вещей, истрачены на этот странный и совершенно бесполезный предмет.</w:t>
      </w:r>
    </w:p>
    <w:p>
      <w:pPr>
        <w:pStyle w:val="Normal"/>
        <w:bidi w:val="0"/>
        <w:spacing w:before="0" w:after="0"/>
        <w:ind w:left="0" w:right="0" w:firstLine="567"/>
        <w:rPr/>
      </w:pPr>
      <w:r>
        <w:rPr/>
        <w:t>Вы станете клясться, что это случилось в последний раз и вы больше никогда... Но в следующий раз, отправившись за покупками, вы опять не удержитесь от соблазна заглянуть в какой-нибудь магазинчик – и тут уж как повезет.</w:t>
      </w:r>
    </w:p>
    <w:p>
      <w:pPr>
        <w:pStyle w:val="Normal"/>
        <w:bidi w:val="0"/>
        <w:spacing w:before="0" w:after="0"/>
        <w:ind w:left="0" w:right="0" w:firstLine="567"/>
        <w:rPr/>
      </w:pPr>
      <w:r>
        <w:rPr/>
        <w:t>Хорошо, если вы не стеснены в средствах и можете себе позволить безрассудные траты. А если на эти потраченные деньги вам и вашей семье предполагалось существовать до следующей зарплаты, которую еще неизвестно когда дадут? А если вам поручили совершить покупку на крупную сумму, а вы не удержались и истратили деньги? Как же быть?</w:t>
      </w:r>
    </w:p>
    <w:p>
      <w:pPr>
        <w:pStyle w:val="Normal"/>
        <w:bidi w:val="0"/>
        <w:spacing w:before="0" w:after="0"/>
        <w:ind w:left="0" w:right="0" w:firstLine="567"/>
        <w:rPr/>
      </w:pPr>
      <w:r>
        <w:rPr/>
        <w:t>Конечно, непросто отказаться от многочисленных соблазнов, которыми завлекают людей современные магазины. Тому, кто хочет начать бороться с этой проблемой, необходимо для начала определить, что именно заставляет его тратить столько денег на, в общем-то, ненужные ему вещи.</w:t>
      </w:r>
    </w:p>
    <w:p>
      <w:pPr>
        <w:pStyle w:val="Normal"/>
        <w:bidi w:val="0"/>
        <w:spacing w:before="0" w:after="0"/>
        <w:ind w:left="0" w:right="0" w:firstLine="567"/>
        <w:rPr/>
      </w:pPr>
      <w:r>
        <w:rPr/>
        <w:t>Тем, кого соблазняет яркая реклама, можно посоветовать постараться более трезво смотреть на мир. Всем известно, что реклама всегда выставляет товар в самом выгодном свете. Те, кто понимают, что яркими картинками и призывными лозунгами его пытаются приманить, как рыбу, чтобы потом «поймать», вряд ли захотят чувствовать себя пассивными жертвами и смогут избегать такого рода соблазнов.</w:t>
      </w:r>
    </w:p>
    <w:p>
      <w:pPr>
        <w:pStyle w:val="Normal"/>
        <w:bidi w:val="0"/>
        <w:spacing w:before="0" w:after="0"/>
        <w:ind w:left="0" w:right="0" w:firstLine="567"/>
        <w:rPr/>
      </w:pPr>
      <w:r>
        <w:rPr/>
        <w:t>Если же человека привлекают объявления о небывалых скидках, то ему следует поговорить со своими знакомыми и выяснить, приобрел ли кто-нибудь из них что-либо нужное на распродаже. Скорее всего окажется, что нет, а объявления, обещающие огромные скидки, и только сегодня, висят в витрине уже несколько месяцев. Это очередная приманка, которой владельцы магазинов пользуются достаточно бессовестно. Ведь, снизив цены на носовые платки, они вывешивают в витринах объявления о 70%-ных скидках, хотя все остальные товары практически не дешевеют.</w:t>
      </w:r>
    </w:p>
    <w:p>
      <w:pPr>
        <w:pStyle w:val="Normal"/>
        <w:bidi w:val="0"/>
        <w:spacing w:before="0" w:after="0"/>
        <w:ind w:left="0" w:right="0" w:firstLine="567"/>
        <w:rPr/>
      </w:pPr>
      <w:r>
        <w:rPr/>
        <w:t>Все слова продавцов должны восприниматься с достаточной долей здорового скепсиса. Разумеется, они будут нахваливать свой товар и приписывать ему самые чудодейственные свойства и качества. Никогда они не скажут о том, что та или иная вещь не подходит покупателю, и будут стараться продать хоть что-нибудь любой ценой. Заманив потенциального покупателя в магазин, они постараются сделать все, чтобы он не ушел без покупки. В ход будут пущены уговоры, убеждения, клятвы, что это то, о чем мечтает каждый, но только в этом магазине можно приобрести это самого лучшего качества и по самой низкой цене. Не надо им верить, ведь они получают деньги не за то, что говорят правду, а за то, что продают людям далеко не всегда такие уж необходимые им вещи.</w:t>
      </w:r>
    </w:p>
    <w:p>
      <w:pPr>
        <w:pStyle w:val="Normal"/>
        <w:bidi w:val="0"/>
        <w:spacing w:before="0" w:after="0"/>
        <w:ind w:left="0" w:right="0" w:firstLine="567"/>
        <w:rPr/>
      </w:pPr>
      <w:r>
        <w:rPr/>
        <w:t>Поэтому тем, кто хочет приобретать только нужное и не переплачивать при этом, следует принять к сведению все вышесказанное и найти новый подход к такому непростому делу, как совершение покупок.</w:t>
      </w:r>
    </w:p>
    <w:p>
      <w:pPr>
        <w:pStyle w:val="Normal"/>
        <w:bidi w:val="0"/>
        <w:spacing w:before="0" w:after="0"/>
        <w:ind w:left="0" w:right="0" w:firstLine="567"/>
        <w:rPr/>
      </w:pPr>
      <w:r>
        <w:rPr/>
        <w:t>Для начала, перед тем как отправиться тратить деньги, нужно сесть и тщательно обдумать, что именно на сегодняшний день является самым необходимым. Если речь идет о таких повседневных тратах, как покупка продуктов, хозяйственных вещей, проездных билетов и т. д., то здесь неплохо бы иметь представление о том, сколько реально денег тратится на все это ежемесячно. Можно попробовать в течение хотя бы нескольких месяцев вести книгу доходов-расходов. После этого каждый сможет планировать свой бюджет наилучшим образом.</w:t>
      </w:r>
    </w:p>
    <w:p>
      <w:pPr>
        <w:pStyle w:val="Normal"/>
        <w:bidi w:val="0"/>
        <w:spacing w:before="0" w:after="0"/>
        <w:ind w:left="0" w:right="0" w:firstLine="567"/>
        <w:rPr/>
      </w:pPr>
      <w:r>
        <w:rPr/>
        <w:t>Итак, деньги в наличии, необходимые вещи известны, пора составить план покупок. Тем, кто хочет сберечь свои деньги, не стоит отправляться в магазин или на рынок без такого подробного плана, по крайней мере до тех пор, пока он не научится с ходу ориентироваться в ценах и товарах. В плане должны быть учтены все мелочи, вплоть до спичек и туалетной бумаги, напротив каждого наименования следует поставить то количество данного товара, которое необходимо приобрести, и указать примерную цену. Лучше в списке указывать максимальную цену каждого товара, так как в этом случае наверняка будет куплено все запланированное и приятным сюрпризом может оказаться наличие небольшой суммы свободных денег.</w:t>
      </w:r>
    </w:p>
    <w:p>
      <w:pPr>
        <w:pStyle w:val="Normal"/>
        <w:bidi w:val="0"/>
        <w:spacing w:before="0" w:after="0"/>
        <w:ind w:left="0" w:right="0" w:firstLine="567"/>
        <w:rPr/>
      </w:pPr>
      <w:r>
        <w:rPr/>
        <w:t>Отправившись с планом за покупками, нужно постоянно держать его перед собой, вычеркивая все, что уже приобретено. Это поможет не запутаться в товарах и реально представлять, сколько денег остается в кошельке. Только после того как все нужное куплено, можно отправиться побродить по магазинам и даже потратить немного денег, вознаграждая себя за эконом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звестно, что в начале XX века один из самых богатых людей мира постоянно изводил свою экономку проверками того, как она тратит деньги. Он требовал постоянных отчетов, предъявления счетов за покупки, собственноручно подсчитывал все мелочи и, если обнаруживал недостачу, начинал обвинять ее в нечестности и небрежности. Разумеется, экономки у него долго не задерживались. Но, возможно, именно благодаря такому постоянному контролю за всеми тратами он и стал богатым.</w:t>
      </w:r>
    </w:p>
    <w:p>
      <w:pPr>
        <w:pStyle w:val="Normal"/>
        <w:bidi w:val="0"/>
        <w:spacing w:before="0" w:after="0"/>
        <w:ind w:left="0" w:right="0" w:firstLine="567"/>
        <w:rPr/>
      </w:pPr>
      <w:r>
        <w:rPr/>
        <w:t>Правда, при жизни он не пользовался плодами своей бережливости. Жил он достаточно скромно, не позволяя себе дорогих покупок. Но он был счастлив от того, что может купить все, что захочет, и никогда не будет от кого-либо зависеть. Это чувство уверенности в себе обеспечивало ему то ощущение внутреннего комфорта, которое не смогли бы создать самые дорогие вещ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Горка монет и счеты – именно умение считать деньги и рационально их распределять является залогом экономного ведения хозяйства. Бережливость не должна перерождаться в скупость, когда смыслом жизни становится накопление и бесконечный подсчет денег. Деньги «любят счет», но считать их надо только с одной целью – чтобы научиться разумно ими распоряжаться. Те, кто посвящают себя накоплению добра и постоянному его пересчитыванию, тратят драгоценные дни своей жизни на то, что не может принести им здоровой рад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атить деньги, не считая их, могут себе позволить только очень богатые люди. Так, сын одного известного владельца крупной компании, отправляясь с друзьями на пикник, мог позволить себе скупить весь товар в небольшом магазинчике, куда заходил за банкой пива, только потому, что ему понравились глазки дочери хозяина. При этом общая стоимость совершенно не интересовала его – он имел привычку подписывать чеки, не глядя. Да и товар был ему не нужен – он не занимался его дальнейшей судьбой. Просто этот человек любил делать широкие жесты, демонстрировать всем свою щедрость и богатство. Так он самоутверждался, показывал всем, какое значительное место в этом мире занимает. Разумеется, вокруг него всегда было много самых преданных друзей и страстных поклонниц.</w:t>
      </w:r>
    </w:p>
    <w:p>
      <w:pPr>
        <w:pStyle w:val="Normal"/>
        <w:bidi w:val="0"/>
        <w:spacing w:before="0" w:after="0"/>
        <w:ind w:left="0" w:right="0" w:firstLine="567"/>
        <w:rPr/>
      </w:pPr>
      <w:r>
        <w:rPr/>
        <w:t>Нередко же, когда человек имеет достаточно скромный достаток, он привыкает к небольшим тратам и умеет себя контролировать. Но если вдруг ему улыбнется удача и он окажется обладателем большой суммы денег, то он не всегда сможет удержаться от ненужных трат. Этим он как бы вознаграждает себя за годы экономии. Поэтому известная актриса Софи Лорен, которая выросла в семье с небольшим достатком, сейчас зарабатывающая огромные суммы, старается не брать с собой очень много денег, когда отправляется за покупками. Иначе, по ее признанию, она может прийти в магазин с целью приобрести новую зубную щетку, а уйти с такой уймой вещей, которые ей, как после окажется, совершенно не нужны.</w:t>
      </w:r>
    </w:p>
    <w:p>
      <w:pPr>
        <w:pStyle w:val="Normal"/>
        <w:bidi w:val="0"/>
        <w:spacing w:before="0" w:after="0"/>
        <w:ind w:left="0" w:right="0" w:firstLine="567"/>
        <w:rPr/>
      </w:pPr>
      <w:r>
        <w:rPr/>
        <w:t>Не менее известная фотомодель считает, что, для того чтобы сберечь деньги, нужно покупать вещи на распродажах. При этом она обычно отправляется «просто посмотреть», но в итоге оказывается владелицей кучи совершенно не нужных мелочей, которые были куплены только потому, что цена на них оказалась сказочно низкой. И если бы у этой женщины не было привычки раздавать все своим знакомым, дальним и близким родственникам, то ее дом вскоре бы превратился в склад самых разнообразных ве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о и этот закон экономии может переродиться в нечто такое, что будет приносить уже не пользу, а вред. Так, тот, кто постоянно подчиняет себя каким-то планам, рискует в конце концов утратить гибкость, необходимую для того, чтобы приспосабливаться к меняющимся жизненным обстоятельствам. Ведь в жизни далеко не всегда все идет так, как планировалось заранее. Жизнь полна неожиданностей. Поэтому умение вовремя разглядеть то, что выходит за строгие рамки, и уловить изменившееся «течение» может во многих ситуациях оказаться незаменимым.</w:t>
      </w:r>
    </w:p>
    <w:p>
      <w:pPr>
        <w:pStyle w:val="Normal"/>
        <w:bidi w:val="0"/>
        <w:spacing w:before="0" w:after="0"/>
        <w:ind w:left="0" w:right="0" w:firstLine="567"/>
        <w:rPr/>
      </w:pPr>
      <w:r>
        <w:rPr/>
        <w:t>Воспитать в себе такое умение, используя постоянные самоограничения, практически невозможно, поэтому, планируя свою жизнь даже на ближайшие несколько часов, следует всегда иметь в виду, что какие-то обстоятельства могут измениться, и тогда весь план придется пересматривать.</w:t>
      </w:r>
    </w:p>
    <w:p>
      <w:pPr>
        <w:pStyle w:val="Normal"/>
        <w:bidi w:val="0"/>
        <w:spacing w:before="0" w:after="0"/>
        <w:ind w:left="0" w:right="0" w:firstLine="567"/>
        <w:rPr/>
      </w:pPr>
      <w:r>
        <w:rPr/>
        <w:t>Постоянное ограничение, накладываемое на количество денег в кошельке, может привести к тому, что человек проиграет, как это ни странно, именно в материальном плане. Ведь не исключено, что, отправившись в магазин с небольшой денежной суммой для совершения хозяйственных покупок, он обнаружит, что именно здесь и сейчас есть возможность купить то, о чем он так давно мечтал, и по самой доступной цене. Но денег-то не хватает, ведь он не берет с собой ни копейки лишней. Или, что еще хуже, хватает, но он не может себе разрешить их потратить, так как они изначально предназначались для чего-то другого. Как быть? Что выбрать? Что окажется сильнее: чувство долга или собственное желание. Ведь такой шанс может не представиться больше никогда. И долгие годы потом будут наполнены проклятиями своей бережливости, которая причинила человеку столько огорчений.</w:t>
      </w:r>
    </w:p>
    <w:p>
      <w:pPr>
        <w:pStyle w:val="Normal"/>
        <w:bidi w:val="0"/>
        <w:spacing w:before="0" w:after="0"/>
        <w:ind w:left="0" w:right="0" w:firstLine="567"/>
        <w:rPr/>
      </w:pPr>
      <w:r>
        <w:rPr/>
        <w:t>Ведь каждый человек имеет право на мечту. В том числе и на мечту о какой-то вещи. В этом нет ничего страшного и постыдного. Более того, каждый человек имеет право хотя бы иногда совершать «безумные» поступки. Жизнь по шаблону скучна, поэтому тот, кто не позволяет себе ни на шаг отступить от заранее составленного плана, обрекает себя на вечную тоску, вызванную невозможностью удовлетворить свои желания.</w:t>
      </w:r>
    </w:p>
    <w:p>
      <w:pPr>
        <w:pStyle w:val="Normal"/>
        <w:bidi w:val="0"/>
        <w:spacing w:before="0" w:after="0"/>
        <w:ind w:left="0" w:right="0" w:firstLine="567"/>
        <w:rPr/>
      </w:pPr>
      <w:r>
        <w:rPr/>
        <w:t>Особенно это важно для женщин, которых запрет, накладываемый на не очень нужные, но такие желанные покупки, может лишить хорошего настроения надолго. Ведь для достижения ощущения комфорта и уверенности в себе всем людям иногда необходимо покупать не то, что очень нужно в хозяйстве, а то, что хочется приобрести именно сейчас. Это может быть лакомство или безделушка, но, что бы это ни было, оно способно быстро улучшить плохое настроение и утешить в любой беде.</w:t>
      </w:r>
    </w:p>
    <w:p>
      <w:pPr>
        <w:pStyle w:val="Normal"/>
        <w:bidi w:val="0"/>
        <w:spacing w:before="0" w:after="0"/>
        <w:ind w:left="0" w:right="0" w:firstLine="567"/>
        <w:rPr/>
      </w:pPr>
      <w:r>
        <w:rPr/>
        <w:t>На самом деле неплохо было бы, отправляясь за покупками, положить в кошелек некоторую сумму сверх той, которая предназначена для вещей, указанных в списке. Размер этой суммы каждый должен определить для себя сам, исходя из своих реальных возможностей. Это утверждение не противоречит призыву к бережливости. Ведь быть экономным – совсем не значит становиться скупцом и скупердяем, который покупает только самое необходимое и не позволяет себе ничего сверх раз из навсегда утвержденного списка.</w:t>
      </w:r>
    </w:p>
    <w:p>
      <w:pPr>
        <w:pStyle w:val="Normal"/>
        <w:bidi w:val="0"/>
        <w:spacing w:before="0" w:after="0"/>
        <w:ind w:left="0" w:right="0" w:firstLine="567"/>
        <w:rPr/>
      </w:pPr>
      <w:r>
        <w:rPr/>
        <w:t>Накопления оправданны только в том случае, если их целью является приобретение чего-либо, что должно принести человеку радость. Накопления же ради накоплений извращают само представление о бережливости, превращаются в скупость и скаредность. Более того, они в корне противоречат понятию бережливость, так как она должна осуществляться не ради сохранности горки монет, а ради оберегания человеческой жизни. Для того чтобы уберечь себя от голода, холода, плохого настроения и самочувствия, как правило, приходится тратить деньги. Только ради этого и стоит их беречь. Поэтому бессмысленно постоянное ограничение собственных трат на необходимые вещи. Этим можно нанести себе только вред, тогда уже никакие деньги не смогут вернуть человеку истинной радости жизни.</w:t>
      </w:r>
    </w:p>
    <w:p>
      <w:pPr>
        <w:pStyle w:val="Normal"/>
        <w:bidi w:val="0"/>
        <w:spacing w:before="0" w:after="0"/>
        <w:ind w:left="0" w:right="0" w:firstLine="567"/>
        <w:rPr/>
      </w:pPr>
      <w:r>
        <w:rPr/>
        <w:t>Быть экономным – это значит реально представлять себе в каждый момент, какую сумму можно безболезненно для своего собственного и семейного бюджета потратить на незапланированные покупки. Тот, кто умеет себя контролировать и вовремя останавливаться, может брать с собой денег больше, чем ему должно бы понадобиться, так как жизнь полна сюрпризов и никто не может предсказать, какую прекрасную вещь он увидит сегодня в магаз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В народных пословицах и поговорках отразились самые яркие черты менталитета русского человека. К ним же относятся, с одной стороны, чрезмерная скупость, а с другой – тяга к неоправданным денежным тратам:</w:t>
      </w:r>
    </w:p>
    <w:p>
      <w:pPr>
        <w:pStyle w:val="Normal"/>
        <w:bidi w:val="0"/>
        <w:spacing w:before="0" w:after="0"/>
        <w:ind w:left="0" w:right="0" w:firstLine="567"/>
        <w:rPr/>
      </w:pPr>
      <w:r>
        <w:rPr/>
        <w:t>Скупой богач беднее нищего. Вкупе богат и убог.</w:t>
      </w:r>
    </w:p>
    <w:p>
      <w:pPr>
        <w:pStyle w:val="Normal"/>
        <w:bidi w:val="0"/>
        <w:spacing w:before="0" w:after="0"/>
        <w:ind w:left="0" w:right="0" w:firstLine="567"/>
        <w:rPr/>
      </w:pPr>
      <w:r>
        <w:rPr/>
        <w:t>Ест орехи, а на зипуне прорехи.</w:t>
      </w:r>
    </w:p>
    <w:p>
      <w:pPr>
        <w:pStyle w:val="Normal"/>
        <w:bidi w:val="0"/>
        <w:spacing w:before="0" w:after="0"/>
        <w:ind w:left="0" w:right="0" w:firstLine="567"/>
        <w:rPr/>
      </w:pPr>
      <w:r>
        <w:rPr/>
        <w:t>Лес по лесу, как рубль по рублю, не плачет.</w:t>
      </w:r>
    </w:p>
    <w:p>
      <w:pPr>
        <w:pStyle w:val="Normal"/>
        <w:bidi w:val="0"/>
        <w:spacing w:before="0" w:after="0"/>
        <w:ind w:left="0" w:right="0" w:firstLine="567"/>
        <w:rPr/>
      </w:pPr>
      <w:r>
        <w:rPr/>
        <w:t>Легче прожить деньги, чем нажить.</w:t>
      </w:r>
    </w:p>
    <w:p>
      <w:pPr>
        <w:pStyle w:val="Normal"/>
        <w:bidi w:val="0"/>
        <w:spacing w:before="0" w:after="0"/>
        <w:ind w:left="0" w:right="0" w:firstLine="567"/>
        <w:rPr/>
      </w:pPr>
      <w:r>
        <w:rPr/>
        <w:t>Пошел за хлебом до рынку, да купил волынку.</w:t>
      </w:r>
    </w:p>
    <w:p>
      <w:pPr>
        <w:pStyle w:val="Normal"/>
        <w:bidi w:val="0"/>
        <w:spacing w:before="0" w:after="0"/>
        <w:ind w:left="0" w:right="0" w:firstLine="567"/>
        <w:rPr/>
      </w:pPr>
      <w:r>
        <w:rPr/>
        <w:t>Копейка к копейке – проживет и семей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9</w:t>
      </w:r>
    </w:p>
    <w:p>
      <w:pPr>
        <w:pStyle w:val="Heading2"/>
        <w:bidi w:val="0"/>
        <w:spacing w:before="0" w:after="0"/>
        <w:ind w:left="0" w:right="0" w:hanging="0"/>
        <w:rPr/>
      </w:pPr>
      <w:r>
        <w:rPr>
          <w:i w:val="false"/>
        </w:rPr>
        <w:t>ЕСЛИ У ТЕБЯ НЕТ ДЕНЕГ НА СОЛЬ, УВЕРЬ СЕБЯ В ТОМ, ЧТО ОНА – «БЕЛАЯ СМЕРТЬ»</w:t>
      </w:r>
    </w:p>
    <w:p>
      <w:pPr>
        <w:pStyle w:val="Normal"/>
        <w:bidi w:val="0"/>
        <w:spacing w:before="0" w:after="0"/>
        <w:ind w:left="0" w:right="0" w:firstLine="567"/>
        <w:jc w:val="left"/>
        <w:rPr/>
      </w:pPr>
      <w:r>
        <w:rPr/>
      </w:r>
    </w:p>
    <w:p>
      <w:pPr>
        <w:pStyle w:val="Normal"/>
        <w:bidi w:val="0"/>
        <w:spacing w:before="0" w:after="0"/>
        <w:ind w:left="0" w:right="0" w:firstLine="567"/>
        <w:rPr/>
      </w:pPr>
      <w:r>
        <w:rPr/>
        <w:t>Помните, что соблюдение здорового образа жизни влечет за собой отказ от многих привычных вещей и продуктов, а значит, и позволит избежать расходов на них. Только никогда не говорите себе и окружающим, что вы пьете чай без сахара, потому что у вас нет на него денег. Вы делаете это, потому что бережете свое здоров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Пожалуй, каждый читатель нашей книги согласится с тем, что на свете существует слишком много блюд и продуктов, вызывающих желание отведать их тут же, обязательно попробовать и насладиться необыкновенным вкусом. При виде многих из них наш организм выкидывает белый флаг в виде обильного слюноотделения, чем дает понять, что сила воли, назначение которой состоит в сдерживании инстинктов, потерпела очередное фиаско.</w:t>
      </w:r>
    </w:p>
    <w:p>
      <w:pPr>
        <w:pStyle w:val="Normal"/>
        <w:bidi w:val="0"/>
        <w:spacing w:before="0" w:after="0"/>
        <w:ind w:left="0" w:right="0" w:firstLine="567"/>
        <w:rPr/>
      </w:pPr>
      <w:r>
        <w:rPr/>
        <w:t>Для человека, следящего за своим здоровьем, невоздержанное потребление всех без разбора продуктов неприемлемо. Поэтому стоит задуматься над тем, как совместить приятное с полезным, то есть сэкономить на дорогих продуктах и одновременно не дать своему организму состариться раньше времени по причине зашлаковки и засорения холестерином и прочими вредными вещест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Как показывают исследования медиков, соблюдение диеты и ограничения в пище помогли бы огромному количеству людей избежать разного рода заболеваний, которые преследуют их в настоящее время. Так, подавляющее большинство людей в возрасте за 40 лет страдает ожирением, причиной которого чаще всего является чрезмерное питание и переедание. Обильное поедание сладкого нередко является причиной заболевания людей сахарным диабетом и аллергиями. Переедание соли приводит к засорению кровеносных сосудов, что ведет к появлению заболеваний сердечно-сосудистой систе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в том случае, если вы решили последовать нашему совету и навсегда расстаться с чревоугодием, вам необходимо знать следующее: далеко не все окружающие вас люди способны понять и оценить жертву, на которую вы идете, так что вместо того чтобы разглагольствовать о пользе раздельного питания или вегетарианства, придумайте для себя историю, которая могла бы стать важной причиной перехода на новые принципы подбора блюд.</w:t>
      </w:r>
    </w:p>
    <w:p>
      <w:pPr>
        <w:pStyle w:val="Normal"/>
        <w:bidi w:val="0"/>
        <w:spacing w:before="0" w:after="0"/>
        <w:ind w:left="0" w:right="0" w:firstLine="567"/>
        <w:rPr/>
      </w:pPr>
      <w:r>
        <w:rPr/>
        <w:t>Так, например, откажитесь от объяснений такого типа: «У нас сейчас денежные затруднения», «К сожалению, денег на сметану не хватило» или «Сейчас мы не можем себе этого позволить». Лучше всего действовать от противного, то есть во время приятельского ужина заявить: «Как вы можете есть соленое?! Это же отрицательно действует на сердечно-сосудистую систему!», «Я все ем без сахара – в нем столько калорий!» или «Шоколад просто губителен для организма, я к нему даже не притрагиваюсь!».</w:t>
      </w:r>
    </w:p>
    <w:p>
      <w:pPr>
        <w:pStyle w:val="Normal"/>
        <w:bidi w:val="0"/>
        <w:spacing w:before="0" w:after="0"/>
        <w:ind w:left="0" w:right="0" w:firstLine="567"/>
        <w:rPr/>
      </w:pPr>
      <w:r>
        <w:rPr/>
        <w:t>Вооружившись множеством подобных фразочек, приступайте к обдумыванию нового меню, в котором дорогие и вредные для здоровья продукты будут заменены на более полезные и дешевые. Например, остановитесь на вегетарианстве и замените мясо на рыбу и овощи. Или же поищите среди овощей наиболее калорийные и замените ими макароны и пироги – это будет и экономнее, и полезнее.</w:t>
      </w:r>
    </w:p>
    <w:p>
      <w:pPr>
        <w:pStyle w:val="Normal"/>
        <w:bidi w:val="0"/>
        <w:spacing w:before="0" w:after="0"/>
        <w:ind w:left="0" w:right="0" w:firstLine="567"/>
        <w:rPr/>
      </w:pPr>
      <w:r>
        <w:rPr/>
        <w:t>Для того чтобы быть в курсе последних достижений диетологии, ознакомьтесь с соответствующей литературой, научитесь подсчитывать калории, узнайте о том, какие продукты сочетаются между собой, а какие могут вызвать нежелательные реакции в организме. Следите за тем, чтобы продукты, которые вы приобретаете, были свежими и качественными. Отдайте предпочтение хорошему салату из овощей, а не колбасе, процентное содержание мяса в которой может вызвать шок у непосвященного.</w:t>
      </w:r>
    </w:p>
    <w:p>
      <w:pPr>
        <w:pStyle w:val="Normal"/>
        <w:bidi w:val="0"/>
        <w:spacing w:before="0" w:after="0"/>
        <w:ind w:left="0" w:right="0" w:firstLine="567"/>
        <w:rPr/>
      </w:pPr>
      <w:r>
        <w:rPr/>
        <w:t>На все возникающие у окружающих вопросы отвечайте, используя известные вам данные о пользе и витаминном содержании продуктов, расскажите о том, как положительно повлияла диета на состояние вашего организма, как он очистился от шлаков, понизилось давление, стало лучше работать сердце, решились проблемы с пищеварением, какой прилив сил вы чувствуете после того, как в очередной раз подпитаете себя полезными для здоровья веществами.</w:t>
      </w:r>
    </w:p>
    <w:p>
      <w:pPr>
        <w:pStyle w:val="Normal"/>
        <w:bidi w:val="0"/>
        <w:spacing w:before="0" w:after="0"/>
        <w:ind w:left="0" w:right="0" w:firstLine="567"/>
        <w:rPr/>
      </w:pPr>
      <w:r>
        <w:rPr/>
        <w:t>При этом добейтесь того, чтобы в первую очередь самому не сомневаться в словах, которые вы произносите. Верьте в полезность дешевых продуктов, не сомневайтесь в ней ни на минуту, постоянно говорите себе о том, что именно эта, выбранная вами еда представляет собой лучшее из того, чего достигла кулинария за всю историю своего развития.</w:t>
      </w:r>
    </w:p>
    <w:p>
      <w:pPr>
        <w:pStyle w:val="Normal"/>
        <w:bidi w:val="0"/>
        <w:spacing w:before="0" w:after="0"/>
        <w:ind w:left="0" w:right="0" w:firstLine="567"/>
        <w:rPr/>
      </w:pPr>
      <w:r>
        <w:rPr/>
        <w:t>По прошествии некоторого времени вы поверите в это, а так как вера тоже дает свои плоды, то оздоровительный эффект от поедания названных продуктов еще более усилится. Возможно, друзья также решат последовать вашему примеру, начнут задумываться о здоровом образе жизни и питании. Если так, то вы сможете записать на свой счет не только личные достижения, но и славу бывалого пропагандиста.</w:t>
      </w:r>
    </w:p>
    <w:p>
      <w:pPr>
        <w:pStyle w:val="Normal"/>
        <w:bidi w:val="0"/>
        <w:spacing w:before="0" w:after="0"/>
        <w:ind w:left="0" w:right="0" w:firstLine="567"/>
        <w:rPr/>
      </w:pPr>
      <w:r>
        <w:rPr/>
        <w:t>В любом случае, даже если среди окружающих вам не удастся отыскать единомышленников и сторонников, вы поможете себе, получите возможность сэкономить значительные денежные средства, чтобы затем перенаправлять их на более важные нуж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понять, насколько выгодно ограничить свой рацион и заменить привычные и набившие оскомину продукты на нечто более полезное, достаточно всего лишь сесть за стол, взять лист бумаги и ручку и составить список того, что мы едим, с указанием цен на перечисленные продукты. После того как список будет составлен, необходимо внимательно прочесть его и подумать над тем, от каких продуктов вы могли бы отказаться с целью заменить их на более дешевые и полезные или ограничить их потребление до минимума. Наверняка окажется, что такая возможность есть.</w:t>
      </w:r>
    </w:p>
    <w:p>
      <w:pPr>
        <w:pStyle w:val="Normal"/>
        <w:bidi w:val="0"/>
        <w:spacing w:before="0" w:after="0"/>
        <w:ind w:left="0" w:right="0" w:firstLine="567"/>
        <w:rPr/>
      </w:pPr>
      <w:r>
        <w:rPr/>
        <w:t>Например, привычка есть мясо каждый день кажется нам вполне естественной, ведь мы – взрослые люди, которым для поддержания активности и рабочего состояния просто необходимо вкусно и калорийно питаться. Однако если обратиться к опыту других наций, например англичан, чья кухня во многом может считаться идеальной, то обнаружится, что ее блюда представляют собой все что угодно, только не переизбыток мяса. Почему же мы так уверены в том, что не можем прожить без этого продукта?!</w:t>
      </w:r>
    </w:p>
    <w:p>
      <w:pPr>
        <w:pStyle w:val="Normal"/>
        <w:bidi w:val="0"/>
        <w:spacing w:before="0" w:after="0"/>
        <w:ind w:left="0" w:right="0" w:firstLine="567"/>
        <w:rPr/>
      </w:pPr>
      <w:r>
        <w:rPr/>
        <w:t>Существует множество продуктов, которые могут заменить нам его, например птица или рыба. Эти продукты более экономичны, и к тому же их можно отнести к разряду диетических, то есть тех, потребление которых избавляет человека от того или иного количества жиров и холестерина, облегчает работу желудка, поджелудочной железы, кишечника и других органов пищеварения, что непосредственно и положительно влияет на состояние всего организма.</w:t>
      </w:r>
    </w:p>
    <w:p>
      <w:pPr>
        <w:pStyle w:val="Normal"/>
        <w:bidi w:val="0"/>
        <w:spacing w:before="0" w:after="0"/>
        <w:ind w:left="0" w:right="0" w:firstLine="567"/>
        <w:rPr/>
      </w:pPr>
      <w:r>
        <w:rPr/>
        <w:t>Мучные продукты, эта извечная радость русского народа, можно назвать неистребимыми из нашего мышления. Однако для того чтобы позволять себе тортики и пирожные слишком часто, требуются большие денежные средства, так же как и для пирогов, расходы на которые всегда велики. Поэтому вместо того чтобы поглощать названные продукты в неимоверных количествах, нанося непоправимый вред своему организму, возьмите календарь и посмотрите, какие праздники в году важны для вас настолько, что без выпечки вы просто не обойдетесь. Наверняка подобных дней окажется совсем немного.</w:t>
      </w:r>
    </w:p>
    <w:p>
      <w:pPr>
        <w:pStyle w:val="Normal"/>
        <w:bidi w:val="0"/>
        <w:spacing w:before="0" w:after="0"/>
        <w:ind w:left="0" w:right="0" w:firstLine="567"/>
        <w:rPr/>
      </w:pPr>
      <w:r>
        <w:rPr/>
        <w:t>Вместо тортов и пирогов вы легко можете использовать экономичное печенье из имеющихся в доме продуктов (например, соленые – на огуречном рассоле или песочные – на майонезе), легкие кружевные блинчики, сэндвичи и различные бутерброды. Если же повод для торжества действительно важен, испеките не огромный дорогой торт, а небольшой тортик из бисквитного теста, шарлотку или купите готовые коржи. Вместо больших пирогов можно испечь маленькие пирожки на сковороде, на которые уходит меньше продуктов и времени.</w:t>
      </w:r>
    </w:p>
    <w:p>
      <w:pPr>
        <w:pStyle w:val="Normal"/>
        <w:bidi w:val="0"/>
        <w:spacing w:before="0" w:after="0"/>
        <w:ind w:left="0" w:right="0" w:firstLine="567"/>
        <w:rPr/>
      </w:pPr>
      <w:r>
        <w:rPr/>
        <w:t>Очень привлекательными могут быть для нас разного рода сладости, например шоколадные конфеты. От удовольствия попробовать новый сорт шоколада вряд ли кто откажется. Однако и его можно заменить на более дешевые продукты, например на соевые плитки, которые, стоя дешевле, доставят ничуть не меньшее удовольствие. Не забывайте и о том, что соя содержит множество полезных для организма веществ.</w:t>
      </w:r>
    </w:p>
    <w:p>
      <w:pPr>
        <w:pStyle w:val="Normal"/>
        <w:bidi w:val="0"/>
        <w:spacing w:before="0" w:after="0"/>
        <w:ind w:left="0" w:right="0" w:firstLine="567"/>
        <w:rPr/>
      </w:pPr>
      <w:r>
        <w:rPr/>
        <w:t>Очень хорошо перестать употреблять макароны. Этот продукт содержит в себе минимальное количество полезных веществ, в то время как вред, наносимый им, ощущается каждым человеком. Речь идет не только об избыточном весе, но и об изменении состава желудочного сока, что негативно сказывается на работе всего желудочно-кишечного тракта.</w:t>
      </w:r>
    </w:p>
    <w:p>
      <w:pPr>
        <w:pStyle w:val="Normal"/>
        <w:bidi w:val="0"/>
        <w:spacing w:before="0" w:after="0"/>
        <w:ind w:left="0" w:right="0" w:firstLine="567"/>
        <w:rPr/>
      </w:pPr>
      <w:r>
        <w:rPr/>
        <w:t>Заменить макароны можно любым овощным гарниром, например не уступающим по калорийности картофелем или бобовыми (фасолью, горохом), которые намного вкуснее и полезнее. Если же вы не чувствуете в себе сил совсем отказаться от макарон, вермишели и спагетти, то подыщите более дешевую отечественную марку, ведь изготовленные в нашей стране продукты ничуть не менее, а иногда даже более качественны, чем импорт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Два старца сидят по обе стороны стола друг напротив друга, один обмакивает клубнику в емкость с надписью «Перец», другой застыл с недоуменным выражением лица. Лицо первого полно смирения и мудр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известно, молочные продукты разделяются по процентному соотношению содержащихся в них жиров. Так, например, покупая молоко с более низким уровнем содержания жира, вы сможете сэкономить некоторое количество денег (если подсчитать всю сумму, которую вы переплачиваете за единицу времени). То же самое можно сказать о кефире, ряженке, сметане, сливках и прочих молочных продуктах.</w:t>
      </w:r>
    </w:p>
    <w:p>
      <w:pPr>
        <w:pStyle w:val="Normal"/>
        <w:bidi w:val="0"/>
        <w:spacing w:before="0" w:after="0"/>
        <w:ind w:left="0" w:right="0" w:firstLine="567"/>
        <w:rPr/>
      </w:pPr>
      <w:r>
        <w:rPr/>
        <w:t>Более того, вы можете вовсе отказаться от натуральных молочных продуктов, заменив их на продукты растительного происхождения (в частности, соевые), которые, не уступая по вкусу, позволят вам сэкономить уже довольно значительную сумму денежных средств.</w:t>
      </w:r>
    </w:p>
    <w:p>
      <w:pPr>
        <w:pStyle w:val="Normal"/>
        <w:bidi w:val="0"/>
        <w:spacing w:before="0" w:after="0"/>
        <w:ind w:left="0" w:right="0" w:firstLine="567"/>
        <w:rPr/>
      </w:pPr>
      <w:r>
        <w:rPr/>
        <w:t>Также вы можете исключить из своего рациона пшеничный и ржаной хлеб, заменив его на хлеб из муки грубого помола с отрубями, который, стоя дешевле, является более полезным для организма. Такой хлеб способствует очищению кишечника, выведению шлаков, стимулирует работу желудочно-кишечного тракта.</w:t>
      </w:r>
    </w:p>
    <w:p>
      <w:pPr>
        <w:pStyle w:val="Normal"/>
        <w:bidi w:val="0"/>
        <w:spacing w:before="0" w:after="0"/>
        <w:ind w:left="0" w:right="0" w:firstLine="567"/>
        <w:rPr/>
      </w:pPr>
      <w:r>
        <w:rPr/>
        <w:t>Старайтесь избегать употребления дорогих приправ, например модных теперь кетчупов. Вместо них вы легко можете использовать самостоятельно приготовленные соленья или же просто немного овощей, которые разнообразят вкус приготовленного блюда.</w:t>
      </w:r>
    </w:p>
    <w:p>
      <w:pPr>
        <w:pStyle w:val="Normal"/>
        <w:bidi w:val="0"/>
        <w:spacing w:before="0" w:after="0"/>
        <w:ind w:left="0" w:right="0" w:firstLine="567"/>
        <w:rPr/>
      </w:pPr>
      <w:r>
        <w:rPr/>
        <w:t>Не стоит пускаться в растраты, покупая дорогие сорта чая или кофе. Остановите свой выбор на более дешевых отечественных продуктах. Не гонитесь за модой, не следуйте призывам рекламы. Очень часто товары, обеспеченные мощной рекламной поддержкой, оказываются более чем посредственными. Предпочтите всему разнообразию заморских продуктов простые и здоровые отечественные, которые, уступая первым в цене, превосходят их качеством.</w:t>
      </w:r>
    </w:p>
    <w:p>
      <w:pPr>
        <w:pStyle w:val="Normal"/>
        <w:bidi w:val="0"/>
        <w:spacing w:before="0" w:after="0"/>
        <w:ind w:left="0" w:right="0" w:firstLine="567"/>
        <w:rPr/>
      </w:pPr>
      <w:r>
        <w:rPr/>
        <w:t>Не старайтесь испробовать все существующие на свете продукты, блюда заморской кухни, экзотические фрукты и овощи, невиданные салаты. Вместо этого обратите взоры к традиции постной отечественной кухни, к блюдам, приготовленным во время постов, для которых потребуются недорогие и полезные продукты. Заменив густые, наваристые и губительные для поджелудочной железы щи и борщи на легкие овощные супчики, вы сэкономите значительную сумму денег и сбережете свое здоровье.</w:t>
      </w:r>
    </w:p>
    <w:p>
      <w:pPr>
        <w:pStyle w:val="Normal"/>
        <w:bidi w:val="0"/>
        <w:spacing w:before="0" w:after="0"/>
        <w:ind w:left="0" w:right="0" w:firstLine="567"/>
        <w:rPr/>
      </w:pPr>
      <w:r>
        <w:rPr/>
        <w:t>Примером тому, насколько полезным может оказаться подобный подход к приготовлению пищи, может служить история из жизни императора Австро-Венгрии Франца Иосифа, который, обладая поистине немецкой скрупулезностью, решился экономить деньги на питании собственного двора.</w:t>
      </w:r>
    </w:p>
    <w:p>
      <w:pPr>
        <w:pStyle w:val="Normal"/>
        <w:bidi w:val="0"/>
        <w:spacing w:before="0" w:after="0"/>
        <w:ind w:left="0" w:right="0" w:firstLine="567"/>
        <w:rPr/>
      </w:pPr>
      <w:r>
        <w:rPr/>
        <w:t>Для этого он распорядился не подавать более мяса, дорогих приправ, заморских фруктов и прочих изысканных яств, которые стоили больших денег. Вместо них император потребовал использовать продукцию отечественного производства, большое количество овощей и молочных продуктов.</w:t>
      </w:r>
    </w:p>
    <w:p>
      <w:pPr>
        <w:pStyle w:val="Normal"/>
        <w:bidi w:val="0"/>
        <w:spacing w:before="0" w:after="0"/>
        <w:ind w:left="0" w:right="0" w:firstLine="567"/>
        <w:rPr/>
      </w:pPr>
      <w:r>
        <w:rPr/>
        <w:t>На первых порах двор был чрезвычайно недоволен. Привыкшие к роскошным угощениям аристократы изнывали за столом, пережевывая листья салата, которые они закусывали не куропатками и фазанами, а овощным супчиком. При этом еще большее неудобство их положению придавал тот факт, что они не имели права вслух высказывать свое недовольство, ведь таков был приказ императора. Поэтому вместо критики из их уст лились комплименты придворному повару, который, кстати сказать, умудрялся готовить из минимального количества продуктов множество вкусных блюд.</w:t>
      </w:r>
    </w:p>
    <w:p>
      <w:pPr>
        <w:pStyle w:val="Normal"/>
        <w:bidi w:val="0"/>
        <w:spacing w:before="0" w:after="0"/>
        <w:ind w:left="0" w:right="0" w:firstLine="567"/>
        <w:rPr/>
      </w:pPr>
      <w:r>
        <w:rPr/>
        <w:t>Проведенные через некоторое время подсчеты показали, что экономия от императорской затеи была настолько ощутимой, что и его величество распорядился более никогда не подавать к столу никаких дорогих продук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который с честью для себя умеет выйти из затруднительной ситуации, показать другим, что он – парень не промах, достоин уважения. Однако тот, кто превращает это в постоянное занятие, намеренно ограничивая себя, для того чтобы кичиться перед другими своей несхожестью и инаковостью, заслуживает совсем другого отношения, а именно – презрения. Ведь он не только негативно воздействует на собственное здоровье, но и показывает окружающим, что общение с ними, их дружба не стоят для него абсолютно ничего.</w:t>
      </w:r>
    </w:p>
    <w:p>
      <w:pPr>
        <w:pStyle w:val="Normal"/>
        <w:bidi w:val="0"/>
        <w:spacing w:before="0" w:after="0"/>
        <w:ind w:left="0" w:right="0" w:firstLine="567"/>
        <w:rPr/>
      </w:pPr>
      <w:r>
        <w:rPr/>
        <w:t>Тот, кто, приглашая в свой дом гостей, выставляет на стол баночку с морской капустой, заявляет, что она бесконечно полезна для их желудка и подпитает организм йодом, позволяющим противостоять радиационному загрязнению, вряд ли сохранит звание верного друга. Скорее, наоборот, он оттолкнет от себя даже закадычных друзей.</w:t>
      </w:r>
    </w:p>
    <w:p>
      <w:pPr>
        <w:pStyle w:val="Normal"/>
        <w:bidi w:val="0"/>
        <w:spacing w:before="0" w:after="0"/>
        <w:ind w:left="0" w:right="0" w:firstLine="567"/>
        <w:rPr/>
      </w:pPr>
      <w:r>
        <w:rPr/>
        <w:t>Однако это далеко не единственная причина, по которой не стоит ограничивать свой рацион дешевыми продуктами. Еще одна из них – необходимость для здоровья не только диетической, но и нормальной человеческой пищи, ведь нам требуется достаточно большое количество калорий, для того чтобы вести активный образ жизни и при этом хорошо себя чувствовать.</w:t>
      </w:r>
    </w:p>
    <w:p>
      <w:pPr>
        <w:pStyle w:val="Normal"/>
        <w:bidi w:val="0"/>
        <w:spacing w:before="0" w:after="0"/>
        <w:ind w:left="0" w:right="0" w:firstLine="567"/>
        <w:rPr/>
      </w:pPr>
      <w:r>
        <w:rPr/>
        <w:t>Следующая причина, которая не позволит нам во время обеда заниматься самовнушением, приговаривая «Боже, как это вкусно!», а в действительности чувствуя отвращение, – это необходимость время от времени побаловать себя чем-нибудь вкусненьким. И дело не только в том, что мы это любим, но и в том, что без сладкого, содержащего в себе необходимые для работы мозга вещества, мы просто не сможем продуктивно мыслить, а значит, работать, учиться, выполнять домашние дела, да и просто общаться с друзьями.</w:t>
      </w:r>
    </w:p>
    <w:p>
      <w:pPr>
        <w:pStyle w:val="Normal"/>
        <w:bidi w:val="0"/>
        <w:spacing w:before="0" w:after="0"/>
        <w:ind w:left="0" w:right="0" w:firstLine="567"/>
        <w:rPr/>
      </w:pPr>
      <w:r>
        <w:rPr/>
        <w:t>Поэтому не ограничивайте себя постными безвкусными блюдами, наслаждайтесь разнообразной едой, позволяйте себе немного расслабиться, вкушая редкие продукты и запивая их дорогим вином. Помните, что жизнь одна и, для того чтобы прожить ее достойно, необходимо попробовать все. Не заставляйте себя сожалеть об упущенных возможностях, даже если речь идет о еде.</w:t>
      </w:r>
    </w:p>
    <w:p>
      <w:pPr>
        <w:pStyle w:val="Normal"/>
        <w:bidi w:val="0"/>
        <w:spacing w:before="0" w:after="0"/>
        <w:ind w:left="0" w:right="0" w:firstLine="567"/>
        <w:rPr/>
      </w:pPr>
      <w:r>
        <w:rPr/>
        <w:t>И последняя причина, которая может стать последней каплей, склонившей вас к игнорированию диетических продуктов, – это необходимость насыщать свой организм различными витаминами, минералами и веществами, для чего совершенно необходимо употреблять самую разнообразную пищ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Встретились как-то раз в Ватикане два старых кардинала. Они были знакомы очень давно и испытывали по отношению друг к другу тихую ненависть. По этой причине каждая их встреча представляла собой нечто совершенно необычное, словесную дуэль, салат из сарказма и язвительности, которым они оба с удовольствием наслаждались. На этот раз кардиналы решили поужинать вместе, с тем чтобы совместить предстоящую приятную беседу с полезным поглощением пищи.</w:t>
      </w:r>
    </w:p>
    <w:p>
      <w:pPr>
        <w:pStyle w:val="Normal"/>
        <w:bidi w:val="0"/>
        <w:spacing w:before="0" w:after="0"/>
        <w:ind w:left="0" w:right="0" w:firstLine="567"/>
        <w:rPr/>
      </w:pPr>
      <w:r>
        <w:rPr/>
        <w:t>Однако у того из них, который устраивал ужин, не хватило денег на сливки, которые он собирался подать к клубнике. И он решил пойти на хитрость. Когда очередь дошла до сладкого, гость спросил: «А где же сливки?» Хозяин ответил: «Вчера на меня снизошло откровение, и я решил истязать себя жестокой диетой – есть клубнику с перцем. Этим поступком я приближаюсь к познанию страданий Господа». С этими словами он обмакнул ягоду в перец и принялся жевать, испытывая несказанное удовольствие от замешательства гост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0</w:t>
      </w:r>
    </w:p>
    <w:p>
      <w:pPr>
        <w:pStyle w:val="Heading2"/>
        <w:bidi w:val="0"/>
        <w:spacing w:before="0" w:after="0"/>
        <w:ind w:left="0" w:right="0" w:hanging="0"/>
        <w:rPr/>
      </w:pPr>
      <w:r>
        <w:rPr>
          <w:i w:val="false"/>
        </w:rPr>
        <w:t>ПОМНИ, ЧТО СМЫСЛ РЕКЛАМЫ В ПРЕУВЕЛИЧЕНИИ ДОСТОИНСТВ ТОВАРА</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не верьте рекламе. Содержащаяся в ней информация не позволит вам узнать о недостатках данного продукта. Цель рекламы – заставить вас купить этот товар независимо от того, нужен он вам или нет. Руководствуйтесь в покупках только здравым смы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Рекламу принято считать двигателем торговли. И, конечно же, с этим трудно не согласиться. Без рекламы различных товаров люди не имели бы возможности не только приобрести некоторые из них в личное пользование, но и вообще не знали бы об их существовании. Особенно это касается тех новинок, которые время от времени выпускаются ведущими фирмами. Пока эти новинки появятся на прилавках магазинов, может пройти довольно много времени, а с помощью рекламы производители получают возможность быстро и легко найти покупателей и реализовать им товар, использовав, к примеру, систему почтовых заказов и денежных переводов или какой-нибудь другой столь же распространенный способ.</w:t>
      </w:r>
    </w:p>
    <w:p>
      <w:pPr>
        <w:pStyle w:val="Normal"/>
        <w:bidi w:val="0"/>
        <w:spacing w:before="0" w:after="0"/>
        <w:ind w:left="0" w:right="0" w:firstLine="567"/>
        <w:rPr/>
      </w:pPr>
      <w:r>
        <w:rPr/>
        <w:t>Кроме того, благодаря рекламным роликам, в которых часто снимаются известные актеры, певцы, модели и т. д., обыватель всегда имеет возможность следить за «модой» на самые различные предметы и даже продукты: если, например, прошлым летом была актуальна обувь и косметика такой-то фирмы и все без исключения пили «Фанту», то в следующем сезоне, скорее всего, предпочтение придется отдать косметике, одежде, напиткам и жевательным резинкам других производителей. Нередко внимание потребителей с одного товара на другой переключается только благодаря удачно снятому ролику или участию в нем любимого актера.</w:t>
      </w:r>
    </w:p>
    <w:p>
      <w:pPr>
        <w:pStyle w:val="Normal"/>
        <w:bidi w:val="0"/>
        <w:spacing w:before="0" w:after="0"/>
        <w:ind w:left="0" w:right="0" w:firstLine="567"/>
        <w:rPr/>
      </w:pPr>
      <w:r>
        <w:rPr/>
        <w:t>Большинство людей до такой степени привыкли к рекламе, что с нетерпением ожидают выхода нового ролика и радуются появлению очередного рекламного героя, как дети. Реклама давно и прочно вошла в жизнь практически всех людей, независимо от их возраста, профессии и особенностей мировоззрения.</w:t>
      </w:r>
    </w:p>
    <w:p>
      <w:pPr>
        <w:pStyle w:val="Normal"/>
        <w:bidi w:val="0"/>
        <w:spacing w:before="0" w:after="0"/>
        <w:ind w:left="0" w:right="0" w:firstLine="567"/>
        <w:rPr/>
      </w:pPr>
      <w:r>
        <w:rPr/>
        <w:t>Все это так. Однако не стоит забывать и о том, что реклама – всего лишь реклама. По своей сути она представляет не что иное, как во многом преувеличенную и приукрашенную характеристику продукции, рассчитанную на восприятие «обыкновенным», средним человеком, не обладающим какими бы то ни было знаниями в области товароведения. Как правило, такой человек, заинтересовавшись товаром, рекламируемым в красочном и нередко очень эффектном и оригинальном ролике (или же на плакатах, которые красуются на главных улицах города; на объявлениях в общественном транспорте или даже на фонарных столбах), проявляет к нему интерес и испытывает желание приобрести нечто подобное для себя.</w:t>
      </w:r>
    </w:p>
    <w:p>
      <w:pPr>
        <w:pStyle w:val="Normal"/>
        <w:bidi w:val="0"/>
        <w:spacing w:before="0" w:after="0"/>
        <w:ind w:left="0" w:right="0" w:firstLine="567"/>
        <w:rPr/>
      </w:pPr>
      <w:r>
        <w:rPr/>
        <w:t>Замечено, что почти в 50 % из ста человек, несколько раз видевший рекламу какого-нибудь косметического средства (например, дезодоранта), отправившись в очередной «рейд» по магазинам или по базару, приобретет именно это средство, несмотря на то что раньше пользовался другим, быть может, даже более дешевым.</w:t>
      </w:r>
    </w:p>
    <w:p>
      <w:pPr>
        <w:pStyle w:val="Normal"/>
        <w:bidi w:val="0"/>
        <w:spacing w:before="0" w:after="0"/>
        <w:ind w:left="0" w:right="0" w:firstLine="567"/>
        <w:rPr/>
      </w:pPr>
      <w:r>
        <w:rPr/>
        <w:t>Купленное может оказаться либо значительно лучше того, чему покупатель отдавал предпочтение раньше, либо намного хуже, либо таким же. И если в первом случае человек может гордиться собой и радоваться покупке (пусть даже обошедшейся ему довольно не дешево), то в двух других – после самостоятельного и тщательного «знакомства» с приобретением он наверняка испытает разочарование в товаре и, кроме того, в самом себе. Как правило, после таких покупок начинаются упреки в собственный адрес, а также в адрес «проклятой рекламы», из-за которой значительно уменьшилось содержимое кошелька и значительно увеличилось количество ненужных вещей в доме.</w:t>
      </w:r>
    </w:p>
    <w:p>
      <w:pPr>
        <w:pStyle w:val="Normal"/>
        <w:bidi w:val="0"/>
        <w:spacing w:before="0" w:after="0"/>
        <w:ind w:left="0" w:right="0" w:firstLine="567"/>
        <w:rPr/>
      </w:pPr>
      <w:r>
        <w:rPr/>
        <w:t>Обидно. Что же делать? Не верить рекламе. Даже если все друзья, родные и близкие будут убедительно доказывать «эффективность» и «экономичность» какого-либо средства или приспособления (поддавшийся на уговоры человек автоматически попадает в ряды пострадавших от козней мошенницы тети Аси или милочки с «Кометом»); «полезность» лекарства и исключительные вкусовые качества какого-нибудь бульона или маргарина (все это в итоге может оказаться в мусорном ведре вместе с телевизором или радиоприемником, где «крутился» рекламный ролик).</w:t>
      </w:r>
    </w:p>
    <w:p>
      <w:pPr>
        <w:pStyle w:val="Normal"/>
        <w:bidi w:val="0"/>
        <w:spacing w:before="0" w:after="0"/>
        <w:ind w:left="0" w:right="0" w:firstLine="567"/>
        <w:rPr/>
      </w:pPr>
      <w:r>
        <w:rPr/>
        <w:t>Как правило, большинство людей (в числе которых часто оказываются знакомые, родные и близкие, выступающие в роли «советчиков») обращает внимание исключительно на красочность и оригинальность рекламы, на восхваляемые в ней качества товара (например, экономичность, суперэффективность и т. д.) и совершенно забывают о том, что у любого, даже самого что ни на есть замечательного товара есть свои недостатки. И в рекламе о них не говорится ни слова.</w:t>
      </w:r>
    </w:p>
    <w:p>
      <w:pPr>
        <w:pStyle w:val="Normal"/>
        <w:bidi w:val="0"/>
        <w:spacing w:before="0" w:after="0"/>
        <w:ind w:left="0" w:right="0" w:firstLine="567"/>
        <w:rPr/>
      </w:pPr>
      <w:r>
        <w:rPr/>
        <w:t>По-настоящему экономному человеку необходима вся информация о товаре. А как же иначе: ведь он платит за него деньги! В рекламе же говорится только о хороших качествах продукции (причем авторы рекламных роликов не боятся не только преувеличений, но и явного обмана, как, например, в случае с маргарином «Rama», который якобы своими вкусовыми качествами ничем не уступает натуральному сливочному маслу), реже – о его цене и почти никогда – о каких бы то ни было недостатках или противопоказан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Не верь всему. Больше всего мы знаем от других, куда меньше видим сами; мы живем тем, что слышим. Слух – черный ход для правды и парадный для лжи. Правду мы часто видим, но редко слышим – в чистом виде почти никогда, особенно когда она идет издалека: в ней тогда есть примесь пристрастий, через которые она прошла. Страсть окрашивает в свои цвета все, до чего коснется, – ненавидя, как и любя; главное для нее – произвести впечатление. Будь начеку, когда хвалят, и особенно – когда осуждают».</w:t>
      </w:r>
    </w:p>
    <w:p>
      <w:pPr>
        <w:pStyle w:val="Cite"/>
        <w:bidi w:val="0"/>
        <w:spacing w:before="0" w:after="0"/>
        <w:ind w:left="1134" w:right="600" w:firstLine="567"/>
        <w:rPr/>
      </w:pPr>
      <w:r>
        <w:rPr/>
        <w:t>Г. Бальтаса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это естественно. Ведь цель рекламы – заставить покупателя если не приобрести товар, то хотя бы обратить на него внимание. Это «наживка», на которую может попасться практически каждый. И только будучи благоразумным и рассудительным, человек может избежать опасности стать жертвой очередного рекламного обмана, согласившись приобрести продукты или предметы, которые, что весьма вероятно, в скором времени окажутся в мусорном ведре, причинив тем самым значительный вред собственному благополуч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Реклама появилась очень давно. Можно предположить, что еще до нашей эры древний человек, чтобы сбыть с рук лишнее приспособление для высекания огня или выскабливания шкуры, с помощью языка жестов, несвязных слов и затейливых телодвижений «расписывал» сородичу преимущества своего замечательного товара. Со временем искусство рекламы получило развитие, усовершенствовалось и стало считаться неотъемлемой частью экономического роста во многих городах и странах мира.</w:t>
      </w:r>
    </w:p>
    <w:p>
      <w:pPr>
        <w:pStyle w:val="Normal"/>
        <w:bidi w:val="0"/>
        <w:spacing w:before="0" w:after="0"/>
        <w:ind w:left="0" w:right="0" w:firstLine="567"/>
        <w:rPr/>
      </w:pPr>
      <w:r>
        <w:rPr/>
        <w:t>Однако с ростом популярности рекламы как одного из главных способов привлечения внимания потребителей к производимым товарам стало появляться все больше и больше мошенников – людей, которые получили возможность с помощью рекламы обманывать людей и тем самым зарабатывать немалые деньги.</w:t>
      </w:r>
    </w:p>
    <w:p>
      <w:pPr>
        <w:pStyle w:val="Normal"/>
        <w:bidi w:val="0"/>
        <w:spacing w:before="0" w:after="0"/>
        <w:ind w:left="0" w:right="0" w:firstLine="567"/>
        <w:rPr/>
      </w:pPr>
      <w:r>
        <w:rPr/>
        <w:t>Предметом рекламы могло стать все что угодно, начиная от средства против сглаза и заканчивая эликсиром молодости. И что интересно, число покупателей подобного рода продукции на протяжении многих лет практически не уменьшалось. Наивные обыватели – крестьяне, ремесленники, мещане и даже аристократы – верили в эффективность приобретаемых средств, что, впрочем, не мешало им впоследствии жестоко наказывать незадачливого продавца-обманщика.</w:t>
      </w:r>
    </w:p>
    <w:p>
      <w:pPr>
        <w:pStyle w:val="Normal"/>
        <w:bidi w:val="0"/>
        <w:spacing w:before="0" w:after="0"/>
        <w:ind w:left="0" w:right="0" w:firstLine="567"/>
        <w:rPr/>
      </w:pPr>
      <w:r>
        <w:rPr/>
        <w:t>В одном из рассказов И. А. Куприна, «Гад», рассказывается о том, как некий представитель многочисленного племени авантюристов зарабатывал себе на жизнь. Профессия героя – уже довольно немолодого человека – была очень необычной: он занимался гаданием (отсюда название рассказа).</w:t>
      </w:r>
    </w:p>
    <w:p>
      <w:pPr>
        <w:pStyle w:val="Normal"/>
        <w:bidi w:val="0"/>
        <w:spacing w:before="0" w:after="0"/>
        <w:ind w:left="0" w:right="0" w:firstLine="567"/>
        <w:rPr/>
      </w:pPr>
      <w:r>
        <w:rPr/>
        <w:t>Гад (то есть гадатель) разъезжал по городам России со своим скромным скарбом. Поселившись в какой-нибудь провинциальной гостинице, он тут же «дружился» (не без помощи денег, конечно же) с половыми и прочими слугами, которые рассказывали ему интересные подробности из жизни местных знаменитостей. Получив всю необходимую информацию и предварительно развесив по городу пестрые объявления, гад устраивал рекламный сеанс.</w:t>
      </w:r>
    </w:p>
    <w:p>
      <w:pPr>
        <w:pStyle w:val="Normal"/>
        <w:bidi w:val="0"/>
        <w:spacing w:before="0" w:after="0"/>
        <w:ind w:left="0" w:right="0" w:firstLine="567"/>
        <w:rPr/>
      </w:pPr>
      <w:r>
        <w:rPr/>
        <w:t>С помощью все тех же слуг и служанок он заманивал в свои «колдовские» сети какую-нибудь высокопоставленную особу. Она (чаще всего это были именно женщины) приходила инкогнито и просила погадать. Предварительно выведав все тайны женщины у ее слуги, гад красочно живописал ей ее собственную личную жизнь, время от времени поглядывая на разложенные перед собой карты, и делал потрясающие прогнозы на будущее, за что и получал деньги, причем немалые.</w:t>
      </w:r>
    </w:p>
    <w:p>
      <w:pPr>
        <w:pStyle w:val="Normal"/>
        <w:bidi w:val="0"/>
        <w:spacing w:before="0" w:after="0"/>
        <w:ind w:left="0" w:right="0" w:firstLine="567"/>
        <w:rPr/>
      </w:pPr>
      <w:r>
        <w:rPr/>
        <w:t>Высокопоставленная особа, окрыленная обещаниями счастья и неземной любви, тут же отправлялась к своим подругам и во всех подробностях рассказывала им о посещении самого лучшего гада на свете. То есть как могла, рекламировала его деятельность. Естественно, что после этого все подруги испытывали сильное желание отправиться к гадателю. В результате мошенник обзаводился огромным количество клиентов и вскоре обогащался.</w:t>
      </w:r>
    </w:p>
    <w:p>
      <w:pPr>
        <w:pStyle w:val="Normal"/>
        <w:bidi w:val="0"/>
        <w:spacing w:before="0" w:after="0"/>
        <w:ind w:left="0" w:right="0" w:firstLine="567"/>
        <w:rPr/>
      </w:pPr>
      <w:r>
        <w:rPr/>
        <w:t>О том, к чему привела деятельность гада, можно узнать, прочитав рассказ Куприна, который, как следует из биографии этого замечательного писателя и многочисленных воспоминаний о нем современников, повидал на своем веку массу авантюристов, мошенников и даже преступников. Хочется лишь заметить, что если бы не реклама, пусть даже такая примитивная, как объявления на заборах и намеренно преувеличенные слухи, то вряд ли бы гаду-мошеннику и ему подобным удалось в своей жизни хоть что-нибудь зарабо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Матохи – духи, производящие всякого рода беспокойства, беспорядки в домашней жизни, в семейных делах, всевозможные мелкие неприятности. Они размножаются до того быстро, что проследить за ними очень трудно. Больших бед матохи причинить не могут, но покуражиться очень любят: например, отвлечь хозяйку, когда она стережет закипающее молоко. Недаром одним из эпитетов, которыми щедро наделяют современную рекламу, стало прилагательное «суматошный», произошедшее от названия мелких домашних духов-пакостников. Научившийся избегать «козней» рекламы избавится от многих проб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давних пор люди, на собственной практике оценившие пользу и выгоду рекламы, занимались разработкой новых способов и средств, позволяющих привлечь внимание к своему товару. Однако если поначалу разного рода нововведения приносили результат, то по прошествии некоторого времени покупатели понимали, что их обманывают, и разочаровывались и в рекламе, и в самой продукции.</w:t>
      </w:r>
    </w:p>
    <w:p>
      <w:pPr>
        <w:pStyle w:val="Normal"/>
        <w:bidi w:val="0"/>
        <w:spacing w:before="0" w:after="0"/>
        <w:ind w:left="0" w:right="0" w:firstLine="567"/>
        <w:rPr/>
      </w:pPr>
      <w:r>
        <w:rPr/>
        <w:t>В Лондоне в конце XIX века были разработаны три основные вида рекламной стратегии: лозунги, апелляция к разуму и эмоциям. Все они существуют и в наши дни. Содержание первых, несмотря на звучность и оригинальность фраз, всегда очень убого.</w:t>
      </w:r>
    </w:p>
    <w:p>
      <w:pPr>
        <w:pStyle w:val="Normal"/>
        <w:bidi w:val="0"/>
        <w:spacing w:before="0" w:after="0"/>
        <w:ind w:left="0" w:right="0" w:firstLine="567"/>
        <w:rPr/>
      </w:pPr>
      <w:r>
        <w:rPr/>
        <w:t>Например, одна из лондонских типографий однажды опубликовала такую рекламу: «Если вам нужно что-нибудь напечатать, обращайтесь к Чарли Принтсу! Чарли – это принц среди печатников!» Такая реклама не могла никого обмануть, так как все знали, что Чарли – никакой не принц. Однако, несмотря на отсутствие какой-либо конкретной информации, люди «покупались» на эту рекламу, которая очень легко запоминалась.</w:t>
      </w:r>
    </w:p>
    <w:p>
      <w:pPr>
        <w:pStyle w:val="Normal"/>
        <w:bidi w:val="0"/>
        <w:spacing w:before="0" w:after="0"/>
        <w:ind w:left="0" w:right="0" w:firstLine="567"/>
        <w:rPr/>
      </w:pPr>
      <w:r>
        <w:rPr/>
        <w:t>Многие продавцы, чтобы убедить потребителя купить определенный продукт, с помощью рекламы («Наше печенье содержит на 25 % меньше калорий, чем печенье других фирм!») взывают к его логике. Этот прием – апелляция к разуму – был впервые использован американцами в начале 40-х и популярен теперь во всем мире.</w:t>
      </w:r>
    </w:p>
    <w:p>
      <w:pPr>
        <w:pStyle w:val="Normal"/>
        <w:bidi w:val="0"/>
        <w:spacing w:before="0" w:after="0"/>
        <w:ind w:left="0" w:right="0" w:firstLine="567"/>
        <w:rPr/>
      </w:pPr>
      <w:r>
        <w:rPr/>
        <w:t>Однако опять же, если в рекламируемом печенье содержится на 25 % меньше калорий, чем в других, это не означает, что оно и стоит меньше. Обычно – наоборот, так как производители считают, что чем полезнее товар, тем дороже он должен быть.</w:t>
      </w:r>
    </w:p>
    <w:p>
      <w:pPr>
        <w:pStyle w:val="Normal"/>
        <w:bidi w:val="0"/>
        <w:spacing w:before="0" w:after="0"/>
        <w:ind w:left="0" w:right="0" w:firstLine="567"/>
        <w:rPr/>
      </w:pPr>
      <w:r>
        <w:rPr/>
        <w:t>Что касается апелляции к эмоциям, то она известна давно, хотя сам термин возник всего лишь несколько лет назад. С незапамятных времен люди, промышлявшие торговлей, стремились с помощью слов (или других способов рекламы) воздействовать на характер, привычки, настроение человека-покупателя.</w:t>
      </w:r>
    </w:p>
    <w:p>
      <w:pPr>
        <w:pStyle w:val="Normal"/>
        <w:bidi w:val="0"/>
        <w:spacing w:before="0" w:after="0"/>
        <w:ind w:left="0" w:right="0" w:firstLine="567"/>
        <w:rPr/>
      </w:pPr>
      <w:r>
        <w:rPr/>
        <w:t>Например, реклама уверяет, что абсолютно все пользуются этим товаром, а кто-то (в большинстве случаев – не слишком решительный покупатель) является досадным исключением, так как не делает этого. Если раньше с помощью подобного рода рекламы продавали платья, головные уборы и предметы косметики наивным дамочкам (в особенности мещанкам), то сегодня этот прием используется для рекламы напитков и автомобилей.</w:t>
      </w:r>
    </w:p>
    <w:p>
      <w:pPr>
        <w:pStyle w:val="Normal"/>
        <w:bidi w:val="0"/>
        <w:spacing w:before="0" w:after="0"/>
        <w:ind w:left="0" w:right="0" w:firstLine="567"/>
        <w:rPr/>
      </w:pPr>
      <w:r>
        <w:rPr/>
        <w:t>На что только ни идут рекламодатели, чтобы привлечь к своей продукции внимание наивных покупателей! Причем главный акцент делается именно на наивность. И, конечно же, впечатлительность. Считается, что чем больше будет поражен потенциальный покупатель, тем быстрее он купит рекламируемый товар.</w:t>
      </w:r>
    </w:p>
    <w:p>
      <w:pPr>
        <w:pStyle w:val="Normal"/>
        <w:bidi w:val="0"/>
        <w:spacing w:before="0" w:after="0"/>
        <w:ind w:left="0" w:right="0" w:firstLine="567"/>
        <w:rPr/>
      </w:pPr>
      <w:r>
        <w:rPr/>
        <w:t>Благодаря отмеченному стремлению производителей в истории рекламы сохранилось немало фактов, которые не могут не поражать воображения. Так, например, из «Книги рекордов Гиннеса» стало известно, что самой высокорасположенной рекламой является фирменный торговый знак «I», установленный на высоте 310 м на крыше 73-этажного здания «Ферст интерстейт уорлд сентер» в Лос-Анджелесе.</w:t>
      </w:r>
    </w:p>
    <w:p>
      <w:pPr>
        <w:pStyle w:val="Normal"/>
        <w:bidi w:val="0"/>
        <w:spacing w:before="0" w:after="0"/>
        <w:ind w:left="0" w:right="0" w:firstLine="567"/>
        <w:rPr/>
      </w:pPr>
      <w:r>
        <w:rPr/>
        <w:t>Самая большая в мире реклама – электрифицированный символ компании «Ситроен» на Эйфелевой башне в Париже. Впервые его включили 4 июля 1925 года, и он был виден на расстоянии 38 киллометров. Знак светился шестью цветами. Для подключения 250 000 ламп потребовалось 90 км проводов. Через 11 лет, в 1936 году, рекламу убрали.</w:t>
      </w:r>
    </w:p>
    <w:p>
      <w:pPr>
        <w:pStyle w:val="Normal"/>
        <w:bidi w:val="0"/>
        <w:spacing w:before="0" w:after="0"/>
        <w:ind w:left="0" w:right="0" w:firstLine="567"/>
        <w:rPr/>
      </w:pPr>
      <w:r>
        <w:rPr/>
        <w:t>Самая большая сумма денег за разовую рекламу в периодическом издании (журнал «Таймс») – 3 851 684 доллара – была выплачена компанией «Уолт Дисней продакшнз» по случаю 60-летия Микки Мауса.</w:t>
      </w:r>
    </w:p>
    <w:p>
      <w:pPr>
        <w:pStyle w:val="Normal"/>
        <w:bidi w:val="0"/>
        <w:spacing w:before="0" w:after="0"/>
        <w:ind w:left="0" w:right="0" w:firstLine="567"/>
        <w:rPr/>
      </w:pPr>
      <w:r>
        <w:rPr/>
        <w:t>Как следует из приведенных выше фактов, рекламодатели готовы потратить немалые деньги на то, чтобы привлечь к своему товару внимание покупателей. И, естественно, они ожидают, что те, в свою очередь, компенсируют все их расходы. Однако наверняка найдется немало таких людей, которые из-за одного только желания не оправдать чьи-либо корыстные ожидания, поступить вопреки чьим-то желаниям или хотя бы просто из-за боязни оказаться обманутыми никогда не согласятся приобрести тот или иной товар. И, как показала практика, в большинстве случаев они оказываются пра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ждый день все без исключения люди становятся объектом рекламных усилий различных компаний, как зарубежных, так и отечественных, желающих во что бы то ни стало привлечь их драгоценное (в буквальном смысле слова) внимание. Реклама по телевидению, радио, в газетах, журналах – это только некоторые из путей, по которым пропаганда товара может дойти до потенциального покупателя. Искоренить ее невозможно, однако не поддаваться влиянию – довольно легко, тем более если человеку свойственны такие качества, как рассудительность, экономность и благоразумие.</w:t>
      </w:r>
    </w:p>
    <w:p>
      <w:pPr>
        <w:pStyle w:val="Normal"/>
        <w:bidi w:val="0"/>
        <w:spacing w:before="0" w:after="0"/>
        <w:ind w:left="0" w:right="0" w:firstLine="567"/>
        <w:rPr/>
      </w:pPr>
      <w:r>
        <w:rPr/>
        <w:t>Не даром говорится: «Доверяй, но проверяй!» Нужно уметь оценивать рекламу, отделять реальные факты от эмоций и на этой основе решать, стоит ли покупать тот или иной товар.</w:t>
      </w:r>
    </w:p>
    <w:p>
      <w:pPr>
        <w:pStyle w:val="Normal"/>
        <w:bidi w:val="0"/>
        <w:spacing w:before="0" w:after="0"/>
        <w:ind w:left="0" w:right="0" w:firstLine="567"/>
        <w:rPr/>
      </w:pPr>
      <w:r>
        <w:rPr/>
        <w:t>Как уже было отмечено выше, без рекламы потребитель не имел бы возможности получать информацию о различных товарах. А отсутствие информации, как известно, часто связывает руки, делает человека беспомощным пловцом в «море» жизни.</w:t>
      </w:r>
    </w:p>
    <w:p>
      <w:pPr>
        <w:pStyle w:val="Normal"/>
        <w:bidi w:val="0"/>
        <w:spacing w:before="0" w:after="0"/>
        <w:ind w:left="0" w:right="0" w:firstLine="567"/>
        <w:rPr/>
      </w:pPr>
      <w:r>
        <w:rPr/>
        <w:t>Чтобы не оказаться в положении «Фомы неверующего», следует знать о некоторых неоспоримых достоинствах рекламы. Во-первых, реклама обеспечивает потребителей информацией о ценах, о последних усовершенствованиях, новых товарах и услугах на рынке. Во-вторых, реклама часто приводит к снижению цен. В-третьих, реклама приносит пользу экономике в целом, стимулируя потребительский спрос, она позволяет удерживать его на нужном уров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Heading6"/>
        <w:bidi w:val="0"/>
        <w:spacing w:before="0" w:after="0"/>
        <w:ind w:left="0" w:right="0" w:hanging="0"/>
        <w:rPr/>
      </w:pPr>
      <w:r>
        <w:rPr>
          <w:i w:val="false"/>
        </w:rPr>
        <w:t>О правде и кривд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о не два зверя собиралися,</w:t>
      </w:r>
    </w:p>
    <w:p>
      <w:pPr>
        <w:pStyle w:val="Stanza"/>
        <w:bidi w:val="0"/>
        <w:spacing w:before="0" w:after="0"/>
        <w:ind w:left="2000" w:right="600" w:firstLine="567"/>
        <w:jc w:val="left"/>
        <w:rPr/>
      </w:pPr>
      <w:r>
        <w:rPr/>
        <w:t>Не два лютые сбегалися;</w:t>
      </w:r>
    </w:p>
    <w:p>
      <w:pPr>
        <w:pStyle w:val="Stanza"/>
        <w:bidi w:val="0"/>
        <w:spacing w:before="0" w:after="0"/>
        <w:ind w:left="2000" w:right="600" w:firstLine="567"/>
        <w:jc w:val="left"/>
        <w:rPr/>
      </w:pPr>
      <w:r>
        <w:rPr/>
        <w:t>Это Правда с Кривдой сходилися,</w:t>
      </w:r>
    </w:p>
    <w:p>
      <w:pPr>
        <w:pStyle w:val="Stanza"/>
        <w:bidi w:val="0"/>
        <w:spacing w:before="0" w:after="0"/>
        <w:ind w:left="2000" w:right="600" w:firstLine="567"/>
        <w:jc w:val="left"/>
        <w:rPr/>
      </w:pPr>
      <w:r>
        <w:rPr/>
        <w:t>Промежду собой они дралися-билися.</w:t>
      </w:r>
    </w:p>
    <w:p>
      <w:pPr>
        <w:pStyle w:val="Stanza"/>
        <w:bidi w:val="0"/>
        <w:spacing w:before="0" w:after="0"/>
        <w:ind w:left="2000" w:right="600" w:firstLine="567"/>
        <w:jc w:val="left"/>
        <w:rPr/>
      </w:pPr>
      <w:r>
        <w:rPr/>
        <w:t>Кривда Правду одолеть хочет.</w:t>
      </w:r>
    </w:p>
    <w:p>
      <w:pPr>
        <w:pStyle w:val="Stanza"/>
        <w:bidi w:val="0"/>
        <w:spacing w:before="0" w:after="0"/>
        <w:ind w:left="2000" w:right="600" w:firstLine="567"/>
        <w:jc w:val="left"/>
        <w:rPr/>
      </w:pPr>
      <w:r>
        <w:rPr/>
        <w:t>Правда Кривду переспорила,</w:t>
      </w:r>
    </w:p>
    <w:p>
      <w:pPr>
        <w:pStyle w:val="Stanza"/>
        <w:bidi w:val="0"/>
        <w:spacing w:before="0" w:after="0"/>
        <w:ind w:left="2000" w:right="600" w:firstLine="567"/>
        <w:jc w:val="left"/>
        <w:rPr/>
      </w:pPr>
      <w:r>
        <w:rPr/>
        <w:t>Правда пошла на небеса,</w:t>
      </w:r>
    </w:p>
    <w:p>
      <w:pPr>
        <w:pStyle w:val="Stanza"/>
        <w:bidi w:val="0"/>
        <w:spacing w:before="0" w:after="0"/>
        <w:ind w:left="2000" w:right="600" w:firstLine="567"/>
        <w:jc w:val="left"/>
        <w:rPr/>
      </w:pPr>
      <w:r>
        <w:rPr/>
        <w:t>А Кривда пошла у нас вся по земл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ЗАКОН 21</w:t>
      </w:r>
    </w:p>
    <w:p>
      <w:pPr>
        <w:pStyle w:val="Heading2"/>
        <w:bidi w:val="0"/>
        <w:spacing w:before="0" w:after="0"/>
        <w:ind w:left="0" w:right="0" w:hanging="0"/>
        <w:rPr/>
      </w:pPr>
      <w:r>
        <w:rPr>
          <w:i w:val="false"/>
        </w:rPr>
        <w:t>НЕ ПРЕНЕБРЕГАЙ ОПТОВЫМИ ПОКУПКАМИ</w:t>
      </w:r>
    </w:p>
    <w:p>
      <w:pPr>
        <w:pStyle w:val="Normal"/>
        <w:bidi w:val="0"/>
        <w:spacing w:before="0" w:after="0"/>
        <w:ind w:left="0" w:right="0" w:firstLine="567"/>
        <w:jc w:val="left"/>
        <w:rPr/>
      </w:pPr>
      <w:r>
        <w:rPr/>
      </w:r>
    </w:p>
    <w:p>
      <w:pPr>
        <w:pStyle w:val="Normal"/>
        <w:bidi w:val="0"/>
        <w:spacing w:before="0" w:after="0"/>
        <w:ind w:left="0" w:right="0" w:firstLine="567"/>
        <w:rPr/>
      </w:pPr>
      <w:r>
        <w:rPr/>
        <w:t>Покупая продукты или вещи оптом, вы существенно выиграете в цене. Конечно, не стоит превращать свой дом в склад. Однако покупка сахара, муки, стирального порошка оптом вполне оправданна и выгод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Многие мудрые люди уже давно поняли, насколько выгодны и полезны оптовые закупки. Мало того что они всегда спокойны и не думают о наполненности своего холодильника, у них «не болит душа» о том, что в один прекрасный момент (причем совершенно неожиданно) их могут пригласить на день рождения, и тогда им не придется ломать голову и бегать по близлежащим магазинам в поисках подарка, потому что вполне можно подарить новую вещь, которая имеется дома в нескольких экземплярах.</w:t>
      </w:r>
    </w:p>
    <w:p>
      <w:pPr>
        <w:pStyle w:val="Normal"/>
        <w:bidi w:val="0"/>
        <w:spacing w:before="0" w:after="0"/>
        <w:ind w:left="0" w:right="0" w:firstLine="567"/>
        <w:rPr/>
      </w:pPr>
      <w:r>
        <w:rPr/>
        <w:t>Польза оптовых покупок чрезвычайно велика. Начнем хотя бы с необходимых для жизни продуктов питания. Оптовая закупка еды в торговых рядах или на рынке, во-первых, обойдется вам гораздо дешевле. Любой торговец будет рад иметь дело со щедрым покупателем, который готов скупить чуть ли не половину его товара. Если такой покупатель захочет сделать оптовую закупку продуктов или товаров в некоторых магазинах (и при этом является постоянным их покупателем), то ему могут сделать приличные скидки. Это ощутимая выгода для бюджета.</w:t>
      </w:r>
    </w:p>
    <w:p>
      <w:pPr>
        <w:pStyle w:val="Normal"/>
        <w:bidi w:val="0"/>
        <w:spacing w:before="0" w:after="0"/>
        <w:ind w:left="0" w:right="0" w:firstLine="567"/>
        <w:rPr/>
      </w:pPr>
      <w:r>
        <w:rPr/>
        <w:t>К тому же продукты в доме никогда не помешают. Мало ли что может уготовить судьба (в хорошем смысле этого выражения)? Например, могут нагрянуть нежданные гости. Каждый человек дорожит друзьями и наверняка предложит хотя бы чашку чая с печеньем. А у тех, кто пренебрегает оптовыми закупками продуктов, может возникнуть ситуация, когда кончится заварка (кофе) или нечего будет подать к чаю. В таком случае придется бежать к соседу или в магазин и оставлять гостей наедине с собой. Поэтому стоит быть предусмотрительным и делать оптовые покупки хотя бы на такие случа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Новые русские обожают ходить по магазинам. И если новому русскому очень понравится что-нибудь дорогое и красивое, он обязательно купит это, причем в нескольких экземплярах. Так, один из них купил своей жене три шубы, пока та не могла выбрать, какая же ей больше нравится.</w:t>
      </w:r>
    </w:p>
    <w:p>
      <w:pPr>
        <w:pStyle w:val="Normal"/>
        <w:bidi w:val="0"/>
        <w:spacing w:before="0" w:after="0"/>
        <w:ind w:left="0" w:right="0" w:firstLine="567"/>
        <w:rPr/>
      </w:pPr>
      <w:r>
        <w:rPr/>
        <w:t>Новые русские обожают делать оптовые покупки. Кто-нибудь хотя бы раз видел нового русского, который купил в магазине один килограмм экзотических фруктов (апельсинов, бананов, киви) или одну бутылку водки? Нет, новые русские покупают ящиками, грузовиками. Если уж новый русский идет в магазин, то обязательно возвращается к своему шестисотовому мерседесу с горой пакетов и коробок. Кстати, шестисотых мерседесов у него тоже несколько – так, на всякий случай. Денег от этого не уменьшается, зато банкеты, гулянки и жизнь в целом становятся еще богаче и прият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ожиданный приход гостей – это банальная ситуация, когда приходится заглядывать в свои «закрома» и «скрести по сусекам». В жизни могут возникнуть разные случаи, когда на помощь придут купленные оптом продукты, среди которых наиболее распространенными являются: хлеб, фрукты, сладости, шоколад, чай, кофе, бутылка водки, наконец, и т. п.</w:t>
      </w:r>
    </w:p>
    <w:p>
      <w:pPr>
        <w:pStyle w:val="Normal"/>
        <w:bidi w:val="0"/>
        <w:spacing w:before="0" w:after="0"/>
        <w:ind w:left="0" w:right="0" w:firstLine="567"/>
        <w:rPr/>
      </w:pPr>
      <w:r>
        <w:rPr/>
        <w:t>Польза оптовых покупок состоит не только в том, что они могут значительно сэкономить бюджет, но и в том, что приход гостей всегда будет в радость. Оптовые закупки помогут избежать многих житейских неприятностей. Например, перед самым выходом из дома на вечеринку или на важный прием у женщины могут порваться единственные имеющиеся у нее колготки. Каждая женщина знает, какая это большая неприятность. Но проблемы можно избежать, если в доме будет еще пара-тройка запасных красивых чулок. То же самое касается носков, которые так быстро изнашиваются, рубашек, блузок, юбок и брюк, которые можно нечаянно испачкать или порвать.</w:t>
      </w:r>
    </w:p>
    <w:p>
      <w:pPr>
        <w:pStyle w:val="Normal"/>
        <w:bidi w:val="0"/>
        <w:spacing w:before="0" w:after="0"/>
        <w:ind w:left="0" w:right="0" w:firstLine="567"/>
        <w:rPr/>
      </w:pPr>
      <w:r>
        <w:rPr/>
        <w:t>Все это значит, что в запасе у каждого человека должно быть, по крайней мере, по две вещи гардероба, причем совершенно одинаковые. Ведь если какая-нибудь дамочка собралась идти в театр в своем любимом зеленом бархатном платье, то никакое другое платье его заменить не может. Ведь всю ночь накануне посещения театра даме снилось, как она, словно королева, заходит в ложу в своем великолепном наряде, а тут... Мало что может случиться с этим платьем: муж прольет на него кофе или любимая собачка оторвет клочок и т. п. И тогда выглаженное «подстраховочное» (то есть точно такое же) платье дождется своего часа.</w:t>
      </w:r>
    </w:p>
    <w:p>
      <w:pPr>
        <w:pStyle w:val="Normal"/>
        <w:bidi w:val="0"/>
        <w:spacing w:before="0" w:after="0"/>
        <w:ind w:left="0" w:right="0" w:firstLine="567"/>
        <w:rPr/>
      </w:pPr>
      <w:r>
        <w:rPr/>
        <w:t>То же самое касается разных бытовых вещей, предметов, которые всегда пригодятся в хозяйстве и никогда не будут помехой (их можно хранить в стенном шкафу, нише, на антресолях, которые имеются в каждом доме). Каждый разумный хозяин может даже составить для себя список вещей, которые пользуются у него наибольшим спросом, которые могут внезапно закончиться, прийти в негодность и т. п. Тот же самый стиральный порошок, мыло, зубная паста, шампунь, средство для мытья посуды, нитки для шитья, пуговицы, шнурки, ручки, карандаши, бумага, конверты – вот те многочисленные предметы быта, которые могут понадобиться каждому и их может не оказаться под рукой, они могут сломаться.</w:t>
      </w:r>
    </w:p>
    <w:p>
      <w:pPr>
        <w:pStyle w:val="Normal"/>
        <w:bidi w:val="0"/>
        <w:spacing w:before="0" w:after="0"/>
        <w:ind w:left="0" w:right="0" w:firstLine="567"/>
        <w:rPr/>
      </w:pPr>
      <w:r>
        <w:rPr/>
        <w:t>К этим сравнительно мелким принадлежностям можно отнести гораздо более «жизненно важные» предметы быта, такие как утюг (который может перегореть), электрический чайник, часто подвергаемые поломке будильник, фен и т. д. Как будет здорово, если во время таких бытовых неприятностей не придется бегать по соседям в поисках нужного предмета!</w:t>
      </w:r>
    </w:p>
    <w:p>
      <w:pPr>
        <w:pStyle w:val="Normal"/>
        <w:bidi w:val="0"/>
        <w:spacing w:before="0" w:after="0"/>
        <w:ind w:left="0" w:right="0" w:firstLine="567"/>
        <w:rPr/>
      </w:pPr>
      <w:r>
        <w:rPr/>
        <w:t>Многие люди мгновенно расстраиваются по той причине, что поломана их любимая или срочно необходимая вещь, что они по разным причинам не могут надеть то, что мечтали. Именно в такие минуты жизни запасливый человек (предпочитающий делать оптовые закупки и при этом беречь свои нервы) не будет испытывать досаду и дискомфорт, потому как он будет уверен в том, что у него есть точно такая же вещь, причем совершенно новенькая.</w:t>
      </w:r>
    </w:p>
    <w:p>
      <w:pPr>
        <w:pStyle w:val="Normal"/>
        <w:bidi w:val="0"/>
        <w:spacing w:before="0" w:after="0"/>
        <w:ind w:left="0" w:right="0" w:firstLine="567"/>
        <w:rPr/>
      </w:pPr>
      <w:r>
        <w:rPr/>
        <w:t>Конечно, потратить сразу же крупную сумму денег для человека экономного может оказаться серьезным испытанием. Однако помните о том, что каждая покупка из оптовой партии обойдется вам гораздо дешевле, чем та же вещь, приобретенная в розницу. Дорога ложка к обеду, а потому, когда настанет обед, а ложки не окажется рядом, у вас просто не будет иного выхода, как купить ее в ближайшем магазине за любую це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Пользу оптовых закупок в свое время ощутили многие известные личности на своем опыте. Так, известный всему миру богач – американец Рокфеллер – знал цену каждому своему доллару и предпочитал не только надежно накапливать и беречь деньги, он также умел их разумно тратить. Как говорится, у бережливого человека каждая копейка должна быть на счету. Все знают, что Рокфеллер умел экономить каждый цент, но далеко не всем известно, за счет каких действий эта экономия производилась.</w:t>
      </w:r>
    </w:p>
    <w:p>
      <w:pPr>
        <w:pStyle w:val="Normal"/>
        <w:bidi w:val="0"/>
        <w:spacing w:before="0" w:after="0"/>
        <w:ind w:left="0" w:right="0" w:firstLine="567"/>
        <w:rPr/>
      </w:pPr>
      <w:r>
        <w:rPr/>
        <w:t>Американский миллионер понял, насколько важны оптовые закупки. Он просчитывал каждое свое «денежное дело» и, когда посещал крупный торговый магазин или мелкую лавку, обязательно интересовался, нет ли скидок на оптовые закупки, любил поторговаться и обязательно снижал цену на подобные покупки до минимума. Рокфеллер был обаятельным и в то же время хитрым человеком, поэтому легко находил общий язык с продавцами и почти всегда добивался выгодной для себя «торговой сделки».</w:t>
      </w:r>
    </w:p>
    <w:p>
      <w:pPr>
        <w:pStyle w:val="Normal"/>
        <w:bidi w:val="0"/>
        <w:spacing w:before="0" w:after="0"/>
        <w:ind w:left="0" w:right="0" w:firstLine="567"/>
        <w:rPr/>
      </w:pPr>
      <w:r>
        <w:rPr/>
        <w:t>Все местные торговцы знали и любили Рокфеллера за то, что он покупал у них большую часть товара, и всегда готовы были идти ему навстречу, сбрасывали цену. Каково же было изумление этих мелких продавцов, когда через несколько лет они узнали о богатстве знакомого покупателя! Уж они-то знали, благодаря чему было нажито столь огромное состояние.</w:t>
      </w:r>
    </w:p>
    <w:p>
      <w:pPr>
        <w:pStyle w:val="Normal"/>
        <w:bidi w:val="0"/>
        <w:spacing w:before="0" w:after="0"/>
        <w:ind w:left="0" w:right="0" w:firstLine="567"/>
        <w:rPr/>
      </w:pPr>
      <w:r>
        <w:rPr/>
        <w:t>Рокфеллер – личность мировой величины, были люди и поскромнее, которые тоже любили делать оптовые покупки.</w:t>
      </w:r>
    </w:p>
    <w:p>
      <w:pPr>
        <w:pStyle w:val="Normal"/>
        <w:bidi w:val="0"/>
        <w:spacing w:before="0" w:after="0"/>
        <w:ind w:left="0" w:right="0" w:firstLine="567"/>
        <w:rPr/>
      </w:pPr>
      <w:r>
        <w:rPr/>
        <w:t>Например, один из подмосковных губернаторов начала ХIХ века Верищев не то чтобы был жадным накопителем, просто любил делать большие запасы всего, что необходимо было в хозяйстве и что было «плодом» его хозяйства. В его амбарах и складах хранилось огромное количество мешков с зерном, мукой, сахаром, картошкой, морковью, большие бочки с соленьями. Он покупал лошадей, коров, кур и кроликов, имел приличную овчарню. Он скупал дешевые ткани, сельскохозяйственные и бытовые предметы и т. д. Покупал леса (дерево), поля и пруды не напрасно: заставлял трудиться своих крестьян и сам трудился.</w:t>
      </w:r>
    </w:p>
    <w:p>
      <w:pPr>
        <w:pStyle w:val="Normal"/>
        <w:bidi w:val="0"/>
        <w:spacing w:before="0" w:after="0"/>
        <w:ind w:left="0" w:right="0" w:firstLine="567"/>
        <w:rPr/>
      </w:pPr>
      <w:r>
        <w:rPr/>
        <w:t>К тому же у Верищева была замечательная и трудолюбивая жена и дети. В их усадьбе всегда было много народа: к ним любили приезжать гости и родственники, так как семья Верищева отличалась гостеприимством, щедро и радушно принимала не только богатых приезжих, но и бедных странников, приживальцев. Сам помещик, его жена и теща занимались благотворительностью, раздавали еду нищим и бедным крестьянам, особенно любили крестьянских детей, заботились об их здоровье и просвещении.</w:t>
      </w:r>
    </w:p>
    <w:p>
      <w:pPr>
        <w:pStyle w:val="Normal"/>
        <w:bidi w:val="0"/>
        <w:spacing w:before="0" w:after="0"/>
        <w:ind w:left="0" w:right="0" w:firstLine="567"/>
        <w:rPr/>
      </w:pPr>
      <w:r>
        <w:rPr/>
        <w:t>Как оказалось, его запасы пригодились не сразу, а гораздо позже: когда началась Великая Отечественная война 1812 года и французы заполнили Москву и близлежащие районы. Голод, нищета, которые царили в это время во многих губерниях, обошли стороной владения Верищева. К удивлению многих, его имение осталось цело, а семья и все крестьяне – живы и здоровы, потому что впрок пошли те запасы, те огромные склады с провизией, которые когда-то (в мирное время) вызывали недоумение и смех у соседей и знакомых помещиков.</w:t>
      </w:r>
    </w:p>
    <w:p>
      <w:pPr>
        <w:pStyle w:val="Normal"/>
        <w:bidi w:val="0"/>
        <w:spacing w:before="0" w:after="0"/>
        <w:ind w:left="0" w:right="0" w:firstLine="567"/>
        <w:rPr/>
      </w:pPr>
      <w:r>
        <w:rPr/>
        <w:t>Так, разумная оптовая закупка и хранение оказались не просто полезными, востребованными, но и спасли жизни многих людей, явились предметом человеческого милосердия и душевной доброты.</w:t>
      </w:r>
    </w:p>
    <w:p>
      <w:pPr>
        <w:pStyle w:val="Normal"/>
        <w:bidi w:val="0"/>
        <w:spacing w:before="0" w:after="0"/>
        <w:ind w:left="0" w:right="0" w:firstLine="567"/>
        <w:rPr/>
      </w:pPr>
      <w:r>
        <w:rPr/>
        <w:t>А в проигрыше оказались те «экономисты», которые боялись потратить лишние деньги, считали необходимую запасливость при помощи оптовых покупок ненужной и глупой. Они не только горько пожалели об этом, но и пострадали физически. Чудом уцелевшие документы сохранили сведения о том, что широта души помещика Верищева была настолько необъятна, что он помог спасти от голодной смерти не только своих крестьян, но и крестьян своих соседей-помещиков, которые до беды убеждали его в том, что оптовые покупки – лишняя трата средств и напрасные заб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А разве народное мнение не является авторитетным? Сколько русских народных пословиц подтверждают пользу и выгоду оптовых покупок! И народной мудрости ясно то, что оптовые покупки – признак богатства и достатка:</w:t>
      </w:r>
    </w:p>
    <w:p>
      <w:pPr>
        <w:pStyle w:val="Normal"/>
        <w:bidi w:val="0"/>
        <w:spacing w:before="0" w:after="0"/>
        <w:ind w:left="0" w:right="0" w:firstLine="567"/>
        <w:rPr/>
      </w:pPr>
      <w:r>
        <w:rPr/>
        <w:t>Есть в амбаре – будет и в кармане.</w:t>
      </w:r>
    </w:p>
    <w:p>
      <w:pPr>
        <w:pStyle w:val="Normal"/>
        <w:bidi w:val="0"/>
        <w:spacing w:before="0" w:after="0"/>
        <w:ind w:left="0" w:right="0" w:firstLine="567"/>
        <w:rPr/>
      </w:pPr>
      <w:r>
        <w:rPr/>
        <w:t>Полон дом, полон и рот.</w:t>
      </w:r>
    </w:p>
    <w:p>
      <w:pPr>
        <w:pStyle w:val="Normal"/>
        <w:bidi w:val="0"/>
        <w:spacing w:before="0" w:after="0"/>
        <w:ind w:left="0" w:right="0" w:firstLine="567"/>
        <w:rPr/>
      </w:pPr>
      <w:r>
        <w:rPr/>
        <w:t>На полках густо – в доме не пусто.</w:t>
      </w:r>
    </w:p>
    <w:p>
      <w:pPr>
        <w:pStyle w:val="Normal"/>
        <w:bidi w:val="0"/>
        <w:spacing w:before="0" w:after="0"/>
        <w:ind w:left="0" w:right="0" w:firstLine="567"/>
        <w:rPr/>
      </w:pPr>
      <w:r>
        <w:rPr/>
        <w:t>Худо жить тому, у кого нет ничего в дому.</w:t>
      </w:r>
    </w:p>
    <w:p>
      <w:pPr>
        <w:pStyle w:val="Normal"/>
        <w:bidi w:val="0"/>
        <w:spacing w:before="0" w:after="0"/>
        <w:ind w:left="0" w:right="0" w:firstLine="567"/>
        <w:rPr/>
      </w:pPr>
      <w:r>
        <w:rPr/>
        <w:t>Хлеб на стол, так и стол – престол; а хлеба ни куска – так и стол дос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изненное правило помещика Верищева – «быть запасливым на всякий пожарный случай» и делать оптовые закупки – принадлежало многим другим известным людям, историческим лицам.</w:t>
      </w:r>
    </w:p>
    <w:p>
      <w:pPr>
        <w:pStyle w:val="Normal"/>
        <w:bidi w:val="0"/>
        <w:spacing w:before="0" w:after="0"/>
        <w:ind w:left="0" w:right="0" w:firstLine="567"/>
        <w:rPr/>
      </w:pPr>
      <w:r>
        <w:rPr/>
        <w:t>Ужасная засуха в Поволжье в середине 50-х годов унесла много людских жизней. Спаслись в засуху лишь те немногочисленные семьи, хозяева которых не пренебрегали запасами продовольствия. Родственница одного из таких семейств – Лариса Кузнецова из небольшого села в Волгоградской области – сохранила воспоминания о тех событиях и на всю жизнь запомнила, насколько важными порой оказываются оптовые покупки.</w:t>
      </w:r>
    </w:p>
    <w:p>
      <w:pPr>
        <w:pStyle w:val="Normal"/>
        <w:bidi w:val="0"/>
        <w:spacing w:before="0" w:after="0"/>
        <w:ind w:left="0" w:right="0" w:firstLine="567"/>
        <w:rPr/>
      </w:pPr>
      <w:r>
        <w:rPr/>
        <w:t>Лариса была в то время совсем маленькой девочкой, ей было 6 лет, но ужасная засуха запомнилась ей надолго. Она долго не могла вспомнить, почему ее семья уцелела и не умерла от голода (дети ведь мало задумываются о том, откуда берется еда, продовольствие). И только потом, из рассказов собственной матери, Лариса поняла, что они остались живы благодаря оптовым покупкам, которые постоянно делали ее родители.</w:t>
      </w:r>
    </w:p>
    <w:p>
      <w:pPr>
        <w:pStyle w:val="Normal"/>
        <w:bidi w:val="0"/>
        <w:spacing w:before="0" w:after="0"/>
        <w:ind w:left="0" w:right="0" w:firstLine="567"/>
        <w:rPr/>
      </w:pPr>
      <w:r>
        <w:rPr/>
        <w:t>Мама поведала девочке, что в доме всегда было много съестных запасов и особенно питьевой воды, женщины семьи всегда много готовили, и погреба были полны овощных запасов, консервированных закруток, банок с тушенкой, кашей и рыбными консервами. Все эти продукты родители Ларисы покупали оптом целыми коробками. У них даже было для этой цели два погреба в доме и несколько холодильников.</w:t>
      </w:r>
    </w:p>
    <w:p>
      <w:pPr>
        <w:pStyle w:val="Normal"/>
        <w:bidi w:val="0"/>
        <w:spacing w:before="0" w:after="0"/>
        <w:ind w:left="0" w:right="0" w:firstLine="567"/>
        <w:rPr/>
      </w:pPr>
      <w:r>
        <w:rPr/>
        <w:t>Причины такого поведения были не случайны. Дело в том, что родители Ларисы еще не успели забыть события блокадного Ленинграда, очевидцами которых были. Панический страх перед голодом и нищетой заставлял их все время думать об оптовых покупках, о запасах. Когда же отец Ларисы понял, что засуха будет долгой и серьезной, он не пожалел потратить оставшиеся деньги на продовольствие.</w:t>
      </w:r>
    </w:p>
    <w:p>
      <w:pPr>
        <w:pStyle w:val="Normal"/>
        <w:bidi w:val="0"/>
        <w:spacing w:before="0" w:after="0"/>
        <w:ind w:left="0" w:right="0" w:firstLine="567"/>
        <w:rPr/>
      </w:pPr>
      <w:r>
        <w:rPr/>
        <w:t>После прихода засухи члены семьи Ларисы сначала даже чувствовали себя как-то неудобно, по сравнению с другими семьями в деревне, которые находились на грани голодной смерти. Тогда родственникам Ларисы ничего не оставалось делать, как заняться вынужденной торговлей. Нет, они не наживались на людском несчастье, но и не занялись благотворительностью (безграничная доброта часто бывает губительна): они брали за еду столько денег, сколько заплатили за нее сами, а малоимущим семьям, старикам и детям раздавали еду бесплатно.</w:t>
      </w:r>
    </w:p>
    <w:p>
      <w:pPr>
        <w:pStyle w:val="Normal"/>
        <w:bidi w:val="0"/>
        <w:spacing w:before="0" w:after="0"/>
        <w:ind w:left="0" w:right="0" w:firstLine="567"/>
        <w:rPr/>
      </w:pPr>
      <w:r>
        <w:rPr/>
        <w:t>Итак, в жизни каждого человека может случиться так, что предусмотрительные оптовые покупки станут не просто необходимыми, но и возымеют жизненно важное знач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Всякая экономия имеет свои пределы, так есть границы и у оптовых покупок. Польза их очевидна и уже не вызывает никаких сомнений, но чрезмерное увлечение оптовыми покупками может нанести вред. Предугадать и предусмотреть в жизни всего все равно нельзя. К тому же страсть к оптовым покупкам может превратиться в навязчивую идею и стать причиной людских страхов (страх голода, нищеты, войны), а страхи, как известно, способны воплотиться в реальности.</w:t>
      </w:r>
    </w:p>
    <w:p>
      <w:pPr>
        <w:pStyle w:val="Normal"/>
        <w:bidi w:val="0"/>
        <w:spacing w:before="0" w:after="0"/>
        <w:ind w:left="0" w:right="0" w:firstLine="567"/>
        <w:rPr/>
      </w:pPr>
      <w:r>
        <w:rPr/>
        <w:t>Всякий оптовый покупатель должен понимать, что его покупки могут и не оправдать себя, могут на самом деле стать напрасными. Особенно имеется в виду оптовая закупка продуктов, съестного продовольствия. Большое количество еды не всегда может быть использовано: например, аппетит может пропасть, или кто-то из родственников внезапно уедет. И куда тогда девать еду из холодильника? Ведь продукты имеют способность быстро портиться, пропадать, и в результате неразумной оптовой закупки продуктов большая часть из них может стать совершенно непригодной к употреблению.</w:t>
      </w:r>
    </w:p>
    <w:p>
      <w:pPr>
        <w:pStyle w:val="Normal"/>
        <w:bidi w:val="0"/>
        <w:spacing w:before="0" w:after="0"/>
        <w:ind w:left="0" w:right="0" w:firstLine="567"/>
        <w:rPr/>
      </w:pPr>
      <w:r>
        <w:rPr/>
        <w:t>Жизнь многих современных людей довольно непредсказуема: сегодня здесь – завтра там, нет времени не то чтобы приготовить, а даже в магазин сходить за покупкой. Таким людям делать оптовые покупки не имеет никакого смысла, потому что их практически не бывает дома.</w:t>
      </w:r>
    </w:p>
    <w:p>
      <w:pPr>
        <w:pStyle w:val="Normal"/>
        <w:bidi w:val="0"/>
        <w:spacing w:before="0" w:after="0"/>
        <w:ind w:left="0" w:right="0" w:firstLine="567"/>
        <w:rPr/>
      </w:pPr>
      <w:r>
        <w:rPr/>
        <w:t>Оптовые покупки хороши для тех, кто большую часть своего жизненного времени посвящает дому, семье, имеет хозяйство. А вот тем, кто постоянно находится в разъездах, постоянно куда-то спешит, куда-то приглашается, гораздо выгоднее будет вообще ничего не покупать. Ведь деньги можно сэкономить и другими способами: есть на счет друзей и знакомых в кафе и ресторанах или питаться за счет предприятия, в котором вы работаете, – в рабочей столовой.</w:t>
      </w:r>
    </w:p>
    <w:p>
      <w:pPr>
        <w:pStyle w:val="Normal"/>
        <w:bidi w:val="0"/>
        <w:spacing w:before="0" w:after="0"/>
        <w:ind w:left="0" w:right="0" w:firstLine="567"/>
        <w:rPr/>
      </w:pPr>
      <w:r>
        <w:rPr/>
        <w:t>Куда экономнее будет не покупать несколько кусков мыла и тюбиков зубной пасты. На этот случай можно «перекантоваться» у друга или поехать в гости к родителям, к родственникам. Они не только предоставят ночлег со всем необходимым (пижамой, полотенцем), но и вкусно накормят, дадут почитать последний номер газеты.</w:t>
      </w:r>
    </w:p>
    <w:p>
      <w:pPr>
        <w:pStyle w:val="Normal"/>
        <w:bidi w:val="0"/>
        <w:spacing w:before="0" w:after="0"/>
        <w:ind w:left="0" w:right="0" w:firstLine="567"/>
        <w:rPr/>
      </w:pPr>
      <w:r>
        <w:rPr/>
        <w:t>Если в доме не окажется сахара или чая, то на крайний случай всегда можно спросить у доброго соседа или соседки, наговорив им массу комплиментов, похвалив их хороших детей или дав косточку обожаемой ими собачке.</w:t>
      </w:r>
    </w:p>
    <w:p>
      <w:pPr>
        <w:pStyle w:val="Normal"/>
        <w:bidi w:val="0"/>
        <w:spacing w:before="0" w:after="0"/>
        <w:ind w:left="0" w:right="0" w:firstLine="567"/>
        <w:rPr/>
      </w:pPr>
      <w:r>
        <w:rPr/>
        <w:t>Таким образом, не делать оптовых покупок может оказаться гораздо выгод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Мешок, большой, наполненный до отказа, – это идеальный образ для закона о пользе оптовых покупок. Всего в доме должно быть много, то есть мешками. Полный мешок символизирует богатство, достаток, изобилие, сытость, к которым стремится каждый человек. И если у каждого человека будет в доме мешок сахара, соли, муки, зерна, то он уже не умрет с голода. Если у человека будет мешок гвоздей, мешок с молотками, пилами и рубанками, склад бревен и металла, то он сможет построить себе дом, пригласив на помощь других люд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2</w:t>
      </w:r>
    </w:p>
    <w:p>
      <w:pPr>
        <w:pStyle w:val="Heading2"/>
        <w:bidi w:val="0"/>
        <w:spacing w:before="0" w:after="0"/>
        <w:ind w:left="0" w:right="0" w:hanging="0"/>
        <w:rPr/>
      </w:pPr>
      <w:r>
        <w:rPr>
          <w:i w:val="false"/>
        </w:rPr>
        <w:t>ПОМНИ, ЧТО УЮТ И РОСКОШЬ – НЕ ОДНО И ТО ЖЕ</w:t>
      </w:r>
    </w:p>
    <w:p>
      <w:pPr>
        <w:pStyle w:val="Normal"/>
        <w:bidi w:val="0"/>
        <w:spacing w:before="0" w:after="0"/>
        <w:ind w:left="0" w:right="0" w:firstLine="567"/>
        <w:jc w:val="left"/>
        <w:rPr/>
      </w:pPr>
      <w:r>
        <w:rPr/>
      </w:r>
    </w:p>
    <w:p>
      <w:pPr>
        <w:pStyle w:val="Normal"/>
        <w:bidi w:val="0"/>
        <w:spacing w:before="0" w:after="0"/>
        <w:ind w:left="0" w:right="0" w:firstLine="567"/>
        <w:rPr/>
      </w:pPr>
      <w:r>
        <w:rPr/>
        <w:t>Уют – это не роскошь, а необходимость. Не отказывайте себе в нем под предлогом экономии. Обустраивая домашний очаг, стремитесь сделать его удобным, комфортным и уютным. Для этого вовсе не нужно тратить колоссальные средства, вполне можно обойтись немногим, но ваш дом будет ежедневно радовать в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елегко жить в доме, который отличает спартанская обстановка – совершенно ничего лишнего, только лишь самое необходимое, в который ничего не вкладывается – в нем есть лишь то, что необходимо для жизни, кроме того, подобранное по случаю, по дешевке, без учета эстетической стороны и пристрастий членов семьи. Все, кто будет жить в подобном помещении, станут воспринимать его как что-то им чуждое, не способное вызвать теплых чувств, что-то подобное безличному дешевому гостиничному номеру, способному вызвать лишь раздражение или скуку.</w:t>
      </w:r>
    </w:p>
    <w:p>
      <w:pPr>
        <w:pStyle w:val="Normal"/>
        <w:bidi w:val="0"/>
        <w:spacing w:before="0" w:after="0"/>
        <w:ind w:left="0" w:right="0" w:firstLine="567"/>
        <w:rPr/>
      </w:pPr>
      <w:r>
        <w:rPr/>
        <w:t>Для того же, чтобы помещение стало настоящим домом, теплым семейным очагом, местом, куда приходишь с удовольствием, где всегда уютно и радостно, необходима не роскошь, не всевозможные излишества, а лишь то, что вы в состоянии сделать своими руками и приобрести с минимальными затратами.</w:t>
      </w:r>
    </w:p>
    <w:p>
      <w:pPr>
        <w:pStyle w:val="Normal"/>
        <w:bidi w:val="0"/>
        <w:spacing w:before="0" w:after="0"/>
        <w:ind w:left="0" w:right="0" w:firstLine="567"/>
        <w:rPr/>
      </w:pPr>
      <w:r>
        <w:rPr/>
        <w:t>Каждый человек рано или поздно начинает стремиться «свить гнездо», создать свой дом, подразумевая под этим место, где ему хорошо, удобно и легко, где окружают вещи, радующие глаз и поднимающие настроение.</w:t>
      </w:r>
    </w:p>
    <w:p>
      <w:pPr>
        <w:pStyle w:val="Normal"/>
        <w:bidi w:val="0"/>
        <w:spacing w:before="0" w:after="0"/>
        <w:ind w:left="0" w:right="0" w:firstLine="567"/>
        <w:rPr/>
      </w:pPr>
      <w:r>
        <w:rPr/>
        <w:t>Именно поэтому следует помнить, что уют в доме создает не просто набор дорогих, роскошных вещей. Создать особую неповторимую атмосферу можно, и используя собственные силы, при минимуме затрат и обойдясь при этом без услуг профессионального дизайнера.</w:t>
      </w:r>
    </w:p>
    <w:p>
      <w:pPr>
        <w:pStyle w:val="Normal"/>
        <w:bidi w:val="0"/>
        <w:spacing w:before="0" w:after="0"/>
        <w:ind w:left="0" w:right="0" w:firstLine="567"/>
        <w:rPr/>
      </w:pPr>
      <w:r>
        <w:rPr/>
        <w:t>Какого бы экономичного режима в своем образе жизни люди ни придерживались, все же создать домашний уют все вполне могут себе позволить. При этом сделать из обычной квартиры маленький шедевр, радующий хозяев и гостей, можно, и не устраивая дорогостоящий ремонт, не покупая множества новых вещей и приглянувшихся безделушек.</w:t>
      </w:r>
    </w:p>
    <w:p>
      <w:pPr>
        <w:pStyle w:val="Normal"/>
        <w:bidi w:val="0"/>
        <w:spacing w:before="0" w:after="0"/>
        <w:ind w:left="0" w:right="0" w:firstLine="567"/>
        <w:rPr/>
      </w:pPr>
      <w:r>
        <w:rPr/>
        <w:t>Так, например, если вы не можете преобразить свой дом, украсив его великолепными картинами и коврами, – займитесь разведением цветов. Они не потребуют от вас больших затрат, но в то же время превратят дом в очаровательный зеленый оазис, поднимающий настроение всем, кто в нем будет находиться.</w:t>
      </w:r>
    </w:p>
    <w:p>
      <w:pPr>
        <w:pStyle w:val="Normal"/>
        <w:bidi w:val="0"/>
        <w:spacing w:before="0" w:after="0"/>
        <w:ind w:left="0" w:right="0" w:firstLine="567"/>
        <w:rPr/>
      </w:pPr>
      <w:r>
        <w:rPr/>
        <w:t>Стены можно самостоятельно разрисовать, проявив все свои художественные способности и таланты (если же талантов нет совсем, можно воспользоваться трафаретами), – в результате комната приобретет неповторимую индивидуальность и чарующую прелесть.</w:t>
      </w:r>
    </w:p>
    <w:p>
      <w:pPr>
        <w:pStyle w:val="Normal"/>
        <w:bidi w:val="0"/>
        <w:spacing w:before="0" w:after="0"/>
        <w:ind w:left="0" w:right="0" w:firstLine="567"/>
        <w:rPr/>
      </w:pPr>
      <w:r>
        <w:rPr/>
        <w:t>Мебель при желании можно обновить и привести в порядок своими руками, абажуры для ламп сплести или сшить самостоятельно, придать неповторимый трогательный домашний уют, сшив по столь модной в наше время лоскутной технике нарядные покрывала, одеяла и подушечки на диваны.</w:t>
      </w:r>
    </w:p>
    <w:p>
      <w:pPr>
        <w:pStyle w:val="Normal"/>
        <w:bidi w:val="0"/>
        <w:spacing w:before="0" w:after="0"/>
        <w:ind w:left="0" w:right="0" w:firstLine="567"/>
        <w:rPr/>
      </w:pPr>
      <w:r>
        <w:rPr/>
        <w:t>Особое внимание стоит уделить мелочам – ведь, как известно, все большое состоит из деталей. Так что уют вашему дому придадут именно очаровательные и неповторимые самодельные мелочи. Для этого можно использовать старую коллекцию, особым образом поданную, обратиться к композициям из сухих цветов и т. 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Рассуждая об уюте и роскоши в доме, можно вспомнить притчу о древнем божестве домашнего очага и огня – о богине по имени Веста. Культ этой богини был распространен во многих странах, но особенно популярна она была у римлян. Жрицы богини Весты – весталки – набирались из девочек 6-10 лет, родители которых должны были быть живы и принадлежать к знатным фамилиям, хотя (чаще всего) и не являлись богатыми. Весталки не только поддерживали священный огонь в храме Весты и участвовали в обрядах, приготовлении священной пищи и жертвоприношениях, хранили целомудрие, но и учились при минимуме средств так украшать дом, что он становился уютным и даже изысканно прекрасным.</w:t>
      </w:r>
    </w:p>
    <w:p>
      <w:pPr>
        <w:pStyle w:val="Normal"/>
        <w:bidi w:val="0"/>
        <w:spacing w:before="0" w:after="0"/>
        <w:ind w:left="0" w:right="0" w:firstLine="567"/>
        <w:rPr/>
      </w:pPr>
      <w:r>
        <w:rPr/>
        <w:t>Дело в том, что, по древнему преданию, богиня Веста зашла однажды в бедную хижину, в которой жила семья со множеством детей. Пожалев несчастную женщину, которой приходилось всем этим управлять, поддерживая порядок в доме, Веста коснулась ее, сделав такой умелой мастерицей, что ее дом стал прекрасным, комфортабельным и уютным жилищем.</w:t>
      </w:r>
    </w:p>
    <w:p>
      <w:pPr>
        <w:pStyle w:val="Normal"/>
        <w:bidi w:val="0"/>
        <w:spacing w:before="0" w:after="0"/>
        <w:ind w:left="0" w:right="0" w:firstLine="567"/>
        <w:rPr/>
      </w:pPr>
      <w:r>
        <w:rPr/>
        <w:t>Так что когда после тридцати лет служения в храме весталки освобождались и могли выйти замуж, то даже в столь преклонном (по мнению римлян) возрасте они без труда находили себе мужей – ведь мужчина, выбравший весталку в жены, мог быть уверен в том, что его дом будет не только красив, но и комфортен, а также очень уют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бое увлечение членов семьи – вязание, шитье, керамика и прочее – способно без затрат преобразить и украсить дом, сделав его неповторимым и очень уютным. Кроме того, сделанные собственными руками вещи наполнят дом положительной энергией и раскроят перед гостями ваши таланты.</w:t>
      </w:r>
    </w:p>
    <w:p>
      <w:pPr>
        <w:pStyle w:val="Normal"/>
        <w:bidi w:val="0"/>
        <w:spacing w:before="0" w:after="0"/>
        <w:ind w:left="0" w:right="0" w:firstLine="567"/>
        <w:rPr/>
      </w:pPr>
      <w:r>
        <w:rPr/>
        <w:t>И не стоит переживать из-за того, что нет возможности приобрести дорогие, роскошные вещи, способные превратить дом в дворец. Кроме того что эти вещи в принципе лишены индивидуальности, присущей именно хозяевам квартиры, можно утешить себя мыслями о том, что предметы роскоши совершенно излишни и вам не интересны – ведь вы прекрасно знаете их минусы! Ну к чему, например, дорогой ковер, если он собирает пыль и быстро приходит в негодность? Зачем великолепнейший фарфоровый сервиз, если он все время будет пылиться за стеклом – использовать такие хрупкие и дорогие вещи слишком опасно?</w:t>
      </w:r>
    </w:p>
    <w:p>
      <w:pPr>
        <w:pStyle w:val="Normal"/>
        <w:bidi w:val="0"/>
        <w:spacing w:before="0" w:after="0"/>
        <w:ind w:left="0" w:right="0" w:firstLine="567"/>
        <w:rPr/>
      </w:pPr>
      <w:r>
        <w:rPr/>
        <w:t>И в то же время стоит порой потратить некоторую, небольшую, но необходимую сумму на то, чтобы приобрести что-то необходимое в дом. При этом необходимым может считаться не только то, без чего существовать будет очень сложно, но и то, что способно порадовать глаз, поднять настроение и сделать жилище комфортабельным и уютным.</w:t>
      </w:r>
    </w:p>
    <w:p>
      <w:pPr>
        <w:pStyle w:val="Normal"/>
        <w:bidi w:val="0"/>
        <w:spacing w:before="0" w:after="0"/>
        <w:ind w:left="0" w:right="0" w:firstLine="567"/>
        <w:rPr/>
      </w:pPr>
      <w:r>
        <w:rPr/>
        <w:t>Именно поэтому некоторые подобные «излишества», как, например, новые нарядные покрывала или занавески, временами просто необходимы. Дом требует определенных вкладов, но эти вклады непременно окупятся в дальнейшем, когда вы поймете, как удобен, уютен и красив стал дом, когда близкие и родные будут с удовольствием и радостью его посещать и хвалить.</w:t>
      </w:r>
    </w:p>
    <w:p>
      <w:pPr>
        <w:pStyle w:val="Normal"/>
        <w:bidi w:val="0"/>
        <w:spacing w:before="0" w:after="0"/>
        <w:ind w:left="0" w:right="0" w:firstLine="567"/>
        <w:rPr/>
      </w:pPr>
      <w:r>
        <w:rPr/>
        <w:t>Поэтому, какова ни была бы экономия, не стоит отказывать себе в жизненно необходимом домашнем уюте. С радостью и энтузиазмом следует обустраивать свой дом, обращая внимание не на предметы роскоши, а на понравившиеся недорогие, но красивые мелочи и прикладывая свои собственные усилия, украшая 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Подобными же мыслями о том, что роскошь совершенно не интересна, не удобна и не так уж красива, между прочим, утешали себя обыватели и в XIX веке.</w:t>
      </w:r>
    </w:p>
    <w:p>
      <w:pPr>
        <w:pStyle w:val="Normal"/>
        <w:bidi w:val="0"/>
        <w:spacing w:before="0" w:after="0"/>
        <w:ind w:left="0" w:right="0" w:firstLine="567"/>
        <w:rPr/>
      </w:pPr>
      <w:r>
        <w:rPr/>
        <w:t>Стоит лишь вспомнить увлекательную историю появления известных и популярных до нашего времени так называемых «венских стульев».</w:t>
      </w:r>
    </w:p>
    <w:p>
      <w:pPr>
        <w:pStyle w:val="Normal"/>
        <w:bidi w:val="0"/>
        <w:spacing w:before="0" w:after="0"/>
        <w:ind w:left="0" w:right="0" w:firstLine="567"/>
        <w:rPr/>
      </w:pPr>
      <w:r>
        <w:rPr/>
        <w:t>Еще в начале XIX века в немецкой глубинке в семье скромного (и довольно бедного) столяра рос мальчик – Михал Тонет. С детства он слушал горькие рассказы отца о том, что их семья раньше была не только богатой, но и очень знатной, что их предки – бароны, близко знавшие королей. Но судьба сложилась так, что после разорения и изгнания из столицы за беспутное поведение и ряд интриг против монарха обедневшему прадеду отца Михала пришлось обратиться к столь неблаговидному занятию – стать столяром.</w:t>
      </w:r>
    </w:p>
    <w:p>
      <w:pPr>
        <w:pStyle w:val="Normal"/>
        <w:bidi w:val="0"/>
        <w:spacing w:before="0" w:after="0"/>
        <w:ind w:left="0" w:right="0" w:firstLine="567"/>
        <w:rPr/>
      </w:pPr>
      <w:r>
        <w:rPr/>
        <w:t>Но как бы то ни было, Михал чувствовал, что гордая кровь предков бурлит в нем. Он не мог позволить себе изысканной роскоши в доме – тогда он убедил себя, что такая роскошь ему не нужна, а его жилище и без этого станет удобным, уютным и очень красивым. Как оказалось, у мальчика действительно был талант, поэтому мебель, сделанная своими руками, придала уют и неповторимое очарование его дому.</w:t>
      </w:r>
    </w:p>
    <w:p>
      <w:pPr>
        <w:pStyle w:val="Normal"/>
        <w:bidi w:val="0"/>
        <w:spacing w:before="0" w:after="0"/>
        <w:ind w:left="0" w:right="0" w:firstLine="567"/>
        <w:rPr/>
      </w:pPr>
      <w:r>
        <w:rPr/>
        <w:t>Но Михал на этом не остановился – его, с виду такая непритязательная, простая и безыскусная, не сравнимая с настоящими художественными шедеврами прошлого мебель привлекла всеобщее внимание на всемирной выставке в Лондоне в 1851 году. А еще за 10 лет до этого Тонет, по совету князя Меттерниха – его дальнего родственника, – обосновался в Вене и наладил там производство стульев из гнутого бука. Под его влиянием производство мебели впервые стало индустриальным. Венские стулья и кресла-качалки Тонета заполонили весь мир, прославив его.</w:t>
      </w:r>
    </w:p>
    <w:p>
      <w:pPr>
        <w:pStyle w:val="Normal"/>
        <w:bidi w:val="0"/>
        <w:spacing w:before="0" w:after="0"/>
        <w:ind w:left="0" w:right="0" w:firstLine="567"/>
        <w:rPr/>
      </w:pPr>
      <w:r>
        <w:rPr/>
        <w:t>Но даже после того как Тонет разбогател и переехал во дворец, вся мебель в его доме была сделана исключительно его руками. «Только в таком случае я буду чувствовать себя в доме уютно», – не раз повторял он. Даже в старости он не отказался от своего правила, помогающего ему стать счастливым и оставаться рачительным хозяином, – никакая роскошь не радует и не греет сердца так, как то, что было сделано своими ру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Изображение древнеримской богини Весты, символа тепла очага и домашнего уюта – женщины в пышных одеждах, с лицом, закрытым покрывалом, с чашей в руках, факелом и скипет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ым умением превращать даже самый скромный и заброшенный дом в милое и очень уютное жилище, как известно, обладают прежде всего женщины. И не имеет значения, бедна она была или богата, имела ли опыт в обустройстве жилища или нет, любила ли роскошь или жила в нищете.</w:t>
      </w:r>
    </w:p>
    <w:p>
      <w:pPr>
        <w:pStyle w:val="Normal"/>
        <w:bidi w:val="0"/>
        <w:spacing w:before="0" w:after="0"/>
        <w:ind w:left="0" w:right="0" w:firstLine="567"/>
        <w:rPr/>
      </w:pPr>
      <w:r>
        <w:rPr/>
        <w:t>Не имеет также значения, в какой стране и в каком веке живет женщина, способная, затратив минимум средств, превратить дом в уютный и милый оазис покоя, дом, в котором все привлекает и радует глаз. Так, например, стоит вспомнить об истории Линт Хуэйсинь. Она родилась в Китае в XV веке. Юная очаровательная девочка росла неподалеку от жилища императора в Пекине, в доме бедного торговца, имеющего маленькую лавочку. Мать Линт рано умерла, поэтому девочка с детства была хозяйкой в доме.</w:t>
      </w:r>
    </w:p>
    <w:p>
      <w:pPr>
        <w:pStyle w:val="Normal"/>
        <w:bidi w:val="0"/>
        <w:spacing w:before="0" w:after="0"/>
        <w:ind w:left="0" w:right="0" w:firstLine="567"/>
        <w:rPr/>
      </w:pPr>
      <w:r>
        <w:rPr/>
        <w:t>Самое удивительное случилось, когда двенадцатилетнюю красавицу случайно встретил император Пуу Жунь. Красота девочки с первого взгляда очаровала императора, а ее красивый нежный голосок обворожил. Пуу Жунь взял Линт наложницей во дворец, а когда она родила ему сына, женился на ней. Любовь его с годами к умной и красивой Линт только росла. Именно поэтому, видя, что во дворце, среди роскоши, она грустит и тоскует, император решил ее порадовать.</w:t>
      </w:r>
    </w:p>
    <w:p>
      <w:pPr>
        <w:pStyle w:val="Normal"/>
        <w:bidi w:val="0"/>
        <w:spacing w:before="0" w:after="0"/>
        <w:ind w:left="0" w:right="0" w:firstLine="567"/>
        <w:rPr/>
      </w:pPr>
      <w:r>
        <w:rPr/>
        <w:t>Сотни тысяч мастеров трудились, строя уникальный дворцовый ансамбль. Лабиринты роскошных павильонов, девять тысяч комнат, занимающих территорию более ста гектаров, – этот уединенный рай император посвящал прежде всего своей любимой супруге. Но при виде бьющей в глаза роскоши лицо императрицы не осветилось. Она бросилась в ноги супругу и упросила его отдать ей маленький флигель, чтобы она могла обустроить все по-своему.</w:t>
      </w:r>
    </w:p>
    <w:p>
      <w:pPr>
        <w:pStyle w:val="Normal"/>
        <w:bidi w:val="0"/>
        <w:spacing w:before="0" w:after="0"/>
        <w:ind w:left="0" w:right="0" w:firstLine="567"/>
        <w:rPr/>
      </w:pPr>
      <w:r>
        <w:rPr/>
        <w:t>Императрица не стала заботиться прежде всего о роскошном убранстве, она отдала предпочтение множеству зелени, цветов и птиц, а также изящным накидкам и покрывалам, сделанными ею самой. Но этот уютный маленький уголок в результате стал любимейшим прибежищем императора в моменты отдыха.</w:t>
      </w:r>
    </w:p>
    <w:p>
      <w:pPr>
        <w:pStyle w:val="Normal"/>
        <w:bidi w:val="0"/>
        <w:spacing w:before="0" w:after="0"/>
        <w:ind w:left="0" w:right="0" w:firstLine="567"/>
        <w:rPr/>
      </w:pPr>
      <w:r>
        <w:rPr/>
        <w:t>Но можно подумать, что не так уж и трудно создать уютное и радующее душу жилище, даже обходясь без роскоши, во дворце. Что же делать в том случае, когда ни о какой роскоши не приходится и мечтать? Когда жизнь удивительнейшим образом неустойчива, сложна и трудна, когда денег хватает лишь на самое необходимое?</w:t>
      </w:r>
    </w:p>
    <w:p>
      <w:pPr>
        <w:pStyle w:val="Normal"/>
        <w:bidi w:val="0"/>
        <w:spacing w:before="0" w:after="0"/>
        <w:ind w:left="0" w:right="0" w:firstLine="567"/>
        <w:rPr/>
      </w:pPr>
      <w:r>
        <w:rPr/>
        <w:t>В подобной ситуации и оказалась однажды Екатерина Алексеевна Самойлова. Екатерина была последней из рода Скавронских, родственников императрицы Екатерины I. Их семья обеднела, но жила все же вполне достойно. С ранней юности у Екатерины обнаружился прекрасный голос, блестящие природные вокальные данные. В сочетании с красотой ее исполнение музыкальных произведений потрясало гостей, приходивших послушать талантливую девочку. Не удивительно, что она поступила в тринадцатилетнем возрасте во флорентийскую консерваторию.</w:t>
      </w:r>
    </w:p>
    <w:p>
      <w:pPr>
        <w:pStyle w:val="Normal"/>
        <w:bidi w:val="0"/>
        <w:spacing w:before="0" w:after="0"/>
        <w:ind w:left="0" w:right="0" w:firstLine="567"/>
        <w:rPr/>
      </w:pPr>
      <w:r>
        <w:rPr/>
        <w:t>Когда молодая девушка, приведшая в восторг своими способностями всех учителей, вернулась в Россию, родственники ей не позволили выступать на сцене. Екатерина пыталась противостоять подобной опеке, но ее, недолго думая, выдали замуж. Богатый, но суровый, сдержанный и властолюбивый супруг держал Екатерину в золотой клетке.</w:t>
      </w:r>
    </w:p>
    <w:p>
      <w:pPr>
        <w:pStyle w:val="Normal"/>
        <w:bidi w:val="0"/>
        <w:spacing w:before="0" w:after="0"/>
        <w:ind w:left="0" w:right="0" w:firstLine="567"/>
        <w:rPr/>
      </w:pPr>
      <w:r>
        <w:rPr/>
        <w:t>Все внезапно изменилось после революции 1917 года. Самойловы успели эмигрировать во Францию, но спасти состояние им не удалось. В результате, когда понемногу были распроданы все вывезенные драгоценности, семья оказалась перед угрозой нищеты. Немолодой супруг не в состоянии был обеспечить семью. Тогда Екатерина взяла все в свои руки. Мало того что она – привыкшая к роскоши и избалованная светская дама – сама вела хозяйство, но и устроилась на работу в Парижском оперном театре. Но, несмотря на все усилия, зарабатывать значительных сумм, гарантирующих будущее, она не могла из-за слабого здоровья.</w:t>
      </w:r>
    </w:p>
    <w:p>
      <w:pPr>
        <w:pStyle w:val="Normal"/>
        <w:bidi w:val="0"/>
        <w:spacing w:before="0" w:after="0"/>
        <w:ind w:left="0" w:right="0" w:firstLine="567"/>
        <w:rPr/>
      </w:pPr>
      <w:r>
        <w:rPr/>
        <w:t>Однако, несмотря на более чем скромный достаток, все их знакомые и друзья были поражены тем, что дома у Самойловых всегда было красиво, тепло и уютно. Никаких предметов роскоши они из России не вывезли – все, что было у них дома, Екатерина покупала по случаю или на распродаже. Но даже самые простые вещи, подобранные ею, так удивительно гармонировали между собой, были в меру сил отреставрированы и украшены, что выглядели идеально. Умелой, хотя и сперва неопытной рукой дом был преображен до неузнаваемости – 1-2 штриха преобразили каждую комнату, украсили весь дом. В результате не было ничего избыточного, лишнего и ненужного, но то, что оставалось, дарило необъяснимый уют.</w:t>
      </w:r>
    </w:p>
    <w:p>
      <w:pPr>
        <w:pStyle w:val="Normal"/>
        <w:bidi w:val="0"/>
        <w:spacing w:before="0" w:after="0"/>
        <w:ind w:left="0" w:right="0" w:firstLine="567"/>
        <w:rPr/>
      </w:pPr>
      <w:r>
        <w:rPr/>
        <w:t>В этом доме очень часто собирались эмигранты, дворянство, изгнанное из России. Они считали, что ни один роскошнейший дворец не сравнится с этим уютным домом, в котором воссоздавалась атмосфера утерянной для них родной стр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В данном случае обратной стороной закона может стать то, что стремление сделать свое жилище уютным и комфортным, причем как можно дешевле, приведет к тому, что человек будет в состоянии увлечься и допустить ошибку. В результате вместо недорогого, прекрасно обустроенного и умело украшенного жилища можно получить всего лишь не располагающий к комфорту и не восхищающий эстетические чувства дом, в котором гости будут замечать лишь скупость неумелых хозяев, экономящих каждую копейку, или же полное отсутствие у них вкуса и чувства меры, проявившегося в оформлении жилища. Самим же хозяевам подобный дом также не будет доставлять радости, вызывая лишь раздражение.</w:t>
      </w:r>
    </w:p>
    <w:p>
      <w:pPr>
        <w:pStyle w:val="Normal"/>
        <w:bidi w:val="0"/>
        <w:spacing w:before="0" w:after="0"/>
        <w:ind w:left="0" w:right="0" w:firstLine="567"/>
        <w:rPr/>
      </w:pPr>
      <w:r>
        <w:rPr/>
        <w:t>Ведь самое главное – чтобы во всем чувствовался вкус хозяев дома, чтобы вся мебель, предметы обстановки, украшения были выдержаны в едином стиле, а не наблюдалось бы единение неуместных предметов роскоши с какими-то неумелыми и неэстетичными «самоделками».</w:t>
      </w:r>
    </w:p>
    <w:p>
      <w:pPr>
        <w:pStyle w:val="Normal"/>
        <w:bidi w:val="0"/>
        <w:spacing w:before="0" w:after="0"/>
        <w:ind w:left="0" w:right="0" w:firstLine="567"/>
        <w:rPr/>
      </w:pPr>
      <w:r>
        <w:rPr/>
        <w:t>Таким образом, изобилие всевозможных деталей и мелочей из разряда самодельных или дешевых безделушек, коллекций или украшений могут создать нежелательное впечатление. Ведь, например, не всякая самодельная коллекция достойна того, чтобы ее вывесили или выложили на всеобщее обозрение. А даже удивительно красивая и оригинальная коллекция или деталь требует того, чтобы она наилучшим образом вписалась в окружение, необходимо особое обрамление или гармоничное сочетание с другими мелочами.</w:t>
      </w:r>
    </w:p>
    <w:p>
      <w:pPr>
        <w:pStyle w:val="Normal"/>
        <w:bidi w:val="0"/>
        <w:spacing w:before="0" w:after="0"/>
        <w:ind w:left="0" w:right="0" w:firstLine="567"/>
        <w:rPr/>
      </w:pPr>
      <w:r>
        <w:rPr/>
        <w:t>Таким же образом мебель, подобранная случайно, потому что она была недорогой или удобной, собранная вместе, в одной комнате может потребовать немалого умения при расстановке и оформлении ее. Иначе вся комната будет похожа не на комфортное и уютное жилье, а на сбор случайных старых или совершенно не сочетающихся между собой вещей.</w:t>
      </w:r>
    </w:p>
    <w:p>
      <w:pPr>
        <w:pStyle w:val="Normal"/>
        <w:bidi w:val="0"/>
        <w:spacing w:before="0" w:after="0"/>
        <w:ind w:left="0" w:right="0" w:firstLine="567"/>
        <w:rPr/>
      </w:pPr>
      <w:r>
        <w:rPr/>
        <w:t>Необходимо обладать тонким вкусом (хотя при желании вкус каждый человек способен в себе развить) и умелыми руками, чтобы сделать все безупречно и превратить жилище в оазис радости, уюта и теп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должна для себя решить домашняя хозяйка, – что ей совершенно необходимо в хозяйстве, а без чего она могла бы и обойтись. Другими словами, она должна установить порядок, в котором следует покупать необходимые предметы».</w:t>
      </w:r>
    </w:p>
    <w:p>
      <w:pPr>
        <w:pStyle w:val="Normal"/>
        <w:bidi w:val="0"/>
        <w:spacing w:before="0" w:after="0"/>
        <w:ind w:left="0" w:right="0" w:firstLine="567"/>
        <w:jc w:val="left"/>
        <w:rPr/>
      </w:pPr>
      <w:r>
        <w:rPr/>
      </w:r>
    </w:p>
    <w:p>
      <w:pPr>
        <w:pStyle w:val="Cite"/>
        <w:bidi w:val="0"/>
        <w:spacing w:before="0" w:after="0"/>
        <w:ind w:left="1134" w:right="600" w:firstLine="567"/>
        <w:rPr/>
      </w:pPr>
      <w:r>
        <w:rPr/>
        <w:t>«Когда мы называем что-либо прекрасным? Разумеется, тогда, когда вспоминаем о том, что обыкновенно делает нас счастливыми».</w:t>
      </w:r>
    </w:p>
    <w:p>
      <w:pPr>
        <w:pStyle w:val="Cite"/>
        <w:bidi w:val="0"/>
        <w:spacing w:before="0" w:after="0"/>
        <w:ind w:left="1134" w:right="600" w:firstLine="567"/>
        <w:rPr/>
      </w:pPr>
      <w:r>
        <w:rPr/>
        <w:t>Ф. Ниц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ищие – и те в нужде имеют что-то в избытке».</w:t>
      </w:r>
    </w:p>
    <w:p>
      <w:pPr>
        <w:pStyle w:val="Cite"/>
        <w:bidi w:val="0"/>
        <w:spacing w:before="0" w:after="0"/>
        <w:ind w:left="1134" w:right="600" w:firstLine="567"/>
        <w:rPr/>
      </w:pPr>
      <w:r>
        <w:rPr/>
        <w:t>В. Шекспи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АКОН 23</w:t>
      </w:r>
    </w:p>
    <w:p>
      <w:pPr>
        <w:pStyle w:val="Heading2"/>
        <w:bidi w:val="0"/>
        <w:spacing w:before="0" w:after="0"/>
        <w:ind w:left="0" w:right="0" w:hanging="0"/>
        <w:rPr/>
      </w:pPr>
      <w:r>
        <w:rPr>
          <w:i w:val="false"/>
        </w:rPr>
        <w:t>УЧИСЬ КОНСЕРВИРОВАТЬ В ДОМАШНИХ УСЛОВИЯХ</w:t>
      </w:r>
    </w:p>
    <w:p>
      <w:pPr>
        <w:pStyle w:val="Normal"/>
        <w:bidi w:val="0"/>
        <w:spacing w:before="0" w:after="0"/>
        <w:ind w:left="0" w:right="0" w:firstLine="567"/>
        <w:jc w:val="left"/>
        <w:rPr/>
      </w:pPr>
      <w:r>
        <w:rPr/>
      </w:r>
    </w:p>
    <w:p>
      <w:pPr>
        <w:pStyle w:val="Normal"/>
        <w:bidi w:val="0"/>
        <w:spacing w:before="0" w:after="0"/>
        <w:ind w:left="0" w:right="0" w:firstLine="567"/>
        <w:rPr/>
      </w:pPr>
      <w:r>
        <w:rPr/>
        <w:t>Домашние заготовки позволят вам зимой наслаждаться овощами и фруктами, не затрачивая на это больших средс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онсервирование в домашних условиях фруктов, ягод, овощей и прочих продуктов питания позволит вам непросто сэкономить немалую сумму денег, но и получить некоторую прибыль от этого, да и вообще имеет массу положительных моментов.</w:t>
      </w:r>
    </w:p>
    <w:p>
      <w:pPr>
        <w:pStyle w:val="Normal"/>
        <w:bidi w:val="0"/>
        <w:spacing w:before="0" w:after="0"/>
        <w:ind w:left="0" w:right="0" w:firstLine="567"/>
        <w:rPr/>
      </w:pPr>
      <w:r>
        <w:rPr/>
        <w:t>Во-первых, вам не придется уже тратить деньги, покупая консерванты в магазине зимой за «бешеную» цену, поскольку у вас под рукой будут свои, собственными руками приготовленные. Не придется и тратить деньги на дорогу от дома до магазина, поскольку консервированные продукты хранятся в погребах, чуланах и других местах, до которых можно дойти пешком.</w:t>
      </w:r>
    </w:p>
    <w:p>
      <w:pPr>
        <w:pStyle w:val="Normal"/>
        <w:bidi w:val="0"/>
        <w:spacing w:before="0" w:after="0"/>
        <w:ind w:left="0" w:right="0" w:firstLine="567"/>
        <w:rPr/>
      </w:pPr>
      <w:r>
        <w:rPr/>
        <w:t>Во-вторых, открывая зимой баночку с помидорами, вы точно будете знать, какой они имеют вкус, на что вам следует рассчитывать. Если вы, конечно, уже имеете некоторый опыт в консервировании. В магазине же вы покупаете, можно сказать, кота в мешке, поскольку точно сказать, какого вкуса то, что вы берете, вам никто не сможет. И вполне может оказаться так, что вы выбросите деньги «на ветер».</w:t>
      </w:r>
    </w:p>
    <w:p>
      <w:pPr>
        <w:pStyle w:val="Normal"/>
        <w:bidi w:val="0"/>
        <w:spacing w:before="0" w:after="0"/>
        <w:ind w:left="0" w:right="0" w:firstLine="567"/>
        <w:rPr/>
      </w:pPr>
      <w:r>
        <w:rPr/>
        <w:t>Кроме того, у вас есть возможность законсервировать овощи именно того размера, который вам нравится, с добавлением именно той приправы, которую предпочитаете лично вы. То есть имеете возможность учесть все тонкости, все личные пристрастия. К тому же вы уже точно будете знать, что закрученные вами огурцы или кабачки выращены без всяких нитратов и других вредных добавок.</w:t>
      </w:r>
    </w:p>
    <w:p>
      <w:pPr>
        <w:pStyle w:val="Normal"/>
        <w:bidi w:val="0"/>
        <w:spacing w:before="0" w:after="0"/>
        <w:ind w:left="0" w:right="0" w:firstLine="567"/>
        <w:rPr/>
      </w:pPr>
      <w:r>
        <w:rPr/>
        <w:t>Таким образом, вы еще и здоровье свое сбережете. Вам не придется тратиться на лекарства и лечиться неизвестно от чего. Да и сами заготовки могут сослужить вам хорошую службу в качестве лекарственных средств. Так, например, компот или варенье из черноплодной рябины полезны гипертоникам, а уж о лечебных свойствах рябинового и малинового варенья даже говорить не приход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Аня всегда немного посмеивалась над бабушкой и мамой, которые каждую осень старательно закручивали банки с огурцами, перцами, компотами и вареньями. «Ну ладно, закрутили, так пусть они в деревне и остаются, – думала она. – Ну зачем же каждый год надрываться везти в город эти тяжеленные банки? Неужели недостаточно одной-двух баночек с малиновым вареньем?» И всякий раз, неся эти банки, она проклинала и деревню, и эти соленья.</w:t>
      </w:r>
    </w:p>
    <w:p>
      <w:pPr>
        <w:pStyle w:val="Normal"/>
        <w:bidi w:val="0"/>
        <w:spacing w:before="0" w:after="0"/>
        <w:ind w:left="0" w:right="0" w:firstLine="567"/>
        <w:rPr/>
      </w:pPr>
      <w:r>
        <w:rPr/>
        <w:t>Оценить же их ей пришлось однажды, когда, будучи беременной своим первым малышом, она сильно захотела чего-нибудь необычного. Поскольку уже был вечер, то все магазины были закрыты. Вот тут-то и пришли на помощь бабушкины маринованные баклажаны. Ситуация эта вполне правдива, и множество женщин, подобно Ане, по достоинству оценили в конце концов домашние заготов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сервирование даст вам возможность сохранить те овощи и фрукты, которые, вследствие их изобилия, плохо идут в пищу и которые зачастую просто некуда девать. Если их не использовать в качестве предметов консервирования, они скорее всего пропадут, а следовательно, пропадут зря и ваши усилия, затраченные на их выращивание.</w:t>
      </w:r>
    </w:p>
    <w:p>
      <w:pPr>
        <w:pStyle w:val="Normal"/>
        <w:bidi w:val="0"/>
        <w:spacing w:before="0" w:after="0"/>
        <w:ind w:left="0" w:right="0" w:firstLine="567"/>
        <w:rPr/>
      </w:pPr>
      <w:r>
        <w:rPr/>
        <w:t>В качестве консервантов вы можете использовать и не только вами лично выращенные продукты. Вполне возможно, что рядом с вашим садом стоит чей-то давно заброшенный дом, где растут неплохие яблоки, груши. Вы совершенно не прикладывали труда, для того чтобы их вырастить, зато имеете возможность их использовать. Точно так же можно в дело пустить и лесные ягоды, грибы.</w:t>
      </w:r>
    </w:p>
    <w:p>
      <w:pPr>
        <w:pStyle w:val="Normal"/>
        <w:bidi w:val="0"/>
        <w:spacing w:before="0" w:after="0"/>
        <w:ind w:left="0" w:right="0" w:firstLine="567"/>
        <w:rPr/>
      </w:pPr>
      <w:r>
        <w:rPr/>
        <w:t>А зимой, такой небогатой на эти летние дары, с какой радостью вы отведаете сделанные вами припасы! Не замечательно ли среди долгой суровой зимы, не особо-то балующей нас овощами и фруктами, вдруг снова открыть для себя лето! При этом для вас вдруг откроется истинная прелесть всех этих продуктов, которую вы ни за что бы летом не заметили. Помимо того что они будут просто вкусны, они еще и какую-то часть витаминов будут содержать, если, конечно, их правильно консервировать.</w:t>
      </w:r>
    </w:p>
    <w:p>
      <w:pPr>
        <w:pStyle w:val="Normal"/>
        <w:bidi w:val="0"/>
        <w:spacing w:before="0" w:after="0"/>
        <w:ind w:left="0" w:right="0" w:firstLine="567"/>
        <w:rPr/>
      </w:pPr>
      <w:r>
        <w:rPr/>
        <w:t>И потом, ведь зима всякой может быть. Вполне возможно, что наступит очередной кризис в стране и никаких солений вообще не будет на полках магазинов. А без них совсем никак. Никакой праздник не в радость будет, ни одно блюдо не покажется вкусным, если не будут рядом стоять летние заготовки. Так уж мы привыкли. Различные соленья вам помогут и в том случае, если на стол совсем нечего поставить при неожиданном визите гостей.</w:t>
      </w:r>
    </w:p>
    <w:p>
      <w:pPr>
        <w:pStyle w:val="Normal"/>
        <w:bidi w:val="0"/>
        <w:spacing w:before="0" w:after="0"/>
        <w:ind w:left="0" w:right="0" w:firstLine="567"/>
        <w:rPr/>
      </w:pPr>
      <w:r>
        <w:rPr/>
        <w:t>Делая заготовки на зиму, вы имеете возможность и заработать на них определенную денежную сумму. Ну представьте себе, как будут цениться аккуратненькие, ровненькие, красивые огурчики или грибочки домашнего приготовления рядом с магазинными, стандартными консервантами. А может быть, вам известен какой-то особый рецепт их приготовления? Можно запросто взять несколько баночек и пойти с ними на рынок. Таким образом ваши овощи не просто не пропадут даром, а еще и принесут прибы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То, что консервирование, заготовка впрок овощей и фруктов – занятие прибыльное, а также достойное всякого уважающего себя, умного человека, думающего о своем будущем, можно подтвердить некоторыми историческими примерами.</w:t>
      </w:r>
    </w:p>
    <w:p>
      <w:pPr>
        <w:pStyle w:val="Normal"/>
        <w:bidi w:val="0"/>
        <w:spacing w:before="0" w:after="0"/>
        <w:ind w:left="0" w:right="0" w:firstLine="567"/>
        <w:rPr/>
      </w:pPr>
      <w:r>
        <w:rPr/>
        <w:t>Консервированием занималось и занимается огромное количество людей: и богатых, и бедных, всеми уважаемых, знатных и простых, рядовых жителей городов и селений, самых разных национальностей, а также различного происхождения.</w:t>
      </w:r>
    </w:p>
    <w:p>
      <w:pPr>
        <w:pStyle w:val="Normal"/>
        <w:bidi w:val="0"/>
        <w:spacing w:before="0" w:after="0"/>
        <w:ind w:left="0" w:right="0" w:firstLine="567"/>
        <w:rPr/>
      </w:pPr>
      <w:r>
        <w:rPr/>
        <w:t>Так, немалое внимание уделяла консервированию жена великого русского писателя Льва Николаевича Толстого Софья Андреевна. Несмотря на свое аристократическое воспитание, несколько оторванное от реальной жизни, она прекрасно понимала, что многое в семейной жизни зависит от женщины, и потому стремилась вести домашнее хозяйство лично. Во всяком случае, быть в курсе всего происходящего в доме и, насколько это возможно, влиять на распределение семейного бюджета.</w:t>
      </w:r>
    </w:p>
    <w:p>
      <w:pPr>
        <w:pStyle w:val="Normal"/>
        <w:bidi w:val="0"/>
        <w:spacing w:before="0" w:after="0"/>
        <w:ind w:left="0" w:right="0" w:firstLine="567"/>
        <w:rPr/>
      </w:pPr>
      <w:r>
        <w:rPr/>
        <w:t>Как женщина умная, умудренная жизненным опытом, она считала, что ничего в хозяйстве не должно пропадать даром. И использование всех фруктов и овощей, которые росли в саду и порой просто пропадали от того, что их никто не употреблял, а также некоторых видов овощей, которые продавались на базаре, для консервирования – это не только любимое занятие, увлечение, приносящее удовлетворение (а именно так и было), но и серьезная помощь семейному бюджету, важный шаг на пути к экономному ведению домашних дел.</w:t>
      </w:r>
    </w:p>
    <w:p>
      <w:pPr>
        <w:pStyle w:val="Normal"/>
        <w:bidi w:val="0"/>
        <w:spacing w:before="0" w:after="0"/>
        <w:ind w:left="0" w:right="0" w:firstLine="567"/>
        <w:rPr/>
      </w:pPr>
      <w:r>
        <w:rPr/>
        <w:t>Предусмотрительная, привыкшая думать о завтрашнем дне, она понимала, что заготовленные впрок соленья будут не просто хорошим угощением зимой, небогатой на овощи и фрукты, но и помогут справиться с финансовыми затруднениями, которые неизбежно могут возникнуть в каждой семье, даже в такой обеспеченной, как их. Баночки с вареньем, солеными огурцами, кабачками всегда будут хорошим дополнением к богатому столу и всегда разнообразят и скрасят скудный стол.</w:t>
      </w:r>
    </w:p>
    <w:p>
      <w:pPr>
        <w:pStyle w:val="Normal"/>
        <w:bidi w:val="0"/>
        <w:spacing w:before="0" w:after="0"/>
        <w:ind w:left="0" w:right="0" w:firstLine="567"/>
        <w:rPr/>
      </w:pPr>
      <w:r>
        <w:rPr/>
        <w:t>А если придут гости (а для семьи Толстых это было обычным делом), то консерванты и в этой ситуации сослужат хорошую службу, помогут с достоинством выйти из положения. Выставить их на стол не стыдно ни перед крестьянином, ни перед человеком, привыкшим к роскоши. Никто и не догадается, что у хозяев в данный момент совсем плохо с деньгами. К тому же есть возможность удивить гостя и похвастаться своими кулинарными способностями.</w:t>
      </w:r>
    </w:p>
    <w:p>
      <w:pPr>
        <w:pStyle w:val="Normal"/>
        <w:bidi w:val="0"/>
        <w:spacing w:before="0" w:after="0"/>
        <w:ind w:left="0" w:right="0" w:firstLine="567"/>
        <w:rPr/>
      </w:pPr>
      <w:r>
        <w:rPr/>
        <w:t>Подобно всем рационально мыслящим людям, не витающим в облаках, для которых забота о своем завтрашнем дне и своих близких также естественна, как и о самом себе, Софья Андреевна не стала много размышлять о том, достойно ли ее это занятие, а просто, как настоящая русская женщина, не ленясь, занималась делом. Как человек, несущий ответственность за своих детей, она старалась сохранить и приумножить семейный достаток, уменьшая, насколько только это было возможным, расходы на питание.</w:t>
      </w:r>
    </w:p>
    <w:p>
      <w:pPr>
        <w:pStyle w:val="Normal"/>
        <w:bidi w:val="0"/>
        <w:spacing w:before="0" w:after="0"/>
        <w:ind w:left="0" w:right="0" w:firstLine="567"/>
        <w:rPr/>
      </w:pPr>
      <w:r>
        <w:rPr/>
        <w:t>Занимаясь закруткой на зиму самостоятельно, она тем самым еще и уменьшала расходы, идущие на оплату труда домашних работников. А так как использование всего, что росло в саду, помогало еще и волей-неволей содержать двор всегда в чистоте и порядке, она тем самым экономила и на оплате за уборку двора. Все это позволило женщине уменьшить количество прислуживающих семье писателя людей.</w:t>
      </w:r>
    </w:p>
    <w:p>
      <w:pPr>
        <w:pStyle w:val="Normal"/>
        <w:bidi w:val="0"/>
        <w:spacing w:before="0" w:after="0"/>
        <w:ind w:left="0" w:right="0" w:firstLine="567"/>
        <w:rPr/>
      </w:pPr>
      <w:r>
        <w:rPr/>
        <w:t>Таким образом, одним лишь консервированием овощей, ягод и фруктов Софья Андреевна сумела добиться существенного сокращения хозяйственных расходов, обеспечить разнообразие в питании своей семьи на зимний период. Ведь многие консерванты, особенно плодово-ягодные соки, компоты, способны сохранять тонкий, присущий плодам и ягодам аромат и превосходный вкус долгое время. А уж если эти компоты готовились из хороших отборных плодов, тщательно обработанных, аккуратно уложенных в банки, получался весьма привлекательный продукт. Разве не приятно отведать среди зимнего однообразия в еде такую прел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Заботы о личном благе вполне естественны, и нельзя их скидывать со счетов. Ведь полноценное, счастливое существование человека – в чем бы ни состояло счастье, применительно к каждому человеку порознь – возможно только при удовлетворении его первых материальных потребностей».</w:t>
      </w:r>
    </w:p>
    <w:p>
      <w:pPr>
        <w:pStyle w:val="Cite"/>
        <w:bidi w:val="0"/>
        <w:spacing w:before="0" w:after="0"/>
        <w:ind w:left="1134" w:right="600" w:firstLine="567"/>
        <w:rPr/>
      </w:pPr>
      <w:r>
        <w:rPr/>
        <w:t>Н. А. Добролюб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аше благополучие – лишь равновесие обстоятельств, и мудрость состоит в том, чтобы не дать непредвиденному опрокинуть это равновесие».</w:t>
      </w:r>
    </w:p>
    <w:p>
      <w:pPr>
        <w:pStyle w:val="Cite"/>
        <w:bidi w:val="0"/>
        <w:spacing w:before="0" w:after="0"/>
        <w:ind w:left="1134" w:right="600" w:firstLine="567"/>
        <w:rPr/>
      </w:pPr>
      <w:r>
        <w:rPr/>
        <w:t>Р. Бридже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сервирование на определенном этапе жизни стало одним из любимых занятий профессора биологических наук Н. Б. Кудрявцева. Как и многие представители русской интеллигенции в конце 80-начале 90-х, профессор испытывал серьезные финансовые затруднения, несмотря на свое высокое положение в среде ученых. За долгую жизнь ему многому пришлось научиться, но вот консервированием он никогда не занимался.</w:t>
      </w:r>
    </w:p>
    <w:p>
      <w:pPr>
        <w:pStyle w:val="Normal"/>
        <w:bidi w:val="0"/>
        <w:spacing w:before="0" w:after="0"/>
        <w:ind w:left="0" w:right="0" w:firstLine="567"/>
        <w:rPr/>
      </w:pPr>
      <w:r>
        <w:rPr/>
        <w:t>Как раз в это время серьезно заболела его жена. Ей прописали особую диету, предполагавшую большое количество фруктов и овощей, богатых витаминами и другими полезными веществами. Летом, конечно, когда подобные продукты в изобилии растут в огороде, еще можно было обеспечить полноценное питание жены. Но вот зимой все было намного сложнее. Покупать в магазине дорогостоящие фрукты и овощи или импортные консерванты он никак не мог себе позволить. Да и не был уверенным, что все эти необыкновенно красивые, впечатляющих размеров фрукты были выращены совершенно без применения вредной для человеческого организма химии.</w:t>
      </w:r>
    </w:p>
    <w:p>
      <w:pPr>
        <w:pStyle w:val="Normal"/>
        <w:bidi w:val="0"/>
        <w:spacing w:before="0" w:after="0"/>
        <w:ind w:left="0" w:right="0" w:firstLine="567"/>
        <w:rPr/>
      </w:pPr>
      <w:r>
        <w:rPr/>
        <w:t>Эти обстоятельства и подтолкнули его научиться консервировать собственные овощи и фрукты, обильно растущие на даче. Теперь профессор сам удивлялся, как это он раньше позволял пропадать даром, оставаться неубранным и неиспользованным в должной мере такому богатству, в то время как сам бедствовал. Получилась двойная польза: и витамины зимой, и на душе спокойно от сознания, что заготовленные маринады абсолютно безвредны.</w:t>
      </w:r>
    </w:p>
    <w:p>
      <w:pPr>
        <w:pStyle w:val="Normal"/>
        <w:bidi w:val="0"/>
        <w:spacing w:before="0" w:after="0"/>
        <w:ind w:left="0" w:right="0" w:firstLine="567"/>
        <w:rPr/>
      </w:pPr>
      <w:r>
        <w:rPr/>
        <w:t>Результат не замедлил сказаться. Профессору не нужно было покупать в магазине для жены различные яблочные, сливовые и прочие пюре, очень полезные для нее, по сумасшедшей цене, а достаточно было их просто взять с полки погреба. Кроме того, приходившая часто в гости внучка некоторые баночки брала и несла продавать на базар.</w:t>
      </w:r>
    </w:p>
    <w:p>
      <w:pPr>
        <w:pStyle w:val="Normal"/>
        <w:bidi w:val="0"/>
        <w:spacing w:before="0" w:after="0"/>
        <w:ind w:left="0" w:right="0" w:firstLine="567"/>
        <w:rPr/>
      </w:pPr>
      <w:r>
        <w:rPr/>
        <w:t>Спрос на них был, поскольку импортные баночки, которых так много в магазинах, стоили намного дороже и покупать их было невыгодно. Таким образом, консервирование не только помогло семье профессора сэкономить некоторое количество денег, но и принесло заметную прибыль. А приготовленные собственными руками овощи, фрукты и ягоды содержали намного больше ценных веществ, чем магазинные.</w:t>
      </w:r>
    </w:p>
    <w:p>
      <w:pPr>
        <w:pStyle w:val="Normal"/>
        <w:bidi w:val="0"/>
        <w:spacing w:before="0" w:after="0"/>
        <w:ind w:left="0" w:right="0" w:firstLine="567"/>
        <w:rPr/>
      </w:pPr>
      <w:r>
        <w:rPr/>
        <w:t>Баночки с консервантами пригодились не только жене профессора. Недавно вышедшая замуж за военнослужащего младшая дочь приехала пожить на несколько месяцев к родителям, пока муж находится в Чечне. Здесь она, к тому же, предполагала родить своего первенца. Приготовленные дедушкой фруктовые пюре были очень полезны для нее самой, а через некоторое время – для родившегося малыша.</w:t>
      </w:r>
    </w:p>
    <w:p>
      <w:pPr>
        <w:pStyle w:val="Normal"/>
        <w:bidi w:val="0"/>
        <w:spacing w:before="0" w:after="0"/>
        <w:ind w:left="0" w:right="0" w:firstLine="567"/>
        <w:rPr/>
      </w:pPr>
      <w:r>
        <w:rPr/>
        <w:t>Теперь приготовление зимних заготовок стало любимым занятием профессора. В полезности этого занятия он нисколько не сомневался. Ведь нередко бывают такие ситуации, когда очень нужны витамины, а взять их негде. Да и просто иногда не помешает съесть что-нибудь необычное и вкус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многие экономные хозяева, излишне увлекшись консервированием, порою совсем забывают про то, что употреблять свежие овощи и фрукты в пищу куда полезнее, чем те, что прошли сложную обработку, простояли полгода на полке и оттого сильно изменили свой вкус и потеряли большую часть ценных качеств. Боясь, что на закрутку им может не хватить плодов, они совсем не едят их в свежем виде и запрещают это делать своим близким.</w:t>
      </w:r>
    </w:p>
    <w:p>
      <w:pPr>
        <w:pStyle w:val="Normal"/>
        <w:bidi w:val="0"/>
        <w:spacing w:before="0" w:after="0"/>
        <w:ind w:left="0" w:right="0" w:firstLine="567"/>
        <w:rPr/>
      </w:pPr>
      <w:r>
        <w:rPr/>
        <w:t>Конечно, похвально и достойно уважения такое заботливое отношение к своему будущему, такая предусмотрительность, но не стоит и забывать о том, что съеденные в сыром виде некоторые виды растений способны насытить организм витаминами и другими питательными веществами на несколько месяцев вперед. Проварив же их, вы теряете эти необходимые организму вещества. То есть просто-напросто бездумно лишаете себя этого природного богатства и оставляете себе скудную радость отведать зимой наполовину опустошенный продукт.</w:t>
      </w:r>
    </w:p>
    <w:p>
      <w:pPr>
        <w:pStyle w:val="Normal"/>
        <w:bidi w:val="0"/>
        <w:spacing w:before="0" w:after="0"/>
        <w:ind w:left="0" w:right="0" w:firstLine="567"/>
        <w:rPr/>
      </w:pPr>
      <w:r>
        <w:rPr/>
        <w:t>Так что прежде чем закручивать очередной овощ, сначала неплохо было бы наесться его вдоволь. Если на засолку не хватает, значит, и не надо. Утешьте себя мыслью, что вы максимально используете овощ. В конце концов, всегда найдется что-либо, что в избытке растет в саду или на что год был особенно урожайным – вот из этого-то и делайте консервации.</w:t>
      </w:r>
    </w:p>
    <w:p>
      <w:pPr>
        <w:pStyle w:val="Normal"/>
        <w:bidi w:val="0"/>
        <w:spacing w:before="0" w:after="0"/>
        <w:ind w:left="0" w:right="0" w:firstLine="567"/>
        <w:rPr/>
      </w:pPr>
      <w:r>
        <w:rPr/>
        <w:t>Ко всякому делу, в том числе и к консервированию, нужно подходить с умом. Ведь важнее не просто запастись на зиму соленьями и маринадами, а использовать с максимальной выгодой каждый овощ: что-то полезнее и лучше съесть в сыром виде, а что-то намного вкуснее было бы замаринованным. В противном случае, доброе начинание ваше будет иметь совершенно противоположный результат.</w:t>
      </w:r>
    </w:p>
    <w:p>
      <w:pPr>
        <w:pStyle w:val="Normal"/>
        <w:bidi w:val="0"/>
        <w:spacing w:before="0" w:after="0"/>
        <w:ind w:left="0" w:right="0" w:firstLine="567"/>
        <w:rPr/>
      </w:pPr>
      <w:r>
        <w:rPr/>
        <w:t>Одним из минусов консервирования является то, что оно может потребовать от вас значительных материальных затрат – на баночки, крышечки, специальные инструменты. Однако они, конечно, оправдаются, но только в том случае, если все заготовленное вами будет употреблено в пищу. В противном же случае если заготовка окажется неудачной – неприятной на вкус или испортится, – вас может постигнуть разочарование. Но такие неприятности могут вас подстерегать только на первых порах – умение приходит с опытом.</w:t>
      </w:r>
    </w:p>
    <w:p>
      <w:pPr>
        <w:pStyle w:val="Normal"/>
        <w:bidi w:val="0"/>
        <w:spacing w:before="0" w:after="0"/>
        <w:ind w:left="0" w:right="0" w:firstLine="567"/>
        <w:rPr/>
      </w:pPr>
      <w:r>
        <w:rPr/>
        <w:t>Есть у консервирования, впрочем, как и у любого серьезного занятия, еще один недостаток: оно требует затраты времени, приложения немалых усилий и, конечно же, знаний. Для каждого овоща, фрукта существует свой способ обработки, который позволяет наилучшим образом сохранить его целебные качества или вкусовые свойства, а может быть, даже повысить их. Не разбираясь во всех этих тонкостях, можно испортить немалое количество хороших продуктов. А это уже не вяжется с желанием как можно экономнее и рациональнее использовать все, что имеется в хозяйстве.</w:t>
      </w:r>
    </w:p>
    <w:p>
      <w:pPr>
        <w:pStyle w:val="Normal"/>
        <w:bidi w:val="0"/>
        <w:spacing w:before="0" w:after="0"/>
        <w:ind w:left="0" w:right="0" w:firstLine="567"/>
        <w:rPr/>
      </w:pPr>
      <w:r>
        <w:rPr/>
        <w:t>От правильной обработки зависит и долгота хранения законсервированных вами овощей. А многие из них очень капризные и хлопотные культуры, требующие повышенного к себе внимания. Все, кто имеет хотя бы какой-то опыт в консервировании, наверное, помнят, как могут открываться или взрываться закрученные банки, даже при точном соблюдении рецептуры. И очень трудно разобраться потом, что же сделано было не так. Так что трудоемкий это процесс, не терпящий халатного и легкомысленного к себе отношения, а также требующий большого терпения и ум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Хомячок, сидящий у кормушки с зернами пшеницы, уже и так с огромными щеками и все же пытающийся хоть немножко еще впихнуть в себя еду. Рядом стоит его картонный домик. Оттуда виднеются лист капусты, кусочек морковки. Очевидно, опасаясь, что все, что лежит перед ним, вдруг исчезнет, он перетаскивает продукты в свою спальню, которая уже ломится от еды. Но хомяка это не останавливает: ну и пусть спать будет негде, зато продукты будут под боком. И на душе от этого только спокойнее и тепл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4</w:t>
      </w:r>
    </w:p>
    <w:p>
      <w:pPr>
        <w:pStyle w:val="Heading2"/>
        <w:bidi w:val="0"/>
        <w:spacing w:before="0" w:after="0"/>
        <w:ind w:left="0" w:right="0" w:hanging="0"/>
        <w:rPr/>
      </w:pPr>
      <w:r>
        <w:rPr>
          <w:i w:val="false"/>
        </w:rPr>
        <w:t>НЕ ЖИВИ НА ШИРОКУЮ НОГУ, НО НЕ ЗАБЫВАЙ О ГОСТЕПРИИМСТВЕ</w:t>
      </w:r>
    </w:p>
    <w:p>
      <w:pPr>
        <w:pStyle w:val="Normal"/>
        <w:bidi w:val="0"/>
        <w:spacing w:before="0" w:after="0"/>
        <w:ind w:left="0" w:right="0" w:firstLine="567"/>
        <w:jc w:val="left"/>
        <w:rPr/>
      </w:pPr>
      <w:r>
        <w:rPr/>
      </w:r>
    </w:p>
    <w:p>
      <w:pPr>
        <w:pStyle w:val="Normal"/>
        <w:bidi w:val="0"/>
        <w:spacing w:before="0" w:after="0"/>
        <w:ind w:left="0" w:right="0" w:firstLine="567"/>
        <w:rPr/>
      </w:pPr>
      <w:r>
        <w:rPr/>
        <w:t>Слишком частые вечеринки и приглашения гостей на званые обеды, безусловно, подорвут ваш бюджет. Избегайте неоправданных затрат на них. Но это не означает, что нужно отказаться от общения с друзьями у себя дома. Не стоит закатывать пир на весь мир, если можно обойтись чаем с пиро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Кто из нас не испытывал хотя бы один раз в своей жизни желание уподобиться какому-нибудь королю или султану и закатить пир на весь мир, пригласив на него огромное количество гостей, накрыть множество столов, которые будут просто ломиться от вазочек, плошечек, тарелок, горшочков и приборов?! Наверное, об этом мечтали мы все. И не только мечтали, но и пытались воплотить свою мечту в реальность: подбирали рецепты разнообразных экзотических блюд, подсчитывали, на сколько зарплат вперед нам придется взять в долг денег, составляли список продуктов, которые необходимо купить, выдумывали культурную программу, настраивали себя на то, что все это великолепие можно воплотить в жизнь, достаточно лишь нашего желания.</w:t>
      </w:r>
    </w:p>
    <w:p>
      <w:pPr>
        <w:pStyle w:val="Normal"/>
        <w:bidi w:val="0"/>
        <w:spacing w:before="0" w:after="0"/>
        <w:ind w:left="0" w:right="0" w:firstLine="567"/>
        <w:rPr/>
      </w:pPr>
      <w:r>
        <w:rPr/>
        <w:t>Однако в момент эйфории по причине предстоящего празднества мы забываем о том, что по прошествии нескольких часов радость пройдет и мы столкнемся с жестокой реальностью, которая возвестит нам о денежной катастрофе. И с этого самого момента мы начнем лихорадочно думать о том, как нам выпутаться из долгов, как прокормиться в течение времени, что мы будем расплачиваться, в скольком придется себе отказать.</w:t>
      </w:r>
    </w:p>
    <w:p>
      <w:pPr>
        <w:pStyle w:val="Normal"/>
        <w:bidi w:val="0"/>
        <w:spacing w:before="0" w:after="0"/>
        <w:ind w:left="0" w:right="0" w:firstLine="567"/>
        <w:rPr/>
      </w:pPr>
      <w:r>
        <w:rPr/>
        <w:t>И каждый раз, переживая нечто подобное, мы говорим себе: хватит! остановись! больше никогда! и т. д. и т. п. Но все равно по прошествии какого-то времени снова принимаемся мечтать о новой вечеринке. Однако в один далеко не прекрасный день может оказаться, что, щедро потратившись на закуски, напитки, сладкое и все остальное, мы оказались у разбитого корыта, и, проснувшись на следующее утро, мы поймем, что развлечения и вечеринки настолько подточили наш бюджет, что восстановить потерянное равновесие невозможно.</w:t>
      </w:r>
    </w:p>
    <w:p>
      <w:pPr>
        <w:pStyle w:val="Normal"/>
        <w:bidi w:val="0"/>
        <w:spacing w:before="0" w:after="0"/>
        <w:ind w:left="0" w:right="0" w:firstLine="567"/>
        <w:rPr/>
      </w:pPr>
      <w:r>
        <w:rPr/>
        <w:t>И вот тогда, совершенно отчаявшись, мы наконец осознаем, что никакое проведенное в радости время не может возместить нам полученных убытков. А друзья, которых мы принимали у себя дома, узнав о нашем банкротстве, поспешат устраниться и найти себе новое пристанище для развлечений.</w:t>
      </w:r>
    </w:p>
    <w:p>
      <w:pPr>
        <w:pStyle w:val="Normal"/>
        <w:bidi w:val="0"/>
        <w:spacing w:before="0" w:after="0"/>
        <w:ind w:left="0" w:right="0" w:firstLine="567"/>
        <w:rPr/>
      </w:pPr>
      <w:r>
        <w:rPr/>
        <w:t>Подобной ситуации может избежать лишь тот, кто, несмотря на компанейский характер и общительность, не забывает и о том, что насущные проблемы, такие как наличие продуктов в холодильнике, одежды на себе и на близких, необходимых вещей в доме, также требуют постоянных денежных затрат, причем незамедлительных.</w:t>
      </w:r>
    </w:p>
    <w:p>
      <w:pPr>
        <w:pStyle w:val="Normal"/>
        <w:bidi w:val="0"/>
        <w:spacing w:before="0" w:after="0"/>
        <w:ind w:left="0" w:right="0" w:firstLine="567"/>
        <w:rPr/>
      </w:pPr>
      <w:r>
        <w:rPr/>
        <w:t>То, что можно предложить для тех, кто решил совместить экономию денежных средств с поддержанием отношений с друзьями и близкими, представляет собой нечто вроде компромисса. Речь идет всего лишь о более скромном проведении торжеств, семейных праздников и вечеринок, а не о том, чтобы вовсе отказаться от них. Если вы попытаетесь заменить дорогие и многочисленные блюда несколькими более дешевыми, ограничиться небольшим количеством спиртного, не устраивать пиров, но заменить их, например обедом или ужином в компании узкого круга друзей, то сможете сэкономить значительную сумму денег.</w:t>
      </w:r>
    </w:p>
    <w:p>
      <w:pPr>
        <w:pStyle w:val="Normal"/>
        <w:bidi w:val="0"/>
        <w:spacing w:before="0" w:after="0"/>
        <w:ind w:left="0" w:right="0" w:firstLine="567"/>
        <w:rPr/>
      </w:pPr>
      <w:r>
        <w:rPr/>
        <w:t>Это не значит, что нужно сварить картошки и поставить перед гостями одну тарелку, восемь ложек, один соленый огурец, порезанный на мельчайшие дольки, со словами: «Чем богаты, тем и рады». Этого не требуется. Но крайне необходимо постоянно держать в уме список ближайших намеченных затрат, который позволит быстро сориентироваться и понять, какую сумму вы можете выделить на проведение вечеринки или празд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три стола расставлены буквой П, за ними сидят девять человек, все они нарядно одеты, на столе много блюд и кувшинов с напитками. Гости пируют, пьют и едят, все очень веселы, один из них поднял руку в характерном жесте то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не стоит пытаться удивить пышностью стола пришедших к вам гостей. Достаточно одного вкусного и приготовленного от души блюда – и вечер пройдет на славу. Возможно, это будет торт, а может быть, мясо, приготовленное необыкновенным образом, или же экзотический салат, которого никто никогда не пробовал – выбор остается за вами. Остальные же несколько блюд пусть будут обычными, скромными. А вместо того чтобы приглашать к себе каждого встречного, тщательно продумайте список гостей. Лучше позвать двух или трех самых близких друзей, с которыми будет приятно общаться, чем целую шайку малознакомых, с которыми не о чем будет поговор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Многие читатели нашей книги могут согласиться с тем, что частые посещения друзей создают в нашем бюджете огромные дыры, прикрывать которые приходится при помощи влезания в долги. Однако вместо того чтобы полностью отказываться от общения и проведения времени среди приятных людей, можно попытаться изменить свои привычки приема гостей. Например, вместо того чтобы накрывать огромные, ломящиеся от блюд столы, можно приготовить небольшое количество угощений, очень вкусных, но не очень дорогих. Наверняка все гости останутся довольны. Поговорим об этом подробнее.</w:t>
      </w:r>
    </w:p>
    <w:p>
      <w:pPr>
        <w:pStyle w:val="Normal"/>
        <w:bidi w:val="0"/>
        <w:spacing w:before="0" w:after="0"/>
        <w:ind w:left="0" w:right="0" w:firstLine="567"/>
        <w:rPr/>
      </w:pPr>
      <w:r>
        <w:rPr/>
        <w:t>В традиции русского гостеприимства выставлять на стол буквально все, что имеется в доме, подавать множество самых разных блюд вне зависимости от того, способны гости съесть все это или же нет. Очень часто можно наблюдать следующую картину: уставшие хозяин и хозяйка переносят со стола множество тарелок, на которых засыхает несъеденная колбаса, куски сыра, оставшиеся салаты, съежившаяся зелень. При этом хозяйка дает себе обещание в следующий раз не подавать так много еды, так как никакой человеческий желудок не способен переварить так много. Однако и в следующий раз она наверняка совершит все ту же ошибку.</w:t>
      </w:r>
    </w:p>
    <w:p>
      <w:pPr>
        <w:pStyle w:val="Normal"/>
        <w:bidi w:val="0"/>
        <w:spacing w:before="0" w:after="0"/>
        <w:ind w:left="0" w:right="0" w:firstLine="567"/>
        <w:rPr/>
      </w:pPr>
      <w:r>
        <w:rPr/>
        <w:t>Итак, для того чтобы как можно тщательнее рассчитать предстоящие затраты, необходимо проделать следующую работу: прежде всего нужно продумать список приглашенных. Эта непривычная для нас процедура должна стать неотъемлемой частью процесса приготовления к вечеринке или празднику. Постарайтесь максимально ограничить количество гостей, пригласив только самых близких.</w:t>
      </w:r>
    </w:p>
    <w:p>
      <w:pPr>
        <w:pStyle w:val="Normal"/>
        <w:bidi w:val="0"/>
        <w:spacing w:before="0" w:after="0"/>
        <w:ind w:left="0" w:right="0" w:firstLine="567"/>
        <w:rPr/>
      </w:pPr>
      <w:r>
        <w:rPr/>
        <w:t>Теперь следует подумать о том, чем угощать гостей. Чаще всего мы уже обладаем информацией о том, что любят наши друзья, какие напитки они предпочитают, нет ли у них аллергии на какие-либо продукты. Также имеют значение возможности, которыми располагает ваш бюджет. Исходя из всего этого и следует составлять примерный план меню праздничного обеда или ужина.</w:t>
      </w:r>
    </w:p>
    <w:p>
      <w:pPr>
        <w:pStyle w:val="Normal"/>
        <w:bidi w:val="0"/>
        <w:spacing w:before="0" w:after="0"/>
        <w:ind w:left="0" w:right="0" w:firstLine="567"/>
        <w:rPr/>
      </w:pPr>
      <w:r>
        <w:rPr/>
        <w:t>Далее необходимо принять во внимание наличие у вас желания порадовать гостей чем-то особенным, например блюдом, которое вы еще никогда не готовили или же собираетесь приготовить в соответствии с найденным недавно рецептом. Рассчитайте продукты и на него.</w:t>
      </w:r>
    </w:p>
    <w:p>
      <w:pPr>
        <w:pStyle w:val="Normal"/>
        <w:bidi w:val="0"/>
        <w:spacing w:before="0" w:after="0"/>
        <w:ind w:left="0" w:right="0" w:firstLine="567"/>
        <w:rPr/>
      </w:pPr>
      <w:r>
        <w:rPr/>
        <w:t>Следующий шаг – ознакомление с ценами на продукты на рынке или в ближайшем магазине. Составив сводку цен, убедитесь в том, что общая сумма не превышает той, которую вы можете выделить на приготовления к вечеринке.</w:t>
      </w:r>
    </w:p>
    <w:p>
      <w:pPr>
        <w:pStyle w:val="Normal"/>
        <w:bidi w:val="0"/>
        <w:spacing w:before="0" w:after="0"/>
        <w:ind w:left="0" w:right="0" w:firstLine="567"/>
        <w:rPr/>
      </w:pPr>
      <w:r>
        <w:rPr/>
        <w:t>Если окажется, что эта сумма превышает возможности затрат, стоит подумать о том, какое блюдо следует исключить из меню. Вполне возможно, некоторые составляющие рецептов могут быть заменены на более дешевые, к тому же вам на руку сыграет разница в цене на оптовых рынках и в магазинах.</w:t>
      </w:r>
    </w:p>
    <w:p>
      <w:pPr>
        <w:pStyle w:val="Normal"/>
        <w:bidi w:val="0"/>
        <w:spacing w:before="0" w:after="0"/>
        <w:ind w:left="0" w:right="0" w:firstLine="567"/>
        <w:rPr/>
      </w:pPr>
      <w:r>
        <w:rPr/>
        <w:t>После того как все необходимые подсчеты будут закончены, можно обдумать время закупки того или иного продукта. Те из них, которые могут храниться дольше, купите загодя, так как в связи с повышением цен вы можете потратить больше, покупая непосредственно перед праздником или выходным днем. Если же необходимые для приготовления блюд продукты скоропортящиеся, отложите деньги до дня, когда купить их будет наиболее удобно.</w:t>
      </w:r>
    </w:p>
    <w:p>
      <w:pPr>
        <w:pStyle w:val="Normal"/>
        <w:bidi w:val="0"/>
        <w:spacing w:before="0" w:after="0"/>
        <w:ind w:left="0" w:right="0" w:firstLine="567"/>
        <w:rPr/>
      </w:pPr>
      <w:r>
        <w:rPr/>
        <w:t>Закупку продуктов следует начинать только после того, как будет достигнута окончательная договоренность с гостями о дне и часе встречи, чтобы не случилось так, что хозяева, просидев пару часов у накрытого стола, так и не дождутся ни одного звонка в дверь. В процессе обговаривания приглашений необходимо обязательно попросить друзей заранее сообщить о занятости, болезни или невозможности присутствовать на вечеринке по любой другой причине.</w:t>
      </w:r>
    </w:p>
    <w:p>
      <w:pPr>
        <w:pStyle w:val="Normal"/>
        <w:bidi w:val="0"/>
        <w:spacing w:before="0" w:after="0"/>
        <w:ind w:left="0" w:right="0" w:firstLine="567"/>
        <w:rPr/>
      </w:pPr>
      <w:r>
        <w:rPr/>
        <w:t>Далее, окончательно выяснив, какое количество гостей пожалует к вам, начинайте закупать продукты. Не стоит покупать слишком много, для того чтобы оставить «на всякий случай». Точно рассчитайте вес и массу продуктов, необходимых для приготовления блюд, и покупайте именно столько, сколько требуется.</w:t>
      </w:r>
    </w:p>
    <w:p>
      <w:pPr>
        <w:pStyle w:val="Normal"/>
        <w:bidi w:val="0"/>
        <w:spacing w:before="0" w:after="0"/>
        <w:ind w:left="0" w:right="0" w:firstLine="567"/>
        <w:rPr/>
      </w:pPr>
      <w:r>
        <w:rPr/>
        <w:t>Если вы решили обойтись минимумом кулинарных шедевров, решите для себя, на чем следует остановиться. Вместо шикарного стола из трех-четырех перемен блюд сделайте что-то одно, например салаты и горячее, или пироги и чай, или торт и чай. Импровизируйте. В этой ситуации полезно вспоминать об одном эпизоде из популярного кинофильма «Семнадцать мгновений весны», где Штирлиц приглашает к себе двух дам «на ветчину». Когда женщины приходят к нему, он угощает их белым вином и кусочками ветчины. Этого оказывается вполне достато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Народная мудрость гласит: «Друзья познаются в беде». Однако это не единственное средство узнать, кто из окружающих людей действительно является другом. Еще один способ, которым можно для этого воспользоваться, – пригласить их на обед с минимальным количеством блюд. Настоящий друг придет к вам не обедать, а повидать вас, он хочет общаться, поговорить, обсудить проблемы, а не насытить желудок за ваш счет. Поэтому если кто-то из людей, которых вы считаете друзьями, намекнул на плохой прием, подумайте, действительно ли он является вашим дру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вы решили ограничиться двумя или тремя блюдами, постарайтесь сделать так, чтобы они были довольно сытными и не оставляли после себя желание съесть что-нибудь еще. Помните о том, что алкоголь часто повышает аппетит, по причине чего во время застолий большинство людей могут съесть намного больше, чем едят обычно.</w:t>
      </w:r>
    </w:p>
    <w:p>
      <w:pPr>
        <w:pStyle w:val="Normal"/>
        <w:bidi w:val="0"/>
        <w:spacing w:before="0" w:after="0"/>
        <w:ind w:left="0" w:right="0" w:firstLine="567"/>
        <w:rPr/>
      </w:pPr>
      <w:r>
        <w:rPr/>
        <w:t>Когда все гости соберутся, перед тем как сядут за стол, можно заранее поставить их в известность о том, что будет подано, например: «После холодных закусок будет ростбиф» или «Сначала пироги с грибами и бульон, затем сладкие с чаем» и т. д. Это заставит их настроиться на приготовленные вами блюда и избавит от лишних вопросов.</w:t>
      </w:r>
    </w:p>
    <w:p>
      <w:pPr>
        <w:pStyle w:val="Normal"/>
        <w:bidi w:val="0"/>
        <w:spacing w:before="0" w:after="0"/>
        <w:ind w:left="0" w:right="0" w:firstLine="567"/>
        <w:rPr/>
      </w:pPr>
      <w:r>
        <w:rPr/>
        <w:t>Также можно, подобно уже упоминавшемуся нами киногерою, уже во время приглашения обозначить то блюдо, которое станет центром меню, например: «Приходите ко мне на пироги» или «Я собираюсь приготовить необыкновенное заливное» и т. п. Если вы поступите так, гости заранее будут знать, какое меню их ожидает, и настроятся на него.</w:t>
      </w:r>
    </w:p>
    <w:p>
      <w:pPr>
        <w:pStyle w:val="Normal"/>
        <w:bidi w:val="0"/>
        <w:spacing w:before="0" w:after="0"/>
        <w:ind w:left="0" w:right="0" w:firstLine="567"/>
        <w:rPr/>
      </w:pPr>
      <w:r>
        <w:rPr/>
        <w:t>Примером подобного отношения к приему гостей может служить русская народная сказка про солдата, сумевшего накормить целую семью кашей из топора. Как помнится, эта семья проживала в крайней бедности, отказывая себе во всем. И вот однажды в двери дома постучался солдат, который возвращался домой с войны. Хозяева впустили его на ночлег, но предупредили о том, что в их доме совсем нечего есть. Однако солдат не растерялся и пообещал сварить кашу из топора. Он взял чугунок, положил туда топор и поставил в печь. Хозяйка спросила, действительно ли каша будет вкусной и наваристой. Солдат ответил: если добавить в нее немножко масла, крупы и молока, непременно. Хозяйка раздобыла всего понемножку, добавили они собранное к топору и сварили отменную ка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же, нет ничего предосудительного в том, чтобы немного сэкономить на вечеринках и бесконечных приходах друзей, на угощение которых уходят неимоверные средства. Однако подумайте над тем, сочетается ли ваша хваленая бережливость со званием гостеприимного хозяина. Скорее всего, нет. Ведь если вместо того чтобы усадить гостей за стол, вы скажете нечто вроде: «Извините, но мне нечем вас угостить», друзья несколько раз подумают, прежде чем приходить к вам снова.</w:t>
      </w:r>
    </w:p>
    <w:p>
      <w:pPr>
        <w:pStyle w:val="Normal"/>
        <w:bidi w:val="0"/>
        <w:spacing w:before="0" w:after="0"/>
        <w:ind w:left="0" w:right="0" w:firstLine="567"/>
        <w:rPr/>
      </w:pPr>
      <w:r>
        <w:rPr/>
        <w:t>К сожалению, очень часто наши отношения с окружающими строятся не по желаемому нами принципу «не за что, а вопреки», но по принципу «ты – мне, я – тебе». В связи с этим становятся просто необходимыми пышные застолья, которыми мы пытаемся привлечь к себе друзей или рассчитаться за оказанные услуги. И следовательно, не менее необходимыми, а вернее неизбежными, становятся крупные денежные растраты.</w:t>
      </w:r>
    </w:p>
    <w:p>
      <w:pPr>
        <w:pStyle w:val="Normal"/>
        <w:bidi w:val="0"/>
        <w:spacing w:before="0" w:after="0"/>
        <w:ind w:left="0" w:right="0" w:firstLine="567"/>
        <w:rPr/>
      </w:pPr>
      <w:r>
        <w:rPr/>
        <w:t>Однако разве можно говорить об экономии средств, когда речь заходит о нашем собственном благополучии? Естественно, нет. Никогда не стоит экономить на себе, своем здоровье, своей карьере. Поэтому старайтесь отвечать взаимностью на проявленный в ваш адрес интерес, отплачивайте за услуги, обязательно ответьте на адресованное вам желание пообщаться.</w:t>
      </w:r>
    </w:p>
    <w:p>
      <w:pPr>
        <w:pStyle w:val="Normal"/>
        <w:bidi w:val="0"/>
        <w:spacing w:before="0" w:after="0"/>
        <w:ind w:left="0" w:right="0" w:firstLine="567"/>
        <w:rPr/>
      </w:pPr>
      <w:r>
        <w:rPr/>
        <w:t>Люди, окружающие нас, очень часто могут казаться грубыми, неприятными, сложными, в общем, не такими, как мы. Однако столкновения с ними не избежать, если мы хотим иметь друзей и широкий круг общения. А дружеское застолье – один из самых естественных способов завести или продолжить знакомство. Поэтому не стремитесь ограничить количество вечеринок или же экономить на продуктах и числе блюд. Это могут неправильно понять.</w:t>
      </w:r>
    </w:p>
    <w:p>
      <w:pPr>
        <w:pStyle w:val="Normal"/>
        <w:bidi w:val="0"/>
        <w:spacing w:before="0" w:after="0"/>
        <w:ind w:left="0" w:right="0" w:firstLine="567"/>
        <w:rPr/>
      </w:pPr>
      <w:r>
        <w:rPr/>
        <w:t>С другой стороны, есть среди окружающих нас и настоящие друзья, для которых просто необходимо устраивать вечеринки и праздники. Их всегда хочется побаловать чем-нибудь вкусненьким, приготовить нечто необыкновенное, удивить, заставить восхититься или просто поделиться открытием уникального рецепта. Да и общение за столом, с хорошим вином и закусками, является более чем приятным занятием и, возможно, единственным временем, когда мы можем почувствовать себя самими собой, расслабиться, отдохнуть.</w:t>
      </w:r>
    </w:p>
    <w:p>
      <w:pPr>
        <w:pStyle w:val="Normal"/>
        <w:bidi w:val="0"/>
        <w:spacing w:before="0" w:after="0"/>
        <w:ind w:left="0" w:right="0" w:firstLine="567"/>
        <w:rPr/>
      </w:pPr>
      <w:r>
        <w:rPr/>
        <w:t>Даже если вам приходится туго, если средства не позволяют устраивать пышные торжества, заказывать торты, подавать заморские фрукты, постарайтесь все же хотя бы один раз в год собирать самых близких людей на праздник, чтобы все оставшееся время до новой встречи они жили воспоминаниями о том, как хорошо было в тот вечер.</w:t>
      </w:r>
    </w:p>
    <w:p>
      <w:pPr>
        <w:pStyle w:val="Normal"/>
        <w:bidi w:val="0"/>
        <w:spacing w:before="0" w:after="0"/>
        <w:ind w:left="0" w:right="0" w:firstLine="567"/>
        <w:rPr/>
      </w:pPr>
      <w:r>
        <w:rPr/>
        <w:t>Пусть это будет пир на весь мир, просто подкопите денег, составьте подробный список того, что необходимо, закупите заранее долгохранящиеся продукты, подберите вина, продумайте дату праздника, заранее пригласите друзей и не принимайте отказа. Составьте культурную программу вечера, придумайте игры и шарады, конкурсы, заготовьте призы, сделайте все зависящее от вас, для того чтобы друзья остались довольны. Пусть каждый из таких праздников станет драгоценным камнем в ожерелье вашей дружбы.</w:t>
      </w:r>
    </w:p>
    <w:p>
      <w:pPr>
        <w:pStyle w:val="Normal"/>
        <w:bidi w:val="0"/>
        <w:spacing w:before="0" w:after="0"/>
        <w:ind w:left="0" w:right="0" w:firstLine="567"/>
        <w:rPr/>
      </w:pPr>
      <w:r>
        <w:rPr/>
        <w:t>Не стоит отказывать и самому себе в том, чтобы от души развлечься на вечеринке. Ведь если постоянно ограничивать свои стремления денежной необходимостью, можно пропустить много важного и интерес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Когда-то давно в одной европейской стране произошла следующая история. В глубокой провинции жили муж и жена престарелого возраста, детей у них не было. Были они очень бедны, настолько, что едва перебивались пустой похлебкой и кореньями. И вот однажды к ним в дверь постучали. Жена посмотрела в окно и увидела, что стучал старый дед, едва стоящий на ногах. Она сразу же подумала о том, что его будет нечем накормить, и решила не открывать. Однако муж сжалился и впустил старика в дом.</w:t>
      </w:r>
    </w:p>
    <w:p>
      <w:pPr>
        <w:pStyle w:val="Normal"/>
        <w:bidi w:val="0"/>
        <w:spacing w:before="0" w:after="0"/>
        <w:ind w:left="0" w:right="0" w:firstLine="567"/>
        <w:rPr/>
      </w:pPr>
      <w:r>
        <w:rPr/>
        <w:t>Для того чтобы его накормить, муж отдавал свою похлебку и оставался голодным три дня. Жена же все время жаловалась на злую судьбу. На четвертый день старик почувствовал себя лучше, поднялся и направился к выходу. Жена недовольно проворчала: «Хоть бы спасибо сказал!» На это старик ответил: «Конечно же, я отблагодарю вас за гостеприимство. Тебе, добрый человек – и он указал на мужа, – я оставлю свою клюку, а тебе, женщина, – мой кошелек, полный денег».</w:t>
      </w:r>
    </w:p>
    <w:p>
      <w:pPr>
        <w:pStyle w:val="Normal"/>
        <w:bidi w:val="0"/>
        <w:spacing w:before="0" w:after="0"/>
        <w:ind w:left="0" w:right="0" w:firstLine="567"/>
        <w:rPr/>
      </w:pPr>
      <w:r>
        <w:rPr/>
        <w:t>С этими словами он ушел. Жена обрадовалась подарку и сказала мужу: «Так и надо тебе, дураку!» Однако на следующее утро ее деньги превратились в камни, а посох, оставленный стариком мужу, врос в землю и стал деревом, которое круглый год давало сочные и вкусные пл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5</w:t>
      </w:r>
    </w:p>
    <w:p>
      <w:pPr>
        <w:pStyle w:val="Heading2"/>
        <w:bidi w:val="0"/>
        <w:spacing w:before="0" w:after="0"/>
        <w:ind w:left="0" w:right="0" w:hanging="0"/>
        <w:rPr/>
      </w:pPr>
      <w:r>
        <w:rPr>
          <w:i w:val="false"/>
        </w:rPr>
        <w:t>УВЛЕЧЕНИЕ ДОЛЖНО БЫТЬ НЕ ТОЛЬКО ПО ДУШЕ, НО И ПО КАРМАНУ</w:t>
      </w:r>
    </w:p>
    <w:p>
      <w:pPr>
        <w:pStyle w:val="Normal"/>
        <w:bidi w:val="0"/>
        <w:spacing w:before="0" w:after="0"/>
        <w:ind w:left="0" w:right="0" w:firstLine="567"/>
        <w:jc w:val="left"/>
        <w:rPr/>
      </w:pPr>
      <w:r>
        <w:rPr/>
      </w:r>
    </w:p>
    <w:p>
      <w:pPr>
        <w:pStyle w:val="Normal"/>
        <w:bidi w:val="0"/>
        <w:spacing w:before="0" w:after="0"/>
        <w:ind w:left="0" w:right="0" w:firstLine="567"/>
        <w:rPr/>
      </w:pPr>
      <w:r>
        <w:rPr/>
        <w:t>Хобби – это радость нашей души, но нужно выбирать его, учитывая свои финансовые возможности. Не стоит увлекаться горнолыжным спортом или коллекционировать антиквариат, потому что это дорогое удовольств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ждый из нас стремится разнообразить свою жизнь, выбирая то или иное увлечение. Действительно, проводя часы и дни за работой, пытаясь сделать карьеру, добиться власти и успеха или же просто прокормить семью, мы очень часто забываем о том, что есть еще многое другое, что остается за пределами нашего внимания, разнообразные проявления жизни, на которые у нас просто не хватает времени. И для того чтобы хотя бы как-то восполнить пробел, образующийся во впечатлениях, мы выбираем себе увлечение, которое порой занимает все остающееся от работы время.</w:t>
      </w:r>
    </w:p>
    <w:p>
      <w:pPr>
        <w:pStyle w:val="Normal"/>
        <w:bidi w:val="0"/>
        <w:spacing w:before="0" w:after="0"/>
        <w:ind w:left="0" w:right="0" w:firstLine="567"/>
        <w:rPr/>
      </w:pPr>
      <w:r>
        <w:rPr/>
        <w:t>Однако и здесь, в том, что, казалось бы, не должно вызывать никаких проблем, а давать только отдых, мы сталкиваемся с затруднениями. Они связаны с тем, что затрачиваемых нами денежных средств бывает совершенно недостаточно для полноценного отдыха.</w:t>
      </w:r>
    </w:p>
    <w:p>
      <w:pPr>
        <w:pStyle w:val="Normal"/>
        <w:bidi w:val="0"/>
        <w:spacing w:before="0" w:after="0"/>
        <w:ind w:left="0" w:right="0" w:firstLine="567"/>
        <w:rPr/>
      </w:pPr>
      <w:r>
        <w:rPr/>
        <w:t>Эта недостаточность может выражаться различным образом: в том, что мы не можем составлять полноценную коллекцию по причине недоступности того или иного экземпляра, в том, что любимый вид спорта стал слишком дорогим, в том, что отдых на курорте, куда мы так стремимся, оказался нам не по карману. Все эти затруднения связаны с непосредственной связанностью хобби и материальных затрат. Поэтому перед нами возникает очень важный вопрос: какой вид увлечений выбрать, чтобы иметь возможность совместить между собой приятное времяпрепровождение и денежную доступность.</w:t>
      </w:r>
    </w:p>
    <w:p>
      <w:pPr>
        <w:pStyle w:val="Normal"/>
        <w:bidi w:val="0"/>
        <w:spacing w:before="0" w:after="0"/>
        <w:ind w:left="0" w:right="0" w:firstLine="567"/>
        <w:rPr/>
      </w:pPr>
      <w:r>
        <w:rPr/>
        <w:t>На первый взгляд может показаться, что осуществить выбор в подобных условиях невозможно, ведь нам хотелось бы иметь хобби, достойное королей: плавание на яхте, покупку замков Франции, полеты на сверхзвуковом самолете, гараж, полный антикварный автомобилей, картинную галерею и т. п. Однако такие возможности имеют единичные представители рода человеческого, в то время как мы, простые смертные, должны придерживаться уготованной нам судьбой скромности.</w:t>
      </w:r>
    </w:p>
    <w:p>
      <w:pPr>
        <w:pStyle w:val="Normal"/>
        <w:bidi w:val="0"/>
        <w:spacing w:before="0" w:after="0"/>
        <w:ind w:left="0" w:right="0" w:firstLine="567"/>
        <w:rPr/>
      </w:pPr>
      <w:r>
        <w:rPr/>
        <w:t>Не стоит замахиваться на прекрасные произведения искусства, если вы работаете скромным инженером или являетесь учительницей и подрабатываете уборкой помещений по вечерам. Также не стоит мечтать о покупке особняка в Челси, если вы живете вчетвером в однокомнатной квартире и сознаете, что не сможете улучшить свои жилищные условия никогда. Вместо этого разводите рыбок, коллекционируйте открытки с видами на те же французские замки, заведите кота или маленькую собачку.</w:t>
      </w:r>
    </w:p>
    <w:p>
      <w:pPr>
        <w:pStyle w:val="Normal"/>
        <w:bidi w:val="0"/>
        <w:spacing w:before="0" w:after="0"/>
        <w:ind w:left="0" w:right="0" w:firstLine="567"/>
        <w:rPr/>
      </w:pPr>
      <w:r>
        <w:rPr/>
        <w:t>Конечно же, невыносимо тяжело расставаться с мечтой, и каждый из нас прекрасно понимает, что никогда не сможет получить того, что снится ему в самых прекрасных снах. Однако стоит все же постараться спуститься на грешную землю, чтобы потом, когда мы взлетим достаточно высоко, не было слишком больно падать.</w:t>
      </w:r>
    </w:p>
    <w:p>
      <w:pPr>
        <w:pStyle w:val="Normal"/>
        <w:bidi w:val="0"/>
        <w:spacing w:before="0" w:after="0"/>
        <w:ind w:left="0" w:right="0" w:firstLine="567"/>
        <w:rPr/>
      </w:pPr>
      <w:r>
        <w:rPr/>
        <w:t>Для тех, кто решил заняться экономией, можно посоветовать пересмотреть свои увлечения на предмет их денежного выражения. Посчитайте, во сколько вам обходится ваше увлечение, и подумайте над тем, не стоит ли расстаться с ним, пока излишние затраты, удовлетворяющие ваше тщеславие или гордыню, не привели к полному разор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Как говорят исследователи, каждый человек в один из периодов своей жизни проходит стадию коллекционирования. В большинстве случаев оно начинается еще в детстве. Дети очень часто собирают открытки, марки, значки, брелоки и другие вещицы. Обычно с возрастом подобное увлечение проходит. Если же этого не случается, то есть большая вероятность того, что человек, положивший начало своей коллекции в юном возрасте, продолжит искать образцы интересующих вещей и сможет составить интересное собрание предме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огромное количество хобби, среди которых каждый может выбрать нечто, подходящее именно ему. И не обязательно, если это будет нечто шикарное и элитарное, ведь и скромная коллекция марок или бабочек может со временем превратиться в большую ценность. Помните о том, что только время по-настоящему оценивает наши увлечения.</w:t>
      </w:r>
    </w:p>
    <w:p>
      <w:pPr>
        <w:pStyle w:val="Normal"/>
        <w:bidi w:val="0"/>
        <w:spacing w:before="0" w:after="0"/>
        <w:ind w:left="0" w:right="0" w:firstLine="567"/>
        <w:rPr/>
      </w:pPr>
      <w:r>
        <w:rPr/>
        <w:t>Выберите, например, составление библиотеки или фонотеки, займитесь подбором фильмов знаменитых режиссеров, коллекционированием романов одного писателя во всех возможных изданиях, собирайте красивые бутылки, необыкновенные поплавки, мягкие игрушки или же просто цветы. Любой из этих предметов принесет вам не меньшую радость, чем нечто грандиозное, ведь вы соберете коллекцию своими собственными руками и сможете гордиться ею, показывая друзьям и рассказывая историю каждой собранной вещицы.</w:t>
      </w:r>
    </w:p>
    <w:p>
      <w:pPr>
        <w:pStyle w:val="Normal"/>
        <w:bidi w:val="0"/>
        <w:spacing w:before="0" w:after="0"/>
        <w:ind w:left="0" w:right="0" w:firstLine="567"/>
        <w:rPr/>
      </w:pPr>
      <w:r>
        <w:rPr/>
        <w:t>Если же вы никак не можете отказаться от мечты, то воплотите ее в жизнь в доступной форме: собирайте не коллекционные автомобили, а их качественные фотографии, не дорогие духи, а воспоминания об их запахах, не картины старых мастеров, а альбомы по живописи, которые позволят вам иметь в книжном шкафу прекрасную картинную галер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осуществить выбор подходящего нам хобби, необходимо понять, чем же мы интересуемся. Если вы – зрелый человек с устоявшимися привычками, то наверняка за годы познания самого себя уже точно знаете, какие вещи вызывают в вас наибольший интерес, чем бы вам хотелось заняться на досуге, чему посвятить свободное время.</w:t>
      </w:r>
    </w:p>
    <w:p>
      <w:pPr>
        <w:pStyle w:val="Normal"/>
        <w:bidi w:val="0"/>
        <w:spacing w:before="0" w:after="0"/>
        <w:ind w:left="0" w:right="0" w:firstLine="567"/>
        <w:rPr/>
      </w:pPr>
      <w:r>
        <w:rPr/>
        <w:t>Задача выбора среди большого количества предметов, способных стать объектом хобби, проста и сложна одновременно. Проста она потому, что количество хобби настолько велико, что каждый может найти среди них именно свое. Сложна потому, что, стремясь совместить желаемое с материальными возможностями, мы можем легко попасть в затруднительное положение.</w:t>
      </w:r>
    </w:p>
    <w:p>
      <w:pPr>
        <w:pStyle w:val="Normal"/>
        <w:bidi w:val="0"/>
        <w:spacing w:before="0" w:after="0"/>
        <w:ind w:left="0" w:right="0" w:firstLine="567"/>
        <w:rPr/>
      </w:pPr>
      <w:r>
        <w:rPr/>
        <w:t>Вот приблизительный и укороченный список хобби, которые не потребуют для себя значительных денежных вливаний: открытки, марки, значки, фотографии кинозвезд, постеры, автографы певцов и актеров, книги (каких угодно авторов), журналы по той или иной тематике, газетные опечатки, кактусы, фиалки и прочие растения, мягкие игрушки, подушечки, чайники, тарелки и прочие предметы домашнего обихода, спиртные напитки, кружева, сувениры, пластинки, компакт-диски, кассеты (огромная палитра музыкальных стилей), видеокассеты (фильмы на любой вкус), свечи, поделки детей, модели старинных видов транспорта, самолетов, пароходов, репродукции с известных картин, ракушки, игральные карты, очки и т. д. и т. п.</w:t>
      </w:r>
    </w:p>
    <w:p>
      <w:pPr>
        <w:pStyle w:val="Normal"/>
        <w:bidi w:val="0"/>
        <w:spacing w:before="0" w:after="0"/>
        <w:ind w:left="0" w:right="0" w:firstLine="567"/>
        <w:rPr/>
      </w:pPr>
      <w:r>
        <w:rPr/>
        <w:t>Наверняка к этому списку можно добавить еще множество предметов, которые можно коллекционировать. Возможно, вы сами придумали новый объект для коллекции, такой, которого нет ни у кого другого. Кстати, придумать, что собирать, нечто такое, о чем никто не может подумать, нечто совершенно из ряда вон выходящее, особенное, но в то же время и очень простое, обыденное, то, что каждый видит, но не думает о том, что это можно собирать, – особая честь для коллекционера. Ведь важен не только сам факт накопления вещей, но и индивидуальный подход, который выражается в выборе особого предмета, его характеристик, то есть того, что именно человек будет собирать.</w:t>
      </w:r>
    </w:p>
    <w:p>
      <w:pPr>
        <w:pStyle w:val="Normal"/>
        <w:bidi w:val="0"/>
        <w:spacing w:before="0" w:after="0"/>
        <w:ind w:left="0" w:right="0" w:firstLine="567"/>
        <w:rPr/>
      </w:pPr>
      <w:r>
        <w:rPr/>
        <w:t>Например, сразу же становится понятным, что перед нами страстный и увлеченный коллекционер, творчески подошедший к своему занятию, если человек, рассказывая о коллекции, говорит о том, как он решал, на чем остановить свой выбор, какое значение имеет для него подбор именно этих предметов, что значит их цвет, форма, размер, материал, из которого они изготовлены, и т. д.</w:t>
      </w:r>
    </w:p>
    <w:p>
      <w:pPr>
        <w:pStyle w:val="Normal"/>
        <w:bidi w:val="0"/>
        <w:spacing w:before="0" w:after="0"/>
        <w:ind w:left="0" w:right="0" w:firstLine="567"/>
        <w:rPr/>
      </w:pPr>
      <w:r>
        <w:rPr/>
        <w:t>Если же кто-то решился собирать что попало или же, увидев у кого-то из знакомых коллекцию, решил просто по-попугайски скопировать ее, то это говорит лишь о кратковременном желании иметь подобное хобби, которое очень быстро пройдет, а скорее всего, и вовсе останется невоплощенным.</w:t>
      </w:r>
    </w:p>
    <w:p>
      <w:pPr>
        <w:pStyle w:val="Normal"/>
        <w:bidi w:val="0"/>
        <w:spacing w:before="0" w:after="0"/>
        <w:ind w:left="0" w:right="0" w:firstLine="567"/>
        <w:rPr/>
      </w:pPr>
      <w:r>
        <w:rPr/>
        <w:t>Однако вернемся к означенному нами стремлению выбрать для себя хобби, не требующее крупных денежных затрат. Для того чтобы решить, что именно выбрать, подсчитайте, какую сумму вы можете ежемесячно выделять на пополнение коллекции с учетом всех необходимых затрат на ведение хозяйства и возможных незапланированных расходов.</w:t>
      </w:r>
    </w:p>
    <w:p>
      <w:pPr>
        <w:pStyle w:val="Normal"/>
        <w:bidi w:val="0"/>
        <w:spacing w:before="0" w:after="0"/>
        <w:ind w:left="0" w:right="0" w:firstLine="567"/>
        <w:rPr/>
      </w:pPr>
      <w:r>
        <w:rPr/>
        <w:t>Затем, вернувшись к списку предметов коллекционирования, необходимо остановить свой выбор на одном из них, который наиболее близок вашим интересам. После того как предмет определен, следует подумать о том, какими темпами вам хотелось бы пополнять коллекцию. Скорость пополнения напрямую зависит от ваших материальных возможно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Около витрины магазина остановилась женщина. В витрине разложены дорогие украшения, на бюстиках вывешены колье с драгоценными камнями, на манекенах – меховые шубки и красивые платья от известного модельера. Выражение на ее лице говорит о блаженстве фантазии: она немного прикрыла глаза, видно, что о чем-то мечтает. Ее руки сложены наподобие того, как складывают их во время молитвы. Над ее головой находится круг, изображающий обычно то, о чем мечтает герой рисунка. В нем изображено множество горшочков с кактус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есть желание составить коллекцию как можно скорее, то оно потребует крупных денежных затрат за короткое время, после чего можно будет успокоиться и заниматься раздачей долгов. Однако это не есть путь настоящего коллекционера. Дело в том, что коллекционер находит особое очарование в том, чтобы пополнять свое собрание медленно, постепенно, шаг за шагом, вещь за вещью накапливать желанные экземпляры, оставляя себе возможность и время насладиться каждым новым приобретением.</w:t>
      </w:r>
    </w:p>
    <w:p>
      <w:pPr>
        <w:pStyle w:val="Normal"/>
        <w:bidi w:val="0"/>
        <w:spacing w:before="0" w:after="0"/>
        <w:ind w:left="0" w:right="0" w:firstLine="567"/>
        <w:rPr/>
      </w:pPr>
      <w:r>
        <w:rPr/>
        <w:t>Более того, настоящий коллекционер никогда не останавливается на достигнутом, но продолжает искать все новые и новые экземпляры интересующих его предметов, для того чтобы сделать собрание еще более совершенным. Не стоит думать, что среди недорогих вещей не найдется подобного объекта для коллекционирования, ведь на свете есть множество предметов, достойных разнообразить вашу жизнь.</w:t>
      </w:r>
    </w:p>
    <w:p>
      <w:pPr>
        <w:pStyle w:val="Normal"/>
        <w:bidi w:val="0"/>
        <w:spacing w:before="0" w:after="0"/>
        <w:ind w:left="0" w:right="0" w:firstLine="567"/>
        <w:rPr/>
      </w:pPr>
      <w:r>
        <w:rPr/>
        <w:t>Теперь необходимо сказать несколько слов о том, какими еще могут быть недорогие хобби и увлечения. Конечно же, не приходится упоминать о том, что подобным увлечением не могут быть кругосветные путешествия на яхте, круизы по морям и океанам, поездки на далекие острова, посещение дорогих курортов и т. д. Однако если немного подумать, можно найти для себя хобби не менее, а может быть, даже более интересное или вовсе экстремальное.</w:t>
      </w:r>
    </w:p>
    <w:p>
      <w:pPr>
        <w:pStyle w:val="Normal"/>
        <w:bidi w:val="0"/>
        <w:spacing w:before="0" w:after="0"/>
        <w:ind w:left="0" w:right="0" w:firstLine="567"/>
        <w:rPr/>
      </w:pPr>
      <w:r>
        <w:rPr/>
        <w:t>Так, вы можете заняться прыжками с парашюта, записаться в кружок конного спорта, посвятить выходные спортивному ориентированию на местности, просто ходить в походы с друзьями, бегать на лыжах, кататься на коньках, собираться для просмотра и обсуждения фильмов, чтения стихов, готовить и дегустировать неизвестные блюда, заняться фотографией, начать рисовать, отправившись в парк или за город, завести домашних животных, выращивать цветы, овощи или фрукты и т. д. Любой из перечисленных видов занятий может перерасти в настоящее увлечение, которое продлится долгое время, может быть, даже всю жизнь.</w:t>
      </w:r>
    </w:p>
    <w:p>
      <w:pPr>
        <w:pStyle w:val="Normal"/>
        <w:bidi w:val="0"/>
        <w:spacing w:before="0" w:after="0"/>
        <w:ind w:left="0" w:right="0" w:firstLine="567"/>
        <w:rPr/>
      </w:pPr>
      <w:r>
        <w:rPr/>
        <w:t>Примером того, как можно придумать себе хобби, которое будет вполне по карману, может служить история, рассказанная однажды одной из звезд шоу-бизнеса назойливым журналистам. Известный певец после каждого нового мирового турне одевался попроще, садился в самолет и направлялся в Японию, где проводил долгие часы в похождениях по крохотным магазинчикам, в которых продавались гравюры и рисунки старых мастеров. Среди них можно было найти совсем недорогие оттиски известных японских граверов, которые могли бы стать украшением любой коллекции человека с тонким вкусом, разбирающегося в искусстве.</w:t>
      </w:r>
    </w:p>
    <w:p>
      <w:pPr>
        <w:pStyle w:val="Normal"/>
        <w:bidi w:val="0"/>
        <w:spacing w:before="0" w:after="0"/>
        <w:ind w:left="0" w:right="0" w:firstLine="567"/>
        <w:rPr/>
      </w:pPr>
      <w:r>
        <w:rPr/>
        <w:t>Так постепенно наш герой составил себе довольно внушительную коллекцию, которая стала привлекать внимание журналистов. Однажды певца спросили, почему он поступает именно так, вместо того чтобы посещать модные аукционы и покупать там произведения искусства, гремящие на весь мир своей известностью. Он ответил следующее: «Я не настолько богат, чтобы позволить себе покупать Ренуара или Дали, но достаточно богат, чтобы приобрести пару гравюр Хокусая».</w:t>
      </w:r>
    </w:p>
    <w:p>
      <w:pPr>
        <w:pStyle w:val="Normal"/>
        <w:bidi w:val="0"/>
        <w:spacing w:before="0" w:after="0"/>
        <w:ind w:left="0" w:right="0" w:firstLine="567"/>
        <w:rPr/>
      </w:pPr>
      <w:r>
        <w:rPr/>
        <w:t>Еще один пример – история коллекции Андрея Денисовича Курзенева, преподавателя музыкальной школы из Ростовской области, который потратил всю свою жизнь на подбор и упорядочивание моделей всех существовавших за историю человечества летательных аппаратов. Когда Андрей Денисович выходил на пенсию, подаренная коллегами модель самолета завершила полное собрание летной техники. О собранной им коллекции писали многие газеты. Вскоре коллекционер принес ее в дар районному музею вооруженных с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который с целью экономии средств способен ограничивать себя не только в материальных, но и в духовных затратах, заслуживает звание настоящего стоика. Он экономит буквально на всем: на еде, питье, одежде, обуви, образовании, развлечениях, здоровье. Однако не является ли он лишь бледным подобием человека, безжизненной тенью, лишенной всех живых черт и характеристик? Скорее всего, да.</w:t>
      </w:r>
    </w:p>
    <w:p>
      <w:pPr>
        <w:pStyle w:val="Normal"/>
        <w:bidi w:val="0"/>
        <w:spacing w:before="0" w:after="0"/>
        <w:ind w:left="0" w:right="0" w:firstLine="567"/>
        <w:rPr/>
      </w:pPr>
      <w:r>
        <w:rPr/>
        <w:t>Ведь живому, активному, дышащему и думающему человеку свойственно хотеть разнообразия, а также стремиться увидеть и узнать как можно больше, выразить себя и в работе, и в отдыхе. Поэтому тот, кто стремится к ограничению собственных интересов и побуждений, достоин только сожаления, так как он убивает в себе нечто важное.</w:t>
      </w:r>
    </w:p>
    <w:p>
      <w:pPr>
        <w:pStyle w:val="Normal"/>
        <w:bidi w:val="0"/>
        <w:spacing w:before="0" w:after="0"/>
        <w:ind w:left="0" w:right="0" w:firstLine="567"/>
        <w:rPr/>
      </w:pPr>
      <w:r>
        <w:rPr/>
        <w:t>Вместо этого не лучше ли найти себе интересное занятие и посвятить ему всю свою душу, свободное время, заинтересовать друзей, привлечь к участию родных и близких? Ведь, отыскав достойное увлечение, человек таким образом выражает себя, творит, создает нечто новое, проявляет свои способности и таланты, раскрывает в своей личности новые грани и стороны.</w:t>
      </w:r>
    </w:p>
    <w:p>
      <w:pPr>
        <w:pStyle w:val="Normal"/>
        <w:bidi w:val="0"/>
        <w:spacing w:before="0" w:after="0"/>
        <w:ind w:left="0" w:right="0" w:firstLine="567"/>
        <w:rPr/>
      </w:pPr>
      <w:r>
        <w:rPr/>
        <w:t>Поэтому забудьте об ограничениях, найдите свою мечту и не переставайте воплощать ее, тратьте деньги, силы и время, ищите новое, пополняйте свою душу впечатлениями, собирайте не только интересные и редкие предметы, но и друзей, хорошее настроение, коллекционируйте счастливые дни, и вы станете настоящим коллекционером.</w:t>
      </w:r>
    </w:p>
    <w:p>
      <w:pPr>
        <w:pStyle w:val="Normal"/>
        <w:bidi w:val="0"/>
        <w:spacing w:before="0" w:after="0"/>
        <w:ind w:left="0" w:right="0" w:firstLine="567"/>
        <w:rPr/>
      </w:pPr>
      <w:r>
        <w:rPr/>
        <w:t>Примером того, как человек настойчиво претворил в жизнь свои мечты, не оглядываясь на денежные затруднения, может служить жизнь Оноре де Бальзака, великого писателя, чьи произведения мы читаем и по сей день. Господин де Бальзак был страстным собирателем антиквариата, его привлекали старинные вещи, они радовали глаз и душу писателя.</w:t>
      </w:r>
    </w:p>
    <w:p>
      <w:pPr>
        <w:pStyle w:val="Normal"/>
        <w:bidi w:val="0"/>
        <w:spacing w:before="0" w:after="0"/>
        <w:ind w:left="0" w:right="0" w:firstLine="567"/>
        <w:rPr/>
      </w:pPr>
      <w:r>
        <w:rPr/>
        <w:t>При этом Бальзак часто оказывался в долгах, так как не мог совмещать между собой страсть к коллекционированию и необходимость экономно вести хозяйство. Однако такая ситуация не останавливала его, писатель продолжал собирать красивые вещи и наполнять ими свою квартиру, которая со временем превратилась в подобие музея. При этом он говорил кредиторам, которые, потрясая в воздухе долговыми расписками, задавали один и тот же вопрос: как он может покупать произведения искусства, когда в кармане нет ни гроша. «Я предпочитаю потратить все деньги, полученные за книгу, на красоту, чем уныло сидеть среди голых стен, подсчитывая сэкономленные монеты!» – отвечал писат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Очень давно в одной европейской стране жил король, который коллекционировал алмазы. Он объездил весь подлунный мир и собрал огромное количество этих великолепных камней, считая их самой большой драгоценностью на свете. Каждый из них он помещал в отдельную коробочку из хрусталя, стенки которой позволяли видеть камень и придавали его граням еще больший блеск.</w:t>
      </w:r>
    </w:p>
    <w:p>
      <w:pPr>
        <w:pStyle w:val="Normal"/>
        <w:bidi w:val="0"/>
        <w:spacing w:before="0" w:after="0"/>
        <w:ind w:left="0" w:right="0" w:firstLine="567"/>
        <w:rPr/>
      </w:pPr>
      <w:r>
        <w:rPr/>
        <w:t>И вот однажды он приехал в далекую страну, призвал к себе ее королеву и сказал: или ты принесешь мне самый большой алмаз королевства, или я пойду на тебя войной. Королева подумала и принесла ему большой кристалл соли. Король рассердился и приказал казнить половину ее подданных. Вернувшись к себе, он узнал, что в его стране кончилась соль, и люди, не имея привычки есть несоленую пищу, умирают. Тогда он послал гонцов в далекую страну и стал просить прислать ему хотя бы немного соли. Королева же на это ответила: не считай драгоценностью то, что не может спасти жизнь челов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6</w:t>
      </w:r>
    </w:p>
    <w:p>
      <w:pPr>
        <w:pStyle w:val="Heading2"/>
        <w:bidi w:val="0"/>
        <w:spacing w:before="0" w:after="0"/>
        <w:ind w:left="0" w:right="0" w:hanging="0"/>
        <w:rPr/>
      </w:pPr>
      <w:r>
        <w:rPr>
          <w:i w:val="false"/>
        </w:rPr>
        <w:t>ПОМНИ, ЧТО БЕСЦЕЛЬНАЯ ЭКОНОМИЯ – ЭТО СКУПОСТЬ</w:t>
      </w:r>
    </w:p>
    <w:p>
      <w:pPr>
        <w:pStyle w:val="Normal"/>
        <w:bidi w:val="0"/>
        <w:spacing w:before="0" w:after="0"/>
        <w:ind w:left="0" w:right="0" w:firstLine="567"/>
        <w:jc w:val="left"/>
        <w:rPr/>
      </w:pPr>
      <w:r>
        <w:rPr/>
      </w:r>
    </w:p>
    <w:p>
      <w:pPr>
        <w:pStyle w:val="Normal"/>
        <w:bidi w:val="0"/>
        <w:spacing w:before="0" w:after="0"/>
        <w:ind w:left="0" w:right="0" w:firstLine="567"/>
        <w:rPr/>
      </w:pPr>
      <w:r>
        <w:rPr/>
        <w:t>Начиная экономить, подумайте о том, для чего вам это нужно. Если экономия превращается в самоцель, то человек становится скрягой. Помните о том, что деньги – это средство, а не цель. Средство строить свою жизнь, как вам хочется. Цель – сама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Экономить полезно, а в некоторых случаях даже необходимо. Но если вы отказываетесь от общения с друзьями у себя дома, пьете чай без сахара, уют в вашем доме создают лишь раскладушка и табуретка, вы нашли свой стиль, и это – домашние тапочки, трико и телогрейка, если вы торгуетесь на рынках до потери сознания и в итоге уходите ни с чем, и все это не потому, что у вас нет денег, а потому, что вы таким образом экономите, знайте: вы стали скупцом и скрягой. Здесь не говорится о том, что экономить не нужно, а следует разбрасываться и сорить деньгами, напротив, но экономия и скупость – разные вещи.</w:t>
      </w:r>
    </w:p>
    <w:p>
      <w:pPr>
        <w:pStyle w:val="Normal"/>
        <w:bidi w:val="0"/>
        <w:spacing w:before="0" w:after="0"/>
        <w:ind w:left="0" w:right="0" w:firstLine="567"/>
        <w:rPr/>
      </w:pPr>
      <w:r>
        <w:rPr/>
        <w:t>Экономить без цели – значит сохранять какое-то количество денег и откладывать их не ради дальнейшего приобретения чего-либо еще, необходимого вам, а для того, чтобы они были – лежали и радовали глаз.</w:t>
      </w:r>
    </w:p>
    <w:p>
      <w:pPr>
        <w:pStyle w:val="Normal"/>
        <w:bidi w:val="0"/>
        <w:spacing w:before="0" w:after="0"/>
        <w:ind w:left="0" w:right="0" w:firstLine="567"/>
        <w:rPr/>
      </w:pPr>
      <w:r>
        <w:rPr/>
        <w:t>Деньги – это средство для достижения цели, а не сама цель. Ради поставленной задачи деньги можно и нужно экономить, сохранять, чтобы потом использовать их для реализации своих планов, приведения их в исполнение. Если перед вами поставить вопрос, для чего вам нужны деньги, вы не ответите, что вам нужны деньги для того, чтобы они просто были, вы скажете, что деньги нужны, чтобы воплотить в жизнь какие-то ваши планы, для достижения какой-либо вашей ц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Экономя ради денег, мы загоняем себя в угол, потому что скупость – порок».</w:t>
      </w:r>
    </w:p>
    <w:p>
      <w:pPr>
        <w:pStyle w:val="Cite"/>
        <w:bidi w:val="0"/>
        <w:spacing w:before="0" w:after="0"/>
        <w:ind w:left="1134" w:right="600" w:firstLine="567"/>
        <w:rPr/>
      </w:pPr>
      <w:r>
        <w:rPr/>
        <w:t>Л. Толст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ель вашей жизни может быть разной. А именно – глобальной или простой. Соответственно, и планы для ее достижения либо самые обыкновенные, либо грандиозные. Но так или иначе этой целью не являются сами деньги, в смысле стопки пачек купюр в вашей комнате. На вопрос «Чего вы хотите?» мы только образно отвечаем «Хочу много денег!», подразумевая, что если бы они были, то... Дальше каждый продолжает по-своему: я бы развернулся, я бы купил и тому подобное.</w:t>
      </w:r>
    </w:p>
    <w:p>
      <w:pPr>
        <w:pStyle w:val="Normal"/>
        <w:bidi w:val="0"/>
        <w:spacing w:before="0" w:after="0"/>
        <w:ind w:left="0" w:right="0" w:firstLine="567"/>
        <w:rPr/>
      </w:pPr>
      <w:r>
        <w:rPr/>
        <w:t>Экономия в разумных пределах нужна, но экономия ради экономии – это чистой воды скупость.</w:t>
      </w:r>
    </w:p>
    <w:p>
      <w:pPr>
        <w:pStyle w:val="Normal"/>
        <w:bidi w:val="0"/>
        <w:spacing w:before="0" w:after="0"/>
        <w:ind w:left="0" w:right="0" w:firstLine="567"/>
        <w:rPr/>
      </w:pPr>
      <w:r>
        <w:rPr/>
        <w:t>Экономить для достижения какой-либо цели, стремясь достичь эту самую поставленную перед собой цель, нужно. Иначе вам просто станет скучно жить, ведь если вы не будете иногда чуть-чуть себя баловать, жизнь будет вам не в радость.</w:t>
      </w:r>
    </w:p>
    <w:p>
      <w:pPr>
        <w:pStyle w:val="Normal"/>
        <w:bidi w:val="0"/>
        <w:spacing w:before="0" w:after="0"/>
        <w:ind w:left="0" w:right="0" w:firstLine="567"/>
        <w:rPr/>
      </w:pPr>
      <w:r>
        <w:rPr/>
        <w:t>Народная мудрость гласит, что скупой беднее нищего. Ведь это на самом деле так. Нищий может экономить, собирать, копить, но все это для определенной цели, скупой же цели не имеет, но экономит, собирает, копит, при этом отказывает себе во всем, а ради чего, у него ничего нет, ведь скупой никогда не потратит ничего из того, что удалось сэкономить. Он экономит деньги ради денег, то есть без ц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Скупость никогда не приветствовалась, в любые времена и при любой власти скупцы были порицаемы обществом. Бесспорным доказательством этого закона является жизнь французского барона де Жерме. В детстве барон был обеспечен всем, что было необходимо для его воспитания, образования и дальнейшей безбедной жизни, но из-за панической боязни что-либо потерять он начал экономить. Постепенно у барона развилась мания, его разумная экономия превратилась в скупость. Барон ничего не приобретал в свою собственность, что могло бы увеличить его состояние, напротив, он собирал весь хлам со всей округи.</w:t>
      </w:r>
    </w:p>
    <w:p>
      <w:pPr>
        <w:pStyle w:val="Normal"/>
        <w:bidi w:val="0"/>
        <w:spacing w:before="0" w:after="0"/>
        <w:ind w:left="0" w:right="0" w:firstLine="567"/>
        <w:rPr/>
      </w:pPr>
      <w:r>
        <w:rPr/>
        <w:t>В его доме во всех, углах без какого-либо порядка и разумности выбора, горами стояла старая мебель, сундуки, валялись старые и ненужные платья, стояли сломанные часы. Все это было покрыто горами пыли, так как барон Жерме экономил на прислуге, в его доме была лишь одна старая служанка, которой он не платил, и она не стремилась привести дом в порядок. Да это было и невозможно из-за количества ежедневно приносимого в дом самим бароном хлама.</w:t>
      </w:r>
    </w:p>
    <w:p>
      <w:pPr>
        <w:pStyle w:val="Normal"/>
        <w:bidi w:val="0"/>
        <w:spacing w:before="0" w:after="0"/>
        <w:ind w:left="0" w:right="0" w:firstLine="567"/>
        <w:rPr/>
      </w:pPr>
      <w:r>
        <w:rPr/>
        <w:t>Барон никогда никого не принимал в своем доме, поскольку на прием гостей, естественно, нужно было тратить деньги. Своих детей он направил учиться в самые дешевые образовательные учреждения Франции. Детям барон де Жерме не помогал никогда.</w:t>
      </w:r>
    </w:p>
    <w:p>
      <w:pPr>
        <w:pStyle w:val="Normal"/>
        <w:bidi w:val="0"/>
        <w:spacing w:before="0" w:after="0"/>
        <w:ind w:left="0" w:right="0" w:firstLine="567"/>
        <w:rPr/>
      </w:pPr>
      <w:r>
        <w:rPr/>
        <w:t>Одет он был так, что не знавшие его в лицо люди, встретив на улице, подходили к нему с подаянием, принимая за нищего. Однако самого барона это обстоятельство ничуть не смущало.</w:t>
      </w:r>
    </w:p>
    <w:p>
      <w:pPr>
        <w:pStyle w:val="Normal"/>
        <w:bidi w:val="0"/>
        <w:spacing w:before="0" w:after="0"/>
        <w:ind w:left="0" w:right="0" w:firstLine="567"/>
        <w:rPr/>
      </w:pPr>
      <w:r>
        <w:rPr/>
        <w:t>Питался он только тем, что приносило его имение, причем не терпел излишеств, и остатки от обеда были его ужином. При этом состояние барона де Жерме исчислялось довольно большой суммой.</w:t>
      </w:r>
    </w:p>
    <w:p>
      <w:pPr>
        <w:pStyle w:val="Normal"/>
        <w:bidi w:val="0"/>
        <w:spacing w:before="0" w:after="0"/>
        <w:ind w:left="0" w:right="0" w:firstLine="567"/>
        <w:rPr/>
      </w:pPr>
      <w:r>
        <w:rPr/>
        <w:t>Своей скупостью барон достиг лишь того, что от него постепенно отвернулись все друзья, дети не приезжали к нему в гости, соседи смеялись над ним. В итоге он стал любимым живым анекдотом всей Франции.</w:t>
      </w:r>
    </w:p>
    <w:p>
      <w:pPr>
        <w:pStyle w:val="Normal"/>
        <w:bidi w:val="0"/>
        <w:spacing w:before="0" w:after="0"/>
        <w:ind w:left="0" w:right="0" w:firstLine="567"/>
        <w:rPr/>
      </w:pPr>
      <w:r>
        <w:rPr/>
        <w:t>Бесцельно экономя, скупцы всегда добивались лишь осмеяния. Иногда они за это даже наказывались, поскольку по вине скупцов порой проигрывались сражения, погибали города. Таким историческим примером бесцельной экономии стал римский полководец по имени Пелон.</w:t>
      </w:r>
    </w:p>
    <w:p>
      <w:pPr>
        <w:pStyle w:val="Normal"/>
        <w:bidi w:val="0"/>
        <w:spacing w:before="0" w:after="0"/>
        <w:ind w:left="0" w:right="0" w:firstLine="567"/>
        <w:rPr/>
      </w:pPr>
      <w:r>
        <w:rPr/>
        <w:t>В очередном походе Пелон, как обычно, не заплатил воинам. Кроме того, поручив закупить продовольствие для войска, Пелон отпустил денег меньше, чем было необходимо. Поэтому его полуголодные воины плохо дрались, роптали, отказывались подчиняться. В результате, когда поход затянулся, воины начали разбегаться или забивать собственных лошадей. Компания была проиграна, а Пелон был осмеян правящей верхушкой Рима и жестоко наказан императором.</w:t>
      </w:r>
    </w:p>
    <w:p>
      <w:pPr>
        <w:pStyle w:val="Normal"/>
        <w:bidi w:val="0"/>
        <w:spacing w:before="0" w:after="0"/>
        <w:ind w:left="0" w:right="0" w:firstLine="567"/>
        <w:rPr/>
      </w:pPr>
      <w:r>
        <w:rPr/>
        <w:t>Быть разумным хозяином, экономить в пределах необходимого нужно. Но не стоит превращать свой дом в «бюро находок» или склад ненужных вещей. Ведь это создаст вам определенные неудобства, к примеру, заставив всю квартиру старой мебелью, не годной к применению, вам будет сложно перемещаться по дому.</w:t>
      </w:r>
    </w:p>
    <w:p>
      <w:pPr>
        <w:pStyle w:val="Normal"/>
        <w:bidi w:val="0"/>
        <w:spacing w:before="0" w:after="0"/>
        <w:ind w:left="0" w:right="0" w:firstLine="567"/>
        <w:rPr/>
      </w:pPr>
      <w:r>
        <w:rPr/>
        <w:t>Жить по-спартански, обходясь минимумом предметов интерьера, тоже не очень удобно, а главное – в таком доме прежде всего вам самому не будет уютно, и, вследствие этого, вы не будете стремиться домой, так как в собственном доме будете чувствовать себя, как в плохой гостинице.</w:t>
      </w:r>
    </w:p>
    <w:p>
      <w:pPr>
        <w:pStyle w:val="Normal"/>
        <w:bidi w:val="0"/>
        <w:spacing w:before="0" w:after="0"/>
        <w:ind w:left="0" w:right="0" w:firstLine="567"/>
        <w:rPr/>
      </w:pPr>
      <w:r>
        <w:rPr/>
        <w:t>Будет гораздо лучше, если вы собственными силами создадите уют в доме, обойдясь минимумом средств. Например, зачем покупать диванные подушки, если вы можете сделать их сами, связав из остатков цветных ниток или сшив из разноцветных лоскутков ткани. Если подойти к этому с фантазией, то можно сделать их просто потрясающими, поразив созданным в доме уютом своих друзей.</w:t>
      </w:r>
    </w:p>
    <w:p>
      <w:pPr>
        <w:pStyle w:val="Normal"/>
        <w:bidi w:val="0"/>
        <w:spacing w:before="0" w:after="0"/>
        <w:ind w:left="0" w:right="0" w:firstLine="567"/>
        <w:rPr/>
      </w:pPr>
      <w:r>
        <w:rPr/>
        <w:t>Не стоит также отказываться от общения с друзьями. Ведь не обязательно вести их в шикарный ресторан и угощать французскими улитками, можно запросто дома напоить своих друзей чаем с чем-нибудь испеченным вами, они обязательно останутся довольны оказанным им приемом.</w:t>
      </w:r>
    </w:p>
    <w:p>
      <w:pPr>
        <w:pStyle w:val="Normal"/>
        <w:bidi w:val="0"/>
        <w:spacing w:before="0" w:after="0"/>
        <w:ind w:left="0" w:right="0" w:firstLine="567"/>
        <w:rPr/>
      </w:pPr>
      <w:r>
        <w:rPr/>
        <w:t>Не скупитесь для себя. Старайтесь не отказывать себе в маленьких радостях. Если вам внезапно очень сильно захотелось, к примеру, съесть пирожное, то, думается, из разумно сэкономленного вами ранее вы вполне можете выделить кое-что и побаловать себя любимого. Пусть немного, но зато вы сохраните фигуру.</w:t>
      </w:r>
    </w:p>
    <w:p>
      <w:pPr>
        <w:pStyle w:val="Normal"/>
        <w:bidi w:val="0"/>
        <w:spacing w:before="0" w:after="0"/>
        <w:ind w:left="0" w:right="0" w:firstLine="567"/>
        <w:rPr/>
      </w:pPr>
      <w:r>
        <w:rPr/>
        <w:t>Скупясь на предметы гардероба или интерьера, вы достигнете либо того, что сами будете выглядеть, мягко говоря, не очень хорошо и ваш дом будет выглядеть, как квартира старьевщика, либо потратите больше на приобретение вышедшей из употребления и не подлежащей ремонту необходимой вещи.</w:t>
      </w:r>
    </w:p>
    <w:p>
      <w:pPr>
        <w:pStyle w:val="Normal"/>
        <w:bidi w:val="0"/>
        <w:spacing w:before="0" w:after="0"/>
        <w:ind w:left="0" w:right="0" w:firstLine="567"/>
        <w:rPr/>
      </w:pPr>
      <w:r>
        <w:rPr/>
        <w:t>Просто экономьте, а не становитесь скупцом. Помните, что вылечить только что развившееся заболевание экономнее, чем пытаться избавиться от застарелой, основательно поселившейся в вашем организме болезни. Английский вельможа лорд Рубен, известный на всю страну скупец, скончался при миллионном состоянии от обычного гриппа, поскольку из скупости не стал лечиться во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Когда-то давным-давно жил на свете один человек, который очень любил деньги. Нет, он не любил их тратить, напротив, всеми силами старался избегать этого. Он копил деньги, тщательно оберегал их, хранил, как произведения искусства. Он любил деньги, как они есть, то есть купюры, монеты, но он не был коллекционером-нумизматом. Он постоянно пересчитывал деньги, получал от этого удовольствие и стремился накопить их побольше. Он копил бессмысленно, бесцельно до самой смерти, накопив очень приличное состояние, но эти деньги он не пустил в ход, он не сделал с ними ничего. Он был очень скупым человеком. К тому же слыл сумасшедшим. И среди современников получил соответствующее прозвище – никто не помнил, да и, наверное, не знал его настоящего имени, все звали его просто «чокнутый скуп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же известен итальянский граф Марко, от которого отвернулись все друзья по причине его скупости. Марко постоянно «забывал» кошелек дома, и по этой причине (вернее – под этим предлогом) одалживал у друзей различные суммы денег. Марко никогда не возвращал то, что одалживал, делая вид, что просто не помнит о таких мелочах, как незначительный долг, а при напоминании говорил, что это настолько мало, что об этом и вспоминать не стоит. Нужно добавить еще только то, что Марко тратил лишь часть одолженных денег, а остальные складывал, копил, пересчитывал каждый день, получая от этого удовольствие. Проще говоря, Марко копил без цели, а результатом подобной экономии стало его полное одиночество.</w:t>
      </w:r>
    </w:p>
    <w:p>
      <w:pPr>
        <w:pStyle w:val="Normal"/>
        <w:bidi w:val="0"/>
        <w:spacing w:before="0" w:after="0"/>
        <w:ind w:left="0" w:right="0" w:firstLine="567"/>
        <w:rPr/>
      </w:pPr>
      <w:r>
        <w:rPr/>
        <w:t>Скупыми, как ни крути, в основном бывают мужчины. Женщины же, хозяйки от природы, все, пусть даже подсознательно, стремятся к экономии, они просто экономны. Но истории известны и представительницы слабого пола, запомнившиеся современникам своей беспредельной скупостью. Причем если женщина и бывает скупа, то, как правило, маниакально.</w:t>
      </w:r>
    </w:p>
    <w:p>
      <w:pPr>
        <w:pStyle w:val="Normal"/>
        <w:bidi w:val="0"/>
        <w:spacing w:before="0" w:after="0"/>
        <w:ind w:left="0" w:right="0" w:firstLine="567"/>
        <w:rPr/>
      </w:pPr>
      <w:r>
        <w:rPr/>
        <w:t>Жившая в XIX веке во Франции баронесса доходила в своей скупости до абсурда, забывала про светские законы и нормы поведения. Например, на приеме у одного графа баронесса интересовалась у других гостей, будут ли они класть сахар в кофе, если же гость отвечал отрицательно, его сахар баронесса забирала себе. Так происходило и со всем остальным. То, что ей удалось «добыть» таким способом, баронесса складывала в потайной кармашек платья, предназначенный специально для этих целей, и потом уносила домой. Так она поступала всегда и везде.</w:t>
      </w:r>
    </w:p>
    <w:p>
      <w:pPr>
        <w:pStyle w:val="Normal"/>
        <w:bidi w:val="0"/>
        <w:spacing w:before="0" w:after="0"/>
        <w:ind w:left="0" w:right="0" w:firstLine="567"/>
        <w:rPr/>
      </w:pPr>
      <w:r>
        <w:rPr/>
        <w:t>В своей скупости баронесса не брезговала ничем. Ей простили бы и это, если бы результаты этого были видны, но она была скупа на предметы туалета, как и на все остальное, поэтому женщины того времени не любили ее и открыто смеялись над ней. Как ни странно, саму баронессу это ничуть не смущало, она очень любила поплакать и пожаловаться на жизнь, надеявшись, что кто-нибудь, разжалобившись, «подкинет» ей что-нибудь. О ней ходил анекдот, что она самая скупая женщина в мире, а все добытые разными путями деньги она складывает в чулок. Сама же баронесса утверждала, что она просто экономна, а потому самая лучшая в мире хозяйка. Но что ни говори, а экономила баронесса без цели.</w:t>
      </w:r>
    </w:p>
    <w:p>
      <w:pPr>
        <w:pStyle w:val="Normal"/>
        <w:bidi w:val="0"/>
        <w:spacing w:before="0" w:after="0"/>
        <w:ind w:left="0" w:right="0" w:firstLine="567"/>
        <w:rPr/>
      </w:pPr>
      <w:r>
        <w:rPr/>
        <w:t>Даже сказочный Кощей Бессмертный – и тот копил с определенной целью. Если перечитать детскую сказку, станет понятно, для чего экономил Кощей – он хотел жениться на Василисе (Елене) Прекрасной. Когда злодей похитил девушку, он давал ей все, что могло бы ей понравиться, задаривал ее дорогими подарками, стремясь добиться взаимности с ее стороны. Так что в этом отношении Кощея нельзя назвать абсолютным скупцом, потому что экономил он с целью, и этой целью не были сами деньги.</w:t>
      </w:r>
    </w:p>
    <w:p>
      <w:pPr>
        <w:pStyle w:val="Normal"/>
        <w:bidi w:val="0"/>
        <w:spacing w:before="0" w:after="0"/>
        <w:ind w:left="0" w:right="0" w:firstLine="567"/>
        <w:rPr/>
      </w:pPr>
      <w:r>
        <w:rPr/>
        <w:t>Рассматривая различные примеры истории и жизни превращения человека в скупца, даже самый скептически настроенный в итоге скажет, что этот закон не подлежит обсуждению, и согласится с тем, что бесцельная экономия – это скуп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Законы экономии очень часто переходят в свою противоположность. Любой закон экономии имеет свою обратную сторону, если чрезмерно его соблюдать, человек может добиться результатов, противоположных тем, к которым стремился.</w:t>
      </w:r>
    </w:p>
    <w:p>
      <w:pPr>
        <w:pStyle w:val="Normal"/>
        <w:bidi w:val="0"/>
        <w:spacing w:before="0" w:after="0"/>
        <w:ind w:left="0" w:right="0" w:firstLine="567"/>
        <w:rPr/>
      </w:pPr>
      <w:r>
        <w:rPr/>
        <w:t>Так, любой скупец рискует стать человеком, не экономящим вообще. Это по той простой причине, что, как известно, скупой платит дважды. То есть, желая сэкономить, скупец приобретает некачественную вещь, а по причине ее плохого качества ему очень скоро приходится приобретать ту же вещь заново. Скупые люди очень редко приобретают что-либо вообще, но без самого необходимого обойтись все-таки невозможно никому.</w:t>
      </w:r>
    </w:p>
    <w:p>
      <w:pPr>
        <w:pStyle w:val="Normal"/>
        <w:bidi w:val="0"/>
        <w:spacing w:before="0" w:after="0"/>
        <w:ind w:left="0" w:right="0" w:firstLine="567"/>
        <w:rPr/>
      </w:pPr>
      <w:r>
        <w:rPr/>
        <w:t>Каждый человек рано или поздно испытывает это на себе. Поскупившись на какую-либо вещь и приобретя ей подобную, но дешевую, очень быстро вы заметите, насколько эта вещь оказалась некачественной. Очень быстро дешевая, некачественная подделка придет в абсолютную негодность, а так как без этой вещи в данное время обойтись ну никак нельзя, вы, наученные горьким опытом, скрепя сердцем приобретаете уже качественный и дорогой товар. Получается, что, приобретя в итоге одну вещь, вы не только не сэкономили, а, наоборот, растранжирили деньги.</w:t>
      </w:r>
    </w:p>
    <w:p>
      <w:pPr>
        <w:pStyle w:val="Normal"/>
        <w:bidi w:val="0"/>
        <w:spacing w:before="0" w:after="0"/>
        <w:ind w:left="0" w:right="0" w:firstLine="567"/>
        <w:rPr/>
      </w:pPr>
      <w:r>
        <w:rPr/>
        <w:t>Есть еще один вариант – когда ваша прошлая ошибка вас ничему не научила, и вы, вместо того чтобы наконец приобрести качественную вещь, идете и снова покупаете дешевую подделку. Естественно, она опять очень быстро приходит в негодность, но вы снова идете и в очередной раз совершаете ту же ошибку.</w:t>
      </w:r>
    </w:p>
    <w:p>
      <w:pPr>
        <w:pStyle w:val="Normal"/>
        <w:bidi w:val="0"/>
        <w:spacing w:before="0" w:after="0"/>
        <w:ind w:left="0" w:right="0" w:firstLine="567"/>
        <w:rPr/>
      </w:pPr>
      <w:r>
        <w:rPr/>
        <w:t>Получается, что ваше патологическое желание сэкономить приводит вас к абсолютно противоположному результату – не став скупцом, вы становитесь транжирой.</w:t>
      </w:r>
    </w:p>
    <w:p>
      <w:pPr>
        <w:pStyle w:val="Normal"/>
        <w:bidi w:val="0"/>
        <w:spacing w:before="0" w:after="0"/>
        <w:ind w:left="0" w:right="0" w:firstLine="567"/>
        <w:rPr/>
      </w:pPr>
      <w:r>
        <w:rPr/>
        <w:t>Превращение из скупца в транжиру происходит двумя путями. В одном случае, убедившись в том, что приобретая дешевые, но некачественные вещи, вам в итоге приходится раскошеливаться еще раз на вещь хорошую. Вы не желаете «платить дважды», поэтому, даже не пытаясь сэкономить, сразу приобретаете дорогие вещи. То есть вы совершенно перестаете экономить и начинаете тратить деньги на дорогие товары, при этом не убедившись в их качестве (а как известно, высокая цена не всегда пропорциональна качеству).</w:t>
      </w:r>
    </w:p>
    <w:p>
      <w:pPr>
        <w:pStyle w:val="Normal"/>
        <w:bidi w:val="0"/>
        <w:spacing w:before="0" w:after="0"/>
        <w:ind w:left="0" w:right="0" w:firstLine="567"/>
        <w:rPr/>
      </w:pPr>
      <w:r>
        <w:rPr/>
        <w:t>Во втором случае вы раз за разом повторяете одну и ту же ошибку. То есть, купив один раз дешевую вещь, вы, после того как она очень быстро пришла в негодность, приобретаете ее снова, и снова дешевую и некачественную, по приходу ее в негодность вы опять повторяете свою ошибку. Упорно не желая учиться на собственном горьком опыте, вы снова и снова теряете деньги. В итоге получается, что, скупясь, тратите вы больше, чем если бы просто экономили, и из скупца превращаетесь опять же в транжиру.</w:t>
      </w:r>
    </w:p>
    <w:p>
      <w:pPr>
        <w:pStyle w:val="Normal"/>
        <w:bidi w:val="0"/>
        <w:spacing w:before="0" w:after="0"/>
        <w:ind w:left="0" w:right="0" w:firstLine="567"/>
        <w:rPr/>
      </w:pPr>
      <w:r>
        <w:rPr/>
        <w:t>Причем в первом случае вы все-таки остаетесь с приобретениями хорошего качества, во втором же – у вас в итоге опять же плохие вещи и гора ненужного хлама, то есть, став транжирой, вы все равно живете, как скупой человек.</w:t>
      </w:r>
    </w:p>
    <w:p>
      <w:pPr>
        <w:pStyle w:val="Normal"/>
        <w:bidi w:val="0"/>
        <w:spacing w:before="0" w:after="0"/>
        <w:ind w:left="0" w:right="0" w:firstLine="567"/>
        <w:rPr/>
      </w:pPr>
      <w:r>
        <w:rPr/>
        <w:t>Итак, следует помнить, что при определенных условиях и в определенных жизненных ситуациях человеку свойственно переходить из одного состояния в другое. Так, любой человек при вышеизложенных ситуациях может перейти к обратной стороне закона. Сам того не желая, человек из скупца может превратиться в транжиру, всего лишь следуя самому зак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Самый наглядный образ – Плюшкин из «Мертвых душ» Гоголя. Гоголь очень хорошо описал жизнь маниакально скупого человека. Описал переход от разумно-экономного «рачительного хозяина» к абсолютному скупцу. Описал его внешний вид при встрече с героем: старая-старая, рваная и грязная женская юбка, какой-то непонятный головной убор, похожий на женский чулок. Грязь в доме. Горы хлама. И при этом огромное состояние, точная сумма которого была никому не известна. Нежелание потратить ни одной копейки на себя, на дом. Плачевное зрелище. Чувства, которые способен был вызвать у людей этот человек, – презрение и жалость, жалость по поводу того, как низко может пасть человек. А всему виной его скуп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7</w:t>
      </w:r>
    </w:p>
    <w:p>
      <w:pPr>
        <w:pStyle w:val="Heading2"/>
        <w:bidi w:val="0"/>
        <w:spacing w:before="0" w:after="0"/>
        <w:ind w:left="0" w:right="0" w:hanging="0"/>
        <w:rPr/>
      </w:pPr>
      <w:r>
        <w:rPr>
          <w:i w:val="false"/>
        </w:rPr>
        <w:t>НОВОЕ – ЭТО ХОРОШО ПЕРЕДЕЛАННОЕ СТАРОЕ</w:t>
      </w:r>
    </w:p>
    <w:p>
      <w:pPr>
        <w:pStyle w:val="Normal"/>
        <w:bidi w:val="0"/>
        <w:spacing w:before="0" w:after="0"/>
        <w:ind w:left="0" w:right="0" w:firstLine="567"/>
        <w:jc w:val="left"/>
        <w:rPr/>
      </w:pPr>
      <w:r>
        <w:rPr/>
      </w:r>
    </w:p>
    <w:p>
      <w:pPr>
        <w:pStyle w:val="Normal"/>
        <w:bidi w:val="0"/>
        <w:spacing w:before="0" w:after="0"/>
        <w:ind w:left="0" w:right="0" w:firstLine="567"/>
        <w:rPr/>
      </w:pPr>
      <w:r>
        <w:rPr/>
        <w:t>Любая старая вещь может преобразиться и стать новой в руках заботливого и экономного хозяина. Зачем тратить средства на покупку новой вещи, когда ее можно сделать на основе имеющегося материала? Использование такой вещи будет сплошным удовольствием – ведь она получит свою вторую жизнь благодаря 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Любая старая вещь может преобразиться в руках умного и заботливого хозяина. Это правда, подумайте сами: зачем тратить уйму денег на новую вещь, если ее можно сделать из старой и уже ненужной? Хотя бы вспомните, что новое – это хорошо забытое старое. Ведь сейчас возвращаются в моду фасоны, которые носили много лет назад. Поройтесь в шкафах и сундуках, возможно, вы найдете там много интересных вещей. И с легкостью сможете сделать их модными и современными, потребуются лишь небольшие переделки и доработки.</w:t>
      </w:r>
    </w:p>
    <w:p>
      <w:pPr>
        <w:pStyle w:val="Normal"/>
        <w:bidi w:val="0"/>
        <w:spacing w:before="0" w:after="0"/>
        <w:ind w:left="0" w:right="0" w:firstLine="567"/>
        <w:rPr/>
      </w:pPr>
      <w:r>
        <w:rPr/>
        <w:t>Даже если фасон ну никак не соответствует современным тенденциям в моде, то можно из уже немодного платья сделать себе новую юбку или кофту и дополнить ее новой оригинальной отделкой. К тому же вы можете сами придумать нечто необычное. Главное – не бойтесь фантазировать. Творите, созидайте, экспериментируйте, ваш труд и фантазию наверняка заметят и оценят окружающие.</w:t>
      </w:r>
    </w:p>
    <w:p>
      <w:pPr>
        <w:pStyle w:val="Normal"/>
        <w:bidi w:val="0"/>
        <w:spacing w:before="0" w:after="0"/>
        <w:ind w:left="0" w:right="0" w:firstLine="567"/>
        <w:rPr/>
      </w:pPr>
      <w:r>
        <w:rPr/>
        <w:t>Иногда, для того чтобы старая вещь обрела новую жизнь, достаточно одного небольшого аксессуара. Внимательно посмотрите на ваш любимый костюм, который, к вашему глубокому сожалению, уже вышел из моды. Возможно, для того чтобы он зазвучал модно и оригинально, достаточно переделать воротник и манжеты или сменить пуговицы, а может быть, достаточно лишь укоротить или наставить юбку или брюки. И вы увидите, как заиграет, засверкает в своем новом великолепии старый костюм!</w:t>
      </w:r>
    </w:p>
    <w:p>
      <w:pPr>
        <w:pStyle w:val="Normal"/>
        <w:bidi w:val="0"/>
        <w:spacing w:before="0" w:after="0"/>
        <w:ind w:left="0" w:right="0" w:firstLine="567"/>
        <w:rPr/>
      </w:pPr>
      <w:r>
        <w:rPr/>
        <w:t>И не забывайте о том, что при этом вам не придется тратить деньги и ваше драгоценное время. Вы не будете бегать по магазинам в поисках модной и современной одежды. Зачем? Надо только поверить в свои силы и в то, что вы сами можете создавать себе качественную одежду.</w:t>
      </w:r>
    </w:p>
    <w:p>
      <w:pPr>
        <w:pStyle w:val="Normal"/>
        <w:bidi w:val="0"/>
        <w:spacing w:before="0" w:after="0"/>
        <w:ind w:left="0" w:right="0" w:firstLine="567"/>
        <w:rPr/>
      </w:pPr>
      <w:r>
        <w:rPr/>
        <w:t>Попробуйте переделать что-то другое, кроме одежды. Подарите новую жизнь старинному гостиному гарнитуру. Обтяните диван и кресла новой тканью, сшейте новые чехлы на подушки, покрасьте и покройте лаком стол и стулья, сшейте новую скатерть. Наверняка ваша гостиная преобразится после этого!</w:t>
      </w:r>
    </w:p>
    <w:p>
      <w:pPr>
        <w:pStyle w:val="Normal"/>
        <w:bidi w:val="0"/>
        <w:spacing w:before="0" w:after="0"/>
        <w:ind w:left="0" w:right="0" w:firstLine="567"/>
        <w:rPr/>
      </w:pPr>
      <w:r>
        <w:rPr/>
        <w:t>Сделайте приятное вашему ребенку, измените интерьер в детской комнате. И опять же, для этого не обязательно покупать новую мебель. Пофантазируйте, вспомните, что нравится ему. Превратите простую унылую комнату в комнату его мечты. Старые некрасивые стулья в детской можно покрасить яркой краской, на ножки стула надеть яркие деревянные шарики или кубики. Для романтичной девушки-подростка сделайте паланкин над кроватью из обычной тюлевой занаве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Многие известные люди восхваляли переделывание и перевоплощение. Ведь нечто старое всегда ассоциировалось с мудростью. Один из афоризмов Бальтасара Грасиана гласит:</w:t>
      </w:r>
    </w:p>
    <w:p>
      <w:pPr>
        <w:pStyle w:val="Normal"/>
        <w:bidi w:val="0"/>
        <w:spacing w:before="0" w:after="0"/>
        <w:ind w:left="0" w:right="0" w:firstLine="567"/>
        <w:jc w:val="left"/>
        <w:rPr/>
      </w:pPr>
      <w:r>
        <w:rPr/>
      </w:r>
    </w:p>
    <w:p>
      <w:pPr>
        <w:pStyle w:val="Cite"/>
        <w:bidi w:val="0"/>
        <w:spacing w:before="0" w:after="0"/>
        <w:ind w:left="1134" w:right="600" w:firstLine="567"/>
        <w:rPr/>
      </w:pPr>
      <w:r>
        <w:rPr/>
        <w:t>«Нынешние люди всегда хвалят минувшие времена, жители нашей планеты – блага чужой. Что минуло, то милее, что далеко – желаннее. Недовольный своей судьбой завидует чужому счаст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нимательно посмотрите на свою кухню, неужели вам никогда не хотелось изменить ее? Вспомните, как вам понравились яркие, красочные полотенца, которые вы недавно видели в соседнем магазине. Но опять же, это лишняя трата денег. А что, если на унылых вафельных полотенцах, которые висят на вашей кухне, сделать яркую вышивку или аппликацию? Они изменятся до неузнаваемости. Сшейте сами новые занавески с таким же рисунком. Вышейте скатерть, салфетки, прихватки. Повторите этот рисунок на шкафчиках для посуды, сшейте новые яркие чехлы на стулья – и ваша кухня уже станет новой и невероятно уютной.</w:t>
      </w:r>
    </w:p>
    <w:p>
      <w:pPr>
        <w:pStyle w:val="Normal"/>
        <w:bidi w:val="0"/>
        <w:spacing w:before="0" w:after="0"/>
        <w:ind w:left="0" w:right="0" w:firstLine="567"/>
        <w:rPr/>
      </w:pPr>
      <w:r>
        <w:rPr/>
        <w:t>Что делать, если ваш ребенок просит новую куклу или машинку, а у вас, как назло, не хватает денег? Не стоит отчаиваться, наверняка у вас на чердаке лежит старая, но очень красивая кукла. Сшейте ей красивое бальное платье, подрисуйте лицо, сделайте новую прическу и подарите ее своему ребенку. Вы можете преобразить семейство плюшевых медведей, нарядив их в яркую одежду, предварительно почистив мех теплой мыльной водой. Можно даже самим сшить игрушки, этим самым вы не только сэкономите деньги, но и найдете, чем занять свободное время.</w:t>
      </w:r>
    </w:p>
    <w:p>
      <w:pPr>
        <w:pStyle w:val="Normal"/>
        <w:bidi w:val="0"/>
        <w:spacing w:before="0" w:after="0"/>
        <w:ind w:left="0" w:right="0" w:firstLine="567"/>
        <w:rPr/>
      </w:pPr>
      <w:r>
        <w:rPr/>
        <w:t>А если не просто сменить надоевшую мебель в гостиной, а изменить планировку квартиры? Вы можете сделать ваше жилье оригинальным и не похожим ни на чье другое. И вы будете чувствовать себя творцом, художником и дизайнером. Вы сможете раскрыть весь свой талант, и потом вам самим будет приятно от чувства собственной независимости. В наше время купить новую квартиру достаточно дорого и проблематично, но, изменив интерьер и планировку, вы получите ощущение смены квартиры. Если не брать в расчет район города, конечно. Но даже сделав элементарную перестановку мебели, вы по-другому взгляните на свои апартаменты.</w:t>
      </w:r>
    </w:p>
    <w:p>
      <w:pPr>
        <w:pStyle w:val="Normal"/>
        <w:bidi w:val="0"/>
        <w:spacing w:before="0" w:after="0"/>
        <w:ind w:left="0" w:right="0" w:firstLine="567"/>
        <w:rPr/>
      </w:pPr>
      <w:r>
        <w:rPr/>
        <w:t>Из маленьких лоскутков, которые остались у вас от прежних рукоделий, попробуйте сшить одеяло или панно. Сшейте такие же наволочки на подушки, и вы получите новый постельный комплект.</w:t>
      </w:r>
    </w:p>
    <w:p>
      <w:pPr>
        <w:pStyle w:val="Normal"/>
        <w:bidi w:val="0"/>
        <w:spacing w:before="0" w:after="0"/>
        <w:ind w:left="0" w:right="0" w:firstLine="567"/>
        <w:rPr/>
      </w:pPr>
      <w:r>
        <w:rPr/>
        <w:t>Обыкновенные глиняные цветочные горшки можно изменить до неузнаваемости. Если на них нарисовать незамысловатый орнамент, то они превратятся в настоящее произведение искусства, не похожее ни на какие другие, оригинальное и эксклюзивное.</w:t>
      </w:r>
    </w:p>
    <w:p>
      <w:pPr>
        <w:pStyle w:val="Normal"/>
        <w:bidi w:val="0"/>
        <w:spacing w:before="0" w:after="0"/>
        <w:ind w:left="0" w:right="0" w:firstLine="567"/>
        <w:rPr/>
      </w:pPr>
      <w:r>
        <w:rPr/>
        <w:t>А ведь для того чтобы придать новое звучание старым вещам, можно пользоваться «подручным» материалом, например скорлупой от яиц, глиняными черепками, осколками кафельной плитки. Как правило, из таких ненужных мелочей можно сделать вещи яркие и неординарные. Итак, не бойтесь фантазировать! Дерз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ля доказательства данного закона попробуем привести такой пример. В древности на Руси, когда девушку выдавали замуж, матери из своих сундуков доставали подвенечные платья, которые принадлежали еще их бабкам и прабабкам. На этих нарядах было великое множество потрясающих своей красотой всевозможных вышивок и кружев. Эти вышивки делались драгоценными камнями, золотыми и серебряными нитками, естественно, таким платьям цены не было! Но как все тленное в этом мире, эти платья изнашивались, ведь их носило не одно поколение. И для того чтобы они могли прослужить еще достаточно долго, их ремонтировали и восстанавливали.</w:t>
      </w:r>
    </w:p>
    <w:p>
      <w:pPr>
        <w:pStyle w:val="Normal"/>
        <w:bidi w:val="0"/>
        <w:spacing w:before="0" w:after="0"/>
        <w:ind w:left="0" w:right="0" w:firstLine="567"/>
        <w:rPr/>
      </w:pPr>
      <w:r>
        <w:rPr/>
        <w:t>Конечно, приходилось их и переделывать. Кружева могли порваться, а вышивка отлететь или вытереться. Тогда вся родня женского пола собиралась вечерами в большой избе и переделывала подвенечный наряд. Вязали новое кружево, делали новые красивые вышивки и возвращали платье к жизни.</w:t>
      </w:r>
    </w:p>
    <w:p>
      <w:pPr>
        <w:pStyle w:val="Normal"/>
        <w:bidi w:val="0"/>
        <w:spacing w:before="0" w:after="0"/>
        <w:ind w:left="0" w:right="0" w:firstLine="567"/>
        <w:rPr/>
      </w:pPr>
      <w:r>
        <w:rPr/>
        <w:t>Вы наверняка спросите, а не легче было бы сшить новое платье? Может быть, сшить новое было и легче, но не забывайте, что хорошо жили только зажиточные крестьяне, а большинство людей жили в большой нужде, и для того чтобы сшить себе новую одежду, им приходилось еще больше работать.</w:t>
      </w:r>
    </w:p>
    <w:p>
      <w:pPr>
        <w:pStyle w:val="Normal"/>
        <w:bidi w:val="0"/>
        <w:spacing w:before="0" w:after="0"/>
        <w:ind w:left="0" w:right="0" w:firstLine="567"/>
        <w:rPr/>
      </w:pPr>
      <w:r>
        <w:rPr/>
        <w:t>Шелковые ткани, драгоценные камни, золотые и серебряные нитки для праздничных нарядов привозились на Русь из других стран и стоили очень дорого.</w:t>
      </w:r>
    </w:p>
    <w:p>
      <w:pPr>
        <w:pStyle w:val="Normal"/>
        <w:bidi w:val="0"/>
        <w:spacing w:before="0" w:after="0"/>
        <w:ind w:left="0" w:right="0" w:firstLine="567"/>
        <w:rPr/>
      </w:pPr>
      <w:r>
        <w:rPr/>
        <w:t>И вот приходилось мастерицам шить и вязать одежду или же переделывать старую. Маленьким детям платья перешивали из вещей, которые становились малы старшим детям. Девушек с малолетства учили не только ведению хозяйства, но и всевозможному рукоделию. Наши далекие предки отлично знали, как правильно и экономно вести хозяйство.</w:t>
      </w:r>
    </w:p>
    <w:p>
      <w:pPr>
        <w:pStyle w:val="Normal"/>
        <w:bidi w:val="0"/>
        <w:spacing w:before="0" w:after="0"/>
        <w:ind w:left="0" w:right="0" w:firstLine="567"/>
        <w:rPr/>
      </w:pPr>
      <w:r>
        <w:rPr/>
        <w:t>Вот почему перед свадьбой в семью невесты приезжали сваты. Они не только обговаривали с главой семейства условия брака, но и смотрели, умеет ли девушка вести хозяйство и сможет ли она стать достойной женой.</w:t>
      </w:r>
    </w:p>
    <w:p>
      <w:pPr>
        <w:pStyle w:val="Normal"/>
        <w:bidi w:val="0"/>
        <w:spacing w:before="0" w:after="0"/>
        <w:ind w:left="0" w:right="0" w:firstLine="567"/>
        <w:rPr/>
      </w:pPr>
      <w:r>
        <w:rPr/>
        <w:t>К праздничной одежде очень требовательно относились не только богатые, но и бедные люди. Сейчас, глядя на наряды вековой давности, можно удивиться обилию на них дорогих кружев и потрясающей красоте материалов. Стоит ли говорить, что сейчас таких в магазинах не встретишь? Платья украшали речным жемчугом, изумрудами и рубинами. Такую отделку можно увидеть на одежде не только богатых, но и бедных крестья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Большая плетеная корзина, наполненная разноцветными клубками, спицами, крючками, лоскут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древле на Руси праздники отмечались с большим размахом. Вот почему и одежду шили поистине царскую. В этом отражается особенность русской души, нашего менталитета. И естественно, что такую одежду часто шить не могли. Вот и хранили ее, переделывали и передавали из поколения в поколение.</w:t>
      </w:r>
    </w:p>
    <w:p>
      <w:pPr>
        <w:pStyle w:val="Normal"/>
        <w:bidi w:val="0"/>
        <w:spacing w:before="0" w:after="0"/>
        <w:ind w:left="0" w:right="0" w:firstLine="567"/>
        <w:rPr/>
      </w:pPr>
      <w:r>
        <w:rPr/>
        <w:t>В XVIII столетии в моду начали входить платья в античном стиле. Конечно, это были не настоящие туники и тоги, но, опять же, это было не ново. В платьях изменилась длина, материалы, крой, появились новые дополнения, но основное – общая идея – сохранилось.</w:t>
      </w:r>
    </w:p>
    <w:p>
      <w:pPr>
        <w:pStyle w:val="Normal"/>
        <w:bidi w:val="0"/>
        <w:spacing w:before="0" w:after="0"/>
        <w:ind w:left="0" w:right="0" w:firstLine="567"/>
        <w:rPr/>
      </w:pPr>
      <w:r>
        <w:rPr/>
        <w:t>В моду вошли платья с высокой талией, с глубокими декольте. Прически копировали с рисунков на древнегреческих амфорах. Высоко забранные волосы, переплетенные нитками жемчуга или другими украшениями, тугие локоны, красиво обрамляющие лицо.</w:t>
      </w:r>
    </w:p>
    <w:p>
      <w:pPr>
        <w:pStyle w:val="Normal"/>
        <w:bidi w:val="0"/>
        <w:spacing w:before="0" w:after="0"/>
        <w:ind w:left="0" w:right="0" w:firstLine="567"/>
        <w:rPr/>
      </w:pPr>
      <w:r>
        <w:rPr/>
        <w:t>Модельеры того времени взяли за основу стиль, придуманный людьми, жившими в Древней Греции, и, немного изменив его, создали новый. Опять же без переделок не обошлось. Но благодаря этому появился стиль, ставший «визитной карточкой» XVIII века.</w:t>
      </w:r>
    </w:p>
    <w:p>
      <w:pPr>
        <w:pStyle w:val="Normal"/>
        <w:bidi w:val="0"/>
        <w:spacing w:before="0" w:after="0"/>
        <w:ind w:left="0" w:right="0" w:firstLine="567"/>
        <w:rPr/>
      </w:pPr>
      <w:r>
        <w:rPr/>
        <w:t>Немногим раньше, в XV-XVI веках, в мужскую моду вошли парики. В этом была заслуга жителей Древнего Египта. Они первыми начали их использовать. Но египтяне носили их для борьбы с блохами и вшами. Они сбривали волосы на голове и надевали парики. Мужчины переняли обычай носить парики, так как в те времена люди мылись очень редко и тоже искали спасения от паразитов. Конечно, парики изменились. Они стали более роскошными и красивыми.</w:t>
      </w:r>
    </w:p>
    <w:p>
      <w:pPr>
        <w:pStyle w:val="Normal"/>
        <w:bidi w:val="0"/>
        <w:spacing w:before="0" w:after="0"/>
        <w:ind w:left="0" w:right="0" w:firstLine="567"/>
        <w:rPr/>
      </w:pPr>
      <w:r>
        <w:rPr/>
        <w:t>В современной жизни мы тоже носим парики, но уже с другой целью – для того чтобы ненадолго изменить свою внешность.</w:t>
      </w:r>
    </w:p>
    <w:p>
      <w:pPr>
        <w:pStyle w:val="Normal"/>
        <w:bidi w:val="0"/>
        <w:spacing w:before="0" w:after="0"/>
        <w:ind w:left="0" w:right="0" w:firstLine="567"/>
        <w:rPr/>
      </w:pPr>
      <w:r>
        <w:rPr/>
        <w:t>Совсем немного изменившись, возвращаются в моду стили и фасоны. Платья в стиле ампир, женственные с высокой талией. Одежда в стиле 70-80-х, ярких, необычных цветов, обувь на платформе, ботинки «сабо», длинные прямые волосы и тесные джинсы.</w:t>
      </w:r>
    </w:p>
    <w:p>
      <w:pPr>
        <w:pStyle w:val="Normal"/>
        <w:bidi w:val="0"/>
        <w:spacing w:before="0" w:after="0"/>
        <w:ind w:left="0" w:right="0" w:firstLine="567"/>
        <w:rPr/>
      </w:pPr>
      <w:r>
        <w:rPr/>
        <w:t>Вспомните, как часто можно встретить на современной одежде различные народные мотивы. Это и разнообразная вышивка, и оригинальные фольклорные орнаменты. Все это смотрится очень красиво и необычно.</w:t>
      </w:r>
    </w:p>
    <w:p>
      <w:pPr>
        <w:pStyle w:val="Normal"/>
        <w:bidi w:val="0"/>
        <w:spacing w:before="0" w:after="0"/>
        <w:ind w:left="0" w:right="0" w:firstLine="567"/>
        <w:rPr/>
      </w:pPr>
      <w:r>
        <w:rPr/>
        <w:t>Часто благодаря желанию сэкономить в ход идут любые материалы для создания настоящих шедевров. Вспомним сцену из нашумевшей и всеми любимой книги М. Митчелл «Унесенные ветром», в которой главная героиня, находясь в стесненном финансовом положении, сшила из старой вещи – занавески – небывалой красоты платье. При этом оно получилось настолько великолепным, что у подружек Скарлетт даже сомнений не возникло по поводу того, кому принадлежит авторство платья – профессиональному портному.</w:t>
      </w:r>
    </w:p>
    <w:p>
      <w:pPr>
        <w:pStyle w:val="Normal"/>
        <w:bidi w:val="0"/>
        <w:spacing w:before="0" w:after="0"/>
        <w:ind w:left="0" w:right="0" w:firstLine="567"/>
        <w:rPr/>
      </w:pPr>
      <w:r>
        <w:rPr/>
        <w:t>В похожей ситуации оказалась юная Софи Лорен. Будучи очень бедной, девушка не могла себе позволить заказать нарядное платье для своего первого конкурса красоты. И тогда ее мать сама взялась за составление гардероба будущей кинозвезды – из куска старой занавески вышло прелестное платье. Причем девушка настолько уверенно себя в нем чувствовала, что заняла на конкурсе первое место.</w:t>
      </w:r>
    </w:p>
    <w:p>
      <w:pPr>
        <w:pStyle w:val="Normal"/>
        <w:bidi w:val="0"/>
        <w:spacing w:before="0" w:after="0"/>
        <w:ind w:left="0" w:right="0" w:firstLine="567"/>
        <w:rPr/>
      </w:pPr>
      <w:r>
        <w:rPr/>
        <w:t>Будущая леди Гамильтон, до того момента, как стать женой французского придворного, находилась в весьма стесненном материальном положение. Однако, вращаясь в высших кругах общества, ей надлежало и выглядеть соответственно. Женщина легко выходила из положения, перешивая старые наряды своей матери и куз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о не стоит слишком увлекаться переделыванием. Не следует шить платье или блузку из старого халата. Смешно? Но как знать, если вам дорога какая-нибудь вещь и вы не хотите от нее избавляться, но она потеряла свой блеск и лоск, из нее уже ничего стоящего не выйдет. Не всегда переделывание может оказаться хорошим выходом из сложившейся ситуации. Если вы решите переделать новую вещь, не подходящую вам по размеру, или вам не нравится данный фасон, вы можете элементарно ее испортить. Прежде чем переделывать что-то, подумайте, надо ли вам это делать. Как ни крутись, но тратиться иногда приходится, от этого никуда не денешься.</w:t>
      </w:r>
    </w:p>
    <w:p>
      <w:pPr>
        <w:pStyle w:val="Normal"/>
        <w:bidi w:val="0"/>
        <w:spacing w:before="0" w:after="0"/>
        <w:ind w:left="0" w:right="0" w:firstLine="567"/>
        <w:rPr/>
      </w:pPr>
      <w:r>
        <w:rPr/>
        <w:t>А что, если у вас не хватает времени, чтобы заниматься рукоделием, или природа обделила вас фантазией? Что же делать в таких случаях? Тогда уж лучше купить то, что вы хотите. Так вы сбережете свое время, силы и те средства, которые неминуемо будут потрачены на материалы – те же нитки или апплик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Давным-давно, в средние века, в Шотландии, жил некий барон Алан МакГуайер. Он был богат и поэтому очень любил роскошь. Он жил в старинном поместье, его окружали исключительно дорогие вещи, он носил только самую модную одежду и, в общем, был порядочный мот и транжира.</w:t>
      </w:r>
    </w:p>
    <w:p>
      <w:pPr>
        <w:pStyle w:val="Normal"/>
        <w:bidi w:val="0"/>
        <w:spacing w:before="0" w:after="0"/>
        <w:ind w:left="0" w:right="0" w:firstLine="567"/>
        <w:rPr/>
      </w:pPr>
      <w:r>
        <w:rPr/>
        <w:t>Но постепенно из-за его слабости к различным пирам и балам его казна начала пустеть. Тогда пришлось МакГуайеру экономить, чтобы не пойти по миру. Новую одежду и доспехи он не мог себе заказать из-за финансового кризиса. Стада были полностью разграблены, поля, на которых рос лен и хлопок, вытоптаны. Одежду пришлось перешивать, а доспехи латать заново.</w:t>
      </w:r>
    </w:p>
    <w:p>
      <w:pPr>
        <w:pStyle w:val="Normal"/>
        <w:bidi w:val="0"/>
        <w:spacing w:before="0" w:after="0"/>
        <w:ind w:left="0" w:right="0" w:firstLine="567"/>
        <w:rPr/>
      </w:pPr>
      <w:r>
        <w:rPr/>
        <w:t>Сначала МакГуайера пугала такая перспектива, так как он привык к роскоши и довольству. Но прошло немного времени – и он увидел, что жизнь в его клане нормализовалась и все довольны такими переменами. «Чему быть – того не миновать», – так думал сер Алан, наблюдая за тем, как перешивали и ремонтировали его одежду. В общем, все закончилось довольно неплохо для сера Алана МакГуайера. Но зато он являет собой пример того, что экономия – это не так уж плохо, а большие траты, как правило, до добра не довод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вы можете до бесконечности переделывать какую-нибудь вещь и тратить на переделку уйму времени и средств. Вы будете покупать новые кружавчики, пуговицы, нитки для шитья, и все для того, чтобы перешить старую кофточку или платье. Замучите себя бесконечной беготней по магазинам в поисках новых журналов по шитью или нового интересного фасона. И в конечном итоге сделаете себе новое платье из старого, которое вскоре расползется из-за того, что ткань не выдержит бесконечного перешивания и переделывания.</w:t>
      </w:r>
    </w:p>
    <w:p>
      <w:pPr>
        <w:pStyle w:val="Normal"/>
        <w:bidi w:val="0"/>
        <w:spacing w:before="0" w:after="0"/>
        <w:ind w:left="0" w:right="0" w:firstLine="567"/>
        <w:rPr/>
      </w:pPr>
      <w:r>
        <w:rPr/>
        <w:t>Подумайте, стоит ли так увлекаться этим? Вряд ли.</w:t>
      </w:r>
    </w:p>
    <w:p>
      <w:pPr>
        <w:pStyle w:val="Normal"/>
        <w:bidi w:val="0"/>
        <w:spacing w:before="0" w:after="0"/>
        <w:ind w:left="0" w:right="0" w:firstLine="567"/>
        <w:rPr/>
      </w:pPr>
      <w:r>
        <w:rPr/>
        <w:t>Или вы захотите из платья сделать юбку, а потом вам эта юбка не понравится и вы решите, что из нее выйдут замечательные шорты. Пройдет некоторое время, и из этих уже не таких замечательных шорт вы решите сшить чудненький топ, как раз такой, как на последнем показе мод известного кутюрье. А когда он выйдет из моды, вы опять захотите платье, но из топа платье никак не получится, и вы только лишний раз расстроитесь из-за своего желания что-нибудь переделывать.</w:t>
      </w:r>
    </w:p>
    <w:p>
      <w:pPr>
        <w:pStyle w:val="Normal"/>
        <w:bidi w:val="0"/>
        <w:spacing w:before="0" w:after="0"/>
        <w:ind w:left="0" w:right="0" w:firstLine="567"/>
        <w:rPr/>
      </w:pPr>
      <w:r>
        <w:rPr/>
        <w:t>Подобная ситуация хорошо описывается в одной замечательной сказке. Кузнец захотел сделать ларец, но он у него не получился. Тогда он сделал из ларца подкову, но она у него тоже не получилась. И он переделал подкову в гвоздь. Но когда он опустил раскаленный гвоздь в холодную воду, раздался громкий звук: «Пш-ш-ш!» – и в итоге у незадачливого кузнеца ничего не получилось, так как оставшийся кусок металла был слишком мал и ни на что не пригоден.</w:t>
      </w:r>
    </w:p>
    <w:p>
      <w:pPr>
        <w:pStyle w:val="Normal"/>
        <w:bidi w:val="0"/>
        <w:spacing w:before="0" w:after="0"/>
        <w:ind w:left="0" w:right="0" w:firstLine="567"/>
        <w:rPr/>
      </w:pPr>
      <w:r>
        <w:rPr/>
        <w:t>Стремление экономить на одежде, мебели и прочих предметах быта и постоянная необходимость создавать более или менее приличную вещь из того, что уже имеется, может в конце концов вывести человека из психологического равновесия, вызвать внутренний протест. Конечно, удовольствие от купленной в хорошем магазине вещи не может быть заменено или создано искусственно. Поэтому как бы то ни было, а баловать себя время от времени новыми вещами просто необходимо.</w:t>
      </w:r>
    </w:p>
    <w:p>
      <w:pPr>
        <w:pStyle w:val="Normal"/>
        <w:bidi w:val="0"/>
        <w:spacing w:before="0" w:after="0"/>
        <w:ind w:left="0" w:right="0" w:firstLine="567"/>
        <w:rPr/>
      </w:pPr>
      <w:r>
        <w:rPr/>
        <w:t>К тому же далеко не каждая вещь может быть подвергнута косметическому ремонту. Так, например, новую обувь, вместо вышедших из строя туфель, покупать все-таки придется. Вы, разумеется, можете и самостоятельно сделать из босоножек модные в этом сезоне сабо, отрезав ненужные ремешки. Однако чинить испорченную обувь, у которой, например, сломался каблук, просто нет смысла. Так как у вас все равно ничего не получ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garev_georgiy.html" TargetMode="External"/><Relationship Id="rId4" Type="http://schemas.openxmlformats.org/officeDocument/2006/relationships/hyperlink" Target="http://thelib.ru/books/ogarev_georgiy/27_zakonov_ekonomnogo_vedeniya_hozyaystva.html" TargetMode="External"/><Relationship Id="rId5" Type="http://schemas.openxmlformats.org/officeDocument/2006/relationships/hyperlink" Target="http://thelib.ru/" TargetMode="External"/><Relationship Id="rId6" Type="http://schemas.openxmlformats.org/officeDocument/2006/relationships/hyperlink" Target="http://thelib.ru/books/ogarev_georgiy/27_zakonov_ekonomnogo_vedeniya_hozyaystva-comment.html" TargetMode="External"/><Relationship Id="rId7" Type="http://schemas.openxmlformats.org/officeDocument/2006/relationships/hyperlink" Target="http://thelib.ru/authors/ogarev_georg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Îãàð¸â </dc:creator>
  <dc:description/>
  <dc:language>en-US</dc:language>
  <cp:lastModifiedBy/>
  <cp:revision>0</cp:revision>
  <dc:subject/>
  <dc:title>27 çàêîíîâ ýêîíîìíîãî âåäåíèÿ õîçÿéñòâà</dc:title>
</cp:coreProperties>
</file>