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Огарёв</w:t>
      </w:r>
    </w:p>
    <w:p>
      <w:pPr>
        <w:pStyle w:val="Heading1"/>
        <w:bidi w:val="0"/>
        <w:ind w:left="0" w:right="0" w:hanging="0"/>
        <w:rPr/>
      </w:pPr>
      <w:r>
        <w:rPr/>
        <w:t>33 закона успе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Успех – та категория, которая определяет абсолютно все начинания и деяния людей и тем самым обуславливает их продолжительность или непродолжительность, своевременность или поспешность, продуктивность или непродуктивность, а также закладывает в сознание конкретного человека уверенность или неуверенность в собственных силах и потенциале, как умственном, так и физическом. Как известно, успешное завершение какого-либо предприятия удваивает силы, уверенности в которых раньше могло не быть, заставляет мобилизовать все свои внутренние ресурсы.</w:t>
      </w:r>
    </w:p>
    <w:p>
      <w:pPr>
        <w:pStyle w:val="Normal"/>
        <w:bidi w:val="0"/>
        <w:spacing w:before="0" w:after="0"/>
        <w:ind w:left="0" w:right="0" w:firstLine="567"/>
        <w:rPr/>
      </w:pPr>
      <w:r>
        <w:rPr/>
        <w:t>Окружающая действительность есть плод наших о ней представлений, определяющих ее качественное состояние. С этой точки зрения каждый подходит и к констатации в своем сознании факта собственного успеха или его отсутствия. То, как люди воспринимают мир, в котором живут, и свое место в нем, определяет их самооценку, заслуги, надежды на успех предпринимаемых действий. И чаще всего оказывается, что образование и опыт работы в какой-либо области играют в конечном итоге гораздо меньшую роль в достижениях людей, нежели их вера в успех. Надежда на благоприятный исход того или иного дела означает, что задуманное уже наполовину осуществлено.</w:t>
      </w:r>
    </w:p>
    <w:p>
      <w:pPr>
        <w:pStyle w:val="Normal"/>
        <w:bidi w:val="0"/>
        <w:spacing w:before="0" w:after="0"/>
        <w:ind w:left="0" w:right="0" w:firstLine="567"/>
        <w:rPr/>
      </w:pPr>
      <w:r>
        <w:rPr/>
        <w:t>Однако успех – это далеко не абстрактное понятие. Данная категория базируется на нескольких составляющих, придерживаясь которых, можно быть уверенным в позитивности происходящего. Чтобы добиться успеха в чем-либо, необходимо всегда четко ставить перед собой цели и задачи, верить в собственные силы, избавляться от того, что мешает идти к поставленной цели, постоянно поощрять себя и, разумеется, желать реализации планов.</w:t>
      </w:r>
    </w:p>
    <w:p>
      <w:pPr>
        <w:pStyle w:val="Normal"/>
        <w:bidi w:val="0"/>
        <w:spacing w:before="0" w:after="0"/>
        <w:ind w:left="0" w:right="0" w:firstLine="567"/>
        <w:rPr/>
      </w:pPr>
      <w:r>
        <w:rPr/>
        <w:t>Не стоит думать, что самое важное и интересное происходит далеко и с кем-то другим, а то, что здесь и сейчас, не поддается никакой логике и не представляет из себя ничего положительного. Не стоит недооценивать себя, ведь самоуважение и несколько завышенная самооценка есть стартовая площадка для тех, кто стремится добиться успеха. Главное – всегда помнить, что успех каждой отдельно взятой личности – только в ее руках. От того, насколько хорошо складываются дела у человека, зависит его общее эмоциональное состояние, накладывающее отпечаток на все, что происходит с индивидуумом в течение заданного временного отрезка: на его настроение, поведение, продуктивность совершаемых им действий и т. п.</w:t>
      </w:r>
    </w:p>
    <w:p>
      <w:pPr>
        <w:pStyle w:val="Normal"/>
        <w:bidi w:val="0"/>
        <w:spacing w:before="0" w:after="0"/>
        <w:ind w:left="0" w:right="0" w:firstLine="567"/>
        <w:rPr/>
      </w:pPr>
      <w:r>
        <w:rPr/>
        <w:t>Настраивая себя на успех, можно его «спровоцировать». Чтобы этого добиться, необходимо прежде всего обратиться к тому, что называется самоанализом. Только благодаря этому человек приходит к пониманию того, что ему действительно необходимо, учится ставить перед собой цели, достижение которых вполне реально, не разбрасывается на массу мелких и ни к чему не приводящих дел, не обременяет себя лишними обязанностями, отдает себе отчет в происходящем и т. д.</w:t>
      </w:r>
    </w:p>
    <w:p>
      <w:pPr>
        <w:pStyle w:val="Normal"/>
        <w:bidi w:val="0"/>
        <w:spacing w:before="0" w:after="0"/>
        <w:ind w:left="0" w:right="0" w:firstLine="567"/>
        <w:rPr/>
      </w:pPr>
      <w:r>
        <w:rPr/>
        <w:t>Успех сопутствует в жизни не всем и не всегда, но его все же можно догнать и превратить в своего союзника во всех делах, как в карьере, так и в семейной жизни. Достижение успеха – это своего рода искусство, у которого есть свои законы, обеспечивающие достижение заветной цели. Эта книга призвана помочь каждому, кто неутомим в своем стремлении к успеху. В нее вошли основные законы, призванные помочь читателю научиться успешно жить, невзирая ни на что.</w:t>
      </w:r>
    </w:p>
    <w:p>
      <w:pPr>
        <w:pStyle w:val="Normal"/>
        <w:bidi w:val="0"/>
        <w:spacing w:before="0" w:after="0"/>
        <w:ind w:left="0" w:right="0" w:firstLine="567"/>
        <w:rPr/>
      </w:pPr>
      <w:r>
        <w:rPr/>
        <w:t>Данная книга – я тех, кому сопутствует успех во всех начинаниях и кто хотел бы такое положение вещей сделать своим жизненным кредо, а также для тех, кто не сомневается в собственных возможностях добиться успеха. Иногда бывает достаточным лишь верить в то, что человек способен на многое, – и успех ему обеспечен.</w:t>
      </w:r>
    </w:p>
    <w:p>
      <w:pPr>
        <w:pStyle w:val="Normal"/>
        <w:bidi w:val="0"/>
        <w:spacing w:before="0" w:after="0"/>
        <w:ind w:left="0" w:right="0" w:firstLine="567"/>
        <w:rPr/>
      </w:pPr>
      <w:r>
        <w:rPr/>
        <w:t>Все в современном мире развивается по однажды установленным правилам и законам, подчинение которым дает человеку, живущему в этом мире, ряд преимуществ, которых лишен тот, кто предпочитает ограничиваться собственным пространством. Считаясь с законами, установленными другими, подробно изучая их, вникая в их суть и немного видоизменяя ее, можно заслужить снисходительную улыбку капризной Фортуны. Главное – чувство меры и житейский опыт, не позволяющий в определенный момент перегнуть палку.</w:t>
      </w:r>
    </w:p>
    <w:p>
      <w:pPr>
        <w:pStyle w:val="Normal"/>
        <w:bidi w:val="0"/>
        <w:spacing w:before="0" w:after="0"/>
        <w:ind w:left="0" w:right="0" w:firstLine="567"/>
        <w:rPr/>
      </w:pPr>
      <w:r>
        <w:rPr/>
        <w:t>С чего начать? Как узнать, что лежит в основе успеха? Какие условия необходимо соблюдать, чтобы добиться успеха? Книга «33 закона успеха» ответит на эти и многие другие вопросы, которые часто задают себе люди, стремящиеся выбиться из замкнутого круга неудач и невезения. Помимо правильной самооценки и умеренной уверенности в собственных силах, следует иметь представление о многочисленных слагаемых, дающих в сумме своей возможность оказаться в выгодном положении, будь то карьера или межличностные отношения.</w:t>
      </w:r>
    </w:p>
    <w:p>
      <w:pPr>
        <w:pStyle w:val="Normal"/>
        <w:bidi w:val="0"/>
        <w:spacing w:before="0" w:after="0"/>
        <w:ind w:left="0" w:right="0" w:firstLine="567"/>
        <w:rPr/>
      </w:pPr>
      <w:r>
        <w:rPr/>
        <w:t>Структура книги, написанной в виде законов, дает читателям возможность не только составить собственное представление о составляющих успеха, но и найти в истории отголоски тех или иных деяний, приведших конкретных людей к успеху и позволивших взять их опыт на вооружение потомкам. По этой причине данная книга необходима каждому, кто хочет извлечь уроки из прошлого, позволяющие определять, что помогает добиться успеха и как избежать подводных рифов, препятствующих этому.</w:t>
      </w:r>
    </w:p>
    <w:p>
      <w:pPr>
        <w:pStyle w:val="Normal"/>
        <w:bidi w:val="0"/>
        <w:spacing w:before="0" w:after="0"/>
        <w:ind w:left="0" w:right="0" w:firstLine="567"/>
        <w:rPr/>
      </w:pPr>
      <w:r>
        <w:rPr/>
        <w:t>Собранные здесь сведения представляют собой материал, всесторонне освещающий процессы, приводящие к успеху, становящиеся двигателями прогресса, потому что в их основе лежит соревнование. В этой связи достижение успеха становится для большинства жизненным стимулом, делающим существование отдельно взятого человека осмысленным, тогда как безрадостное перелистывание серых будней, похожих друг на друга, словно близнецы, перечеркивает сам факт появления человека на земле.</w:t>
      </w:r>
    </w:p>
    <w:p>
      <w:pPr>
        <w:pStyle w:val="Normal"/>
        <w:bidi w:val="0"/>
        <w:spacing w:before="0" w:after="0"/>
        <w:ind w:left="0" w:right="0" w:firstLine="567"/>
        <w:rPr/>
      </w:pPr>
      <w:r>
        <w:rPr/>
        <w:t>Однако в погоне за достижением успеха во всех областях жизни не стоит забывать и об обратной стороне тех или иных свершений человека. Следует помнить также о том, что все в мире относительно: сегодня ты на коне, а завтра... Чтобы сохранить и упрочить однажды созданное, необходимо придерживаться тех правил, освещению которых и посвящена эта книга, а именно: нужно помнить о том, что все хорошо вовремя – и преждевременные радости грозят обернуться чем-то прямо противоположным.</w:t>
      </w:r>
    </w:p>
    <w:p>
      <w:pPr>
        <w:pStyle w:val="Normal"/>
        <w:bidi w:val="0"/>
        <w:spacing w:before="0" w:after="0"/>
        <w:ind w:left="0" w:right="0" w:firstLine="567"/>
        <w:rPr/>
      </w:pPr>
      <w:r>
        <w:rPr/>
        <w:t>Во избежание такого поворота рекомендуется не афишировать свои планы раньше срока их реализации, не зацикливаться на чем-то одном, имея возможность временно переключиться на другое и выиграть тем самым драгоценное время, не завышать собственную самооценку, не полагаться постоянно на мнение окружающих и не становиться рабом чужих решений, не полагаться на «волю волн», «не торопить успех», не потворствовать собственным высокомерию и зазнайству, не позволять себе останавливаться на достигнутом и постоянно помнить, что жизнь в движении – есть дорога к успеху.</w:t>
      </w:r>
    </w:p>
    <w:p>
      <w:pPr>
        <w:pStyle w:val="Normal"/>
        <w:bidi w:val="0"/>
        <w:spacing w:before="0" w:after="0"/>
        <w:ind w:left="0" w:right="0" w:firstLine="567"/>
        <w:rPr/>
      </w:pPr>
      <w:r>
        <w:rPr/>
        <w:t>Каждый человек – часть огромного сообщества, в котором все для чего-то нужны друг другу. Уважение к окружающим, умение слушать не только похвалы, но и нарекания, стремление быть в курсе того, что делают другие, способность достигать целей, не оставляя за своей спиной горы трупов и не отталкивая от себя тех, кто служит надежной опорой в делах, умение быть великодушным и помогать тем, кто нуждается в этом, – все это тоже составляющие успешного продвижения по жизни.</w:t>
      </w:r>
    </w:p>
    <w:p>
      <w:pPr>
        <w:pStyle w:val="Normal"/>
        <w:bidi w:val="0"/>
        <w:spacing w:before="0" w:after="0"/>
        <w:ind w:left="0" w:right="0" w:firstLine="567"/>
        <w:rPr/>
      </w:pPr>
      <w:r>
        <w:rPr/>
        <w:t>Однако успех – это не только постоянный труд и мобилизация умственного и физического потенциала человека, но и умение расслабляться, во время отдыха набираться новых сил для следующего рывка. Успех и удача человека зависят прежде всего от него самого, от его умения рационально сочетать работу и отдых. Научившись правильно отдыхать, позволив бодрости и жизнелюбию войти в свою жизнь, забыв о раздражительности и нервозности, человек сможет радоваться собственным достижениям, а это половина того, что нужно, чтобы «поймать удачу за хвост».</w:t>
      </w:r>
    </w:p>
    <w:p>
      <w:pPr>
        <w:pStyle w:val="Normal"/>
        <w:bidi w:val="0"/>
        <w:spacing w:before="0" w:after="0"/>
        <w:ind w:left="0" w:right="0" w:firstLine="567"/>
        <w:rPr/>
      </w:pPr>
      <w:r>
        <w:rPr/>
        <w:t>Ознакомившись с законами успеха, каждый будет сам выбирать для себя набор правил, которыми он станет руководствоваться в достижении заветной ц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w:t>
      </w:r>
    </w:p>
    <w:p>
      <w:pPr>
        <w:pStyle w:val="Heading2"/>
        <w:bidi w:val="0"/>
        <w:spacing w:before="0" w:after="0"/>
        <w:ind w:left="0" w:right="0" w:hanging="0"/>
        <w:rPr/>
      </w:pPr>
      <w:r>
        <w:rPr>
          <w:i w:val="false"/>
        </w:rPr>
        <w:t>НАУЧИСЬ СТАВИТЬ ПЕРЕД СОБОЙ ЦЕЛИ – ОБЛЕГЧИШЬ ПУТЬ К УСПЕХУ</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начать действовать, нужно точно знать, к чему стремитесь. Расплывчатость в формулировке цели приводит к ненужным и малоэффективным поступкам. Не разрывайтесь на несколько фронтов. Твердо определите, чего именно вы хотите, только после этого вы сможете разработать правильную стратег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любое действие значимо только тогда, когда имеет логическое объяснение. Другими словами, у каждого действия должна быть цель. Особенно важно это требование, когда вопрос касается успеха в серьезном деле – может быть, даже определяющем всю жизнь человека. Умение четко формулировать свои действия – от маленьких желаний до глобальных целей – это настоящее умение, обладать которым необходимо научиться каждому. Чем мечта отличается от цели? Прежде всего конкретной формулировкой стремления.</w:t>
      </w:r>
    </w:p>
    <w:p>
      <w:pPr>
        <w:pStyle w:val="Normal"/>
        <w:bidi w:val="0"/>
        <w:spacing w:before="0" w:after="0"/>
        <w:ind w:left="0" w:right="0" w:firstLine="567"/>
        <w:rPr/>
      </w:pPr>
      <w:r>
        <w:rPr/>
        <w:t>Размытость формулировки приводит к размытости действий, так как человек не может скоординировать свои силы и мыслительные процессы на чем-то одном, что действительно важно в данный момент. Так как любое малое ведет к большому, и нередко случается так, что мелочь спасает или губит уже, казалось бы, сложившееся положение вещей. Поэтому, прежде чем приступать к действию, четко сформулируйте свою цель.</w:t>
      </w:r>
    </w:p>
    <w:p>
      <w:pPr>
        <w:pStyle w:val="Normal"/>
        <w:bidi w:val="0"/>
        <w:spacing w:before="0" w:after="0"/>
        <w:ind w:left="0" w:right="0" w:firstLine="567"/>
        <w:rPr/>
      </w:pPr>
      <w:r>
        <w:rPr/>
        <w:t>Многоопытные люди бизнеса советуют не бояться исполнения любого, даже самого, на первый взгляд, сложного дела, но прежде всего начать с планирования своих действий. Классическое планирование просто и доступно любому простому смертному. Следует планировать действия – от меньшего к большему, точно рассчитывая свои силы и возможности. Не старайтесь объять необъятное и сделать все в минимально короткий срок. Жизнь изменчива – и всегда необходимо давать себе время на раздумья. Вполне может оказаться, что цель, поставленная вами, не оправдает себя. Ведь жизнь не останавливается, и за одной взятой высотой обязательно покажется другая, не менее соблазнительная.</w:t>
      </w:r>
    </w:p>
    <w:p>
      <w:pPr>
        <w:pStyle w:val="Normal"/>
        <w:bidi w:val="0"/>
        <w:spacing w:before="0" w:after="0"/>
        <w:ind w:left="0" w:right="0" w:firstLine="567"/>
        <w:rPr/>
      </w:pPr>
      <w:r>
        <w:rPr/>
        <w:t>Поэтому стоит научиться всегда четко объяснять себе не только то, что вы хотите, но и как вы будете делать это и к чему ваши действия могут привести. Таким образом вы получите меньше разочарований на жизненном пути, так как обычно многие сложные ситуации можно просчитать заранее. Формулировка цели сведет на нет лишние действия, а это в свою очередь максимально поможет при достижении желаемого. Поэтому первое правило успеха – прежде чем начинать что-либо делать, попытайтесь дать себе ответ на вопрос, чего вы хотите добиться в кон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ишущий сжатый конспект на философскую тему. Много различных, подчас противоположных мнений, много выводов, иногда даже не связанных между собой. Но кропотливым трудом можно весь материал представить стройной системой, что поможет не только правильнее понять его, но и сделать необходимый вывод. Человек приводит в систему разнообразные мысли, чтобы понять истину и добиться своего. Только детально разбирая, формулируя и оценивая знание, можно добиться реального результ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тво всю историю жило под девизом: «Цель оправдывает средства». Ради достижения многочисленных, противоречащих друг другу целей ведутся войны, совершаются безумства, рушатся престолы и устанавливаются диктатуры. Что бы человек ни делал за свою жизнь – он преследует цель. И как-то само собой разумеется, что цель должна быть четко сформулирована, а действия для достижения ее продуманы до мелочей. Это настолько естественно, что деловые люди относятся к способности четко формулировать свои цели так же, как к способности дышать, двигаться, думать. То есть не представляют своего дела без четкости плана. Однако почему-то мир всегда делился на деловых Штольцев и вечных мечтателей Маниловых. Отчего так происходит?</w:t>
      </w:r>
    </w:p>
    <w:p>
      <w:pPr>
        <w:pStyle w:val="Normal"/>
        <w:bidi w:val="0"/>
        <w:spacing w:before="0" w:after="0"/>
        <w:ind w:left="0" w:right="0" w:firstLine="567"/>
        <w:rPr/>
      </w:pPr>
      <w:r>
        <w:rPr/>
        <w:t>Именно умение четко формулировать свою цель и превращает мечту в достижимую реальность. Это подтверждают и исторические примеры. Например, 17-летний Петр I, прозванный позже Великим, стал таковым именно из-за привычки не только строить прожекты, но и просчитывать их. В воспоминаниях его современников отмечено, что молодой царь имел обыкновение расчерчивать бумагу пополам и выписывать положительные и отрицательные стороны своего плана.</w:t>
      </w:r>
    </w:p>
    <w:p>
      <w:pPr>
        <w:pStyle w:val="Normal"/>
        <w:bidi w:val="0"/>
        <w:spacing w:before="0" w:after="0"/>
        <w:ind w:left="0" w:right="0" w:firstLine="567"/>
        <w:rPr/>
      </w:pPr>
      <w:r>
        <w:rPr/>
        <w:t>Причем, ниже он мог прописывать, какие последствия будут иметь те или иные события, к которым могут привести его действия. И если минусов выходило больше, чем плюсов, он либо перестраивал план в соответствии с действительностью, либо вообще отказывался от задуманного. Эта привычка выработалась у него еще в детстве, со времен потешных войск, и ее он пронес через всю жизнь. Она была для него своего рода путеводной звездой, которая направляет человека по жизни и приводит к успеху.</w:t>
      </w:r>
    </w:p>
    <w:p>
      <w:pPr>
        <w:pStyle w:val="Normal"/>
        <w:bidi w:val="0"/>
        <w:spacing w:before="0" w:after="0"/>
        <w:ind w:left="0" w:right="0" w:firstLine="567"/>
        <w:rPr/>
      </w:pPr>
      <w:r>
        <w:rPr/>
        <w:t>Замечено, что многие великие полководцы и политики вели личные дневники или поддерживали переписку, в которых зафиксированы развитие и нередко изменение первоначальных целей. Адмирал Нельсон в одном из своих писем жене отмечал: «Победа начинается с желания победить. Каждое дело имеет свою стратегию и тактику, которые необходимо детально разрабатывать и придерживаться, если хочешь действительно победить, а не витать в бесплодных мечтах». Поэтому люди, реально смотрящие на вещи, предпочитают следовать тому же правилу.</w:t>
      </w:r>
    </w:p>
    <w:p>
      <w:pPr>
        <w:pStyle w:val="Normal"/>
        <w:bidi w:val="0"/>
        <w:spacing w:before="0" w:after="0"/>
        <w:ind w:left="0" w:right="0" w:firstLine="567"/>
        <w:rPr/>
      </w:pPr>
      <w:r>
        <w:rPr/>
        <w:t>Конечно, любое дело, малое или большое, начинается с мечты. Без нее нет начала. Но мечта отличается размытостью очертаний, в умственном проявлении зрительные образы мечты закладываются так: «А вот хорошо было бы, если бы...» Мечта – это в какой-то мере подсознательная зависть к тому, кто уже достиг желаемого результата.</w:t>
      </w:r>
    </w:p>
    <w:p>
      <w:pPr>
        <w:pStyle w:val="Normal"/>
        <w:bidi w:val="0"/>
        <w:spacing w:before="0" w:after="0"/>
        <w:ind w:left="0" w:right="0" w:firstLine="567"/>
        <w:rPr/>
      </w:pPr>
      <w:r>
        <w:rPr/>
        <w:t>А что же следует потом? Человек, реально оценивающий свои возможности и твердо стоящий на земле, рано или поздно начинает просчитывать, каким образом можно будет добиться желаемого. Чем отчетливее он ставит перед собой цели, чем яснее объясняет прежде всего себе, чего же он хочет получить в конце концов, тем больше у него возможностей «сказку сделать былью». И только потом, спланировав свои действия, человек приступает к реализации задуманного. Нечеткая формулировка цели чаще всего приводит к неудачам, так как влечет за собой малоэффективные поступки. Другими словами, человек начинает размениваться на мелочи, не видя за множеством ненужного по-настоящему главное.</w:t>
      </w:r>
    </w:p>
    <w:p>
      <w:pPr>
        <w:pStyle w:val="Normal"/>
        <w:bidi w:val="0"/>
        <w:spacing w:before="0" w:after="0"/>
        <w:ind w:left="0" w:right="0" w:firstLine="567"/>
        <w:rPr/>
      </w:pPr>
      <w:r>
        <w:rPr/>
        <w:t>История приводит и такие примеры человеческой непоследовательности. В XV веке некто Карлос дель Кормо поставил перед собой задачу добраться до сказочного берега Золотой Земли, о которой так часто писали путешественники того времени. В преддверии и на фоне разворачивавшейся кампании Великих географических открытий, когда власть и сила государства зависели уже не столько от завоевательных войн в Старом свете, сколько от богатых владений в Новом, это желание было более чем похвально. Для самого путешественника это означало славу по всей Испании и немыслимые богатства. Поэтому перспектива «подарить» королю Испании новые земли была очень и очень соблазнительна.</w:t>
      </w:r>
    </w:p>
    <w:p>
      <w:pPr>
        <w:pStyle w:val="Normal"/>
        <w:bidi w:val="0"/>
        <w:spacing w:before="0" w:after="0"/>
        <w:ind w:left="0" w:right="0" w:firstLine="567"/>
        <w:rPr/>
      </w:pPr>
      <w:r>
        <w:rPr/>
        <w:t>Дель Кормо отправился в путешествие, отдав своей мечте состояние: ему пришлось нанять не менее четырех кораблей, что стоило немалых денег, и набрать команду. Но единственным его помощником в долгом пути к воплощению мечты была только вера в свою судьбу. Карлос считал, что только искренняя вера чудесным образом направит его к Золотой Земле. Но куда именно плыть, путешественник не знал. Поэтому его планы по пути следования менялись в зависимости от его предчувствий, которые он объяснял «Божьей волей». Ни точной карты, ни достоверной информации Карлос не получил. В своих записках он объяснял свои действия следующим образом: «Золотая земля существует, я верю в это, я знаю это. Моя судьба найти ее».</w:t>
      </w:r>
    </w:p>
    <w:p>
      <w:pPr>
        <w:pStyle w:val="Normal"/>
        <w:bidi w:val="0"/>
        <w:spacing w:before="0" w:after="0"/>
        <w:ind w:left="0" w:right="0" w:firstLine="567"/>
        <w:rPr/>
      </w:pPr>
      <w:r>
        <w:rPr/>
        <w:t>Однако уверенность в счастливой звезде не помогла Карлосу дель Кормо претворить свою мечту в жизнь. В 1436 году его корабли затерялись навсегда в Тихом океане. Команда, вымотанная бесцельным путем в никуда, практически вся уже погибла к этому времени. Таким образом, туманная формулировка желания погубила не только самого мечтателя, но и ни в чем не повинных людей, волей обстоятельств последовавших за ним.</w:t>
      </w:r>
    </w:p>
    <w:p>
      <w:pPr>
        <w:pStyle w:val="Normal"/>
        <w:bidi w:val="0"/>
        <w:spacing w:before="0" w:after="0"/>
        <w:ind w:left="0" w:right="0" w:firstLine="567"/>
        <w:rPr/>
      </w:pPr>
      <w:r>
        <w:rPr/>
        <w:t>С другой стороны, история знает примеры, когда именно точно продуманный план помогал людям достигать прямо-таки неисполнимых целей. Для примера можно привести историю некой Джоэл Кэттлс, которая послужила прообразом леди Винтер в романе Александра Дюма «Три мушкетера». Юную даму, отличавшуюся ослепительной красотой и умом, совершенно не удовлетворяло ее бедное существование. С раннего возраста она поставила себе цель вырваться из маленького английского городка Виллстон и перебраться в Лондон. Когда девушке исполнилось 15 лет, она привлекла внимание одного из местных богачей и вскоре вышла за него замуж.</w:t>
      </w:r>
    </w:p>
    <w:p>
      <w:pPr>
        <w:pStyle w:val="Normal"/>
        <w:bidi w:val="0"/>
        <w:spacing w:before="0" w:after="0"/>
        <w:ind w:left="0" w:right="0" w:firstLine="567"/>
        <w:rPr/>
      </w:pPr>
      <w:r>
        <w:rPr/>
        <w:t>Но так как ее мужа вполне удовлетворяла жизнь в провинции, а это, в свою очередь, совершенно не нравилось Джоэль, она сбежала в Ливерпуль с племянником своего мужа, прихватив и фамильные драгоценности.</w:t>
      </w:r>
    </w:p>
    <w:p>
      <w:pPr>
        <w:pStyle w:val="Normal"/>
        <w:bidi w:val="0"/>
        <w:spacing w:before="0" w:after="0"/>
        <w:ind w:left="0" w:right="0" w:firstLine="567"/>
        <w:rPr/>
      </w:pPr>
      <w:r>
        <w:rPr/>
        <w:t>Очень скоро целеустремленная женщина обратила драгоценности в капитал. Затем ей только оставалось изменить имя и – покровителя. Оказавшись в Лондоне под именем Луизы Корнесон, она купила один из самых дорогих домов в столице и открыла там салон, не жалея для гостей ни денег, ни обаяния. Не удивительно, что вскоре на Джоэль обратил внимание властный и могущественный герцог Бэкингем. Джоэль стала возлюбленной герцога, а затем с его помощью повторно вышла замуж, став леди Эфферсон. Таким образом, ее, как казалось вначале, неисполнимая мечта стала реаль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аниловщина губит Россию, превращая ее в болото неисполнимых прожектов, которые вполне могли бы стать явью, если бы господа маниловы принялись за дело! Но никто из них не хочет менять туманную мечту на реальное дело – а ведь именно действия требует от нас жизнь...</w:t>
      </w:r>
    </w:p>
    <w:p>
      <w:pPr>
        <w:pStyle w:val="Cite"/>
        <w:bidi w:val="0"/>
        <w:spacing w:before="0" w:after="0"/>
        <w:ind w:left="1134" w:right="600" w:firstLine="567"/>
        <w:rPr/>
      </w:pPr>
      <w:r>
        <w:rPr/>
        <w:t>/П. А. Столып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как известно, любой закон может перерасти в свою противоположность, когда человек неправильно или слишком тщательно выполняет этот закон. Во что же может превратиться вполне похвальное стремление четко формулировать свое желание, детально разрабатывать план для достижения цели?</w:t>
      </w:r>
    </w:p>
    <w:p>
      <w:pPr>
        <w:pStyle w:val="Normal"/>
        <w:bidi w:val="0"/>
        <w:spacing w:before="0" w:after="0"/>
        <w:ind w:left="0" w:right="0" w:firstLine="567"/>
        <w:rPr/>
      </w:pPr>
      <w:r>
        <w:rPr/>
        <w:t>Как горько заметил поэт: «Жизнь не белая бумага, а расписанный спектакль». Как ни печально, но осознание подобного положения вещей приходит, по статистике, к 75 % людей. Казалось бы, о чем печалиться? Жизнь налажена полностью, можно предугадать, что произойдет завтра и послезавтра; о таком существовании мечтают многие... Но дело и заключается в том, что это – не жизнь, это существование. Человек чувствует, как медленно угасает, теряет интерес к происходящему и в конце концов срывается, начиная совершать шокирующие, не свойственные ему поступки. А причина на самом деле проста.</w:t>
      </w:r>
    </w:p>
    <w:p>
      <w:pPr>
        <w:pStyle w:val="Normal"/>
        <w:bidi w:val="0"/>
        <w:spacing w:before="0" w:after="0"/>
        <w:ind w:left="0" w:right="0" w:firstLine="567"/>
        <w:rPr/>
      </w:pPr>
      <w:r>
        <w:rPr/>
        <w:t>Постоянно придерживаясь железных рамок закона, человек начинает планировать в своей жизни все до мелочей, стараясь предотвратить неожиданные неудачи. Но таким образом теряется сама суть жизни – ее постоянная изменчивость. Человек сам лишает себя права на выбор, без которого всякое дело, каким бы важным и необходимым оно ни было, лишается смысла. Ведь не существует цели ради цели. Достигая какой-либо цели, человек находит для себя новую, ибо движение – физическое, духовное или мысленное – это и есть жизнь.</w:t>
      </w:r>
    </w:p>
    <w:p>
      <w:pPr>
        <w:pStyle w:val="Normal"/>
        <w:bidi w:val="0"/>
        <w:spacing w:before="0" w:after="0"/>
        <w:ind w:left="0" w:right="0" w:firstLine="567"/>
        <w:rPr/>
      </w:pPr>
      <w:r>
        <w:rPr/>
        <w:t>Начиная планировать и просчитывать каждый свой шаг, человек превращается из живого существа в машину, для которой отход, даже самый маленький, от программы, заложенной в нее, – смертелен. И в результате человек начинает сознательно избавляться от всего того, что принято называть «милыми мелочами жизни», так как они редко бывают целесообразными. Вывод напрашивается сам собой: не увлекайтесь планированием, если не хотите потерять вкус к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оре принесло к ногам бедного рыбака запечатанную бутылку. Тот из любопытства открыл ее, и в клубах дыма из бутылки показался джинн. «Проси, что хочешь, – сказал он. – ты освободил меня, и я должен тебя отблагодарить. Но не забудь, что у тебя только три желания, таков закон». Рыбак долго думал и наконец сказал: «Я хочу, чтобы в моих сетях никогда не переводилась рыба». И получил он сети, которые, куда их ни закинь, всегда приносят рыбу. Еще подумал рыбак и вспомнил о своей жене, которая часто болела от тяжелой работы.</w:t>
      </w:r>
    </w:p>
    <w:p>
      <w:pPr>
        <w:pStyle w:val="Normal"/>
        <w:bidi w:val="0"/>
        <w:spacing w:before="0" w:after="0"/>
        <w:ind w:left="0" w:right="0" w:firstLine="567"/>
        <w:rPr/>
      </w:pPr>
      <w:r>
        <w:rPr/>
        <w:t>И тогда он сказал: «Хочу, чтобы моя жена никогда не болела». Не успел он договорить, как из деревни прибежал его брат и со слезами сказал, что жена рыбака скончалась. «Что ты наделал!» – закричал на джинна рыбак. «Но ты же сам пожелал этого! Ты ведь не попросил меня, чтобы она была жива и здорова. Но не расстраивайся, у тебя же еще есть желание». «О нет, джинн, теперь я сам буду исполнять свои желания! – ответил рыбак. – Я желаю обладать такой же силой, как и ты!» И в ту же минуту рыбак оказался в закупоренной бутылке, лежащей на дне моря, а освобожденный джинн стал рыбаком на том же побережье. Мораль: будьте всегда точны, формулируя свои жел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 </w:t>
      </w:r>
    </w:p>
    <w:p>
      <w:pPr>
        <w:pStyle w:val="Heading2"/>
        <w:bidi w:val="0"/>
        <w:spacing w:before="0" w:after="0"/>
        <w:ind w:left="0" w:right="0" w:hanging="0"/>
        <w:rPr/>
      </w:pPr>
      <w:r>
        <w:rPr>
          <w:i w:val="false"/>
        </w:rPr>
        <w:t>ИСПОЛЬЗУЙ ТАКТИКУ АЛЕКСАНДРА МАКЕДОНСКОГО – НЕ ПОСВЯЩАЙ В СВОИ ПЛАНЫ РАНЬШ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Не распространяйтесь коллегам и друзьям о своих мечтах и планах, вполне может оказаться так, что не только вы стремитесь к данной цели. Своими рассказами вы только поможете конкурентам найти кратчайший путь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ошибочно полагают, что окружающие настроены положительно по отношению к ним. Неизвестно, по какой причине, но некоторые предпочитают видеть мир исключительно в розовых тонах, закрывая глаза на существование такой обязательной вещи для делового мира, как конкуренция. Замечено, что любители поделиться с окружающими своими планами редко исполняют задуманное. Причины просты, хотя и грустны с точки зрения морали: никто не гарантирует вам, что человек, считающийся вашим другом, не воспользуется минутной слабостью, чтобы обернуть дело себе на пользу.</w:t>
      </w:r>
    </w:p>
    <w:p>
      <w:pPr>
        <w:pStyle w:val="Normal"/>
        <w:bidi w:val="0"/>
        <w:spacing w:before="0" w:after="0"/>
        <w:ind w:left="0" w:right="0" w:firstLine="567"/>
        <w:rPr/>
      </w:pPr>
      <w:r>
        <w:rPr/>
        <w:t>Люди опытные стараются меньше говорить, но больше слушать окружающих. Ведь даже не имея собственной идеи, но имея стремление, человек всегда может позаимствовать опыт у других или же просто подслушать любителя построить планы на будущее. Так вот, чтобы не оказаться на месте пустого прожектера, мечты и планы которого исполняют другие, не стоит распространяться о своих истинных возможностях и желаниях.</w:t>
      </w:r>
    </w:p>
    <w:p>
      <w:pPr>
        <w:pStyle w:val="Normal"/>
        <w:bidi w:val="0"/>
        <w:spacing w:before="0" w:after="0"/>
        <w:ind w:left="0" w:right="0" w:firstLine="567"/>
        <w:rPr/>
      </w:pPr>
      <w:r>
        <w:rPr/>
        <w:t>Даже близким друзьям совершенно необязательно знать всю подноготную жизненного успеха. К сожалению, человек создан существом коварным и достаточно завистливым, и не вам изменить природу людей. Поэтому следует взять на вооружение давно известное высказывание: «Не делай другим того, чего не хочешь себе». Только необходимо рассмотреть его более широко, а именно честно дайте себе ответ на вопрос, а вы бы не воспользовались удобной ситуацией, чтобы достичь заветной цели. Даже за спиной друга и коллеги. Поэтому никогда не следует забывать, что разговор – серебро, а молчание – золото. Похвалиться в компании достигнутым может позволить себе удачливый бизнесмен, но он никогда не будет делать этого раньше, чем птица счастья окажется в его личной клетке под крепким замком.</w:t>
      </w:r>
    </w:p>
    <w:p>
      <w:pPr>
        <w:pStyle w:val="Normal"/>
        <w:bidi w:val="0"/>
        <w:spacing w:before="0" w:after="0"/>
        <w:ind w:left="0" w:right="0" w:firstLine="567"/>
        <w:rPr/>
      </w:pPr>
      <w:r>
        <w:rPr/>
        <w:t>Потому мораль проста: научитесь не доверять сладким улыбкам подхалимов и завистников, а свои чувства держите в узде. Фортуна не замедлит улыбнуться вам, как только поймет, что вы не собираетесь разбалтывать ее маленькие секреты налево и направо. Не стоит удивляться. Какой бы женщине понравилось, если бы ее любимчик начал хвастаться своими победами над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идящий в окружении лживых друзей. Ему все наливают вино и хвалят его богатство и ум. А он рад видеть вокруг себя льстецов и не задумывается о последствиях. Отрава лжи услаждает его самолюбие. Между тем, пока он хвастается, лживые друзья обкрадывают его казну, оставляя ни с 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стинность факта о «неразглашении» признавали, признают и будут признавать все известные политики и бизнесмены – в общем, те, кто правит нашим миром. Если согласиться с выражением, что «краткость – мать гениальности», то самой гениальной формулировкой данного закона может служить плакат советских времен – «Не болтай!» Вот что, например, любил говорить знаменитый Генри Форд: «Я стараюсь никому не выдавать своих планов, считайте меня суеверным, но чем меньше людей знают мои мысли, тем больше шансов у них стать реальностью». Некоторые из уважаемых предпринимателей советовали следующую практику по отношению к родным и близким друзьям: лучше преуменьшить свои заслуги, чем преувеличить их. Лучше выставить ситуацию в более мрачном свете, чем излишне приукрасить ее.</w:t>
      </w:r>
    </w:p>
    <w:p>
      <w:pPr>
        <w:pStyle w:val="Normal"/>
        <w:bidi w:val="0"/>
        <w:spacing w:before="0" w:after="0"/>
        <w:ind w:left="0" w:right="0" w:firstLine="567"/>
        <w:rPr/>
      </w:pPr>
      <w:r>
        <w:rPr/>
        <w:t>Вот как протекала «сладкая» война между двумя известнейшими кондитерскими компаниями – Фернанда Марса и Генри Херши. Их имена сейчас знакомы всем от мала до велика во всем мире. Во времена войны в Персидском заливе, когда решалась судьба поставок на фронт, именно эти две компании конкурировали за право снабжать американских солдат шоколадом и прочими сладостями. Обе компании наняли лучших адвокатов, которые представляли фирмы на совещаниях в Белом доме, старательно доказывая, что именно их продукция достойна стать «шоколадным символом» в США. Была проведена широкая рекламная кампания с обеих сторон, секреты производства новой продукции хранились под строжайшей охраной, и перипетии, связанные с постоянными попытками конкурентов завладеть ими, порой напоминали настоящие шпионские страсти. Но, несмотря ни на что, успеха все же достигла компания Херши. Каким же образом?</w:t>
      </w:r>
    </w:p>
    <w:p>
      <w:pPr>
        <w:pStyle w:val="Normal"/>
        <w:bidi w:val="0"/>
        <w:spacing w:before="0" w:after="0"/>
        <w:ind w:left="0" w:right="0" w:firstLine="567"/>
        <w:rPr/>
      </w:pPr>
      <w:r>
        <w:rPr/>
        <w:t>В последний момент, когда, казалось, чаша успеха уже склоняется на сторону компании «Марс», Херши выпустил новинку, потрясшую мир, – нетающий шоколад. Как оказалось, все те «шпионские страсти» служили только ширмой для новой разработки компании. О ней знали только исключительно узкий круг лиц, не связанных между собой, а окончательную работу провел сам Генри Херши, дабы исключить любую утечку информации. Сейчас в каждом уголке земного шара можно найти ставшие уже обыденностью «М amp;М`s.»</w:t>
      </w:r>
    </w:p>
    <w:p>
      <w:pPr>
        <w:pStyle w:val="Normal"/>
        <w:bidi w:val="0"/>
        <w:spacing w:before="0" w:after="0"/>
        <w:ind w:left="0" w:right="0" w:firstLine="567"/>
        <w:rPr/>
      </w:pPr>
      <w:r>
        <w:rPr/>
        <w:t>Так и только так живет мир бизнеса, чего бы он ни касался. Но, между прочим, не только он. Проблема «заимствований», а проще сказать плагиата, всегда стояла очень остро. Какая в сущности разница, что у вас хотят «позаимствовать» – новое программное обеспечение, рецепт нового блюда или музыкальное произведение. Стоит не вовремя обмолвиться, похвастаться перед знакомыми практически уже пойманным успехом, как от него не остается и следа. Вот чтобы этого не происходило, не забывайте о заветах Александра Македонского.</w:t>
      </w:r>
    </w:p>
    <w:p>
      <w:pPr>
        <w:pStyle w:val="Normal"/>
        <w:bidi w:val="0"/>
        <w:spacing w:before="0" w:after="0"/>
        <w:ind w:left="0" w:right="0" w:firstLine="567"/>
        <w:rPr/>
      </w:pPr>
      <w:r>
        <w:rPr/>
        <w:t>Век XIX был не только веком развивающегося прогресса, но и веком последних богов классической музыки. От новой постановки Джузеппе Верди «Риголетто» ждали многого. Великого композитора знали как создателя многих и многих популярных мелодий или, как мы выражаемся сейчас, хитов. Они звучали везде – от дворцов аристократии до таверн, где играли шарманщики. Не удивительно, что новая опера привлекала внимание как прессы и поклонников таланта, так и конкурентов.</w:t>
      </w:r>
    </w:p>
    <w:p>
      <w:pPr>
        <w:pStyle w:val="Normal"/>
        <w:bidi w:val="0"/>
        <w:spacing w:before="0" w:after="0"/>
        <w:ind w:left="0" w:right="0" w:firstLine="567"/>
        <w:rPr/>
      </w:pPr>
      <w:r>
        <w:rPr/>
        <w:t>Какая мелодия прежде всего приходит в голову, когда речь заходит о «Риголетто»? Конечно, куплеты из веселой песенки герцога «Сердце красавицы...» Подозревая, что эта песенка станет более чем популярной, Верди до самой премьеры не отдавал либретто певцу, исполнившему партию герцога. Оркестр тоже до последней репетиции не получал нот. Только на последней репетиции, перед самым показом стали известны ноты и слова. Опасения композитора окупились: уже на следующий после премьеры вечер мелодия эта звучала по всему Милану, а вскоре завоевала огромную популярность во всех странах Европы.</w:t>
      </w:r>
    </w:p>
    <w:p>
      <w:pPr>
        <w:pStyle w:val="Normal"/>
        <w:bidi w:val="0"/>
        <w:spacing w:before="0" w:after="0"/>
        <w:ind w:left="0" w:right="0" w:firstLine="567"/>
        <w:rPr/>
      </w:pPr>
      <w:r>
        <w:rPr/>
        <w:t>Как видно из этого исторического примера, человеку нередко просто следует проявить терпение и сдержать свое, вполне понятное, чувство торжества, чтобы успех одарил его сполна. Конечно, понятно желание поделиться своими волнениями и сомнениями с близкими людьми. Но даже они, не желая, в сущности, зла, могут навредить. Либо своей чрезмерной заботой, выливающейся в длительные разговоры со знакомыми, либо своей тревогой, имеющей обыкновение преувеличивать серьезность неудачи. Поэтому лучший выход в данной ситуации – держать все в себе.</w:t>
      </w:r>
    </w:p>
    <w:p>
      <w:pPr>
        <w:pStyle w:val="Normal"/>
        <w:bidi w:val="0"/>
        <w:spacing w:before="0" w:after="0"/>
        <w:ind w:left="0" w:right="0" w:firstLine="567"/>
        <w:rPr/>
      </w:pPr>
      <w:r>
        <w:rPr/>
        <w:t>Альберт Эйнштейн, например, вообще не допускал свою жену на порог кабинета, чрезвычайно опасаясь ее чисто женского желания помочь даже тогда, когда не просят. Кстати, этот великий ученый также советовал, когда его спрашивали о его принципах работы: «Никогда не разглашайте своих тайн. Это губительно и для вашей дружбы, так как подбивает ваших знакомых воспользоваться обретенным знанием себе на пользу. И для вашего дела, ибо как только вашу тайну узнает один, считайте, что о ней наслышан весь город». Моралисты охотно начнут спорить с этим высказыванием, но люди, познавшие на себе его правильность, подтвердят, что в мире конкуренции дружбы не существует.</w:t>
      </w:r>
    </w:p>
    <w:p>
      <w:pPr>
        <w:pStyle w:val="Normal"/>
        <w:bidi w:val="0"/>
        <w:spacing w:before="0" w:after="0"/>
        <w:ind w:left="0" w:right="0" w:firstLine="567"/>
        <w:rPr/>
      </w:pPr>
      <w:r>
        <w:rPr/>
        <w:t>Макиавелли, написавший в эпоху Возрождения «Трактат об идеальном государе», не раз хвалил именно это качество Чезаре Борджа – умение слушать других и молчать самому. Конечно, такое поведение требует от человека большой силы воли и самоконтроля, ведь нередко приходится общаться не только с дружески настроенными партнерами, но и теми, кто усиленно хочет «потопить» и человека, и его дело. Не стоит обольщаться обещаниями и словами – чем выше положение будет вами занято, тем больше окружающих увидят в нем воплощенное оскорбление своей судьбе. И еще больше – будут считать, что вы занимаете их «кровное» место. Не стоит идти на близкий контакт, таким образом вы ничего не измените, но только выкопаете себе яму.</w:t>
      </w:r>
    </w:p>
    <w:p>
      <w:pPr>
        <w:pStyle w:val="Normal"/>
        <w:bidi w:val="0"/>
        <w:spacing w:before="0" w:after="0"/>
        <w:ind w:left="0" w:right="0" w:firstLine="567"/>
        <w:rPr/>
      </w:pPr>
      <w:r>
        <w:rPr/>
        <w:t>Кстати, не стоит забывать об этом, когда кто-либо попросит у вас совета. «Благими намерениями выстлана дорога в ад» – кто знает, может быть, консультируя по делам бизнеса молодого специалиста, вы выращиваете «бабу-ягу в своем коллективе». И вряд ли ваш новый конкурент вспомнит о ваших заслугах, когда сам поднимется на олимп у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верьте уговорам льстецов, все, чего они желают от вас – вашей гибели и разорения. Не водите к себе нахлебников, рано или поздно вы получите их «благодарность» – дом ваш пойдет с торгов, а сами вы отправитесь в долговую яму...</w:t>
      </w:r>
    </w:p>
    <w:p>
      <w:pPr>
        <w:pStyle w:val="Cite"/>
        <w:bidi w:val="0"/>
        <w:spacing w:before="0" w:after="0"/>
        <w:ind w:left="1134" w:right="600" w:firstLine="567"/>
        <w:rPr/>
      </w:pPr>
      <w:r>
        <w:rPr/>
        <w:t>/Гарри Мерлоу, «Цитата на памя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ереусердствовав в исполнении этого закона, можно навредить себе еще сильнее, чем излишним доверием. Ситуация, когда закон скромности превращается в привычку к скрытности и подозрительности, к сожалению, весьма распространена. Человек, взявший на вооружение подобную манеру поведения, рискует переборщить с осторожностью по отношению даже к самым близким друзьям. Это приводит к обособленности, замкнутости и в конечном итоге к развитию мании преследования. Почему так происходит?</w:t>
      </w:r>
    </w:p>
    <w:p>
      <w:pPr>
        <w:pStyle w:val="Normal"/>
        <w:bidi w:val="0"/>
        <w:spacing w:before="0" w:after="0"/>
        <w:ind w:left="0" w:right="0" w:firstLine="567"/>
        <w:rPr/>
      </w:pPr>
      <w:r>
        <w:rPr/>
        <w:t>Дело в том, что многие из живущих на этой планете стремятся отгородить свой внутренний мир от влияния внешнего. Все достижения, на каком бы уровне и в какой бы сфере они ни происходили, рассматриваются как исключительная заслуга только данного человека. Мир представляется не как соучастник и помощник в делах, а как наибольший враг. Человек начинает замыкаться в себе, охраняя от посягательств других – богатство, власть, славу. В результате он теряет не только собственный покой, но и уважение окружающих. И в конце концов остается совершенно один, наедине с собой, без необходимой каждому поддержки и участия.</w:t>
      </w:r>
    </w:p>
    <w:p>
      <w:pPr>
        <w:pStyle w:val="Normal"/>
        <w:bidi w:val="0"/>
        <w:spacing w:before="0" w:after="0"/>
        <w:ind w:left="0" w:right="0" w:firstLine="567"/>
        <w:rPr/>
      </w:pPr>
      <w:r>
        <w:rPr/>
        <w:t>Не стоит забывать, что короля делает свита. Лишаясь свиты, любой владыка становится уязвим и слаб. Поэтому те, кто считает, что лучший способ удержать занятые позиции – не открывать дверей к ним окружающим, глубоко ошибаются. Природа человеческого развития такова, что рано или поздно приходит угасание. Так не лучше ли самому подготовить преемника, посвятив верного человека из свиты в тайны удачного ведения дел, чем однажды лишиться трона под напором недовольной толпы!</w:t>
      </w:r>
    </w:p>
    <w:p>
      <w:pPr>
        <w:pStyle w:val="Normal"/>
        <w:bidi w:val="0"/>
        <w:spacing w:before="0" w:after="0"/>
        <w:ind w:left="0" w:right="0" w:firstLine="567"/>
        <w:rPr/>
      </w:pPr>
      <w:r>
        <w:rPr/>
        <w:t>А ведь именно такой исход событий ожидает тех, кто не желает помощи ни от кого и боится измены даже среди проверенных жизнью людей. Кроме того, постоянные опасения и подозрения по отношению к окружающим выдают в человеке неуверенность в собственной позиции. Если человек начинает бояться соперников и их торжества, то, следовательно, он сам прежде всего подсознательно недоволен своими действиями и опасается недовольства других. Поэтому, взяв на вооружение заповедь Александра Македонского, оставляйте место в сердце для своих друзей и близких, которым вы, может быть, и не будете доверять профессиональных тайн, но которым будете доверять свою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Я знаю! – кричал заяц, пробегая по лесу. – Я знаю!» От этого крика замирали птицы на деревьях, белки в дуплах и даже старый бобер, живший на реке. Жители леса с удивлением смотрели вслед зайцу, перешептываясь: всем хотелось узнать, что же такое знает заяц, ради чего он поднял ни свет ни заря весь лес! «Я знаю! – продолжал кричать заяц. – Знаю, как наловить много-много рыбы, чтобы хватило на весь год и даже больше!» Птицы и звери с удивлением переглядывались – вроде бы зайцы не питаются рыбой. «Да, – кричал в ответ неугомонный ушастый, – не едят. Но я наловлю рыбы и продам ее тому, кто ест!»</w:t>
      </w:r>
    </w:p>
    <w:p>
      <w:pPr>
        <w:pStyle w:val="Normal"/>
        <w:bidi w:val="0"/>
        <w:spacing w:before="0" w:after="0"/>
        <w:ind w:left="0" w:right="0" w:firstLine="567"/>
        <w:rPr/>
      </w:pPr>
      <w:r>
        <w:rPr/>
        <w:t>Обитатели леса засмеялись, за исключением лисицы, внимательно зайца слушавшей. «Они не ценят тебя, ушастый, – наконец сказала она, – потому что никто в лесу не знает, как ловить рыбу, чтобы хватило надолго». Заяц, почувствовав поддержку, торжествующе кивнул. «Но, честно говоря, я тоже не совсем понимаю, о чем ты, – тем временем задумчиво произнесла лисица. – Впрочем, чем я лучше других? Или, может быть, ты привираешь, раз никому не говоришь?» Заяц возмутился до глубины души. Но лиса была замечательным собеседником – и слушать умела, и вопросы нужные задавала.</w:t>
      </w:r>
    </w:p>
    <w:p>
      <w:pPr>
        <w:pStyle w:val="Normal"/>
        <w:bidi w:val="0"/>
        <w:spacing w:before="0" w:after="0"/>
        <w:ind w:left="0" w:right="0" w:firstLine="567"/>
        <w:rPr/>
      </w:pPr>
      <w:r>
        <w:rPr/>
        <w:t>Гордый своим открытием, заяц выложил ей свой гениальный способ. «Да, – сказала лиса, – я бы до такого не додумалась». И вот странно – сидит всезнайка и говорун ушастый голодным, а лисица всегда с рыбкой. Не знаете, почему?</w:t>
      </w:r>
    </w:p>
    <w:p>
      <w:pPr>
        <w:pStyle w:val="Normal"/>
        <w:bidi w:val="0"/>
        <w:spacing w:before="0" w:after="0"/>
        <w:ind w:left="0" w:right="0" w:firstLine="567"/>
        <w:rPr/>
      </w:pPr>
      <w:r>
        <w:rPr>
          <w:i/>
        </w:rPr>
        <w:t>/Н. Сахарников, «Бас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 </w:t>
      </w:r>
    </w:p>
    <w:p>
      <w:pPr>
        <w:pStyle w:val="Heading2"/>
        <w:bidi w:val="0"/>
        <w:spacing w:before="0" w:after="0"/>
        <w:ind w:left="0" w:right="0" w:hanging="0"/>
        <w:rPr/>
      </w:pPr>
      <w:r>
        <w:rPr>
          <w:i w:val="false"/>
        </w:rPr>
        <w:t>УМЕЙ РАССЛАБЛЯТЬСЯ – СИЛЫ ЕЩЕ ПРИГОДЯТСЯ</w:t>
      </w:r>
    </w:p>
    <w:p>
      <w:pPr>
        <w:pStyle w:val="Normal"/>
        <w:bidi w:val="0"/>
        <w:spacing w:before="0" w:after="0"/>
        <w:ind w:left="0" w:right="0" w:firstLine="567"/>
        <w:jc w:val="left"/>
        <w:rPr/>
      </w:pPr>
      <w:r>
        <w:rPr/>
      </w:r>
    </w:p>
    <w:p>
      <w:pPr>
        <w:pStyle w:val="Normal"/>
        <w:bidi w:val="0"/>
        <w:spacing w:before="0" w:after="0"/>
        <w:ind w:left="0" w:right="0" w:firstLine="567"/>
        <w:rPr/>
      </w:pPr>
      <w:r>
        <w:rPr/>
        <w:t>Постоянное напряжение и готовность к действию – не одно и то же. Первое обеспечит вам стресс, второе – позволит правильно распределить силы. Не работайте на износ, иначе не сможете насладиться плодами дел св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случается, что человек, гордящийся своей работоспособностью, сгорает за короткое время, так и не успев завершить своего дела! Постоянное напряжение – вот причина многих поражений среди людей, которые стремятся взойти на олимп успеха, не умея правильно рассчитать свои силы. Конечно, никому не хочется остаться за бортом и упустить ту единственную возможность, которая дается только раз в жизни. Но дело в том, что люди часто путают жизненную активность с напряжением, рано или поздно приводящим к полному краху.</w:t>
      </w:r>
    </w:p>
    <w:p>
      <w:pPr>
        <w:pStyle w:val="Normal"/>
        <w:bidi w:val="0"/>
        <w:spacing w:before="0" w:after="0"/>
        <w:ind w:left="0" w:right="0" w:firstLine="567"/>
        <w:rPr/>
      </w:pPr>
      <w:r>
        <w:rPr/>
        <w:t>Человеческая жизнь, к сожалению, коротка – и поэтому многие стараются «убить двух зайцев сразу», бросаясь на амбразуру всеми силами. Вначале перегрузка не отражается на работе организма, но проходит время и хроническая усталость проявляется в самый неподходящий момент. Человек теряет интерес к жизни. Дело, на которое он потратил столько сил и энергии, не вызывает ничего, кроме раздражения, а подчас и ненависти.</w:t>
      </w:r>
    </w:p>
    <w:p>
      <w:pPr>
        <w:pStyle w:val="Normal"/>
        <w:bidi w:val="0"/>
        <w:spacing w:before="0" w:after="0"/>
        <w:ind w:left="0" w:right="0" w:firstLine="567"/>
        <w:rPr/>
      </w:pPr>
      <w:r>
        <w:rPr/>
        <w:t>Стресс может вылиться в серьезный нервный срыв и полную потерю работоспособности или в физическое недомогание – таким образом организм протестует против подобной грубой эксплуатации. С другой стороны, настоящий деловой человек никогда не позволит себе почивать на лаврах и ожидать, что все достижения упадут на него волей судьбы. Так каким же образом следует поступать?</w:t>
      </w:r>
    </w:p>
    <w:p>
      <w:pPr>
        <w:pStyle w:val="Normal"/>
        <w:bidi w:val="0"/>
        <w:spacing w:before="0" w:after="0"/>
        <w:ind w:left="0" w:right="0" w:firstLine="567"/>
        <w:rPr/>
      </w:pPr>
      <w:r>
        <w:rPr/>
        <w:t>Закон успеха гласит: умей распределять силы. Прежде всего следует раз и навсегда понять, что залог любого успеха – это крепкое здоровье, которое поможет победить даже после глубокого кризиса. Любому человеку свойственно иметь собственные маленькие увлечения. Не стоит относиться к ним, как к недопустимым капризам – хобби помогает отвлечься и расслабиться, хорошо отдохнуть и накопить силы для следующего броска. Работа до изнеможения не может принести удовлетворения, между тем как с другой стороны труд считается одним из самых великих человеческих наслаждений.</w:t>
      </w:r>
    </w:p>
    <w:p>
      <w:pPr>
        <w:pStyle w:val="Normal"/>
        <w:bidi w:val="0"/>
        <w:spacing w:before="0" w:after="0"/>
        <w:ind w:left="0" w:right="0" w:firstLine="567"/>
        <w:rPr/>
      </w:pPr>
      <w:r>
        <w:rPr/>
        <w:t>Кроме того, замечено, что люди, которые обладают способностью распределять свои силы, чаще и уверенней достигают поставленной цели. Ведь работа, приносящая успех и пользу, делается прежде всего ради более комфортной во всех смыслах жизни. Так неужели следует лишать себя радостей жизни, пропуская мимо себя ее дары? Научитесь расслабляться, чтобы быть во всеоружии перед жизненными неуряди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ерпетуум мобиле – вечный двигатель, не знающий усталости и никогда не останавливающийся. Он работает день и ночь, им гордятся, его демонстрируют гостям. Но никто не знает – для чего этот механизм работает. Для чего нужны эти бесконечные сутки труда, которому нет ни начала, ни конца. Окружающие думают, что это станет известно, когда работа, наконец, будет закончена. Но приходит неизбежный момент – и механизм ломается. Как раз тогда, когда от него никто этого не ж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юди ценили заслуженный отдых на протяжении всей истории человечества. Умение прийти в себя после тяжелой работы оказывалось залогом дальнейших побед и на поле боя, и в хитросплетениях дипломатических интриг. Поэтому история хранит не только факты великих сражений, но и описание блестящих балов и пиров, светской охоты и домашних концертов. Но, конечно, история хранит и рассказы о том, каким образом предпочитали отдыхать великие люди прошлого, чья работоспособность не вызывает ни у кого сомнения.</w:t>
      </w:r>
    </w:p>
    <w:p>
      <w:pPr>
        <w:pStyle w:val="Normal"/>
        <w:bidi w:val="0"/>
        <w:spacing w:before="0" w:after="0"/>
        <w:ind w:left="0" w:right="0" w:firstLine="567"/>
        <w:rPr/>
      </w:pPr>
      <w:r>
        <w:rPr/>
        <w:t>Так, великий император Франции Наполеон Бонапарт после полного царственных забот дня отправлялся вечерами бродить по улицам Парижа. Причем его сопровождали в этих прогулках только ближайшие друзья, знавшие его еще офицером. Объяснялось его пристрастие к ночным прогулкам тем, что на светских раутах от Наполеона требовали четкого следования этикету, установленному еще при предшествовавших ему правителях. Поэтому император воспринимал подобные официальные развлечения как еще одну часть его трудоемкой работы. Между тем, по-настоящему отдохнуть он мог, только хотя бы на время став простым офицером, то есть вернувшись в прошлое, когда на его плечах не было еще всего груза ответственности и власти. И, как отмечали биографы императора, после них он возвращался в Лувр помолодевшим и полным энергии.</w:t>
      </w:r>
    </w:p>
    <w:p>
      <w:pPr>
        <w:pStyle w:val="Normal"/>
        <w:bidi w:val="0"/>
        <w:spacing w:before="0" w:after="0"/>
        <w:ind w:left="0" w:right="0" w:firstLine="567"/>
        <w:rPr/>
      </w:pPr>
      <w:r>
        <w:rPr/>
        <w:t>Из этого примера видно, какую большую роль играет в жизни человека умение расслабиться. Нередко для этого требуется на время «примерить» на себя другую жизнь, чтобы изменить привычный стиль поведения. Ведь очень часто причиной усталости является не только тяжелая работа, но и... постоянство, превращающееся со временем в нудную рутину. Для тех сильных мира сего, кто сделал свою карьеру самостоятельно, это как раз своеобразное «возвращение к истокам». Связано это с тем, что человек чаще всего склонен к идеализации прошлого и потому стремится возвратиться к навсегда прошедшему.</w:t>
      </w:r>
    </w:p>
    <w:p>
      <w:pPr>
        <w:pStyle w:val="Normal"/>
        <w:bidi w:val="0"/>
        <w:spacing w:before="0" w:after="0"/>
        <w:ind w:left="0" w:right="0" w:firstLine="567"/>
        <w:rPr/>
      </w:pPr>
      <w:r>
        <w:rPr/>
        <w:t>Так, например, поступал и великий ученый М. В. Ломоносов. Современники знали его серьезным, всегда собранным человеком, которому хватало времени только на исследования в совершенно различных областях науки и искусства. Неудивительно, что академику необходим был отдых, чтобы продолжать работу. Когда дела позволяли, Ломоносов отправлялся один на прогулку в окрестности Петербурга, одевшись простым человеком.</w:t>
      </w:r>
    </w:p>
    <w:p>
      <w:pPr>
        <w:pStyle w:val="Normal"/>
        <w:bidi w:val="0"/>
        <w:spacing w:before="0" w:after="0"/>
        <w:ind w:left="0" w:right="0" w:firstLine="567"/>
        <w:rPr/>
      </w:pPr>
      <w:r>
        <w:rPr/>
        <w:t>Он беседовал со встречными в трактирах, гостил в избах крестьян, даже помогал им по хозяйству. Таким образом, из известнейшего в России ученого Михаил Васильевич снова становился простым холмогорцем, которым однажды покинул родное поморье. Такие путешествия помогали ему расслабиться, на время забыть о своем титаническом труде.</w:t>
      </w:r>
    </w:p>
    <w:p>
      <w:pPr>
        <w:pStyle w:val="Normal"/>
        <w:bidi w:val="0"/>
        <w:spacing w:before="0" w:after="0"/>
        <w:ind w:left="0" w:right="0" w:firstLine="567"/>
        <w:rPr/>
      </w:pPr>
      <w:r>
        <w:rPr/>
        <w:t>А вот императрица Екатерина II предпочитала отдыхать от тяжести венца среди веселой молодежи Петербурга. Среди компаний молодых франтов и модниц царица была известна как легкомысленная и кокетливая Фике. Как известно, среди ее свиты в ночных прогулках по всем затаенным и даже опасным районам столицы было негласное соглашение: не вспоминать о величии царицы до первого луча зари. В это время «искатели приключений» отправлялись обратно во дворец. Тем не менее подобные развлечения не мешали ей наутро вновь становиться властной и решительной Екатериной.</w:t>
      </w:r>
    </w:p>
    <w:p>
      <w:pPr>
        <w:pStyle w:val="Normal"/>
        <w:bidi w:val="0"/>
        <w:spacing w:before="0" w:after="0"/>
        <w:ind w:left="0" w:right="0" w:firstLine="567"/>
        <w:rPr/>
      </w:pPr>
      <w:r>
        <w:rPr/>
        <w:t>Как видно из примеров, отдых помогал людям не только восстановить потерянную энергию, но и правильно распределить свои силы для последующих действий. К сожалению, понимают это далеко не все. Существуют люди, которые в принципе не умеют отдыхать. Их работоспособность и жертвенность ради дела, которое им наверняка не по плечу, потрясает воображение, но замечено, что такие трудоголики редко добивались намеченных целей. Причины этого не всегда одинаковы, но суть одна: человек перестает радоваться жизни, видеть ее краски – и, как следствие, «сгорает».</w:t>
      </w:r>
    </w:p>
    <w:p>
      <w:pPr>
        <w:pStyle w:val="Normal"/>
        <w:bidi w:val="0"/>
        <w:spacing w:before="0" w:after="0"/>
        <w:ind w:left="0" w:right="0" w:firstLine="567"/>
        <w:rPr/>
      </w:pPr>
      <w:r>
        <w:rPr/>
        <w:t>Примером подобного стиля жизни можно назвать барона Йоруса Шпейгеля, служившего в администрации «железного канцлера» Бисмарка. Барон отличался исключительной верностью своему делу. Ради исполнения порученного ему задания Шпейгель мог не спать по трое суток, проверяя и перепроверяя данные. Несомненно, барон был крайне честолюбив и желал занять достаточно высокое место в администрации. Однако ему не суждено было реализовать свои мечты и увидеть плоды своего непомерного трудолюбия. Барон умер на рабочем месте, доведя себя до острого сердечного приступа, вызванного постоянным нервным и физическим напряжением.</w:t>
      </w:r>
    </w:p>
    <w:p>
      <w:pPr>
        <w:pStyle w:val="Normal"/>
        <w:bidi w:val="0"/>
        <w:spacing w:before="0" w:after="0"/>
        <w:ind w:left="0" w:right="0" w:firstLine="567"/>
        <w:rPr/>
      </w:pPr>
      <w:r>
        <w:rPr/>
        <w:t>Пожалуй, эта история как нельзя лучше характеризует удел неуемных трудоголиков. Не умея рассчитать свои силы, такие люди напрасно губят себя, лишаясь возможности даже увидеть плоды дел своих, не говоря уже о том, чтобы насладиться ими. Поэтому каждый новый век кроме изобретений и научных открытий приносит и новые развлечения, способствующие отвлечению от дел насущных, помогая любому человеку отдохнуть и восстановить силы. С этой точки зрения неудивительно, что телевидение считают самым великим открытием XX века.</w:t>
      </w:r>
    </w:p>
    <w:p>
      <w:pPr>
        <w:pStyle w:val="Normal"/>
        <w:bidi w:val="0"/>
        <w:spacing w:before="0" w:after="0"/>
        <w:ind w:left="0" w:right="0" w:firstLine="567"/>
        <w:rPr/>
      </w:pPr>
      <w:r>
        <w:rPr/>
        <w:t>Исторические же факты указывают, что самыми популярными развлечениями в прошлом были балы. Именно им так благоволил Петр I, забывая в веселой суете дворцового праздника тяготы правления. При государе Петре, как известно, труд на благо отечества стал обязателен для всех жителей России, вне зависимости от социального происхождения. А официальные приемы и балы стали настоящим искусством и сопровождались яркими фейерверками и великолепными маскарадами.</w:t>
      </w:r>
    </w:p>
    <w:p>
      <w:pPr>
        <w:pStyle w:val="Normal"/>
        <w:bidi w:val="0"/>
        <w:spacing w:before="0" w:after="0"/>
        <w:ind w:left="0" w:right="0" w:firstLine="567"/>
        <w:rPr/>
      </w:pPr>
      <w:r>
        <w:rPr/>
        <w:t>Как видите, история богата примерами, доказывающими правильность утверждения, что постоянное напряжение недопустимо для делового человека, если он действительно хочет добиться своей цели. Не перегружайтесь, не берите на себя больше работы, чем вы можете сделать – вы никому ничего этим не докажете, но только испортите свое здоровье, уступив более сильному сопер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Heading6"/>
        <w:bidi w:val="0"/>
        <w:spacing w:before="0" w:after="0"/>
        <w:ind w:left="0" w:right="0" w:hanging="0"/>
        <w:rPr/>
      </w:pPr>
      <w:r>
        <w:rPr>
          <w:i w:val="false"/>
        </w:rPr>
        <w:t>/Омар Хайям, «Руба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как известно, любой закон имеет свою обратную сторону. Особенно когда у человека появляется соблазн неукоснительно и до конца следовать ему, иногда доводя его до абсурда. Так, умение после трудоемкой работы правильно расслабляться, может превратиться в обычное фатовство, если человек заинтересован исключительно в отдыхе. Хобби может не только отнимать у человека достаточно большое количество времени, но и приносить пользу, помогать отвлечься от основной работы, при этом не мешая ей.</w:t>
      </w:r>
    </w:p>
    <w:p>
      <w:pPr>
        <w:pStyle w:val="Normal"/>
        <w:bidi w:val="0"/>
        <w:spacing w:before="0" w:after="0"/>
        <w:ind w:left="0" w:right="0" w:firstLine="567"/>
        <w:rPr/>
      </w:pPr>
      <w:r>
        <w:rPr/>
        <w:t>С другой стороны, нередко случается так, что основная работа превращается в раздражающий балласт, мешающий человеку предаваться по-настоящему любимому делу. Это может произойти по разным причинам. Но главная из них – в том, что люди теряют чувство меры, предаваясь развлечениям.</w:t>
      </w:r>
    </w:p>
    <w:p>
      <w:pPr>
        <w:pStyle w:val="Normal"/>
        <w:bidi w:val="0"/>
        <w:spacing w:before="0" w:after="0"/>
        <w:ind w:left="0" w:right="0" w:firstLine="567"/>
        <w:rPr/>
      </w:pPr>
      <w:r>
        <w:rPr/>
        <w:t>Обломовщина считается одной из самых серьезных бед человечества. Она так же губительна для делового человека, как и риск перегрузки на работе. Почувствовав вкус к безделью, человек предпочитает вместо активного действия пассивное ожидание результата, которого, естественно, не будет без приложения некоторых усилий. Подобное изменение в поведении может произойти, например, после серьезного срыва или неудачи. В этом случае по прошествии определенного времени человек с крепкой волей найдет в себе силы пройти путь сначала и в конце концов одержать победу.</w:t>
      </w:r>
    </w:p>
    <w:p>
      <w:pPr>
        <w:pStyle w:val="Normal"/>
        <w:bidi w:val="0"/>
        <w:spacing w:before="0" w:after="0"/>
        <w:ind w:left="0" w:right="0" w:firstLine="567"/>
        <w:rPr/>
      </w:pPr>
      <w:r>
        <w:rPr/>
        <w:t>Человек с более слабой волей начинает находить в своем положении определенные плюсы – относительный покой, сочувствие окружающих или внезапно обретенные «друзья», много свободного времени, которое проходит впустую. Можно отметить и то, что нежелание действовать напрямую связано с перегрузкой. Закрываясь от реального мира в своей уютной «берлоге», человек стремится полностью уйти во внутренний мир, становясь настоящим трутнем на теле обществе. Жизнь превращается в пестрый калейдоскоп ночных клубов и казино, а затем, по мере истощения финансовых возможностей, в непрерывное медленное умирание. Человек, однажды допустивший подобную слабость, чаще всего сгорает в безвестности и бедности, ничем не напоминая того активного и удачливого лидера, каким он некогда был.</w:t>
      </w:r>
    </w:p>
    <w:p>
      <w:pPr>
        <w:pStyle w:val="Normal"/>
        <w:bidi w:val="0"/>
        <w:spacing w:before="0" w:after="0"/>
        <w:ind w:left="0" w:right="0" w:firstLine="567"/>
        <w:rPr/>
      </w:pPr>
      <w:r>
        <w:rPr/>
        <w:t>Поэтому, поставив перед собой цель – стать фаворитом фортуны, опасайтесь потерять чувство меры, чтобы однажды не обнаружить себя на диване в замусоренной квартире, когда уже поздно что-либо ме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Решил Иван разбогатеть. И открыл на это дело торговую лавку в самом выгодном месте, где сходились все дороги города. Не спал Иван день и ночь – наводил связи торговые, с купцами заезжими договаривался, товар торговал и выменивал, а наутро к торговле приступал. Проходит месяц – приходят к Ивану друзья старинные, на гульбу приглашают. «Нет, – отвечает тот, – не разбогател я еще, братцы, так, как хотел. Работать надо». И снова – вечером с купцами договаривается, ночью товар пересчитывает, утром – за торговлю принимается.</w:t>
      </w:r>
    </w:p>
    <w:p>
      <w:pPr>
        <w:pStyle w:val="Normal"/>
        <w:bidi w:val="0"/>
        <w:spacing w:before="0" w:after="0"/>
        <w:ind w:left="0" w:right="0" w:firstLine="567"/>
        <w:rPr/>
      </w:pPr>
      <w:r>
        <w:rPr/>
        <w:t>И все-то у него делом идет, денежки в казну копятся. Да не самый он богатый на улице! Друг его, Василий, тоже лавку открыл да торгует! Да в отличие от Ивана – и с друзьями гуляет, и за девушкой милой ухаживает. И на все про все времени у него хватает, да и торговля удачно идет. Разозлился Иван на такое дело, решил не успокоиться, пока Василия богаче не станет. Проходит год, приходят к Ивану друзья – в гости зовут, к девице посватать обещают.</w:t>
      </w:r>
    </w:p>
    <w:p>
      <w:pPr>
        <w:pStyle w:val="Normal"/>
        <w:bidi w:val="0"/>
        <w:spacing w:before="0" w:after="0"/>
        <w:ind w:left="0" w:right="0" w:firstLine="567"/>
        <w:rPr/>
      </w:pPr>
      <w:r>
        <w:rPr/>
        <w:t>«Нет, – говорит тот, – пока не разбогатею, отдыхать не буду!» И пошло, как раньше – торговля да с купцами договоры, а другой жизни и нет. Меж тем Василий женился, наследником обзавелся, еще лавочки по городу открыл. А что же Иван? В один прекрасный день не выдержало его сердце, прихватило не вовремя – и умер он, без семьи и дру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4</w:t>
      </w:r>
    </w:p>
    <w:p>
      <w:pPr>
        <w:pStyle w:val="Heading2"/>
        <w:bidi w:val="0"/>
        <w:spacing w:before="0" w:after="0"/>
        <w:ind w:left="0" w:right="0" w:hanging="0"/>
        <w:rPr/>
      </w:pPr>
      <w:r>
        <w:rPr>
          <w:i w:val="false"/>
        </w:rPr>
        <w:t>НЕ БУДЬ РАБОМ САМОУВЕРЕННОСТИ – ОНА СВОДИТ С ДИСТАНЦИИ</w:t>
      </w:r>
    </w:p>
    <w:p>
      <w:pPr>
        <w:pStyle w:val="Normal"/>
        <w:bidi w:val="0"/>
        <w:spacing w:before="0" w:after="0"/>
        <w:ind w:left="0" w:right="0" w:firstLine="567"/>
        <w:jc w:val="left"/>
        <w:rPr/>
      </w:pPr>
      <w:r>
        <w:rPr/>
      </w:r>
    </w:p>
    <w:p>
      <w:pPr>
        <w:pStyle w:val="Normal"/>
        <w:bidi w:val="0"/>
        <w:spacing w:before="0" w:after="0"/>
        <w:ind w:left="0" w:right="0" w:firstLine="567"/>
        <w:rPr/>
      </w:pPr>
      <w:r>
        <w:rPr/>
        <w:t>Не преувеличивайте своих способностей изменять реальность. Переоценка собственных возможностей равна неадекватной оценке ситуации. Ошибка в себе вернее приведет к поражению, чем ошибка в обстоятельст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тоящий на пути к успеху, гораздо более уязвим, чем тот, кто равнодушен к почету и славе. И прежде всего уязвимость эта обуславливается мерой уверенности честолюбивого субъекта. Не вызывает сомнений, что стремящийся к успеху должен непременно верить в свои силы, иначе он никогда не добьется желаемого. Но излишняя самоуверенность порождает душевную слепоту.</w:t>
      </w:r>
    </w:p>
    <w:p>
      <w:pPr>
        <w:pStyle w:val="Normal"/>
        <w:bidi w:val="0"/>
        <w:spacing w:before="0" w:after="0"/>
        <w:ind w:left="0" w:right="0" w:firstLine="567"/>
        <w:rPr/>
      </w:pPr>
      <w:r>
        <w:rPr/>
        <w:t>Человек, который не сомневается в успехе предпринимаемого, с одной стороны, достоин восхищения. Ничто так не выделяет и не возносит, как непоколебимая вера в самого себя. Когда ты не сомневаешься в том, что придешь к успеху, ты готов свернуть горы. Но в то же время ты не замечаешь того, что творится вокруг. А между тем эти действия могут быть направлены против тебя самого.</w:t>
      </w:r>
    </w:p>
    <w:p>
      <w:pPr>
        <w:pStyle w:val="Normal"/>
        <w:bidi w:val="0"/>
        <w:spacing w:before="0" w:after="0"/>
        <w:ind w:left="0" w:right="0" w:firstLine="567"/>
        <w:rPr/>
      </w:pPr>
      <w:r>
        <w:rPr/>
        <w:t>Излишне самоуверенный человек превозносит свои возможности. Он преувеличивает свои силы и, как следствие, преуменьшает силы своих противников. Но даже если он реально оценивает противоборствующую сторону, его шанс оказаться в проигрыше достаточно велик. Дело в том, что когда мы слишком самоуверены, то неправильно рассчитываем свои собственные силы и порой составляем нереальные планы. Неудивительно, что, не выполняя какой-то один пункт, в дальнейшим мы становимся жертвой бесперебойно работающего принципа «снежного кома», когда одна неудача влечет за собой другую, а та, в свою очередь, обуславливает следующую. В результате можно с уверенностью констатировать, что планируемое предприятие провалилось.</w:t>
      </w:r>
    </w:p>
    <w:p>
      <w:pPr>
        <w:pStyle w:val="Normal"/>
        <w:bidi w:val="0"/>
        <w:spacing w:before="0" w:after="0"/>
        <w:ind w:left="0" w:right="0" w:firstLine="567"/>
        <w:rPr/>
      </w:pPr>
      <w:r>
        <w:rPr/>
        <w:t>Как раз тут и возникает следующий пункт описанного выше принципа, когда человек, еще имеющий возможность поправить содеянное, вместо этого становится рабом своей самоуверенности. Он начинает винить в своих неудачах других людей, ссылаться на обстоятельства, но свою реальную вину он не осознает, а следовательно, не имеет возможности исправить ошибки. Неправильная оценка своих возможностей и непонимание сложившейся ситуации влекут за собой поиски истины там, где ее нет и быть не может. В результате возникает печальная картина, когда хорошие замыслы, близкие к воплощению в реальность, оказываются напрочь разбитыми.</w:t>
      </w:r>
    </w:p>
    <w:p>
      <w:pPr>
        <w:pStyle w:val="Normal"/>
        <w:bidi w:val="0"/>
        <w:spacing w:before="0" w:after="0"/>
        <w:ind w:left="0" w:right="0" w:firstLine="567"/>
        <w:rPr/>
      </w:pPr>
      <w:r>
        <w:rPr/>
        <w:t>Еще одна распространенная ошибка самоуверенного человека – это слишком конкретные планы. В жизни практически нет ничего строго определенного, потому что образ ее весьма изменчив. Человек предполагает, а располагает, как известно, сам Бог, поэтому, планируя что-то, необходимо делать поправку на то, что все может предстать в несколько ином свете, нежели это представлялось нам первоначально, а порой ситуация складывается и вовсе в прямо противоположном виде.</w:t>
      </w:r>
    </w:p>
    <w:p>
      <w:pPr>
        <w:pStyle w:val="Normal"/>
        <w:bidi w:val="0"/>
        <w:spacing w:before="0" w:after="0"/>
        <w:ind w:left="0" w:right="0" w:firstLine="567"/>
        <w:rPr/>
      </w:pPr>
      <w:r>
        <w:rPr/>
        <w:t>Несмотря на это, самоуверенный субъект не желает принимать подобный факт. Он составляет четкое расписание своих побед и завоеваний, он все расписывает по пунктам и к выполнению следующего приступает только после выполнения предыдущего. Здесь возникает замкнутый круг, потому что чем больше побед удается одержать самоуверенному человеку, тем больше растет его основное личностное качество. Когда же хотя бы один пункт из планируемого не удается, то человек разочаровывается оттого, что произошел крах всех его замыслов. Понятно, что это отнюдь не способствует усп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амодовольный король, не сомневающийся в собственном величии и непревзойденности. Для него не существует никаких авторитетов, кроме себя самого. Он – единственный властитель в собственном мире, неповторимый в своем роде, гордый, вменяющий себе в заслуги все то, что по праву является достижением совершенно других людей. Он является королем прежде всего в своем сознании, в то время как его подчиненные не испытывают самого главного чувства, которое должны иметь слуги по отношению к своему правителю – уважения. А последнего трудно достичь, когда почиваешь на лаврах своей самоувер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Хорошим историческим примером излишней самоуверенности является любая попытка завоевания мирового господства. Какой бы исторический персонаж ни пытался достигнуть подобной цели, в конечном итоге коварные планы оказывались разбитыми. И это происходило несмотря на то, что все предпосылки достижения желаемого у него имелись в наличии, а высокий уровень организации силовых структур и количество материальных средств не вызывали сомнений.</w:t>
      </w:r>
    </w:p>
    <w:p>
      <w:pPr>
        <w:pStyle w:val="Normal"/>
        <w:bidi w:val="0"/>
        <w:spacing w:before="0" w:after="0"/>
        <w:ind w:left="0" w:right="0" w:firstLine="567"/>
        <w:rPr/>
      </w:pPr>
      <w:r>
        <w:rPr/>
        <w:t>Лидеры, стремящиеся к мировому господству, оказывались низвергнутыми как раз потому, что обладали излишней самоуверенностью. Их высокий потенциал, в котором не приходится сомневаться, и который они, к сожалению, направляли на неблагородные цели, скорее всего и обуславливал провал тщательно планировавшегося замысла, поскольку в какой-то момент самоуверенность превращается как бы в плотную завесу, которая встает прямо перед глазами человека.</w:t>
      </w:r>
    </w:p>
    <w:p>
      <w:pPr>
        <w:pStyle w:val="Normal"/>
        <w:bidi w:val="0"/>
        <w:spacing w:before="0" w:after="0"/>
        <w:ind w:left="0" w:right="0" w:firstLine="567"/>
        <w:rPr/>
      </w:pPr>
      <w:r>
        <w:rPr/>
        <w:t>В результате он может не видеть того, что творится рядом с ним. Кстати, пьедестал, на который самоуверенный человек возводит себя самостоятельно, также является одной из причин неизбежного провала. Ведь с высоты порой бывают не видны некоторые важные события, и от этого падение с вершины социальной иерархии всегда наиболее стремительно и болезненно.</w:t>
      </w:r>
    </w:p>
    <w:p>
      <w:pPr>
        <w:pStyle w:val="Normal"/>
        <w:bidi w:val="0"/>
        <w:spacing w:before="0" w:after="0"/>
        <w:ind w:left="0" w:right="0" w:firstLine="567"/>
        <w:rPr/>
      </w:pPr>
      <w:r>
        <w:rPr/>
        <w:t>Вспомним хотя бы историю Наполеона. Казалось бы, многочисленные победы в завоеваниях являлись твердой и незыблемой основой для достижения цели – завоевания мирового господства. Тем не менее результатом его амбиций явился ошеломляющей силы крах тщательно продуманных и проверенных в действии планов.</w:t>
      </w:r>
    </w:p>
    <w:p>
      <w:pPr>
        <w:pStyle w:val="Normal"/>
        <w:bidi w:val="0"/>
        <w:spacing w:before="0" w:after="0"/>
        <w:ind w:left="0" w:right="0" w:firstLine="567"/>
        <w:rPr/>
      </w:pPr>
      <w:r>
        <w:rPr/>
        <w:t>То же самое, то есть провал планируемого, ожидал и другого, не менее известного исторического деятеля – Адольфа Гитлера. Его страшные замыслы, к счастью, не удались, хотя и стали причиной неисчислимых человеческих страданий. Кстати, относительно страданий, причиненных нашему отечеству, человеческая самоуверенность является, пожалуй, главной причиной. По крайней мере именно она обусловила невероятную масштабность причиненного вреда.</w:t>
      </w:r>
    </w:p>
    <w:p>
      <w:pPr>
        <w:pStyle w:val="Normal"/>
        <w:bidi w:val="0"/>
        <w:spacing w:before="0" w:after="0"/>
        <w:ind w:left="0" w:right="0" w:firstLine="567"/>
        <w:rPr/>
      </w:pPr>
      <w:r>
        <w:rPr/>
        <w:t>Как мы знаем, об угрозе нападения гитлеровских войск советскому руководству и, в частности, Сталину было известно задолго до официального объявления войны. Но бездействие политических деятелей в самый ответственный для страны момент является достоверным историческим фактом. Излишняя самоуверенность в непоколебимой силе застлала глаза советскому руководству, из-за чего было потеряно драгоценное время, и огромное количество человеческих судеб было искалечено самой страшной за всю историю человечества войной.</w:t>
      </w:r>
    </w:p>
    <w:p>
      <w:pPr>
        <w:pStyle w:val="Normal"/>
        <w:bidi w:val="0"/>
        <w:spacing w:before="0" w:after="0"/>
        <w:ind w:left="0" w:right="0" w:firstLine="567"/>
        <w:rPr/>
      </w:pPr>
      <w:r>
        <w:rPr/>
        <w:t>Лидеру, в любом смысле этого понятия, недопустимо быть излишне самоуверенным. Разумеется, он должен верить в свои силы, планировать возможность победы, но в то же время допускать и возможность проигрыша. Очень часто разрушительное действие человеческой самоуверенности распространяется на большое количество других людей и становится причиной многих бедствий. Из этого можно сделать вывод, что излишняя самоуверенность часто становится причиной социальных катастроф, периодически сотрясающих нашу жизнь.</w:t>
      </w:r>
    </w:p>
    <w:p>
      <w:pPr>
        <w:pStyle w:val="Normal"/>
        <w:bidi w:val="0"/>
        <w:spacing w:before="0" w:after="0"/>
        <w:ind w:left="0" w:right="0" w:firstLine="567"/>
        <w:rPr/>
      </w:pPr>
      <w:r>
        <w:rPr/>
        <w:t>Кстати, в истории много и других примеров, которые по праву можно считать позитивными. Прежде всего, личностями, представляющими эти примеры, являются верховные главнокомандующие, которые замечательными деяниями завоевали себе симпатии потомков. Эти люди, разумеется, были уверены в себе, однако эта уверенность не принимала извращенные формы. Они вполне допускали возможность промаха – и потому стремились сделать все возможное, чтобы его предотвратить. Таким замечательным историческим деятелем является, безусловно, Александр Васильевич Суворов, человек, умевший разрабатывать тактику и, вместе с тем, признавать собственные ошибки.</w:t>
      </w:r>
    </w:p>
    <w:p>
      <w:pPr>
        <w:pStyle w:val="Normal"/>
        <w:bidi w:val="0"/>
        <w:spacing w:before="0" w:after="0"/>
        <w:ind w:left="0" w:right="0" w:firstLine="567"/>
        <w:rPr/>
      </w:pPr>
      <w:r>
        <w:rPr/>
        <w:t>Если проследить историю отдельно взятого государства, то можно легко заметить, что в хронологических летописях историки с гораздо большей симпатией описывают тех, кто испытывал уверенность в собственных силах, действовал точно и умело, но в то же время избегал излишней самоуверенности, которая обычно является следствием прославления собственной персоны. Так и в жизни: люди, вызывающие всеобщее расположение и не кичащиеся своей значимостью, какой бы она ни являлась, истинной или мнимой, неизменно восхищают окружающих и вызывают симпатию.</w:t>
      </w:r>
    </w:p>
    <w:p>
      <w:pPr>
        <w:pStyle w:val="Normal"/>
        <w:bidi w:val="0"/>
        <w:spacing w:before="0" w:after="0"/>
        <w:ind w:left="0" w:right="0" w:firstLine="567"/>
        <w:rPr/>
      </w:pPr>
      <w:r>
        <w:rPr/>
        <w:t>Многие политические деятели отличаются чрезмерной уверенностью в себе. Должно быть, подобное качество в избытке присутствует в натуре чиновников и членов правительства потому, что только уверенные люди могут достигнуть мыслимых высот. Те же, кто не имеет таких качеств, как упорство и уверенность, вряд ли смогут добиться господства, какой бы смысл ни вкладывался в это понятие.</w:t>
      </w:r>
    </w:p>
    <w:p>
      <w:pPr>
        <w:pStyle w:val="Normal"/>
        <w:bidi w:val="0"/>
        <w:spacing w:before="0" w:after="0"/>
        <w:ind w:left="0" w:right="0" w:firstLine="567"/>
        <w:rPr/>
      </w:pPr>
      <w:r>
        <w:rPr/>
        <w:t>Однако относительно политических деятелей можно сказать вполне определенно: их излишняя уверенность является отрицательным качеством. Власть, данная человеку, накладывает на него большую ответственность, значение которой ни в коем случае нельзя приуменьшать. К сожалению, далеко не все люди понимают это, и, оказавшись у власти, они часто начинают злоупотреблять своим положением. Подобное поведение заметно у многих политиков, как былых времен, так и соврем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 Картина стольких государственных сует в судьбах различных народов учит нас не слишком гордиться собой. Столько имен, столько побед и завоеваний, погребенных в плену забвения, делают смешною нашу надежду увековечить свое имя захватом какого-нибудь курятника, ставшего сколько-нибудь известным только после своего падения, или взятием в плен десятка конных вояк. Пышные и горделивые торжества в других государствах, величие и надменность стольких властителей и дворов укрепят наше зрение и помогут смотреть, не щурясь, на блеск нашего собственного двора и властителя...</w:t>
      </w:r>
    </w:p>
    <w:p>
      <w:pPr>
        <w:pStyle w:val="Cite"/>
        <w:bidi w:val="0"/>
        <w:spacing w:before="0" w:after="0"/>
        <w:ind w:left="1134" w:right="600" w:firstLine="567"/>
        <w:rPr/>
      </w:pPr>
      <w:r>
        <w:rPr/>
        <w:t>/Мишель Монт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так, стало понятно, что излишняя уверенность является резко отрицательной чертой. Однако и ее отсутствие вряд ли можно назвать благоприятным качеством. Все потому, что крайности недопустимы в любой сфере человеческой жизни, а уж тем более в той, которая касается людских судеб.</w:t>
      </w:r>
    </w:p>
    <w:p>
      <w:pPr>
        <w:pStyle w:val="Normal"/>
        <w:bidi w:val="0"/>
        <w:spacing w:before="0" w:after="0"/>
        <w:ind w:left="0" w:right="0" w:firstLine="567"/>
        <w:rPr/>
      </w:pPr>
      <w:r>
        <w:rPr/>
        <w:t>Человек, который находится на пути к успеху, всегда должен реально оценивать свои возможности, а любое колебание в ту или иную сторону неизбежно приводит к краху. О преувеличении собственных сил уже было рассказано, однако и преуменьшение приводит к результату, обратному желаемому. Прежде всего, человек, который не верит в себя, просто не будет пытаться что-то совершить, а, как известно, кто ничего не делает, тот ничего и не будет иметь. Человек, стремящийся к лидерству, но при этом преуменьшающий собственные возможности, никогда не добьется успеха. Этот факт не вызывает сомнений.</w:t>
      </w:r>
    </w:p>
    <w:p>
      <w:pPr>
        <w:pStyle w:val="Normal"/>
        <w:bidi w:val="0"/>
        <w:spacing w:before="0" w:after="0"/>
        <w:ind w:left="0" w:right="0" w:firstLine="567"/>
        <w:rPr/>
      </w:pPr>
      <w:r>
        <w:rPr/>
        <w:t>В том случае, когда человек, опасаясь, как бы не стать излишне самоуверенным, начинает сознательно тормозить свое развитие, он непременно начнет деградировать. Это обязательно произойдет, потому что постоянно находиться на одном уровне развития просто невозможно. Течение жизни неприостановимо, все меняется, а в зависимости от изменений окружающей среды меняется и тот, кто является ее обитателем. Иными словами, если человек не развивается в лучшую сторону, значит его развитие идет в обратном направлении, по принципу регресса.</w:t>
      </w:r>
    </w:p>
    <w:p>
      <w:pPr>
        <w:pStyle w:val="Normal"/>
        <w:bidi w:val="0"/>
        <w:spacing w:before="0" w:after="0"/>
        <w:ind w:left="0" w:right="0" w:firstLine="567"/>
        <w:rPr/>
      </w:pPr>
      <w:r>
        <w:rPr/>
        <w:t>Уверенность в своих силах – вот то, к чему следует стремиться. Однако это понятие и понятие самоуверенности вовсе не одно и то же. Самоуверенность предполагает наличие непоколебимого ощущения собственной значимости и полнейшего исключения недостатков, а уверенность в собственных силах не исключает возможности и плохого исхода, но в то же время акцентирует все силы и возможности на уничтожение этого негатива.</w:t>
      </w:r>
    </w:p>
    <w:p>
      <w:pPr>
        <w:pStyle w:val="Normal"/>
        <w:bidi w:val="0"/>
        <w:spacing w:before="0" w:after="0"/>
        <w:ind w:left="0" w:right="0" w:firstLine="567"/>
        <w:rPr/>
      </w:pPr>
      <w:r>
        <w:rPr/>
        <w:t>Как бы там ни было, но грань между уверенностью в собственных возможностях и категоричной самоуверенностью очень легко перешагнуть. Человек, не сомневающийся в своем величии, на самом деле жалок, как, в принципе, и тот, кто не верит в успех собственного пред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На свете жил один король, который всегда был уверен в собственных силах, и это было настолько ярко выражено, что со временем стало темой тайных насмешек придворных и слуг. Людей забавляла недальновидность их государя, его стремление подчеркнуть свою значимость, выделиться. Он просто обожал слушать похвалы в свой адрес.</w:t>
      </w:r>
    </w:p>
    <w:p>
      <w:pPr>
        <w:pStyle w:val="Normal"/>
        <w:bidi w:val="0"/>
        <w:spacing w:before="0" w:after="0"/>
        <w:ind w:left="0" w:right="0" w:firstLine="567"/>
        <w:rPr/>
      </w:pPr>
      <w:r>
        <w:rPr/>
        <w:t>Но более всего короля заботило то, как он выглядел как политик и государственный деятель. Его очень беспокоило, что королевство, которым он правил, не настолько велико, как ему бы того хотелось.</w:t>
      </w:r>
    </w:p>
    <w:p>
      <w:pPr>
        <w:pStyle w:val="Normal"/>
        <w:bidi w:val="0"/>
        <w:spacing w:before="0" w:after="0"/>
        <w:ind w:left="0" w:right="0" w:firstLine="567"/>
        <w:rPr/>
      </w:pPr>
      <w:r>
        <w:rPr/>
        <w:t>И вот однажды король принял решение – пойти войной на соседнее королевство, затем захватить еще одно, потом еще и еще и таким образом приумножить свои владения и стать могущественным правителем. Однако он неверно оценил силы своего королевства, в результате чего сразу же потерпел поражение. Правда, его самоуверенность от этого не пострадала, потому что он все же сумел одержать одну маленькую победу, завоевав княжество, которое было столь ничтожным, что его даже не было на кар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5 </w:t>
      </w:r>
    </w:p>
    <w:p>
      <w:pPr>
        <w:pStyle w:val="Heading2"/>
        <w:bidi w:val="0"/>
        <w:spacing w:before="0" w:after="0"/>
        <w:ind w:left="0" w:right="0" w:hanging="0"/>
        <w:rPr/>
      </w:pPr>
      <w:r>
        <w:rPr>
          <w:i w:val="false"/>
        </w:rPr>
        <w:t>ИМЕЙ СВОЕ МНЕНИЕ – НАЙДЕШЬ ПРАВИЛЬН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человека есть свое собственное мнение. Оно имеет право на существование, но это не означает, что каждое из них истина. Обидно ошибиться, действуя в соответствии с чужими советами, пренебрегая собственной точкой з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а народная мудрость: «сколько людей, столько и мнений». Однако нередко многие настолько не доверяют своему мнению, что практически всю жизнь живут чужим умом, а когда в конце жизни они осознают, что так ничего и не добились, начинают обвинять в своих ошибках кого угодно, только не себя. Конечно же, необходимо прислушиваться и уважительно относиться к мнению окружающих людей, однако нельзя слепо следовать всем их советам.</w:t>
      </w:r>
    </w:p>
    <w:p>
      <w:pPr>
        <w:pStyle w:val="Normal"/>
        <w:bidi w:val="0"/>
        <w:spacing w:before="0" w:after="0"/>
        <w:ind w:left="0" w:right="0" w:firstLine="567"/>
        <w:rPr/>
      </w:pPr>
      <w:r>
        <w:rPr/>
        <w:t>Наверное, ни один человек не может заявить, что он всегда прав на все 100 %, так зачем же доверять кому бы то ни было решение своих проблем, ведь никто не сможет с ними справиться лучше самого заинтересованного лица. Следуя чужому мнению, человек как бы освобождается от ответственности, перекладывая ее на плечи добровольного помощника; в этом случае, если дело провалится, всегда можно свалить вину на кого-то другого и оправдаться как в глазах окружающих, так и в своих собственных, хотя, конечно же, это мало чем поможет.</w:t>
      </w:r>
    </w:p>
    <w:p>
      <w:pPr>
        <w:pStyle w:val="Normal"/>
        <w:bidi w:val="0"/>
        <w:spacing w:before="0" w:after="0"/>
        <w:ind w:left="0" w:right="0" w:firstLine="567"/>
        <w:rPr/>
      </w:pPr>
      <w:r>
        <w:rPr/>
        <w:t>Многие люди настолько не уверены в собственных силах, что фактически добровольно отказываются от успеха, страшась рискнуть и наконец-то поступить по-своему. Большинство представителей огромной армии неудачников попали в нее именно потому, что не смогли отстоять свою точку зрения и поступить по своему разумению. Чрезмерно доверяя кому-либо, человек тем самым лишает себя возможности развиваться. Полностью полагаясь на знания и умения другого, он считает, что ему совершенно незачем самому разбираться в каком-либо вопросе. И это далеко не лучшим образом сказывается на успехе его предприятия. За исключением мелочей каждый предприниматель или человек, стремящийся построить карьеру, должен очень хорошо разбираться в своих делах, будь то бухгалтерские сметы или служебные поручения. Только так можно добиться успеха.</w:t>
      </w:r>
    </w:p>
    <w:p>
      <w:pPr>
        <w:pStyle w:val="Normal"/>
        <w:bidi w:val="0"/>
        <w:spacing w:before="0" w:after="0"/>
        <w:ind w:left="0" w:right="0" w:firstLine="567"/>
        <w:rPr/>
      </w:pPr>
      <w:r>
        <w:rPr/>
        <w:t>Лучше совершить ошибку по собственному неразумению и впоследствии извлечь из этого какие-то уроки, чем, предполагая верное решение, положиться на чужой совет и в итоге все потерять. Конечно же, и в последнем случае человек способен извлечь из происходящего кое-что полезное для себя, однако осознание того, что, если бы он сразу поступил согласно своей точке зрения, то это привело бы к совершенно противоположным результатам и что успех был совсем близок, но ускользнул в самый последний момент, может надолго выбить из колеи даже самого сильного человека. Поэтому прежде чем просить совет, а тем более следовать ему, необходимо подумать о том, что свой опыт кое-что значит и, возможно, именно свое мнение является наиболее верным решением в сложившейся ситуации.</w:t>
      </w:r>
    </w:p>
    <w:p>
      <w:pPr>
        <w:pStyle w:val="Normal"/>
        <w:bidi w:val="0"/>
        <w:spacing w:before="0" w:after="0"/>
        <w:ind w:left="0" w:right="0" w:firstLine="567"/>
        <w:rPr/>
      </w:pPr>
      <w:r>
        <w:rPr/>
        <w:t>Людям, легко поддающимся чужому влиянию, очень трудно приходится в жизни. Они постоянно испытывают всевозможные сомнения, что, естественно, сильно мешает им жить и радоваться жизни. Успех приходит только к уверенным в себе персонам, которые самостоятельно способны разобраться со своими проблемами и никогда не винят посторонних в собственных ошиб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Гранитная скала. Ей не страшны никакие природные катаклизмы и мелкие неприятности в виде осадков. Она величественно и невозмутимо стоит на своем. Ничто не может поколебать ее: волны веками ударяют в нее, но она по-прежнему остается неприступ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у представителей власти возникают всевозможные проблемы, связанные со взаимоотношениями между людьми. Очень важно в этом случае придерживаться единой точки зрения и никогда не отступать от своего мнения. Американский президент Тафт на своем опыте убедился, как это важно; более того, он нашел наилучший выход из создавшегося положения, проявив сочувствие для нейтрализации негативных чувств окружающих.</w:t>
      </w:r>
    </w:p>
    <w:p>
      <w:pPr>
        <w:pStyle w:val="Normal"/>
        <w:bidi w:val="0"/>
        <w:spacing w:before="0" w:after="0"/>
        <w:ind w:left="0" w:right="0" w:firstLine="567"/>
        <w:rPr/>
      </w:pPr>
      <w:r>
        <w:rPr/>
        <w:t>Все началось с того, что одна дама, жена крупного политического деятеля, в течение долгого времени посещала президента с целью уговорить его, чтобы он назначил ее сына на высокую должность в одном из учреждений. Она дошла до того, что приводила с собой сенаторов и конгрессменов и вынуждала их просить за своего отпрыска. Но Тафт понимал, что так привлекающая активную даму должность требовала определенных профессиональных качеств, а главное – большого опыта.</w:t>
      </w:r>
    </w:p>
    <w:p>
      <w:pPr>
        <w:pStyle w:val="Normal"/>
        <w:bidi w:val="0"/>
        <w:spacing w:before="0" w:after="0"/>
        <w:ind w:left="0" w:right="0" w:firstLine="567"/>
        <w:rPr/>
      </w:pPr>
      <w:r>
        <w:rPr/>
        <w:t>По рекомендации руководителя учреждения он назначил на это место совершенно другого, более подходящего человека. Вскоре президент получил неприятное письмо от этой дамы, которая упрекала его в том, что Тафт не захотел сделать приятное ей, хотя ему это ничего не стоило. Далее она подозревала его в неблагодарности, поскольку, по ее мнению, только ее нажим на делегацию обеспечил принятие административного законопроекта, в котором президент был заинтересован.</w:t>
      </w:r>
    </w:p>
    <w:p>
      <w:pPr>
        <w:pStyle w:val="Normal"/>
        <w:bidi w:val="0"/>
        <w:spacing w:before="0" w:after="0"/>
        <w:ind w:left="0" w:right="0" w:firstLine="567"/>
        <w:rPr/>
      </w:pPr>
      <w:r>
        <w:rPr/>
        <w:t>Конечно же, получив подобное послание, практически каждый человек в порыве попытается поставить неприятеля на место, причем более грубым и резким тоном. К счастью, Тафт вовремя сдержал свои негативные эмоции и отложил написание ответа на несколько дней. Через какой-то промежуток времени он написал самое вежливое письмо, на которое был способен и в котором говорил, что понимает материнские переживания.</w:t>
      </w:r>
    </w:p>
    <w:p>
      <w:pPr>
        <w:pStyle w:val="Normal"/>
        <w:bidi w:val="0"/>
        <w:spacing w:before="0" w:after="0"/>
        <w:ind w:left="0" w:right="0" w:firstLine="567"/>
        <w:rPr/>
      </w:pPr>
      <w:r>
        <w:rPr/>
        <w:t>Однако Тафт заявил, что не может решать вопрос о назначении человека на столь ответственную должность, руководствуясь только личными предпочтениями, поскольку эта работа требует специальных знаний. Затем президент выразил надежду, что сын этой дамы и на нынешней должности сможет добиться выдающихся успехов. Не замедлил появиться и ответ, в котором дама прислала свои искренние извинения за столь резкое письмо.</w:t>
      </w:r>
    </w:p>
    <w:p>
      <w:pPr>
        <w:pStyle w:val="Normal"/>
        <w:bidi w:val="0"/>
        <w:spacing w:before="0" w:after="0"/>
        <w:ind w:left="0" w:right="0" w:firstLine="567"/>
        <w:rPr/>
      </w:pPr>
      <w:r>
        <w:rPr/>
        <w:t>История имела продолжение. Поскольку кандидат не сразу был утвержден в должности, через какое-то время Тафт вновь получает письмо уже якобы от мужа этой дамы, в котором сообщает о тяжелой болезни своей жены в результате нервного расстройства и просит президента вернуть счастье и здоровье женщины путем назначения ее сына на желаемую должность. Надо сказать, что первые письма и последнее послание были написаны одним и тем же почерком.</w:t>
      </w:r>
    </w:p>
    <w:p>
      <w:pPr>
        <w:pStyle w:val="Normal"/>
        <w:bidi w:val="0"/>
        <w:spacing w:before="0" w:after="0"/>
        <w:ind w:left="0" w:right="0" w:firstLine="567"/>
        <w:rPr/>
      </w:pPr>
      <w:r>
        <w:rPr/>
        <w:t>Президенту пришлось написать еще одно вежливое письмо, теперь уже мужу, где выражал сочувствие по поводу здоровья его супруги и надежду на то, что диагноз не подтвердится. Он еще раз вежливо отклонил просьбу о назначении молодого человека на должность, мотивируя это тем, что уже не в состоянии отвести ранее выдвинутую кандидатуру.</w:t>
      </w:r>
    </w:p>
    <w:p>
      <w:pPr>
        <w:pStyle w:val="Normal"/>
        <w:bidi w:val="0"/>
        <w:spacing w:before="0" w:after="0"/>
        <w:ind w:left="0" w:right="0" w:firstLine="567"/>
        <w:rPr/>
      </w:pPr>
      <w:r>
        <w:rPr/>
        <w:t>Через два дня после отправления письма в Белом доме был дан праздничный концерт – и среди приглашенных радостно приветствовали президента эти супруги, несмотря на то, что жена еще три дня назад была, судя по письму, при смерти. В учреждении же на новой должности прекрасно справлялся со своими обязанностями человек, который несмотря ни на что был утвержден Тафтом. Так президент смог отстоять свою точку зрения, которая представляла собой наиболее верное решение, и одновременно не испортил отношения с окружающими.</w:t>
      </w:r>
    </w:p>
    <w:p>
      <w:pPr>
        <w:pStyle w:val="Normal"/>
        <w:bidi w:val="0"/>
        <w:spacing w:before="0" w:after="0"/>
        <w:ind w:left="0" w:right="0" w:firstLine="567"/>
        <w:rPr/>
      </w:pPr>
      <w:r>
        <w:rPr/>
        <w:t>В мировой литературе есть множество имен, завоевавших всемирную популярность и признание только потому, что их владельцы никогда не изменяли своему мнению и полагались только на себя.</w:t>
      </w:r>
    </w:p>
    <w:p>
      <w:pPr>
        <w:pStyle w:val="Normal"/>
        <w:bidi w:val="0"/>
        <w:spacing w:before="0" w:after="0"/>
        <w:ind w:left="0" w:right="0" w:firstLine="567"/>
        <w:rPr/>
      </w:pPr>
      <w:r>
        <w:rPr/>
        <w:t>Один мальчик жил в Лондоне и вынужден был работать в галантерейном магазине. В его обязанности входило с утра убирать помещение и работать практически весь день, поэтому ему приходилось вставать в пять часов утра и трудиться до позднего вечера. Это была очень тяжелая работа. Мальчик верил, что его место не здесь, и он сможет вырваться из нищеты и бедности. Однажды спустя два года он бросил лавку и пешком отправился к своей матери. Он решил ни за что не возвращаться на работу, а добиться успеха на совершенно ином поприще. Впоследствии мальчик стал писателем, создал более семидесяти книг и заработал более миллиона долларов. Его звали Герберт Дж. Уэллс.</w:t>
      </w:r>
    </w:p>
    <w:p>
      <w:pPr>
        <w:pStyle w:val="Normal"/>
        <w:bidi w:val="0"/>
        <w:spacing w:before="0" w:after="0"/>
        <w:ind w:left="0" w:right="0" w:firstLine="567"/>
        <w:rPr/>
      </w:pPr>
      <w:r>
        <w:rPr/>
        <w:t>Чарльс Диккенс не сразу стал знаменитым писателем, хотя усиленно работал и стремился к этому с детства. Мальчик смог посещать школу не более четырех лет, затем его отец попал в тюрьму за неуплату долгов, а ребенок остался практически на улице. Вскоре он устроился на работу на склад, где в его обязанности входило наклеивание этикеток на бутылки с ваксой. Ночлег он делил с двумя мальчишками-бродягами из лондонских трущоб.</w:t>
      </w:r>
    </w:p>
    <w:p>
      <w:pPr>
        <w:pStyle w:val="Normal"/>
        <w:bidi w:val="0"/>
        <w:spacing w:before="0" w:after="0"/>
        <w:ind w:left="0" w:right="0" w:firstLine="567"/>
        <w:rPr/>
      </w:pPr>
      <w:r>
        <w:rPr/>
        <w:t>Все рассказы юного Диккенса постоянно отклонялись редакциями, в которых ему внушали, что он никогда не станет хорошо писать. Однако мальчик придерживался совершенно другого мнения и все равно посылал свои рукописи по издательствам. Наконец-то настал счастливый день, и один из рассказов Диккенса приняли. Несмотря на то, что ему не заплатили, это сподвигло молодого писателя на новые произведения. Через какое-то время этот человек стал знаменитым.</w:t>
      </w:r>
    </w:p>
    <w:p>
      <w:pPr>
        <w:pStyle w:val="Normal"/>
        <w:bidi w:val="0"/>
        <w:spacing w:before="0" w:after="0"/>
        <w:ind w:left="0" w:right="0" w:firstLine="567"/>
        <w:rPr/>
      </w:pPr>
      <w:r>
        <w:rPr/>
        <w:t>Очень важно, имея свое мнение, не выставлять чрезмерно его напоказ, иначе это может не самым лучшим образом сказаться на профессиональном поприще. Типичный пример – один преуспевающий бизнесмен, торгующий офисным оборудованием. И хоть он на 100 % уверен в том, что его товар самый лучший, бизнесмен никогда не упорствует, расхваливая свою продукцию. Он считает, что подобная линия поведения может привести к бесполезному спору, поэтому просто информирует своих покупателей о многофункциональности, удобствах и хорошем качестве оборудования. Настоящий бизнесмен предпочитает подчеркивать, что важно не само оборудование, а люди, которым приходится с этим оборудованием работать.</w:t>
      </w:r>
    </w:p>
    <w:p>
      <w:pPr>
        <w:pStyle w:val="Normal"/>
        <w:bidi w:val="0"/>
        <w:spacing w:before="0" w:after="0"/>
        <w:ind w:left="0" w:right="0" w:firstLine="567"/>
        <w:rPr/>
      </w:pPr>
      <w:r>
        <w:rPr/>
        <w:t>Очень важно в жизни как можно раньше определить свои цели и никогда не сворачивать с намеченного пути, направив все силы и способности на его преодоление. Один известный психолог и философ отмечал, что нередко люди из-за отсутствия собственного мнения всю жизнь пребывают в состоянии полудремы, используя лишь незначительную часть своих физических и умственных ресур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амыми жалкими представляются не те люди, которые имеют ошибочный образ мыслей, а те, кто не имеют никакого определенного, последовательного образа мыслей, мнения которых – собрание бессвязных обрывков, не имеющих ничего общего между собою.</w:t>
      </w:r>
    </w:p>
    <w:p>
      <w:pPr>
        <w:pStyle w:val="Cite"/>
        <w:bidi w:val="0"/>
        <w:spacing w:before="0" w:after="0"/>
        <w:ind w:left="1134" w:right="600" w:firstLine="567"/>
        <w:rPr/>
      </w:pPr>
      <w:r>
        <w:rPr/>
        <w:t>/Н. Г. Черныш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войство мудрого человека состоит в трех вещах: первое – делать самому то, что он советует делать другим, второе – никогда не поступать против справедливости и третье – терпеливо переносить слабости людей, окружающих его.</w:t>
      </w:r>
    </w:p>
    <w:p>
      <w:pPr>
        <w:pStyle w:val="Cite"/>
        <w:bidi w:val="0"/>
        <w:spacing w:before="0" w:after="0"/>
        <w:ind w:left="1134" w:right="600" w:firstLine="567"/>
        <w:rPr/>
      </w:pPr>
      <w:r>
        <w:rPr/>
        <w:t>/Л. Н. Тол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человек настолько не доверяет чужому мнению и полагается только на себя, что превращается в некую самовлюбленную особу, презирающую всех и вся. По его мнению, никто не знает ничего лучше, чем он. Конечно же, это отталкивает окружающих, и человек с подобным мироощущением легко может остаться в полном одиночестве. Как и в любом деле, здесь нужно знать чувство меры: нельзя полностью следовать чужим советам и жить под воздействием какого-либо мнения; и нежелательно только собственную точку зрения принимать за некий эталон мудрости и непогрешимости. Необходимо научиться, воспринимая рекомендации и извлекая уроки из ошибок окружающих, доверять своей интуиции, быть более гибким в принятии тех или иных решений.</w:t>
      </w:r>
    </w:p>
    <w:p>
      <w:pPr>
        <w:pStyle w:val="Normal"/>
        <w:bidi w:val="0"/>
        <w:spacing w:before="0" w:after="0"/>
        <w:ind w:left="0" w:right="0" w:firstLine="567"/>
        <w:rPr/>
      </w:pPr>
      <w:r>
        <w:rPr/>
        <w:t>Многие ревностные почитатели и исполнители данного закона жалуются, что у них совершенно нет друзей – и в сложной ситуации даже не к кому обратиться со своей проблемой, забывая о том, что сами когда-то не захотели принимать чью-либо помощь, предпочитая оставаться при своем мнении. Оказывая нам услугу в виде совета, люди тем самым начинают чувствовать свою значимость. Если же человек лишит этого свое окружение, он только потеряет друзей. Не зря гласит народная мудрость: «Спокойно выслушай всех и сделай, как ты считаешь нужным».</w:t>
      </w:r>
    </w:p>
    <w:p>
      <w:pPr>
        <w:pStyle w:val="Normal"/>
        <w:bidi w:val="0"/>
        <w:spacing w:before="0" w:after="0"/>
        <w:ind w:left="0" w:right="0" w:firstLine="567"/>
        <w:rPr/>
      </w:pPr>
      <w:r>
        <w:rPr/>
        <w:t>Очень часто люди нетерпеливы по отношению к старшему поколению, которое из лучших побуждений всегда старается научить чему-либо своих детей или предупредить их об опасности. С одной стороны, конечно же, многим просто надоело каждый день выслушивать нравоучения и действовать против своей воли, однако, с другой стороны, можно и прислушаться к мнению своих родителей. Они прожили долгую жизнь, приобрели жизненный опыт и наверняка кое-что вынесли из собственных промахов и неудач.</w:t>
      </w:r>
    </w:p>
    <w:p>
      <w:pPr>
        <w:pStyle w:val="Normal"/>
        <w:bidi w:val="0"/>
        <w:spacing w:before="0" w:after="0"/>
        <w:ind w:left="0" w:right="0" w:firstLine="567"/>
        <w:rPr/>
      </w:pPr>
      <w:r>
        <w:rPr/>
        <w:t>Так не проще ли узнать о них и не повторять поступки старшего поколения, приводящие к плачевным результатам?! Известно, что у человека, как и у истории, не бывает будущего, если он забыл свое прош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е имеющий своего мнения, подобен главному герою рассказа «42» Даниила Хармса.</w:t>
      </w:r>
    </w:p>
    <w:p>
      <w:pPr>
        <w:pStyle w:val="Normal"/>
        <w:bidi w:val="0"/>
        <w:spacing w:before="0" w:after="0"/>
        <w:ind w:left="0" w:right="0" w:firstLine="567"/>
        <w:rPr/>
      </w:pPr>
      <w:r>
        <w:rPr/>
        <w:t>«Одному французу подарили диван, четыре стула и кресло.</w:t>
      </w:r>
    </w:p>
    <w:p>
      <w:pPr>
        <w:pStyle w:val="Normal"/>
        <w:bidi w:val="0"/>
        <w:spacing w:before="0" w:after="0"/>
        <w:ind w:left="0" w:right="0" w:firstLine="567"/>
        <w:rPr/>
      </w:pPr>
      <w:r>
        <w:rPr/>
        <w:t>Сел француз на стул у окна, а самому хочется на диване полежать.</w:t>
      </w:r>
    </w:p>
    <w:p>
      <w:pPr>
        <w:pStyle w:val="Normal"/>
        <w:bidi w:val="0"/>
        <w:spacing w:before="0" w:after="0"/>
        <w:ind w:left="0" w:right="0" w:firstLine="567"/>
        <w:rPr/>
      </w:pPr>
      <w:r>
        <w:rPr/>
        <w:t>Лег француз на диван, а ему уже на кресле посидеть хочется.</w:t>
      </w:r>
    </w:p>
    <w:p>
      <w:pPr>
        <w:pStyle w:val="Normal"/>
        <w:bidi w:val="0"/>
        <w:spacing w:before="0" w:after="0"/>
        <w:ind w:left="0" w:right="0" w:firstLine="567"/>
        <w:rPr/>
      </w:pPr>
      <w:r>
        <w:rPr/>
        <w:t>Встал француз с дивана и сел на кресло, как король, а у самого мысли в голове уже такие, что на кресле-то довольно пышно. Лучше попроще на стуле.</w:t>
      </w:r>
    </w:p>
    <w:p>
      <w:pPr>
        <w:pStyle w:val="Normal"/>
        <w:bidi w:val="0"/>
        <w:spacing w:before="0" w:after="0"/>
        <w:ind w:left="0" w:right="0" w:firstLine="567"/>
        <w:rPr/>
      </w:pPr>
      <w:r>
        <w:rPr/>
        <w:t>Пересел француз на стул у окна, да только не сидится французу на этом стуле, потому что в окно как-то дует.</w:t>
      </w:r>
    </w:p>
    <w:p>
      <w:pPr>
        <w:pStyle w:val="Normal"/>
        <w:bidi w:val="0"/>
        <w:spacing w:before="0" w:after="0"/>
        <w:ind w:left="0" w:right="0" w:firstLine="567"/>
        <w:rPr/>
      </w:pPr>
      <w:r>
        <w:rPr/>
        <w:t>Француз пересел на стул возле печки и почувствовал, что он устал.</w:t>
      </w:r>
    </w:p>
    <w:p>
      <w:pPr>
        <w:pStyle w:val="Normal"/>
        <w:bidi w:val="0"/>
        <w:spacing w:before="0" w:after="0"/>
        <w:ind w:left="0" w:right="0" w:firstLine="567"/>
        <w:rPr/>
      </w:pPr>
      <w:r>
        <w:rPr/>
        <w:t>Тогда француз решил лечь на диван и отдохнуть, но, не дойдя до дивана, свернул в сторону и сел на кресло.</w:t>
      </w:r>
    </w:p>
    <w:p>
      <w:pPr>
        <w:pStyle w:val="Normal"/>
        <w:bidi w:val="0"/>
        <w:spacing w:before="0" w:after="0"/>
        <w:ind w:left="0" w:right="0" w:firstLine="567"/>
        <w:rPr/>
      </w:pPr>
      <w:r>
        <w:rPr/>
        <w:t>– </w:t>
      </w:r>
      <w:r>
        <w:rPr/>
        <w:t>Вот где хорошо! – сказал француз, но сейчас же прибавил: – А на диване-то, пожалуй,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6 </w:t>
      </w:r>
    </w:p>
    <w:p>
      <w:pPr>
        <w:pStyle w:val="Heading2"/>
        <w:bidi w:val="0"/>
        <w:spacing w:before="0" w:after="0"/>
        <w:ind w:left="0" w:right="0" w:hanging="0"/>
        <w:rPr/>
      </w:pPr>
      <w:r>
        <w:rPr>
          <w:i w:val="false"/>
        </w:rPr>
        <w:t>РАССЧИТЫВАЙ ТОЛЬКО НА СЕБЯ – СТАНЬ КОРОЛЕМ СВОЕГО УСПЕХА</w:t>
      </w:r>
    </w:p>
    <w:p>
      <w:pPr>
        <w:pStyle w:val="Normal"/>
        <w:bidi w:val="0"/>
        <w:spacing w:before="0" w:after="0"/>
        <w:ind w:left="0" w:right="0" w:firstLine="567"/>
        <w:jc w:val="left"/>
        <w:rPr/>
      </w:pPr>
      <w:r>
        <w:rPr/>
      </w:r>
    </w:p>
    <w:p>
      <w:pPr>
        <w:pStyle w:val="Normal"/>
        <w:bidi w:val="0"/>
        <w:spacing w:before="0" w:after="0"/>
        <w:ind w:left="0" w:right="0" w:firstLine="567"/>
        <w:rPr/>
      </w:pPr>
      <w:r>
        <w:rPr/>
        <w:t>В достижении намеченной цели не рассчитывайте на счастливое стечение обстоятельств. Такого подарка судьбы можно не дождаться никогда. Рассчитывайте только на себя и вы добьетесь желае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люди все пускают на самотек, полагаясь на случай, на то, что им просто повезет – и все получится так, как они этого хотят. Да, такое иногда случается, но раз на раз, как говорится, не приходится. Однажды может случиться так, что фортуна отвернется, и тогда вряд ли из этого выйдет что-то хорошее. Человек может ожидать удачного стечения обстоятельств, но дождаться, наоборот, самого что ни на есть худшего результата.</w:t>
      </w:r>
    </w:p>
    <w:p>
      <w:pPr>
        <w:pStyle w:val="Normal"/>
        <w:bidi w:val="0"/>
        <w:spacing w:before="0" w:after="0"/>
        <w:ind w:left="0" w:right="0" w:firstLine="567"/>
        <w:rPr/>
      </w:pPr>
      <w:r>
        <w:rPr/>
        <w:t>А может получиться так, что действительно повезет, но только в чем-то одном (как это бывает в большинстве случаев), а из-за какой-то, казалось бы, не очень важной мелочи все может пойти прахом. И тогда люди начинают убиваться: «а вот если бы я сделал так..., или эдак... – было бы все иначе, намного лучше, чем получилось сейчас».</w:t>
      </w:r>
    </w:p>
    <w:p>
      <w:pPr>
        <w:pStyle w:val="Normal"/>
        <w:bidi w:val="0"/>
        <w:spacing w:before="0" w:after="0"/>
        <w:ind w:left="0" w:right="0" w:firstLine="567"/>
        <w:rPr/>
      </w:pPr>
      <w:r>
        <w:rPr/>
        <w:t>И вот в этом-то все и дело. Ведь после драки кулаками не машут. Рассуждать о том, как было бы хорошо, если все-таки приложили бы усилия, теперь уже поздно. Надо с самого начала полагаться только на себя, ну или хотя бы в основном на себя.</w:t>
      </w:r>
    </w:p>
    <w:p>
      <w:pPr>
        <w:pStyle w:val="Normal"/>
        <w:bidi w:val="0"/>
        <w:spacing w:before="0" w:after="0"/>
        <w:ind w:left="0" w:right="0" w:firstLine="567"/>
        <w:rPr/>
      </w:pPr>
      <w:r>
        <w:rPr/>
        <w:t>Мы уже сказали о том, как ненадежно полагаться на счастливое стечение обстоятельств. Но ведь можно еще понадеяться не на случай, а на конкретных людей. И это ненадежно. Ведь практически в каждом человеке заложено стремление сделать как можно лучше для себя, а не для кого-то другого. Поэтому, полагаясь на кого-то, надо иметь в виду, что этот кто-то может предать, сделать абсолютно не так, как хотелась бы нам, повернуть все только в свою пользу. Хорошо еще, если в такой ситуации мы просто окажемся не в выигрыше, останемся как бы в стороне, но ведь это предательство может принести и огромный ущерб, не важно, каким он будет – материальным или духовным.</w:t>
      </w:r>
    </w:p>
    <w:p>
      <w:pPr>
        <w:pStyle w:val="Normal"/>
        <w:bidi w:val="0"/>
        <w:spacing w:before="0" w:after="0"/>
        <w:ind w:left="0" w:right="0" w:firstLine="567"/>
        <w:rPr/>
      </w:pPr>
      <w:r>
        <w:rPr/>
        <w:t>Человек, который полагается только на самого себя, ограждается практически от всех неприятных недоразумений. И даже если у него что-то не получится, он будет знать, почему это произошло, и в будущем сможет избежать подобных ошибок. А если провал произошел потому, что все отдалось на волю случая или переложилось на чужие плечи, то и помочь в такой ситуации практически невозможно. И такому человеку только и остается, что сидеть и жаловаться на свою несчастную судьбу.</w:t>
      </w:r>
    </w:p>
    <w:p>
      <w:pPr>
        <w:pStyle w:val="Normal"/>
        <w:bidi w:val="0"/>
        <w:spacing w:before="0" w:after="0"/>
        <w:ind w:left="0" w:right="0" w:firstLine="567"/>
        <w:rPr/>
      </w:pPr>
      <w:r>
        <w:rPr/>
        <w:t>Если человек постоянно полагается на счастливый случай или на каких-то помощников, тогда он не хозяин своей судьбы и, соответственно, не может быть в полной мере счастливым. Его постоянно мучают сомнения, правильно ли он поступает. Потому что в глубине души, опираясь на прежние подобные ошибки, он понимает, что надо все взять в свои руки, но ему либо лень, либо это уже просто привычка – пускать все на самотек.</w:t>
      </w:r>
    </w:p>
    <w:p>
      <w:pPr>
        <w:pStyle w:val="Normal"/>
        <w:bidi w:val="0"/>
        <w:spacing w:before="0" w:after="0"/>
        <w:ind w:left="0" w:right="0" w:firstLine="567"/>
        <w:rPr/>
      </w:pPr>
      <w:r>
        <w:rPr/>
        <w:t>Если же все-таки сделать усилие над собой и научиться рассчитывать только на себя, тогда жизнь станет намного лучше, будет меньше неприятных недоразумений из-за каких-то случайностей, станет меньше обид на окружающих людей, потому что, научившись рассчитывать только на себя, человек освобождается от необходимости надеяться на кого-то, и эти «кто-то» просто не смогут предать, подвести в неподходящий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смотрит на свое отражение в зеркале. Это отражение, то, каким оно будет, полностью зависит от того, кто смотрит в это зеркало. Он сделает злобное выражение лица – отражение ответит тем же, он состроит комичную рожицу – в зеркале увидит клоуна, изобразит плаксивую гримасу – в ответ увидит печальное лицо. То есть, чтобы человек увидел в зеркале то, что хочет увидеть, он должен сам к нему подойти. И никто за него этого не сделает. Само собой желаемое отражение в зеркале не поя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нашей истории однажды произошел такой случай. При Петре I служил некий стольник Желябужский. И однажды он совершил такое преступление, за которое полагались публичное наказание и ссылка. К этому он и был приговорен воинским судом, и приговор этот был утвержден самим царем. А у этого стольника были жена и очень много детей, в том числе и совсем маленьких.</w:t>
      </w:r>
    </w:p>
    <w:p>
      <w:pPr>
        <w:pStyle w:val="Normal"/>
        <w:bidi w:val="0"/>
        <w:spacing w:before="0" w:after="0"/>
        <w:ind w:left="0" w:right="0" w:firstLine="567"/>
        <w:rPr/>
      </w:pPr>
      <w:r>
        <w:rPr/>
        <w:t>Когда члены его семьи узнали о приговоре, они все были просто в ужасе от неизвестности. У матери семейства была только одна надежда – на то, что государь пожалеет ее мужа. Но старший сын понимал, что в данный момент ждать чуда просто бесполезно. После недолгих раздумий он пошел к Петру, упал к его ногам и со слезами заговорил:</w:t>
      </w:r>
    </w:p>
    <w:p>
      <w:pPr>
        <w:pStyle w:val="Normal"/>
        <w:bidi w:val="0"/>
        <w:spacing w:before="0" w:after="0"/>
        <w:ind w:left="0" w:right="0" w:firstLine="567"/>
        <w:rPr/>
      </w:pPr>
      <w:r>
        <w:rPr/>
        <w:t>– </w:t>
      </w:r>
      <w:r>
        <w:rPr/>
        <w:t>Милостивый государь! Не смею умолять тебя и негодовать на приговор, вынесенный судом отцу моему, знаю, что он правосуден, а прошу только из милосердия твоего: преступление отца и заслуженное им наказание перенести на меня. Он старый и уже слабый человек, а потому не сможет перенести такого наказания, а я молодой и крепкий, все выдержу – и этим заплачу за рождение свое. И таким образом, без нарушения правосудия твоего, спасу мать мою, которая не перенесет лишения мужа, и малолетних моих братьев и сестер избавлю от сиротства и бесчестья всего нашего рода.</w:t>
      </w:r>
    </w:p>
    <w:p>
      <w:pPr>
        <w:pStyle w:val="Normal"/>
        <w:bidi w:val="0"/>
        <w:spacing w:before="0" w:after="0"/>
        <w:ind w:left="0" w:right="0" w:firstLine="567"/>
        <w:rPr/>
      </w:pPr>
      <w:r>
        <w:rPr/>
        <w:t>Великий Петр был очень тронут такой сыновней преданностью и простил его отца, а сам молодой человек был жалован чином и назначен на должность своего родителя. Таким образом, этот молодой человек добился прощения своему отцу и получил то, о чем даже не смел желать. И все это благодаря тому, что он не сидел дома, сложа руки, а действовал, рассчитывая только на себя.</w:t>
      </w:r>
    </w:p>
    <w:p>
      <w:pPr>
        <w:pStyle w:val="Normal"/>
        <w:bidi w:val="0"/>
        <w:spacing w:before="0" w:after="0"/>
        <w:ind w:left="0" w:right="0" w:firstLine="567"/>
        <w:rPr/>
      </w:pPr>
      <w:r>
        <w:rPr/>
        <w:t>Известно, что нищие и сироты есть не только сейчас – они были всегда. И всегда они питались и жили тем, что просили у прохожих милостыню, то есть вся их надежда была только на то, чтобы встретить как можно больше щедрых людей, иначе не выжить. Но вместо того, чтобы как-то попытаться изменить свою судьбу, бедолаги продолжали стоять у обочин и ждать неизвестно чего.</w:t>
      </w:r>
    </w:p>
    <w:p>
      <w:pPr>
        <w:pStyle w:val="Normal"/>
        <w:bidi w:val="0"/>
        <w:spacing w:before="0" w:after="0"/>
        <w:ind w:left="0" w:right="0" w:firstLine="567"/>
        <w:rPr/>
      </w:pPr>
      <w:r>
        <w:rPr/>
        <w:t>Но была такая история, когда маленькая девочка-сирота, совсем потеряв надежду на лучшую жизнь, решила, что в этой жизни надо рассчитывать только на себя и совершила довольно-таки смелый для нее поступок. И вот что из этого вышло.</w:t>
      </w:r>
    </w:p>
    <w:p>
      <w:pPr>
        <w:pStyle w:val="Normal"/>
        <w:bidi w:val="0"/>
        <w:spacing w:before="0" w:after="0"/>
        <w:ind w:left="0" w:right="0" w:firstLine="567"/>
        <w:rPr/>
      </w:pPr>
      <w:r>
        <w:rPr/>
        <w:t>Однажды император Николай Павлович ехал в санях в одиночку по Невскому проспекту. Ехал он очень тихо, потому что снега было мало, а воды и грязи – тьма. Государь заметил, что все идущие ему навстречу, снимая шляпы, улыбались. Он поинтересовался у своего кучера:</w:t>
      </w:r>
    </w:p>
    <w:p>
      <w:pPr>
        <w:pStyle w:val="Normal"/>
        <w:bidi w:val="0"/>
        <w:spacing w:before="0" w:after="0"/>
        <w:ind w:left="0" w:right="0" w:firstLine="567"/>
        <w:rPr/>
      </w:pPr>
      <w:r>
        <w:rPr/>
        <w:t>– </w:t>
      </w:r>
      <w:r>
        <w:rPr/>
        <w:t>Не забрызгало ли меня грязью?</w:t>
      </w:r>
    </w:p>
    <w:p>
      <w:pPr>
        <w:pStyle w:val="Normal"/>
        <w:bidi w:val="0"/>
        <w:spacing w:before="0" w:after="0"/>
        <w:ind w:left="0" w:right="0" w:firstLine="567"/>
        <w:rPr/>
      </w:pPr>
      <w:r>
        <w:rPr/>
        <w:t>Кучер обернулся и увидел, что за царские сани прицепилась девочка лет десяти (та самая, о которой уже было сказано выше). Она была в изношенном стареньком платье, грязная и мокрая. Кучер рассказал Николаю, в чем дело и, когда император повернулся к девочке, она, не робея, сказала:</w:t>
      </w:r>
    </w:p>
    <w:p>
      <w:pPr>
        <w:pStyle w:val="Normal"/>
        <w:bidi w:val="0"/>
        <w:spacing w:before="0" w:after="0"/>
        <w:ind w:left="0" w:right="0" w:firstLine="567"/>
        <w:rPr/>
      </w:pPr>
      <w:r>
        <w:rPr/>
        <w:t>– </w:t>
      </w:r>
      <w:r>
        <w:rPr/>
        <w:t>Дядюшка, не сердись на меня, пожалуйста. Видишь, как везде мокро, а я совсем измокла.</w:t>
      </w:r>
    </w:p>
    <w:p>
      <w:pPr>
        <w:pStyle w:val="Normal"/>
        <w:bidi w:val="0"/>
        <w:spacing w:before="0" w:after="0"/>
        <w:ind w:left="0" w:right="0" w:firstLine="567"/>
        <w:rPr/>
      </w:pPr>
      <w:r>
        <w:rPr/>
        <w:t>Государь приказал остановиться, посадил девочку рядом с собой и велел ехать в Зимний дворец. Там он привел ее к императрице, а та, в свою очередь, поместила девчушку в Дом трудолюбия и положила на ее имя в опекунский совет 600 рублей ассигнациями на приданое, обеспечив ей этим хоть какое-то будущее.</w:t>
      </w:r>
    </w:p>
    <w:p>
      <w:pPr>
        <w:pStyle w:val="Normal"/>
        <w:bidi w:val="0"/>
        <w:spacing w:before="0" w:after="0"/>
        <w:ind w:left="0" w:right="0" w:firstLine="567"/>
        <w:rPr/>
      </w:pPr>
      <w:r>
        <w:rPr/>
        <w:t>А если бы эта девочка так и осталась стоять на улицах с протянутой рукой и ждать, когда на нее с небес чудом свалится какой-нибудь благодетель, то и быть бы ей всю жизнь нищенкой. Но, к своему счастью, она рано поняла, что для того, чтобы в жизни чего-то добиться, что-то получить, надо самой позаботиться о себе, не надеясь на счастливый случай.</w:t>
      </w:r>
    </w:p>
    <w:p>
      <w:pPr>
        <w:pStyle w:val="Normal"/>
        <w:bidi w:val="0"/>
        <w:spacing w:before="0" w:after="0"/>
        <w:ind w:left="0" w:right="0" w:firstLine="567"/>
        <w:rPr/>
      </w:pPr>
      <w:r>
        <w:rPr/>
        <w:t>А вот пример того, как человек одновременно надеялся на счастливый случай и на другого человека, а в итоге поплатился за это своей жизнью. Эта история произошла с французским королем Генрихом II.</w:t>
      </w:r>
    </w:p>
    <w:p>
      <w:pPr>
        <w:pStyle w:val="Normal"/>
        <w:bidi w:val="0"/>
        <w:spacing w:before="0" w:after="0"/>
        <w:ind w:left="0" w:right="0" w:firstLine="567"/>
        <w:rPr/>
      </w:pPr>
      <w:r>
        <w:rPr/>
        <w:t>Летом 1559 года он выдавал свою старшую дочь замуж за испанского короля. В программу свадебных торжеств Генрих включил трехдневный рыцарский турнир, в котором и сам пожелал принять участие. Его противником оказался граф Монтгомери, более молодой и крепкий человек, чем французский король.</w:t>
      </w:r>
    </w:p>
    <w:p>
      <w:pPr>
        <w:pStyle w:val="Normal"/>
        <w:bidi w:val="0"/>
        <w:spacing w:before="0" w:after="0"/>
        <w:ind w:left="0" w:right="0" w:firstLine="567"/>
        <w:rPr/>
      </w:pPr>
      <w:r>
        <w:rPr/>
        <w:t>Многие отговаривали Генриха от такого безрассудного поступка, но он не хотел никого слушать. Он не мог отказаться от этого турнира, так как боялся показаться трусом. Но, с другой стороны, король был неглупым человеком и, конечно, осознавал ту опасность, которой он себя подвергал. Но, будучи королем Франции, он рассчитывал на то, что граф проявит свое благоразумие или благородство и не причинит королевской персоне никакого вреда или же, в крайнем случае, Генриху просто поможет Господь Бог.</w:t>
      </w:r>
    </w:p>
    <w:p>
      <w:pPr>
        <w:pStyle w:val="Normal"/>
        <w:bidi w:val="0"/>
        <w:spacing w:before="0" w:after="0"/>
        <w:ind w:left="0" w:right="0" w:firstLine="567"/>
        <w:rPr/>
      </w:pPr>
      <w:r>
        <w:rPr/>
        <w:t>Накануне 1 июля 1559 года, дня свадьбы дочери короля Елизаветы, к Генриху II пришел князь Савойский – жених, ставший в этот день зятем – мужем сестры короля, – и попросил остановить поединки. Но король был непоколебим в своем решении сражаться с графом Монтгомери.</w:t>
      </w:r>
    </w:p>
    <w:p>
      <w:pPr>
        <w:pStyle w:val="Normal"/>
        <w:bidi w:val="0"/>
        <w:spacing w:before="0" w:after="0"/>
        <w:ind w:left="0" w:right="0" w:firstLine="567"/>
        <w:rPr/>
      </w:pPr>
      <w:r>
        <w:rPr/>
        <w:t>Молодой граф, после нескольких отказов, наконец принял вызов и, атакуя на короля, нанес ему такой сильный удар по голове, что копье сломалось, и древко, попав в отверстие шлема, выкололо королю правый глаз.</w:t>
      </w:r>
    </w:p>
    <w:p>
      <w:pPr>
        <w:pStyle w:val="Normal"/>
        <w:bidi w:val="0"/>
        <w:spacing w:before="0" w:after="0"/>
        <w:ind w:left="0" w:right="0" w:firstLine="567"/>
        <w:rPr/>
      </w:pPr>
      <w:r>
        <w:rPr/>
        <w:t>Генрих II мучился от тяжелого ранения в течение 10 дней, а затем умер. И ему не помогли ни Господь Бог, на которого король надеялся, ни счастливый слу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Жизнь нашу можно удобно сравнивать со своенравною рекою, на поверхности которой плавает челн, иногда укачиваемый тихоструйною волною, нередко же задерживаемый в своем движении мелью и разбиваемый о подводный камень. – Нужно ли упоминать, что сей утлый челн на рынке скоропреходящего времени есть не кто иной, как сам человек?</w:t>
      </w:r>
    </w:p>
    <w:p>
      <w:pPr>
        <w:pStyle w:val="Cite"/>
        <w:bidi w:val="0"/>
        <w:spacing w:before="0" w:after="0"/>
        <w:ind w:left="1134" w:right="600" w:firstLine="567"/>
        <w:rPr/>
      </w:pPr>
      <w:r>
        <w:rPr/>
        <w:t>/Козьма Прут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 всего вышесказанного становится ясно, как хорошо бывает тогда, когда рассчитываешь только на самого себя. Но тогда как же быть с утверждением, что всегда лучше, когда можно «опереться на плечо друга»? Ведь это тоже правильно и, как говорится, проверено временем.</w:t>
      </w:r>
    </w:p>
    <w:p>
      <w:pPr>
        <w:pStyle w:val="Normal"/>
        <w:bidi w:val="0"/>
        <w:spacing w:before="0" w:after="0"/>
        <w:ind w:left="0" w:right="0" w:firstLine="567"/>
        <w:rPr/>
      </w:pPr>
      <w:r>
        <w:rPr/>
        <w:t>Просто во всем надо знать меру, даже тогда, когда доверяешься своим друзьям. Настоящие друзья всегда помогут, поддержат в трудную минуту. А если они сами предлагают свою помощь, то почему бы и не согласиться, не положиться на плечо друга, если, конечно, есть уверенность в его надежности.</w:t>
      </w:r>
    </w:p>
    <w:p>
      <w:pPr>
        <w:pStyle w:val="Normal"/>
        <w:bidi w:val="0"/>
        <w:spacing w:before="0" w:after="0"/>
        <w:ind w:left="0" w:right="0" w:firstLine="567"/>
        <w:rPr/>
      </w:pPr>
      <w:r>
        <w:rPr/>
        <w:t>Человек несовершенен, поэтому он часто полагается на удачу или же на товарищей, действуя в этом случае по принципу: одна голова – хорошо, а две лучше.</w:t>
      </w:r>
    </w:p>
    <w:p>
      <w:pPr>
        <w:pStyle w:val="Normal"/>
        <w:bidi w:val="0"/>
        <w:spacing w:before="0" w:after="0"/>
        <w:ind w:left="0" w:right="0" w:firstLine="567"/>
        <w:rPr/>
      </w:pPr>
      <w:r>
        <w:rPr/>
        <w:t>Примером тому, как полезно иногда положиться на своих друзей, не отвергать их помощь, может послужить следующая история.</w:t>
      </w:r>
    </w:p>
    <w:p>
      <w:pPr>
        <w:pStyle w:val="Normal"/>
        <w:bidi w:val="0"/>
        <w:spacing w:before="0" w:after="0"/>
        <w:ind w:left="0" w:right="0" w:firstLine="567"/>
        <w:rPr/>
      </w:pPr>
      <w:r>
        <w:rPr/>
        <w:t>Было это давно, еще в XVIII веке. Юный купец, Александр Петровский, находился в пути. Он ехал по своим торговым делам. Ночь застала его на полдороге к месту, куда он направлялся, и пришлось ему остановиться на большой дороге в гостинице. Там он нашел прусского офицера, вербующего рекрутов. Надо сказать, что у Петровского была одна большая слабость – к спиртным напиткам.</w:t>
      </w:r>
    </w:p>
    <w:p>
      <w:pPr>
        <w:pStyle w:val="Normal"/>
        <w:bidi w:val="0"/>
        <w:spacing w:before="0" w:after="0"/>
        <w:ind w:left="0" w:right="0" w:firstLine="567"/>
        <w:rPr/>
      </w:pPr>
      <w:r>
        <w:rPr/>
        <w:t>Всю ночь Александр пировал с солдатами и с несколькими новобранцами. Молодой купец показался им приятною находкою. Они старались как можно больше наливать ему вина, расхваливали военную службу. Петровский напился до такой степени, что на следующее утро не помнил ничего из прошедшего вечера. Зато он увидел, что на шее у него надет красный галстук, а в кармане звенят прусские монеты. И через несколько дней он очутился в качестве прусского рейтара в крепости.</w:t>
      </w:r>
    </w:p>
    <w:p>
      <w:pPr>
        <w:pStyle w:val="Normal"/>
        <w:bidi w:val="0"/>
        <w:spacing w:before="0" w:after="0"/>
        <w:ind w:left="0" w:right="0" w:firstLine="567"/>
        <w:rPr/>
      </w:pPr>
      <w:r>
        <w:rPr/>
        <w:t>Эта служба, конечно же, оказалась несладкой. Друзья, узнавшие о его беде, предложили свою помощь, но гордый Александр наотрез отказался, решив, что раз сам вляпался, то и выпутываться будет сам. Он задумал побег, но в итоге его план провалился: молодой человек промучился в течение суток, и в итоге его нашли и сделали пребывание в крепости еще более невыносимым.</w:t>
      </w:r>
    </w:p>
    <w:p>
      <w:pPr>
        <w:pStyle w:val="Normal"/>
        <w:bidi w:val="0"/>
        <w:spacing w:before="0" w:after="0"/>
        <w:ind w:left="0" w:right="0" w:firstLine="567"/>
        <w:rPr/>
      </w:pPr>
      <w:r>
        <w:rPr/>
        <w:t>Из этой истории следует, что нельзя все время рассчитывать только на себя, иначе однажды можно переоценить свои силы и попасть в очень неприят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Жил на свете один человек. Он был настолько ленивым, что все в своей жизни пустил на самотек. Он никуда не ходил, ни с кем не общался, он надеялся, что все в его жизни получится само собой. Жил он бедно, хотя несколько раз у него были возможности поправить свое положение, стоило только чуть-чуть пошевелиться, но он рассчитывал на счастливую случайность, а удача упорно не хотела ему улыбаться.</w:t>
      </w:r>
    </w:p>
    <w:p>
      <w:pPr>
        <w:pStyle w:val="Normal"/>
        <w:bidi w:val="0"/>
        <w:spacing w:before="0" w:after="0"/>
        <w:ind w:left="0" w:right="0" w:firstLine="567"/>
        <w:rPr/>
      </w:pPr>
      <w:r>
        <w:rPr/>
        <w:t>Но однажды его лень и надежды на счастливый случай сыграли с ним по-настоящему злую шутку. По селению прошел слух, что надвигается необычайной силы ветер, который сметает все на своем пути. Все жители надеялись, что это бедствие обойдет их стороной, но все равно старались как можно сильнее укрепить свои жилища. А нашему герою все было нипочем, он знал, он был уверен, что его-то уж точно стихия не затронет. Но как раз его дом был самым ветхим и ненадежным. И когда действительно налетел ураган, то этот домик пострадал больше всех – его полностью снесло, а хозяина завалило насмерть. Удача так и не захотела улыбнуться этому человеку потому, что он слишком много на нее наде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7 </w:t>
      </w:r>
    </w:p>
    <w:p>
      <w:pPr>
        <w:pStyle w:val="Heading2"/>
        <w:bidi w:val="0"/>
        <w:spacing w:before="0" w:after="0"/>
        <w:ind w:left="0" w:right="0" w:hanging="0"/>
        <w:rPr/>
      </w:pPr>
      <w:r>
        <w:rPr>
          <w:i w:val="false"/>
        </w:rPr>
        <w:t>ВЫРАБАТЫВАЙ УВЕРЕННОСТЬ В СЕБЕ – ЭТО ПОМОЖЕТ ТЕБЕ СТАТЬ ГОСПОДИНОМ</w:t>
      </w:r>
    </w:p>
    <w:p>
      <w:pPr>
        <w:pStyle w:val="Normal"/>
        <w:bidi w:val="0"/>
        <w:spacing w:before="0" w:after="0"/>
        <w:ind w:left="0" w:right="0" w:firstLine="567"/>
        <w:jc w:val="left"/>
        <w:rPr/>
      </w:pPr>
      <w:r>
        <w:rPr/>
      </w:r>
    </w:p>
    <w:p>
      <w:pPr>
        <w:pStyle w:val="Normal"/>
        <w:bidi w:val="0"/>
        <w:spacing w:before="0" w:after="0"/>
        <w:ind w:left="0" w:right="0" w:firstLine="567"/>
        <w:rPr/>
      </w:pPr>
      <w:r>
        <w:rPr/>
        <w:t>Неуверенный в себе – игрушка в руках судьбы. Если вы согласны быть марионеткой, вам придется отказаться от собственных желаний. Верьте, что все в ваших силах, не сомневайтесь в своих способност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склонили свои головы перед обрушившимися на них неудачами, несмотря на то, что имелись все предпосылки для достижения успеха. Оценивая причины подобных неудач, люди часто называют разные их аспекты, но среди них особенно выделяется один. Человек, стоящий на пути к успеху, ни в коем случае не должен поддаваться крайностям. В противном случае его неизменно ожидает провал.</w:t>
      </w:r>
    </w:p>
    <w:p>
      <w:pPr>
        <w:pStyle w:val="Normal"/>
        <w:bidi w:val="0"/>
        <w:spacing w:before="0" w:after="0"/>
        <w:ind w:left="0" w:right="0" w:firstLine="567"/>
        <w:rPr/>
      </w:pPr>
      <w:r>
        <w:rPr/>
        <w:t>Однако люди часто совершают ошибки, и по неизвестным причинам им свойственно впадать в крайние проявления чувств. Например, излишняя самоуверенность, безусловно, приводит к неприятным последствиям, однако ничем не лучше (а в некоторых случаях намного хуже) и полнейшее отсутствие уверенности в собственных силах. Подобное ощущение не предполагает дальнейшего развития человека, поскольку неуверенный человек не станет предпринимать попытки как-то улучшить свое существование. Его ответом на все возможные предложения организации какого-то дела являются жалкие возражения, смысл которых в убеждении окружающих в собственной никчемности. Но самое главное, что неуверенный субъект пытается убедить в собственной никчемности самого себя, и, как правило, это ему удается.</w:t>
      </w:r>
    </w:p>
    <w:p>
      <w:pPr>
        <w:pStyle w:val="Normal"/>
        <w:bidi w:val="0"/>
        <w:spacing w:before="0" w:after="0"/>
        <w:ind w:left="0" w:right="0" w:firstLine="567"/>
        <w:rPr/>
      </w:pPr>
      <w:r>
        <w:rPr/>
        <w:t>Неуверенный человек не способен быть хоть сколько-нибудь сильным. Любое проявление его предприимчивости ассоциируется у него с ощущением прилагаемого невероятного усилия – и обычно расписывается им так живописно, будто он совершил некий подвиг. Причиной такого описания собственных действий является то, что на самом деле неуверенные люди не способны на подвиги.</w:t>
      </w:r>
    </w:p>
    <w:p>
      <w:pPr>
        <w:pStyle w:val="Normal"/>
        <w:bidi w:val="0"/>
        <w:spacing w:before="0" w:after="0"/>
        <w:ind w:left="0" w:right="0" w:firstLine="567"/>
        <w:rPr/>
      </w:pPr>
      <w:r>
        <w:rPr/>
        <w:t>Многие неуверенные в себе люди часто не могут признаться в своей неуверенности, предпочитая делать вид, что являются очень даже сильными. Они любят делать вид, что способны на подвиги, но своими представлениями они часто напоминают петухов, которые красуются перед курами.</w:t>
      </w:r>
    </w:p>
    <w:p>
      <w:pPr>
        <w:pStyle w:val="Normal"/>
        <w:bidi w:val="0"/>
        <w:spacing w:before="0" w:after="0"/>
        <w:ind w:left="0" w:right="0" w:firstLine="567"/>
        <w:rPr/>
      </w:pPr>
      <w:r>
        <w:rPr/>
        <w:t>Неуверенные люди часто становятся игрушками в руках более сильных и властных персон. Неспособность оказывать сопротивление играет плохую шутку с ними, ведь человек превращается в покорное животное, которое пойдет за своим хозяином, куда тот его позовет. Кстати, сам принцип жизни таких субъектов часто напоминает существование слуги, и многие неуверенные люди имеют своего «покровителя», который на самом деле безжалостно управляет их судьбой.</w:t>
      </w:r>
    </w:p>
    <w:p>
      <w:pPr>
        <w:pStyle w:val="Normal"/>
        <w:bidi w:val="0"/>
        <w:spacing w:before="0" w:after="0"/>
        <w:ind w:left="0" w:right="0" w:firstLine="567"/>
        <w:rPr/>
      </w:pPr>
      <w:r>
        <w:rPr/>
        <w:t>Неуверенные люди физически не могут достигнуть успеха. Они не способны правильно оценить свои силы, но главный их промах даже не в этом, поскольку есть гораздо более существенные. Неуверенные люди не видят смысла в том, чтобы предпринимать что-то. «Зачем, – рассуждают они, – ведь и так ничего не выйдет». Это выражение – самое любимое и распространенное у тех, кто страдает этим тяжелым недугом. С некоторыми вариациями они употребляют его так часто, что сами начинают свято верить в то, что неспособны изменить окружающий мир и свою жизнь к лучшему.</w:t>
      </w:r>
    </w:p>
    <w:p>
      <w:pPr>
        <w:pStyle w:val="Normal"/>
        <w:bidi w:val="0"/>
        <w:spacing w:before="0" w:after="0"/>
        <w:ind w:left="0" w:right="0" w:firstLine="567"/>
        <w:rPr/>
      </w:pPr>
      <w:r>
        <w:rPr/>
        <w:t>Как правило, неуверенные люди отличаются большой мнительностью. Им постоянно кажется, что окружающие воспринимают их неадекватно, принижая их достоинства. И возникает интересный парадокс: с одной стороны, они не могут реально оценить своих возможностей и бессознательно их преуменьшают; с другой стороны, переживают, когда что-то хорошо удается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ысоко летящий гордый орел, который парит в небе, не обращая внимания на земные жизненные невзгоды. Он летит в одиночестве, не завися от велений вожака стаи или прочих событий, способных побудить его изменить свое направление. Не существует ничего, что могло бы заставить гордую птицу изменить свое направление или стать слабой, жалкой тварью. Полет орла символизирует его жизнь, в которой он – самый главный и единственный значимый элемент, а все остальное второстепенно. Величие и уверенность – вот две духовные стихии, которыми живет эта потрясающая своей статью пт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ряд ли найдется тот, который бы сомневался в том, что только уверенный человек может хорошо выполнять какое-то дело. При этом неважно, в чем оно заключается, это может быть как задуманное предприятие с целью получения какой-то выгоды, в том числе и успеха, так и выполнений рутинных служебных обязанностей. Последнее, кстати, особенно актуально во все времена, поскольку такие люди ценятся как хорошие работники при любых правителях и в любых государствах.</w:t>
      </w:r>
    </w:p>
    <w:p>
      <w:pPr>
        <w:pStyle w:val="Normal"/>
        <w:bidi w:val="0"/>
        <w:spacing w:before="0" w:after="0"/>
        <w:ind w:left="0" w:right="0" w:firstLine="567"/>
        <w:rPr/>
      </w:pPr>
      <w:r>
        <w:rPr/>
        <w:t>Можно привести следующий пример описанной ситуации. Великий царь Петр I, который всегда восхищался людьми, хорошо выполняющими свое дело, однажды пожаловал большой премией простого солдата. А дело было вот в чем. У Петра родился сын, и счастливый император послал своего генерал-адЪютанта в крепость к обер-коменданту, чтобы сие радостное событие стало известным народу. Генералу надо было сообщить, чтобы комендант дал известие народу пушечными выстрелами. Однако за несколько дней перед этим царем был отдан приказ никого не пускать в крепость после наступления темноты. На страже находился солдат-новобранец.</w:t>
      </w:r>
    </w:p>
    <w:p>
      <w:pPr>
        <w:pStyle w:val="Normal"/>
        <w:bidi w:val="0"/>
        <w:spacing w:before="0" w:after="0"/>
        <w:ind w:left="0" w:right="0" w:firstLine="567"/>
        <w:rPr/>
      </w:pPr>
      <w:r>
        <w:rPr/>
        <w:t>Разумеется, что охранник не узнал генерал-адЪютанта.</w:t>
      </w:r>
    </w:p>
    <w:p>
      <w:pPr>
        <w:pStyle w:val="Normal"/>
        <w:bidi w:val="0"/>
        <w:spacing w:before="0" w:after="0"/>
        <w:ind w:left="0" w:right="0" w:firstLine="567"/>
        <w:rPr/>
      </w:pPr>
      <w:r>
        <w:rPr/>
        <w:t>– </w:t>
      </w:r>
      <w:r>
        <w:rPr/>
        <w:t>Поди прочь, – был его ответ. – Государь наказал никого не пускать.</w:t>
      </w:r>
    </w:p>
    <w:p>
      <w:pPr>
        <w:pStyle w:val="Normal"/>
        <w:bidi w:val="0"/>
        <w:spacing w:before="0" w:after="0"/>
        <w:ind w:left="0" w:right="0" w:firstLine="567"/>
        <w:rPr/>
      </w:pPr>
      <w:r>
        <w:rPr/>
        <w:t>Пришлось самому Петру идти в крепость. В простой одежде, подошел он к охранному пункту и приказал солдату пропустить его. Однако тот долго и упорно не хотел этого делать. И только по прошествии довольно долгого времени, когда Петр наконец сказал, что хочет войти в крепость, дабы дать народу радостную весть, солдат наконец впустил царя. Впоследствии тот одарил солдата своей милостью за уверенное и точное исполнение обязанностей.</w:t>
      </w:r>
    </w:p>
    <w:p>
      <w:pPr>
        <w:pStyle w:val="Normal"/>
        <w:bidi w:val="0"/>
        <w:spacing w:before="0" w:after="0"/>
        <w:ind w:left="0" w:right="0" w:firstLine="567"/>
        <w:rPr/>
      </w:pPr>
      <w:r>
        <w:rPr/>
        <w:t>Явным признаком того, что человек верит в свои силы, является способность признавать собственные ошибки. Не секрет, что в отношении правителей это качество особенно ценно, вот только очень редко.</w:t>
      </w:r>
    </w:p>
    <w:p>
      <w:pPr>
        <w:pStyle w:val="Normal"/>
        <w:bidi w:val="0"/>
        <w:spacing w:before="0" w:after="0"/>
        <w:ind w:left="0" w:right="0" w:firstLine="567"/>
        <w:rPr/>
      </w:pPr>
      <w:r>
        <w:rPr/>
        <w:t>В самом начале XVIII века Петр I планировал вместе с войском новобранцев пройти из Новгорода к Нарве и продолжить осаду. Но в последний момент получил он известие о том, что его армия потерпела поражение при Нарве. Снаряжение было потеряно в боях, а в плен взято много замечательных командиров.</w:t>
      </w:r>
    </w:p>
    <w:p>
      <w:pPr>
        <w:pStyle w:val="Normal"/>
        <w:bidi w:val="0"/>
        <w:spacing w:before="0" w:after="0"/>
        <w:ind w:left="0" w:right="0" w:firstLine="567"/>
        <w:rPr/>
      </w:pPr>
      <w:r>
        <w:rPr/>
        <w:t>Сильно расстроился Петр, что не было его, когда свершалась битва, и сказал:</w:t>
      </w:r>
    </w:p>
    <w:p>
      <w:pPr>
        <w:pStyle w:val="Normal"/>
        <w:bidi w:val="0"/>
        <w:spacing w:before="0" w:after="0"/>
        <w:ind w:left="0" w:right="0" w:firstLine="567"/>
        <w:rPr/>
      </w:pPr>
      <w:r>
        <w:rPr/>
        <w:t>– </w:t>
      </w:r>
      <w:r>
        <w:rPr/>
        <w:t>Знаю, шведы будут одерживать еще несколько побед над нами, однако придет то время, когда и мы научимся их побивать.</w:t>
      </w:r>
    </w:p>
    <w:p>
      <w:pPr>
        <w:pStyle w:val="Normal"/>
        <w:bidi w:val="0"/>
        <w:spacing w:before="0" w:after="0"/>
        <w:ind w:left="0" w:right="0" w:firstLine="567"/>
        <w:rPr/>
      </w:pPr>
      <w:r>
        <w:rPr/>
        <w:t>Государь, как всегда, оказался прав.</w:t>
      </w:r>
    </w:p>
    <w:p>
      <w:pPr>
        <w:pStyle w:val="Normal"/>
        <w:bidi w:val="0"/>
        <w:spacing w:before="0" w:after="0"/>
        <w:ind w:left="0" w:right="0" w:firstLine="567"/>
        <w:rPr/>
      </w:pPr>
      <w:r>
        <w:rPr/>
        <w:t>Люди, имеющие понятие чести и сознающие собственное достоинство, не могут быть не уверенными в себе, ведь если человек ценит свои реальные достоинства, то это непременно находит отражение в его натуре. Также известно и то, что неуверенные люди более всего страшатся насмешек и презрения. Собственно говоря, это использовалось для воспитания воинов еще в глубокой древности.</w:t>
      </w:r>
    </w:p>
    <w:p>
      <w:pPr>
        <w:pStyle w:val="Normal"/>
        <w:bidi w:val="0"/>
        <w:spacing w:before="0" w:after="0"/>
        <w:ind w:left="0" w:right="0" w:firstLine="567"/>
        <w:rPr/>
      </w:pPr>
      <w:r>
        <w:rPr/>
        <w:t>Кстати, проблема слабости характера и неуверенности в себе стара, как мир. Она была актуальной уже в VII веке до нашей эры, как свидетельствуют исторические источники, а о времени ее зарождения остается только догадываться.</w:t>
      </w:r>
    </w:p>
    <w:p>
      <w:pPr>
        <w:pStyle w:val="Normal"/>
        <w:bidi w:val="0"/>
        <w:spacing w:before="0" w:after="0"/>
        <w:ind w:left="0" w:right="0" w:firstLine="567"/>
        <w:rPr/>
      </w:pPr>
      <w:r>
        <w:rPr/>
        <w:t>Итак, в указанное время законодатель греческих колоний в Сицилии и Калабрии по имени Харонд ввел новое наказание за побег с поля сражения. Известно, что до этого за подобное преступление карали смертной казнью. Но Харонд издал закон, согласно которому беглеца на три дня выставляли на городской площади на всеобщее обозрение и осмеяние, вырядив предварительно в женское платье. Считалось, что всеобщий позор и насмешки излечивают человека от слабохарактерности и таким образом ему возвращается утраченная честь.</w:t>
      </w:r>
    </w:p>
    <w:p>
      <w:pPr>
        <w:pStyle w:val="Normal"/>
        <w:bidi w:val="0"/>
        <w:spacing w:before="0" w:after="0"/>
        <w:ind w:left="0" w:right="0" w:firstLine="567"/>
        <w:rPr/>
      </w:pPr>
      <w:r>
        <w:rPr/>
        <w:t>Подобный факт из древней истории свидетельствует о том, что люди всегда пытались искоренить слабохарактерность. Однако далеко не всегда это увенчивалось успехом.</w:t>
      </w:r>
    </w:p>
    <w:p>
      <w:pPr>
        <w:pStyle w:val="Normal"/>
        <w:bidi w:val="0"/>
        <w:spacing w:before="0" w:after="0"/>
        <w:ind w:left="0" w:right="0" w:firstLine="567"/>
        <w:rPr/>
      </w:pPr>
      <w:r>
        <w:rPr/>
        <w:t>Уверенные в себе люди никогда не отступают от своих убеждений. Даже если обстоятельства и вынудят их сделать это, то они непременно найдут способ сделать это таким образом, что их концептуальная мысль не только не будет уничтожена, но и приобретет особый смысл. Так, например, английский драматург Р. Шеридан, который написал такое известное произведение, как «Школа злословия», в одной из своих пьес нелицеприятно отозвался о работе парламента, за что его наказали, заставив принести публичные извинения, стоя на коленях в помещении парламента. Наказание было исполнено; однако, поднимаясь с колен, Шеридан произнес:</w:t>
      </w:r>
    </w:p>
    <w:p>
      <w:pPr>
        <w:pStyle w:val="Normal"/>
        <w:bidi w:val="0"/>
        <w:spacing w:before="0" w:after="0"/>
        <w:ind w:left="0" w:right="0" w:firstLine="567"/>
        <w:rPr/>
      </w:pPr>
      <w:r>
        <w:rPr/>
        <w:t>– </w:t>
      </w:r>
      <w:r>
        <w:rPr/>
        <w:t>Боже, какая здесь грязь!</w:t>
      </w:r>
    </w:p>
    <w:p>
      <w:pPr>
        <w:pStyle w:val="Normal"/>
        <w:bidi w:val="0"/>
        <w:spacing w:before="0" w:after="0"/>
        <w:ind w:left="0" w:right="0" w:firstLine="567"/>
        <w:rPr/>
      </w:pPr>
      <w:r>
        <w:rPr/>
        <w:t>И при этом он тщательно отряхнул свою одежду платком.</w:t>
      </w:r>
    </w:p>
    <w:p>
      <w:pPr>
        <w:pStyle w:val="Normal"/>
        <w:bidi w:val="0"/>
        <w:spacing w:before="0" w:after="0"/>
        <w:ind w:left="0" w:right="0" w:firstLine="567"/>
        <w:rPr/>
      </w:pPr>
      <w:r>
        <w:rPr/>
        <w:t>Находчивость, смелость, остроумие – все это можно справедливо отнести к чертам, сводимым к одной общей – уверенности. Уверенность не просто способствует успеху: она является его непременным условием.</w:t>
      </w:r>
    </w:p>
    <w:p>
      <w:pPr>
        <w:pStyle w:val="Normal"/>
        <w:bidi w:val="0"/>
        <w:spacing w:before="0" w:after="0"/>
        <w:ind w:left="0" w:right="0" w:firstLine="567"/>
        <w:rPr/>
      </w:pPr>
      <w:r>
        <w:rPr/>
        <w:t>Однажды император Павел I после крещенского парада держал путь к Иорданскому подъезду Зимнего дворца. Ему повстречался один поручик. Была зима и совсем недавно прошел снег, поэтому на треугольной шляпе поручика осталось немного снега.</w:t>
      </w:r>
    </w:p>
    <w:p>
      <w:pPr>
        <w:pStyle w:val="Normal"/>
        <w:bidi w:val="0"/>
        <w:spacing w:before="0" w:after="0"/>
        <w:ind w:left="0" w:right="0" w:firstLine="567"/>
        <w:rPr/>
      </w:pPr>
      <w:r>
        <w:rPr/>
        <w:t>Император Павел решил подшутить над поручиком и произнес:</w:t>
      </w:r>
    </w:p>
    <w:p>
      <w:pPr>
        <w:pStyle w:val="Normal"/>
        <w:bidi w:val="0"/>
        <w:spacing w:before="0" w:after="0"/>
        <w:ind w:left="0" w:right="0" w:firstLine="567"/>
        <w:rPr/>
      </w:pPr>
      <w:r>
        <w:rPr/>
        <w:t>– </w:t>
      </w:r>
      <w:r>
        <w:rPr/>
        <w:t>У вас белый плюмаж!</w:t>
      </w:r>
    </w:p>
    <w:p>
      <w:pPr>
        <w:pStyle w:val="Normal"/>
        <w:bidi w:val="0"/>
        <w:spacing w:before="0" w:after="0"/>
        <w:ind w:left="0" w:right="0" w:firstLine="567"/>
        <w:rPr/>
      </w:pPr>
      <w:r>
        <w:rPr/>
        <w:t>Для тех, кто не знает, следует пояснить, что белый плюмаж в то время являлся отличительной чертой бригадиров, которые занимали довольно высокий чин в армии, промежуточный между полковником и генерал-майором, что-то вроде статских советников на гражданской службе.</w:t>
      </w:r>
    </w:p>
    <w:p>
      <w:pPr>
        <w:pStyle w:val="Normal"/>
        <w:bidi w:val="0"/>
        <w:spacing w:before="0" w:after="0"/>
        <w:ind w:left="0" w:right="0" w:firstLine="567"/>
        <w:rPr/>
      </w:pPr>
      <w:r>
        <w:rPr/>
        <w:t>Поручик не растерялся от замечания государя и находчиво ответил:</w:t>
      </w:r>
    </w:p>
    <w:p>
      <w:pPr>
        <w:pStyle w:val="Normal"/>
        <w:bidi w:val="0"/>
        <w:spacing w:before="0" w:after="0"/>
        <w:ind w:left="0" w:right="0" w:firstLine="567"/>
        <w:rPr/>
      </w:pPr>
      <w:r>
        <w:rPr/>
        <w:t>– </w:t>
      </w:r>
      <w:r>
        <w:rPr/>
        <w:t>По Божьей милости, ваше величество!</w:t>
      </w:r>
    </w:p>
    <w:p>
      <w:pPr>
        <w:pStyle w:val="Normal"/>
        <w:bidi w:val="0"/>
        <w:spacing w:before="0" w:after="0"/>
        <w:ind w:left="0" w:right="0" w:firstLine="567"/>
        <w:rPr/>
      </w:pPr>
      <w:r>
        <w:rPr/>
        <w:t>– </w:t>
      </w:r>
      <w:r>
        <w:rPr/>
        <w:t>Что ж, – произнес император Павел, – против милости Господа идти не смею.</w:t>
      </w:r>
    </w:p>
    <w:p>
      <w:pPr>
        <w:pStyle w:val="Normal"/>
        <w:bidi w:val="0"/>
        <w:spacing w:before="0" w:after="0"/>
        <w:ind w:left="0" w:right="0" w:firstLine="567"/>
        <w:rPr/>
      </w:pPr>
      <w:r>
        <w:rPr/>
        <w:t>И пожаловал поручику чин бригад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Афоризмы неизвестного автора:</w:t>
      </w:r>
    </w:p>
    <w:p>
      <w:pPr>
        <w:pStyle w:val="Normal"/>
        <w:bidi w:val="0"/>
        <w:spacing w:before="0" w:after="0"/>
        <w:ind w:left="0" w:right="0" w:firstLine="567"/>
        <w:jc w:val="left"/>
        <w:rPr/>
      </w:pPr>
      <w:r>
        <w:rPr/>
      </w:r>
    </w:p>
    <w:p>
      <w:pPr>
        <w:pStyle w:val="Cite"/>
        <w:bidi w:val="0"/>
        <w:spacing w:before="0" w:after="0"/>
        <w:ind w:left="1134" w:right="600" w:firstLine="567"/>
        <w:rPr/>
      </w:pPr>
      <w:r>
        <w:rPr/>
        <w:t>«В характере человека больше изъянов, чем в его уме».</w:t>
      </w:r>
    </w:p>
    <w:p>
      <w:pPr>
        <w:pStyle w:val="Cite"/>
        <w:bidi w:val="0"/>
        <w:spacing w:before="0" w:after="0"/>
        <w:ind w:left="1134" w:right="600" w:firstLine="567"/>
        <w:rPr/>
      </w:pPr>
      <w:r>
        <w:rPr/>
        <w:t>«Бесхарактерность еще дальше от добродетели, чем порок».</w:t>
      </w:r>
    </w:p>
    <w:p>
      <w:pPr>
        <w:pStyle w:val="Cite"/>
        <w:bidi w:val="0"/>
        <w:spacing w:before="0" w:after="0"/>
        <w:ind w:left="1134" w:right="600" w:firstLine="567"/>
        <w:rPr/>
      </w:pPr>
      <w:r>
        <w:rPr/>
        <w:t>«Люди слабохарактерные не способны быть искренними».</w:t>
      </w:r>
    </w:p>
    <w:p>
      <w:pPr>
        <w:pStyle w:val="Cite"/>
        <w:bidi w:val="0"/>
        <w:spacing w:before="0" w:after="0"/>
        <w:ind w:left="1134" w:right="600" w:firstLine="567"/>
        <w:rPr/>
      </w:pPr>
      <w:r>
        <w:rPr/>
        <w:t>«Слабость характера – это единственный недостаток, не поддающийся исправлению».</w:t>
      </w:r>
    </w:p>
    <w:p>
      <w:pPr>
        <w:pStyle w:val="Cite"/>
        <w:bidi w:val="0"/>
        <w:spacing w:before="0" w:after="0"/>
        <w:ind w:left="1134" w:right="600" w:firstLine="567"/>
        <w:rPr/>
      </w:pPr>
      <w:r>
        <w:rPr/>
        <w:t>«Истинно мягкими могут быть только люди с твердым характером: у остальных же кажущаяся мягкость – это в действительности просто слабость, которая легко превращается в сварливость».</w:t>
      </w:r>
    </w:p>
    <w:p>
      <w:pPr>
        <w:pStyle w:val="Cite"/>
        <w:bidi w:val="0"/>
        <w:spacing w:before="0" w:after="0"/>
        <w:ind w:left="1134" w:right="600" w:firstLine="567"/>
        <w:rPr/>
      </w:pPr>
      <w:r>
        <w:rPr/>
        <w:t>«У нас больше силы, чем воли, и мы часто для того только, чтобы оправдать себя в собственных глазах, находим многое невозможным для н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братная сторона данного закона заключается в злоупотреблении тем, что в последнее время стало принято считать положительным, а именно в уверенности в себе, которая, к сожалению, может стать гипертрофированной страстью к поклонению своей персоне. Есть особая категория человеческих качеств, которые становятся пороком тогда, когда начинают преобладать в человеке. Это можно отнести и к уверенности.</w:t>
      </w:r>
    </w:p>
    <w:p>
      <w:pPr>
        <w:pStyle w:val="Normal"/>
        <w:bidi w:val="0"/>
        <w:spacing w:before="0" w:after="0"/>
        <w:ind w:left="0" w:right="0" w:firstLine="567"/>
        <w:rPr/>
      </w:pPr>
      <w:r>
        <w:rPr/>
        <w:t>Человеку следует скрывать свои недостатки, которые его враги могут обратить себе на пользу. Вот почему не стоит открыто демонстрировать свою неуверенность, ведь рядом могут оказаться те, для кого подобная информация окажется полезной. Увы, среди людей попадаются и те, кого справедливо можно отнести к жестоким, и, к сожалению, их не так мало, как может показаться на первый взгляд. Неуверенного человека пытаются использовать абсолютно все. Так уж получается, что он притягивает людей, чья душа отягощена всевозможными пороками.</w:t>
      </w:r>
    </w:p>
    <w:p>
      <w:pPr>
        <w:pStyle w:val="Normal"/>
        <w:bidi w:val="0"/>
        <w:spacing w:before="0" w:after="0"/>
        <w:ind w:left="0" w:right="0" w:firstLine="567"/>
        <w:rPr/>
      </w:pPr>
      <w:r>
        <w:rPr/>
        <w:t>Вполне возможно, что срабатывает какой-то своеобразный импульс, но тем не менее факт остается фактом: неуверенные люди порождают в других желание командовать и становиться посредством этого более сильными. В результате каждый, кто встречается на пути такого слабохарактерного субъекта, становится в той или иной степени его покровителем. Однако излишнее стремление скрыть свой недостаток может обернуться еще большей неприятностью, поскольку было замечено: люди скорее замечают то, что другие пытаются тщательно скрыть.</w:t>
      </w:r>
    </w:p>
    <w:p>
      <w:pPr>
        <w:pStyle w:val="Normal"/>
        <w:bidi w:val="0"/>
        <w:spacing w:before="0" w:after="0"/>
        <w:ind w:left="0" w:right="0" w:firstLine="567"/>
        <w:rPr/>
      </w:pPr>
      <w:r>
        <w:rPr/>
        <w:t>К своим недостаткам, в том числе и к неуверенности, следует относиться адекватно: не гордиться их наличием, не демонстрировать открыто, но и не скрывать слишком рьяно. Как свидетельствуют средневековые философы: «Любой наш недостаток более простителен, чем те уловки, на которые мы идем, чтобы его скр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император Николай I находился на концерте в Александринском театре. После представления он зашел за кулисы в сопровождении своего адъютанта, чтобы получше рассмотреть условия, в которых работают актеры. Навстречу важным гостям вышел актер-трагик В. Каратыгин.</w:t>
      </w:r>
    </w:p>
    <w:p>
      <w:pPr>
        <w:pStyle w:val="Normal"/>
        <w:bidi w:val="0"/>
        <w:spacing w:before="0" w:after="0"/>
        <w:ind w:left="0" w:right="0" w:firstLine="567"/>
        <w:rPr/>
      </w:pPr>
      <w:r>
        <w:rPr/>
        <w:t>– </w:t>
      </w:r>
      <w:r>
        <w:rPr/>
        <w:t>Послушай-ка, Каратыгин, – обратился к нему царь. – Ты, говорят, хорошо изображаешь царя. Так покажи-ка меня.</w:t>
      </w:r>
    </w:p>
    <w:p>
      <w:pPr>
        <w:pStyle w:val="Normal"/>
        <w:bidi w:val="0"/>
        <w:spacing w:before="0" w:after="0"/>
        <w:ind w:left="0" w:right="0" w:firstLine="567"/>
        <w:rPr/>
      </w:pPr>
      <w:r>
        <w:rPr/>
        <w:t>– </w:t>
      </w:r>
      <w:r>
        <w:rPr/>
        <w:t>Не смею, великий государь.</w:t>
      </w:r>
    </w:p>
    <w:p>
      <w:pPr>
        <w:pStyle w:val="Normal"/>
        <w:bidi w:val="0"/>
        <w:spacing w:before="0" w:after="0"/>
        <w:ind w:left="0" w:right="0" w:firstLine="567"/>
        <w:rPr/>
      </w:pPr>
      <w:r>
        <w:rPr/>
        <w:t>– </w:t>
      </w:r>
      <w:r>
        <w:rPr/>
        <w:t>Я тебе приказываю.</w:t>
      </w:r>
    </w:p>
    <w:p>
      <w:pPr>
        <w:pStyle w:val="Normal"/>
        <w:bidi w:val="0"/>
        <w:spacing w:before="0" w:after="0"/>
        <w:ind w:left="0" w:right="0" w:firstLine="567"/>
        <w:rPr/>
      </w:pPr>
      <w:r>
        <w:rPr/>
        <w:t>– </w:t>
      </w:r>
      <w:r>
        <w:rPr/>
        <w:t>Приказания вашего величества исполняю без обсуждения.</w:t>
      </w:r>
    </w:p>
    <w:p>
      <w:pPr>
        <w:pStyle w:val="Normal"/>
        <w:bidi w:val="0"/>
        <w:spacing w:before="0" w:after="0"/>
        <w:ind w:left="0" w:right="0" w:firstLine="567"/>
        <w:rPr/>
      </w:pPr>
      <w:r>
        <w:rPr/>
        <w:t>И Каратыгин, встав в соответствующую царственному положению позу, небрежно бросил голосом царя, подражая его интонации, следующие слова, которые были обращены к адъютанту:</w:t>
      </w:r>
    </w:p>
    <w:p>
      <w:pPr>
        <w:pStyle w:val="Normal"/>
        <w:bidi w:val="0"/>
        <w:spacing w:before="0" w:after="0"/>
        <w:ind w:left="0" w:right="0" w:firstLine="567"/>
        <w:rPr/>
      </w:pPr>
      <w:r>
        <w:rPr/>
        <w:t>– </w:t>
      </w:r>
      <w:r>
        <w:rPr/>
        <w:t>Пошли-ка актеришке Каратыгину корзину шампанского.</w:t>
      </w:r>
    </w:p>
    <w:p>
      <w:pPr>
        <w:pStyle w:val="Normal"/>
        <w:bidi w:val="0"/>
        <w:spacing w:before="0" w:after="0"/>
        <w:ind w:left="0" w:right="0" w:firstLine="567"/>
        <w:rPr/>
      </w:pPr>
      <w:r>
        <w:rPr/>
        <w:t>Царь, чрезвычайно довольный уверенностью своего подданного, приказал исполнить его просьбу, высказанную в такой находчивой и остроумной фор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8</w:t>
      </w:r>
    </w:p>
    <w:p>
      <w:pPr>
        <w:pStyle w:val="Heading2"/>
        <w:bidi w:val="0"/>
        <w:spacing w:before="0" w:after="0"/>
        <w:ind w:left="0" w:right="0" w:hanging="0"/>
        <w:rPr/>
      </w:pPr>
      <w:r>
        <w:rPr>
          <w:i w:val="false"/>
        </w:rPr>
        <w:t>НЕ ОСТАНАВЛИВАЙСЯ ПЕРЕД ТРУДНОСТЯМИ – УСПЕХ ИЗБЕГАЕТ ПОРАБОЩЕННЫХ</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бы раз на вашем пути ни возникали препятствия, не отчаивайтесь: непреодолима только та гора, на которую никто не пытается взойти. Пытайтесь снова и снова, и успех придет к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я жизнь человека – это постоянное движение, перемещение по пересеченной местности. Естественно, что каждый рано или поздно непременно встретит какие-то препятствия и преграды, большие или маленькие, более или менее преодолимые. Конечно, можно упорно их все обходить, выбирая легкий путь. Но отнюдь не всегда такой облегченный путь является правильным и ведущим именно к той цели, к которой стремишься; кроме того, значительные потери в подобном случае неизбежны.</w:t>
      </w:r>
    </w:p>
    <w:p>
      <w:pPr>
        <w:pStyle w:val="Normal"/>
        <w:bidi w:val="0"/>
        <w:spacing w:before="0" w:after="0"/>
        <w:ind w:left="0" w:right="0" w:firstLine="567"/>
        <w:rPr/>
      </w:pPr>
      <w:r>
        <w:rPr/>
        <w:t>Ведь перед человеком практически всегда стоит какая-то цель. Этой целью может являться даже присущая личности нравственность (ведь чтобы оставаться добрым, сильным, мужественным, необходимо преодолевать не только себя, но и преграды, которые подстерегают на жизненном пути). Или же целью может быть стремление добиться успеха в чем бы то ни было. Для достижения подобной цели необходимо пройти через целый ряд трудностей.</w:t>
      </w:r>
    </w:p>
    <w:p>
      <w:pPr>
        <w:pStyle w:val="Normal"/>
        <w:bidi w:val="0"/>
        <w:spacing w:before="0" w:after="0"/>
        <w:ind w:left="0" w:right="0" w:firstLine="567"/>
        <w:rPr/>
      </w:pPr>
      <w:r>
        <w:rPr/>
        <w:t>Только такой путь, путь преодоления препятствий, в конце концов приведет к тому, о чем человек мечтает – к победе и успеху. Ведь все трудности только в первый момент кажутся страшными и непреодолимыми. На самом деле стоит лишь смело (хотя и разумно) взяться за дело, как проблемы исчезают сами по себе. Самое главное – не бояться их, а действовать. Но даже и в том случае, если попытки разрешения трудностей ни к чему не привели, не стоит сразу же в отчаянии отступать. Просто необходимо приложить больше усилий, получить предварительно больше информации, позволяющей найти ту возможность, которая поможет справиться с препятствиями, кажущимися неразрешимыми.</w:t>
      </w:r>
    </w:p>
    <w:p>
      <w:pPr>
        <w:pStyle w:val="Normal"/>
        <w:bidi w:val="0"/>
        <w:spacing w:before="0" w:after="0"/>
        <w:ind w:left="0" w:right="0" w:firstLine="567"/>
        <w:rPr/>
      </w:pPr>
      <w:r>
        <w:rPr/>
        <w:t>Не стоит слишком сильно переживать также по тому поводу, что вам не удалось сразу преодолеть преграду на своем пути, что вы не справились с ней – ведь назад уже ничего не вернешь. Значит, фокусироваться следует не на прошлом, а на настоящем: на том, как можно преодолеть эту трудность, справиться с этой проблемой именно сейчас, другим путем.</w:t>
      </w:r>
    </w:p>
    <w:p>
      <w:pPr>
        <w:pStyle w:val="Normal"/>
        <w:bidi w:val="0"/>
        <w:spacing w:before="0" w:after="0"/>
        <w:ind w:left="0" w:right="0" w:firstLine="567"/>
        <w:rPr/>
      </w:pPr>
      <w:r>
        <w:rPr/>
        <w:t>Самое главное – необходимо всегда помнить, что ни в коем случае нельзя сдаваться и отступать перед трудностями и проблемами! Только если веришь в себя, в свои силы, можно добиться успеха и справиться со всеми затруднениями! Следует помнить: нет непреодолимых трудностей, нет безвыходных положений – дорога к успеху всегда сложна и трудна, но она по плечу, если у человека хватает решимости идти по ней и не отступать до самог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апля, долбящая камень. Смелость, отвага и упорство – главное. Именно они помогут преодолеть все трудности. Поэтому-то такая маленькая капля, казалось бы не способная ничего достичь, способна на самом деле победить. Ведь эта капля не отступит в страхе перед проблемой, не сдастся перед трудностью. Поэтому она и побеж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что еще древние мыслители подметили одну особенность: у всех великих людей, у тех, кто добился успеха, есть одно общее качество – они верят в успех, а не в провал, причем сами удачи и добиваются, ни в коем случае ни перед чем не отступая. Конечно, они также сталкиваются с различными, кажущимися на первый взгляд совершенно непреодолимыми препятствиями, способными просто привести в отчаяние и заставить сложить руки многих обычных людей. Но великие люди в том и велики, что не отступают, а вступают в борьбу, не боясь жертвовать собой.</w:t>
      </w:r>
    </w:p>
    <w:p>
      <w:pPr>
        <w:pStyle w:val="Normal"/>
        <w:bidi w:val="0"/>
        <w:spacing w:before="0" w:after="0"/>
        <w:ind w:left="0" w:right="0" w:firstLine="567"/>
        <w:rPr/>
      </w:pPr>
      <w:r>
        <w:rPr/>
        <w:t>Так поступал, например, известный австрийский художник Густав Климт. Сын бедного крестьянина, талантливый мальчик сперва учился рисовать на песке и углем на стенах – заплатить не только за образование, но и за бумагу и краски его отец был не в состоянии. Кроме того, родители считали, что мальчику не следует бездельничать, и заставляли его помогать отцу. Но каждую свободную минуту Климт отдавал охватившей его страсти рисовать. Решив посвятить этому занятию жизнь, мальчик задумался, откуда ему взять на это деньги.</w:t>
      </w:r>
    </w:p>
    <w:p>
      <w:pPr>
        <w:pStyle w:val="Normal"/>
        <w:bidi w:val="0"/>
        <w:spacing w:before="0" w:after="0"/>
        <w:ind w:left="0" w:right="0" w:firstLine="567"/>
        <w:rPr/>
      </w:pPr>
      <w:r>
        <w:rPr/>
        <w:t>Сообразительный ребенок без труда разрешил эту проблему. Он ночью пробрался в замок графа Герберта фон Фихтенберга и углем при свете луны разрисовал стены сараев. Утром мальчика поймали и хотели высечь, но граф, случайно увидевший его художества, восхитился таким талантом и отправил его в город учиться. Но это была лишь первая трудность, отважно преодоленная молодым художником. В будущем их будет еще немало – и со всеми он, рано или поздно, справится.</w:t>
      </w:r>
    </w:p>
    <w:p>
      <w:pPr>
        <w:pStyle w:val="Normal"/>
        <w:bidi w:val="0"/>
        <w:spacing w:before="0" w:after="0"/>
        <w:ind w:left="0" w:right="0" w:firstLine="567"/>
        <w:rPr/>
      </w:pPr>
      <w:r>
        <w:rPr/>
        <w:t>Так, Климт рисовал картины в традиции символизма, чем раздражал не только живописцев того времени, придерживавшихся строгой классики, но и потенциальных клиентов. Чтобы преодолеть подобную антипатию и завоевать себе имя, Густаву требовалось написать что-то, что завоевало бы сердца всех и привело бы в восхищение публику. И вот живший в нищете художник стал искать заказчика. Ему повезло: долго искать не пришлось: он обратился к своему старому знакомому Герберту фон Фихтенбергу. Узнав, что граф, славившийся своим беспутным поведением, безумно влюблен в юную придворную красавицу Анну-Лауру, но ничем не может завоевать ее сердце, Густав пообещал графу невозможное.</w:t>
      </w:r>
    </w:p>
    <w:p>
      <w:pPr>
        <w:pStyle w:val="Normal"/>
        <w:bidi w:val="0"/>
        <w:spacing w:before="0" w:after="0"/>
        <w:ind w:left="0" w:right="0" w:firstLine="567"/>
        <w:rPr/>
      </w:pPr>
      <w:r>
        <w:rPr/>
        <w:t>Художник сказал, что нарисует такой портрет девушки, который совершит чудо: не только на портрете, но и в жизни Анна-Лаура полюбит Герберта. Удивленный, но заинтригованный граф согласился.</w:t>
      </w:r>
    </w:p>
    <w:p>
      <w:pPr>
        <w:pStyle w:val="Normal"/>
        <w:bidi w:val="0"/>
        <w:spacing w:before="0" w:after="0"/>
        <w:ind w:left="0" w:right="0" w:firstLine="567"/>
        <w:rPr/>
      </w:pPr>
      <w:r>
        <w:rPr/>
        <w:t>Немало сил приложил художник, рисуя Анну-Лауру с принесенного графом медальона, и результат превзошел все ожидания: на картине девушка была изображена в объятиях Герберта. Казалось, что через секунду они сольются в долгом поцелуе. Магнетизм удивительного произведения был так силен, что Анна-Лаура, приехавшая посмотреть на это произведение искусства, изменила свое отношение к графу и вскоре действительно стала его супругой.</w:t>
      </w:r>
    </w:p>
    <w:p>
      <w:pPr>
        <w:pStyle w:val="Normal"/>
        <w:bidi w:val="0"/>
        <w:spacing w:before="0" w:after="0"/>
        <w:ind w:left="0" w:right="0" w:firstLine="567"/>
        <w:rPr/>
      </w:pPr>
      <w:r>
        <w:rPr/>
        <w:t>Этот портрет был первой ступенькой на пути художника к славе. Впоследствии он признался графу, что написать подобную картину ему было так сложно, что несколько раз он все бросал в отчаянии и был готов покончить с жизнью, считая, что его способностей на такое чудо не хватит.</w:t>
      </w:r>
    </w:p>
    <w:p>
      <w:pPr>
        <w:pStyle w:val="Normal"/>
        <w:bidi w:val="0"/>
        <w:spacing w:before="0" w:after="0"/>
        <w:ind w:left="0" w:right="0" w:firstLine="567"/>
        <w:rPr/>
      </w:pPr>
      <w:r>
        <w:rPr/>
        <w:t>Добиться успеха, преодолев все препятствия, какими бы неприступными они вам на первый взгляд ни казались, не так уж и трудно на самом деле. Главное – верить в себя и в то, что успех непременно придет! Так и поступала одна из наиболее эпатажных фигур своего времени – балерина Ида Рубинштейн. Она родилась в 1885 году в Харькове. Ее отец сколотил миллионное состояние. Ида мечтала в юности стать трагической актрисой, но семья была просто шокирована таким «позором» (по тем временам), бросающим тень на знаменитую фамилию.</w:t>
      </w:r>
    </w:p>
    <w:p>
      <w:pPr>
        <w:pStyle w:val="Normal"/>
        <w:bidi w:val="0"/>
        <w:spacing w:before="0" w:after="0"/>
        <w:ind w:left="0" w:right="0" w:firstLine="567"/>
        <w:rPr/>
      </w:pPr>
      <w:r>
        <w:rPr/>
        <w:t>В результате сестра Иды, ставшая супругой профессора медицины, даже сумела определить нервную и вспыльчивую девушку в клинику для душевнобольных. Казалось бы, это была совершенно безвыходная ситуация, но семнадцатилетняя девушка мужественно и решительно преодолела противодействие семьи, настояв на своем; она даже занималась со Станиславским. Хотя, для того чтобы справиться с подобной трудностью и освободиться от опеки строгих родственников, Ида пообещала обедневшему кузену пожизненную ренту в обмен на фиктивный брак, позволяющий ей действовать самостоятельно.</w:t>
      </w:r>
    </w:p>
    <w:p>
      <w:pPr>
        <w:pStyle w:val="Normal"/>
        <w:bidi w:val="0"/>
        <w:spacing w:before="0" w:after="0"/>
        <w:ind w:left="0" w:right="0" w:firstLine="567"/>
        <w:rPr/>
      </w:pPr>
      <w:r>
        <w:rPr/>
        <w:t>Вскоре после этого Ида занялась бальными танцами; оставаясь в этой области все же не более чем дилетанткой, она смогла преодолеть свою неопытность и недостаток тренировки тем, что открыла миру новый стиль – странную смесь па, пантомимы, пластики и умения застывать в необычных позах. Этот стиль сочетал элементы драматического искусства и классической хореографии.</w:t>
      </w:r>
    </w:p>
    <w:p>
      <w:pPr>
        <w:pStyle w:val="Normal"/>
        <w:bidi w:val="0"/>
        <w:spacing w:before="0" w:after="0"/>
        <w:ind w:left="0" w:right="0" w:firstLine="567"/>
        <w:rPr/>
      </w:pPr>
      <w:r>
        <w:rPr/>
        <w:t>Не менее интересна и история того, как смог добиться успеха известнейший писатель Фрэнсис Скотт Фицджеральд. Скромный молодой рекламный агент, живущий в бедности, безумно влюбился в юную красавицу, уроженку Юга Зельду Сэйер, дочь респектабельного алабамского судьи. Девушка отвечала Фицджеральду взаимностью, но под давлением отца вынуждена была отклонить его предложение.</w:t>
      </w:r>
    </w:p>
    <w:p>
      <w:pPr>
        <w:pStyle w:val="Normal"/>
        <w:bidi w:val="0"/>
        <w:spacing w:before="0" w:after="0"/>
        <w:ind w:left="0" w:right="0" w:firstLine="567"/>
        <w:rPr/>
      </w:pPr>
      <w:r>
        <w:rPr/>
        <w:t>Будущий великий писатель был в отчаянии – смысл его жизни был потерян. Но скромный служащий не сдался, он не отступил в отчаянии, а решился на серьезный шаг: бросив все, он сел за начатый ранее роман и стал писать, обходясь все это время случайно заработанными деньгами. Отправив рукопись к издателю, Фицджеральд ждал результата, зарабатывая на жизнь починкой крыш железнодорожных вагонов. И в итоге к нему пришел успех – его роман был не только издан, но и принес мировую славу, а также деньги, позволившие, наконец-то, добиться заветной цели: взять в жены любимую девушку, о браке с которой ранее он не смел и мечтать.</w:t>
      </w:r>
    </w:p>
    <w:p>
      <w:pPr>
        <w:pStyle w:val="Normal"/>
        <w:bidi w:val="0"/>
        <w:spacing w:before="0" w:after="0"/>
        <w:ind w:left="0" w:right="0" w:firstLine="567"/>
        <w:rPr/>
      </w:pPr>
      <w:r>
        <w:rPr/>
        <w:t>Сумел добиться успеха, не останавливаясь ни перед какими трудностями, также и вошедший в историю, ставший символом мужества и отваги, римский раб Спартак. Попав в плен к римлянам, он стал гладиатором, обучающим новичков. Даже оставаясь рабом, свободолюбивый и смелый Спартак никогда не опускал руки и не отчаивался. Он подговорил 200 человек к побегу. Заговор раскрылся по вине предателя. Но и эта трудность не остановила смельчака. Воодушевив с десяток самых отважных, Спартак и его друзья всего лишь с кухонными ножами и вертелами кинулись на охрану и вырвались на волю. Убежавшие добыли боевое оружие и выбрали Спартака своим предводителем. Численность их отряда быстро возрастала – к ним приходили сбежавшие рабы. Сенату пришлось выслать на борьбу с ними отряд в три тысячи воинов.</w:t>
      </w:r>
    </w:p>
    <w:p>
      <w:pPr>
        <w:pStyle w:val="Normal"/>
        <w:bidi w:val="0"/>
        <w:spacing w:before="0" w:after="0"/>
        <w:ind w:left="0" w:right="0" w:firstLine="567"/>
        <w:rPr/>
      </w:pPr>
      <w:r>
        <w:rPr/>
        <w:t>Казалось, Спартак и его соратники оказались в безвыходном положении – они находились на горе, единственную тропинку с которой перекрыли римляне. Но и тут он не сдался. Из лозы дикого винограда были сплетены лестницы, по которым бывшие рабы спустились и неожиданно напали на римских воинов. Восстание охватило всю Италию. И хотя в результате армия Спартака была разбита, а он сам погиб в бою, даже римляне, с презрением относившиеся к рабам, признали его мужество и доблесть, а имя его сохранилось в веках. Такой вот успех был достигнут человеком, который не останавливался даже в самых безвыходных ситуац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Трудности порождают в человеке способности, необходимые для их преодоления.</w:t>
      </w:r>
    </w:p>
    <w:p>
      <w:pPr>
        <w:pStyle w:val="Cite"/>
        <w:bidi w:val="0"/>
        <w:spacing w:before="0" w:after="0"/>
        <w:ind w:left="1134" w:right="600" w:firstLine="567"/>
        <w:rPr/>
      </w:pPr>
      <w:r>
        <w:rPr/>
        <w:t>/У. Филлип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т ведь человека, которому бы в жизненной лотерее доставались одни выигрыши.</w:t>
      </w:r>
    </w:p>
    <w:p>
      <w:pPr>
        <w:pStyle w:val="Cite"/>
        <w:bidi w:val="0"/>
        <w:spacing w:before="0" w:after="0"/>
        <w:ind w:left="1134" w:right="600" w:firstLine="567"/>
        <w:rPr/>
      </w:pPr>
      <w:r>
        <w:rPr/>
        <w:t>/Б. Пр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ы правы, если думаете, что сможете что-то сделать, но вы также правы, если думаете, что не справитесь.</w:t>
      </w:r>
    </w:p>
    <w:p>
      <w:pPr>
        <w:pStyle w:val="Cite"/>
        <w:bidi w:val="0"/>
        <w:spacing w:before="0" w:after="0"/>
        <w:ind w:left="1134" w:right="600" w:firstLine="567"/>
        <w:rPr/>
      </w:pPr>
      <w:r>
        <w:rPr/>
        <w:t>/Г. Фор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еодолевать трудности, встречающиеся на жизненном пути, необходимо. Но, с другой стороны, бывают в жизни такие ситуации, когда следует все обдумать: а не разумнее ли отступить? Быть может, обходной путь уместнее?</w:t>
      </w:r>
    </w:p>
    <w:p>
      <w:pPr>
        <w:pStyle w:val="Normal"/>
        <w:bidi w:val="0"/>
        <w:spacing w:before="0" w:after="0"/>
        <w:ind w:left="0" w:right="0" w:firstLine="567"/>
        <w:rPr/>
      </w:pPr>
      <w:r>
        <w:rPr/>
        <w:t>Именно в таких случаях стремление во что бы то ни стало добиться желаемого способно привести к самым плачевным последствиям. Быть может, намеченная цель, ради которой все трудности и преодолеваются, не стоит подобных жертв. И в таком случае попытки одолеть проблему снова и снова приведут лишь к самым негативным и нежелательным последствиям.</w:t>
      </w:r>
    </w:p>
    <w:p>
      <w:pPr>
        <w:pStyle w:val="Normal"/>
        <w:bidi w:val="0"/>
        <w:spacing w:before="0" w:after="0"/>
        <w:ind w:left="0" w:right="0" w:firstLine="567"/>
        <w:rPr/>
      </w:pPr>
      <w:r>
        <w:rPr/>
        <w:t>Порой обходные пути, на первый взгляд кажущиеся отступлением, уместнее и разумнее, чем нелепые попытки, невзирая ни на какие жертвы, отдавая все свои усилия, добиваться того, что, возможно, в конце концов окажется не столь важным и необходимым для достижения успеха. Не исключено, что цель в результате лишь разочарует и заставит пожалеть о том, какие жертвы были принесены. Так что в том случае, если трудность действительно кажется непреодолимой, или если цель вовсе не стоит тех жертв, что придется принести, добиваясь успеха, необходимо суметь вовремя и с достоинством отступить. Быть может, успех завоевывается совершенно другим способом; возможно, к нему следует прийти иным путем.</w:t>
      </w:r>
    </w:p>
    <w:p>
      <w:pPr>
        <w:pStyle w:val="Normal"/>
        <w:bidi w:val="0"/>
        <w:spacing w:before="0" w:after="0"/>
        <w:ind w:left="0" w:right="0" w:firstLine="567"/>
        <w:rPr/>
      </w:pPr>
      <w:r>
        <w:rPr/>
        <w:t>Следует помнить и о том, что временами жизнь приносит слишком много трудностей, проблем и препятствий. В подобной ситуации не всегда бывает разумным упорное их преодоление. Несомненно, в некоторых случаях лучше отступить, обойти проблему стороной, чтобы сберечь свои силы ради завоевания важнейших целей. В противном же случае, если каждая трудность воспринимается как проблема, на разрешение которой используется весь внутренний потенциал, перед действительно серьезной преградой можно оказаться уже обессиленным и неспособным к дальнейшей борь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Сумел добиться успеха, преодолев все препятствия, и герой древней греческой легенды Эпит. По преданию, сын одного из Гераклидов (царя Мессении Кресфонта) и его жены Меропы, Эпит в младенчестве остался сиротой. После гибели отца, убитого узурпатором Полифонтом, младенец был отдан на воспитание деду. Мечтой Эпита стало желание отомстить преступнику и вернуть себе утраченное царство.</w:t>
      </w:r>
    </w:p>
    <w:p>
      <w:pPr>
        <w:pStyle w:val="Normal"/>
        <w:bidi w:val="0"/>
        <w:spacing w:before="0" w:after="0"/>
        <w:ind w:left="0" w:right="0" w:firstLine="567"/>
        <w:rPr/>
      </w:pPr>
      <w:r>
        <w:rPr/>
        <w:t>Поэтому, когда Эпит вырос, он отправился в Мессению. Нелегко ему было добраться до преступника, но все же он сумел настичь его. Однако в тот момент, когда нож уже был занесен, Эпит был схвачен стражей. Но даже в темнице отважный юноша не отчаялся и не опустил рук. Он сумел перехитрить стражу и сбежать. Когда же он еще раз был близок к победе, из-за предателя-слуги его схватили и хотели немедленно казнить по приказанию Полифонта. И только помощь благоволящих Эпиту богов спасла его от смерти. Устрашившийся Полифонт велел тогда изгнать юношу, запретив тому под страхом смерти появляться в Мессении. Но умелый юноша, пренебрегая опасностью, вернулся и победил узурпатора, вернув себе ца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9</w:t>
      </w:r>
    </w:p>
    <w:p>
      <w:pPr>
        <w:pStyle w:val="Heading2"/>
        <w:bidi w:val="0"/>
        <w:spacing w:before="0" w:after="0"/>
        <w:ind w:left="0" w:right="0" w:hanging="0"/>
        <w:rPr/>
      </w:pPr>
      <w:r>
        <w:rPr>
          <w:i w:val="false"/>
        </w:rPr>
        <w:t>ПОСПЕШАЙ МЕДЛЕННО – НЕ ПРОПУСТИШЬ ВАЖНОЕ</w:t>
      </w:r>
    </w:p>
    <w:p>
      <w:pPr>
        <w:pStyle w:val="Normal"/>
        <w:bidi w:val="0"/>
        <w:spacing w:before="0" w:after="0"/>
        <w:ind w:left="0" w:right="0" w:firstLine="567"/>
        <w:jc w:val="left"/>
        <w:rPr/>
      </w:pPr>
      <w:r>
        <w:rPr/>
      </w:r>
    </w:p>
    <w:p>
      <w:pPr>
        <w:pStyle w:val="Normal"/>
        <w:bidi w:val="0"/>
        <w:spacing w:before="0" w:after="0"/>
        <w:ind w:left="0" w:right="0" w:firstLine="567"/>
        <w:rPr/>
      </w:pPr>
      <w:r>
        <w:rPr/>
        <w:t>Излишняя скорость заставит вас пропустить важные мелочи, тогда как они могут решить все. Поспешайте медленно, двигайтесь к цели верно и неуклонно. Обращайте внимание на все, не торопите события, и вы станете победи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когда-нибудь в какой-либо ситуации слышал слова стариков: «Тише едешь – дальше будешь». «От цели», – добавляет он и посмеивается, хотя и знает, что «Хорошо смеется тот, кто смеется последний».</w:t>
      </w:r>
    </w:p>
    <w:p>
      <w:pPr>
        <w:pStyle w:val="Normal"/>
        <w:bidi w:val="0"/>
        <w:spacing w:before="0" w:after="0"/>
        <w:ind w:left="0" w:right="0" w:firstLine="567"/>
        <w:rPr/>
      </w:pPr>
      <w:r>
        <w:rPr/>
        <w:t>Но у каждого в жизни встречались ситуации, когда он принимает решение, все хорошо обдумав. Кажется, все варианты изучены, все способы проверены, а действительно – это человеку только кажется. Как только он принял решение, успокоился и приступил к его исполнению, ясно представляется совершенно другой, более простой и эффективный способ решения, или же так меняется ситуация, что становится возможным что-то, что было закрыто ранее. Нужно было лишь подождать чуть подольше.</w:t>
      </w:r>
    </w:p>
    <w:p>
      <w:pPr>
        <w:pStyle w:val="Normal"/>
        <w:bidi w:val="0"/>
        <w:spacing w:before="0" w:after="0"/>
        <w:ind w:left="0" w:right="0" w:firstLine="567"/>
        <w:rPr/>
      </w:pPr>
      <w:r>
        <w:rPr/>
        <w:t>Способность ожидать, не торопить события, дожидаться нужного результата сопоставима с настойчивостью, когда человек всеми силами стремится к поставленной цели и не принимает никаких предложений взамен того, что он ожидает. Это не имеет ничего общего с неспособностью идти на компромисс. Это разумная терпимость, способность среди всевозможных препятствий разглядеть свою цель и возможность достичь ее.</w:t>
      </w:r>
    </w:p>
    <w:p>
      <w:pPr>
        <w:pStyle w:val="Normal"/>
        <w:bidi w:val="0"/>
        <w:spacing w:before="0" w:after="0"/>
        <w:ind w:left="0" w:right="0" w:firstLine="567"/>
        <w:rPr/>
      </w:pPr>
      <w:r>
        <w:rPr/>
        <w:t>Тот, кто не согласится принять подделку, а сможет проявить терпение, достаточную настойчивость, обязательно получит то, что ему необходимо, именно то, ради чего он прилагал усилия. Это своеобразный тест судьбы на прочность желаний человека: действительно ли он так хочет того, на что заявил, чем он готов пожертвовать, чтобы это получить, готов ли он отдать хотя бы свое время. И судьба всегда вознаграждает терпеливых, тех, кто проявил достаточно выдержки и смог дождаться благоприятного времени для себя.</w:t>
      </w:r>
    </w:p>
    <w:p>
      <w:pPr>
        <w:pStyle w:val="Normal"/>
        <w:bidi w:val="0"/>
        <w:spacing w:before="0" w:after="0"/>
        <w:ind w:left="0" w:right="0" w:firstLine="567"/>
        <w:rPr/>
      </w:pPr>
      <w:r>
        <w:rPr/>
        <w:t>Очень многие люди не достигают успеха не потому, что им не хватило знаний, умений, таланта, возможностей или чего-либо еще, что они считали очень важным, а потому, что им не хватило терпения дождаться нужных им результатов. Ведь важно не только принятие смелого решения, но еще и способность идти к его осуществлению, не обращая внимания на возникающие препятствия, способность во всех препятствиях видеть лишь этапы на пути достижения цели и видеть желаемую цель достигнутой.</w:t>
      </w:r>
    </w:p>
    <w:p>
      <w:pPr>
        <w:pStyle w:val="Normal"/>
        <w:bidi w:val="0"/>
        <w:spacing w:before="0" w:after="0"/>
        <w:ind w:left="0" w:right="0" w:firstLine="567"/>
        <w:rPr/>
      </w:pPr>
      <w:r>
        <w:rPr/>
        <w:t>Но если человек все возможное уже сделал, а успех так и не пришел к нему, удача показала ему обратную свою сторону – поражение, что делать в этом случае? У человека была цель, он был настойчив, но все было напрасно – этот бой он проиграл. Если человек так решил, то так это и будет на самом деле, судьба не преминет еще и подтолкнуть его в спину, и подставить подножку, чтобы он побольнее упал.</w:t>
      </w:r>
    </w:p>
    <w:p>
      <w:pPr>
        <w:pStyle w:val="Normal"/>
        <w:bidi w:val="0"/>
        <w:spacing w:before="0" w:after="0"/>
        <w:ind w:left="0" w:right="0" w:firstLine="567"/>
        <w:rPr/>
      </w:pPr>
      <w:r>
        <w:rPr/>
        <w:t>Но на самом деле – это лишь вторая серия ее теста. Нет, судьба не против этого человека лично, просто она еще не уверена в силе его желания, в его способности ждать и еще не раз предложит ему подобное. Если изучить историю любого успешного предприятия, то можно понять, что никто не достиг успеха с первой попытки, но терпение, способность подождать того момента, когда человек станет достойным желаемого, немногих из тех, кто начал этот путь, но всех, кто обладал достаточным терпением, привела к результату. Те, кто хотел все и сразу, споткнулись на первом же препятствии и не смогли подняться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Илья Муромец – былинный богатырь, который 30 лет и 3 года пролежал на печи, дожидаясь своего звездного часа. Много раз представлялся ему случай отличиться, показать свою силу, но это не было целью его жизни. Он встал только тогда, когда действительно возникла потребность в его силе. Когда сложилась наиболее благоприятная ситуация для того, чтобы помочь своим соотечественникам. Он не тратил свои возможности по мелочам, не метался от одного дела к другому, он лежал, копил силы, думал и ж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 наш главный судья и советник – знает немало фактов, когда недостаточная выдержка приводила к поражению, отдаляла получение желаемых результатов, лишала людей возможности насладиться ими.</w:t>
      </w:r>
    </w:p>
    <w:p>
      <w:pPr>
        <w:pStyle w:val="Normal"/>
        <w:bidi w:val="0"/>
        <w:spacing w:before="0" w:after="0"/>
        <w:ind w:left="0" w:right="0" w:firstLine="567"/>
        <w:rPr/>
      </w:pPr>
      <w:r>
        <w:rPr/>
        <w:t>Как велико было желание Петра I отодвинуть границы от Москвы, вернуть исконно русские земли! Но к 1700 году Россия не готова была к войне со Швецией. Армия была слаба и недостаточно опытна, не было флота, который мог бы поддержать военные действия.</w:t>
      </w:r>
    </w:p>
    <w:p>
      <w:pPr>
        <w:pStyle w:val="Normal"/>
        <w:bidi w:val="0"/>
        <w:spacing w:before="0" w:after="0"/>
        <w:ind w:left="0" w:right="0" w:firstLine="567"/>
        <w:rPr/>
      </w:pPr>
      <w:r>
        <w:rPr/>
        <w:t>В результате сражение окончилось крупным поражением, позором, почти полным уничтожением русской армии и, что самое главное, отдалением желаемых результатов на долгие годы. Два десятилетия страна находилась в состоянии неприятного соседства, постоянно угрожавшего войной. Только в 1721 году было окончательно закреплено господство России на Балтийском море.</w:t>
      </w:r>
    </w:p>
    <w:p>
      <w:pPr>
        <w:pStyle w:val="Normal"/>
        <w:bidi w:val="0"/>
        <w:spacing w:before="0" w:after="0"/>
        <w:ind w:left="0" w:right="0" w:firstLine="567"/>
        <w:rPr/>
      </w:pPr>
      <w:r>
        <w:rPr/>
        <w:t>Другой пример – из истории русских морских войн. Во время русско-турецкой войны за право России иметь флот на Черном море, как только был завоеван Крым, там сразу же была закреплена первая Черноморская эскадра. Это был еще не флот, а всего лишь небольшая эскадра, состоявшая из нескольких линейных кораблей и десятка маленьких суденышек.</w:t>
      </w:r>
    </w:p>
    <w:p>
      <w:pPr>
        <w:pStyle w:val="Normal"/>
        <w:bidi w:val="0"/>
        <w:spacing w:before="0" w:after="0"/>
        <w:ind w:left="0" w:right="0" w:firstLine="567"/>
        <w:rPr/>
      </w:pPr>
      <w:r>
        <w:rPr/>
        <w:t>Неожиданно Турция объявила России о своем несогласии с условиями мирного договора, который был подписан по итогам первой русско-турецкой войны. Черноморская эскадра вышла в море навстречу турецкой флотилии. На помощь срочно был выслан Балтийский флот.</w:t>
      </w:r>
    </w:p>
    <w:p>
      <w:pPr>
        <w:pStyle w:val="Normal"/>
        <w:bidi w:val="0"/>
        <w:spacing w:before="0" w:after="0"/>
        <w:ind w:left="0" w:right="0" w:firstLine="567"/>
        <w:rPr/>
      </w:pPr>
      <w:r>
        <w:rPr/>
        <w:t>Черноморская эскадра укрепилась в Чесменской бухте и, невидимая с моря, сама с выгодных позиций осматривала морской путь, по которому должна была двигаться турецкая флотилия. Балтийский флот задерживался, от него не было никаких вестей, зато турецкий флот уже был ясно обозрим на горизонте. Он превышал русскую эскадру во много раз по численности и по вооружению.</w:t>
      </w:r>
    </w:p>
    <w:p>
      <w:pPr>
        <w:pStyle w:val="Normal"/>
        <w:bidi w:val="0"/>
        <w:spacing w:before="0" w:after="0"/>
        <w:ind w:left="0" w:right="0" w:firstLine="567"/>
        <w:rPr/>
      </w:pPr>
      <w:r>
        <w:rPr/>
        <w:t>Маленькая русская эскадра, не дождавшись балтийцев, воспользовавшись ночной темнотой, штормом, неожиданностью и дерзостью своего нападения, обратила в бегство наполовину наемную турецкую флотилию, но сама эскадра погибла. Было уничтожено все, что именовалось Черноморским флотом. Война не была завершена.</w:t>
      </w:r>
    </w:p>
    <w:p>
      <w:pPr>
        <w:pStyle w:val="Normal"/>
        <w:bidi w:val="0"/>
        <w:spacing w:before="0" w:after="0"/>
        <w:ind w:left="0" w:right="0" w:firstLine="567"/>
        <w:rPr/>
      </w:pPr>
      <w:r>
        <w:rPr/>
        <w:t>Не менее яркий пример представляет собой Наполеон. После бегства с острова Эльба он спешно начал собирать людей под свои знамена. Он спешил укрепить свое положение, вернуть себе былую славу. Имея разрозненные войска вместо мощной регулярной армии, основанной на проверенной старой гвардии, Наполеон рассчитывал на большее, чем мог получить. Ему нужно было время, но его у него не было.</w:t>
      </w:r>
    </w:p>
    <w:p>
      <w:pPr>
        <w:pStyle w:val="Normal"/>
        <w:bidi w:val="0"/>
        <w:spacing w:before="0" w:after="0"/>
        <w:ind w:left="0" w:right="0" w:firstLine="567"/>
        <w:rPr/>
      </w:pPr>
      <w:r>
        <w:rPr/>
        <w:t>Очень многие европейские страны объединились против – и битва под Ватерлоо 18 июня 1815 года закончилась печальным поражением неудавшегося короля мира. А не хватало ему только времени. После этого поражения Наполеон разочаровался в своей судьбе и сдался. Во время его заключения на острове Святой Елены готовилось его похищение и восстановление на престоле, но он не дожил до этого момента и умер.</w:t>
      </w:r>
    </w:p>
    <w:p>
      <w:pPr>
        <w:pStyle w:val="Normal"/>
        <w:bidi w:val="0"/>
        <w:spacing w:before="0" w:after="0"/>
        <w:ind w:left="0" w:right="0" w:firstLine="567"/>
        <w:rPr/>
      </w:pPr>
      <w:r>
        <w:rPr/>
        <w:t>Кто не хочет стать богатым, не прикладывая никаких усилий для этого?! С давних времен существуют сказки, легенды, предания и всевозможные устные повествования о кладах, таинственных пещерах, наполненных богатствами.</w:t>
      </w:r>
    </w:p>
    <w:p>
      <w:pPr>
        <w:pStyle w:val="Normal"/>
        <w:bidi w:val="0"/>
        <w:spacing w:before="0" w:after="0"/>
        <w:ind w:left="0" w:right="0" w:firstLine="567"/>
        <w:rPr/>
      </w:pPr>
      <w:r>
        <w:rPr/>
        <w:t>И все это оказалось не напрасной выдумкой: природа действительно подарила людям такую чудо-пещеру. В конце XIX века на Аляске, в районе реки Клондайк обнаружилось богатейшее месторождение золота. Его можно было брать почти голыми руками. Началась золотая лихорадка. Только ленивые не ехали на Клондайк искать богатство и счастье.</w:t>
      </w:r>
    </w:p>
    <w:p>
      <w:pPr>
        <w:pStyle w:val="Normal"/>
        <w:bidi w:val="0"/>
        <w:spacing w:before="0" w:after="0"/>
        <w:ind w:left="0" w:right="0" w:firstLine="567"/>
        <w:rPr/>
      </w:pPr>
      <w:r>
        <w:rPr/>
        <w:t>Становились ли они богатыми и счастливыми? Вот история одного американского потомственного фермера. Получив по наследству от родителей ферму. небогатую, но способную прокормить семью, американец по примеру отца занялся хозяйством. В первый же год на его посевы напала саранча и уничтожила все до последней травинки. Фермер не расстроился, собрал все свои сбережения, купил семена для посева и на следующий год снова засеял поле. Но его опять ждало разочарование. Год был настолько засушлив, что фермер не смог собрать зерна, даже чтобы кормить семью.</w:t>
      </w:r>
    </w:p>
    <w:p>
      <w:pPr>
        <w:pStyle w:val="Normal"/>
        <w:bidi w:val="0"/>
        <w:spacing w:before="0" w:after="0"/>
        <w:ind w:left="0" w:right="0" w:firstLine="567"/>
        <w:rPr/>
      </w:pPr>
      <w:r>
        <w:rPr/>
        <w:t>То же самое случилось на третий и на четвертый год – и фермер отчаялся собрать урожай, к тому же долги его постоянно росли, и он не представлял себе возможности их отдать. Тогда он продал ферму и поехал на Клондайк искать свое золото. Здесь ему повезло – он нашел богатую жилу. Он застолбил участок, купил необходимое для золотодобычи оборудование и приступил к разработке своей жилы.</w:t>
      </w:r>
    </w:p>
    <w:p>
      <w:pPr>
        <w:pStyle w:val="Normal"/>
        <w:bidi w:val="0"/>
        <w:spacing w:before="0" w:after="0"/>
        <w:ind w:left="0" w:right="0" w:firstLine="567"/>
        <w:rPr/>
      </w:pPr>
      <w:r>
        <w:rPr/>
        <w:t>Но она кончилась так же внезапно, как и началась. Он копал и копал, вынимал породу из-под земли и искал свою потерю, но все его усилия были напрасны – жилы как будто никогда и не было. Отчаявшись что-либо найти, он продал участок вместе с оборудованием, собрал все, что у него осталось, и уехал. Куда он поехал, что с ним стало, и сколько еще таких сломанных судеб знает история, неведомо.</w:t>
      </w:r>
    </w:p>
    <w:p>
      <w:pPr>
        <w:pStyle w:val="Normal"/>
        <w:bidi w:val="0"/>
        <w:spacing w:before="0" w:after="0"/>
        <w:ind w:left="0" w:right="0" w:firstLine="567"/>
        <w:rPr/>
      </w:pPr>
      <w:r>
        <w:rPr/>
        <w:t>Но вскоре новый хозяин фермы во время пахоты наткнулся на что-то твердое, что мешало плугу продвигаться вперед. Раскопав место лопатой, фермер вынул большой камень и хотел уже отнести его подальше от поля, но что-то привлекло его внимание, он поковырял камень и решил показать его специалисту. Камень оказался алмазом. Поле, не дававшее урожая зерна, было невероятно богато алмазами.</w:t>
      </w:r>
    </w:p>
    <w:p>
      <w:pPr>
        <w:pStyle w:val="Normal"/>
        <w:bidi w:val="0"/>
        <w:spacing w:before="0" w:after="0"/>
        <w:ind w:left="0" w:right="0" w:firstLine="567"/>
        <w:rPr/>
      </w:pPr>
      <w:r>
        <w:rPr/>
        <w:t>А что же случилось с шахтой? Новый хозяин пригласил инженеров по золотоносным жилам, они просмотрели, просчитали и выяснили, что та первая жила была ложной, но, как часто бывает, она показывала, где расположена очень богатая золотая руда. И была она на расстоянии всего полутора метров от того места, где окончились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ильнее всех – владеющий собою.</w:t>
      </w:r>
    </w:p>
    <w:p>
      <w:pPr>
        <w:pStyle w:val="Cite"/>
        <w:bidi w:val="0"/>
        <w:spacing w:before="0" w:after="0"/>
        <w:ind w:left="1134" w:right="600" w:firstLine="567"/>
        <w:rPr/>
      </w:pPr>
      <w:r>
        <w:rPr/>
        <w:t>/Сен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удьте осмотрительны и сохраняйте хладнокровие. Иметь холодную голову так же необходимо, как и горячее сердце.</w:t>
      </w:r>
    </w:p>
    <w:p>
      <w:pPr>
        <w:pStyle w:val="Cite"/>
        <w:bidi w:val="0"/>
        <w:spacing w:before="0" w:after="0"/>
        <w:ind w:left="1134" w:right="600" w:firstLine="567"/>
        <w:rPr/>
      </w:pPr>
      <w:r>
        <w:rPr/>
        <w:t>/Дж. Лебб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ая высокая степень человеческой мудрости – это умение приспособиться к обстоятельствам и сохранять спокойствие вопреки внешним грозам.</w:t>
      </w:r>
    </w:p>
    <w:p>
      <w:pPr>
        <w:pStyle w:val="Cite"/>
        <w:bidi w:val="0"/>
        <w:spacing w:before="0" w:after="0"/>
        <w:ind w:left="1134" w:right="600" w:firstLine="567"/>
        <w:rPr/>
      </w:pPr>
      <w:r>
        <w:rPr/>
        <w:t>/Д. Деф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ногие спокойные реки начинаются шумными водопадами, а ни одна не скачет и не пенится до самого моря. Но это спокойствие часто признак великой, хотя скрытой силы: полнота и глубина чувств и мыслей не допускает бешеных порывов.</w:t>
      </w:r>
    </w:p>
    <w:p>
      <w:pPr>
        <w:pStyle w:val="Cite"/>
        <w:bidi w:val="0"/>
        <w:spacing w:before="0" w:after="0"/>
        <w:ind w:left="1134" w:right="600" w:firstLine="567"/>
        <w:rPr/>
      </w:pPr>
      <w:r>
        <w:rPr/>
        <w:t>/М. Ю. Лермон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а, не стоит принимать поспешных решений, но как долго нужно думать? Одно дело, если ясно видно, что не все еще факты собраны, обдуманы, приняты во внимание. И совсем другое, если человек еще для себя окончательно не решил, а стоит ли ему вообще этим заниматься? Итак, не стоит путать разумную неспешность с нерешительностью.</w:t>
      </w:r>
    </w:p>
    <w:p>
      <w:pPr>
        <w:pStyle w:val="Normal"/>
        <w:bidi w:val="0"/>
        <w:spacing w:before="0" w:after="0"/>
        <w:ind w:left="0" w:right="0" w:firstLine="567"/>
        <w:rPr/>
      </w:pPr>
      <w:r>
        <w:rPr/>
        <w:t>У человека, который слишком затягивает принятие своих решений, это может превратиться в привычку. Когда человек говорит: «Вот я закончу школу, и тогда я...» Тогда вероятнее всего, что он начнет говорить: «Вот я закончу институт, и тогда я...» Подобных причин неисчислимое количество; если человек знает не менее пяти из них и по возможности ими пользуется, – это значит, что привычка перешла в черту характера и может перейти далее в нерешительность, которую уже ничем нельзя объяснить и оправдать.</w:t>
      </w:r>
    </w:p>
    <w:p>
      <w:pPr>
        <w:pStyle w:val="Normal"/>
        <w:bidi w:val="0"/>
        <w:spacing w:before="0" w:after="0"/>
        <w:ind w:left="0" w:right="0" w:firstLine="567"/>
        <w:rPr/>
      </w:pPr>
      <w:r>
        <w:rPr/>
        <w:t>Нерешительность, ставшая чертой характера, с каждым днем все дальше и дальше отодвигает человека от его целей, а если эти цели вами еще не сформулированы, то – от принятия конкретных решений. Создается неблагоприятное мнение о таком субъекте в среде окружающих его людей. Компаньоны перестают обращаться к нему, чтобы узнать его мнение, его отодвигают дальше и дальше от реальных действий, и в результате он смотрит на жизнь как бы со стороны, фактически не принимая в ней участия.</w:t>
      </w:r>
    </w:p>
    <w:p>
      <w:pPr>
        <w:pStyle w:val="Normal"/>
        <w:bidi w:val="0"/>
        <w:spacing w:before="0" w:after="0"/>
        <w:ind w:left="0" w:right="0" w:firstLine="567"/>
        <w:rPr/>
      </w:pPr>
      <w:r>
        <w:rPr/>
        <w:t>Другой минус неоправданного промедления выражается в том, что человека могут просто опередить его конкуренты или даже друзья, которые руководствуются далеко не дружескими чувствами. Человек, конечно, узнает, насколько хорош его друг, но будет ли ему приятна потеря широкого спектра возможностей?</w:t>
      </w:r>
    </w:p>
    <w:p>
      <w:pPr>
        <w:pStyle w:val="Normal"/>
        <w:bidi w:val="0"/>
        <w:spacing w:before="0" w:after="0"/>
        <w:ind w:left="0" w:right="0" w:firstLine="567"/>
        <w:rPr/>
      </w:pPr>
      <w:r>
        <w:rPr/>
        <w:t>Не только люди, но и время может сыграть против слишком долго ожидающего человека. Народная мудрость говорит: «Лови удачу за хвост», но следует помнить, что хвост может оказаться намного короче, чем предполагается. Надеясь успеть узнать все стороны вопроса, проанализировать их и лишь после этого принять важное решение, стоит очень внимательно следить за временем, чтобы уловить самый благоприятный момент для исполнения задума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 богатому плантатору-хозяину пришла маленькая девочка – дочка одного из его цветных работников. Плантатор был свирепым человеком огромного роста. Его боялись даже соседи-плантаторы, не говоря уже о работниках. Девочка же была маленькая, худенькая и чумазая, как и все дети на плантациях.</w:t>
      </w:r>
    </w:p>
    <w:p>
      <w:pPr>
        <w:pStyle w:val="Normal"/>
        <w:bidi w:val="0"/>
        <w:spacing w:before="0" w:after="0"/>
        <w:ind w:left="0" w:right="0" w:firstLine="567"/>
        <w:rPr/>
      </w:pPr>
      <w:r>
        <w:rPr/>
        <w:t>Она подошла к хозяину и тоненьким, но твердым голосом пропищала:</w:t>
      </w:r>
    </w:p>
    <w:p>
      <w:pPr>
        <w:pStyle w:val="Normal"/>
        <w:bidi w:val="0"/>
        <w:spacing w:before="0" w:after="0"/>
        <w:ind w:left="0" w:right="0" w:firstLine="567"/>
        <w:rPr/>
      </w:pPr>
      <w:r>
        <w:rPr/>
        <w:t>– </w:t>
      </w:r>
      <w:r>
        <w:rPr/>
        <w:t>Мама сказала, чтобы я вам сказала, чтобы вы дали ей 50 центов.</w:t>
      </w:r>
    </w:p>
    <w:p>
      <w:pPr>
        <w:pStyle w:val="Normal"/>
        <w:bidi w:val="0"/>
        <w:spacing w:before="0" w:after="0"/>
        <w:ind w:left="0" w:right="0" w:firstLine="567"/>
        <w:rPr/>
      </w:pPr>
      <w:r>
        <w:rPr/>
        <w:t>– </w:t>
      </w:r>
      <w:r>
        <w:rPr/>
        <w:t>Убирайся, я ничего ей не дам.</w:t>
      </w:r>
    </w:p>
    <w:p>
      <w:pPr>
        <w:pStyle w:val="Normal"/>
        <w:bidi w:val="0"/>
        <w:spacing w:before="0" w:after="0"/>
        <w:ind w:left="0" w:right="0" w:firstLine="567"/>
        <w:rPr/>
      </w:pPr>
      <w:r>
        <w:rPr/>
        <w:t>– </w:t>
      </w:r>
      <w:r>
        <w:rPr/>
        <w:t>Ага, – но девочка не тронулась с места. Хозяин рассвирепел, схватил полено, но девочка стояла – и только глаза ее расширялись от ужаса. Каждую секунду могло случиться ужасное, вдруг девочка пронзительно завизжала:</w:t>
      </w:r>
    </w:p>
    <w:p>
      <w:pPr>
        <w:pStyle w:val="Normal"/>
        <w:bidi w:val="0"/>
        <w:spacing w:before="0" w:after="0"/>
        <w:ind w:left="0" w:right="0" w:firstLine="567"/>
        <w:rPr/>
      </w:pPr>
      <w:r>
        <w:rPr/>
        <w:t>– </w:t>
      </w:r>
      <w:r>
        <w:rPr/>
        <w:t>Маме-то очень нужны эти ваши 50 центов!</w:t>
      </w:r>
    </w:p>
    <w:p>
      <w:pPr>
        <w:pStyle w:val="Normal"/>
        <w:bidi w:val="0"/>
        <w:spacing w:before="0" w:after="0"/>
        <w:ind w:left="0" w:right="0" w:firstLine="567"/>
        <w:rPr/>
      </w:pPr>
      <w:r>
        <w:rPr/>
        <w:t>Ошеломленный хозяин опустил полено, достал из кармана 50 центов, протянул девочке, не говоря ни слова. Малышка поблагодарила и убеж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0 </w:t>
      </w:r>
    </w:p>
    <w:p>
      <w:pPr>
        <w:pStyle w:val="Heading2"/>
        <w:bidi w:val="0"/>
        <w:spacing w:before="0" w:after="0"/>
        <w:ind w:left="0" w:right="0" w:hanging="0"/>
        <w:rPr/>
      </w:pPr>
      <w:r>
        <w:rPr>
          <w:i w:val="false"/>
        </w:rPr>
        <w:t>УВАЖАЙ ДРУГИХ – БУДУТ УВАЖАТЬ ТЕБЯ</w:t>
      </w:r>
    </w:p>
    <w:p>
      <w:pPr>
        <w:pStyle w:val="Normal"/>
        <w:bidi w:val="0"/>
        <w:spacing w:before="0" w:after="0"/>
        <w:ind w:left="0" w:right="0" w:firstLine="567"/>
        <w:jc w:val="left"/>
        <w:rPr/>
      </w:pPr>
      <w:r>
        <w:rPr/>
      </w:r>
    </w:p>
    <w:p>
      <w:pPr>
        <w:pStyle w:val="Normal"/>
        <w:bidi w:val="0"/>
        <w:spacing w:before="0" w:after="0"/>
        <w:ind w:left="0" w:right="0" w:firstLine="567"/>
        <w:rPr/>
      </w:pPr>
      <w:r>
        <w:rPr/>
        <w:t>Не пренебрегайте другими людьми, высказывайте им уважение, но не раболепствуйте, сохраняйте свое достоинство, не умаляйте достоинство других, и к вам прислушаются. Обретите авторитет: он поможет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любой человек помимо вполне естественных желаний, обусловленных его физиологией, обладает и еще одним сильным стремлением – чувствовать себя незаменимым и значимым. Показывая свое уважение, люди как раз поддерживают это чувство. Дейл Карнеги говорит о том, что если один человек начнет искренне внушать своему собеседнику чувство значимости, он непременно расположит его к себе, что далеко немаловажно для достижения успеха. Уважая другого, человек невольно вызывает и уважение к себе. Нередко уже то, что кто-то готов спокойно выслушать и по достоинству оценить чье-то высказывание, воспринимается людьми за признак ума и проницательности, а значит и предполагает определенное, более уважительное отношение.</w:t>
      </w:r>
    </w:p>
    <w:p>
      <w:pPr>
        <w:pStyle w:val="Normal"/>
        <w:bidi w:val="0"/>
        <w:spacing w:before="0" w:after="0"/>
        <w:ind w:left="0" w:right="0" w:firstLine="567"/>
        <w:rPr/>
      </w:pPr>
      <w:r>
        <w:rPr/>
        <w:t>Важно, чтобы уважение не было наигранным, показательно-образцовым, а шло от сердца. Фальшивая нота в выражении признательности в любом случае будет обнаружена, и человек вместо ожидаемого получит совершенно противоположный результат. Поэтому, выражая свое восхищение достижениями кого-либо и показывая свое уважение, человек не должен при этом терять свое достоинство, ведь значительность одного совершенно не исключает замечательные качества другого. Человек не должен превозносить кого-либо, даже самую выдающуюся на земле персону, за счет принижения собственного достоинства и умаления своих качеств, в противном случае люди станут считать его просто подобострастным льстецом, ничего не способным сделать самостоятельно.</w:t>
      </w:r>
    </w:p>
    <w:p>
      <w:pPr>
        <w:pStyle w:val="Normal"/>
        <w:bidi w:val="0"/>
        <w:spacing w:before="0" w:after="0"/>
        <w:ind w:left="0" w:right="0" w:firstLine="567"/>
        <w:rPr/>
      </w:pPr>
      <w:r>
        <w:rPr/>
        <w:t>Человек никогда не должен забывать, что любой собеседник, который находится рядом с ним, – это личность, со своими сложившимися представлениями о жизни, и уже за одно это его нужно уважать. Ничто не ранит сильнее, чем унижение, поэтому, если кто-то желает добиться успеха, а не нажить себе непримиримых врагов, должен всегда об этом помнить. Человек не должен позволять, чтобы кто-то путем умаления своих достижений и способностей пытался завоевать его расположение, поскольку последний неискренен и обязательно имеет какие-то собственные интересы в сложившейся ситуации.</w:t>
      </w:r>
    </w:p>
    <w:p>
      <w:pPr>
        <w:pStyle w:val="Normal"/>
        <w:bidi w:val="0"/>
        <w:spacing w:before="0" w:after="0"/>
        <w:ind w:left="0" w:right="0" w:firstLine="567"/>
        <w:rPr/>
      </w:pPr>
      <w:r>
        <w:rPr/>
        <w:t>Немаловажную роль в достижении успеха играет и авторитет, который создает человек своими действиями и поступками. Если кто-то ни на шаг не будет отступать от того, чтобы находить в окружающих те свойства характера и способности, которые воспринимаются ими как личные достижения, а также по достоинству оценивать данные заслуги и искренне показывать людям свое уважение, то вскоре, безусловно, у них создастся положительное мнение о нем.</w:t>
      </w:r>
    </w:p>
    <w:p>
      <w:pPr>
        <w:pStyle w:val="Normal"/>
        <w:bidi w:val="0"/>
        <w:spacing w:before="0" w:after="0"/>
        <w:ind w:left="0" w:right="0" w:firstLine="567"/>
        <w:rPr/>
      </w:pPr>
      <w:r>
        <w:rPr/>
        <w:t>Окружающие будут думать, что он самый великолепный собеседник и просто хороший человек. Каждый, по большому счету, желает, чтобы люди признали его подлинные достоинства, одобряли его поступки и действия, считали его значимым и незаменимым, а также не скупились на похвалу. Поэтому, чтобы кого-то расположить к себе, поскольку известно, что расположение – это уже половина успеха, необходимо это предоставить. Если разобраться, то любой человек в чем-то превосходит всех остальных, и он это прекрасно осознает, и для того, чтобы вызвать у него уважение к себе, необходимо только показать, что его заслуги оценены по достоин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ролик из российской мультипликационной экранизации произведения Милна «Винни-Пух и все-все-все». Он обладает всеми достоинствами: умом, вежливостью, а к тому же очень уважительно относится к окружающим, поэтому его любят и уважают в л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американский писатель Холл Кейн, написавший такие романы, как «Судья», «Человек с острова Мэн» и др., своему успеху в немалой степени обязан тому, что выражал уважение и почитание одному из известных авторов. Сын кузнеца, который не имел возможности нормально получать образование, Холл Кейн зачитывался стихами Данте Габриела Россети. Ему так нравились произведения поэта, что он даже написал статью, в которой говорил, что художественная ценность стихов Россети огромна, и выражал искреннее уважение таланту автора.</w:t>
      </w:r>
    </w:p>
    <w:p>
      <w:pPr>
        <w:pStyle w:val="Normal"/>
        <w:bidi w:val="0"/>
        <w:spacing w:before="0" w:after="0"/>
        <w:ind w:left="0" w:right="0" w:firstLine="567"/>
        <w:rPr/>
      </w:pPr>
      <w:r>
        <w:rPr/>
        <w:t>Холл даже послал свою статью самому поэту, который был восхищен и вскоре пригласил юношу на должность личного секретаря. Поэт мотивировал свое решение тем, что коль скоро молодой человек способен по достоинству оценить его творчество, то наверняка обладает незаурядным умом. Конечно же, это явилось неожиданной радостью для сына кузнеца. Занимаясь своими обязанностями на новом поприще, он стал встречаться с другими писателями и литературными критиками, а через короткое время и сам попробовал писать. Вскоре он добился успеха на литературной ниве и стал очень богатым человеком. Неизвестно, смог ли бы он достичь такого же результата, если бы в свое время не выразил своего уважения знаменитому поэту.</w:t>
      </w:r>
    </w:p>
    <w:p>
      <w:pPr>
        <w:pStyle w:val="Normal"/>
        <w:bidi w:val="0"/>
        <w:spacing w:before="0" w:after="0"/>
        <w:ind w:left="0" w:right="0" w:firstLine="567"/>
        <w:rPr/>
      </w:pPr>
      <w:r>
        <w:rPr/>
        <w:t>Когда Джеймс Адамсон, президент фирмы «Сьюпириор ситинг компани оф Нью-Йорк» приехал к Джорджу Истману в надежде получить заказ на поставку театральных кресел для строящихся им зданий музыкальной школы и театра, его предупредили, что миллионер – педант и к тому же очень занят, поэтому весь разговор должен протекать не более пяти минут.</w:t>
      </w:r>
    </w:p>
    <w:p>
      <w:pPr>
        <w:pStyle w:val="Normal"/>
        <w:bidi w:val="0"/>
        <w:spacing w:before="0" w:after="0"/>
        <w:ind w:left="0" w:right="0" w:firstLine="567"/>
        <w:rPr/>
      </w:pPr>
      <w:r>
        <w:rPr/>
        <w:t>После представления Джеймс сказал Истману, что просто восхищен отделкой его конторы, намекая на его изысканный вкус. Он в двух словах рассказал миллионеру о том, что сам уже давно занимается производством деревянных изделий для отделки интерьеров, однако за всю свою жизнь не видел ничего подобного. Джордж Истман был несколько обескуражен подобным началом разговора и ответил, что и сам сначала любовался своим кабинетом, но повседневные дела настолько его захватили, что он давно перестал замечать красоту. Затем собеседники обошли всю комнату и обсудили все пропорции, окраску, резьбу и некоторые детали, которые были выполнены при непосредственном участии хозяина кабинета.</w:t>
      </w:r>
    </w:p>
    <w:p>
      <w:pPr>
        <w:pStyle w:val="Normal"/>
        <w:bidi w:val="0"/>
        <w:spacing w:before="0" w:after="0"/>
        <w:ind w:left="0" w:right="0" w:firstLine="567"/>
        <w:rPr/>
      </w:pPr>
      <w:r>
        <w:rPr/>
        <w:t>После своеобразной экскурсии Джордж Истман рассказал гостю об общественных учреждениях, которые он строит в стремлении помочь человечеству. Узнав о гомеопатической лечебнице, приюте, детской больнице, об университете и больнице общего типа, Адамсон изумился бескорыстию своего собеседника и искренне поблагодарил его труды. Эта похвала спровоцировала миллионера открыть шкафчик и достать оттуда свой первый фотоаппарат.</w:t>
      </w:r>
    </w:p>
    <w:p>
      <w:pPr>
        <w:pStyle w:val="Normal"/>
        <w:bidi w:val="0"/>
        <w:spacing w:before="0" w:after="0"/>
        <w:ind w:left="0" w:right="0" w:firstLine="567"/>
        <w:rPr/>
      </w:pPr>
      <w:r>
        <w:rPr/>
        <w:t>Надо сказать, Джордж Истман прославился именно тем, что изобрел знаменитый фотоаппарат «Кодак», прозрачную пленку, которая и положила начало всему кинематографу, и приобрел состояние в сто миллионов долларов. На тот момент он являлся одним из преуспевающих дельцов в мире. Адамсон, уважая предпринимателя и зная, что Истман всего в жизни добился своим трудом, расспросил его о трудностях, с которыми тому пришлось столкнуться в самом начале карьеры. Конечно же, хозяин откликнулся на призыв и поведал гостю о том, что его мать, рано овдовев, содержала пансион, а он сам работал клерком в страховой компании. Ему приходилось днем работать, а ночью экспериментировать с сухими фотопластинами, иногда случалось, что он работал и спал, не раздеваясь, по трое суток подряд.</w:t>
      </w:r>
    </w:p>
    <w:p>
      <w:pPr>
        <w:pStyle w:val="Normal"/>
        <w:bidi w:val="0"/>
        <w:spacing w:before="0" w:after="0"/>
        <w:ind w:left="0" w:right="0" w:firstLine="567"/>
        <w:rPr/>
      </w:pPr>
      <w:r>
        <w:rPr/>
        <w:t>Беседа затянулась на два часа. После того хозяин, рассказав гостю о том, что недавно в Японии приобрел несколько стульев, которые ему впоследствии пришлось собственноручно покрасить, пригласил его к себе домой для того, чтобы показать на творение своих рук.</w:t>
      </w:r>
    </w:p>
    <w:p>
      <w:pPr>
        <w:pStyle w:val="Normal"/>
        <w:bidi w:val="0"/>
        <w:spacing w:before="0" w:after="0"/>
        <w:ind w:left="0" w:right="0" w:firstLine="567"/>
        <w:rPr/>
      </w:pPr>
      <w:r>
        <w:rPr/>
        <w:t>Адамсон, выразив уважительное отношение к достижениям и способностям Джорджа Истмана, настолько расположил к себе собеседника, что впоследствии не только получил заказ на кресла, который выразился в сумме девяносто тысяч долларов, но и приобрел себе друга, с которым не расставался до самой смерти.</w:t>
      </w:r>
    </w:p>
    <w:p>
      <w:pPr>
        <w:pStyle w:val="Normal"/>
        <w:bidi w:val="0"/>
        <w:spacing w:before="0" w:after="0"/>
        <w:ind w:left="0" w:right="0" w:firstLine="567"/>
        <w:rPr/>
      </w:pPr>
      <w:r>
        <w:rPr/>
        <w:t>Уважение к своим собеседникам помогло Джону Д. Рокфеллеру-младшему с достоинством выйти из критической ситуации. В 1915 году он был чуть ли не самым презираемым человеком в Колорадо. Более двух лет длилась самая, наверное, ужасная забастовка в истории Америки. Шахтеры, работающие в компании «Колорадо Фюэл энд айрон компани», находившейся под контролем Рокфеллера, требовали повышения заработной платы. Когда разъяренная толпа стала крушить имущество компании, были вызваны внутренние войска, которые открыли огонь и убили несколько человек. Конечно же, миллионера не устраивало подобное положение дел, и он решил выступить перед бунтующими с речью, в надежде склонить их на свою сторону.</w:t>
      </w:r>
    </w:p>
    <w:p>
      <w:pPr>
        <w:pStyle w:val="Normal"/>
        <w:bidi w:val="0"/>
        <w:spacing w:before="0" w:after="0"/>
        <w:ind w:left="0" w:right="0" w:firstLine="567"/>
        <w:rPr/>
      </w:pPr>
      <w:r>
        <w:rPr/>
        <w:t>Неудивительно, что это выступление успокоило любые вспышки ненависти и помогло приобрести множество друзей, поскольку речь являлась настоящим шедевром. В ней часто употреблялись такие фразы, как «я уважаю ваше мнение», «я горжусь тем, что нахожусь здесь», «мы встречаемся здесь не как чужие, а как друзья», а также упоминалось, что речь идет о взаимных интересах. Рокфеллер так сумел в дружеском тоне изложить факты, что рабочие вернулись на свои рабочие места, и вопрос о заработной плате еще долго не поднимался.</w:t>
      </w:r>
    </w:p>
    <w:p>
      <w:pPr>
        <w:pStyle w:val="Normal"/>
        <w:bidi w:val="0"/>
        <w:spacing w:before="0" w:after="0"/>
        <w:ind w:left="0" w:right="0" w:firstLine="567"/>
        <w:rPr/>
      </w:pPr>
      <w:r>
        <w:rPr/>
        <w:t>Предприниматель сумел показать своим слушателям, что он понимает и осознает значительность каждого рабочего, что он не менее их радеет об общем деле и что на выступление он пришел исключительно с дружеским настроением. Конечно же, это и оценили забастовщики. Нередко между людьми происходят конфликты только из-за того, что одна из сторон, а может и обе, не испытывают искреннего уважения друг к другу, недооценивают своих противников и друзей. Только признание достоинств собеседника или человека, с которым приходится работать, вызывает в нем ответную реакцию в виде уважения и стремления пом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Заслужи репутацию человека учтивого. Ее одной достаточно, чтобы привлечь сердца. Стоит учтивость немного, а ценится высоко: уважительного уважают. Преимущество любезности и чести остается при том, кто расточает первую и оказывает вторую.</w:t>
      </w:r>
    </w:p>
    <w:p>
      <w:pPr>
        <w:pStyle w:val="Cite"/>
        <w:bidi w:val="0"/>
        <w:spacing w:before="0" w:after="0"/>
        <w:ind w:left="1134" w:right="600" w:firstLine="567"/>
        <w:rPr/>
      </w:pPr>
      <w:r>
        <w:rPr/>
        <w:t>/Бальтасар Граси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себя за ничто почитающий, не может к другим иметь никакого почтения и в обоих случаях являет низость мыслей.</w:t>
      </w:r>
    </w:p>
    <w:p>
      <w:pPr>
        <w:pStyle w:val="Cite"/>
        <w:bidi w:val="0"/>
        <w:spacing w:before="0" w:after="0"/>
        <w:ind w:left="1134" w:right="600" w:firstLine="567"/>
        <w:rPr/>
      </w:pPr>
      <w:r>
        <w:rPr/>
        <w:t>/Н. И. Нов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чрезмерное уважение и поклонение может перерасти в фанатизм. Нередко человек, постоянно стремящийся к выявлению хороших качеств у других, совершенно забывает о себе, своих личных достижениях и способностях. Во всем необходима мера. Если кто-либо станет чрезмерно показывать свое уважение к кому-либо, это грозит перерасти в обыкновенное угодничество. Нельзя, даже искренне, постоянно восхищаться кем-либо, навязывая ему свое общество, поскольку люди не любят излишне назойливых. Ежеминутно показывая человеку свое восхищение и принимая все его поступки, правильные и неправильные, можно добиться только того, что у данного человека настолько повысится самооценка и самомнение, что он будет просто невыносим и общаться с ним будет не только неинтересно, но и невозможно.</w:t>
      </w:r>
    </w:p>
    <w:p>
      <w:pPr>
        <w:pStyle w:val="Normal"/>
        <w:bidi w:val="0"/>
        <w:spacing w:before="0" w:after="0"/>
        <w:ind w:left="0" w:right="0" w:firstLine="567"/>
        <w:rPr/>
      </w:pPr>
      <w:r>
        <w:rPr/>
        <w:t>Когда кого-то хвалят незаслуженно, то происходит следующее: либо человек почувствует фальшь в отношении к себе и заподозрит рьяного почитателя в каких-то собственных выгодах, либо станет считать его глупцом, который не способен разобраться в сложившейся ситуации. Чрезмерное уважение не меньше любви способно испортить любого субъекта, поэтому не стоит излишне показывать свое почитание, дабы в дальнейшем никто не злоупотреблял этим.</w:t>
      </w:r>
    </w:p>
    <w:p>
      <w:pPr>
        <w:pStyle w:val="Normal"/>
        <w:bidi w:val="0"/>
        <w:spacing w:before="0" w:after="0"/>
        <w:ind w:left="0" w:right="0" w:firstLine="567"/>
        <w:rPr/>
      </w:pPr>
      <w:r>
        <w:rPr/>
        <w:t>Человек, страстно создающий себе авторитет и никогда ни на йоту не отступающий от своих убеждений, со временем теряет гибкость мышления. Вся его жизнь – это не что иное, как клише, раз и навсегда взятый образец какого-либо поведения. Конечно же, необходимо заботиться о собственном авторитете, однако не стоит этим чрезмерно увлекаться, поскольку в противоположном случае исключается всякая свобода действия и свершения каких-либо поступков. Прежде чем что-то сделать, такой человек обязательно оглядывается на других или начинает мучительно думать, не противоречит ли его реакция мнению кого бы то ни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ин человек решил изменить себя и по совету друга ушел в отпуск и занялся психотренингом. Он знал, что совершенно не уважает окружающих людей и не прислушивается к их мнению, поэтому выполнил все предварительные упражнения, расслабился и стал внушать себе, что он испытывает уважение ко всем на Земле и, в частности, к своему непосредственному начальнику. Он вспомнил людей, с которыми у него нередко происходили различные конфликты. У него перед глазами проходила вереница различных людей: коллеги по работе, продавцы, контролеры в автобусе, друзья детства, соседи и многие-многие другие. Тут с работы неожиданно рано вернулась жена. Не заметив состояния мужа, она стала рассказывать ему о каком-то происшествии, случившемся у нее на работе, и попросила помочь разгрузить сумки. «Глаза б мои тебя не видели», – подумал человек, повернулся к ней спиной и продолжил свое занятие.</w:t>
      </w:r>
    </w:p>
    <w:p>
      <w:pPr>
        <w:pStyle w:val="Normal"/>
        <w:bidi w:val="0"/>
        <w:spacing w:before="0" w:after="0"/>
        <w:ind w:left="0" w:right="0" w:firstLine="567"/>
        <w:rPr/>
      </w:pPr>
      <w:r>
        <w:rPr/>
        <w:t>Очень часто большие изменения начинаются с малого. Сегодня кто-то впервые поздоровался с вахтером на службе и поинтересовался его делами, а завтра этого человека просто не узнать, он непринужденно и уважительно беседует с вышестоящим начальством, при этом сохраняя свое достоинство. Главное, о чем следует помнить, это то, что никогда не поздно начать работу над собой, и чем раньше человек осознает это, тем более высокими оказываются результ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1 </w:t>
      </w:r>
    </w:p>
    <w:p>
      <w:pPr>
        <w:pStyle w:val="Heading2"/>
        <w:bidi w:val="0"/>
        <w:spacing w:before="0" w:after="0"/>
        <w:ind w:left="0" w:right="0" w:hanging="0"/>
        <w:rPr/>
      </w:pPr>
      <w:r>
        <w:rPr>
          <w:i w:val="false"/>
        </w:rPr>
        <w:t>НЕ ЗАЗНАВАЙСЯ – НИЧТО НЕ ВЕЧНО В ЭТОМ МИРЕ</w:t>
      </w:r>
    </w:p>
    <w:p>
      <w:pPr>
        <w:pStyle w:val="Normal"/>
        <w:bidi w:val="0"/>
        <w:spacing w:before="0" w:after="0"/>
        <w:ind w:left="0" w:right="0" w:firstLine="567"/>
        <w:jc w:val="left"/>
        <w:rPr/>
      </w:pPr>
      <w:r>
        <w:rPr/>
      </w:r>
    </w:p>
    <w:p>
      <w:pPr>
        <w:pStyle w:val="Normal"/>
        <w:bidi w:val="0"/>
        <w:spacing w:before="0" w:after="0"/>
        <w:ind w:left="0" w:right="0" w:firstLine="567"/>
        <w:rPr/>
      </w:pPr>
      <w:r>
        <w:rPr/>
        <w:t>Гордыня ослепляет человека, он перестает видеть угрозу своему благополучию, теряет осторожность и проигрывает. Помните о том, что все преходяще и через 200 лет никто не вспомнит о том, что сегодня происходит с вами. Смотрите на свои успехи трезво и здра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 разным причинам рано или поздно каждый человек в жизни испытывает прекрасное чувство гордости за самого себя. Всякое дело, проходящее под знаком удачи, тщательно проделанное и увенчанное счастливым результатом, рождает чувство удовлетворения, гордость за собственный успех. Но это полезное качество человеческой натуры так же, как и все остальное, хорошо в меру, и у него, безусловно, есть свои отрицательные стороны.</w:t>
      </w:r>
    </w:p>
    <w:p>
      <w:pPr>
        <w:pStyle w:val="Normal"/>
        <w:bidi w:val="0"/>
        <w:spacing w:before="0" w:after="0"/>
        <w:ind w:left="0" w:right="0" w:firstLine="567"/>
        <w:rPr/>
      </w:pPr>
      <w:r>
        <w:rPr/>
        <w:t>Суть гордости состоит в том, что человек ощущает собственную значимость, по сравнению с другими людьми. Гордость – особое состояние души и разума, при котором человек находится в состоянии, когда у него возникает ощущение превосходства по той причине, что некая вещь принадлежит ему, либо считает, что имеет повод думать, что может хвалиться собой или некоторыми качествами своей натуры. И если у гордости такого человека нет начала и конца, если он всегда и всюду ведет себя, как властелин вселенной, чувствует безграничность своего преимущества, то это ведет к своего рода мании величия, которая делает человека глухим и слепым к другим людям.</w:t>
      </w:r>
    </w:p>
    <w:p>
      <w:pPr>
        <w:pStyle w:val="Normal"/>
        <w:bidi w:val="0"/>
        <w:spacing w:before="0" w:after="0"/>
        <w:ind w:left="0" w:right="0" w:firstLine="567"/>
        <w:rPr/>
      </w:pPr>
      <w:r>
        <w:rPr/>
        <w:t>Даже библейская заповедь гласит о том, что людская гордость – один из великих и ужасных пороков, способная родить собой другие пороки и привести человека к грехопадению, сделав его жизнь пустой. Она проникает в душу, наполняя ее злом и безверием. Говорят даже, что эта форма отступничества – «мать всех пороков». Гордыня появляется тогда, когда есть предмет гордости, когда человек выбирает что-либо для поклонения и превознесения (будь то посторонний предмет, которым человек обладает, или его личное достоинство во внешности, в качествах). Возгордившись, человек перестает быть добрым, чутким к окружающим, он забывает об истинных ценностях, так как у него есть свой предмет для поклонения, свой «идол», которого он ставит превыше всего и забывает о любви к ближнему.</w:t>
      </w:r>
    </w:p>
    <w:p>
      <w:pPr>
        <w:pStyle w:val="Normal"/>
        <w:bidi w:val="0"/>
        <w:spacing w:before="0" w:after="0"/>
        <w:ind w:left="0" w:right="0" w:firstLine="567"/>
        <w:rPr/>
      </w:pPr>
      <w:r>
        <w:rPr/>
        <w:t>Таким образом, гордость не сделает человека счастливым, сама по себе она не способна дать ему благополучие, гарантировать постоянство того положения, в котором он находится и благодаря которому добился успеха. Нужно помнить о том, что «ничто в мире не вечно»: ни деньги, ни богатство, ни связи, ни место в общественной иерархии. И та причина, по которой у человека возникает чувство гордости за себя, может со временем исчезнуть или стать не такой значительной. И тогда впоследствии человеку может стать стыдно и неудобно за свою слабость и заносчивость.</w:t>
      </w:r>
    </w:p>
    <w:p>
      <w:pPr>
        <w:pStyle w:val="Normal"/>
        <w:bidi w:val="0"/>
        <w:spacing w:before="0" w:after="0"/>
        <w:ind w:left="0" w:right="0" w:firstLine="567"/>
        <w:rPr/>
      </w:pPr>
      <w:r>
        <w:rPr/>
        <w:t>Даже если все в жизни складывается наилучшим образом, всюду сопутствует удача и каждый шаг происходит под звуки фанфар, человек не должен останавливаться, для того чтобы послушать шквал аплодисментов и похвал в свой адрес. Он не должен обольщаться, потому что никогда не следует забывать о временности всего, что с ним происходит. Поэтому не стоит зазнаваться, насыщая свое тщеславие и постоянно лелея мысли о собственном превосходстве.</w:t>
      </w:r>
    </w:p>
    <w:p>
      <w:pPr>
        <w:pStyle w:val="Normal"/>
        <w:bidi w:val="0"/>
        <w:spacing w:before="0" w:after="0"/>
        <w:ind w:left="0" w:right="0" w:firstLine="567"/>
        <w:rPr/>
      </w:pPr>
      <w:r>
        <w:rPr/>
        <w:t>К тому же следует знать о том, что люди отличают простое чувство собственного достоинства от безмерного самодовольства и гордыни, которые способны вызвать у них недовольство и даже ненависть. Каждый человек должен любить и гордиться собой ровно настолько, насколько он уважительно относится к другим люд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Индюк – домашняя птица, которая всегда символизировала у людей гордость, заносчивость, потому как имеет обыкновение медленно расхаживать с важным и надменным видом, с гордо поднятой головой. Про эту «гордую птицу» даже есть такое выражение: «Надулся, как индюк». Так говорят про тех, кто слишком заносчив, горд, и одновременно это выражение напоминает о том, что на всякую гордость есть управа.</w:t>
      </w:r>
    </w:p>
    <w:p>
      <w:pPr>
        <w:pStyle w:val="Normal"/>
        <w:bidi w:val="0"/>
        <w:spacing w:before="0" w:after="0"/>
        <w:ind w:left="0" w:right="0" w:firstLine="567"/>
        <w:rPr/>
      </w:pPr>
      <w:r>
        <w:rPr/>
        <w:t>Таким образом, образ индюка напоминает людям о том, что не стоит возноситься и безмерно гордиться – можно и оступ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порочности гордыни в Библии приводится замечательная легенда о Вавилонской башне. Люди возгордились и захотели построить башню до небес, дабы уподобиться Богу. Гордость подпитывала их сердца и умы, и работа по строительству шла быстро и справно, но Господь прогневался и смешал языки людей, они перестали понимать друг друга, и не могли после этого работать сообща, так как не внимали словам друг друга.</w:t>
      </w:r>
    </w:p>
    <w:p>
      <w:pPr>
        <w:pStyle w:val="Normal"/>
        <w:bidi w:val="0"/>
        <w:spacing w:before="0" w:after="0"/>
        <w:ind w:left="0" w:right="0" w:firstLine="567"/>
        <w:rPr/>
      </w:pPr>
      <w:r>
        <w:rPr/>
        <w:t>Это всего лишь легенда, но на самом деле чрезмерное чувство гордости многих людей превратило в самодовольных, злых и равнодушных к другим субъектов.</w:t>
      </w:r>
    </w:p>
    <w:p>
      <w:pPr>
        <w:pStyle w:val="Normal"/>
        <w:bidi w:val="0"/>
        <w:spacing w:before="0" w:after="0"/>
        <w:ind w:left="0" w:right="0" w:firstLine="567"/>
        <w:rPr/>
      </w:pPr>
      <w:r>
        <w:rPr/>
        <w:t>Гордыня – порок, который сгубил не одну сильную личность. Известный по одноименной народной песне смелый французский рыцарь Роланд слишком возгордился собой, виной чему была похвала короля за его успехи в боях. Он преувеличил свои способности и решил, что вместе со своим маленьким войском справится с грозными маврами. Его верный друг Оливье несколько раз пытался отговорить безрассудного рыцаря от глупой затеи, дождаться остального войска, чтобы укрепить силы и одержать верную победу, но гордыня Роланда затмила его рассудок и повелевала всем его сердцем. Печально закончилась неравная битва с маврами: французское войско было разбито, и сам храбрый рыцарь погиб. А ведь этого можно было избежать, послушав совета друга и не поддаваясь чувству гордости и непреодолимой страсти умножить славу.</w:t>
      </w:r>
    </w:p>
    <w:p>
      <w:pPr>
        <w:pStyle w:val="Normal"/>
        <w:bidi w:val="0"/>
        <w:spacing w:before="0" w:after="0"/>
        <w:ind w:left="0" w:right="0" w:firstLine="567"/>
        <w:rPr/>
      </w:pPr>
      <w:r>
        <w:rPr/>
        <w:t>Кроме смелого и отважного Роланда, от гордыни пострадали многие другие великие люди, оставившие след в истории.</w:t>
      </w:r>
    </w:p>
    <w:p>
      <w:pPr>
        <w:pStyle w:val="Normal"/>
        <w:bidi w:val="0"/>
        <w:spacing w:before="0" w:after="0"/>
        <w:ind w:left="0" w:right="0" w:firstLine="567"/>
        <w:rPr/>
      </w:pPr>
      <w:r>
        <w:rPr/>
        <w:t>Известно, что император российский Александр I не был лишен такого же чувства собственного превосходства и поощрял тех, кто делал ему похвалы, кто поддерживал его власть и превозносил его умение решать государственные дела. Русский царь был настолько упоен своим величием, гениальностью своей натуры, что стал чересчур уязвимым на этой почве. Его приближенные, зная об этом, старались не травмировать и без того мнительную натуру императора, зная его склонность к самолюбию и необычайной гордости, и даже не думали перечить царю и спорить с ним там, где он на самом деле явно был не прав. Бывали даже случаи, когда император выдавал мудрые мысли своих подчиненных за свои собственные. И последние молчали, поскольку знали царя в гневе и были вполне удовлетворены теми благами, которыми награждал их государь за верную службу.</w:t>
      </w:r>
    </w:p>
    <w:p>
      <w:pPr>
        <w:pStyle w:val="Normal"/>
        <w:bidi w:val="0"/>
        <w:spacing w:before="0" w:after="0"/>
        <w:ind w:left="0" w:right="0" w:firstLine="567"/>
        <w:rPr/>
      </w:pPr>
      <w:r>
        <w:rPr/>
        <w:t>Но, наверное, из всех современников того времени по силе гордости и чувства удовлетворения от себя и своих деяний превзошел император Франции Наполеон Бонапарт. Нельзя не согласиться с тем, что он был по-своему гениален и заслужил того величия, которое ему присудили, но во времена своего правления Наполеон очень много усилий тратил не только на расширение территории Франции, на укрепление войск и т. д., но и, в первую очередь, на укрепление своего положения, на поддержание среди своих приближенных и всего французского народа «безупречной» репутации великого, умного, мужественного и бесстрашного человека.</w:t>
      </w:r>
    </w:p>
    <w:p>
      <w:pPr>
        <w:pStyle w:val="Normal"/>
        <w:bidi w:val="0"/>
        <w:spacing w:before="0" w:after="0"/>
        <w:ind w:left="0" w:right="0" w:firstLine="567"/>
        <w:rPr/>
      </w:pPr>
      <w:r>
        <w:rPr/>
        <w:t>«Величайший» император Франции делал все, для того чтобы только слышать отзывы о своем имени, и при этом для него неважно было, плохие они или хорошие. Главное было то, чтобы о нем говорили: восхищались или ненавидели, боготворили или ругали, возносили до небес или считали демоном во плоти. И простолюдины на самом деле верили в то, что Наполеон – не кто иной, как сам Господь Бог, сошедший на землю, чтобы спасти Францию от забвения, нищеты и того страшного упадка, в котором она находилась в ту эпоху.</w:t>
      </w:r>
    </w:p>
    <w:p>
      <w:pPr>
        <w:pStyle w:val="Normal"/>
        <w:bidi w:val="0"/>
        <w:spacing w:before="0" w:after="0"/>
        <w:ind w:left="0" w:right="0" w:firstLine="567"/>
        <w:rPr/>
      </w:pPr>
      <w:r>
        <w:rPr/>
        <w:t>Наполеон всегда старался выглядеть величественно: несмотря на небольшой рост, он всегда ходил с высоко поднятой головой, походка его была горда и стремительна, взгляд надменен и даже несколько презрителен, словно говорил о том, как он «превосходит всех окружающих». На важных приемах Наполеон даже прибегал к использованию грима, приукрашивая свое лицо, а его «известный» локон покрывали лаком так, чтобы он спускался четко посередине лба. У французского императора были высокие требования к окружающим, с людьми он общался на повышенных тонах, с осознанием своего превосходства.</w:t>
      </w:r>
    </w:p>
    <w:p>
      <w:pPr>
        <w:pStyle w:val="Normal"/>
        <w:bidi w:val="0"/>
        <w:spacing w:before="0" w:after="0"/>
        <w:ind w:left="0" w:right="0" w:firstLine="567"/>
        <w:rPr/>
      </w:pPr>
      <w:r>
        <w:rPr/>
        <w:t>Историки не исключают того факта, что гордыня Наполеона Бонапарта превосходила все мыслимые и немыслимые границы и привела его к настоящей мании величия.</w:t>
      </w:r>
    </w:p>
    <w:p>
      <w:pPr>
        <w:pStyle w:val="Normal"/>
        <w:bidi w:val="0"/>
        <w:spacing w:before="0" w:after="0"/>
        <w:ind w:left="0" w:right="0" w:firstLine="567"/>
        <w:rPr/>
      </w:pPr>
      <w:r>
        <w:rPr/>
        <w:t>Не что иное, как завышенная самооценка и необычайная гордость Наполеона побудили его стать «властелином всего мира». Возможно, именно это чувство двигало им в течение всей жизни и благодаря ему он одерживал многочисленные победы. Но Наполеон, видимо, забыл о том, что «все проходит». Именно русский народ подорвал веру Наполеона в свое совершенство, доказал ему, что его военный успех не вечен, как и все в это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У французского мыслителя Ларошфуко в его «Максимах и моральных размышлениях» есть и изречения о гордыне:</w:t>
      </w:r>
    </w:p>
    <w:p>
      <w:pPr>
        <w:pStyle w:val="Normal"/>
        <w:bidi w:val="0"/>
        <w:spacing w:before="0" w:after="0"/>
        <w:ind w:left="0" w:right="0" w:firstLine="567"/>
        <w:jc w:val="left"/>
        <w:rPr/>
      </w:pPr>
      <w:r>
        <w:rPr/>
      </w:r>
    </w:p>
    <w:p>
      <w:pPr>
        <w:pStyle w:val="Cite"/>
        <w:bidi w:val="0"/>
        <w:spacing w:before="0" w:after="0"/>
        <w:ind w:left="1134" w:right="600" w:firstLine="567"/>
        <w:rPr/>
      </w:pPr>
      <w:r>
        <w:rPr/>
        <w:t>«Если бы нас не одолевала гордыня, мы не жаловались бы на гордыню других».</w:t>
      </w:r>
    </w:p>
    <w:p>
      <w:pPr>
        <w:pStyle w:val="Cite"/>
        <w:bidi w:val="0"/>
        <w:spacing w:before="0" w:after="0"/>
        <w:ind w:left="1134" w:right="600" w:firstLine="567"/>
        <w:rPr/>
      </w:pPr>
      <w:r>
        <w:rPr/>
        <w:t>«Гордость свойственна всем людям; разница лишь в том, как и когда они ее проявляют».</w:t>
      </w:r>
    </w:p>
    <w:p>
      <w:pPr>
        <w:pStyle w:val="Cite"/>
        <w:bidi w:val="0"/>
        <w:spacing w:before="0" w:after="0"/>
        <w:ind w:left="1134" w:right="600" w:firstLine="567"/>
        <w:rPr/>
      </w:pPr>
      <w:r>
        <w:rPr/>
        <w:t>«Не доброта, а гордость обычно побуждает нас читать наставления другим людям, совершившим проступки; мы укоряем их не столько для того, чтобы исправить, сколько для того, чтобы убедить в нашей собственной непогрешим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Гордость не является таким страшным пороком, каким ее привычно выставлять, а даже наоборот, способна сделать человека неуязвимым. Она позволяет не опускаться на колени, не унижаться и не допустить, чтобы человеком управляли другие. И окружающие будут воспринимать такую позицию как способность адекватно оценить себя и, следовательно, не поддаваться отрицательному влиянию со стороны окружающих, оставаться верным самому себе и т. д. И если человек чересчур гордится собой, то это вовсе не означает, что он бесконечно порочен и ему срочно требуется избавляться от своей пагубной страсти.</w:t>
      </w:r>
    </w:p>
    <w:p>
      <w:pPr>
        <w:pStyle w:val="Normal"/>
        <w:bidi w:val="0"/>
        <w:spacing w:before="0" w:after="0"/>
        <w:ind w:left="0" w:right="0" w:firstLine="567"/>
        <w:rPr/>
      </w:pPr>
      <w:r>
        <w:rPr/>
        <w:t>Чувство гордости стоит на одной ступени рядом с такими качествами человеческой натуры, как тщеславие, честолюбие, чувство собственного достоинства и многими другими. От ощущения человеком собственной значимости зависит не только его отношение к себе, но и отношение к нему окружающих. Ведь для большинства людей очень важно, как относятся к ним другие люди, что о них думают, как оценивают их поступки и всю их деятельность. Каждому из людей присуща потребность в общественном одобрении и уважении – это способствует поддержанию чувства гордости за самого себя. Именно от этого одобрения зависит доброе имя, авторитет и признание заслуг. Следует дорожить уважением добрых людей, ведь это значит дорожить своей честью, не превращаясь при этом в эгоиста.</w:t>
      </w:r>
    </w:p>
    <w:p>
      <w:pPr>
        <w:pStyle w:val="Normal"/>
        <w:bidi w:val="0"/>
        <w:spacing w:before="0" w:after="0"/>
        <w:ind w:left="0" w:right="0" w:firstLine="567"/>
        <w:rPr/>
      </w:pPr>
      <w:r>
        <w:rPr/>
        <w:t>Гордость – это своего рода коэффициент моральной ценности, значимости личности, которая обнаруживается в сопротивлении каждого уважающего себя человека всяким попыткам унизить, оскорбить, оклеветать себя. Это чувство возвышает человека, придает его деятельности, его стремлениям определенное благородство.</w:t>
      </w:r>
    </w:p>
    <w:p>
      <w:pPr>
        <w:pStyle w:val="Normal"/>
        <w:bidi w:val="0"/>
        <w:spacing w:before="0" w:after="0"/>
        <w:ind w:left="0" w:right="0" w:firstLine="567"/>
        <w:rPr/>
      </w:pPr>
      <w:r>
        <w:rPr/>
        <w:t>Гордость также напрямую зависит от чувства уверенности в самом себе. Если у человека достаточно уверенности, то он не только в состоянии защитить самого себя, но и вообще способен на многие решительные поступки. Поэтому из собственной гордости можно извлечь много выгоды для себя, нужно только правильно ею пользоваться – показывать там, где это необходимо, и скрывать там, где она никого не интересует и может навредить.</w:t>
      </w:r>
    </w:p>
    <w:p>
      <w:pPr>
        <w:pStyle w:val="Normal"/>
        <w:bidi w:val="0"/>
        <w:spacing w:before="0" w:after="0"/>
        <w:ind w:left="0" w:right="0" w:firstLine="567"/>
        <w:rPr/>
      </w:pPr>
      <w:r>
        <w:rPr/>
        <w:t>Гордость не позволяет человеку совершать глупые, унижающие его поступки, заставляет быть сдержанным, вежливым и на самом деле увеличивает его значимость среди окружающих, становясь одной из причин его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роме легенды о Вавилонской башне, раскрывающей порочность гордыни, существует притча, повествующая о гордыне Люцифера.</w:t>
      </w:r>
    </w:p>
    <w:p>
      <w:pPr>
        <w:pStyle w:val="Normal"/>
        <w:bidi w:val="0"/>
        <w:spacing w:before="0" w:after="0"/>
        <w:ind w:left="0" w:right="0" w:firstLine="567"/>
        <w:rPr/>
      </w:pPr>
      <w:r>
        <w:rPr/>
        <w:t>Люцифер задумал стать вровень с Богом, забыв о том, что сам он является творением Господа. Безумная жажда безграничной власти овладела им, он возжелал повелевать людьми, решать их судьбы, карать или миловать род людской по своему произволу.</w:t>
      </w:r>
    </w:p>
    <w:p>
      <w:pPr>
        <w:pStyle w:val="Normal"/>
        <w:bidi w:val="0"/>
        <w:spacing w:before="0" w:after="0"/>
        <w:ind w:left="0" w:right="0" w:firstLine="567"/>
        <w:rPr/>
      </w:pPr>
      <w:r>
        <w:rPr/>
        <w:t>Люцифер заставил слабых и беспомощных людей поклоняться себе, заставлял их хвалить и возносить себя, работать на свое благо и для укрепления своей власти. Естественно, что вскоре Люцифер почувствовал силу своего величия и необычайно возгордился собой, своим могуществом.</w:t>
      </w:r>
    </w:p>
    <w:p>
      <w:pPr>
        <w:pStyle w:val="Normal"/>
        <w:bidi w:val="0"/>
        <w:spacing w:before="0" w:after="0"/>
        <w:ind w:left="0" w:right="0" w:firstLine="567"/>
        <w:rPr/>
      </w:pPr>
      <w:r>
        <w:rPr/>
        <w:t>Его злые деяния, порожденные не чем иным, как гордыней, продолжались бы еще долго, если бы Господь Бог не наказал Люцифера и не низвергнул его в ад.</w:t>
      </w:r>
    </w:p>
    <w:p>
      <w:pPr>
        <w:pStyle w:val="Normal"/>
        <w:bidi w:val="0"/>
        <w:spacing w:before="0" w:after="0"/>
        <w:ind w:left="0" w:right="0" w:firstLine="567"/>
        <w:rPr/>
      </w:pPr>
      <w:r>
        <w:rPr/>
        <w:t>Господь показал, что никто ни на земле, ни на небе не вправе превозносить себя выше положенного Господом, не вправе уподоблять себя всемогущему Богу и властвовать над другими людьми, руководствуясь лишь своими корыстными побуждениями, стремлением к самоутверждению, чувством самолюбия и эго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2 </w:t>
      </w:r>
    </w:p>
    <w:p>
      <w:pPr>
        <w:pStyle w:val="Heading2"/>
        <w:bidi w:val="0"/>
        <w:spacing w:before="0" w:after="0"/>
        <w:ind w:left="0" w:right="0" w:hanging="0"/>
        <w:rPr/>
      </w:pPr>
      <w:r>
        <w:rPr>
          <w:i w:val="false"/>
        </w:rPr>
        <w:t>НЕ ОСТАНАВЛИВАЙСЯ НА ДОСТИГНУТОМ – ОСТАНОВКА РАВНА ПОРАЖЕНИЮ</w:t>
      </w:r>
    </w:p>
    <w:p>
      <w:pPr>
        <w:pStyle w:val="Normal"/>
        <w:bidi w:val="0"/>
        <w:spacing w:before="0" w:after="0"/>
        <w:ind w:left="0" w:right="0" w:firstLine="567"/>
        <w:jc w:val="left"/>
        <w:rPr/>
      </w:pPr>
      <w:r>
        <w:rPr/>
      </w:r>
    </w:p>
    <w:p>
      <w:pPr>
        <w:pStyle w:val="Normal"/>
        <w:bidi w:val="0"/>
        <w:spacing w:before="0" w:after="0"/>
        <w:ind w:left="0" w:right="0" w:firstLine="567"/>
        <w:rPr/>
      </w:pPr>
      <w:r>
        <w:rPr/>
        <w:t>Путь к успеху подобен лестнице со многими ступеньками, в любой момент можно остановиться на одной из них, так и не достигнув вершины, на которой ждет успех. Вы можете остановиться только для того, чтобы передохнуть. Набравшись сил, идите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у свойственно стремиться к большему, и чем больше он достиг, тем значительнее ему кажутся предыдущие успехи. Накопленный ранее опыт в таких ситуациях становится бесценным и помогает в дальнейшем достичь задуманного в наилучшем виде. Ваша карьера целиком и полностью зависит от вас самих, и немалую роль здесь играют личностные качества, например целеустремленность и желание продолжить однажды начатое дело. Вспомните известную пословицу: «Плох тот солдат, который не мечтает стать генералом». Действительно, сегодня в ее правдивости не приходится сомневаться, и просто замечательно, если вы возьмете данное руководство на вооружение. Тогда вам будут не страшны никакие трудности, преграждающие дорогу к успеху и нередко отбивающие у многих людей стремление к дальнейшей борьбе.</w:t>
      </w:r>
    </w:p>
    <w:p>
      <w:pPr>
        <w:pStyle w:val="Normal"/>
        <w:bidi w:val="0"/>
        <w:spacing w:before="0" w:after="0"/>
        <w:ind w:left="0" w:right="0" w:firstLine="567"/>
        <w:rPr/>
      </w:pPr>
      <w:r>
        <w:rPr/>
        <w:t>Скорее всего, вы уже более-менее определились со своими жизненными целями и догадываетесь, каким образом можно достичь настоящего успеха. Это может быть примерный план предполагаемого карьерного роста, покорение Эвереста или же ремонт в квартире. А что вам мешает осуществить свой грандиозный замысел задолго до того, как это сделают ваши друзья или знакомые? Ставьте перед собой осуществимую, реальную цель и старайтесь достигнуть ее любыми способами, ни на кого не обращая внимания. Не слушайте советов других людей – они легко могут оказаться не спасительными, а самыми что ни на есть губительными. Делайте лучше и больше заранее спланированного.</w:t>
      </w:r>
    </w:p>
    <w:p>
      <w:pPr>
        <w:pStyle w:val="Normal"/>
        <w:bidi w:val="0"/>
        <w:spacing w:before="0" w:after="0"/>
        <w:ind w:left="0" w:right="0" w:firstLine="567"/>
        <w:rPr/>
      </w:pPr>
      <w:r>
        <w:rPr/>
        <w:t>Какие же конкретные советы можно дать людям, еще только начинающим учиться правильно ставить цели и эффективно, успешно их достигать? Уместно вспомнить известную молитву Райнгольда Нибура: «Дай мне душевный покой, чтобы принять то, чего я не могу изменить. Дай мне мужество изменить то, что мне под силу. Дай мне мудрость, чтобы всегда отличать одно от другого». В этих словах блестяще выражена идея конструктивной позиции. Вы оцениваете ситуацию и, призвав всю свою мудрость, интуицию и опыт, определяете, что в ней зависит от вас, а что – нет. Причем независящее от вас вы должны воспринимать как данность, как начальные условия игры. А то, над чем можно поработать, вы делаете своей целью и оцениваете результат своих усилий.</w:t>
      </w:r>
    </w:p>
    <w:p>
      <w:pPr>
        <w:pStyle w:val="Normal"/>
        <w:bidi w:val="0"/>
        <w:spacing w:before="0" w:after="0"/>
        <w:ind w:left="0" w:right="0" w:firstLine="567"/>
        <w:rPr/>
      </w:pPr>
      <w:r>
        <w:rPr/>
        <w:t>Вам может не нравиться расположение пятен на Луне или тот факт, что люди смертны, но тратить силы на осуждение этих явлений по меньшей мере неразумно. Если вам не нравится, что зимой слишком холодно, а летом жарко, то надо либо смириться с этим фактом, либо переехать в другой климатический пояс, полностью удовлетворяющий всем вашим притязаниям. Если вам не нравится политическая ситуация вокруг вас – следует либо стать политиком и разработать собственную программу преобразований, либо принять ситуацию такой, какая она есть, и продолжать действовать в ее рамках. Другими словами, не представляйте себя беспомощной жертвой обстоятельств, займите активную жизненную позицию и всегда отстаивайте свою точку з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одяная мельница, которая продолжает работать, пока в источнике есть вода. Когда она заканчивается, мельница останавливается, и от нее нет никакого тол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Чтобы начать действовать наиболее эффективно и результативно, следует трезво оценивать собственные возможности и ресурсы. Проведите своего рода инвентаризацию своих достоинств, положительных качеств, профессиональных умений и возможностей. Большую роль здесь играет образование, общий уровень развития человека, его увлечения и хобби, которые могут оказаться полезными. Не упускайте из поля зрения и то, что, по вашему мнению, является второстепенным и маловажным. Не стоит всю жизнь «держаться» за свою профессию и придерживаться только тех областей, которые вам более-менее знакомы: не стесняйтесь учиться, открывайте для себя новое. Не забывайте, что люди, поменявшие свою профессию в середине жизни, оказываются более успешными и устойчивыми к экстремальным ситуациям.</w:t>
      </w:r>
    </w:p>
    <w:p>
      <w:pPr>
        <w:pStyle w:val="Normal"/>
        <w:bidi w:val="0"/>
        <w:spacing w:before="0" w:after="0"/>
        <w:ind w:left="0" w:right="0" w:firstLine="567"/>
        <w:rPr/>
      </w:pPr>
      <w:r>
        <w:rPr/>
        <w:t>На примере личности Дэвида Копперфильда можно проследить, как человек может самостоятельно развить свои таланты и привлечь к себе заслуженное внимание. В пять лет маленькому Дэвиду подарили книгу, в которой рассекречивались многие замысловатые фокусы. Именно благодаря ей он стал кумиром всей детворы, проживающей поблизости, и снискал себе славу настоящего фокусника. Окрыленный своим первым успехом, уже тринадцатилетний Дэвид уходит работать в цирк, где учится более сложным фокусам, которые впоследствии прославили его на весь мир.</w:t>
      </w:r>
    </w:p>
    <w:p>
      <w:pPr>
        <w:pStyle w:val="Normal"/>
        <w:bidi w:val="0"/>
        <w:spacing w:before="0" w:after="0"/>
        <w:ind w:left="0" w:right="0" w:firstLine="567"/>
        <w:rPr/>
      </w:pPr>
      <w:r>
        <w:rPr/>
        <w:t>Каждый зритель, попавший на его шоу, ломает голову над тем, как же Дэвиду удается самостоятельно и за считанные секунды высвободиться от наручников или выбраться из опутанного цепями сундука. Уже в двадцать лет он впервые появился на телевидении, и его имя узнала вся Америка, а впоследствии и весь мир. Постоянное совершенствование своего ремесла, упорство и настойчивость сделали свое дело – привели его ко всемирной славе. Вероятно, успех Копперфильда объясняется тем, что на протяжении всей своей жизни он занимается своим любимым делом и не тратит попусту силы и время на достижение мифических целей.</w:t>
      </w:r>
    </w:p>
    <w:p>
      <w:pPr>
        <w:pStyle w:val="Normal"/>
        <w:bidi w:val="0"/>
        <w:spacing w:before="0" w:after="0"/>
        <w:ind w:left="0" w:right="0" w:firstLine="567"/>
        <w:rPr/>
      </w:pPr>
      <w:r>
        <w:rPr/>
        <w:t>Прежде чем размышлять о способности или неспособности человека достигнуть успеха в какой-либо деятельности, стоит остановить внимание на его личностные качества и особенности характера. Конечно же, любому из нас трудно объективно и беспристрастно оценить самого себя, но если вы имеете представление о своих положительных качествах, то вы должны обязательно ими пользоваться. Коммуникабельность, уверенность, терпимость к другим – все это ваш капитал, который поможет всегда. Уверенный в своих силах человек представляет собой «суверенную личность», которая остается одной и той же и в бархате, и в лохмотьях. Он не нуждается в подтверждении своих достоинств, поскольку правильно оценивает их и уверен в этой оценке. Обратите внимание и на свои слабости. Не зря Бальзак сказал, что: «Признавая свою слабость, человек становится сильнее».</w:t>
      </w:r>
    </w:p>
    <w:p>
      <w:pPr>
        <w:pStyle w:val="Normal"/>
        <w:bidi w:val="0"/>
        <w:spacing w:before="0" w:after="0"/>
        <w:ind w:left="0" w:right="0" w:firstLine="567"/>
        <w:rPr/>
      </w:pPr>
      <w:r>
        <w:rPr/>
        <w:t>Следует учитывать и свои материальные ресурсы: квартира, дом, гараж, автомобиль, садовый участок, телефон – все может оказаться полезным и принести немалый заработок. И, наконец, последний пункт – это ваши контакты и связи. Он является последним по порядку, но не по важности. Это один из самых ценных ресурсов. Выгодную работу почти всегда удается получить только благодаря полезным знакомствам. Общение обогащает вас информацией и может подарить неожиданные конструктивные идеи. Никогда не знаешь заранее, какое из знакомств поможет в жизни, поэтому старайтесь поддерживать старые знакомства и заводить новые.</w:t>
      </w:r>
    </w:p>
    <w:p>
      <w:pPr>
        <w:pStyle w:val="Normal"/>
        <w:bidi w:val="0"/>
        <w:spacing w:before="0" w:after="0"/>
        <w:ind w:left="0" w:right="0" w:firstLine="567"/>
        <w:rPr/>
      </w:pPr>
      <w:r>
        <w:rPr/>
        <w:t>Другой случай достижения успеха можно продемонстрировать на фигуре Ли Якокка. Его имя не сходило в США с газетных и журнальных полос, не исчезало с экранов телевизоров. Оно знакомо, как утверждали опросы общественного мнения того времени, девяносто трем процентам американцев. Те же опросы констатируют: в 1986 году Якокка по популярности занимал второе место после президента США Рональда Рейгана, а в конце 1987 года оставался в десятке наиболее популярных среди американцев личностей – вместе с Рональдом Рейганом и Папой Римским, Генсеком ЦК КПСС Михаилом Горбачевым и бывшим американским президентом Джоном Картером.</w:t>
      </w:r>
    </w:p>
    <w:p>
      <w:pPr>
        <w:pStyle w:val="Normal"/>
        <w:bidi w:val="0"/>
        <w:spacing w:before="0" w:after="0"/>
        <w:ind w:left="0" w:right="0" w:firstLine="567"/>
        <w:rPr/>
      </w:pPr>
      <w:r>
        <w:rPr/>
        <w:t>Председатель совета директоров компании «Крайслер», Якокка оказался единственным представителем делового мира в этом списке избранных. В преддверии президентских выборов 1984 и 1988 годов Ли Якокка весьма высоко котировался как возможный кандидат на пост главы американского правительства. В чем же секрет удачливого американца? Итальянец по национальности, эмигрант, он все же смог выбиться «из низов» и стать влиятельным и богатейшим человеком. Можно представить, как тяжело было Якокке в самом начале своей карьеры в стране предпринимателей и дельцов. Но благодаря своим личным качествам, работоспособности и целеустремленности Якокка добился того, чего добился.</w:t>
      </w:r>
    </w:p>
    <w:p>
      <w:pPr>
        <w:pStyle w:val="Normal"/>
        <w:bidi w:val="0"/>
        <w:spacing w:before="0" w:after="0"/>
        <w:ind w:left="0" w:right="0" w:firstLine="567"/>
        <w:rPr/>
      </w:pPr>
      <w:r>
        <w:rPr/>
        <w:t>В 1960 году он стал основателем и руководителем проекта «Мустанг», первая модель которого сошла с конвейера 9 марта 1964 года. Затем он становится руководителем аналитической группы перспективных исследований при «Комитете Фэрленда». В результате он стал генеральным управляющим отделения «Форд». Следует заметить, что умение приспосабливаться и быстро реагировать на изменения также сыграло свою немаловажную роль. Например, его политические убеждения зависели от царившей в стране экономической ситуации, и бывший республиканец Якокка стал демократом, что только положительно сказалось на его карьере.</w:t>
      </w:r>
    </w:p>
    <w:p>
      <w:pPr>
        <w:pStyle w:val="Normal"/>
        <w:bidi w:val="0"/>
        <w:spacing w:before="0" w:after="0"/>
        <w:ind w:left="0" w:right="0" w:firstLine="567"/>
        <w:rPr/>
      </w:pPr>
      <w:r>
        <w:rPr/>
        <w:t>Когда человек делает первый шаг на пути к достижению успеха на профессиональном поприще (или к увеличению своих доходов, что в большинстве случаев одно и то же), то наверняка он действует интуитивно, поскольку не имеет соответствующего опыта. Наивно полагать, что на новом и неизведанном поприще у него все сразу получится. В таких ситуациях всегда следует быть готовым к упорному труду и неудачам. Изобретатель застежки-молнии, несомненно, разбогател, но ему понадобилось десять лет на то, чтобы довести свою идею до промышленного конвейера. Ли Якокка в данной ситуации оказался более успешным. Будьте готовы к нулевому результату своих усилий, а получив немедленный результат, не расслабляйтесь – это случай, а случай переменчив.</w:t>
      </w:r>
    </w:p>
    <w:p>
      <w:pPr>
        <w:pStyle w:val="Normal"/>
        <w:bidi w:val="0"/>
        <w:spacing w:before="0" w:after="0"/>
        <w:ind w:left="0" w:right="0" w:firstLine="567"/>
        <w:rPr/>
      </w:pPr>
      <w:r>
        <w:rPr/>
        <w:t>Когда, набив шишки и потратив массу времени и сил на «разведку», вы начнете получать какой-то дивиденд от всех своих «вложений» и затрат, вы поймете наконец, в каком направлении следует двигаться в дальнейшем. Но даже найдя свою золотую жилу, продолжайте экспериментировать и находить новые возможности, ведь в любой момент жила может иссякнуть, а вы останетесь ни с чем. Главное, что вы приобретаете на этом пути бесценный опыт.</w:t>
      </w:r>
    </w:p>
    <w:p>
      <w:pPr>
        <w:pStyle w:val="Normal"/>
        <w:bidi w:val="0"/>
        <w:spacing w:before="0" w:after="0"/>
        <w:ind w:left="0" w:right="0" w:firstLine="567"/>
        <w:rPr/>
      </w:pPr>
      <w:r>
        <w:rPr/>
        <w:t>Успех необходим нам не только в работе, но и в личной жизни. В любви, как и в бизнесе, предпочтение следует отдавать не количеству, а качеству. «Украсть – так миллион, полюбить – так королеву!» В любви также никогда не стоит останавливаться на достигнутом и стараться добиться своего любыми путями. Как известно, настойчивость и упорные ухаживания рано или поздно делают свое дело. Во все времена приветствовалась романтичность, которая обладает особенным воздействием на впечатлительных натур и заставляет их терять голову. Не меньшим спросом пользуется и оригинальность, характеризующая влюбленного человека с самой лучшей стороны. Как известно, любви все возрасты покорны. То же самое можно сказать относительно материального положения и внешности влюбленных, поэтому зачастую данные свойства становятся на последнее место, отдавая первенство душевным качествам человека. Влюбленные не наблюдают не только часов, но и всего остального, никак не связанного с предметом их обожания. Для них не существует границ и препятствий, проблем и неуд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Я знаю только то, что ничего не знаю, и поэтому я мудрее тех людей, которые утверждают, будто бы они все знают.</w:t>
      </w:r>
    </w:p>
    <w:p>
      <w:pPr>
        <w:pStyle w:val="Cite"/>
        <w:bidi w:val="0"/>
        <w:spacing w:before="0" w:after="0"/>
        <w:ind w:left="1134" w:right="600" w:firstLine="567"/>
        <w:rPr/>
      </w:pPr>
      <w:r>
        <w:rPr/>
        <w:t>/Сокр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сегда надежнее перед делом осмотреться, особенно если успех не очевиден. Оттягивай время, прежде чем решиться на что-то, и тогда на ум придут новые доводы в пользу твоего решения. Знай свой черный день. Помни, что он бывает, и умей его различать. Любому делу – его день. В одни дни ничего не удается, как ни старайся, судьба неизменна. В другие удается все и с меньшими усилиями, словно делается все само собою: ум ясен, настроение ровное, звезда твоя сияет. Тогда лови ее, не упускай ни частицы.</w:t>
      </w:r>
    </w:p>
    <w:p>
      <w:pPr>
        <w:pStyle w:val="Cite"/>
        <w:bidi w:val="0"/>
        <w:spacing w:before="0" w:after="0"/>
        <w:ind w:left="1134" w:right="600" w:firstLine="567"/>
        <w:rPr/>
      </w:pPr>
      <w:r>
        <w:rPr/>
        <w:t>/Бальтасар Граси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стер игры со ставкой на черепицу станет волноваться при игре на серебряную застежку и потеряет рассудок при игре на золото.</w:t>
      </w:r>
    </w:p>
    <w:p>
      <w:pPr>
        <w:pStyle w:val="Cite"/>
        <w:bidi w:val="0"/>
        <w:spacing w:before="0" w:after="0"/>
        <w:ind w:left="1134" w:right="600" w:firstLine="567"/>
        <w:rPr/>
      </w:pPr>
      <w:r>
        <w:rPr/>
        <w:t>/Старая даосская прит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каждая медаль имеет две стороны, и никуда от этого не денешься. Можно поставить перед собой безумную цель и всю жизнь потратить на ее осуществление. Можно добиваться желаемого всеми возможными и невозможными способами. Можно ради какой-то идеи поступиться своими принципами и убеждениями. Но подумайте, стоит ли эта цель таких жертв? Осуществляя последовательность действий, обеспечивающих достижение заветной цели, вы рискуете «завязнуть» в ней, пропустив все на свете и оставшись не у дел.</w:t>
      </w:r>
    </w:p>
    <w:p>
      <w:pPr>
        <w:pStyle w:val="Normal"/>
        <w:bidi w:val="0"/>
        <w:spacing w:before="0" w:after="0"/>
        <w:ind w:left="0" w:right="0" w:firstLine="567"/>
        <w:rPr/>
      </w:pPr>
      <w:r>
        <w:rPr/>
        <w:t>Таким образом, умение правильно ставить цели является одним из самых важных качеств успешного человека наряду с умением найти те средства, которые помогут достигнуть желаемого наиболее быстро и эффективно. Важно не прерывать, но и не делать бесконечной следующую логическую цепочку: «цель – ее достижение – получение удовлетворения – постановка следующей цели». Когда она прерывается, человек не реализует все свои возможности и остается неудовлетворенным – собой, окружающими, жизнью и т. д. В том случае, когда данный цикл повторяется постоянно, безостановочно, человек рискует остаться в проигрыше, хоть он и прикладывает немалые усилия для достижения успеха.</w:t>
      </w:r>
    </w:p>
    <w:p>
      <w:pPr>
        <w:pStyle w:val="Normal"/>
        <w:bidi w:val="0"/>
        <w:spacing w:before="0" w:after="0"/>
        <w:ind w:left="0" w:right="0" w:firstLine="567"/>
        <w:rPr/>
      </w:pPr>
      <w:r>
        <w:rPr/>
        <w:t>Конечно, такая целеустремленность и кипучая деятельность характеризует человека только с положительной стороны, но когда все его действия становятся автоматическими, а цели все более размытыми или просто ненужными, то получается, что он сам себя обманывает. Не стоит всю свою жизнь тратить только на постановку и достижение ничего не значащих целей, так как количество еще не говорит о качестве. Конечно, вы будете полностью удовлетворены собой, но вот результаты могут оказаться плачевными. К тому же в погоне за второстепенными целями, от которых ничего не зависит, можно легко упустить из внимания более серьезные, актуальные на данный момент. Постарайтесь выделить главенствующие цели, от которых зависит ваше будущее или будущее близ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Heading6"/>
        <w:bidi w:val="0"/>
        <w:spacing w:before="0" w:after="0"/>
        <w:ind w:left="0" w:right="0" w:hanging="0"/>
        <w:rPr/>
      </w:pPr>
      <w:r>
        <w:rPr>
          <w:i w:val="false"/>
        </w:rPr>
        <w:t>/Из басни И. А. Крылов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ЗАКОН 13</w:t>
      </w:r>
    </w:p>
    <w:p>
      <w:pPr>
        <w:pStyle w:val="Heading2"/>
        <w:bidi w:val="0"/>
        <w:spacing w:before="0" w:after="0"/>
        <w:ind w:left="0" w:right="0" w:hanging="0"/>
        <w:rPr/>
      </w:pPr>
      <w:r>
        <w:rPr>
          <w:i w:val="false"/>
        </w:rPr>
        <w:t>ПРИСЛУШИВАЙСЯ К МНЕНИЮ ПРОФЕССИОНАЛОВ – ОНИ ЗНАЮТ, О ЧЕМ ГОВОРЯТ</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пренебрегайте советами специалистов, их знания гораздо обширнее, чем ваши. Если вам кажется, что они не правы, то скорее, всего ошибаетесь именно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каждый человек обладает неограниченными способностями, и предела для их развития практически не существует, но это не гарантирует, что все можно познать. Как правило, любое дело предполагает участие в нем самых различных специалистов, которые более углубленно изучили свою специальность и в полной мере способны отвечать за свои действия и поступки. Нередко люди не достигают ожидаемого результата только потому, что слишком доверяют собственному самомнению, забывая, что пройдя короткий курс обучения, можно схватить только общие, базовые знания, а знание различных мелочей и нюансов приходит только с опытом. Не зря опытные люди говорят: «Я на этом деле собаку съел», – когда хотят доказать, что действительно разбираются в чем-либо.</w:t>
      </w:r>
    </w:p>
    <w:p>
      <w:pPr>
        <w:pStyle w:val="Normal"/>
        <w:bidi w:val="0"/>
        <w:spacing w:before="0" w:after="0"/>
        <w:ind w:left="0" w:right="0" w:firstLine="567"/>
        <w:rPr/>
      </w:pPr>
      <w:r>
        <w:rPr/>
        <w:t>Долгое время в нашем государстве была очень популярна фраза о том, что у нас любая кухарка прекрасно может управлять государством. Весь ход истории показал обратное: кухарка должна находиться на кухне и заниматься своими непосредственными делами, а для правителя необходимы совершенно другие профессиональные качества и свойства характера. Профессор Преображенский, один из главных героев романа Булгакова «Собачье сердце», говорил, что войны и разрухи происходят только из-за того, что люди не желают заниматься своим делом, а берут на себя совершенно другие полномочия. И если рабочие, вместо того чтобы работать, начнут посещать различные спевки и собрания, то, конечно же, это не самым лучшим образом скажется как на их личном благосостоянии, так и на экономическом положении страны.</w:t>
      </w:r>
    </w:p>
    <w:p>
      <w:pPr>
        <w:pStyle w:val="Normal"/>
        <w:bidi w:val="0"/>
        <w:spacing w:before="0" w:after="0"/>
        <w:ind w:left="0" w:right="0" w:firstLine="567"/>
        <w:rPr/>
      </w:pPr>
      <w:r>
        <w:rPr/>
        <w:t>Врач должен лечить, а повар готовить обед, поскольку если будет наоборот, то не только все останутся голодными, но и такое положение вещей принесет неисчислимые страдания и человеческие жертвы. Другими словами, каждый должен отвечать за свой вклад в ту или иную работу, в которой он разбирается лучше других.</w:t>
      </w:r>
    </w:p>
    <w:p>
      <w:pPr>
        <w:pStyle w:val="Normal"/>
        <w:bidi w:val="0"/>
        <w:spacing w:before="0" w:after="0"/>
        <w:ind w:left="0" w:right="0" w:firstLine="567"/>
        <w:rPr/>
      </w:pPr>
      <w:r>
        <w:rPr/>
        <w:t>Нельзя думать, что каждый человек может овладеть любым ремеслом. Все люди разные, и у каждого свои склонности. Кто-то превосходно чувствует себя, наблюдая за колонками цифр, и совершенно не понимает прелесть художественных произведений, а кто-то просто мастерски общается с окружающими. Каждый должен заниматься тем, чем он хочет, к чему у него лежит душа. Лучше быть сантехником от Бога, чем посредственным и недовольным жизнью бухгалтером по необходимости. Успех сопутствует только тем людям, которые с удовольствием занимаются своим делом и всю жизнь стремятся улучшить результаты своего труда.</w:t>
      </w:r>
    </w:p>
    <w:p>
      <w:pPr>
        <w:pStyle w:val="Normal"/>
        <w:bidi w:val="0"/>
        <w:spacing w:before="0" w:after="0"/>
        <w:ind w:left="0" w:right="0" w:firstLine="567"/>
        <w:rPr/>
      </w:pPr>
      <w:r>
        <w:rPr/>
        <w:t>Очень часто, указывая на недостатки или неверность того или иного решения, человек не только ущемляет достоинство специалиста, но и ставит под сомнение его профессиональную компетентность. И это, разумеется, наносит печать отчуждения на всю дальнейшую совместную деятельность. Обычно в итоге становится ясно, что прав именно специалист, и никакие извинения не смогут полностью стереть обиду за недоверие, за сомнение в его знаниях и умениях. Поэтому следует всегда тщательно подбирать людей, которые способны помочь в том или ином деле, и, прибегая к их услугам, необходимо полностью им довер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Работающее сердце. Оно, с одной стороны, позволяет всем органам и системам успешно работать, обеспечивает возможность движения, с другой стороны. во многом зависит от того, как органы и системы работают на него, доставляя ему питание и жизненно необходимые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рнеги нередко называли «стальным королем». Так чем же можно объяснить подобный успех? Дело в том, что этот человек никогда не делал сам того, что способен сделать специалист в несколько раз лучше его. Ему мало что было известно о производстве стали, и на него работали сотни специалистов, понимающих в этом деле намного больше, чем он. Он умел вовремя обратиться к нужному человеку, расположить его к себе и доверять ему, что в немалой степени послужило при достижении успеха.</w:t>
      </w:r>
    </w:p>
    <w:p>
      <w:pPr>
        <w:pStyle w:val="Normal"/>
        <w:bidi w:val="0"/>
        <w:spacing w:before="0" w:after="0"/>
        <w:ind w:left="0" w:right="0" w:firstLine="567"/>
        <w:rPr/>
      </w:pPr>
      <w:r>
        <w:rPr/>
        <w:t>Иногда человек так радеет о благополучии своего предприятия, что совершенно не способен сдерживать свои эмоции во время деловых встреч или переговоров. Конечно же, в этом случае необходимо найти опытного человека, который более спокойно может рассказать о преимуществах того или иного предприятия. В середине ХХ века одна из крупнейших автомобильных фирм США решила заказать партию обивочного материала, при этом договор заключался на год. Несколько текстильных фабрик приготовило образцы тканей. Когда в автомобильной компании познакомились с предъявленными образцами, то поставщикам было предложено в определенный день прийти и дать заключительное выступление, в котором было бы наиболее убедительное обоснование просьбы о контракте.</w:t>
      </w:r>
    </w:p>
    <w:p>
      <w:pPr>
        <w:pStyle w:val="Normal"/>
        <w:bidi w:val="0"/>
        <w:spacing w:before="0" w:after="0"/>
        <w:ind w:left="0" w:right="0" w:firstLine="567"/>
        <w:rPr/>
      </w:pPr>
      <w:r>
        <w:rPr/>
        <w:t>Представитель одой из фирм прибыл к месту назначения больным и совершенно потерявшим голос. Само провидение послало незадачливому предпринимателю специалиста по тканям, который являлся коммерческим директором и президентом данной автомобильной компании, который сочувственно отнесся к больному человеку и согласился выступить вместо него. Он продемонстрировал все образцы, при этом не забыв подчеркнуть все их положительные качества. Возникло оживленное обсуждение предложенных тканей, а поскольку президент выступал от лица этой текстильной фабрики, он, конечно же, занял ее сторону. Участие официального представителя свелось к тому, чтобы улыбаться, кивать головой и жестикулировать. В ходе обсуждения решено было заключить сделку именно с этой текстильной фабрикой.</w:t>
      </w:r>
    </w:p>
    <w:p>
      <w:pPr>
        <w:pStyle w:val="Normal"/>
        <w:bidi w:val="0"/>
        <w:spacing w:before="0" w:after="0"/>
        <w:ind w:left="0" w:right="0" w:firstLine="567"/>
        <w:rPr/>
      </w:pPr>
      <w:r>
        <w:rPr/>
        <w:t>Мнение специалистов иногда просто необходимо человеку, занимающемуся производством и сбытом специального устройств или машин. Один из фабрикантов рентгеновского оборудования, для того чтобы продать его одной из крупнейших бруклинских больниц послал заведующему строящегося отделения послание, в котором писал, что завод недавно подготовил новый комплект рентгеновского оборудования, который он хотел бы усовершенствовать, опираясь на мнение специалистов.</w:t>
      </w:r>
    </w:p>
    <w:p>
      <w:pPr>
        <w:pStyle w:val="Normal"/>
        <w:bidi w:val="0"/>
        <w:spacing w:before="0" w:after="0"/>
        <w:ind w:left="0" w:right="0" w:firstLine="567"/>
        <w:rPr/>
      </w:pPr>
      <w:r>
        <w:rPr/>
        <w:t>Он приглашал медиков приехать к нему на фабрику, ознакомиться с аппаратами и посоветовать, что можно предпринять, для того чтобы сделать их наиболее удобными для применения. Естественно, заведующий был несколько удивлен и даже польщен поступившим предложением, поскольку ранее никто из фабрикантов не интересовался мнением медперсонала. Он почувствовал свою значимость и на самом деле внес дельные предложения по поводу технических усовершенствований оборудования. В дальнейшем при закупке аппаратов в новое отделение воспользовались услугами именно этого фабриканта.</w:t>
      </w:r>
    </w:p>
    <w:p>
      <w:pPr>
        <w:pStyle w:val="Normal"/>
        <w:bidi w:val="0"/>
        <w:spacing w:before="0" w:after="0"/>
        <w:ind w:left="0" w:right="0" w:firstLine="567"/>
        <w:rPr/>
      </w:pPr>
      <w:r>
        <w:rPr/>
        <w:t>Только лучший музыкальный импресарио в Америке, каким считался С. Юрок, который более двух десятилетий организовывал вступления артистов, мог справиться с такой капризной знаменитостью, какой являлся Федор Шаляпин. Три года он состоял на этой должности у великого певца, бас которого восхищал американских миллионеров и заставлял до отказа наполнять ложи «Метрополитена». Несмотря на внушительный вид и зычный голос, Шаляпин нередко вел себя, как избалованный ребенок.</w:t>
      </w:r>
    </w:p>
    <w:p>
      <w:pPr>
        <w:pStyle w:val="Normal"/>
        <w:bidi w:val="0"/>
        <w:spacing w:before="0" w:after="0"/>
        <w:ind w:left="0" w:right="0" w:firstLine="567"/>
        <w:rPr/>
      </w:pPr>
      <w:r>
        <w:rPr/>
        <w:t>Однажды утром он позвонил своему импресарио и заявил, что совершенно простужен, не может выйти на сцену, и поэтому вечерний концерт, наверное, придется отложить. Юрок не стал препираться с оперной звездой, а просто приехал к нему в отель и выразил ему свое сочувствие, сетуя не на то, что певец потеряет несколько тысяч долларов, а только на урон репутации в глазах зрителей. Шаляпин, немного подумав, предложил приехать импресарио немного попозже и обещал к тому времени точно решить, будет ли он петь сегодня или нет.</w:t>
      </w:r>
    </w:p>
    <w:p>
      <w:pPr>
        <w:pStyle w:val="Normal"/>
        <w:bidi w:val="0"/>
        <w:spacing w:before="0" w:after="0"/>
        <w:ind w:left="0" w:right="0" w:firstLine="567"/>
        <w:rPr/>
      </w:pPr>
      <w:r>
        <w:rPr/>
        <w:t>В пять чесов вечера Юрок вновь приехал к певцу и опять начал выражать ему сочувствие. Через два часа Шаляпин согласился петь на том условии, что перед началом концерта зрителям объявят о том, что певец не в голосе. Разумеется, специалист согласился, хотя ни о каком заявлении не могло быть и речи, но иначе знаменитость не вышла бы на сцену. Безусловно, концерт прошел с грандиозным успехом, и этого бы не произошло, если бы на месте Юрока был менее опытный импресарио.</w:t>
      </w:r>
    </w:p>
    <w:p>
      <w:pPr>
        <w:pStyle w:val="Normal"/>
        <w:bidi w:val="0"/>
        <w:spacing w:before="0" w:after="0"/>
        <w:ind w:left="0" w:right="0" w:firstLine="567"/>
        <w:rPr/>
      </w:pPr>
      <w:r>
        <w:rPr/>
        <w:t>В начале ХХ века в одной из газет Генри Форд был назван «невежественным пацифистом». Естественно, он подал в суд на это издание. На суде адвокаты, нанятые газетой, решили доказать невежество президента крупной компании, задавая ему вопросы типа: «Кто такой Бенедикт Арнольд?» На что Форд ответил: «Если бы я на самом деле хотел ответить на ваши дурацкие вопросы, то – позвольте напомнить вам – стоит мне нажать на нужную кнопку у себя в кабинете, как в моем распоряжении будут специалисты, способные ответить на любой вопрос, интересующий меня в связи с бизнесом, которому я посвящаю большую часть своих усилий. Итак, будьте любезны сказать мне, почему я должен забивать свою голову глупостями, чтобы доказать, что могу ответить на любой вопрос, когда у меня есть люди, обеспечивающие меня любым знанием, которое мне требуется?»</w:t>
      </w:r>
    </w:p>
    <w:p>
      <w:pPr>
        <w:pStyle w:val="Normal"/>
        <w:bidi w:val="0"/>
        <w:spacing w:before="0" w:after="0"/>
        <w:ind w:left="0" w:right="0" w:firstLine="567"/>
        <w:rPr/>
      </w:pPr>
      <w:r>
        <w:rPr/>
        <w:t>Нередко очень важно, чтобы специалист в каком-нибудь деле разбирался также и в человеческой психологии. Полковник Хауз обладал как высокими профессиональными качествами, так и умением влиять на людей, в частности на президента Вудро Вильсона. Познакомившись с ним, полковник быстро понял, что для того чтобы увлечь своего начальника какой-либо идеей, необходимо подбросить ему эту мысль как бы мимоходом, но вполне определенно, чтобы она заинтересовала его и он стал над ней думать. В первый раз это вышло совершенно случайно.</w:t>
      </w:r>
    </w:p>
    <w:p>
      <w:pPr>
        <w:pStyle w:val="Normal"/>
        <w:bidi w:val="0"/>
        <w:spacing w:before="0" w:after="0"/>
        <w:ind w:left="0" w:right="0" w:firstLine="567"/>
        <w:rPr/>
      </w:pPr>
      <w:r>
        <w:rPr/>
        <w:t>Хауз предложил президенту организовать одно мероприятие, однако последний отнесся к этому крайне негативно. Однако спустя какое-то время полковник с удивлением услышал, как Вильсон преподносит слушателям эту идею, как свою собственную. Хауз не стал перебивать президента словами типа: «Это же моя идея!» – для него намного важнее были результаты, поэтому он даже публично похвалил его за эту идею. Впоследствии полковник нередко пользовался этой уловкой, чтобы повлиять на Вильсона, что принесло ему неплохую выгоду.</w:t>
      </w:r>
    </w:p>
    <w:p>
      <w:pPr>
        <w:pStyle w:val="Normal"/>
        <w:bidi w:val="0"/>
        <w:spacing w:before="0" w:after="0"/>
        <w:ind w:left="0" w:right="0" w:firstLine="567"/>
        <w:rPr/>
      </w:pPr>
      <w:r>
        <w:rPr/>
        <w:t>Когда губернатором штата Нью-Йорк являлся Эл Смит, перед ним встала на первый взгляд неразрешимая проблема: обладающая дурной славой тюрьма Синг-Синг не имела начальника. На свободу то и дело просачивались жуткие слухи и сплетни о буднях этого места, и нужен был человек, который навел бы там порядок. Эл Смит решил обратиться к специалисту и вызвал к себе Льюиса Лоуэса, железного человека из Нью-Гемптона.</w:t>
      </w:r>
    </w:p>
    <w:p>
      <w:pPr>
        <w:pStyle w:val="Normal"/>
        <w:bidi w:val="0"/>
        <w:spacing w:before="0" w:after="0"/>
        <w:ind w:left="0" w:right="0" w:firstLine="567"/>
        <w:rPr/>
      </w:pPr>
      <w:r>
        <w:rPr/>
        <w:t>Когда «счастливчик» услышал это предложение, то сначала на какое-то время потерял дар речи, поскольку понимал всю опасность, связанную с подобным назначением. Оно носило скорее политический характер и зависело от обстановки в стране. Начальники очень часто менялись, и молодому человеку не хотелось портить свою карьеру. После раздумий Лоуэс все же согласился принять это назначение. Он не только надолго остался на своем посту, но и стал чуть ли не самым знаменитым начальником тюрьмы, которая когда-либо существовала. Впоследствии его книга «20 тысяч лет в Синг-Синге» стала очень популярной, а его рассказы о тюремной жизни явились сюжетами для десятков кинофиль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Полезнее знать несколько мудрых правил, которые всегда могли бы служить тебе, чем выучиться многим вещам, для тебя бесполезным»</w:t>
      </w:r>
    </w:p>
    <w:p>
      <w:pPr>
        <w:pStyle w:val="Cite"/>
        <w:bidi w:val="0"/>
        <w:spacing w:before="0" w:after="0"/>
        <w:ind w:left="1134" w:right="600" w:firstLine="567"/>
        <w:rPr/>
      </w:pPr>
      <w:r>
        <w:rPr/>
        <w:t>/Сен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спользуй знания профессионалов, тогда в любой ситуации ты будешь надежно защищен от различных неприятностей!»</w:t>
      </w:r>
    </w:p>
    <w:p>
      <w:pPr>
        <w:pStyle w:val="Cite"/>
        <w:bidi w:val="0"/>
        <w:spacing w:before="0" w:after="0"/>
        <w:ind w:left="1134" w:right="600" w:firstLine="567"/>
        <w:rPr/>
      </w:pPr>
      <w:r>
        <w:rPr/>
        <w:t>/Карне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облюдение этого закона не значит, что человек может ничего не делать, полностью доверившись профессионалам. В любом деле, как и в машине, необходим элемент, который бы приводил всю систему в движение. И здесь, бесспорно, можно найти специалиста, однако при этом важно прекрасно разбираться в людях, иначе многое, в том числе и большая часть доходов, может пройти стороной. Большинство известных и добившихся грандиозных успехов на своем поприще предпринимателей прекрасно разбирались в человеческой психологии. Они прекрасно осознавали, в какой момент нужно подбодрить, похвалить своего работника, а когда можно и показать свое недовольство выполненной работой. Другими словами, успех во многом зависит от того, насколько хорошо человек может обращаться с людьми, будь то подчиненные, коллеги по работе или деловые партнеры. Поэтому не стоит полностью перекладывать свои обязанности на плечи профессионалов.</w:t>
      </w:r>
    </w:p>
    <w:p>
      <w:pPr>
        <w:pStyle w:val="Normal"/>
        <w:bidi w:val="0"/>
        <w:spacing w:before="0" w:after="0"/>
        <w:ind w:left="0" w:right="0" w:firstLine="567"/>
        <w:rPr/>
      </w:pPr>
      <w:r>
        <w:rPr/>
        <w:t>Есть одно правило, которое нужно соблюдать, чтобы всегда быть в курсе дела и избежать неприятностей, когда нанятый работник вдруг окажется нечистым на руку или не таким хорошим специалистом, как показался на первый взгляд. Нужно обязательно владеть информацией и знаниями о работе, которая предназначается для выполнения профессионалом. Это можно рассмотреть на примере наших отечественных сантехников, которые, меняя прокладки и показывая хозяину квартиры резиновые кружочки, вырезанные из старого сапога, утверждают, что это суперновейшие разработки импортных производителей, которые стоят баснословные деньги.</w:t>
      </w:r>
    </w:p>
    <w:p>
      <w:pPr>
        <w:pStyle w:val="Normal"/>
        <w:bidi w:val="0"/>
        <w:spacing w:before="0" w:after="0"/>
        <w:ind w:left="0" w:right="0" w:firstLine="567"/>
        <w:rPr/>
      </w:pPr>
      <w:r>
        <w:rPr/>
        <w:t>Разумеется, трудно предусмотреть все неожиданности, однако, начиная свое дело или устраиваясь на работу, человек в целом должен представлять весь производственный процесс, выполнение которого он хочет кому-то пору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дной маленькой девочке злая мачеха задала очень сложную задачу: за одну ночь перебрать пшено, посадить десять розовых кустов, начистить мешочек орехов и вытереть пыль со всех многочисленных безделушек в доме, только после этого падчерица могла передохнуть. Девочка, конечно же, понимала, что не сможет сама справиться с этой работой, поэтому позвала своих верных помощников. Мышки перебрали все пшено, кроты посадили розовые кусты, белки почистили орехи, а голуби своими крыльями смахнули пыль, а девочка в это время пела веселую песенку. После всей тщательно проделанной работы у нее осталось много времени, чтобы отдох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4</w:t>
      </w:r>
    </w:p>
    <w:p>
      <w:pPr>
        <w:pStyle w:val="Heading2"/>
        <w:bidi w:val="0"/>
        <w:spacing w:before="0" w:after="0"/>
        <w:ind w:left="0" w:right="0" w:hanging="0"/>
        <w:rPr/>
      </w:pPr>
      <w:r>
        <w:rPr>
          <w:i w:val="false"/>
        </w:rPr>
        <w:t>УМЕЙ ОТКАЗАТЬСЯ ОТ МАЛОГО СЕГОДНЯ – ЗАВТРА ПОЛУЧИШЬ БОЛЬШЕЕ</w:t>
      </w:r>
    </w:p>
    <w:p>
      <w:pPr>
        <w:pStyle w:val="Normal"/>
        <w:bidi w:val="0"/>
        <w:spacing w:before="0" w:after="0"/>
        <w:ind w:left="0" w:right="0" w:firstLine="567"/>
        <w:jc w:val="left"/>
        <w:rPr/>
      </w:pPr>
      <w:r>
        <w:rPr/>
      </w:r>
    </w:p>
    <w:p>
      <w:pPr>
        <w:pStyle w:val="Normal"/>
        <w:bidi w:val="0"/>
        <w:spacing w:before="0" w:after="0"/>
        <w:ind w:left="0" w:right="0" w:firstLine="567"/>
        <w:rPr/>
      </w:pPr>
      <w:r>
        <w:rPr/>
        <w:t>Великие цели требуют великих жертв. Порой приходится стоять на распутье, ведь каждый день жизнь приносит новые перспективы. Умейте идти по намеченному маршруту, не отвлекайтесь на второстепенные дорожки, даже если они удобнее той, по которой идете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успех в той или иной сфере зависит от умения человека контролировать свои эмоции (желания, порывы и т. д.), от способности сдерживать себя в интересах достижения поставленной цели (главной или даже единственной). Многие из нас, поддавшись минутному желанию, поверив в перспективность какого-либо мероприятия, которое на самом деле оказалось совершенно «не тем», чем мы думали, впоследствии сильно жалели об этом, ругали себя за неумение «думать своей, а не чужой головой», сохранять верность одной цели, одному идеалу. И, напротив, сколько радости способно принести человеку осознание собственной правоты, вызванное благополучным завершением того или иного дела, ради которого он забыл обо всем на свете, включая удовлетворение собственных желаний и некоторых потребностей.</w:t>
      </w:r>
    </w:p>
    <w:p>
      <w:pPr>
        <w:pStyle w:val="Normal"/>
        <w:bidi w:val="0"/>
        <w:spacing w:before="0" w:after="0"/>
        <w:ind w:left="0" w:right="0" w:firstLine="567"/>
        <w:rPr/>
      </w:pPr>
      <w:r>
        <w:rPr/>
        <w:t>Давно замечено, что если мелкие зверьки склонны хватать все, что более или менее годится им в пищу, и почти всегда голодны, то крупные хищники готовы сидеть в засаде едва ли не весь день в ожидании достойной жертвы. Однако они не торопятся устраивать пиршество даже тогда, когда богатая добыча оказывается у них в зубах. Медленно, как бы растягивая удовольствие, хищник приступает к обеду, всем своим видом показывая, что он – победитель и вполне заслужил то, что имеет в настоящий момент, благодаря не столько своей силе, сколько терпению и хладнокровию.</w:t>
      </w:r>
    </w:p>
    <w:p>
      <w:pPr>
        <w:pStyle w:val="Normal"/>
        <w:bidi w:val="0"/>
        <w:spacing w:before="0" w:after="0"/>
        <w:ind w:left="0" w:right="0" w:firstLine="567"/>
        <w:rPr/>
      </w:pPr>
      <w:r>
        <w:rPr/>
        <w:t>По большему счету всех людей можно разделить на «хищников» и тех, кто всю жизнь перебивается случайными крохами и при этом чувствует себя вполне довольным и счастливым, – назовем их «травоядными».</w:t>
      </w:r>
    </w:p>
    <w:p>
      <w:pPr>
        <w:pStyle w:val="Normal"/>
        <w:bidi w:val="0"/>
        <w:spacing w:before="0" w:after="0"/>
        <w:ind w:left="0" w:right="0" w:firstLine="567"/>
        <w:rPr/>
      </w:pPr>
      <w:r>
        <w:rPr/>
        <w:t>Первые уже с ранних лет начинают демонстрировать такие качества, как практичность, сдержанность и хладнокровие, которые с годами только усиливаются и проявляются в более яркой форме. Как правило, представители данного типа никогда не размениваются по мелочам, не поддаются влиянию каких-либо авторитетов и убеждений, воздерживаются от участия в сомнительных мероприятиях, предпочитая пускай медленно, но верно двигаться навстречу раз и навсегда определенной цели.</w:t>
      </w:r>
    </w:p>
    <w:p>
      <w:pPr>
        <w:pStyle w:val="Normal"/>
        <w:bidi w:val="0"/>
        <w:spacing w:before="0" w:after="0"/>
        <w:ind w:left="0" w:right="0" w:firstLine="567"/>
        <w:rPr/>
      </w:pPr>
      <w:r>
        <w:rPr/>
        <w:t>На первый взгляд может показаться, что цель таких людей «не оправдывает средства» и усилия, прилагаемые для ее достижения. На самом же деле «хищник» настолько уверен в правильности выбранной им тактики поведения, что не позволит никому и никогда сбить его с намеченного пути. Пусть родные и близкие упрекают его в ослином упрямстве, пусть указывают на знакомых и соседей, которые, действуя по принципу «хочешь жить – умей вертеться», несколько раз сменили место работы и теперь купаются в деньгах. Придет и его – «хищника» – время, и он будет купаться в деньгах, добившись долгожданного успеха. Главное – сохранять хладнокровие и терпеливость, уверенно двигаясь к намеченной цели.</w:t>
      </w:r>
    </w:p>
    <w:p>
      <w:pPr>
        <w:pStyle w:val="Normal"/>
        <w:bidi w:val="0"/>
        <w:spacing w:before="0" w:after="0"/>
        <w:ind w:left="0" w:right="0" w:firstLine="567"/>
        <w:rPr/>
      </w:pPr>
      <w:r>
        <w:rPr/>
        <w:t>Другое дело – «травоядные». Как правило, люди подобного типа склонны хвататься за первую же показавшуюся им выгодной и прибыльной идею, порой бывают заняты сразу на нескольких работах, однако очень редко добиваются значительного успеха. Дело в том, что постоянные поиски места под солнцем, гонка за длинным рублем и стремление везде успеть настолько изматывают их физически и морально, что в итоге они оказываются мало на что способными. В таком случае они либо забиваются в свою норку (раньше времени уходят на пенсию, устраиваются на работу, не требующую особого напряжения сил и ума и т. д.), либо попадают в лапы «хищ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ерблюд: известно, что эти умные и выносливые животные способны преодолевать огромные пространства пустыни, питаясь при этом только одними колючками. Благодаря строению своего организма верблюд способен обходиться без воды в течение сорока дней, зато потом выпивает до ста ведер. Приучив себя к разнообразным лишениям, каждое живое существо может впоследствии не только благополучно пересечь пустыню жизни, но и набрести на роскошный оаз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так, чтобы добиться успеха, нужно уметь сдерживать сиюминутные порывы и желания. Важность подобной черты характера была продемонстрирована на результатах эксперимента, проводимого в 60-х годах прошлого века психологом Уолтером Мишелем в одном из детских садов английского городка Стэнфорда.</w:t>
      </w:r>
    </w:p>
    <w:p>
      <w:pPr>
        <w:pStyle w:val="Normal"/>
        <w:bidi w:val="0"/>
        <w:spacing w:before="0" w:after="0"/>
        <w:ind w:left="0" w:right="0" w:firstLine="567"/>
        <w:rPr/>
      </w:pPr>
      <w:r>
        <w:rPr/>
        <w:t>Детям сказали, что они могут получить одну конфету немедленно. Однако если они подождут, пока экспериментатор отойдет по делам, то смогут получить две конфеты. Некоторые дошколята тут же бросились разбирать свои конфеты, другие же предпочли подождать 20 минут, которые наверняка показались им целой вечностью. Для того чтобы выстоять в этой внутренней борьбе, они закрывали глаза (дабы не видеть искушения), клали головы на руки, разговаривали друг с другом, пели и даже пытались заснуть. Эти мужественные малыши были вознаграждены двумя конфетами.</w:t>
      </w:r>
    </w:p>
    <w:p>
      <w:pPr>
        <w:pStyle w:val="Normal"/>
        <w:bidi w:val="0"/>
        <w:spacing w:before="0" w:after="0"/>
        <w:ind w:left="0" w:right="0" w:firstLine="567"/>
        <w:rPr/>
      </w:pPr>
      <w:r>
        <w:rPr/>
        <w:t>Наиболее интересной частью эксперимента оказались последующие наблюдения. Дети, которые в четыре года смогли дождаться двух конфет, в подростковом возрасте смогли сохранить способность откладывать удовольствие для достижения своих целей. Они были более общительны и способны к самоутверждению, лучше справлялись с ударами судьбы. Дети же, схватившие одну конфету, нередко превращались в упрямых, нерешительных и склонных к стрессам субъектов.</w:t>
      </w:r>
    </w:p>
    <w:p>
      <w:pPr>
        <w:pStyle w:val="Normal"/>
        <w:bidi w:val="0"/>
        <w:spacing w:before="0" w:after="0"/>
        <w:ind w:left="0" w:right="0" w:firstLine="567"/>
        <w:rPr/>
      </w:pPr>
      <w:r>
        <w:rPr/>
        <w:t>Способность сопротивляться своим порывам можно развить с помощью тренировки. Когда кто-то сталкивается с сиюминутным искушением, ему следует напомнить себе о своих долгосрочных целях – это может быть и похудение, и получение водительских прав (с предварительной покупкой автомобиля), и повышение по службе. Тогда ему будет гораздо легче удержаться от того, чтобы схватить единственную конфету.</w:t>
      </w:r>
    </w:p>
    <w:p>
      <w:pPr>
        <w:pStyle w:val="Normal"/>
        <w:bidi w:val="0"/>
        <w:spacing w:before="0" w:after="0"/>
        <w:ind w:left="0" w:right="0" w:firstLine="567"/>
        <w:rPr/>
      </w:pPr>
      <w:r>
        <w:rPr/>
        <w:t>Научиться сдержанности и хладнокровию, способности жертвовать множеством мелких желаний ради одной, но очень важной цели можно также у людей, добившихся значительного успеха в различных жизненных сферах. В частности, у тех, кто прославился умением приносить жертвы великой цели и тем самым заслужил восхищение современников и уважение потомков.</w:t>
      </w:r>
    </w:p>
    <w:p>
      <w:pPr>
        <w:pStyle w:val="Normal"/>
        <w:bidi w:val="0"/>
        <w:spacing w:before="0" w:after="0"/>
        <w:ind w:left="0" w:right="0" w:firstLine="567"/>
        <w:rPr/>
      </w:pPr>
      <w:r>
        <w:rPr/>
        <w:t>Принято считать, что отмеченной чертой обладают преимущественно полководцы и политические деятели. И с подобным мнением невозможно не согласиться. Едва ли какой-нибудь деятель, добившийся грандиозного успеха на политическом и военном поприще, известен не столько своим умом, храбростью и т. д., сколько принесенными во имя заветной цели жертвами.</w:t>
      </w:r>
    </w:p>
    <w:p>
      <w:pPr>
        <w:pStyle w:val="Normal"/>
        <w:bidi w:val="0"/>
        <w:spacing w:before="0" w:after="0"/>
        <w:ind w:left="0" w:right="0" w:firstLine="567"/>
        <w:rPr/>
      </w:pPr>
      <w:r>
        <w:rPr/>
        <w:t>Так, например, Кутузов ради спасения России принес в жертву Москву. Его поступок многими современниками, в том числе и царем Александром I, был воспринят резко отрицательно (он едва ли не приравнивался к предательству), однако победа над Наполеоном, оказавшимся в холодной и голодной «ловушке», которую представляла собой Москва и близлежащие к ней районы, доказала правоту великого русского полководца, его дальновидность и умение понимать и предугадывать то, что недоступно другим.</w:t>
      </w:r>
    </w:p>
    <w:p>
      <w:pPr>
        <w:pStyle w:val="Normal"/>
        <w:bidi w:val="0"/>
        <w:spacing w:before="0" w:after="0"/>
        <w:ind w:left="0" w:right="0" w:firstLine="567"/>
        <w:rPr/>
      </w:pPr>
      <w:r>
        <w:rPr/>
        <w:t>Что касается Наполеона, то и в его жизни были великие жертвы. Речь в данном случае идет не о тех ситуациях, когда гениальному полководцу приходилось жертвовать сотнями и тысячами своих солдат ради победы над противником, хотя и они не могут не обращать на себя внимания (взять хотя бы Бородино или Ватерлоо).</w:t>
      </w:r>
    </w:p>
    <w:p>
      <w:pPr>
        <w:pStyle w:val="Normal"/>
        <w:bidi w:val="0"/>
        <w:spacing w:before="0" w:after="0"/>
        <w:ind w:left="0" w:right="0" w:firstLine="567"/>
        <w:rPr/>
      </w:pPr>
      <w:r>
        <w:rPr/>
        <w:t>В данном случае следует вспомнить один из известнейших фактов из жизни Наполеона Бонапарта. Первому французскому императору был нужен наследник, а его любимая жена Жозефина оставалась бездетной. Несмотря на привязанность к супруге, Наполеон решился на развод. Когда Жозефина узнала о его решении, она упала в обморок. Но ее отчаяние не тронуло императора, которому нужно было упрочить власть, купленную дорогой ценой. Жозефина и любовь к ней не могли быть препятствием, которое бы остановило всепобеждающего Наполеона на его пути. Экс-императрица была изгнана из императорского дворца, освободив место для женщины царской крови – эрцгерцогини Марии-Луизы.</w:t>
      </w:r>
    </w:p>
    <w:p>
      <w:pPr>
        <w:pStyle w:val="Normal"/>
        <w:bidi w:val="0"/>
        <w:spacing w:before="0" w:after="0"/>
        <w:ind w:left="0" w:right="0" w:firstLine="567"/>
        <w:rPr/>
      </w:pPr>
      <w:r>
        <w:rPr/>
        <w:t>Кто-то может подумать, что Наполеон пожертвовал своей любовью ради возможности продолжить свой род. Однако на самом деле вместо романтического конфликта долга и чувства в данном случае имело место, скорее, противодействие привычки и необходимости. Можно также сказать, что жертва, принесенная Наполеоном, была жертвой честолюбию (ведь в результате брака «безродный выскочка» породнился едва ли не со всеми представителями царской династии в Европе). Однако несмотря на это, она не кажется менее значительной.</w:t>
      </w:r>
    </w:p>
    <w:p>
      <w:pPr>
        <w:pStyle w:val="Normal"/>
        <w:bidi w:val="0"/>
        <w:spacing w:before="0" w:after="0"/>
        <w:ind w:left="0" w:right="0" w:firstLine="567"/>
        <w:rPr/>
      </w:pPr>
      <w:r>
        <w:rPr/>
        <w:t>Хотя истории известны гораздо более великие и, что важнее, более оправданные жертвы. И бесспорным лидером в нашем списке «мудрых жрецов истории» может считаться русский император Петр I, который прожил бурную и сложную жизнь, наполненную делами и событиями, иногда страшными и кровавыми, а иногда величественными.</w:t>
      </w:r>
    </w:p>
    <w:p>
      <w:pPr>
        <w:pStyle w:val="Normal"/>
        <w:bidi w:val="0"/>
        <w:spacing w:before="0" w:after="0"/>
        <w:ind w:left="0" w:right="0" w:firstLine="567"/>
        <w:rPr/>
      </w:pPr>
      <w:r>
        <w:rPr/>
        <w:t>Петр рано понял, что для того чтобы управлять народом, нужно жертвовать его любовью к себе. Пусть его ненавидят и боятся, зато никто не посмеет посягнуть на его место российского императора. Действуя по этому принципу, Петр I подавил знаменитое стрелецкое восстание и велел постричь в монахини свою сестру Софью.</w:t>
      </w:r>
    </w:p>
    <w:p>
      <w:pPr>
        <w:pStyle w:val="Normal"/>
        <w:bidi w:val="0"/>
        <w:spacing w:before="0" w:after="0"/>
        <w:ind w:left="0" w:right="0" w:firstLine="567"/>
        <w:rPr/>
      </w:pPr>
      <w:r>
        <w:rPr/>
        <w:t>Благодаря своей целеустремленности, способности во что бы то ни стало добиваться желаемого, будь то постройка нового города на берегу Невы (стоившая России десятки тысяч людских жизней и огромного количества денежных средств) или же господство на Черном море, Петр заслужил славу одного из самых талантливых и деятельных правителей. Его назвали Великим (еще при жизни) не столько за высокий рост и богатырскую силу, сколько за великие дела и за умение подчинять своей воле волю и желания окружа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Heading6"/>
        <w:bidi w:val="0"/>
        <w:spacing w:before="0" w:after="0"/>
        <w:ind w:left="0" w:right="0" w:hanging="0"/>
        <w:rPr/>
      </w:pPr>
      <w:r>
        <w:rPr>
          <w:i w:val="false"/>
        </w:rPr>
        <w:t>/Омар Хайям, «Руба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Стремись к самой высшей из доступных тебе целей и не вступай в борьбу из-за безделиц.</w:t>
      </w:r>
    </w:p>
    <w:p>
      <w:pPr>
        <w:pStyle w:val="Cite"/>
        <w:bidi w:val="0"/>
        <w:spacing w:before="0" w:after="0"/>
        <w:ind w:left="1134" w:right="600" w:firstLine="567"/>
        <w:rPr/>
      </w:pPr>
      <w:r>
        <w:rPr/>
        <w:t>/Г. Сел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следование определенной цели превращается в «зацикливание» на ней. Человек становится «роботом», который не видит, не слышит и не чувствует ничего, что не имеет непосредственного отношения к исполнению его заветного желания. Он становится черств и замкнут в отношениях с окружающими, иногда бывает рассеянным из-за погруженности в свои мысли, предметом которых является, опять-таки, достижение поставленной цели.</w:t>
      </w:r>
    </w:p>
    <w:p>
      <w:pPr>
        <w:pStyle w:val="Normal"/>
        <w:bidi w:val="0"/>
        <w:spacing w:before="0" w:after="0"/>
        <w:ind w:left="0" w:right="0" w:firstLine="567"/>
        <w:rPr/>
      </w:pPr>
      <w:r>
        <w:rPr/>
        <w:t>Люди подобного типа всегда думают только об одном – об осуществлении своего желания, о достижении успеха. В конечном итоге они начинают испытывать нечто вроде умственного помешательства. Например, человек, желающий во что бы то ни стало добиться повышения по службе, думает об этом, даже уходя с работы. Они продолжает и по пути домой, и дома, и за обеденным столом, и в постели, и среди друзей думать только о проблемах, связанных с его «сверхценной» и такой перспективной, на его взгляд, работой.</w:t>
      </w:r>
    </w:p>
    <w:p>
      <w:pPr>
        <w:pStyle w:val="Normal"/>
        <w:bidi w:val="0"/>
        <w:spacing w:before="0" w:after="0"/>
        <w:ind w:left="0" w:right="0" w:firstLine="567"/>
        <w:rPr/>
      </w:pPr>
      <w:r>
        <w:rPr/>
        <w:t>Однако несмотря на то что такой человек может быть очень компетентным, он все страдает от неудовлетворенности своей личной жизнью. Его не любят из-за крайней замкнутости, молчаливости (или многословия по поводу работы), самомнения (он хвалится возложенной на него ответственностью и тем, как удивительно хорошо разбирается в работе, как хорошо справляется с ней). Подчиненные или коллеги считают его «занудой» и «надутым индюком».</w:t>
      </w:r>
    </w:p>
    <w:p>
      <w:pPr>
        <w:pStyle w:val="Normal"/>
        <w:bidi w:val="0"/>
        <w:spacing w:before="0" w:after="0"/>
        <w:ind w:left="0" w:right="0" w:firstLine="567"/>
        <w:rPr/>
      </w:pPr>
      <w:r>
        <w:rPr/>
        <w:t>Избрав для себя определенный путь, излишне целеустремленный человек стремится пройти его до конца во что бы то ни стало. Однако перед тем как отправиться в дорогу, нередко забывает взвесить собственные возможности и способности, спросить себя: «А дойду ли? Сумею ли выдержать?» В итоге, не пройдя и половины пути, он падает без сил, ругая себя за то, что вовремя не свернул на другую, проторенную, доро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Давно это было. Один восточный царь нарушил границы государства другого. Началась война – жестокая, кровавая и затяжная. Шли дни, недели, месяцы, а битва не прекращалась. И вот вскоре войска обоих правителей стали заметно таять. Чего только ни делали государи, чтобы пополнить ряды своих солдат: нанимали воинов из других стран, выпускали заключенных... А один из правителей, который чувствовал себя оскорбленным, так как были нарушены границы именно его страны, даже приказал взяться за оружие своему старшему сыну.</w:t>
      </w:r>
    </w:p>
    <w:p>
      <w:pPr>
        <w:pStyle w:val="Normal"/>
        <w:bidi w:val="0"/>
        <w:spacing w:before="0" w:after="0"/>
        <w:ind w:left="0" w:right="0" w:firstLine="567"/>
        <w:rPr/>
      </w:pPr>
      <w:r>
        <w:rPr/>
        <w:t>Делать нечего – против воли отца не пойдешь. И юноша, до этого проводивший все свое время в пирах и игрищах, отправился на войну. Причем не каким-нибудь офицером, а рядовым солдатом.</w:t>
      </w:r>
    </w:p>
    <w:p>
      <w:pPr>
        <w:pStyle w:val="Normal"/>
        <w:bidi w:val="0"/>
        <w:spacing w:before="0" w:after="0"/>
        <w:ind w:left="0" w:right="0" w:firstLine="567"/>
        <w:rPr/>
      </w:pPr>
      <w:r>
        <w:rPr/>
        <w:t>В скором времени противник, нарушивший границы, одержал победу. И царский сын в числе многих солдат попал в плен. Узнав об этом, царь-победитель отправил письмо своему соседу, в котором в любезной форме предлагал тому обменять кого-нибудь из своих офицеров или чинов высшего военного начальства на своего сына.</w:t>
      </w:r>
    </w:p>
    <w:p>
      <w:pPr>
        <w:pStyle w:val="Normal"/>
        <w:bidi w:val="0"/>
        <w:spacing w:before="0" w:after="0"/>
        <w:ind w:left="0" w:right="0" w:firstLine="567"/>
        <w:rPr/>
      </w:pPr>
      <w:r>
        <w:rPr/>
        <w:t>Побежденный, но не упавший духом царь ответил своему врагу следующим образом: «Я не меняю простых солдат на офицеров».</w:t>
      </w:r>
    </w:p>
    <w:p>
      <w:pPr>
        <w:pStyle w:val="Normal"/>
        <w:bidi w:val="0"/>
        <w:spacing w:before="0" w:after="0"/>
        <w:ind w:left="0" w:right="0" w:firstLine="567"/>
        <w:rPr/>
      </w:pPr>
      <w:r>
        <w:rPr/>
        <w:t>Пораженные хладнокровием и решительностью царя, забывшего о своих отеческих чувствах, победители отпустили его сына. На следующий день сражение было возобновлено и закончилось победой уже другой – правой – сторо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5 </w:t>
      </w:r>
    </w:p>
    <w:p>
      <w:pPr>
        <w:pStyle w:val="Heading2"/>
        <w:bidi w:val="0"/>
        <w:spacing w:before="0" w:after="0"/>
        <w:ind w:left="0" w:right="0" w:hanging="0"/>
        <w:rPr/>
      </w:pPr>
      <w:r>
        <w:rPr>
          <w:i w:val="false"/>
        </w:rPr>
        <w:t>НЕ ОБОЛЬЩАЙСЯ ПРОЧНОСТЬЮ СВОЕГО ТРОНА – СТАНЕШЬ ЖЕРТВОЙ ЗАГОВОРА</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вы никому не причинили зла, это не значит, что у вас нет врагов. Вражда и злоба вовсе не нуждаются в причинах возникновения. Поэтому будьте осторожны: сами того не зная, вы можете стать жертвой врага-»невиди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 пути к успеху человек должен просчитывать свои действия на несколько ходов вперед. Однако очень часто он по неосторожности становится жертвой козней нечистых на руку людей. Срабатывает одна из самых распространенных ошибок людей: уверенность в собственной неуязвимости, в том, что «у такого хорошего человека, как я, не может быть врагов».</w:t>
      </w:r>
    </w:p>
    <w:p>
      <w:pPr>
        <w:pStyle w:val="Normal"/>
        <w:bidi w:val="0"/>
        <w:spacing w:before="0" w:after="0"/>
        <w:ind w:left="0" w:right="0" w:firstLine="567"/>
        <w:rPr/>
      </w:pPr>
      <w:r>
        <w:rPr/>
        <w:t>Человеку свойственно колебаться, давая оценку самому себе. Часто мы говорим о завышенной или, наоборот, заниженной самооценке, не задумываясь о том, что означают эти понятия. Многие склонны считать, что они касаются только личности самого человека. Однако нет сомнений в том, что самооценка сильно зависит и от его отношений с окружающими. Человек, которого не любят, бессознательно принижает свои возможности, и это является общепризнанным фактом. А коли так, то должна быть и обратная сторона этого явления, а именно – то, что всеобщий любимец часто представляется самому себе лучшим, чем он есть на самом деле. Отсюда и возникает причина, по которой человек не замечает своих недоброжелателей.</w:t>
      </w:r>
    </w:p>
    <w:p>
      <w:pPr>
        <w:pStyle w:val="Normal"/>
        <w:bidi w:val="0"/>
        <w:spacing w:before="0" w:after="0"/>
        <w:ind w:left="0" w:right="0" w:firstLine="567"/>
        <w:rPr/>
      </w:pPr>
      <w:r>
        <w:rPr/>
        <w:t>И действительно, заметить их очень непросто. Как правило, человек не осознает, что неосторожно брошенная фраза или поддержка, оказанная им в споре, может посеять в чьей-то душе ненависть. Трудно бывает понять, что давняя ссора, о которой уже и не помнишь, для другого становится причиной мести или затаенной злобы.</w:t>
      </w:r>
    </w:p>
    <w:p>
      <w:pPr>
        <w:pStyle w:val="Normal"/>
        <w:bidi w:val="0"/>
        <w:spacing w:before="0" w:after="0"/>
        <w:ind w:left="0" w:right="0" w:firstLine="567"/>
        <w:rPr/>
      </w:pPr>
      <w:r>
        <w:rPr/>
        <w:t>Ссора, а особенно крупная, не исчезает бесследно, без последствий. В любой момент нанесенная в прошлом обида может проснуться и разгореться с новой силой. В этом случае понятно недоумение одной стороны: «Что случилось, откуда эта злость, ведь отношения были нормальными!» На самом деле нормальными они уже давно не были. Нанесенный вред не забылся, просто воспоминания о нем утихли, чтобы стать основой для неизбежного стремления восстановить справедливость.</w:t>
      </w:r>
    </w:p>
    <w:p>
      <w:pPr>
        <w:pStyle w:val="Normal"/>
        <w:bidi w:val="0"/>
        <w:spacing w:before="0" w:after="0"/>
        <w:ind w:left="0" w:right="0" w:firstLine="567"/>
        <w:rPr/>
      </w:pPr>
      <w:r>
        <w:rPr/>
        <w:t>Очень часто наши враги скрываются под личиной приятелей, при встрече которых мы радостно улыбаемся и обмениваемся с ними рукопожатиями. Мы можем совместно с ними отмечать знаменательные даты, они могут быть нашими исповедниками. И если все это так, то тем больнее бывает потом, когда проявляется их истинное отношение. Один человек, занимающийся бизнесом, занял крупную сумму денег для своего друга, который являлся его компаньоном. Тот пообещал отдать деньги через некоторое время, но не сдержал своего обещания. В результате тот, кто занимал деньги, столкнулся с тяжелыми проблемами. Было время, когда он даже опасался за свою жизнь и благополучие своей семьи. К счастью, он нашел выход из сложившейся ситуации, однако его уверенность в людях сильно пострадала. Больше всего же его расстраивал тот факт, что его предал человек, который являлся его доверенным лицом и бывал в его доме на правах друга.</w:t>
      </w:r>
    </w:p>
    <w:p>
      <w:pPr>
        <w:pStyle w:val="Normal"/>
        <w:bidi w:val="0"/>
        <w:spacing w:before="0" w:after="0"/>
        <w:ind w:left="0" w:right="0" w:firstLine="567"/>
        <w:rPr/>
      </w:pPr>
      <w:r>
        <w:rPr/>
        <w:t>Козни явных врагов не так страшны, как предательство тех, кого мы считаем друзьями. Вот почему к любой ссоре нужно относиться очень осторожно, зная, что она непременно будет иметь последствия. Ссора подобна неизлечимому заболеванию, которое затихает на время и разгорается вновь с еще большей силой. Она непременно влечет за собой новые конфликты, которые складываются в затяжную во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Большое, сильное и красивое дерево кажется на вид прочным. Но на самом деле мелкие насекомые и природная стихия способны легко сломить его, низвергнув крону с достигнутых высот. Смена сезонов отражается на могучем дереве самым непосредственным образом, поскольку его листва облетает и появляется вновь. Величественность дерева однако не внушает опасения маленьким птичкам, которые вьют гнезда на его вер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стоит доверять другим людям то дело, исход которого очень важен. Особенно это правило важно в отношении малознакомых людей. Мы часто доверяем сокровенное тем, кто не дорожит нашим расположением и доверием, а значит, может легко посмеяться над нами или, что еще хуже, замыслить подлость.</w:t>
      </w:r>
    </w:p>
    <w:p>
      <w:pPr>
        <w:pStyle w:val="Normal"/>
        <w:bidi w:val="0"/>
        <w:spacing w:before="0" w:after="0"/>
        <w:ind w:left="0" w:right="0" w:firstLine="567"/>
        <w:rPr/>
      </w:pPr>
      <w:r>
        <w:rPr/>
        <w:t>Многие правители поплатились собственными жизнями за то, что считали себя непобедимыми. А если вспомнить тех исторических личностей, которые хотели завоевать мировое господство, в частности Наполеона или Гитлера, то можно сделать вывод о том, что излишняя самоуверенность губительна не только для идеи или дела, но и для того, кто претворяет это в жизнь.</w:t>
      </w:r>
    </w:p>
    <w:p>
      <w:pPr>
        <w:pStyle w:val="Normal"/>
        <w:bidi w:val="0"/>
        <w:spacing w:before="0" w:after="0"/>
        <w:ind w:left="0" w:right="0" w:firstLine="567"/>
        <w:rPr/>
      </w:pPr>
      <w:r>
        <w:rPr/>
        <w:t>Возьмем в качестве примера армию Гитлера. Она была очень мощной и хорошо оснащенной, на ее стороне был явный перевес, однако ее ожидало неминуемое поражение. Конечно, можно отнести это на счет благосклонного действия высших сил, однако, скорее всего, причина более прозаическая. Гитлер изначально не рассматривал СССР как достойного противника, благодаря чему и потерпел поражение.</w:t>
      </w:r>
    </w:p>
    <w:p>
      <w:pPr>
        <w:pStyle w:val="Normal"/>
        <w:bidi w:val="0"/>
        <w:spacing w:before="0" w:after="0"/>
        <w:ind w:left="0" w:right="0" w:firstLine="567"/>
        <w:rPr/>
      </w:pPr>
      <w:r>
        <w:rPr/>
        <w:t>Недооценка своего противника почти так же губительна для успеха человека, как и его неспособность предвидеть неприятности. Прочность трона правителей обычно видна всем, за исключением их самих. Неизвестно, что именно является объяснением этого феномена – неспособность или нежелание обращать внимание на очевидные вещи, отсутствие элементарной дальновидности или же чрезмерное увлечение чем-то. Как бы там ни было, люди совершают самый главный просчет, когда начинают безгранично верить в собственную непобедимость и непоколебимость своего положения. Хочется сказать еще и то, что истинный правитель – тот, который достоин уважения не только своих подчиненных, но и потомков. Кроме того, он всегда знает, когда ему нужно покинуть свое место.</w:t>
      </w:r>
    </w:p>
    <w:p>
      <w:pPr>
        <w:pStyle w:val="Normal"/>
        <w:bidi w:val="0"/>
        <w:spacing w:before="0" w:after="0"/>
        <w:ind w:left="0" w:right="0" w:firstLine="567"/>
        <w:rPr/>
      </w:pPr>
      <w:r>
        <w:rPr/>
        <w:t>Известная фаворитка французского короля Людовика XV, мадам Помпадур, является примером того, как уверенность в успехе помогает достичь в жизни всего, на что только хватает фантазии. Рожденная простыми людьми, она стала блистать в светской жизни, и сам король на какое-то время оказался в ее подчинении.</w:t>
      </w:r>
    </w:p>
    <w:p>
      <w:pPr>
        <w:pStyle w:val="Normal"/>
        <w:bidi w:val="0"/>
        <w:spacing w:before="0" w:after="0"/>
        <w:ind w:left="0" w:right="0" w:firstLine="567"/>
        <w:rPr/>
      </w:pPr>
      <w:r>
        <w:rPr/>
        <w:t>Однако что же явилось причиной подобного восхождения? Возможно, то, в каких условиях воспитывалась Иоанна Антуанетта (именно такое имя было дано ей при рождении). Родители растили свою дочь, поддерживая культ ее красоты. Ей с детства внушались такие качества, как уверенность в себе, чувство собственного достоинства и прочие неизменные атрибуты успеха. Благодаря своему воспитанию девушка из бедной семьи сумела взлететь на вершину социальной иерархии Французского королевства.</w:t>
      </w:r>
    </w:p>
    <w:p>
      <w:pPr>
        <w:pStyle w:val="Normal"/>
        <w:bidi w:val="0"/>
        <w:spacing w:before="0" w:after="0"/>
        <w:ind w:left="0" w:right="0" w:firstLine="567"/>
        <w:rPr/>
      </w:pPr>
      <w:r>
        <w:rPr/>
        <w:t>Однако находились люди, которые не видели ничего хорошего в том, что женщина, отвергая законы добропорядочности, стала любовницей короля. Разумеется, существовало, а возможно, и сейчас имеет место, мнение, что человек не должен стремиться к славе и почету. Что ж, все люди разные, но судьба мадам Помпадур тем и интересна, что фаворитка короля сумела осуществить свою заветную мечту, которая возникла у нее еще в детстве. Дело в том, что мать Иоанны Антуанетты любила повторять: «Эта штучка не для простого смертного, а для короля». Легко представить себе, как радовалась она потом, когда ее целеустремленная дочь и в самом деле стала возлюбленной короля: «Наконец-то моя доченька на своем месте, в положении королевы!» Это действительно соответствовало истине, ведь госпожа Помпадур сумела влюбить в себя короля и довольно долгое время принимала непосредственное участие в государственных делах.</w:t>
      </w:r>
    </w:p>
    <w:p>
      <w:pPr>
        <w:pStyle w:val="Normal"/>
        <w:bidi w:val="0"/>
        <w:spacing w:before="0" w:after="0"/>
        <w:ind w:left="0" w:right="0" w:firstLine="567"/>
        <w:rPr/>
      </w:pPr>
      <w:r>
        <w:rPr/>
        <w:t>Кстати, мадам Помпадур далеко не единственная фаворитка, которая являет собой пример целеустремленности и величия. Ее предшественница, маркиза Монтеспан, например, представляет собой своеобразную эпоху, запечатленную в исторических хрониках. Женщина потрясающей красоты и не менее выдающегося ума обладала умением добиваться от жизни всего, что являлось для нее желаемой целью.</w:t>
      </w:r>
    </w:p>
    <w:p>
      <w:pPr>
        <w:pStyle w:val="Normal"/>
        <w:bidi w:val="0"/>
        <w:spacing w:before="0" w:after="0"/>
        <w:ind w:left="0" w:right="0" w:firstLine="567"/>
        <w:rPr/>
      </w:pPr>
      <w:r>
        <w:rPr/>
        <w:t>Тем не менее судьбу любой из выдающихся королевских фавориток, независимо от того, в какое время они жили, нужно рассматривать с двух сторон. С одной стороны, их успех не вызывает сомнений, а то, что многие из них отнюдь не могли похвастаться благородным происхождением, только подчеркивает восхищение перед этими женщинами. Однако если посмотреть на это более внимательно, то окажется, что практически все фаворитки в конце концов оказывались «у разбитого корыта».</w:t>
      </w:r>
    </w:p>
    <w:p>
      <w:pPr>
        <w:pStyle w:val="Normal"/>
        <w:bidi w:val="0"/>
        <w:spacing w:before="0" w:after="0"/>
        <w:ind w:left="0" w:right="0" w:firstLine="567"/>
        <w:rPr/>
      </w:pPr>
      <w:r>
        <w:rPr/>
        <w:t>Они легко становились жертвами всевозможных заговоров, так как не замечали, как кто-то строит им козни. И это не удивительно, ведь имея такое количество врагов, а их, безусловно, было очень много, трудно контролировать действия каждого, кто так или иначе может оказать вред. Человек, идущий к заветной цели посредством унижений других людей, в конечном итоге достигает желаемого, но приходит к финишу с солидным «хвостом» врагов, которые только и ждут удобного момента, чтобы ужалить побольнее.</w:t>
      </w:r>
    </w:p>
    <w:p>
      <w:pPr>
        <w:pStyle w:val="Normal"/>
        <w:bidi w:val="0"/>
        <w:spacing w:before="0" w:after="0"/>
        <w:ind w:left="0" w:right="0" w:firstLine="567"/>
        <w:rPr/>
      </w:pPr>
      <w:r>
        <w:rPr/>
        <w:t>Самая распространенная ошибка, свойственная всем людям, – это недооценка своих противников. Сколько славных битв было проиграно, сколько потерь понесено из-за того, что люди не сомневались в собственном успехе. Прочность трона представлялась постоянной многим властителям. Вспомнить хотя бы жизнь членов высшего общества во Франции в период, предшествующий Великой буржуазной революции. Как беззаботны и легкомысленны были они, проводя время на многочисленных балах и развлекаясь самым немыслимым образом. Они не замечали того, что творилось рядом.</w:t>
      </w:r>
    </w:p>
    <w:p>
      <w:pPr>
        <w:pStyle w:val="Normal"/>
        <w:bidi w:val="0"/>
        <w:spacing w:before="0" w:after="0"/>
        <w:ind w:left="0" w:right="0" w:firstLine="567"/>
        <w:rPr/>
      </w:pPr>
      <w:r>
        <w:rPr/>
        <w:t>Пожалуй, одним из самых известных примеров, когда правитель не замечает планируемого заговора, который разрабатывает тот, кого он считает своим другом, является история Юлия Цезаря. Как известно, он считал Брута своим доверенным лицом, другом, которому можно было открыть любую тайну. Не замечая готовящегося против себя заговора, правитель государства допустил свою последнюю ошибку, став жертвой тщательно спланированного заговора. Но больнее всего для великого Цезаря было сознавать, что его предал тот, кого он считал своим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так страшен открытый враг, как тот, кто скрывается под личиной доброжелателя. Так просто бывает купиться на тщательно продуманные уловки, что порой мы не осознаем, как попадаемся в очевидную и явную ловушку. Возможно, что причиной возникновения нашей слепоты является наше огромное желание обмануть самих себя, убедив в отсутствии врагов и в том, что большинство людей по своей природе добры и не желают зла своему ближнему...</w:t>
      </w:r>
    </w:p>
    <w:p>
      <w:pPr>
        <w:pStyle w:val="Cite"/>
        <w:bidi w:val="0"/>
        <w:spacing w:before="0" w:after="0"/>
        <w:ind w:left="1134" w:right="600" w:firstLine="567"/>
        <w:rPr/>
      </w:pPr>
      <w:r>
        <w:rPr/>
        <w:t>/Н. Макиавел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иск врагов там, где их нет, способен отвратить от успеха даже того, кто располагает всеми предпосылками для его достижения. Прежде всего необходимо определить круг тех людей, относительно которых сомнения беспочвенны, и сделать их своими приближенными. Что касается остальных, то не стоит исповедоваться им в своих проблемах, дабы эти знания не были обращены против излишне болтливого объекта зависти.</w:t>
      </w:r>
    </w:p>
    <w:p>
      <w:pPr>
        <w:pStyle w:val="Normal"/>
        <w:bidi w:val="0"/>
        <w:spacing w:before="0" w:after="0"/>
        <w:ind w:left="0" w:right="0" w:firstLine="567"/>
        <w:rPr/>
      </w:pPr>
      <w:r>
        <w:rPr/>
        <w:t>Попытки усмотреть враждебность в любом человеке ведут к провалу любого начинания, потому что для дела непременно требуются союзники. Если же исключить понятие союзник в принципе, то подобная тактика единоличника обусловит крах предприятия, причем на самой начальной его стадии. Природа человека такова, что он должен работать в тесном сотрудничестве с людьми. В истории множество примеров, когда единоличность и самонадеянность правителей становилась причиной тяжелейших последствий, возникающих в жизни государства или народов.</w:t>
      </w:r>
    </w:p>
    <w:p>
      <w:pPr>
        <w:pStyle w:val="Normal"/>
        <w:bidi w:val="0"/>
        <w:spacing w:before="0" w:after="0"/>
        <w:ind w:left="0" w:right="0" w:firstLine="567"/>
        <w:rPr/>
      </w:pPr>
      <w:r>
        <w:rPr/>
        <w:t>И еще один аспект обратной стороны данного закона. Он заключается в том, что человек, постоянно ждущий падения своего трона, не может сделать ничего выдающегося, так как не уверен в успехе своих даже самых благих начинаний. Тот, кто не видит смысла продолжать задуманное дело по причине наличия многочисленных препятствий, никогда не будет должным образом стремиться к выполнению замыслов, то есть всем своим существом будет пытаться уклониться от преодоления возникающих трудностей. Разумеется, что из-за этого дело будет наверняка обречено на провал.</w:t>
      </w:r>
    </w:p>
    <w:p>
      <w:pPr>
        <w:pStyle w:val="Normal"/>
        <w:bidi w:val="0"/>
        <w:spacing w:before="0" w:after="0"/>
        <w:ind w:left="0" w:right="0" w:firstLine="567"/>
        <w:rPr/>
      </w:pPr>
      <w:r>
        <w:rPr/>
        <w:t>Настоящий руководитель всегда должен быть уверен в своей правоте. Если это не так, то он не сможет увлечь за собой приближенных. Тот, кто излишне обеспокоен прочностью своего трона, не сможет выполнить нечто грандиозное, так как его ум постоянно будет отвлекаться на несущественные мелочи. Излишняя забота о собственном благосостоянии присуща мнительным людям, а они, как правило, являются неуверенными и недальновидными, а значит, обладают качествами, недопустимыми для человека, стремящегося к успеху.</w:t>
      </w:r>
    </w:p>
    <w:p>
      <w:pPr>
        <w:pStyle w:val="Normal"/>
        <w:bidi w:val="0"/>
        <w:spacing w:before="0" w:after="0"/>
        <w:ind w:left="0" w:right="0" w:firstLine="567"/>
        <w:rPr/>
      </w:pPr>
      <w:r>
        <w:rPr/>
        <w:t>Таким образом, мелкие подозрения способны отвратить от человека не только всех доброжелателей, но и саму удачу. В начальной стадии любого дела бывает чрезвычайно сложно заручиться поддержкой, а если вдобавок к этому подозревать всех и вся в кознях, то благие начинания будут иметь самые неожиданные послед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на свете жил князь, который управлял огромным государством. Народ очень любил его, и это было оправданно, ведь князь славился своей справедливостью. Он мог разрешить любое недоразумение или конфликт, возникший у его приближенных, а они, зная об этом, охотно шли к нему за советом, полагаясь на его мнение целиком и полностью.</w:t>
      </w:r>
    </w:p>
    <w:p>
      <w:pPr>
        <w:pStyle w:val="Normal"/>
        <w:bidi w:val="0"/>
        <w:spacing w:before="0" w:after="0"/>
        <w:ind w:left="0" w:right="0" w:firstLine="567"/>
        <w:rPr/>
      </w:pPr>
      <w:r>
        <w:rPr/>
        <w:t>Однажды к князю пришли два человека. У них возник спор по поводу земли: один считал, что она принадлежит ему, другой имел противоположное мнение, и их тяжба продолжалась уже очень давно. Причем каждый из спорящих был по-своему прав. Князь немного подумал и рассудил, что справедливо будет отдать землю тому, кто менее богат.</w:t>
      </w:r>
    </w:p>
    <w:p>
      <w:pPr>
        <w:pStyle w:val="Normal"/>
        <w:bidi w:val="0"/>
        <w:spacing w:before="0" w:after="0"/>
        <w:ind w:left="0" w:right="0" w:firstLine="567"/>
        <w:rPr/>
      </w:pPr>
      <w:r>
        <w:rPr/>
        <w:t>Однако тот, кто имел больше денег, обиделся на князя и стал подготавливать заговор против него. До князя стали доходить различные слухи, что над ним сгущаются тучи, однако он не обращал на них внимания, полагая, что его народ никогда не причинит ему зла. Тем не менее заговор увенчался успехом, и князь был сверг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6 </w:t>
      </w:r>
    </w:p>
    <w:p>
      <w:pPr>
        <w:pStyle w:val="Heading2"/>
        <w:bidi w:val="0"/>
        <w:spacing w:before="0" w:after="0"/>
        <w:ind w:left="0" w:right="0" w:hanging="0"/>
        <w:rPr/>
      </w:pPr>
      <w:r>
        <w:rPr>
          <w:i w:val="false"/>
        </w:rPr>
        <w:t>ВЗВЕСЬ ВСЕ ЗА И ПРОТИВ – ВЫБЕРЕШЬ ПРАВИЛЬНЫЙ КУРС</w:t>
      </w:r>
    </w:p>
    <w:p>
      <w:pPr>
        <w:pStyle w:val="Normal"/>
        <w:bidi w:val="0"/>
        <w:spacing w:before="0" w:after="0"/>
        <w:ind w:left="0" w:right="0" w:firstLine="567"/>
        <w:jc w:val="left"/>
        <w:rPr/>
      </w:pPr>
      <w:r>
        <w:rPr/>
      </w:r>
    </w:p>
    <w:p>
      <w:pPr>
        <w:pStyle w:val="Normal"/>
        <w:bidi w:val="0"/>
        <w:spacing w:before="0" w:after="0"/>
        <w:ind w:left="0" w:right="0" w:firstLine="567"/>
        <w:rPr/>
      </w:pPr>
      <w:r>
        <w:rPr/>
        <w:t>Не принимайте скоропалительных решений. Прежде чем выбрать план действий, учтите все плюсы и минусы ситуации. Точный расчет поможет избежать неудач и ошибок, позволит выбрать верный курс и не наломать д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меть сделать правильный выбор в любой ситуации – настоящее искусство, освоить которое, к сожалению, удается далеко не каждому. Способность принять единственно верное решение играет огромную роль не только при выходе из трудной ситуации – как раз здесь чаще всего срабатывает инстинкт самосохранения и выход в конце концов обнаруживается. Намного важнее осознавать, как важно проанализировать свое будущее поведение и поступки, перед тем как они будут воплощены в реальность.</w:t>
      </w:r>
    </w:p>
    <w:p>
      <w:pPr>
        <w:pStyle w:val="Normal"/>
        <w:bidi w:val="0"/>
        <w:spacing w:before="0" w:after="0"/>
        <w:ind w:left="0" w:right="0" w:firstLine="567"/>
        <w:rPr/>
      </w:pPr>
      <w:r>
        <w:rPr/>
        <w:t>Решение, принятое не в одночасье, но явившееся результатом продолжительных размышлений, подкрепленное неоспоримыми аргументами, построенное на логике, а не одном капризе или желании (или, наоборот, нежелании что-либо решать), является залогом того, что оно окажется верным и даст зрелые плоды.</w:t>
      </w:r>
    </w:p>
    <w:p>
      <w:pPr>
        <w:pStyle w:val="Normal"/>
        <w:bidi w:val="0"/>
        <w:spacing w:before="0" w:after="0"/>
        <w:ind w:left="0" w:right="0" w:firstLine="567"/>
        <w:rPr/>
      </w:pPr>
      <w:r>
        <w:rPr/>
        <w:t>Как же должен вести себя человек, желающий добиться успеха, при принятии того или иного решения? Во-первых, необходимо дать себе время на размышления. И достаточно продолжительное. Причем речь может идти даже не о нескольких часах, а нескольких днях.</w:t>
      </w:r>
    </w:p>
    <w:p>
      <w:pPr>
        <w:pStyle w:val="Normal"/>
        <w:bidi w:val="0"/>
        <w:spacing w:before="0" w:after="0"/>
        <w:ind w:left="0" w:right="0" w:firstLine="567"/>
        <w:rPr/>
      </w:pPr>
      <w:r>
        <w:rPr/>
        <w:t>Прежде чем принять решение, необходимо иметь достаточное количество информации. Необходимо выяснить все факты, которые могут фигурировать в деле, вплоть до мельчайших подробностей – как часто бывает, именно такие «мелочи» оказываются решающими при окончательном выборе. Важно выбрать верный источник информации, лучше, если их будет несколько, в этом случае вероятность получения ложной информации будет сведена к минимуму.</w:t>
      </w:r>
    </w:p>
    <w:p>
      <w:pPr>
        <w:pStyle w:val="Normal"/>
        <w:bidi w:val="0"/>
        <w:spacing w:before="0" w:after="0"/>
        <w:ind w:left="0" w:right="0" w:firstLine="567"/>
        <w:rPr/>
      </w:pPr>
      <w:r>
        <w:rPr/>
        <w:t>Если окончательное, как кажется, решение уже принято, не стоит спешить реализовать его на практике – не будет лишним вернуться к нему на следующий день или через пару дней (если время терпит): вполне возможно, что за это время что-то изменилось, появились новые факты, были устранены бывшие препятствия, да и просто поменялась субъективная оценка того, кто это решение принял.</w:t>
      </w:r>
    </w:p>
    <w:p>
      <w:pPr>
        <w:pStyle w:val="Normal"/>
        <w:bidi w:val="0"/>
        <w:spacing w:before="0" w:after="0"/>
        <w:ind w:left="0" w:right="0" w:firstLine="567"/>
        <w:rPr/>
      </w:pPr>
      <w:r>
        <w:rPr/>
        <w:t>Не рекомендуется принимать решения в возбужденном состоянии, под воздействием сильных эмоций, независимо от того, будь то гнев, страх или радость. В подобном состоянии мозг учащенно работает, воображение может представить сразу несколько вариантов выхода из ситуации. Их, конечно, не стоит отметать сразу, возможно, один из них как раз подойдет. Но следует запомнить, что окончательное решение необходимо принимать в спокойной обстановке, отвлекшись от всех других дел и полностью сосредоточившись на наиболее важном.</w:t>
      </w:r>
    </w:p>
    <w:p>
      <w:pPr>
        <w:pStyle w:val="Normal"/>
        <w:bidi w:val="0"/>
        <w:spacing w:before="0" w:after="0"/>
        <w:ind w:left="0" w:right="0" w:firstLine="567"/>
        <w:rPr/>
      </w:pPr>
      <w:r>
        <w:rPr/>
        <w:t>Не стоит пренебрегать пресловутым листком, разделенным на две части, содержащих плюсы и минусы того решения, которое стоит на обсуждении. Любому человеку сложно работать с абстрактными образами, а потому записанные на листке и увиденные аргументы будут гораздо убедительнее, нежели просто произнесенные вслух, а тем более обрабатываемые в голове.</w:t>
      </w:r>
    </w:p>
    <w:p>
      <w:pPr>
        <w:pStyle w:val="Normal"/>
        <w:bidi w:val="0"/>
        <w:spacing w:before="0" w:after="0"/>
        <w:ind w:left="0" w:right="0" w:firstLine="567"/>
        <w:rPr/>
      </w:pPr>
      <w:r>
        <w:rPr/>
        <w:t>Поспешно принимать ответственное решение – совершать непростительную ошибку. С другой стороны, любой сделанный нами шаг в скором времени может оказаться судьбоносным, а потому следует взять себе за правило любое решение обдумывать как следует, не спе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есы. На одной чаше весов помещаются все отрицательные стороны того или иного решения, то есть те нежелательные последствия, которых стоит ждать от его реализации. На другой чаше – все плюсы планируемого предприятия. В том случае, если весы уравновешены, – либо данное решение не стоит принимать (поскольку количество его недостатков и положительных факторов одинаково, в то время как верным решение может оказаться только тогда, когда его преимущества существенно превышают недостатки), либо весы просто сломаны – неспособность логически мыслить, страх перед ответственностью, которая автоматически возлагается при принятии любого ре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воим рассудительным нравом среди современников прославилась аристократка, обладательница славной дворянской фамилии, Маргарита Тучкова – жена героя Бородинского сражения 1812 года Александра Тучкова.</w:t>
      </w:r>
    </w:p>
    <w:p>
      <w:pPr>
        <w:pStyle w:val="Normal"/>
        <w:bidi w:val="0"/>
        <w:spacing w:before="0" w:after="0"/>
        <w:ind w:left="0" w:right="0" w:firstLine="567"/>
        <w:rPr/>
      </w:pPr>
      <w:r>
        <w:rPr/>
        <w:t>Жизнь Маргариты Алексеевны была полна печальных событий, потерь и сложных препятствий. Но она находила в себе силы преодолевать последние и находить выходы из самых сложных ситуаций. А потому, несмотря на почти трагичную судьбу, в конце своей долгой жизни она признала себя счастливым человеком.</w:t>
      </w:r>
    </w:p>
    <w:p>
      <w:pPr>
        <w:pStyle w:val="Normal"/>
        <w:bidi w:val="0"/>
        <w:spacing w:before="0" w:after="0"/>
        <w:ind w:left="0" w:right="0" w:firstLine="567"/>
        <w:rPr/>
      </w:pPr>
      <w:r>
        <w:rPr/>
        <w:t>Очень рано Маргарита Алексеевна была выдана замуж за человека нелюбимого, отличавшегося аморальным поведением и даже не скрывавшего своего неуважения к собственной жене. Павел Ласунский все время пропадал в кабаках и борделях. Маргарита была предоставлена самой себе, у нее было достаточно времени для того, чтобы размышлять о жизни, о своем плачевном положении.</w:t>
      </w:r>
    </w:p>
    <w:p>
      <w:pPr>
        <w:pStyle w:val="Normal"/>
        <w:bidi w:val="0"/>
        <w:spacing w:before="0" w:after="0"/>
        <w:ind w:left="0" w:right="0" w:firstLine="567"/>
        <w:rPr/>
      </w:pPr>
      <w:r>
        <w:rPr/>
        <w:t>Но вскоре Маргарита Алексеевна познакомилась с Александром Тучковым – бравым военным, который впоследствии стал ее мужем. Маргарита долго не решалась разорвать свой первый брак, к тому же это было почти невозможно – она же дала обет Господу быть верной своему мужу до конца своих дней. Однако хорошо все обдумав, взвесив свой шаг, который решилась сделать вскоре, она все же разорвала свои брачные узы, так тяготившие ее.</w:t>
      </w:r>
    </w:p>
    <w:p>
      <w:pPr>
        <w:pStyle w:val="Normal"/>
        <w:bidi w:val="0"/>
        <w:spacing w:before="0" w:after="0"/>
        <w:ind w:left="0" w:right="0" w:firstLine="567"/>
        <w:rPr/>
      </w:pPr>
      <w:r>
        <w:rPr/>
        <w:t>Для того чтобы принять это ответственное решение, Маргарите потребовалось четыре долгих года. Но решение было принято верно – став женой любимого и достойного человека, она оказалась действительно счастливой женой. А Ласунский вскоре разорился (проигрался в карты) и плачевно закончил свою жизнь.</w:t>
      </w:r>
    </w:p>
    <w:p>
      <w:pPr>
        <w:pStyle w:val="Normal"/>
        <w:bidi w:val="0"/>
        <w:spacing w:before="0" w:after="0"/>
        <w:ind w:left="0" w:right="0" w:firstLine="567"/>
        <w:rPr/>
      </w:pPr>
      <w:r>
        <w:rPr/>
        <w:t>Однако счастливой супружеской жизни пришел конец всего лишь через шесть лет после дня венчания – Александр геройски пал в Бородинском сражении, и Маргарита осталась одна с маленьким сыном на руках. Она была в отчаянии, но решила не терять веры в лучшее и жить ради своего ребенка. А чтобы увековечить память любимого мужа, Маргарита заложила храм на месте его героической смерти.</w:t>
      </w:r>
    </w:p>
    <w:p>
      <w:pPr>
        <w:pStyle w:val="Normal"/>
        <w:bidi w:val="0"/>
        <w:spacing w:before="0" w:after="0"/>
        <w:ind w:left="0" w:right="0" w:firstLine="567"/>
        <w:rPr/>
      </w:pPr>
      <w:r>
        <w:rPr/>
        <w:t>Когда Николаю Тучкову (сыну Маргариты и Александра) исполнилось 15 лет, он умер от легкой простуды. Это был удар судьбы, способный, как казалось, сломить любого человека, тем более такую хрупкую женщину, которой была Маргарита. И действительно, она стала подумывать о самоубийстве. Но принять столь категоричное решение было не так-то просто, к тому же Маргарита понимала, какой грех совершит она, если наложит на себя руки.</w:t>
      </w:r>
    </w:p>
    <w:p>
      <w:pPr>
        <w:pStyle w:val="Normal"/>
        <w:bidi w:val="0"/>
        <w:spacing w:before="0" w:after="0"/>
        <w:ind w:left="0" w:right="0" w:firstLine="567"/>
        <w:rPr/>
      </w:pPr>
      <w:r>
        <w:rPr/>
        <w:t>И тогда женщина приняла единственно верное решение, о котором никогда впоследствии не жалела – она приняла постриг с именем Мария. Сестра Мария добилась постройки монастыря, в котором стала игуменьей. Монастырь этот отличался тем, что в него принимали всех несчастных, бедных, больных без разбора – его двери были открыты для всех, кто нуждался в помощи.</w:t>
      </w:r>
    </w:p>
    <w:p>
      <w:pPr>
        <w:pStyle w:val="Normal"/>
        <w:bidi w:val="0"/>
        <w:spacing w:before="0" w:after="0"/>
        <w:ind w:left="0" w:right="0" w:firstLine="567"/>
        <w:rPr/>
      </w:pPr>
      <w:r>
        <w:rPr/>
        <w:t>Как же могла это обыкновенная с виду женщина с таким достоинством принять на себя все удары жестокой судьбы и выйти из этого боя победителем, откуда было в ней столько сил, как смогла она превратить свою сложную жизнь в цепочку правильных решений и поступков, которые, как сама она призналась, наполнили ее жизнь смыслом и верой?</w:t>
      </w:r>
    </w:p>
    <w:p>
      <w:pPr>
        <w:pStyle w:val="Normal"/>
        <w:bidi w:val="0"/>
        <w:spacing w:before="0" w:after="0"/>
        <w:ind w:left="0" w:right="0" w:firstLine="567"/>
        <w:rPr/>
      </w:pPr>
      <w:r>
        <w:rPr/>
        <w:t>Обладая от природы незаурядным умом и здравым рассудком, Маргарита развивала свои способности в течение всей жизни. И во многом помогло ей в этом недостойное поведение первого мужа – во-первых, оно поставило ее в положение необходимости делать выбор, а она просто не могла позволить себе ошибиться. Во-вторых, будучи предоставленной самой себе долгими днями и вечерами, она имела время на то, чтобы как следует обдумать свои действия.</w:t>
      </w:r>
    </w:p>
    <w:p>
      <w:pPr>
        <w:pStyle w:val="Normal"/>
        <w:bidi w:val="0"/>
        <w:spacing w:before="0" w:after="0"/>
        <w:ind w:left="0" w:right="0" w:firstLine="567"/>
        <w:rPr/>
      </w:pPr>
      <w:r>
        <w:rPr/>
        <w:t>Но интересен даже тот способ, каким Маргарита принимала решения. В ее доме была комната, в которой никто не жил. Маргарита превратила ее в своеобразный кабинет – комнату раздумий, как она сама ее называла. И именно в пределах этой комнаты Маргарита обдумывала свои решения и окончательно их принимала. По свидетельству ее домочадцев, каждый раз, когда Маргарита Алексеевна оказывалась в сложной ситуации, из которой необходимо было найти выход, она запиралась в комнате раздумий и могла не выходить из нее часами, никого у себя не принимая. И результат подобных раздумий всегда оправдывал себя, принося долгожданное спасение.</w:t>
      </w:r>
    </w:p>
    <w:p>
      <w:pPr>
        <w:pStyle w:val="Normal"/>
        <w:bidi w:val="0"/>
        <w:spacing w:before="0" w:after="0"/>
        <w:ind w:left="0" w:right="0" w:firstLine="567"/>
        <w:rPr/>
      </w:pPr>
      <w:r>
        <w:rPr/>
        <w:t>Своей стойкостью и рассудительностью Маргарита Тучкова подавала пример окружающим, а будучи игуменьей, спасла жизни многим отчаявшимся люд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Замечательному немецкому драматургу XVIII века Фридриху Шиллеру принадлежат такие слова:</w:t>
      </w:r>
    </w:p>
    <w:p>
      <w:pPr>
        <w:pStyle w:val="Normal"/>
        <w:bidi w:val="0"/>
        <w:spacing w:before="0" w:after="0"/>
        <w:ind w:left="0" w:right="0" w:firstLine="567"/>
        <w:jc w:val="left"/>
        <w:rPr/>
      </w:pPr>
      <w:r>
        <w:rPr/>
      </w:r>
    </w:p>
    <w:p>
      <w:pPr>
        <w:pStyle w:val="Cite"/>
        <w:bidi w:val="0"/>
        <w:spacing w:before="0" w:after="0"/>
        <w:ind w:left="1134" w:right="600" w:firstLine="567"/>
        <w:rPr/>
      </w:pPr>
      <w:r>
        <w:rPr/>
        <w:t>«Сделать правильный выбор всегда очень сложно, даже почти невозможно. Но мы должны искать верный путь, мы должны быть уверены в том, что он действительно истинен. И убедиться в этом мы можем только одним способом – пойти по нему.</w:t>
      </w:r>
    </w:p>
    <w:p>
      <w:pPr>
        <w:pStyle w:val="Cite"/>
        <w:bidi w:val="0"/>
        <w:spacing w:before="0" w:after="0"/>
        <w:ind w:left="1134" w:right="600" w:firstLine="567"/>
        <w:rPr/>
      </w:pPr>
      <w:r>
        <w:rPr/>
        <w:t>Но прежде чем начать этот путь, необходимо к нему подготовиться – надеть сандалии, подбитые аргументами.</w:t>
      </w:r>
    </w:p>
    <w:p>
      <w:pPr>
        <w:pStyle w:val="Cite"/>
        <w:bidi w:val="0"/>
        <w:spacing w:before="0" w:after="0"/>
        <w:ind w:left="1134" w:right="600" w:firstLine="567"/>
        <w:rPr/>
      </w:pPr>
      <w:r>
        <w:rPr/>
        <w:t>И мы берем в дорогу все, что нам может в пути пригодиться, – разум, сердце, ве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щательно обдумывая, взвешивая все «за» и «против» при принятии важного решения, следует помнить о том, что чем дольше затягивать с окончательным вариантом выхода из положения, тем труднее его будет найти.</w:t>
      </w:r>
    </w:p>
    <w:p>
      <w:pPr>
        <w:pStyle w:val="Normal"/>
        <w:bidi w:val="0"/>
        <w:spacing w:before="0" w:after="0"/>
        <w:ind w:left="0" w:right="0" w:firstLine="567"/>
        <w:rPr/>
      </w:pPr>
      <w:r>
        <w:rPr/>
        <w:t>Некоторые люди никогда не принимают поспешных решений. Но большинство из них поступают так не потому, что пытаются выполнять данный закон, а потому, что просто боятся что-либо предпринять или решить самостоятельно. Они оттягивают развязку всеми способами и часто оказываются в проигрыше, потому что решать медленно – вовсе не значит решить верно.</w:t>
      </w:r>
    </w:p>
    <w:p>
      <w:pPr>
        <w:pStyle w:val="Normal"/>
        <w:bidi w:val="0"/>
        <w:spacing w:before="0" w:after="0"/>
        <w:ind w:left="0" w:right="0" w:firstLine="567"/>
        <w:rPr/>
      </w:pPr>
      <w:r>
        <w:rPr/>
        <w:t>Кроме того, медлительность может привести к тому, что решение уже не понадобится – шанс будет упущен или обстоятельства изменятся в худшую сторону, что значительно затруднит дальнейшие действия, предпринимаемые для реализации намеченной цели.</w:t>
      </w:r>
    </w:p>
    <w:p>
      <w:pPr>
        <w:pStyle w:val="Normal"/>
        <w:bidi w:val="0"/>
        <w:spacing w:before="0" w:after="0"/>
        <w:ind w:left="0" w:right="0" w:firstLine="567"/>
        <w:rPr/>
      </w:pPr>
      <w:r>
        <w:rPr/>
        <w:t>И еще один минус чрезмерного углубления в решаемую проблему. Очень часто человек не осмеливается принять решение, которое в дальнейшем оказывается единственно верным. Происходит так потому, что велико желание контролировать ситуацию или всему виной страх перед будущим. В процессе поиска необходимого решения проблемы человек воссоздает в своем воображении картину того, как повлияет нынешнее решение на его дальнейшую судьбу. Перспективы могут быть пугающими – знакомые отреагируют слишком бурно, может не хватит моральных или материальных средств для реализации того или иного проекта и т. д. Причем к реально способным возникнуть проблемам присоединяются еще больше тех, вероятность возникновения которых снижена до минимума. Но именно они становятся тормозящей силой в принятии смелого решения.</w:t>
      </w:r>
    </w:p>
    <w:p>
      <w:pPr>
        <w:pStyle w:val="Normal"/>
        <w:bidi w:val="0"/>
        <w:spacing w:before="0" w:after="0"/>
        <w:ind w:left="0" w:right="0" w:firstLine="567"/>
        <w:rPr/>
      </w:pPr>
      <w:r>
        <w:rPr/>
        <w:t>Пытаться распланировать свою жизнь на много лет вперед совершенно бессмысленно, поскольку случай и судьба очень часто все решают за нас. Поэтому не стоит бояться смелых решений – если они хорошо обдуманы и подкреплены интуицией, значит, они обязательно приведут к усп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Андрогей, сын критского царя Миноса, был послан царем Эгеем на охоту за марафонским быком и трагически погиб. Минос не смог простить Эгею гибель сына и потребовал выкуп за его потерю – каждый год жителям Афин надлежало посылать на остров Крит семь юношей и семь девушек. Пленников ждала печальная участь – они отдавались на съедение получеловеку-полубыку – чудовищу Минотавру.</w:t>
      </w:r>
    </w:p>
    <w:p>
      <w:pPr>
        <w:pStyle w:val="Normal"/>
        <w:bidi w:val="0"/>
        <w:spacing w:before="0" w:after="0"/>
        <w:ind w:left="0" w:right="0" w:firstLine="567"/>
        <w:rPr/>
      </w:pPr>
      <w:r>
        <w:rPr/>
        <w:t>Сын Эгея, юный и храбрый Тесей, решил избавить афинян от повинности, отправившись на Крит в качестве пленника, для того чтобы вступить в смертный бой с Минотавром. Перед отплытием Эгей договорился с сыном о том, что если на корабле, который будет возвращаться обратно в Афины, будет поднят белый парус – значит, Тесей жив, а чудовище повержено. Если же парус будет черным – Тесея постигла неудача и он погиб.</w:t>
      </w:r>
    </w:p>
    <w:p>
      <w:pPr>
        <w:pStyle w:val="Normal"/>
        <w:bidi w:val="0"/>
        <w:spacing w:before="0" w:after="0"/>
        <w:ind w:left="0" w:right="0" w:firstLine="567"/>
        <w:rPr/>
      </w:pPr>
      <w:r>
        <w:rPr/>
        <w:t>Тесей успешно справился со своим заданием, ему удалось спасти от неминуемой смерти не только тринадцать пленников, находившихся с ним на одном корабле, но и навсегда покончить с несправедливой выплатой долга критскому царю. Однако корабль возвратился в родную гавань под черным парусом. И объяснялось это вовсе не тем, что на чужбине афинян постигло горе – просто белый парус был сорван ветром и пришлось водрузить на мачту корабля черный.</w:t>
      </w:r>
    </w:p>
    <w:p>
      <w:pPr>
        <w:pStyle w:val="Normal"/>
        <w:bidi w:val="0"/>
        <w:spacing w:before="0" w:after="0"/>
        <w:ind w:left="0" w:right="0" w:firstLine="567"/>
        <w:rPr/>
      </w:pPr>
      <w:r>
        <w:rPr/>
        <w:t>Эгей же, увидев черный парус издалека и не дождавшись его возвращения, решил, что сын его погиб, и бросился в море со скалы. Море это в дальнейшем было названо Эгейским.</w:t>
      </w:r>
    </w:p>
    <w:p>
      <w:pPr>
        <w:pStyle w:val="Normal"/>
        <w:bidi w:val="0"/>
        <w:spacing w:before="0" w:after="0"/>
        <w:ind w:left="0" w:right="0" w:firstLine="567"/>
        <w:rPr/>
      </w:pPr>
      <w:r>
        <w:rPr/>
        <w:t>То есть Эгей принял последнее решение в своей жизни – и оно оказалось неправильным.</w:t>
      </w:r>
    </w:p>
    <w:p>
      <w:pPr>
        <w:pStyle w:val="Normal"/>
        <w:bidi w:val="0"/>
        <w:spacing w:before="0" w:after="0"/>
        <w:ind w:left="0" w:right="0" w:firstLine="567"/>
        <w:rPr/>
      </w:pPr>
      <w:r>
        <w:rPr/>
        <w:t>Да, это только миф, и вряд ли эта история имела место в реальности. Но как часто подобные досадные ошибки случаются в нашей жизни, а потому крайне важно их вовремя исправить, а лучше всего не допускать вообще. А это не так-то сложно – просто необходимо немного подумать и удостовериться в правильности своих предположений, и тогда верное решение найдется само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7 </w:t>
      </w:r>
    </w:p>
    <w:p>
      <w:pPr>
        <w:pStyle w:val="Heading2"/>
        <w:bidi w:val="0"/>
        <w:spacing w:before="0" w:after="0"/>
        <w:ind w:left="0" w:right="0" w:hanging="0"/>
        <w:rPr/>
      </w:pPr>
      <w:r>
        <w:rPr>
          <w:i w:val="false"/>
        </w:rPr>
        <w:t>НЕ ОБВИНЯЙ В СВОИХ НЕУДАЧАХ ДРУГИХ – ОСТАНЕШЬСЯ ОДИН</w:t>
      </w:r>
    </w:p>
    <w:p>
      <w:pPr>
        <w:pStyle w:val="Normal"/>
        <w:bidi w:val="0"/>
        <w:spacing w:before="0" w:after="0"/>
        <w:ind w:left="0" w:right="0" w:firstLine="567"/>
        <w:jc w:val="left"/>
        <w:rPr/>
      </w:pPr>
      <w:r>
        <w:rPr/>
      </w:r>
    </w:p>
    <w:p>
      <w:pPr>
        <w:pStyle w:val="Normal"/>
        <w:bidi w:val="0"/>
        <w:spacing w:before="0" w:after="0"/>
        <w:ind w:left="0" w:right="0" w:firstLine="567"/>
        <w:rPr/>
      </w:pPr>
      <w:r>
        <w:rPr/>
        <w:t>Если у вас не все получается, не перекладывайте груз ответственности со своих плеч на плечи других. Поиск виноватых не только отвлечет вас от планов, но и обеспечит негативное отношение к вам окружающих. Вы можете остаться в одиночестве и вместо соратников обретете недоброжел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Жизнь каждого человека состоит из чередующихся черных и белых полос. У каждого бывают моменты, когда ничего не получается, все валится из рук и все самые благие начинания оборачиваются полной противоположностью. Как соблазнительна возможность обвинить во всем других! Ведь в любой ситуации можно найти того, на кого очень легко будет переложить ответственность за свои поступки. Достаточно просто вспомнить всех, кто был в это время рядом. Один окажется виноват тем, что давал советы, следование которым привело к сложившейся ситуации. Другой же, напротив, будет обвинен в том, что он не вмешался вовремя и не предотвратил такой поворот событий. Кто-то окажется виноват своим присутствием, кто-то своим отсутствием, а кто-то просто одним своим существованием.</w:t>
      </w:r>
    </w:p>
    <w:p>
      <w:pPr>
        <w:pStyle w:val="Normal"/>
        <w:bidi w:val="0"/>
        <w:spacing w:before="0" w:after="0"/>
        <w:ind w:left="0" w:right="0" w:firstLine="567"/>
        <w:rPr/>
      </w:pPr>
      <w:r>
        <w:rPr/>
        <w:t>При этом самым жестоким обвинением подвергнутся те, кто преуспел в чем-либо или просто живет достаточно благополучно. Ведь так просто решить, что количество удачи и счастья в этом мире строго отмерено, и тот, кто счастлив сейчас слишком сильно, на самом деле счастлив за чей-то счет. Типичные примеры такого поведения – упреки супругов, которые они бросают друг другу. К чему они обычно сводятся: «ТЫ испортил мне жизнь», «если бы не ТЫ...», «это все из-за ТЕБЯ!». Ты, ты, ты... и ни одного Я.</w:t>
      </w:r>
    </w:p>
    <w:p>
      <w:pPr>
        <w:pStyle w:val="Normal"/>
        <w:bidi w:val="0"/>
        <w:spacing w:before="0" w:after="0"/>
        <w:ind w:left="0" w:right="0" w:firstLine="567"/>
        <w:rPr/>
      </w:pPr>
      <w:r>
        <w:rPr/>
        <w:t>Этот путь выбирают слабые и несчастные люди. Они просто не в силах реально смотреть на мир. Он для них слишком страшен. Страшен тем, что рано или поздно каждый в нем должен стать самостоятельной личностью и научиться отвечать за свои поступки. Им этого очень не хочется. Ведь если признать, что ты сам виноват в своих промахах и неудачах, то придется признать так же, что что-то ты в этой жизни делаешь не так. Где-то ошибаешься. Сам. А не кто-то еще. Но если признать свою ответственность за совершаемые действия, рано или поздно можно оказаться перед необходимостью что-то исправлять. Причем самостоятельно. Зачем так трудиться, если можно выставить себя несчастной жертвой злых обстоятельств или, что еще приятнее, чьего-то недоброго умысла. А решение всех проблем и исправление ошибок с легкостью предоставить другим. Ведь это же они во всем виноваты.</w:t>
      </w:r>
    </w:p>
    <w:p>
      <w:pPr>
        <w:pStyle w:val="Normal"/>
        <w:bidi w:val="0"/>
        <w:spacing w:before="0" w:after="0"/>
        <w:ind w:left="0" w:right="0" w:firstLine="567"/>
        <w:rPr/>
      </w:pPr>
      <w:r>
        <w:rPr/>
        <w:t>Тот человек, который предпочитает действовать по этой схеме никогда в жизни не добьется успеха. Успех не сопутствует слабым, а неумение признать свои ошибки – это самая настоящая слабость. Но успех обеспечен тому, кто не обвиняет в своих неудачах другого и не перекладывает ответственность за свои поступки на чьи-то плечи. Анализируя причины неудач, такой человек постепенно учится реально оценивать свои силы и возможности, что приводит к тому, что он постигает истинные законы жизни и начинает жить в соответствии с ними.</w:t>
      </w:r>
    </w:p>
    <w:p>
      <w:pPr>
        <w:pStyle w:val="Normal"/>
        <w:bidi w:val="0"/>
        <w:spacing w:before="0" w:after="0"/>
        <w:ind w:left="0" w:right="0" w:firstLine="567"/>
        <w:rPr/>
      </w:pPr>
      <w:r>
        <w:rPr/>
        <w:t>Такому человеку обеспечено и хорошее отношение, и поддержка со стороны окружающих. Ведь каждый человек понимает, что от ошибок не застрахован никто. Но если, попав впросак, кто-то стремится обвинить в этом кого угодно, только не себя, он не вызовет симпатии и оттолкнет от себя даже старых своих друзей. Напротив, тот, кто готов признать свой промах и трезво разобраться в сложившейся ситуации, привлекает к себе людей своей честностью, надежностью и настолько сильным стремлением найти свой путь, что его не останавливают даже временные неудачи. От такого человека исходит ощущение огромной внутренней силы и уверенности в себе, он не боится на свой страх и риск совершить поступок, на который решится не каждый. Поэтому он скорее добьется успеха в жизни, чем тот, кто всю жизнь прячется за чужими спинами и ищет виноватых в своих несчасть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изиф, вечно вкатывающий в Аиде на гору камень, был наказан за неповиновение богам. Он хотел показать, что сильнее, умнее и хитрее бессмертных, а когда его обличили во лжи, не нашел в себе сил признать свои ошибки и раскаяться в них. За это он обречен на вечный и совершенно бессмысленный труд, который не имеет цели. Так и тот человек, который всегда будет считать себя вправе обманывать других и пользоваться их слабостями, в конце концов будет обличен. И если он сможет признать свою вину перед людьми и смело посмотреть правде в глаза, то наверняка заслужит прощение. Тот же, кто в наглости своей и глупости будет упорствовать, обречен на одиночество, и вся его деятельность будет лишена, смы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авило «начни с указания своих ошибок, если хочешь отметить чей-то промах» должно быть впечатано огненными буквами в память каждого дипломата и политического деятеля. Но далеко не все готовы применить это правило в любой момент. Когда же они вспоминают о нем, оно может спасти их. Пример тому – история, произошедшая с князем фон Бюловым. В 1909 г правителем Германии был кайзер Вильгельм II – Вильгельм Самонадеянный, Вильгельм Надменный, как его называли. Он был охоч похвалиться силой своей армии и флота, которые считал непобедимыми. Начиная бахвалиться, кайзер не знал удержу, и однажды, находясь в гостях в Англии, он сделал совершенно абсурдные заявления, которые были опубликованы в «Дейли Телеграф» и потрясли весь цивилизованный мир своей наглостью и нелепостью.</w:t>
      </w:r>
    </w:p>
    <w:p>
      <w:pPr>
        <w:pStyle w:val="Normal"/>
        <w:bidi w:val="0"/>
        <w:spacing w:before="0" w:after="0"/>
        <w:ind w:left="0" w:right="0" w:firstLine="567"/>
        <w:rPr/>
      </w:pPr>
      <w:r>
        <w:rPr/>
        <w:t>В частности, он утверждал, что кроме него, ни один немец не питает симпатии к англичанам и именно он отвел от Англии угрозу, когда ее собирались стереть с лица земли русские и французы и т. п.</w:t>
      </w:r>
    </w:p>
    <w:p>
      <w:pPr>
        <w:pStyle w:val="Normal"/>
        <w:bidi w:val="0"/>
        <w:spacing w:before="0" w:after="0"/>
        <w:ind w:left="0" w:right="0" w:firstLine="567"/>
        <w:rPr/>
      </w:pPr>
      <w:r>
        <w:rPr/>
        <w:t>Все правители были в негодовании, особенно возмущены такой наглой ложью были правящие верхи Англии. В ужас пришли и все политики Германии. Пахло международным скандалом. Кайзер был сильно напуган поднявшимся шумом и искал, на кого бы переложить ответственность. Выбор пал на князя фон Бюлова, который в то время занимал пост рейхсканцлера Германии. И кайзер потребовал, чтобы князь объявил себя виноватым в назревающем конфликте. Фон Бюлов должен быть объявить, что кайзер действовал по его совету.</w:t>
      </w:r>
    </w:p>
    <w:p>
      <w:pPr>
        <w:pStyle w:val="Normal"/>
        <w:bidi w:val="0"/>
        <w:spacing w:before="0" w:after="0"/>
        <w:ind w:left="0" w:right="0" w:firstLine="567"/>
        <w:rPr/>
      </w:pPr>
      <w:r>
        <w:rPr/>
        <w:t>Но рейхсканцлер справедливо полагал, что ни один разумный человек не поверит, что он мог посоветовать своему кайзеру такую глупость. И он был прав. Он ошибся в другом – об этом нельзя было говорить Вильгельму. Тот был в ярости, ведь князь считал, что кайзер совершает такие ошибки, которых никогда не совершил бы какой-то рейхсканцлер!</w:t>
      </w:r>
    </w:p>
    <w:p>
      <w:pPr>
        <w:pStyle w:val="Normal"/>
        <w:bidi w:val="0"/>
        <w:spacing w:before="0" w:after="0"/>
        <w:ind w:left="0" w:right="0" w:firstLine="567"/>
        <w:rPr/>
      </w:pPr>
      <w:r>
        <w:rPr/>
        <w:t>И фон Бюлов нашел лучший выход из создавшийся неловкой ситуации. Он резко сменил тон и начал расхваливать способности и поступки своего кайзера. Он уменьшал свои организаторские способности и превозносил умение Вильгельма управлять такими великими армией и флотом, упомянул о его успехах в естественных науках. Не забыл князь и обратить внимание на свое полное невежество в этой области. После расхваливания всех талантов Вильгельма он скромно упомянул о том, что все-таки немного знаком с историей и неплохо проявляет себя в политике и дипломатической сфере.</w:t>
      </w:r>
    </w:p>
    <w:p>
      <w:pPr>
        <w:pStyle w:val="Normal"/>
        <w:bidi w:val="0"/>
        <w:spacing w:before="0" w:after="0"/>
        <w:ind w:left="0" w:right="0" w:firstLine="567"/>
        <w:rPr/>
      </w:pPr>
      <w:r>
        <w:rPr/>
        <w:t>Захваливая кайзера и приуменьшая собственные способности, фон Бюллов добился того, что ему было нужно, – кайзер сменил гнев на милость и простил ему опрометчивое заявление. Он жал своему подданному руки и убеждал в том, что вместе – они несокрушимая сила, так как их таланты прекрасно дополняют друг друга. Тем же, кто рискнул бы сказать что-то нелестное о князе, Вильгельм обещал собственноручно «дать по физиономии». Так, обиженный, разгневанный кайзер, благодаря нескольким словам похвалы и признаний его достоинств, превратился в лучшего друга того, кого несколько минут назад был готов растерзать. Поистине, умение признавать свои ошибки свойственно не всем людям, но тот, кто умеет это делать, тот непременно добьется успеха.</w:t>
      </w:r>
    </w:p>
    <w:p>
      <w:pPr>
        <w:pStyle w:val="Normal"/>
        <w:bidi w:val="0"/>
        <w:spacing w:before="0" w:after="0"/>
        <w:ind w:left="0" w:right="0" w:firstLine="567"/>
        <w:rPr/>
      </w:pPr>
      <w:r>
        <w:rPr/>
        <w:t>Чем более высокое положение занимает человек, тем значительнее последствия его ошибок для окружающих. И ему необходимо мужество, чтобы признать свою вину. Подлинно великим человеком в этом смысле был генерал Роберт Ли, командовавший армией Юга во время гражданской войны в Америке. Блестящая атака, вошедшая в историю под названием «бросок Пикета», по планам конфедератов, должна была принести им победу, но закончилась одним из самых горьких поражений и этим ознаменовала перелом в войне, который символизировал, что победа Севера уже близка.</w:t>
      </w:r>
    </w:p>
    <w:p>
      <w:pPr>
        <w:pStyle w:val="Normal"/>
        <w:bidi w:val="0"/>
        <w:spacing w:before="0" w:after="0"/>
        <w:ind w:left="0" w:right="0" w:firstLine="567"/>
        <w:rPr/>
      </w:pPr>
      <w:r>
        <w:rPr/>
        <w:t>В том, что запланированная акция потерпела крах, была вина многих людей. И при желании генерал Ли мог обвинить в неудаче и командиров нескольких дивизий, и кавалерию, которая вовремя не прикрыла наступление пехотинцев. Но он был смелым и сильным человеком. Он встретил возвращающуюся горстку солдат, оставшихся от разбитого войска, словами покаяния. Он возложил всю ответственность за происшедшее на себя, не обвиняя никого, и этим заслужил безграничное уважение и простых солдат, и президента Конфед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Кто на многое отваживается, то неизбежно во многом и ошибается.</w:t>
      </w:r>
    </w:p>
    <w:p>
      <w:pPr>
        <w:pStyle w:val="Cite"/>
        <w:bidi w:val="0"/>
        <w:spacing w:before="0" w:after="0"/>
        <w:ind w:left="1134" w:right="600" w:firstLine="567"/>
        <w:rPr/>
      </w:pPr>
      <w:r>
        <w:rPr/>
        <w:t>/Менанд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ая большая ошибка заключается в том, когда человек считает себя во всем абсолютно безупречным.</w:t>
      </w:r>
    </w:p>
    <w:p>
      <w:pPr>
        <w:pStyle w:val="Cite"/>
        <w:bidi w:val="0"/>
        <w:spacing w:before="0" w:after="0"/>
        <w:ind w:left="1134" w:right="600" w:firstLine="567"/>
        <w:rPr/>
      </w:pPr>
      <w:r>
        <w:rPr/>
        <w:t>/Карлей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рицать в другом свои недостатки, думается мне, столь же недопустимо, как порицать (а это я делаю весьма часто) чужие в себе, обличать их следует всегда и везде, не оставляя им никакого пристанища.</w:t>
      </w:r>
    </w:p>
    <w:p>
      <w:pPr>
        <w:pStyle w:val="Cite"/>
        <w:bidi w:val="0"/>
        <w:spacing w:before="0" w:after="0"/>
        <w:ind w:left="1134" w:right="600" w:firstLine="567"/>
        <w:rPr/>
      </w:pPr>
      <w:r>
        <w:rPr/>
        <w:t>/М. Монт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ое верное средство ошибаться – это считать себя непогрешимым.</w:t>
      </w:r>
    </w:p>
    <w:p>
      <w:pPr>
        <w:pStyle w:val="Cite"/>
        <w:bidi w:val="0"/>
        <w:spacing w:before="0" w:after="0"/>
        <w:ind w:left="1134" w:right="600" w:firstLine="567"/>
        <w:rPr/>
      </w:pPr>
      <w:r>
        <w:rPr/>
        <w:t>/П. Буа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шибки всегда извинительны, когда имеешь силу в них признаться.</w:t>
      </w:r>
    </w:p>
    <w:p>
      <w:pPr>
        <w:pStyle w:val="Cite"/>
        <w:bidi w:val="0"/>
        <w:spacing w:before="0" w:after="0"/>
        <w:ind w:left="1134" w:right="600" w:firstLine="567"/>
        <w:rPr/>
      </w:pPr>
      <w:r>
        <w:rPr/>
        <w:t>/Ф. Ларошфу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м сильнее человек, чем выше нравственно, тем смелее он смотрит на свои слабые стороны и недостатки.</w:t>
      </w:r>
    </w:p>
    <w:p>
      <w:pPr>
        <w:pStyle w:val="Cite"/>
        <w:bidi w:val="0"/>
        <w:spacing w:before="0" w:after="0"/>
        <w:ind w:left="1134" w:right="600" w:firstLine="567"/>
        <w:rPr/>
      </w:pPr>
      <w:r>
        <w:rPr/>
        <w:t>/В. Г. Белин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и этот закон может иметь обратную сторону. Казалось бы, что плохого в том, что человек умеет признавать свои ошибки. Но дело в том, что некоторые доходят в этом до крайностей. Есть люди, которым свойственно повышенное чувство ответственности за все происходящее с ними и с другими людьми. Они склонны анализировать все, происходящее в мире, и во всех неудачах – как своих собственных, так и случающихся у других людей – склонны винить себя. Это не тот трезвый взгляд на мир, который позволяет определить причину неудачи и сделать все, для того чтобы она не повторилась. Если такая привычка обвинять во всем себя становится нормой жизни, она не приводит ни к чему хорошему.</w:t>
      </w:r>
    </w:p>
    <w:p>
      <w:pPr>
        <w:pStyle w:val="Normal"/>
        <w:bidi w:val="0"/>
        <w:spacing w:before="0" w:after="0"/>
        <w:ind w:left="0" w:right="0" w:firstLine="567"/>
        <w:rPr/>
      </w:pPr>
      <w:r>
        <w:rPr/>
        <w:t>Ведь постоянное чувство вины, сопровождающее такого человека по жизни, не является нормальным человеческим состоянием и, конечно, не способствует обретению душевного равновесия и уверенности в себе, без чего невозможно достигнуть успеха. Повышенное чувство ответственности заставляет таких людей стараться держать под контролем все, что происходит вокруг них, и участвовать во всех делах. Постепенно постоянное чувство вины может переродиться в достаточно болезненное состояние, которое не принесет ничего хорошего.</w:t>
      </w:r>
    </w:p>
    <w:p>
      <w:pPr>
        <w:pStyle w:val="Normal"/>
        <w:bidi w:val="0"/>
        <w:spacing w:before="0" w:after="0"/>
        <w:ind w:left="0" w:right="0" w:firstLine="567"/>
        <w:rPr/>
      </w:pPr>
      <w:r>
        <w:rPr/>
        <w:t>Нельзя забывать и о реакции окружающих. Немногим понравится то, что кто-то хочет постоянно решать их проблемы и отвечать за них. Нормальному взрослому человеку свойственно желание добиваться успеха самостоятельно, не перекладывая решение встречающихся на пути проблем на чужие плечи. Но всегда найдутся те, кто не упустит возможности воспользоваться чужим плечом, особенно если его так настойчиво предлагают.</w:t>
      </w:r>
    </w:p>
    <w:p>
      <w:pPr>
        <w:pStyle w:val="Normal"/>
        <w:bidi w:val="0"/>
        <w:spacing w:before="0" w:after="0"/>
        <w:ind w:left="0" w:right="0" w:firstLine="567"/>
        <w:rPr/>
      </w:pPr>
      <w:r>
        <w:rPr/>
        <w:t>Это как раз те люди, которым очень удобно иметь рядом с собой того, кто в любой момент готов взять на себя ответственность за все что угодно. Рядом с таким «ответственным» жить очень удобно, так как он не заставляет действовать самостоятельно, ни в чем не обвиняет, а представить его причиной собственных неудач очень просто. Но такой «симбиоз» постепенно превращает одного в тирана, а другого – в вечного «козла отпущения». Кто добровольно согласится на роль послед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Умение признавать свои ошибки еще не повредило никому. Так, Дейл Карнеги в своей известной книге «Как завоевывать друзей и оказывать влияние на людей» рассказывает такую историю, произошедшую с ним.</w:t>
      </w:r>
    </w:p>
    <w:p>
      <w:pPr>
        <w:pStyle w:val="Normal"/>
        <w:bidi w:val="0"/>
        <w:spacing w:before="0" w:after="0"/>
        <w:ind w:left="0" w:right="0" w:firstLine="567"/>
        <w:rPr/>
      </w:pPr>
      <w:r>
        <w:rPr/>
        <w:t>В лесопарке, где он обычно прогуливался со своим маленьким бульдогом Рексом, было запрещено появляться с собаками, на которых не был надет намордник, а к ошейнику не прикреплен поводок. Но ни одна собака не любит этих приспособлений, а Рекс был псом достаточно дружелюбным, чтобы хозяин позволил себе избавить его от этих неудобств. Но с мнением автора книги был совсем не согласен полицейский, который выполнял свои служебные обязанности столь ревностно, что, угрожая объяснением с судьей, заставил Карнеги «экипировать» свою собаку по всем правилам. Разумеется, подчинившись на этот раз, Карнеги скоро нарушил приказ и снова стал отпускать Рекса побегать на свободе.</w:t>
      </w:r>
    </w:p>
    <w:p>
      <w:pPr>
        <w:pStyle w:val="Normal"/>
        <w:bidi w:val="0"/>
        <w:spacing w:before="0" w:after="0"/>
        <w:ind w:left="0" w:right="0" w:firstLine="567"/>
        <w:rPr/>
      </w:pPr>
      <w:r>
        <w:rPr/>
        <w:t>Через некоторое время, на очередной своей прогулке, они повстречали того же полицейского. Беды было бы не миновать, если бы Карнеги дал блюстителю порядка заговорить первому. Но решил начать с признания своей вины и смиренного покаяния. Он дал почувствовать офицеру, что признает свою вину и целиком находится в его власти. И суровый полицейский смягчился. Он почувствовал себя значимым, имеющим право не только карать, но и миловать. А ведь миловать гораздо приятнее. И он произнес примерно следующее: «Дайте своей собаке побегать там, за холмом, где мне ее не видно, и мы забудем об этом». Так умение признавать свои ошибки помогло автору известной книги избежать сложной ситуации и сделать приятное другому челове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8 </w:t>
      </w:r>
    </w:p>
    <w:p>
      <w:pPr>
        <w:pStyle w:val="Heading2"/>
        <w:bidi w:val="0"/>
        <w:spacing w:before="0" w:after="0"/>
        <w:ind w:left="0" w:right="0" w:hanging="0"/>
        <w:rPr/>
      </w:pPr>
      <w:r>
        <w:rPr>
          <w:i w:val="false"/>
        </w:rPr>
        <w:t>СТАВЬ ТОЛЬКО ДОСТИЖИМЫЕ ЦЕЛИ – МЕНЬШЕ БУДЕТ РАЗОЧАРОВАНИЙ.</w:t>
      </w:r>
    </w:p>
    <w:p>
      <w:pPr>
        <w:pStyle w:val="Normal"/>
        <w:bidi w:val="0"/>
        <w:spacing w:before="0" w:after="0"/>
        <w:ind w:left="0" w:right="0" w:firstLine="567"/>
        <w:jc w:val="left"/>
        <w:rPr/>
      </w:pPr>
      <w:r>
        <w:rPr/>
      </w:r>
    </w:p>
    <w:p>
      <w:pPr>
        <w:pStyle w:val="Normal"/>
        <w:bidi w:val="0"/>
        <w:spacing w:before="0" w:after="0"/>
        <w:ind w:left="0" w:right="0" w:firstLine="567"/>
        <w:rPr/>
      </w:pPr>
      <w:r>
        <w:rPr/>
        <w:t>Не гонитесь за призраками, даже самые красивые иллюзии рассыпаются в прах, оставляя горечь и пепел разочарований, обманутых надежд, несбывшихся грез. Живите в мире реальности, тянитесь к звездам, опираясь на твердую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Цель оправдывает средства» – это знаменитое изречение было написано на знамени Игнатия Лойолы, предводителя ордена иезуитов в средневековой Европе. Конечно, не всякий согласится с этим утверждением: найдутся и сторонники, и противники этого правила, но тем не менее одно ясно совершенно точно – умение ставить перед собой соответствующие цели, а потом добиваться их осуществления – это одно из тех универсальных качеств, которые отличают человека от животных. Человек всегда знает, чего он хочет, и идет к цели планомерно и решительно.</w:t>
      </w:r>
    </w:p>
    <w:p>
      <w:pPr>
        <w:pStyle w:val="Normal"/>
        <w:bidi w:val="0"/>
        <w:spacing w:before="0" w:after="0"/>
        <w:ind w:left="0" w:right="0" w:firstLine="567"/>
        <w:rPr/>
      </w:pPr>
      <w:r>
        <w:rPr/>
        <w:t>Согласно теории Дарвина, обезьяна превратилась в человека в тот самый миг, когда она спустилась с дерева и взяла в руки первое орудие труда. Но скорее всего, эта знаменательная метаморфоза произошла немного раньше: когда обезьяна по каким-то неизвестным причинам поставила перед собой цель спуститься с дерева и не отказалась от этого намерения при первом же препятствии.</w:t>
      </w:r>
    </w:p>
    <w:p>
      <w:pPr>
        <w:pStyle w:val="Normal"/>
        <w:bidi w:val="0"/>
        <w:spacing w:before="0" w:after="0"/>
        <w:ind w:left="0" w:right="0" w:firstLine="567"/>
        <w:rPr/>
      </w:pPr>
      <w:r>
        <w:rPr/>
        <w:t>С тех самых пор все мгновения человеческой жизни стали осмысленны, а значит, целесообразны. Каждую минуту человек или ставит перед собой какую-то цель, или стремится к ее выполнению. Со временем этот процесс превратился в автоматический, и мы уже не замечаем, как в обыденной жизни планируем что-то сделать, выполняем задуманное, ставим перед собой новые цели, и так до бесконечности.</w:t>
      </w:r>
    </w:p>
    <w:p>
      <w:pPr>
        <w:pStyle w:val="Normal"/>
        <w:bidi w:val="0"/>
        <w:spacing w:before="0" w:after="0"/>
        <w:ind w:left="0" w:right="0" w:firstLine="567"/>
        <w:rPr/>
      </w:pPr>
      <w:r>
        <w:rPr/>
        <w:t>Но по большому счету так можно сказать только о малозначимых, промежуточных целях. А ведь кроме них, каждый индивид имеет еще и внушительный список планов на ближайший месяц, год, не говоря уже о ставшем банальным смысле жизни. На свете очень редко встречаются люди, которые не знают, хотя бы в самых общих чертах, чего бы они хотели достичь. Однако идеальная цель у всех разная, и все по-разному к ней стремятся. Кто-то опускает руки и плывет по течению, считая, что он все равно не сможет ничего изменить в своей судьбе, а кто-то, веря только в себя и в собственные силы, начинает уже с малых лет битву за место под солнцем.</w:t>
      </w:r>
    </w:p>
    <w:p>
      <w:pPr>
        <w:pStyle w:val="Normal"/>
        <w:bidi w:val="0"/>
        <w:spacing w:before="0" w:after="0"/>
        <w:ind w:left="0" w:right="0" w:firstLine="567"/>
        <w:rPr/>
      </w:pPr>
      <w:r>
        <w:rPr/>
        <w:t>Последние – это обычно те люди, которые трезво оценивают свои способности и возможности и поэтому ставят перед собой не идеализированные романтические образы, а вполне конкретные жизненные цели. И если такой человек мечтает, например, полететь в космос, то он не будет просиживать все ночи напролет, уставясь в звездное и небо и мечтая о иных мирах, а позвонит в Центр подготовки космонавтов и узнает о требованиях, предъявляемых к кандидатам.</w:t>
      </w:r>
    </w:p>
    <w:p>
      <w:pPr>
        <w:pStyle w:val="Normal"/>
        <w:bidi w:val="0"/>
        <w:spacing w:before="0" w:after="0"/>
        <w:ind w:left="0" w:right="0" w:firstLine="567"/>
        <w:rPr/>
      </w:pPr>
      <w:r>
        <w:rPr/>
        <w:t>Умение ставить перед собой только выполнимые цели – очень важное и необходимое качество. Человек, который не научился отделять важное от второстепенного, реальное от вымышленного, не может рассчитывать на успех, потому что скорее всего, всю свою жизненную энергию он направит не в то ру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Образным олицетворением закона «Ставь перед собой только достижимые цели – меньше будет разочарований» может стать Вавилонская башня. Люди поставили перед собой нереальную, недостижимую цель, они хотели построить башню, которая достала бы до неба. Как и следовало ожидать, они не достигли этой цели, а вдобавок еще и потеряли то, что у них было – общий язык. Гордыня и переоценивание своих возможностей привели к потерям и разочарова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ама наша жизнь со всеми ее победами и неудачами является лучшим подтверждением закону «Ставь перед собой только достижимые цели». Ежедневно на улице, в университете, на работе мы сталкиваемся со множеством самых разных людей, и, общаясь с ними, мы не можем не замечать, что несмотря на равные стартовые условия, одни из них стали преуспевающими, респектабельными и обеспеченными людьми, а другие, способные и старательные, влачат жалкое существование. Некоторые могут сказать, что здесь все дело в наличии состоятельных родителей, умении врать и изворачиваться, а также в природной способности к подхалимству и лести.</w:t>
      </w:r>
    </w:p>
    <w:p>
      <w:pPr>
        <w:pStyle w:val="Normal"/>
        <w:bidi w:val="0"/>
        <w:spacing w:before="0" w:after="0"/>
        <w:ind w:left="0" w:right="0" w:firstLine="567"/>
        <w:rPr/>
      </w:pPr>
      <w:r>
        <w:rPr/>
        <w:t>Конечно, нельзя полностью исключать эти факторы, но справедливости ради стоит заметить, что согласно этому убеждению, все те, кто сейчас живет более или менее прилично, должны быть либо ворами, либо детьми богатых родителей. Однако жизнь показывает, что в последнее время в среднем классе появились люди, которых никто не сможет назвать ни мошенниками, ни бандитами. Это те, кто заработали себе достаток своим умом и своими способностями, т. е. удачливые бизнесмены, юристы, частные врачи и многие другие.</w:t>
      </w:r>
    </w:p>
    <w:p>
      <w:pPr>
        <w:pStyle w:val="Normal"/>
        <w:bidi w:val="0"/>
        <w:spacing w:before="0" w:after="0"/>
        <w:ind w:left="0" w:right="0" w:firstLine="567"/>
        <w:rPr/>
      </w:pPr>
      <w:r>
        <w:rPr/>
        <w:t>Свое положение в обществе, достаток и уважение окружающих они заработали собственным трудом, настойчивостью, а также тем, что, в отличие от менее удачливых ровесников, они знали, чего хотят достичь, и поэтому ставили перед собой реальные, а не придуманные цели. Конечно, некоторые здесь могут возразить, что без романтики и несколько идеалистического восприятия мира человек никогда бы не изобрел колеса, не открыл бы Америку, не достиг бы Северного Полюса, словом, не сделал бы ничего, что до этого казалось невозможным. Однако и здесь есть свои нюансы.</w:t>
      </w:r>
    </w:p>
    <w:p>
      <w:pPr>
        <w:pStyle w:val="Normal"/>
        <w:bidi w:val="0"/>
        <w:spacing w:before="0" w:after="0"/>
        <w:ind w:left="0" w:right="0" w:firstLine="567"/>
        <w:rPr/>
      </w:pPr>
      <w:r>
        <w:rPr/>
        <w:t>Возьмем, например, Тура Хейердала, который в одиночку на маленькой лодочке пересекал целые океаны. Когда он впервые объявил о своем намерении переплыть океан, то никто в мире не поверил, что это возможно. Люди просто приняли его за сумасшедшего, который таким образом решил покончить с собой. Но сам знаменитый путешественник думал иначе. Он не считал, что его цель так уж недостижима. Он знал о том, что в древние времена полинезийцы спокойно совершали подобные путешествия на самодельных лодках из дерева.</w:t>
      </w:r>
    </w:p>
    <w:p>
      <w:pPr>
        <w:pStyle w:val="Normal"/>
        <w:bidi w:val="0"/>
        <w:spacing w:before="0" w:after="0"/>
        <w:ind w:left="0" w:right="0" w:firstLine="567"/>
        <w:rPr/>
      </w:pPr>
      <w:r>
        <w:rPr/>
        <w:t>Изучив карту течений океана, продумав маршрут и длительность путешествия, он пришел к убеждению, что оно вполне возможно. Поставив перед собой цель совершить такое путешествие, он начал длительную подготовку, и только после того как стал уверен, что все получится, вышел в океан. После того как это необыкновенное путешествие успешно закончилось, Тур Хейердал стал одним из самых знаменитых людей мира.</w:t>
      </w:r>
    </w:p>
    <w:p>
      <w:pPr>
        <w:pStyle w:val="Normal"/>
        <w:bidi w:val="0"/>
        <w:spacing w:before="0" w:after="0"/>
        <w:ind w:left="0" w:right="0" w:firstLine="567"/>
        <w:rPr/>
      </w:pPr>
      <w:r>
        <w:rPr/>
        <w:t>Опыт показывает, что невозможно добиться успеха, пренебрегая вышеупомянутым законом. Если человек хочет сделать карьеру, научиться чему-либо или просто быть счастливым, то без умения правильно выбирать цели у него ничего не получится. Во многом это связано и с человеческой психологией. Согласно исследованиям американских психоаналитиков, процент неудачников, людей, у которых не сложилась ни карьера, ни семья, гораздо выше среди людей, которые в молодости отличались резко выраженной склонностью к романтике и идеализму, тогда как прагматики, реально смотрящие на жизнь, с большей легкостью нашли свое место в обществе.</w:t>
      </w:r>
    </w:p>
    <w:p>
      <w:pPr>
        <w:pStyle w:val="Normal"/>
        <w:bidi w:val="0"/>
        <w:spacing w:before="0" w:after="0"/>
        <w:ind w:left="0" w:right="0" w:firstLine="567"/>
        <w:rPr/>
      </w:pPr>
      <w:r>
        <w:rPr/>
        <w:t>Объяснить этот, на первый взгляд, странный факт, очень просто. Человек по своей натуре таков, что ему всегда надо видеть перед собой какую-то цель, стремиться к ней, находиться в постоянном движении. Человек не может существовать без цели, ему обязательно нужен смысл жизни, то, для чего и во имя чего он будет просыпаться каждое утро. Обычно эти жизненные цели и планы появляются еще в молодости. В это время человек решает, чего бы ему хотелось достичь, что сделать в течение жизни. От того, какие цели поставит перед собой молодой человек, зависит весь его будущий образ жизни, его счастье или несчастье.</w:t>
      </w:r>
    </w:p>
    <w:p>
      <w:pPr>
        <w:pStyle w:val="Normal"/>
        <w:bidi w:val="0"/>
        <w:spacing w:before="0" w:after="0"/>
        <w:ind w:left="0" w:right="0" w:firstLine="567"/>
        <w:rPr/>
      </w:pPr>
      <w:r>
        <w:rPr/>
        <w:t>Что касается романтиков, то их неудачи происходят только от того, что в молодости они поставили перед собой слишком высокие и недосягаемые цели. Постоянно витая в облаках, думая о подвигах и открытиях, они, переоценивая свои возможности и способности, мечтают о высоких постах, славе и всенародном признании. Но проходит время, и лет через десять они начинают понимать, что президентский пост или роль в голливудском фильме – это несбыточные мечты, к которым, несмотря на все свои усилия, они не приблизились ни на шаг. К тому же оказывается, что в погоне за призраками они совсем забыли о реальной жизни и в ней у них нет ни работы, ни семьи, ни счастья.</w:t>
      </w:r>
    </w:p>
    <w:p>
      <w:pPr>
        <w:pStyle w:val="Normal"/>
        <w:bidi w:val="0"/>
        <w:spacing w:before="0" w:after="0"/>
        <w:ind w:left="0" w:right="0" w:firstLine="567"/>
        <w:rPr/>
      </w:pPr>
      <w:r>
        <w:rPr/>
        <w:t>В то же самое время прагматики, люди, которые надеются только на себя, ставят перед собой не идеал и не мечту, а именно ту цель, которая на данный момент реально достижима. Они понимают, что для того чтобы стать, к примеру, тем же президентом, сначала надо стать премьер-министром или хотя бы членом правительства, а для этого надо получить соответствующее образование, поработать на высоких руководящих должностях и т. д. Поэтому они не станут ждать, когда из Белого дома приедет делегация и со слезой в голосе попросит: «Станьте нашим президентом!», а для начала найдут способ поступить в престижный вуз и выучат экономику или юриспруденцию. Такой человек будет ставить перед собой не большие цели, на достижение которых (если они вообще будут достигнуты) уйдут годы, а более мелкие, но от этого не менее важные, двигаясь постепенно, реализуют свой главный замысел.</w:t>
      </w:r>
    </w:p>
    <w:p>
      <w:pPr>
        <w:pStyle w:val="Normal"/>
        <w:bidi w:val="0"/>
        <w:spacing w:before="0" w:after="0"/>
        <w:ind w:left="0" w:right="0" w:firstLine="567"/>
        <w:rPr/>
      </w:pPr>
      <w:r>
        <w:rPr/>
        <w:t>В роли яркого исторического примера того, как человек поставил перед собой цель, а потом достиг ее, может выступить российская императрица Екатерина Великая. Вспомним историю. Когда Екатерина приехала в Россию, она была совсем юной девушкой, не знавшей даже русского языка. При дворе ее приняли довольно холодно, ведь у нее не было ни богатства, ни влиятельных покровителей, ни прав на престол. Но Екатерина знала, что когда-нибудь она станет царицей, и, несмотря на все препятствия, стала настойчиво стремиться к этому. Умная и проницательная, она догадывалась, что в условиях тогдашней российской нестабильности и безвластия получить корону трудно, но возможно. На этом пути ей пришлось много преодолеть, но результат известен всему миру. Робкая девочка-немка с ужасным акцентом превратилась в Екатерину Великую, одну из знаменитейших женщин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поставили перед собой какую-то цель, то не останавливайтесь, пока не достигнете ее. Если ваша цель пока недостижима, то обратитесь к другой, более доступной, но такой, которая приближала бы вас к желаемому, но пока недоступному идеалу.</w:t>
      </w:r>
    </w:p>
    <w:p>
      <w:pPr>
        <w:pStyle w:val="Cite"/>
        <w:bidi w:val="0"/>
        <w:spacing w:before="0" w:after="0"/>
        <w:ind w:left="1134" w:right="600" w:firstLine="567"/>
        <w:rPr/>
      </w:pPr>
      <w:r>
        <w:rPr/>
        <w:t>/Виктор Гю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Закон «Ставь только достижимые цели» наряду со множеством преимуществ имеет и обратную сторону. Как здесь уже говорилось, если бы человек не мечтал о несбыточном, то он никогда не вышел бы в космос, не стал бы исследовать все, даже самые труднодоступные уголки планеты, не открыл бы атомную энергию и электричество.</w:t>
      </w:r>
    </w:p>
    <w:p>
      <w:pPr>
        <w:pStyle w:val="Normal"/>
        <w:bidi w:val="0"/>
        <w:spacing w:before="0" w:after="0"/>
        <w:ind w:left="0" w:right="0" w:firstLine="567"/>
        <w:rPr/>
      </w:pPr>
      <w:r>
        <w:rPr/>
        <w:t>Но по своей природе человек склонен поступать нелогично. Если бы мы делали все только так, как надо, и поступали так, как должно, то были бы лишены многих радостей и удовольствий. Поэтому несмотря на все упреки в идеализме и склонности к романтике, человек должен мечтать, фантазировать, то есть хоть немного, но «витать в облаках». Самые гениальные ученые никогда не задумывались над тем, достижимо ли то, что они задумали, или нет, над ними смеялись, на них показывали пальцем, а они все равно продолжали работать. Сто лет назад мысли К. Циолковского о космических полетах казались бредом сумасшедшего. Но были бы мы сейчас в космосе или нет, если бы этот ученый отказался бы от своих проектов только потому, что они казались фантастичными?</w:t>
      </w:r>
    </w:p>
    <w:p>
      <w:pPr>
        <w:pStyle w:val="Normal"/>
        <w:bidi w:val="0"/>
        <w:spacing w:before="0" w:after="0"/>
        <w:ind w:left="0" w:right="0" w:firstLine="567"/>
        <w:rPr/>
      </w:pPr>
      <w:r>
        <w:rPr/>
        <w:t>Человек, который не умеет мечтать, мыслить абстрактными категориями, рискует так никогда и не выйти за пределы им самим очерченного круга деятельности. Он всегда будет оставаться на одном и том же посту, думая, что дальнейшее продвижение по служебной лестнице ему не по силам. А на самом деле оказывалось, что он просто слишком низко оценил свои возможности. В самом деле, человек никогда не узнает, на что он способен, если не будет постоянно поднимать планку требований, не задумываясь, по силам ли ему ее перепрыг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Имея большую, хорошо вооруженную армию и талантливых полководцев, лидийский царь Кир за короткое время завоевал множество стран и народов. Почти нигде он не находил достойного сопротивления и поэтому решил, что именно ему суждено стать повелителем мира. Тем более что им уже были завоеваны почти все известные тогда народы, и только страна варваров пока оставалась независимой. Кир, для которого власть над миром стала уже главной целью жизни, начал подготовку к походу.</w:t>
      </w:r>
    </w:p>
    <w:p>
      <w:pPr>
        <w:pStyle w:val="Normal"/>
        <w:bidi w:val="0"/>
        <w:spacing w:before="0" w:after="0"/>
        <w:ind w:left="0" w:right="0" w:firstLine="567"/>
        <w:rPr/>
      </w:pPr>
      <w:r>
        <w:rPr/>
        <w:t>В те времена было принято по каждому важному делу спрашивать совета у жрецов, и Кир поехал в Дельфы, где находился самый знаменитый оракул. Кир хотел узнать, завоюет ли он страну варваров или нет, на что оракул ответил ему: «Реку Галес перейдя, Кир великое царство разрушит». Обрадованный этим предсказанием, Кир, ни на секунду не усомнившийся в том, что разрушено будет именно царство варваров, начал войну. Но все оказалось по-другому. Варвары не только оказали достойное сопротивление, но и сами завоевали всю огромную персидскую империю, а самого Кира взяли в плен.</w:t>
      </w:r>
    </w:p>
    <w:p>
      <w:pPr>
        <w:pStyle w:val="Normal"/>
        <w:bidi w:val="0"/>
        <w:spacing w:before="0" w:after="0"/>
        <w:ind w:left="0" w:right="0" w:firstLine="567"/>
        <w:rPr/>
      </w:pPr>
      <w:r>
        <w:rPr/>
        <w:t>Таким образом, человек, неправильно оценивший свои возможности и поставивший перед собой недостижимую цель, рискует не только разочароваться в своих возможностях из-за того, что не достиг ее, но и потерять то, что он уже им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9 </w:t>
      </w:r>
    </w:p>
    <w:p>
      <w:pPr>
        <w:pStyle w:val="Heading2"/>
        <w:bidi w:val="0"/>
        <w:spacing w:before="0" w:after="0"/>
        <w:ind w:left="0" w:right="0" w:hanging="0"/>
        <w:rPr/>
      </w:pPr>
      <w:r>
        <w:rPr>
          <w:i w:val="false"/>
        </w:rPr>
        <w:t>НЕ ЗАЦИКЛИВАЙСЯ НА ОДНОМ ВИДЕ ДЕЯТЕЛЬНОСТИ, ВСЕГДА НУЖНО ИМЕТЬ ТЫЛЫ</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 подобен флюсу: полнота его односторонняя,»– говорил Козьма Прутков. Не уподобляйтесь такому специалисту, помните, что чем меньше площадь опоры, тем меньше устойчивость. Обеспечьте себе тылы: не кладите все яйца в одну корз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гда ребенок учится в школе, он изучает множество разнообразных предметов: физику, химию, историю, рисование, алгебру, биологию и т. п. В старших классах к обязательному набору дисциплин добавляются различные спортивные секции, учеба в музыкальной школе, занятия в разных кружках. После поступления в институт интересы молодого человека еще больше расширяются. Работа, учеба, кружки самодеятельности, спорт. Этот список можно продолжать до бесконечности...</w:t>
      </w:r>
    </w:p>
    <w:p>
      <w:pPr>
        <w:pStyle w:val="Normal"/>
        <w:bidi w:val="0"/>
        <w:spacing w:before="0" w:after="0"/>
        <w:ind w:left="0" w:right="0" w:firstLine="567"/>
        <w:rPr/>
      </w:pPr>
      <w:r>
        <w:rPr/>
        <w:t>Жизнь показывает, что в юности человек пытается реализовать себя во многих, зачастую совершенно противоположных областях, и, как следствие, неудачи в одной сфере с лихвой компенсируются успехами в другой. Но проходит время, и картина резко меняется. С годами человек превращается в улитку, которая из всего окружающего мира видит только свою раковину. Кругозор и область деятельности сужаются до пределов точки, а в душе остаются только разочарования и воспоминания о бурной и активной юности.</w:t>
      </w:r>
    </w:p>
    <w:p>
      <w:pPr>
        <w:pStyle w:val="Normal"/>
        <w:bidi w:val="0"/>
        <w:spacing w:before="0" w:after="0"/>
        <w:ind w:left="0" w:right="0" w:firstLine="567"/>
        <w:rPr/>
      </w:pPr>
      <w:r>
        <w:rPr/>
        <w:t>Следование закону «Не зацикливайся на одном виде деятельности, всегда нужно иметь тылы» важно по многим причинам. Так, например, в жизни очень редко случается, чтобы человек с самого детства знал, в чем состоит его призвание. Обычно все бывает с точностью до наоборот: пришла пора поступать в институт, а будущий студент даже приблизительно не знает, чем бы ему хотелось заниматься. Вот и поступают молодые люди не туда, куда хочется, а туда, где самый маленький конкурс, или туда, где взятки не очень большие. В итоге вуз выпускает специалиста, который за годы учебы уже просто возненавидел свою профессию и который всю жизнь будет мучиться, занимаясь нелюбимым делом.</w:t>
      </w:r>
    </w:p>
    <w:p>
      <w:pPr>
        <w:pStyle w:val="Normal"/>
        <w:bidi w:val="0"/>
        <w:spacing w:before="0" w:after="0"/>
        <w:ind w:left="0" w:right="0" w:firstLine="567"/>
        <w:rPr/>
      </w:pPr>
      <w:r>
        <w:rPr/>
        <w:t>В этом случае от скуки, разочарования в жизни и краха всех надежд может спасти только следование вышеупомянутому закону. Реальный жизненный опыт показывает, что главное здесь – не махнуть на себя рукой, а попробовать для начала заняться (параллельно основной работе) чем-нибудь еще. Очень часто люди находили свое истинное призвание в том, чем они занимались в свободное время.</w:t>
      </w:r>
    </w:p>
    <w:p>
      <w:pPr>
        <w:pStyle w:val="Normal"/>
        <w:bidi w:val="0"/>
        <w:spacing w:before="0" w:after="0"/>
        <w:ind w:left="0" w:right="0" w:firstLine="567"/>
        <w:rPr/>
      </w:pPr>
      <w:r>
        <w:rPr/>
        <w:t>Когда ситуация постоянно меняется и когда ранее престижные и популярные профессии оказываются невостребованными, человек должен уметь перестраиваться в соответствии с веяниями времени. Главное здесь не испугаться перемен и суметь приспособиться к новому ритму жизни. Последнее десятилетие ХХ века в нашей стране – это лучшая иллюстрация тому, как люди в корне переворачивали свою жизнь, уже в немолодом возрасте меняли профессию, начинали все с нуля. В итоге сейчас те, кто не побоялись перемен и трудностей, стали тем самым средним классом, который зарабатывает деньги своим собственным трудом, а те, кто остались на своих местах и не захотели ничего менять в жизни, живут с каждым годом все хуже и хуже.</w:t>
      </w:r>
    </w:p>
    <w:p>
      <w:pPr>
        <w:pStyle w:val="Normal"/>
        <w:bidi w:val="0"/>
        <w:spacing w:before="0" w:after="0"/>
        <w:ind w:left="0" w:right="0" w:firstLine="567"/>
        <w:rPr/>
      </w:pPr>
      <w:r>
        <w:rPr/>
        <w:t>Таким образом, человек, который занимается разнообразной деятельностью, не только застрахован от разочарований, но и имеет больше возможностей для реализации своего творческого потенциала. Природа наградила человека множеством талантов, но о многих из них человек даже не знает. Широкое поле деятельности помогает ему раскрыть свои способности и применить их на практ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Мастер на все руки. Каждый день мы встречаем подобных людей. Весь их образ жизни является настоящим олицетворением этого правила. Мастер на все руки разбирается во множестве самых разных вещей, умеет делать буквально все: играть на фортепиано, резать по дереву, чинить электроприборы и т. д. За что бы он ни взялся, все получается одинаково хорошо и легко, дело спорится в таких руках. А все дело в том, что эти люди не зацикливаются на чем-то одном, они постоянно учатся и получают все новые и новые знания. Поэтому эти люди никогда не оказываются на обочине жизни, какая ситуация ни сложилась бы, мастер на все руки всегда найдет, как заработать на житье и куда приложить свои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оказательства тому, что нельзя зацикливаться на чем-то одном, можно найти и в повседневной жизни, и в истории. Так, например, если внимательно вчитаться в биографии великих ученых, художников, музыкантов, то можно увидеть, что эти люди отличались разносторонностью талантов и взглядов. Подобная энциклопедичность знаний особенно часто встречалась в эпоху Возрождения. Гуманисты, жившие в это время, считали, что для того чтобы находиться в гармонии с собой и миром, человек должен разбираться буквально во всем, начиная от искусства и заканчивая математикой.</w:t>
      </w:r>
    </w:p>
    <w:p>
      <w:pPr>
        <w:pStyle w:val="Normal"/>
        <w:bidi w:val="0"/>
        <w:spacing w:before="0" w:after="0"/>
        <w:ind w:left="0" w:right="0" w:firstLine="567"/>
        <w:rPr/>
      </w:pPr>
      <w:r>
        <w:rPr/>
        <w:t>Леонардо да Винчи – классический пример человека, который занимался буквально всеми науками своего времени и преуспел в каждой из них. Сейчас большинство людей знает его как гениального художника, написавшего Мону Лизу с ее загадочной улыбкой. Но на самом деле гений Возрождения был еще и талантливейшим оптиком, инженером, биологом и т. д. Именно Леонардо первым стал исследовать механизм зрения человека, пытался изобретать летающие машины в те времена, когда люди ездили только на лошадях и повозках, занимался изучением природы света. Об этих работах ученого мы знаем потому, что до наших времен сохранились его дневники, чертежи и записные книжки, а сколько еще талантливых и опередивших свое время проектов затерялось или бесследно исчезло.</w:t>
      </w:r>
    </w:p>
    <w:p>
      <w:pPr>
        <w:pStyle w:val="Normal"/>
        <w:bidi w:val="0"/>
        <w:spacing w:before="0" w:after="0"/>
        <w:ind w:left="0" w:right="0" w:firstLine="567"/>
        <w:rPr/>
      </w:pPr>
      <w:r>
        <w:rPr/>
        <w:t>Говоря о России, можно привести пример М. Ломоносова. Выходец из северных крестьян, он поразил весь мир своими способностями и талантами. Наверное, не было области, в которой Ломоносов не сделал бы важного открытия. Физика, химия, литературоведение, горное дело... Этот список можно продолжать до бесконечности. Кроме того, Ломоносов был выдающимся поэтом и талантливым художником. Его оды до сих пор считаются образцом вкуса и красоты слога. Следует заметить, что, даже остановившись на каком-нибудь одном виде деятельности, Ломоносов был бы великим ученым. Любое его открытие принесло бы ему не только всероссийскую, но и всемирную славу. Но Ломоносов не стал ограничивать свой талант. Все вокруг было ему интересно, и во всем он пробовал свои силы. Так, из малограмотного мальчишки-рыбака он превратился в одного из самых гениальных ученых мира, слава которого не меркнет даже по прошествии стольких лет.</w:t>
      </w:r>
    </w:p>
    <w:p>
      <w:pPr>
        <w:pStyle w:val="Normal"/>
        <w:bidi w:val="0"/>
        <w:spacing w:before="0" w:after="0"/>
        <w:ind w:left="0" w:right="0" w:firstLine="567"/>
        <w:rPr/>
      </w:pPr>
      <w:r>
        <w:rPr/>
        <w:t>Этот пример доказывает, что чем шире область деятельности человека, тем больше у него возможностей для самореализации. А это, в свою очередь, дает возможность найти свое настоящее призвание и не умереть от скуки.</w:t>
      </w:r>
    </w:p>
    <w:p>
      <w:pPr>
        <w:pStyle w:val="Normal"/>
        <w:bidi w:val="0"/>
        <w:spacing w:before="0" w:after="0"/>
        <w:ind w:left="0" w:right="0" w:firstLine="567"/>
        <w:rPr/>
      </w:pPr>
      <w:r>
        <w:rPr/>
        <w:t>Кроме этого, в истории существуют примеры, когда дело, которым человек занимался как хобби в свободное время, приносило ему известность и даже славу.</w:t>
      </w:r>
    </w:p>
    <w:p>
      <w:pPr>
        <w:pStyle w:val="Normal"/>
        <w:bidi w:val="0"/>
        <w:spacing w:before="0" w:after="0"/>
        <w:ind w:left="0" w:right="0" w:firstLine="567"/>
        <w:rPr/>
      </w:pPr>
      <w:r>
        <w:rPr/>
        <w:t>Так, например, мало кому известно имя английского математика Чарльза Доджсона, а уж тем более вряд ли кто, кроме профессоров и академиков, читал его научные работы. А вот зато с Льюисом Кэрролом и его «Алисой в стране чудес» все знакомы еще с раннего детства. Кто не помнит улыбку Чеширского кота или Мартовского зайца? А ведь литература, тем более детская, не была основным занятием Доджсона. Просто у его друга была дочь – прелестная маленькая девочка, которой Льюис Кэррол часто рассказывал сказки. Так и появился тот чудесный мир нелепиц и выдумок, который полюбился всем детям, а заодно и прославил своего автора. А что было бы, если Чарльз Доджсон зациклился бы на своих формулах и теоремах и, кроме них, ничего вокруг бы не видел? Тогда мир потерял бы в его лице талантливого писателя, давшего начало литературе абсурда.</w:t>
      </w:r>
    </w:p>
    <w:p>
      <w:pPr>
        <w:pStyle w:val="Normal"/>
        <w:bidi w:val="0"/>
        <w:spacing w:before="0" w:after="0"/>
        <w:ind w:left="0" w:right="0" w:firstLine="567"/>
        <w:rPr/>
      </w:pPr>
      <w:r>
        <w:rPr/>
        <w:t>Творчество – это очень важный компонент человеческой жизни. От того, в каком количестве присутствует он в деятельности человека, зависит его удовлетворенность или неудовлетворенность жизнью. Полное сосредоточение на одном виде деятельности приводит к исчезновению творчества, человек превращается в подобие машины, выполняющей определенную работу. Эту ситуацию обрисовал в своем рассказе один американский фантаст. В его произведении говорится о том, как в будущем под влиянием прогресса и цивилизации люди перестали заниматься даже самым элементарным творчеством и постепенно превратились в некое подобие машин, настроенных на выполнение только одной функции.</w:t>
      </w:r>
    </w:p>
    <w:p>
      <w:pPr>
        <w:pStyle w:val="Normal"/>
        <w:bidi w:val="0"/>
        <w:spacing w:before="0" w:after="0"/>
        <w:ind w:left="0" w:right="0" w:firstLine="567"/>
        <w:rPr/>
      </w:pPr>
      <w:r>
        <w:rPr/>
        <w:t>Фантаст пишет о том, как со временем происходило все большее и большее разделение труда, и в конце концов профиль деятельности каждого человека стал настолько узким, что на заводах появились специалисты «по закручиванию гаек», по «забиванию гвоздей» и т. д. Но это не принесло людям счастья, и обратной стороной всеобщей безбедной жизни и кажущегося довольства стала потеря творческого начала, а вместе с ним и смысла жизни. Этот рассказ во многом отражает и нашу жизнь. Когда люди зацикливаются на одном каком-то занятии, они лишают себя возможности творить и духовно развиваться. А зачем человеку жить, если он не скажет и не создаст ничего нов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Человеческий ум подобен книге, и лишь ее первую страницу прочитал тот, кто занимается только одной деятельностью, не видя вокруг ничего другого.</w:t>
      </w:r>
    </w:p>
    <w:p>
      <w:pPr>
        <w:pStyle w:val="Cite"/>
        <w:bidi w:val="0"/>
        <w:spacing w:before="0" w:after="0"/>
        <w:ind w:left="1134" w:right="600" w:firstLine="567"/>
        <w:rPr/>
      </w:pPr>
      <w:r>
        <w:rPr/>
        <w:t>/Сокр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знает еще с детства, что для того чтобы хорошо выполнить какую-то работу, надо сосредоточиться на ней и ни на что не отвлекаться. Но именно это условие и невыполнимо, если следовать правилу: «Не зацикливайся на одном виде деятельности». Человек, который занимается не одним делом, а сразу несколькими, не может выполнять ни одно из них на соответствующем уровне. Если кто-то одновременно учится, работает, да еще и занимается в каких-нибудь секциях или кружках, то маловероятно, что этот человек будет отличником или добьется стремительного карьерного роста.</w:t>
      </w:r>
    </w:p>
    <w:p>
      <w:pPr>
        <w:pStyle w:val="Normal"/>
        <w:bidi w:val="0"/>
        <w:spacing w:before="0" w:after="0"/>
        <w:ind w:left="0" w:right="0" w:firstLine="567"/>
        <w:rPr/>
      </w:pPr>
      <w:r>
        <w:rPr/>
        <w:t>Таким образом, следует заметить, что буквальное и слишком усердное следование этому закону может привести к неудачам во всех видах деятельности, которыми занимается человек. Это произойдет не потому, что человек не справлялся со своими обязанностями, и не потому, что у него не хватило способностей. Настоящая причина лежит на поверхности: на самом деле этот человек просто не смог в той мере, в какой это было нужно, сосредоточиться ни на одном из своих занятий. Все свои силы, внимание и способности он распылял по мелочам, и ни на одном из своих дел он не сконцентрировался.</w:t>
      </w:r>
    </w:p>
    <w:p>
      <w:pPr>
        <w:pStyle w:val="Normal"/>
        <w:bidi w:val="0"/>
        <w:spacing w:before="0" w:after="0"/>
        <w:ind w:left="0" w:right="0" w:firstLine="567"/>
        <w:rPr/>
      </w:pPr>
      <w:r>
        <w:rPr/>
        <w:t>Подобное метание от одного занятия к другому может доходить до крайностей. Так, например, бывают люди, которые очень быстро заинтересовываются чем-нибудь, но столь же быстро и охладевают к этой деятельности. О таких людях можно с уверенностью сказать, что хотя они и выполняют закон «Не зацикливайся на одном виде деятельности», но все равно они не смогут добиться в жизни ничего существенного. В лучшем случае их жизнь превратится в цепь мелких побед и больших разочарований.</w:t>
      </w:r>
    </w:p>
    <w:p>
      <w:pPr>
        <w:pStyle w:val="Normal"/>
        <w:bidi w:val="0"/>
        <w:spacing w:before="0" w:after="0"/>
        <w:ind w:left="0" w:right="0" w:firstLine="567"/>
        <w:rPr/>
      </w:pPr>
      <w:r>
        <w:rPr/>
        <w:t>К тому же все знают, что в жизни бывают моменты, когда просто необходимо всецело сконцентрироваться на чем-нибудь одном. Экзамены, важные дела на работе и т. д. требуют полной сосредоточенности сил, мыслей и времени. В это время, следование вышеупомянутому закону не только нежелательно, но и может привести к отрицательным последствиям. В некоторых случаях определенная «зацикленность» на каком-то деле просто необходима для его успешного завер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жизни и творчества известной французской писательницы Жорж Санд даже спустя столько лет поражает своей романтикой. Любовь и разочарования, реальность и вымысел, радость побед и горечь поражений – все это переплелось в ее судьбе так же тесно, как в судьбах ее героев. А ведь когда-то эта необыкновенная женщина, которую любили и которой восхищались самые знаменитые люди того времени, была простой домохозяйкой.</w:t>
      </w:r>
    </w:p>
    <w:p>
      <w:pPr>
        <w:pStyle w:val="Normal"/>
        <w:bidi w:val="0"/>
        <w:spacing w:before="0" w:after="0"/>
        <w:ind w:left="0" w:right="0" w:firstLine="567"/>
        <w:rPr/>
      </w:pPr>
      <w:r>
        <w:rPr/>
        <w:t>Настоящее имя Жорж Санд – Аврора Дюдеван. Еще в юном возрасте она вышла замуж за обеспеченного и состоятельного человека, вскоре у них появились дети, и жизнь покатилась по накатанной колее. Уже позже современники Жорж Санд будут удивляться, что же побудило эту женщину бросить все и ринуться в погоню за приключениями.</w:t>
      </w:r>
    </w:p>
    <w:p>
      <w:pPr>
        <w:pStyle w:val="Normal"/>
        <w:bidi w:val="0"/>
        <w:spacing w:before="0" w:after="0"/>
        <w:ind w:left="0" w:right="0" w:firstLine="567"/>
        <w:rPr/>
      </w:pPr>
      <w:r>
        <w:rPr/>
        <w:t>Да, действительно, у Авроры было все, чего только можно было пожелать: любящий муж, прелестные дети, деньги, не было только одного: счастья и чувства удовлетворенности своей жизнью. Ее романтическая натура требовала настоящей любви, сильных чувств, славы... И Аврора Дюдеван решилась на отчаянный по тем временам шаг: она ушла от мужа, взяла псевдоним и стала писать романы. Первая же изданная книга принесла ей известность. Что было потом, всем хорошо известно: Жорж Санд стала одной из самых знаменитых женщин своего века, ее произведения пользовались и пользуются до сих пор огромной популярностью, а ее романы с Шопеном и Альфредом де Мюссе стали примерами большой и романтической любви.</w:t>
      </w:r>
    </w:p>
    <w:p>
      <w:pPr>
        <w:pStyle w:val="Normal"/>
        <w:bidi w:val="0"/>
        <w:spacing w:before="0" w:after="0"/>
        <w:ind w:left="0" w:right="0" w:firstLine="567"/>
        <w:rPr/>
      </w:pPr>
      <w:r>
        <w:rPr/>
        <w:t>Жорж Санд не побоялась изменить свою жизнь и заняться другой деятельностью. Она нашла в себе силы не поддаваться обстоятельствам, и это принесло ей успех. А если бы она не совершила того единственного, но решающего шага, то в мировой литературе не было бы ни такой писательницы, ни ее рома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0 </w:t>
      </w:r>
    </w:p>
    <w:p>
      <w:pPr>
        <w:pStyle w:val="Heading2"/>
        <w:bidi w:val="0"/>
        <w:spacing w:before="0" w:after="0"/>
        <w:ind w:left="0" w:right="0" w:hanging="0"/>
        <w:rPr/>
      </w:pPr>
      <w:r>
        <w:rPr>
          <w:i w:val="false"/>
        </w:rPr>
        <w:t>НЕ БОЙСЯ ПРОСИТЬ О ПОМОЩИ – ОДИН В ПОЛЕ НЕ ВОИН</w:t>
      </w:r>
    </w:p>
    <w:p>
      <w:pPr>
        <w:pStyle w:val="Normal"/>
        <w:bidi w:val="0"/>
        <w:spacing w:before="0" w:after="0"/>
        <w:ind w:left="0" w:right="0" w:firstLine="567"/>
        <w:jc w:val="left"/>
        <w:rPr/>
      </w:pPr>
      <w:r>
        <w:rPr/>
      </w:r>
    </w:p>
    <w:p>
      <w:pPr>
        <w:pStyle w:val="Normal"/>
        <w:bidi w:val="0"/>
        <w:spacing w:before="0" w:after="0"/>
        <w:ind w:left="0" w:right="0" w:firstLine="567"/>
        <w:rPr/>
      </w:pPr>
      <w:r>
        <w:rPr/>
        <w:t>Просьба о помощи – это признак не слабости, а разумности и силы характера. Сложные ситуации часто требуют совместных действий многих людей, и в одиночку с ними трудно справиться. Если достижение цели для вас важно, то не стоит зацикливаться на роли первопроходца, в этом случае она так и останется недостигну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нас превратно понимают слово «помощь». Из-за этого создается неблагоприятный образ человека, просящего о помощи. В наших представлениях он оказывается каким-то убогим, беспомощным и неспособным к самостоятельной жизни, принятию решений, ответственности за выполнение этих решений. Скучный и вечно всем надоедающий своими жалобами на несправедливость судьбы и жестокость людей, нытик может вывести из терпения любого, даже самого стойкого человека. Но вот вопрос: относится ли все это к человеку, просящему помощь?</w:t>
      </w:r>
    </w:p>
    <w:p>
      <w:pPr>
        <w:pStyle w:val="Normal"/>
        <w:bidi w:val="0"/>
        <w:spacing w:before="0" w:after="0"/>
        <w:ind w:left="0" w:right="0" w:firstLine="567"/>
        <w:rPr/>
      </w:pPr>
      <w:r>
        <w:rPr/>
        <w:t>Ноющий и скулящий человек обычно никого о конкретной помощи не просит. Он просто плачется на свою судьбу и ищет плечо, на которое он мог бы переложить все свои трудности. Ему не нужны советы, рекомендации. Ему не нужно помогать, за него все нужно сделать, хотя даже и этого зачастую не требуется, потому что у него нет никаких дел, у него есть только собственные негативные эмоции, которыми он и пытается заразить окружающих.</w:t>
      </w:r>
    </w:p>
    <w:p>
      <w:pPr>
        <w:pStyle w:val="Normal"/>
        <w:bidi w:val="0"/>
        <w:spacing w:before="0" w:after="0"/>
        <w:ind w:left="0" w:right="0" w:firstLine="567"/>
        <w:rPr/>
      </w:pPr>
      <w:r>
        <w:rPr/>
        <w:t>Однако народная мудрость гласит: «Помогают той лошади, которая везет». Стоит задуматься, так ли уж беспомощен человек, обратившийся именно за помощью. Если он совершенно точно определил свои задачи, рассчитал свои силы, понял, что это дело он один не осилит, продумал, к кому можно обратиться за помощью в конкретном своем случае, чем ему нужно помочь, действительно ли этот человек не достоин уважения и внимания?</w:t>
      </w:r>
    </w:p>
    <w:p>
      <w:pPr>
        <w:pStyle w:val="Normal"/>
        <w:bidi w:val="0"/>
        <w:spacing w:before="0" w:after="0"/>
        <w:ind w:left="0" w:right="0" w:firstLine="567"/>
        <w:rPr/>
      </w:pPr>
      <w:r>
        <w:rPr/>
        <w:t>Человек, который все обдумал, оценил и просит о помощи, рассчитывает не на то, что за него будет принято решение или выполнено важное дело, он ищет компетентное мнение по волнующему его вопросу, совет человека, прошедшего подобное в своей жизни. Он собирает информацию обо всех возможных путях решения задачи, вставшей перед ним, и о последствиях принятия того или иного способа.</w:t>
      </w:r>
    </w:p>
    <w:p>
      <w:pPr>
        <w:pStyle w:val="Normal"/>
        <w:bidi w:val="0"/>
        <w:spacing w:before="0" w:after="0"/>
        <w:ind w:left="0" w:right="0" w:firstLine="567"/>
        <w:rPr/>
      </w:pPr>
      <w:r>
        <w:rPr/>
        <w:t>Вряд ли кто-то назовет такого человека слабым или беспомощным. Скорее, все признают его хорошим стратегом, дальновидным политиком, умным и ответственным человеком, к которому, кстати, при случае стоит обратиться за помощью. И, если он не откажет, получить дельный, продуманный теоретически и проверенный практически совет.</w:t>
      </w:r>
    </w:p>
    <w:p>
      <w:pPr>
        <w:pStyle w:val="Normal"/>
        <w:bidi w:val="0"/>
        <w:spacing w:before="0" w:after="0"/>
        <w:ind w:left="0" w:right="0" w:firstLine="567"/>
        <w:rPr/>
      </w:pPr>
      <w:r>
        <w:rPr/>
        <w:t>Другой тип человека, просящего о помощи, – это руководитель, концентрирующий всю возможную информацию, объединяющий и направляющий умы в нужном ему направлении. Человеческий мозг не в состоянии охватить весь объем информации, веками накопленный нашими предками, следовательно, он не сможет и оперировать ими в полном объеме. Но, собрав вокруг себя большое количество специалистов по интересующим его вопросам, заинтересовав их в успехе своего предприятия, человек может рассчитывать на очень продуктивную деятель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оветующийся – это молодой филин, мудрейшая из птиц, но по возрасту еще не набравшая достаточно опыта, чтобы решить любой жизненный вопрос. Он сидит на центральной ветке дерева своей жизни. Он собрал вокруг себя самых умных, дельных, толковых, самых-самых. Он крутит умной головой и каждому дает почувствовать свою значимость, каждому уделяет внимание, каждому позволяет думать, что именно его мнение наиболее важное и именно его решение самое мудрое. Он узнает, что думает каждый, но никто так никогда и не узнает, что же думает он. Они могут думать и гадать, спорить и ссориться, но это не займет ни ум, ни сердце, ни чувство молодого филина. Он готовит себе удобный старт для большого по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асто, размышляя над тем, как лучше попросить помощи, как бы поменьше озадачить человека, к которому мы хотим обратиться за помощью, как бы не поставить того в неудобное положение, если он не в состоянии здесь помочь или ему это сделать трудно, в конце раздумий мы приходим к решению отказаться от посторонней помощи и как-нибудь обойтись своими силами.</w:t>
      </w:r>
    </w:p>
    <w:p>
      <w:pPr>
        <w:pStyle w:val="Normal"/>
        <w:bidi w:val="0"/>
        <w:spacing w:before="0" w:after="0"/>
        <w:ind w:left="0" w:right="0" w:firstLine="567"/>
        <w:rPr/>
      </w:pPr>
      <w:r>
        <w:rPr/>
        <w:t>Однако бывают такие ситуации, когда наша проблема, выбивающая нас из колеи, заставляющая нас дни и ночи проводить в раздумье над путями ее решения, для другого может быть очень легкоразрешимой. Просто рассказывайте о том, что вас волнует, о делах, которые требуют решения, но ваших возможностей для этого недостаточно. Возможно, что для кого-то из ваших знакомых это вовсе не будет проблемой и он сам предложит помощь – вам даже не нужно будет об этом просить.</w:t>
      </w:r>
    </w:p>
    <w:p>
      <w:pPr>
        <w:pStyle w:val="Normal"/>
        <w:bidi w:val="0"/>
        <w:spacing w:before="0" w:after="0"/>
        <w:ind w:left="0" w:right="0" w:firstLine="567"/>
        <w:rPr/>
      </w:pPr>
      <w:r>
        <w:rPr/>
        <w:t>Для примера обратимся к жизни светлейшего князя Григория Потемкина, с которым часто случались подобные истории. Имея значительный вес при дворе, он имел и большое число желающих обратиться к нему за помощью. По возможности он помогал людям, и его живой непосредственный склад характера и чувство юмора давали ему возможность часто делать все это без особых усилий.</w:t>
      </w:r>
    </w:p>
    <w:p>
      <w:pPr>
        <w:pStyle w:val="Normal"/>
        <w:bidi w:val="0"/>
        <w:spacing w:before="0" w:after="0"/>
        <w:ind w:left="0" w:right="0" w:firstLine="567"/>
        <w:rPr/>
      </w:pPr>
      <w:r>
        <w:rPr/>
        <w:t>Однажды случилась такая история. Молодой Ш. по неопытности ли или по безответственности очень сильно провинился, и князь Безбородко хотел пожаловаться на него императрице. Родные и друзья забеспокоились, начали искать выход, пришли просить помощи у светлейшего. Тот не отказал, лишь передал молодому человеку, чтобы он был с ним посмелее.</w:t>
      </w:r>
    </w:p>
    <w:p>
      <w:pPr>
        <w:pStyle w:val="Normal"/>
        <w:bidi w:val="0"/>
        <w:spacing w:before="0" w:after="0"/>
        <w:ind w:left="0" w:right="0" w:firstLine="567"/>
        <w:rPr/>
      </w:pPr>
      <w:r>
        <w:rPr/>
        <w:t>Вечером при дворе играли в карты. Потемкин посмотрел свою взятку, подумал, обратился к Ш. за советом:</w:t>
      </w:r>
    </w:p>
    <w:p>
      <w:pPr>
        <w:pStyle w:val="Normal"/>
        <w:bidi w:val="0"/>
        <w:spacing w:before="0" w:after="0"/>
        <w:ind w:left="0" w:right="0" w:firstLine="567"/>
        <w:rPr/>
      </w:pPr>
      <w:r>
        <w:rPr/>
        <w:t>– </w:t>
      </w:r>
      <w:r>
        <w:rPr/>
        <w:t>Скажи, брат, как мне тут сыграть?</w:t>
      </w:r>
    </w:p>
    <w:p>
      <w:pPr>
        <w:pStyle w:val="Normal"/>
        <w:bidi w:val="0"/>
        <w:spacing w:before="0" w:after="0"/>
        <w:ind w:left="0" w:right="0" w:firstLine="567"/>
        <w:rPr/>
      </w:pPr>
      <w:r>
        <w:rPr/>
        <w:t>На что тот ответил не особенно учтиво и вежливо:</w:t>
      </w:r>
    </w:p>
    <w:p>
      <w:pPr>
        <w:pStyle w:val="Normal"/>
        <w:bidi w:val="0"/>
        <w:spacing w:before="0" w:after="0"/>
        <w:ind w:left="0" w:right="0" w:firstLine="567"/>
        <w:rPr/>
      </w:pPr>
      <w:r>
        <w:rPr/>
        <w:t>– </w:t>
      </w:r>
      <w:r>
        <w:rPr/>
        <w:t>Да мне какое дело, ваша светлость, играйте, как умеете.</w:t>
      </w:r>
    </w:p>
    <w:p>
      <w:pPr>
        <w:pStyle w:val="Normal"/>
        <w:bidi w:val="0"/>
        <w:spacing w:before="0" w:after="0"/>
        <w:ind w:left="0" w:right="0" w:firstLine="567"/>
        <w:rPr/>
      </w:pPr>
      <w:r>
        <w:rPr/>
        <w:t>Потемкин сделал вид, будто обиделся и насторожился:</w:t>
      </w:r>
    </w:p>
    <w:p>
      <w:pPr>
        <w:pStyle w:val="Normal"/>
        <w:bidi w:val="0"/>
        <w:spacing w:before="0" w:after="0"/>
        <w:ind w:left="0" w:right="0" w:firstLine="567"/>
        <w:rPr/>
      </w:pPr>
      <w:r>
        <w:rPr/>
        <w:t>– </w:t>
      </w:r>
      <w:r>
        <w:rPr/>
        <w:t>Ах, мой батюшка, и слова нельзя сказать тебе, уж и рассердился.</w:t>
      </w:r>
    </w:p>
    <w:p>
      <w:pPr>
        <w:pStyle w:val="Normal"/>
        <w:bidi w:val="0"/>
        <w:spacing w:before="0" w:after="0"/>
        <w:ind w:left="0" w:right="0" w:firstLine="567"/>
        <w:rPr/>
      </w:pPr>
      <w:r>
        <w:rPr/>
        <w:t>Услышавший этот разговор князь Безбородко, естественно, раздумал жаловаться. Между тем Потемкину не пришлось даже разбираться в подробностях дела и прилагать даже самые скромные усилия для его разрешения.</w:t>
      </w:r>
    </w:p>
    <w:p>
      <w:pPr>
        <w:pStyle w:val="Normal"/>
        <w:bidi w:val="0"/>
        <w:spacing w:before="0" w:after="0"/>
        <w:ind w:left="0" w:right="0" w:firstLine="567"/>
        <w:rPr/>
      </w:pPr>
      <w:r>
        <w:rPr/>
        <w:t>История человеческой жизни – это по большому счету история войн и периодов мирной жизни между ними. Вспомним общие правила ведения войны. Назначается или выбирается верховный главнокомандующий всей армией, командующие отдельными фронтами, командующие отдельными армиями и так далее вплоть до сержантов.</w:t>
      </w:r>
    </w:p>
    <w:p>
      <w:pPr>
        <w:pStyle w:val="Normal"/>
        <w:bidi w:val="0"/>
        <w:spacing w:before="0" w:after="0"/>
        <w:ind w:left="0" w:right="0" w:firstLine="567"/>
        <w:rPr/>
      </w:pPr>
      <w:r>
        <w:rPr/>
        <w:t>В принятии любого решения участвует обычно возможно большее количество командующих одного уровня и на уровень ниже. Задумайтесь, почему это происходит? Ведь может все решить один генерал, так зачем он собирает полковников? Нет, здесь дело не в ответственности, она так же ложится лишь на одного генерала.</w:t>
      </w:r>
    </w:p>
    <w:p>
      <w:pPr>
        <w:pStyle w:val="Normal"/>
        <w:bidi w:val="0"/>
        <w:spacing w:before="0" w:after="0"/>
        <w:ind w:left="0" w:right="0" w:firstLine="567"/>
        <w:rPr/>
      </w:pPr>
      <w:r>
        <w:rPr/>
        <w:t>Дело в том, что командующие на местах лучше знают обстановку каждый на своем объекте, во вверенной ему части войска. Также у каждого есть свой план, и, соединяя детали всех их, комбинируя и обсуждая последствия, которые можно предположить, если принять то или иное решение, военный совет находит вариант, удовлетворяющий всех, и принимает его.</w:t>
      </w:r>
    </w:p>
    <w:p>
      <w:pPr>
        <w:pStyle w:val="Normal"/>
        <w:bidi w:val="0"/>
        <w:spacing w:before="0" w:after="0"/>
        <w:ind w:left="0" w:right="0" w:firstLine="567"/>
        <w:rPr/>
      </w:pPr>
      <w:r>
        <w:rPr/>
        <w:t>Приведем такой пример. Во время борьбы за независимость британских колоний, расположенных на территории Америки, Ричард Генри Ли регулярно переписывался с Сэмюэлем Адамсом. Они обсуждали возможности колонистов в начинающейся борьбе и постепенно пришли к выводу, что нужно организовать постоянное сообщение между представителями всех областей, вступающих в борьбу, хотя бы путем переписки.</w:t>
      </w:r>
    </w:p>
    <w:p>
      <w:pPr>
        <w:pStyle w:val="Normal"/>
        <w:bidi w:val="0"/>
        <w:spacing w:before="0" w:after="0"/>
        <w:ind w:left="0" w:right="0" w:firstLine="567"/>
        <w:rPr/>
      </w:pPr>
      <w:r>
        <w:rPr/>
        <w:t>Это предложение было сделано и принято на Ассамблее после очередного столкновения с солдатами в Бостоне. Так впервые была организована борьба американцев за свою независимость от колонизаторов. Состояла эта первая группа из трех человек, но, как видно по результатам ее деятельности, она имела огромную силу.</w:t>
      </w:r>
    </w:p>
    <w:p>
      <w:pPr>
        <w:pStyle w:val="Normal"/>
        <w:bidi w:val="0"/>
        <w:spacing w:before="0" w:after="0"/>
        <w:ind w:left="0" w:right="0" w:firstLine="567"/>
        <w:rPr/>
      </w:pPr>
      <w:r>
        <w:rPr/>
        <w:t>Все ли знают историю образования Иллинойского технологического института? А она довольно любопытна и заслуживает нашего внимания в связи с вопросом о помощи со стороны. Основатель института Френк У. Гансолес долгое время мечтал открыть учебное заведение, в котором он мог быть свободен от консервативных методов обучения, которых придерживались в классических колледжах Америки.</w:t>
      </w:r>
    </w:p>
    <w:p>
      <w:pPr>
        <w:pStyle w:val="Normal"/>
        <w:bidi w:val="0"/>
        <w:spacing w:before="0" w:after="0"/>
        <w:ind w:left="0" w:right="0" w:firstLine="567"/>
        <w:rPr/>
      </w:pPr>
      <w:r>
        <w:rPr/>
        <w:t>Он понял это еще во время своего обучения в колледже, когда ему отчетливо представлялись недоработки и просчеты в образовательной системе. Он видел, что сам смог бы избежать многих формальностей в обучении, если бы возглавил свой собственный колледж. Но на открытие его нужен был 1 миллион долларов. Френк даже не представлял, откуда он возьмет эти деньги, но желание открыть институт не покидало его.</w:t>
      </w:r>
    </w:p>
    <w:p>
      <w:pPr>
        <w:pStyle w:val="Normal"/>
        <w:bidi w:val="0"/>
        <w:spacing w:before="0" w:after="0"/>
        <w:ind w:left="0" w:right="0" w:firstLine="567"/>
        <w:rPr/>
      </w:pPr>
      <w:r>
        <w:rPr/>
        <w:t>Он стал священником, но что бы он ни делал: молился ли, читал ли проповедь, ложился ли спать – он думал только о том, где ему взять денег на открытие института. И однажды, когда он сидел и размышлял об этом, ему в голову пришла очень простая мысль. Ведь он же ежедневно читает проповеди на различные темы, никто не заставляет его говорить об одном и не говорить о другом. Он может и должен – как он мог раньше не понимать этого – обратиться за помощью к своим прихожанам.</w:t>
      </w:r>
    </w:p>
    <w:p>
      <w:pPr>
        <w:pStyle w:val="Normal"/>
        <w:bidi w:val="0"/>
        <w:spacing w:before="0" w:after="0"/>
        <w:ind w:left="0" w:right="0" w:firstLine="567"/>
        <w:rPr/>
      </w:pPr>
      <w:r>
        <w:rPr/>
        <w:t>Как только эта мысль пришла ему в голову, он схватил бумагу и чернила и начал описывать все, что он сделает, как только в его руках окажутся эти деньги. Он сообщил журналистам, что будет читать проповедь на тему: «Что я буду делать, если у меня будет 1 миллион долларов».</w:t>
      </w:r>
    </w:p>
    <w:p>
      <w:pPr>
        <w:pStyle w:val="Normal"/>
        <w:bidi w:val="0"/>
        <w:spacing w:before="0" w:after="0"/>
        <w:ind w:left="0" w:right="0" w:firstLine="567"/>
        <w:rPr/>
      </w:pPr>
      <w:r>
        <w:rPr/>
        <w:t>В назначенный день отец Гансолес отправился в свой приход, но только взойдя на кафедру, он заметил, что забыл дома текст проповеди. Но это его не расстроило, ведь он обдумывал ее не 2 года. Он начал говорить, увлекаясь сам и увлекая своих слушателей. Когда он закончил, к нему подошел один из его слушателей, поднял руку и сказал:</w:t>
      </w:r>
    </w:p>
    <w:p>
      <w:pPr>
        <w:pStyle w:val="Normal"/>
        <w:bidi w:val="0"/>
        <w:spacing w:before="0" w:after="0"/>
        <w:ind w:left="0" w:right="0" w:firstLine="567"/>
        <w:rPr/>
      </w:pPr>
      <w:r>
        <w:rPr/>
        <w:t>– </w:t>
      </w:r>
      <w:r>
        <w:rPr/>
        <w:t>Досточтимый, я верю, что вы действительно собираетесь сделать то, о чем говорили, и в то, что вы это действительно сделаете. И в доказательство своей веры я дам вам 1 миллион долларов. Завтра приходите в мой офис и получите их. Мое имя – Филипп Д. Армур.</w:t>
      </w:r>
    </w:p>
    <w:p>
      <w:pPr>
        <w:pStyle w:val="Normal"/>
        <w:bidi w:val="0"/>
        <w:spacing w:before="0" w:after="0"/>
        <w:ind w:left="0" w:right="0" w:firstLine="567"/>
        <w:rPr/>
      </w:pPr>
      <w:r>
        <w:rPr/>
        <w:t>Так был организован Иллинойский технологический институт, названный первоначально Армуровским технологическим институ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тоит мне нажать на нужную кнопку у себя в кабинете, как в моем распоряжении будут специалисты, способные ответить на любой вопрос, интересующий меня в связи с бизнесом, которому я посвящаю большую часть своих усилий.</w:t>
      </w:r>
    </w:p>
    <w:p>
      <w:pPr>
        <w:pStyle w:val="Cite"/>
        <w:bidi w:val="0"/>
        <w:spacing w:before="0" w:after="0"/>
        <w:ind w:left="1134" w:right="600" w:firstLine="567"/>
        <w:rPr/>
      </w:pPr>
      <w:r>
        <w:rPr/>
        <w:t>/Генри Фор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е стоит забывать, что любой «плюс», развиваясь, доходит до предела, а придя к пределу, превращается в «минус». Направляя все свои усилия на создание таких мозговых центров или сборы компетентных мнений, вы можете увлечься, отойти от верного пути, следованию которому, казалось, было посвящено столько сил, ради которого были организованы все эти поиски.</w:t>
      </w:r>
    </w:p>
    <w:p>
      <w:pPr>
        <w:pStyle w:val="Normal"/>
        <w:bidi w:val="0"/>
        <w:spacing w:before="0" w:after="0"/>
        <w:ind w:left="0" w:right="0" w:firstLine="567"/>
        <w:rPr/>
      </w:pPr>
      <w:r>
        <w:rPr/>
        <w:t>Дело остается в стороне, вы занимаетесь поисками, организациями, собраниями и всем прочим, уже не относящимся к делу, и превращаетесь в отвлеченного человека, который вскоре, если не успеет вовремя остановиться, рискует потерять связь с реальной жизнью.</w:t>
      </w:r>
    </w:p>
    <w:p>
      <w:pPr>
        <w:pStyle w:val="Normal"/>
        <w:bidi w:val="0"/>
        <w:spacing w:before="0" w:after="0"/>
        <w:ind w:left="0" w:right="0" w:firstLine="567"/>
        <w:rPr/>
      </w:pPr>
      <w:r>
        <w:rPr/>
        <w:t>Другой отрицательной стороной может обернуться этот закон, когда вы обратитесь не к тому человеку. Возможно, вы знаете, что у N. была подобная ситуация и он успешно справился с ее решением. Вы обращаетесь к нему, а он на самом деле и не решал ничего, ему просто повезло, за него все сделал компаньон, друг, родственник, да мало ли кто, главное, что он ничего не знает об этом. Но хочется почувствовать свою важность и значимость, и он на ходу придумывает, как же он все это сотворил.</w:t>
      </w:r>
    </w:p>
    <w:p>
      <w:pPr>
        <w:pStyle w:val="Normal"/>
        <w:bidi w:val="0"/>
        <w:spacing w:before="0" w:after="0"/>
        <w:ind w:left="0" w:right="0" w:firstLine="567"/>
        <w:rPr/>
      </w:pPr>
      <w:r>
        <w:rPr/>
        <w:t>Вообще-то, эта ситуация почти что нереальна, ведь вы не станете обращаться к малознакомому человеку или человеку, которому не стоит доверять. Более реальна ситуация, когда человек, к которому вы обращаетесь, оказывается вашим тайным недоброжелателем. Здесь совершенно невозможно предсказать последствия данных им рекомендаций.</w:t>
      </w:r>
    </w:p>
    <w:p>
      <w:pPr>
        <w:pStyle w:val="Normal"/>
        <w:bidi w:val="0"/>
        <w:spacing w:before="0" w:after="0"/>
        <w:ind w:left="0" w:right="0" w:firstLine="567"/>
        <w:rPr/>
      </w:pPr>
      <w:r>
        <w:rPr/>
        <w:t>Главный вывод, который нужно сделать из этого: доверяй, но проверяй. Мнение профессионала, доверие людям, дружеская помощь – все это хорошо, но пользоваться этим нужно в меру и с опорой на собственные знания и опыт. Никогда не стоит быть абсолютно уверенным в справедливости кого-то одного из ваших знакомых, в абсолютной доброжелательности вашего окру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Московский митрополит Филарет регулярно раздавал деньги бедным людям, но требовал, чтобы нуждающиеся приносили прошение на его имя. Одна бедная старушка пошла к митрополиту за пособием. По дороге кто-то сказал ей, что без письменного прошения Филарет денег ей не даст.</w:t>
      </w:r>
    </w:p>
    <w:p>
      <w:pPr>
        <w:pStyle w:val="Normal"/>
        <w:bidi w:val="0"/>
        <w:spacing w:before="0" w:after="0"/>
        <w:ind w:left="0" w:right="0" w:firstLine="567"/>
        <w:rPr/>
      </w:pPr>
      <w:r>
        <w:rPr/>
        <w:t>Старушка расстроилась, но ей на помощь пришел студент, по счастью оказавшийся рядом и не пожалевший своего времени, чтобы помочь старушке в ее горе. Он купил бумагу, написал прошение, вручил его счастливой бабке и исчез в улочках города.</w:t>
      </w:r>
    </w:p>
    <w:p>
      <w:pPr>
        <w:pStyle w:val="Normal"/>
        <w:bidi w:val="0"/>
        <w:spacing w:before="0" w:after="0"/>
        <w:ind w:left="0" w:right="0" w:firstLine="567"/>
        <w:rPr/>
      </w:pPr>
      <w:r>
        <w:rPr/>
        <w:t>Весьма довольная удачей старушка пришла к митрополиту и обратилась со своим прошением. Тот прочитал, сурово нахмурил брови:</w:t>
      </w:r>
    </w:p>
    <w:p>
      <w:pPr>
        <w:pStyle w:val="Normal"/>
        <w:bidi w:val="0"/>
        <w:spacing w:before="0" w:after="0"/>
        <w:ind w:left="0" w:right="0" w:firstLine="567"/>
        <w:rPr/>
      </w:pPr>
      <w:r>
        <w:rPr/>
        <w:t>– </w:t>
      </w:r>
      <w:r>
        <w:rPr/>
        <w:t>Кто писал это тебе? – грозно спросил он бабку.</w:t>
      </w:r>
    </w:p>
    <w:p>
      <w:pPr>
        <w:pStyle w:val="Normal"/>
        <w:bidi w:val="0"/>
        <w:spacing w:before="0" w:after="0"/>
        <w:ind w:left="0" w:right="0" w:firstLine="567"/>
        <w:rPr/>
      </w:pPr>
      <w:r>
        <w:rPr/>
        <w:t>– </w:t>
      </w:r>
      <w:r>
        <w:rPr/>
        <w:t>Ученый какой-то на улице.</w:t>
      </w:r>
    </w:p>
    <w:p>
      <w:pPr>
        <w:pStyle w:val="Normal"/>
        <w:bidi w:val="0"/>
        <w:spacing w:before="0" w:after="0"/>
        <w:ind w:left="0" w:right="0" w:firstLine="567"/>
        <w:rPr/>
      </w:pPr>
      <w:r>
        <w:rPr/>
        <w:t>– </w:t>
      </w:r>
      <w:r>
        <w:rPr/>
        <w:t>Вот послушай, что написал тебе тот уче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ю, вею, вею, сею,</w:t>
      </w:r>
    </w:p>
    <w:p>
      <w:pPr>
        <w:pStyle w:val="Stanza"/>
        <w:bidi w:val="0"/>
        <w:spacing w:before="0" w:after="0"/>
        <w:ind w:left="2000" w:right="600" w:firstLine="567"/>
        <w:jc w:val="left"/>
        <w:rPr/>
      </w:pPr>
      <w:r>
        <w:rPr/>
        <w:t>Пишу просьбу к архиерею,</w:t>
      </w:r>
    </w:p>
    <w:p>
      <w:pPr>
        <w:pStyle w:val="Stanza"/>
        <w:bidi w:val="0"/>
        <w:spacing w:before="0" w:after="0"/>
        <w:ind w:left="2000" w:right="600" w:firstLine="567"/>
        <w:jc w:val="left"/>
        <w:rPr/>
      </w:pPr>
      <w:r>
        <w:rPr/>
        <w:t>Архиерей мой, архиерей,</w:t>
      </w:r>
    </w:p>
    <w:p>
      <w:pPr>
        <w:pStyle w:val="Stanza"/>
        <w:bidi w:val="0"/>
        <w:spacing w:before="0" w:after="0"/>
        <w:ind w:left="2000" w:right="600" w:firstLine="567"/>
        <w:jc w:val="left"/>
        <w:rPr/>
      </w:pPr>
      <w:r>
        <w:rPr/>
        <w:t>Давай денег поскорей.</w:t>
      </w:r>
    </w:p>
    <w:p>
      <w:pPr>
        <w:pStyle w:val="Stanza"/>
        <w:bidi w:val="0"/>
        <w:spacing w:before="0" w:after="0"/>
        <w:ind w:left="2000" w:right="600" w:firstLine="567"/>
        <w:jc w:val="left"/>
        <w:rPr/>
      </w:pPr>
      <w:r>
        <w:rPr/>
      </w:r>
    </w:p>
    <w:p>
      <w:pPr>
        <w:pStyle w:val="Normal"/>
        <w:bidi w:val="0"/>
        <w:spacing w:before="0" w:after="0"/>
        <w:ind w:left="0" w:right="0" w:firstLine="567"/>
        <w:rPr/>
      </w:pPr>
      <w:r>
        <w:rPr/>
        <w:t>Старушка от страха была ни жива ни мертва, но Филарет, как истинно добрый человек лишь пожурил бабку за то, что обращается к кому попало за помощью, дал ей пособие и впредь велел быть осторож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1 </w:t>
      </w:r>
    </w:p>
    <w:p>
      <w:pPr>
        <w:pStyle w:val="Heading2"/>
        <w:bidi w:val="0"/>
        <w:spacing w:before="0" w:after="0"/>
        <w:ind w:left="0" w:right="0" w:hanging="0"/>
        <w:rPr/>
      </w:pPr>
      <w:r>
        <w:rPr>
          <w:i w:val="false"/>
        </w:rPr>
        <w:t>НЕ ПРЕНЕБРЕГАЙ ИНФОРМАЦИЕЙ – ВЛАДЕЮЩИЙ ЕЮ ПОВЕЛЕВАЕТ</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информация – главное оружие. Неведение порождает поражение. Тот, кто не владеет информацией, движется к цели вслепую. Стоит ли играть в жмурки, не имея представления о том, где вы находитесь и что делают другие. Будьте в курсе событий, смело смотрите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ействовать и не знать, на что именно направлены твои действия, глупо и несовременно. Сегодня человек, желающий добиться успеха в профессиональной сфере, будь то продавец гамбургеров или риэлтор, политический деятель или бухгалтер, старается быть в курсе всех событий, так или иначе затрагивающих его деятельность. В противном случае он может оказаться в положении человека, стоящего в темном малознакомом помещении: он примерно знает, куда идти, где расположен выключатель, а где – входная дверь, однако прежде чем выйти из комнаты, он наверняка не раз больно ударится о выступающие углы, споткнется, упадет и свалит невидимые в темноте предметы на пол.</w:t>
      </w:r>
    </w:p>
    <w:p>
      <w:pPr>
        <w:pStyle w:val="Normal"/>
        <w:bidi w:val="0"/>
        <w:spacing w:before="0" w:after="0"/>
        <w:ind w:left="0" w:right="0" w:firstLine="567"/>
        <w:rPr/>
      </w:pPr>
      <w:r>
        <w:rPr/>
        <w:t>Чтобы профессиональная деятельность приносила реальный результат, была эффективной и выгодной, она должна быть целенаправленной. Важно, чтобы человек постоянно видел перед собой цель, а не двигался с завязанными глазами, на ощупь, не имея практически никакой информации по поводу того, как, где и когда можно и следует осуществить один из «пунктов» задуманного, реализовать свои знания и умения.</w:t>
      </w:r>
    </w:p>
    <w:p>
      <w:pPr>
        <w:pStyle w:val="Normal"/>
        <w:bidi w:val="0"/>
        <w:spacing w:before="0" w:after="0"/>
        <w:ind w:left="0" w:right="0" w:firstLine="567"/>
        <w:rPr/>
      </w:pPr>
      <w:r>
        <w:rPr/>
        <w:t>Информация в наше время является едва ли не самым ценным товаром. От степени осведомленности нередко зависит успех крупных финансовых сделок, политических мероприятий и многого другого. Знания, умения и навыки растут в цене день ото дня, и человек, обладающий ими, может добиться успеха практически в любой сфере.</w:t>
      </w:r>
    </w:p>
    <w:p>
      <w:pPr>
        <w:pStyle w:val="Normal"/>
        <w:bidi w:val="0"/>
        <w:spacing w:before="0" w:after="0"/>
        <w:ind w:left="0" w:right="0" w:firstLine="567"/>
        <w:rPr/>
      </w:pPr>
      <w:r>
        <w:rPr/>
        <w:t>Сегодня, для того чтобы получать приличную заработную плату и более или менее быстро продвигаться по служебной лестнице, недостаточно выполнять работу только лишь по своей специальности. Напротив, наиболее ценными считаются сотрудники, способные решать вопросы, связанные с различными аспектами деятельности предприятия, обладающие талантом добывать и запоминать информацию, полезную так для них самих, как и для организации в целом.</w:t>
      </w:r>
    </w:p>
    <w:p>
      <w:pPr>
        <w:pStyle w:val="Normal"/>
        <w:bidi w:val="0"/>
        <w:spacing w:before="0" w:after="0"/>
        <w:ind w:left="0" w:right="0" w:firstLine="567"/>
        <w:rPr/>
      </w:pPr>
      <w:r>
        <w:rPr/>
        <w:t>Считается, что карьеру надо делать до сорока лет, чтобы после этого возраста она стала приносить отдачу. Большинство основных благ, сопутствующих успеху, по мнению одного американского литератора и издателя, чья книга «Успех» содержит советы людям, желающим достичь определенных вершин в бизнесе, обычно накапливаются после 40 лет, если делать то, что следует делать до наступления этого возрастного порога.</w:t>
      </w:r>
    </w:p>
    <w:p>
      <w:pPr>
        <w:pStyle w:val="Normal"/>
        <w:bidi w:val="0"/>
        <w:spacing w:before="0" w:after="0"/>
        <w:ind w:left="0" w:right="0" w:firstLine="567"/>
        <w:rPr/>
      </w:pPr>
      <w:r>
        <w:rPr/>
        <w:t>Так что же именно нужно делать? Слушать, смотреть и запоминать. Использовать все свои пять чувств (не забывая о «шестом» – интуиции), для того чтобы, подобно губке, впитывать в себя информацию, независимо от ее характера, вида и источника.</w:t>
      </w:r>
    </w:p>
    <w:p>
      <w:pPr>
        <w:pStyle w:val="Normal"/>
        <w:bidi w:val="0"/>
        <w:spacing w:before="0" w:after="0"/>
        <w:ind w:left="0" w:right="0" w:firstLine="567"/>
        <w:rPr/>
      </w:pPr>
      <w:r>
        <w:rPr/>
        <w:t>Согласно одному из правил успешной профессиональной деятельности, каждому человеку, поставившему перед собой определенную цель и решившему во что бы то ни стало ее достичь, необходимо основательно подготовиться, изучить до сорока лет все, что касается вашей профессии или бизнеса вообще. Жечь свет по ночам разумно, когда тебе двадцать лет, возможно, даже в тридцать, но не следует проводить бессонные ночи, изучая что-то новое, после сорока.</w:t>
      </w:r>
    </w:p>
    <w:p>
      <w:pPr>
        <w:pStyle w:val="Normal"/>
        <w:bidi w:val="0"/>
        <w:spacing w:before="0" w:after="0"/>
        <w:ind w:left="0" w:right="0" w:firstLine="567"/>
        <w:rPr/>
      </w:pPr>
      <w:r>
        <w:rPr/>
        <w:t>Кроме того, до указанного возрастного порога человеку необходимо постараться понять, что придает ему уверенность в себе и ощущение раскованности. Следует твердо выработать свой собственный стиль. Никто не выглядит настолько неуверенным в себе, как человек, пытающийся изменить свой облик в самый разгар карьерного роста.</w:t>
      </w:r>
    </w:p>
    <w:p>
      <w:pPr>
        <w:pStyle w:val="Normal"/>
        <w:bidi w:val="0"/>
        <w:spacing w:before="0" w:after="0"/>
        <w:ind w:left="0" w:right="0" w:firstLine="567"/>
        <w:rPr/>
      </w:pPr>
      <w:r>
        <w:rPr/>
        <w:t>Информация, на добывание и запоминание которой должны быть направлены все усилия человека, желающего достичь успеха в карьере, может быть самой разной. Например, начинающему предпринимателю следует точно знать, кто сможет стать его потенциальным клиентом (покупателем), чтобы действовать в соответствии с их запросами и привычками. Ему также необходимо исследовать коньюнктуру рынка, рыночные цены, круг потребителей, провести маркетинг, обеспечить рекламу своей продукции, изучить все тонкости, связанные со своей деятельностью.</w:t>
      </w:r>
    </w:p>
    <w:p>
      <w:pPr>
        <w:pStyle w:val="Normal"/>
        <w:bidi w:val="0"/>
        <w:spacing w:before="0" w:after="0"/>
        <w:ind w:left="0" w:right="0" w:firstLine="567"/>
        <w:rPr/>
      </w:pPr>
      <w:r>
        <w:rPr/>
        <w:t>Однако подобная информация может оказаться полезной и для тех людей, деятельность которых далека от торговли и предпринимательства. Важно уметь использовать ее с наибольшей для себя выгодой, всячески демонстрируя осведомленность и разносторонность. Подобные качества, как показала практика, в последнее время ценятся гораздо больше профессионализма и трудолюбия и способны обеспечить человеку быстрое продвижение по социальной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олшебный камень Алатырь – всем камням камень, всем камням отец! Как гласят легенды, он упал с неба, и на нем были начертаны письмена с Божественными законами. Под тем камнем сокрыта вся сила человечества, и той силе нет конца. Из-под этого камня текут источники, дающие всему миру пропитание и исцеление. Тот, кто сможет постичь магическую силу камня и идущих от него источников, станет самым счастливым человеком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человек в качестве оправдания своей неудачи в каком-либо деле ссылается на собственную неосведомленность. «Я не знал!» – говорит он, пытаясь уберечься от упреков сослуживцев, родных или друзей, а также от угрызений совести и самокритики. Ведь в глубине души он прекрасно понимает, что ничто не мешало ему быть более информированным, а следовательно, вооруженным против различных неприятностей и неудач. Однако лень, отсутствие свободного времени или просто неумение слушать и запоминать помешали ему узнать о деле, имеющем для него огромное значение, все необходимые факты и сведения. В итоге человек оказывается возле разбитого корыта, испытывая разочарование в собственных силах и отказываясь начинать все сначала из опасений еще раз оказаться в роли жалкого неудачника.</w:t>
      </w:r>
    </w:p>
    <w:p>
      <w:pPr>
        <w:pStyle w:val="Normal"/>
        <w:bidi w:val="0"/>
        <w:spacing w:before="0" w:after="0"/>
        <w:ind w:left="0" w:right="0" w:firstLine="567"/>
        <w:rPr/>
      </w:pPr>
      <w:r>
        <w:rPr/>
        <w:t>Кто-то из древних заметил, что если бы у него было четыре жизни, то первую из них он бы потратил на то, чтобы хорошенько выспаться. Вторую – на то, чтобы внимательно осмотреться: где, как и когда можно заработать деньги, применить собственные знания и силы, не боясь разочарований и обмана. В своей третьей жизни он, имея солидный багаж знаний, со свежими силами бросился бы зарабатывать все эти деньги, не теряя ни одной драгоценной минуты на бессмысленные сомнения и размышления. И тогда четвертую жизнь он бы потратил на то, чтобы... тратить заработанные деньги, купаясь в роскоши и помогая своим близким, родным и друзьям.</w:t>
      </w:r>
    </w:p>
    <w:p>
      <w:pPr>
        <w:pStyle w:val="Normal"/>
        <w:bidi w:val="0"/>
        <w:spacing w:before="0" w:after="0"/>
        <w:ind w:left="0" w:right="0" w:firstLine="567"/>
        <w:rPr/>
      </w:pPr>
      <w:r>
        <w:rPr/>
        <w:t>Но, к сожалению, человеку дана всего лишь одна жизнь. И только от него самого зависит, какой она будет: скучной и блеклой, как черно-белый фильм, или же красочной, яркой и запоминающейся, о которой не стыдно потом рассказать внукам. И только ему дано право определить, сколько времени необходимо выделить на отдых, поиски информации, работу и, наконец, на удовлетворение своих желаний.</w:t>
      </w:r>
    </w:p>
    <w:p>
      <w:pPr>
        <w:pStyle w:val="Normal"/>
        <w:bidi w:val="0"/>
        <w:spacing w:before="0" w:after="0"/>
        <w:ind w:left="0" w:right="0" w:firstLine="567"/>
        <w:rPr/>
      </w:pPr>
      <w:r>
        <w:rPr/>
        <w:t>Как уже было сказано выше, «запасаться» всей необходимой для достижения поставленной цели информацией желательно до сорока лет. Для наибольшей эффективности процесс освоения теории лучше всего совмещать с интенсивной практической деятельностью. Многие знаменитые люди прошлого (как, впрочем, и некоторые наши современники) поступали именно таким образом и в итоге достигли благополучия и славы.</w:t>
      </w:r>
    </w:p>
    <w:p>
      <w:pPr>
        <w:pStyle w:val="Normal"/>
        <w:bidi w:val="0"/>
        <w:spacing w:before="0" w:after="0"/>
        <w:ind w:left="0" w:right="0" w:firstLine="567"/>
        <w:rPr/>
      </w:pPr>
      <w:r>
        <w:rPr/>
        <w:t>Так, например, Леонард Бернстайн до двадцати лет занимался освоением нескольких языков и истории, а к сорока годам написал «Вестсайдскую историю», создав себе репутацию блестящего американского композитора и дирижера. Автор знаменитой комедии «Горе от ума» А. С. Грибоедов к четырнадцати годам знал несколько языков, замечательно играл на фортепиано и сочинял прекрасные музыкальные произведения. В итоге, будучи очень молодым, он получил должность посла и считался одним из самых образованных и одаренных людей России.</w:t>
      </w:r>
    </w:p>
    <w:p>
      <w:pPr>
        <w:pStyle w:val="Normal"/>
        <w:bidi w:val="0"/>
        <w:spacing w:before="0" w:after="0"/>
        <w:ind w:left="0" w:right="0" w:firstLine="567"/>
        <w:rPr/>
      </w:pPr>
      <w:r>
        <w:rPr/>
        <w:t>А ведь сроки обучения и практического применения знаний можно значительно сократить, приблизив тем самым момент достижения поставленной цели.</w:t>
      </w:r>
    </w:p>
    <w:p>
      <w:pPr>
        <w:pStyle w:val="Normal"/>
        <w:bidi w:val="0"/>
        <w:spacing w:before="0" w:after="0"/>
        <w:ind w:left="0" w:right="0" w:firstLine="567"/>
        <w:rPr/>
      </w:pPr>
      <w:r>
        <w:rPr/>
        <w:t>Подобную возможность продемонстрировал в середине XX века восьмилетний американец Брандон. Едва отпраздновав свой восьмой день рождения, мальчик приобрел комплект популярных в то время брошюр и методичек «Детям о бизнесе» и, хорошенько проштудировав их, решил открыть собственное дело. Дня начала он расспросил у всех своих друзей и знакомых, живущих поблизости, во сколько встают их родители. Из полученных сведений малыш сделал вывод, что многие его соседи – большие сони – постоянно опаздывают на работу. Он заключил с ними контракты и каждое утро будил их телефонными звонками с просьбой поторопиться на работу. Вот так гениально и просто, даже не выходя из собственной спальни, мальчик заработал значительную сумму денег и нашел свою нишу в мире бизнеса.</w:t>
      </w:r>
    </w:p>
    <w:p>
      <w:pPr>
        <w:pStyle w:val="Normal"/>
        <w:bidi w:val="0"/>
        <w:spacing w:before="0" w:after="0"/>
        <w:ind w:left="0" w:right="0" w:firstLine="567"/>
        <w:rPr/>
      </w:pPr>
      <w:r>
        <w:rPr/>
        <w:t>В последнее время все чаще и чаще приходится слышать о том, что такому-то вундеркинду, играя на компьютере, удалось заработать миллион, другому – два миллиона, третьему – еще больше. Современная молодежь, и даже дети, давно поняв и оценив роль информации в достижении успеха, стараются обогнать в этом деле взрослых и в большинстве случаев значительно преуспевают на этом поприще.</w:t>
      </w:r>
    </w:p>
    <w:p>
      <w:pPr>
        <w:pStyle w:val="Normal"/>
        <w:bidi w:val="0"/>
        <w:spacing w:before="0" w:after="0"/>
        <w:ind w:left="0" w:right="0" w:firstLine="567"/>
        <w:rPr/>
      </w:pPr>
      <w:r>
        <w:rPr/>
        <w:t>Однако не стоит думать, что наши предки были глупее нас. Напротив, часто им удавалось добиваться такого успеха, о котором современные молодые миллионеры и мечтать не смеют. Причем это им удавалось без всякого компьютера.</w:t>
      </w:r>
    </w:p>
    <w:p>
      <w:pPr>
        <w:pStyle w:val="Normal"/>
        <w:bidi w:val="0"/>
        <w:spacing w:before="0" w:after="0"/>
        <w:ind w:left="0" w:right="0" w:firstLine="567"/>
        <w:rPr/>
      </w:pPr>
      <w:r>
        <w:rPr/>
        <w:t>За примером обратимся к глубокой древности. Греция, кроме всего прочего, прославилась именами своих философов. Одним из самых знаменитых был Фалес Милетский. Он жил во времена Солона и Креза и, занимаясь торговлей, побывал в Египте и Вавилоне и многому научился у восточных жрецов. Фалес первым в Греции разделил год на триста шестьдесят пять дней, первым предсказал солнечное затмение и объяснил суть этого явления.</w:t>
      </w:r>
    </w:p>
    <w:p>
      <w:pPr>
        <w:pStyle w:val="Normal"/>
        <w:bidi w:val="0"/>
        <w:spacing w:before="0" w:after="0"/>
        <w:ind w:left="0" w:right="0" w:firstLine="567"/>
        <w:rPr/>
      </w:pPr>
      <w:r>
        <w:rPr/>
        <w:t>Фалес не только привез в Грецию знания Древнего Востока, но и сам сделал много ценных открытий. В Египте он сумел определить высоту пирамид по длине их тени. Фалес был первым метеорологом – предсказателем погоды. Путешествуя, он растратил все свои деньги, жил очень скромно и занимался исследованиями природы и размышлениями. Он учил, что человеку нужна мудрость, а не деньги. Жители родного Милета насмехались над ним.</w:t>
      </w:r>
    </w:p>
    <w:p>
      <w:pPr>
        <w:pStyle w:val="Normal"/>
        <w:bidi w:val="0"/>
        <w:spacing w:before="0" w:after="0"/>
        <w:ind w:left="0" w:right="0" w:firstLine="567"/>
        <w:rPr/>
      </w:pPr>
      <w:r>
        <w:rPr/>
        <w:t>– </w:t>
      </w:r>
      <w:r>
        <w:rPr/>
        <w:t>Ты поучаешь людей, а сам живешь в бедности, – говорили они.</w:t>
      </w:r>
    </w:p>
    <w:p>
      <w:pPr>
        <w:pStyle w:val="Normal"/>
        <w:bidi w:val="0"/>
        <w:spacing w:before="0" w:after="0"/>
        <w:ind w:left="0" w:right="0" w:firstLine="567"/>
        <w:rPr/>
      </w:pPr>
      <w:r>
        <w:rPr/>
        <w:t>Тогда Фалес занял в долг денег и скупил все маслобойни в городе. По его прогнозу должен был быть необычайно большой урожай маслин. Прогноз оправдался, и Фалес за одну осень заработал целое состояние. Тем самым он доказал, что если бы его интересовали деньги, то он со своими знаниями и умом мог стать богатейшим человеком на свете.</w:t>
      </w:r>
    </w:p>
    <w:p>
      <w:pPr>
        <w:pStyle w:val="Normal"/>
        <w:bidi w:val="0"/>
        <w:spacing w:before="0" w:after="0"/>
        <w:ind w:left="0" w:right="0" w:firstLine="567"/>
        <w:rPr/>
      </w:pPr>
      <w:r>
        <w:rPr/>
        <w:t>До нас дошли знаменитые афоризмы Фалеса:</w:t>
      </w:r>
    </w:p>
    <w:p>
      <w:pPr>
        <w:pStyle w:val="Normal"/>
        <w:bidi w:val="0"/>
        <w:spacing w:before="0" w:after="0"/>
        <w:ind w:left="0" w:right="0" w:firstLine="567"/>
        <w:rPr/>
      </w:pPr>
      <w:r>
        <w:rPr/>
        <w:t>– </w:t>
      </w:r>
      <w:r>
        <w:rPr/>
        <w:t>Что быстрее всего? – Ум.</w:t>
      </w:r>
    </w:p>
    <w:p>
      <w:pPr>
        <w:pStyle w:val="Normal"/>
        <w:bidi w:val="0"/>
        <w:spacing w:before="0" w:after="0"/>
        <w:ind w:left="0" w:right="0" w:firstLine="567"/>
        <w:rPr/>
      </w:pPr>
      <w:r>
        <w:rPr/>
        <w:t>– </w:t>
      </w:r>
      <w:r>
        <w:rPr/>
        <w:t>Что сильнее всего? – Необходимость.</w:t>
      </w:r>
    </w:p>
    <w:p>
      <w:pPr>
        <w:pStyle w:val="Normal"/>
        <w:bidi w:val="0"/>
        <w:spacing w:before="0" w:after="0"/>
        <w:ind w:left="0" w:right="0" w:firstLine="567"/>
        <w:rPr/>
      </w:pPr>
      <w:r>
        <w:rPr/>
        <w:t>– </w:t>
      </w:r>
      <w:r>
        <w:rPr/>
        <w:t>Что мудрее всего? – Время.</w:t>
      </w:r>
    </w:p>
    <w:p>
      <w:pPr>
        <w:pStyle w:val="Normal"/>
        <w:bidi w:val="0"/>
        <w:spacing w:before="0" w:after="0"/>
        <w:ind w:left="0" w:right="0" w:firstLine="567"/>
        <w:rPr/>
      </w:pPr>
      <w:r>
        <w:rPr/>
        <w:t>– </w:t>
      </w:r>
      <w:r>
        <w:rPr/>
        <w:t>Что труднее всего? – Познать самого себя.</w:t>
      </w:r>
    </w:p>
    <w:p>
      <w:pPr>
        <w:pStyle w:val="Normal"/>
        <w:bidi w:val="0"/>
        <w:spacing w:before="0" w:after="0"/>
        <w:ind w:left="0" w:right="0" w:firstLine="567"/>
        <w:rPr/>
      </w:pPr>
      <w:r>
        <w:rPr/>
        <w:t>– </w:t>
      </w:r>
      <w:r>
        <w:rPr/>
        <w:t>Что легче всего? – Дать совет другим.</w:t>
      </w:r>
    </w:p>
    <w:p>
      <w:pPr>
        <w:pStyle w:val="Normal"/>
        <w:bidi w:val="0"/>
        <w:spacing w:before="0" w:after="0"/>
        <w:ind w:left="0" w:right="0" w:firstLine="567"/>
        <w:rPr/>
      </w:pPr>
      <w:r>
        <w:rPr/>
        <w:t>Примеров, подобных этому, можно привести великое множество. Античность, средневековье, Возрождение, Новое время... Каждый из периодов исторического развития человечества богат именами людей, достигших успеха только благодаря собственной мудрости. И в наше время найдется немало людей, подобных Цицерону, Солону, Соломону и т. д. Талант находить, запоминать и использовать информацию открыл всем им путь к усп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гонись в знаниях за многим, стремись к их глубине.</w:t>
      </w:r>
    </w:p>
    <w:p>
      <w:pPr>
        <w:pStyle w:val="Cite"/>
        <w:bidi w:val="0"/>
        <w:spacing w:before="0" w:after="0"/>
        <w:ind w:left="1134" w:right="600" w:firstLine="567"/>
        <w:rPr/>
      </w:pPr>
      <w:r>
        <w:rPr/>
        <w:t>Суть величия – не количество, а качество.</w:t>
      </w:r>
    </w:p>
    <w:p>
      <w:pPr>
        <w:pStyle w:val="Cite"/>
        <w:bidi w:val="0"/>
        <w:spacing w:before="0" w:after="0"/>
        <w:ind w:left="1134" w:right="600" w:firstLine="567"/>
        <w:rPr/>
      </w:pPr>
      <w:r>
        <w:rPr/>
        <w:t>Превосходное всегда единично и редко, а чего много, тому цена невелика.</w:t>
      </w:r>
    </w:p>
    <w:p>
      <w:pPr>
        <w:pStyle w:val="Cite"/>
        <w:bidi w:val="0"/>
        <w:spacing w:before="0" w:after="0"/>
        <w:ind w:left="1134" w:right="600" w:firstLine="567"/>
        <w:rPr/>
      </w:pPr>
      <w:r>
        <w:rPr/>
        <w:t>Беда людей универсальных в том, что, желая познать все, они толком не знают ничего.</w:t>
      </w:r>
    </w:p>
    <w:p>
      <w:pPr>
        <w:pStyle w:val="Cite"/>
        <w:bidi w:val="0"/>
        <w:spacing w:before="0" w:after="0"/>
        <w:ind w:left="1134" w:right="600" w:firstLine="567"/>
        <w:rPr/>
      </w:pPr>
      <w:r>
        <w:rPr/>
        <w:t>Распространяясь только вширь, не выйдешь за пределы посредственности.</w:t>
      </w:r>
    </w:p>
    <w:p>
      <w:pPr>
        <w:pStyle w:val="Cite"/>
        <w:bidi w:val="0"/>
        <w:spacing w:before="0" w:after="0"/>
        <w:ind w:left="1134" w:right="600" w:firstLine="567"/>
        <w:rPr/>
      </w:pPr>
      <w:r>
        <w:rPr/>
        <w:t>Лишь глубина дает превосходство истинное.</w:t>
      </w:r>
    </w:p>
    <w:p>
      <w:pPr>
        <w:pStyle w:val="Cite"/>
        <w:bidi w:val="0"/>
        <w:spacing w:before="0" w:after="0"/>
        <w:ind w:left="1134" w:right="600" w:firstLine="567"/>
        <w:rPr/>
      </w:pPr>
      <w:r>
        <w:rPr/>
        <w:t>/Из афоризмов Бальтасара Граси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асто человек, стараясь разузнать как можно больше обо всем, что так или иначе связано с избранной им сферой деятельности, начинает слишком сильно «осторожничать» и слишком много и долго размышлять, в результате чего теряет время и уступает другим все свои возможности и шансы на успех.</w:t>
      </w:r>
    </w:p>
    <w:p>
      <w:pPr>
        <w:pStyle w:val="Normal"/>
        <w:bidi w:val="0"/>
        <w:spacing w:before="0" w:after="0"/>
        <w:ind w:left="0" w:right="0" w:firstLine="567"/>
        <w:rPr/>
      </w:pPr>
      <w:r>
        <w:rPr/>
        <w:t>Друзья, коллеги, члены семьи подгоняют его, стараются подтолкнуть к принятию решения, а он отвечает им на это своим неизменным: «Я подумаю». А пока он «думает», другие действуют, зарабатывая деньги и улучшая свое положение в профессиональной сфере или в бизнесе.</w:t>
      </w:r>
    </w:p>
    <w:p>
      <w:pPr>
        <w:pStyle w:val="Normal"/>
        <w:bidi w:val="0"/>
        <w:spacing w:before="0" w:after="0"/>
        <w:ind w:left="0" w:right="0" w:firstLine="567"/>
        <w:rPr/>
      </w:pPr>
      <w:r>
        <w:rPr/>
        <w:t>Занимаясь поисками информации, не стоит увлекаться слишком сильно. В противном случае можно оказаться в положении героя следующей притчи. Один человек, считавшийся мудрецом, возвращался однажды домой поздно ночью. Погрузившись в философские размышления, он рассматривал звездное небо. И, внезапно споткнувшись, упал в яму. Случайные прохожие окружили попавшего в ловушку мудреца и стали смеяться над ним, а одна женщина сказала: «Что же ты, мудрец, хочешь познать то, что на небесах, а не видишь даже того, что у тебя под ногами?»</w:t>
      </w:r>
    </w:p>
    <w:p>
      <w:pPr>
        <w:pStyle w:val="Normal"/>
        <w:bidi w:val="0"/>
        <w:spacing w:before="0" w:after="0"/>
        <w:ind w:left="0" w:right="0" w:firstLine="567"/>
        <w:rPr/>
      </w:pPr>
      <w:r>
        <w:rPr/>
        <w:t>Чтобы не оказаться в яме, нужно во всем руководствоваться благоразумием и умеренностью. Углубившись в поиски информации, не стоит забывать о текущих дел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У одного государя было два советника, которые постоянно ссорились, так как каждый считал себя намного умнее другого. Царь, которому это порядком надоело, решил испытать своих «мудрецов», а заодно избавиться от одного из них. Призвав их к себе, он сказал, что оставит при себе только того, кто покорит гору Мудрости, с вершины которой можно было увидеть все, что творится не только в его, но и в соседних государствах.</w:t>
      </w:r>
    </w:p>
    <w:p>
      <w:pPr>
        <w:pStyle w:val="Normal"/>
        <w:bidi w:val="0"/>
        <w:spacing w:before="0" w:after="0"/>
        <w:ind w:left="0" w:right="0" w:firstLine="567"/>
        <w:rPr/>
      </w:pPr>
      <w:r>
        <w:rPr/>
        <w:t>Недолго думая, советники отправились к горе. Первый, даже не сняв роскошного одеяния, стал карабкаться на нее, цепляясь за выступающие камни. В его голове засела только одна мысль: добраться скорее до вершины и стать единственным мудрецом во всем царстве. Другой же остался стоять у подножия горы, теребя свою длинную бороду и что-то задумчиво бормоча.</w:t>
      </w:r>
    </w:p>
    <w:p>
      <w:pPr>
        <w:pStyle w:val="Normal"/>
        <w:bidi w:val="0"/>
        <w:spacing w:before="0" w:after="0"/>
        <w:ind w:left="0" w:right="0" w:firstLine="567"/>
        <w:rPr/>
      </w:pPr>
      <w:r>
        <w:rPr/>
        <w:t>Когда же первый мудрец, добравшийся до середины горы, не скрывая торжества и злорадства, крикнул ему, мол, что же ты стоишь, второй ответил: «Я считал, глядя на тебя, сколько времени, сил и еды потребуется мне, для того чтобы достичь вершины Мудрой горы, и теперь готов последовать за тобой!». «Глупе-э-э-э...» – хотел было крикнуть первый, однако не смог удержаться за выступ ослабевшей после тяжелого подъема рукой и сорвался в пропасть. А второй мудрец, печально вздохнув, отправился к своему повелите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2</w:t>
      </w:r>
    </w:p>
    <w:p>
      <w:pPr>
        <w:pStyle w:val="Heading2"/>
        <w:bidi w:val="0"/>
        <w:spacing w:before="0" w:after="0"/>
        <w:ind w:left="0" w:right="0" w:hanging="0"/>
        <w:rPr/>
      </w:pPr>
      <w:r>
        <w:rPr>
          <w:i w:val="false"/>
        </w:rPr>
        <w:t>НЕ СТРЕМИСЬ БЫТЬ ТВЕРДЫМ, ГИБКОСТЬ – ЗАЛОГ ДВИЖЕНИЯ</w:t>
      </w:r>
    </w:p>
    <w:p>
      <w:pPr>
        <w:pStyle w:val="Normal"/>
        <w:bidi w:val="0"/>
        <w:spacing w:before="0" w:after="0"/>
        <w:ind w:left="0" w:right="0" w:firstLine="567"/>
        <w:jc w:val="left"/>
        <w:rPr/>
      </w:pPr>
      <w:r>
        <w:rPr/>
      </w:r>
    </w:p>
    <w:p>
      <w:pPr>
        <w:pStyle w:val="Normal"/>
        <w:bidi w:val="0"/>
        <w:spacing w:before="0" w:after="0"/>
        <w:ind w:left="0" w:right="0" w:firstLine="567"/>
        <w:rPr/>
      </w:pPr>
      <w:r>
        <w:rPr/>
        <w:t>Не будьте непреклонными в своих решениях, умейте приноравливаться к меняющейся ситуации. Помните, что гибкие ветви согнутся и выпрямятся под напором ветра, твердые слом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удержаться на плаву в бурном море жизненных перипетий, каждый человек должен развивать в себе качество гибкости и политичности. Это качество является принципиально необходимым, так как только с его помощью можно добиться желаемого, общаться со множеством людей и создать у них благоприятное впечатление о себе, сделать карьеру, показав себя как тактичного и продуманного деятеля, который никогда не принимает поспешных и скоропалительных решений, достичь всех желаемых целей с минимальными потерями.</w:t>
      </w:r>
    </w:p>
    <w:p>
      <w:pPr>
        <w:pStyle w:val="Normal"/>
        <w:bidi w:val="0"/>
        <w:spacing w:before="0" w:after="0"/>
        <w:ind w:left="0" w:right="0" w:firstLine="567"/>
        <w:rPr/>
      </w:pPr>
      <w:r>
        <w:rPr/>
        <w:t>Если вы – деловой человек, для которого имеет большое значение карьера, желающий достичь как можно большего, никогда не останавливается на достигнутом, ставит цели и достигает их, примите к сведению этот закон успеха. Воспользовавшись им, вы сможете оптимизировать свои достижения.</w:t>
      </w:r>
    </w:p>
    <w:p>
      <w:pPr>
        <w:pStyle w:val="Normal"/>
        <w:bidi w:val="0"/>
        <w:spacing w:before="0" w:after="0"/>
        <w:ind w:left="0" w:right="0" w:firstLine="567"/>
        <w:rPr/>
      </w:pPr>
      <w:r>
        <w:rPr/>
        <w:t>На пути достижения поставленных целей намного более надежным способом продвижения является приспособление к сменяющим одна другую ситуациям, которое не позволяет человеку останавливаться на достигнутом, постоянно воздействует на его ум, заставляя развиваться, давая возможность накапливать ценный жизненный опыт, которым затем можно будет с успехом воспользоваться.</w:t>
      </w:r>
    </w:p>
    <w:p>
      <w:pPr>
        <w:pStyle w:val="Normal"/>
        <w:bidi w:val="0"/>
        <w:spacing w:before="0" w:after="0"/>
        <w:ind w:left="0" w:right="0" w:firstLine="567"/>
        <w:rPr/>
      </w:pPr>
      <w:r>
        <w:rPr/>
        <w:t>Тот, кто проявляет гибкость, всегда имеет шанс выстоять в борьбе, ведь он не привязан к окончательному мнению, не связан договором только с одной стороной, не должен следовать данному раз и навсегда слову. Вместо этого перед ним всегда есть несколько перспектив, среди которых он может выбрать ту, которая является наиболее удобной и выгодной в данный момент.</w:t>
      </w:r>
    </w:p>
    <w:p>
      <w:pPr>
        <w:pStyle w:val="Normal"/>
        <w:bidi w:val="0"/>
        <w:spacing w:before="0" w:after="0"/>
        <w:ind w:left="0" w:right="0" w:firstLine="567"/>
        <w:rPr/>
      </w:pPr>
      <w:r>
        <w:rPr/>
        <w:t>Не стоит делать однозначный выбор, вместо этого примите к сведению все имеющиеся альтернативы и воспользуйтесь той из них, которая дает преимущества. Не стоит принимать окончательных решений: может оказаться, что бывшее актуальным вчера совершенно непригодно сегодня и в связи с этим требует принципиального пересмотра. Не стоит подводить окончательные итоги, ведь в любой момент в них могут быть внесены коррективы.</w:t>
      </w:r>
    </w:p>
    <w:p>
      <w:pPr>
        <w:pStyle w:val="Normal"/>
        <w:bidi w:val="0"/>
        <w:spacing w:before="0" w:after="0"/>
        <w:ind w:left="0" w:right="0" w:firstLine="567"/>
        <w:rPr/>
      </w:pPr>
      <w:r>
        <w:rPr/>
        <w:t>Человек, отстаивающий одну точку зрения, которая остается неизменной из года в год, рискует оказаться за бортом жизни, пропустить нечто важное, получить множество душевных ран и синяков по той простой причине, что, стоя на своем, храня веру одной идее или одному делу, обязательно окажется чьим-то противником, перейдет кому-то дорогу, обретет врагов.</w:t>
      </w:r>
    </w:p>
    <w:p>
      <w:pPr>
        <w:pStyle w:val="Normal"/>
        <w:bidi w:val="0"/>
        <w:spacing w:before="0" w:after="0"/>
        <w:ind w:left="0" w:right="0" w:firstLine="567"/>
        <w:rPr/>
      </w:pPr>
      <w:r>
        <w:rPr/>
        <w:t>Поэтому, решив добиться успеха, стать известным, сколотить состояние, быть признанным многими, оставьте идейную твердость и непоколебимость и замените ее внимательной тактичностью и предусмотрительностью, политическим чутьем, интуицией и гибкостью в мышлении и делах. Вместо того чтобы твердо и непреклонно стоять посреди изменяющегося, ежеминутно жизненного потока, станьте извивающимся подобно ему, следуйте за поворотами бурной реки, подчиняйтесь ее водам, и вы наверняка окажетесь победи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На полу около стены, на которой нарисовано сражение, стоят два стула. Они поставлены близко один к другому, так, чтобы человек мог сесть сразу на часть одного и часть другого. Мужчина средних лет, приятной наружности, одетый в дорогой деловой костюм и галстук, сидит сразу на обоих этих стульях. Его осанка прямая, видно, что он занимает высокий пост. Рядом со стульями на полу стоит черный чемодан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доказать данный закон, не требуется больших усилий, необходимо всего лишь проанализировать процесс восхождения человека по лестнице жизни. Мы подробно остановимся на каждом ее этапе и покажем, какими различными могут быть результаты твердого отстаивания постоянной точки зрения и проявленной гибкости и мудрости.</w:t>
      </w:r>
    </w:p>
    <w:p>
      <w:pPr>
        <w:pStyle w:val="Normal"/>
        <w:bidi w:val="0"/>
        <w:spacing w:before="0" w:after="0"/>
        <w:ind w:left="0" w:right="0" w:firstLine="567"/>
        <w:rPr/>
      </w:pPr>
      <w:r>
        <w:rPr/>
        <w:t>В самом начале жизненного пути в характере человека закладываются черты, определяющие его поведение, его стремления и то, на какие мировоззренческие основы он будет опираться при решении возникающих перед ним проблем. Нет ничего более замечательного для будущего взрослого и полноценного члена общества, чем привычка к мыслительной гибкости, к постоянному тщательному продумыванию ситуации, ее причин и следствий, чем желание выстоять несмотря ни на что и вытекающее из него стремление приспосабливаться, подстраиваться.</w:t>
      </w:r>
    </w:p>
    <w:p>
      <w:pPr>
        <w:pStyle w:val="Normal"/>
        <w:bidi w:val="0"/>
        <w:spacing w:before="0" w:after="0"/>
        <w:ind w:left="0" w:right="0" w:firstLine="567"/>
        <w:rPr/>
      </w:pPr>
      <w:r>
        <w:rPr/>
        <w:t>Для того чтобы принять это качество в себе, требуется мудрость не ребенка и не молодого человека, а старца, который, повидав многое, пришел к выводу, что лучше выстоять, став кривым деревцем, чем быть сломанным первым же порывом ветра. Поэтому далеко не каждый человек находит в себе силы не бояться своей гибкости и не испытывать дискомфорт по причине того, что окружающие не одобряют такого поведения и начинают сторониться и избегать его.</w:t>
      </w:r>
    </w:p>
    <w:p>
      <w:pPr>
        <w:pStyle w:val="Normal"/>
        <w:bidi w:val="0"/>
        <w:spacing w:before="0" w:after="0"/>
        <w:ind w:left="0" w:right="0" w:firstLine="567"/>
        <w:rPr/>
      </w:pPr>
      <w:r>
        <w:rPr/>
        <w:t>Будучи ребенком, мы еще не испытываем необходимости в полную мощность проявлять свои таланты политика и конформиста, ведь дети не слишком чувствительны к критике и бестактности и быстро забывают обиды. Когда же возникает необходимость в получении серьезного образования, мы сталкиваемся с необходимостью вступить в мир взрослых, постоянно находиться в процессе общения с однокурсниками и преподавателями. Естественно, в этом общении встречаемся с потребностью проявлять гибкость, идти на уступки, подстраиваться под других, ориентироваться в переменчивой ситуации, продумывать каждый шаг и каждое слово, чтобы не затрагивать интересов окружающих, а напротив, быть для всех приятным, интересным, необходимым.</w:t>
      </w:r>
    </w:p>
    <w:p>
      <w:pPr>
        <w:pStyle w:val="Normal"/>
        <w:bidi w:val="0"/>
        <w:spacing w:before="0" w:after="0"/>
        <w:ind w:left="0" w:right="0" w:firstLine="567"/>
        <w:rPr/>
      </w:pPr>
      <w:r>
        <w:rPr/>
        <w:t>Так, набираясь опыта и все более адаптируясь к постоянному нахождению среди людей с разными характерами, привычками и мнениями, мы обретаем необходимую гибкость, которую по прошествии некоторого времени превращаем в свое оружие в жизненной борьбе. Мы присматриваемся к людям, изучаем их, делаем для себя выводы, заготавливаем заранее слова и жесты, при помощи которых намереваемся обратиться к ним, иногда даже репетируем перед зеркалом или на ком-то, для того чтобы не попасть впросак, угодить, сделать так, как надо, как хотят, как требуется для достижения желаемого нами результата. Кто, например, не помнит, как готовил речь для преподавателя, от которого требовалось поставить нам «отлично» или «хорошо».</w:t>
      </w:r>
    </w:p>
    <w:p>
      <w:pPr>
        <w:pStyle w:val="Normal"/>
        <w:bidi w:val="0"/>
        <w:spacing w:before="0" w:after="0"/>
        <w:ind w:left="0" w:right="0" w:firstLine="567"/>
        <w:rPr/>
      </w:pPr>
      <w:r>
        <w:rPr/>
        <w:t>После того как образование получено, мы попадаем во взрослый жестокий мир, в котором очень сложно выжить человеку, который не обладает способностью к адаптации. Отсутствие данного качества приводит к тому, что индивид испытывает множество проблем, разочарований, психологическое давление, страдания, не имея возможности, да и не умея правильно относиться к происходящему, правильно реагировать на события, совершать безошибочные поступки.</w:t>
      </w:r>
    </w:p>
    <w:p>
      <w:pPr>
        <w:pStyle w:val="Normal"/>
        <w:bidi w:val="0"/>
        <w:spacing w:before="0" w:after="0"/>
        <w:ind w:left="0" w:right="0" w:firstLine="567"/>
        <w:rPr/>
      </w:pPr>
      <w:r>
        <w:rPr/>
        <w:t>Тот же, кто в процессе личностного становления обретает способность к гибкости и адаптации, всегда сможет избежать затруднений, проявив свои способности. Его отношения с окружающими можно назвать практически идеальными, он предупредителен, услужлив, внимателен, никогда не бывает в плохом расположении духа, всегда готов к сотрудничеству и ведению переговоров, лишен агрессивности. Только такой человек сможет пробить себе дорогу в жизни.</w:t>
      </w:r>
    </w:p>
    <w:p>
      <w:pPr>
        <w:pStyle w:val="Normal"/>
        <w:bidi w:val="0"/>
        <w:spacing w:before="0" w:after="0"/>
        <w:ind w:left="0" w:right="0" w:firstLine="567"/>
        <w:rPr/>
      </w:pPr>
      <w:r>
        <w:rPr/>
        <w:t>Примером, подтверждающим истинность данного закона, может служить случай из недавней истории. В годы второй мировой войны советская армия, доблестно сражаясь против нацистской Германии, постепенно освобождала сначала территорию своей страны, а затем и территорию завоеванной Германией Европы. Однако постепенно людские ресурсы уменьшались, и СССР выдвинул предложение союзным странам (Англии и США) решительно выступить против захватчиков, открыв второй фронт, тем самым оказав помощь истощенной советской армии.</w:t>
      </w:r>
    </w:p>
    <w:p>
      <w:pPr>
        <w:pStyle w:val="Normal"/>
        <w:bidi w:val="0"/>
        <w:spacing w:before="0" w:after="0"/>
        <w:ind w:left="0" w:right="0" w:firstLine="567"/>
        <w:rPr/>
      </w:pPr>
      <w:r>
        <w:rPr/>
        <w:t>Правительства Англии и США ответили согласием, однако переходить от теории к практике не спешили, дожидаясь, пока СССР не подойдет вплотную к Берлину. Наконец армия Великобритании направила свои войска к границам Германии, армия же США присоединилась к операции лишь в самый последний момент, что, однако, не помешало ей совершать попытки присвоить славу освобождения Европы от фашизма именно себе.</w:t>
      </w:r>
    </w:p>
    <w:p>
      <w:pPr>
        <w:pStyle w:val="Normal"/>
        <w:bidi w:val="0"/>
        <w:spacing w:before="0" w:after="0"/>
        <w:ind w:left="0" w:right="0" w:firstLine="567"/>
        <w:rPr/>
      </w:pPr>
      <w:r>
        <w:rPr/>
        <w:t>Когда же одного из военачальников американской армии, участвовавшего в обсуждении необходимости присоединения войск этой страны ко второму фронту, спросили о том, почему полномасштабной помощи так и не пришло, он ответил следующее: «Мы всего лишь проявили гибкость, угодив одновременно и той части командующих, которая была против гибели наших солдат на территории Европы, и той, которая выступала за начало операции, решив избежать потерь и принять участие в операции на самом последнем, победном ее этапе».</w:t>
      </w:r>
    </w:p>
    <w:p>
      <w:pPr>
        <w:pStyle w:val="Normal"/>
        <w:bidi w:val="0"/>
        <w:spacing w:before="0" w:after="0"/>
        <w:ind w:left="0" w:right="0" w:firstLine="567"/>
        <w:rPr/>
      </w:pPr>
      <w:r>
        <w:rPr/>
        <w:t>Для того чтобы понять, как важно быть гибким, тонким и политичным человеком, лучше всего обратиться к высказываниям знаменитого наполеоновского министра Талейрана, который благодаря своим выдающимся способностям политического и общественного деятеля смог занимать ведущие посты в правительствах нескольких, принципиально противоположных по убеждениям и методам работы, правителей, сменивших друг друга в нелегкие для Франции времена.</w:t>
      </w:r>
    </w:p>
    <w:p>
      <w:pPr>
        <w:pStyle w:val="Normal"/>
        <w:bidi w:val="0"/>
        <w:spacing w:before="0" w:after="0"/>
        <w:ind w:left="0" w:right="0" w:firstLine="567"/>
        <w:rPr/>
      </w:pPr>
      <w:r>
        <w:rPr/>
        <w:t>Одним из высказываний, наиболее интересных для подтверждения данного закона, является следующее: «Мудрому человеку стоит уподобиться вилам: на них можно опереться, но нельзя сесть». Если вы желаете выдвинуться и получить власть над людьми, предоставьте сильным мира сего опираться на вас, но никогда не позволяйте ни одному из них сделать вас своим приверженцем и последователем. Держитесь в стороне, проявляйте гибкость, стремясь поддерживать отношения даже с антиподами, и вы сможете удержаться на вершине и тогда, когда все властители па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Heading6"/>
        <w:bidi w:val="0"/>
        <w:spacing w:before="0" w:after="0"/>
        <w:ind w:left="0" w:right="0" w:hanging="0"/>
        <w:rPr/>
      </w:pPr>
      <w:r>
        <w:rPr>
          <w:i w:val="false"/>
        </w:rPr>
        <w:t>/А. Макаревич/</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толкнувшись с человеком, который в любой ситуации может лавировать между мнениями и желаниями людей, угодить всем, никогда ни с кем не ссориться, обладает даром проскользнуть, подобно мыши, между различными сферами интересов, мы часто испытываем зависть и желание быть такими же тонкими, тактичными и корректными.</w:t>
      </w:r>
    </w:p>
    <w:p>
      <w:pPr>
        <w:pStyle w:val="Normal"/>
        <w:bidi w:val="0"/>
        <w:spacing w:before="0" w:after="0"/>
        <w:ind w:left="0" w:right="0" w:firstLine="567"/>
        <w:rPr/>
      </w:pPr>
      <w:r>
        <w:rPr/>
        <w:t>Однако на самом ли деле это так хорошо – постоянно сидеть между двух стульев, не иметь возможности сказать просто «да» или «нет», находиться под прессом необходимости учитывать интересы и желания всех, бояться сделать неверный шаг и ошибиться, сведя тем самым на нет все предыдущие усилия. И разве не более правильным является настойчивость, поиск правды, следование однажды выбранной точке зрения, постоянность убеждений, преданность друзьям и коллегам.</w:t>
      </w:r>
    </w:p>
    <w:p>
      <w:pPr>
        <w:pStyle w:val="Normal"/>
        <w:bidi w:val="0"/>
        <w:spacing w:before="0" w:after="0"/>
        <w:ind w:left="0" w:right="0" w:firstLine="567"/>
        <w:rPr/>
      </w:pPr>
      <w:r>
        <w:rPr/>
        <w:t>Тот, кто способен предать друга за повышение в должности, изменить свое мнение на противоположное, для того чтобы не вызывать в свой адрес нареканий, выйти сухим из воды, кто пресмыкается перед всеми в надежде на то, что его заметят и выделят из толпы, приблизят, облагодетельствуют, похож на хамелеона, меняющего цвет в зависимости от окружающей обстановки.</w:t>
      </w:r>
    </w:p>
    <w:p>
      <w:pPr>
        <w:pStyle w:val="Normal"/>
        <w:bidi w:val="0"/>
        <w:spacing w:before="0" w:after="0"/>
        <w:ind w:left="0" w:right="0" w:firstLine="567"/>
        <w:rPr/>
      </w:pPr>
      <w:r>
        <w:rPr/>
        <w:t>Но если хамелеон всего лишь приспосабливается к среде, выживает в жестокой действительности, человек, ведущий себя подобным образом, не может вызывать одобрение – лишь презрение. Ему не доверяют, с ним не имеют дел, так как в любой момент он может передумать, поддаться на уговоры, решить, что это дело не стоит претворять в жизнь, чтобы не затронуть ничьих интересов, никому не перейти дорогу, никого не обидеть.</w:t>
      </w:r>
    </w:p>
    <w:p>
      <w:pPr>
        <w:pStyle w:val="Normal"/>
        <w:bidi w:val="0"/>
        <w:spacing w:before="0" w:after="0"/>
        <w:ind w:left="0" w:right="0" w:firstLine="567"/>
        <w:rPr/>
      </w:pPr>
      <w:r>
        <w:rPr/>
        <w:t>Не лучше ли быть преданным другом, сделав выбор однажды, сохранять ему верность всю жизнь, отстаивать интересы близких, а не продавать их ради призрачных благ и милости власть придержащих, ведь именно такими мы хотим видеть наших друзей и родных и к этому стремимся 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В далекие времена в одной стране жил престарелый человек, и было у него три сына. Жили они, в общем-то. неплохо, да только не хотели сыновья помогать отцу в делах. Кое-как справлялись они с домашними делами, на скорую руку выполняли поручения отца и торопились закончить хлопоты до вечера. Старший сын ложился на кровать и тут же засыпал, средний садился на лавку около дома и играл на губной гармошке, младший же отправлялся к друзьям и веселился до утра.</w:t>
      </w:r>
    </w:p>
    <w:p>
      <w:pPr>
        <w:pStyle w:val="Normal"/>
        <w:bidi w:val="0"/>
        <w:spacing w:before="0" w:after="0"/>
        <w:ind w:left="0" w:right="0" w:firstLine="567"/>
        <w:rPr/>
      </w:pPr>
      <w:r>
        <w:rPr/>
        <w:t>Однако настало время, и пришла пора отцу умирать. Он с горечью подумал о том, что среди сыновей нет ни одного, которому он мог бы оставить дело управления хозяйством. И решил старец испытать сыновей, позвал их к себе и сказал:</w:t>
      </w:r>
    </w:p>
    <w:p>
      <w:pPr>
        <w:pStyle w:val="Normal"/>
        <w:bidi w:val="0"/>
        <w:spacing w:before="0" w:after="0"/>
        <w:ind w:left="0" w:right="0" w:firstLine="567"/>
        <w:rPr/>
      </w:pPr>
      <w:r>
        <w:rPr/>
        <w:t>– </w:t>
      </w:r>
      <w:r>
        <w:rPr/>
        <w:t>Сыновья мои, тот из вас получит все наследство, кто выполнит одно мое желание: проживет три недели на вершине горы, где, не переставая ни минуты, дует ужасный пронизывающий ветер.</w:t>
      </w:r>
    </w:p>
    <w:p>
      <w:pPr>
        <w:pStyle w:val="Normal"/>
        <w:bidi w:val="0"/>
        <w:spacing w:before="0" w:after="0"/>
        <w:ind w:left="0" w:right="0" w:firstLine="567"/>
        <w:rPr/>
      </w:pPr>
      <w:r>
        <w:rPr/>
        <w:t>Все трое сыновей решили побороться за наследство. Первым на гору пошел старший сын. Но, не выдержав и недели, вернулся. Вторым пошел средний сын, продержался две недели и вернулся, не выдержав ужасных условий. Наконец на гору отправился младший сын, провел там ровно три недели, вернулся и получил наследство отца. Когда же его спросили, как ему удалось вынести порывы ужасного ветра, он ответил:</w:t>
      </w:r>
    </w:p>
    <w:p>
      <w:pPr>
        <w:pStyle w:val="Normal"/>
        <w:bidi w:val="0"/>
        <w:spacing w:before="0" w:after="0"/>
        <w:ind w:left="0" w:right="0" w:firstLine="567"/>
        <w:rPr/>
      </w:pPr>
      <w:r>
        <w:rPr/>
        <w:t>– </w:t>
      </w:r>
      <w:r>
        <w:rPr/>
        <w:t>Ломаются только твердые ветви, гибкие же гнутся и распрямляются вн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3</w:t>
      </w:r>
    </w:p>
    <w:p>
      <w:pPr>
        <w:pStyle w:val="Heading2"/>
        <w:bidi w:val="0"/>
        <w:spacing w:before="0" w:after="0"/>
        <w:ind w:left="0" w:right="0" w:hanging="0"/>
        <w:rPr/>
      </w:pPr>
      <w:r>
        <w:rPr>
          <w:i w:val="false"/>
        </w:rPr>
        <w:t>СТРЕМИСЬ К УСПЕХУ НЕ ПОХВАЛЫ РАДИ, А ПО ВЕЛЕНИЮ СЕРДЦА</w:t>
      </w:r>
    </w:p>
    <w:p>
      <w:pPr>
        <w:pStyle w:val="Normal"/>
        <w:bidi w:val="0"/>
        <w:spacing w:before="0" w:after="0"/>
        <w:ind w:left="0" w:right="0" w:firstLine="567"/>
        <w:jc w:val="left"/>
        <w:rPr/>
      </w:pPr>
      <w:r>
        <w:rPr/>
      </w:r>
    </w:p>
    <w:p>
      <w:pPr>
        <w:pStyle w:val="Normal"/>
        <w:bidi w:val="0"/>
        <w:spacing w:before="0" w:after="0"/>
        <w:ind w:left="0" w:right="0" w:firstLine="567"/>
        <w:rPr/>
      </w:pPr>
      <w:r>
        <w:rPr/>
        <w:t>Многие, стремясь к успеху, как бы позируют, идут на поводу у тщеславия, дорожа чужим мнением о себе и своих достижениях. Достигнув успеха, оказывается, что нужно было совсем другое: пусть менее приглядное, но близкое по д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французский философ эпохи Ренессанса Мишель Монтень в своих очерках писал: «Кто порядочен только ради того, чтобы об этом узнали другие и, узнав, стали бы питать к нему большее уважение, кто творит добрые дела лишь при условии, чтобы его добродетели стали известны, от того нельзя ожидать слишком многого... Чтобы одержать победу в войне, нужно идти на нее ради исполнения своего долга и терпеливо дожидаться той награды, которая всегда следует за каждым добрым делом, сколь бы оно ни было скрыто от людских взоров... Нужно быть доблестным ради самого себя и ради того преимущества, которое состоит в душевной твердости, уверенно противостоящей всяким ударам судьбы...»</w:t>
      </w:r>
    </w:p>
    <w:p>
      <w:pPr>
        <w:pStyle w:val="Normal"/>
        <w:bidi w:val="0"/>
        <w:spacing w:before="0" w:after="0"/>
        <w:ind w:left="0" w:right="0" w:firstLine="567"/>
        <w:rPr/>
      </w:pPr>
      <w:r>
        <w:rPr/>
        <w:t>Совсем не для того, чтобы выставлять себя напоказ, должна быть стойкой и добродетельной душа человека. Следует действовать только в согласии со своей душой, со своими желаниями, устремлениями и жизненной целью. Человек, который руководствуется в жизни не будущей славой, а опирается лишь на собственные силы и разум, не задумывается о мнении и одобрении окружающих и, достигая вершин, не слушает льстивой похвалы, знает и чувствует для себя гораздо большую выгоду, он жаждет и любит свое дело еще сильнее, когда чувствует себя достойным своего достижения, своего успеха.</w:t>
      </w:r>
    </w:p>
    <w:p>
      <w:pPr>
        <w:pStyle w:val="Normal"/>
        <w:bidi w:val="0"/>
        <w:spacing w:before="0" w:after="0"/>
        <w:ind w:left="0" w:right="0" w:firstLine="567"/>
        <w:rPr/>
      </w:pPr>
      <w:r>
        <w:rPr/>
        <w:t>Если же человек постоянно прислушивается к мнению окружающих, если людская похвала служит ему стимулом для хороших дел, то такой человек поневоле проявляет изворотливость, для того чтобы соответствовать этой похвале и заслуживать одобрение снова и снова. В этом случае человек лжет самому себе, и его успех призрачен и не естественен, это не успех, а его подобие. И человек рано или поздно поймет, что на самом деле он хотел совсем не этого.</w:t>
      </w:r>
    </w:p>
    <w:p>
      <w:pPr>
        <w:pStyle w:val="Normal"/>
        <w:bidi w:val="0"/>
        <w:spacing w:before="0" w:after="0"/>
        <w:ind w:left="0" w:right="0" w:firstLine="567"/>
        <w:rPr/>
      </w:pPr>
      <w:r>
        <w:rPr/>
        <w:t>Так родители, заботясь о будущем своих детей, стараются направить их, определить их выбор: они находят престижную школу, потом институт или колледж для их обучения, нередко запрещают своему ребенку общаться и встречаться с тем, с кем он хочет. Дети поневоле зависимы от родителей и вынуждены с ними соглашаться, слушать их. Но выбор каждого человека, начиная с детских лет, должен полностью зависеть только от него самого, чтобы потом он же не свалил свои неудачи на тех, кто хвалил его и давал советы.</w:t>
      </w:r>
    </w:p>
    <w:p>
      <w:pPr>
        <w:pStyle w:val="Normal"/>
        <w:bidi w:val="0"/>
        <w:spacing w:before="0" w:after="0"/>
        <w:ind w:left="0" w:right="0" w:firstLine="567"/>
        <w:rPr/>
      </w:pPr>
      <w:r>
        <w:rPr/>
        <w:t>Поэтому не стоит ставить себе такой неустойчивой и переменчивой цели – следовать по дороге жизни, слушая беспорядочные и легковесные суждения других только ради того, чтобы заслужить похвалу; следует неуклонно идти за собственным разумом, и пусть общественное одобрение следует за человеком, а не человек – за ним.</w:t>
      </w:r>
    </w:p>
    <w:p>
      <w:pPr>
        <w:pStyle w:val="Normal"/>
        <w:bidi w:val="0"/>
        <w:spacing w:before="0" w:after="0"/>
        <w:ind w:left="0" w:right="0" w:firstLine="567"/>
        <w:rPr/>
      </w:pPr>
      <w:r>
        <w:rPr/>
        <w:t>Каждому человеку стоит заботиться не о том, как он выглядит в глазах других, а о том, каков он есть сам по себе. По совету того же Мишеля Монтеня следует быть богатым собственным, а не заемным богатством. Распространять молву о деяниях и выставлять их напоказ – это дело голой удачи: судьба дарует успешную славу по собственному произволу. И часто слава человеческая опережает действительные заслуги и не раз превышает их.</w:t>
      </w:r>
    </w:p>
    <w:p>
      <w:pPr>
        <w:pStyle w:val="Normal"/>
        <w:bidi w:val="0"/>
        <w:spacing w:before="0" w:after="0"/>
        <w:ind w:left="0" w:right="0" w:firstLine="567"/>
        <w:rPr/>
      </w:pPr>
      <w:r>
        <w:rPr/>
        <w:t>Мишель Монтень приводит для примера цель воспитания многих дворян: «Те, которые поучают дворян быть доблестными только ради почета, – чему они учат, как не тому, чтобы человек никогда не подвергал себя опасности, если его не видят другие, и всегда заботился о том, чтобы были свидетели, которые могли бы потом рассказать о его храбрости, – и это в таких случаях, когда представляется тысяча возможностей совершить доблестное, оставаясь незамеченным? Сколько прекраснейших подвигов отдельных людей погребается в сумятице битвы! И кто предается наблюдению за другими в разгар такой схватки, тот, очевидно, остается в ней праздным и, свидетельствуя о поведении своих товарищей по оружию, свидетельствует тем самым против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ирена или корабль Одиссея. Фигура сирены предупреждает о том, что лестная похвала часто бывает опасна и ведет к погибели. Хитроумный Одиссей своим успехом свидетельствует о том, чего можно достичь, имея цель, желание и доброе сердце. До самого конца Одиссей оставался верен самому себе и был счастлив своими победами, не думая о том, что говорят дру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ак были указаны негативные стороны увлечения славой и людской похвалой. Основная мысль закона сводится к тому, что успех человека совсем не зависит от того, что об этом думают и говорят другие. Успех должен быть достигнут только путем собственных усилий и стремлений, и только тогда он будет адекватно осознан. Лишь в таком случае человек в конце пути поймет, что недаром прожил жизнь, потому что добивался цели, руководствуясь велениями своего сердца, не поддаваясь чуждому влиянию.</w:t>
      </w:r>
    </w:p>
    <w:p>
      <w:pPr>
        <w:pStyle w:val="Normal"/>
        <w:bidi w:val="0"/>
        <w:spacing w:before="0" w:after="0"/>
        <w:ind w:left="0" w:right="0" w:firstLine="567"/>
        <w:rPr/>
      </w:pPr>
      <w:r>
        <w:rPr/>
        <w:t>Умение не слушать чужую похвалу, способность идти по жизни, не обращая внимания на замечания со стороны, позволяет человеку быть верным себе и своим убеждениям, делает его выше в глазах окружающих и придает ему уверенности. А хвала лишь мешает человеку концентрироваться на важных делах, она способна растлить самую благородную душу, если та будет прислушиваться к ней. Ф. Честерфилд утверждал, что «всякая похвала, если она не заслужена, становится жестокой насмешкой и даже больше того – оскорблением и всего нагляднее обличает людские пороки и безрассудства». Поэтому верны слова М. Ганди о том, что хвала не может укрепить добродетель. О добре, творимом человеком, лучше всего умолчать. Следовать доброму примеру – вот самая искренняя похвала».</w:t>
      </w:r>
    </w:p>
    <w:p>
      <w:pPr>
        <w:pStyle w:val="Normal"/>
        <w:bidi w:val="0"/>
        <w:spacing w:before="0" w:after="0"/>
        <w:ind w:left="0" w:right="0" w:firstLine="567"/>
        <w:rPr/>
      </w:pPr>
      <w:r>
        <w:rPr/>
        <w:t>Всем известно, что великий русский мыслитель и государственный деятель Михаил Ломоносов добился успеха только благодаря собственному усердию, целеустремленности, выносливости и главное – огромному интеллекту, но никак не благодаря следованию мнению окружающих. Судьба Ломоносова до сих пор вызывает уважение и гордость у всего русского народа: никому неизвестный восемнадцатилетний парень – сын рыбака из Архангельской губернии – пешком пришел покорять Москву, не имея за душой ни гроша, не имея знакомых и покровителей. Он всего добился сам. Его необычайное усердие, воля и сила духа позволили ему достичь небывалых вершин, стать тем гениальным ученым, выдающимся человеком, которым гордится его отчизна.</w:t>
      </w:r>
    </w:p>
    <w:p>
      <w:pPr>
        <w:pStyle w:val="Normal"/>
        <w:bidi w:val="0"/>
        <w:spacing w:before="0" w:after="0"/>
        <w:ind w:left="0" w:right="0" w:firstLine="567"/>
        <w:rPr/>
      </w:pPr>
      <w:r>
        <w:rPr/>
        <w:t>Еще тогда, совсем молодым и неопытным парнем, Ломоносов, пришедший в Москву, терпел нужду, лишения и унижения. Поступив в Иконоспасское училище, он терпеливо переносил голод, насмешки товарищей и сокурсников, которые смеялись над «двадцатилетним болваном», пришедшим учиться с малолетками. Еще тогда Ломоносов не обращал внимания на их мнение, не ждал похвалы и одобрения, не интересовало его чужое мнение и потом, когда он стал уже достаточно известным человеком. Ломоносов знал себе цену, имел чувство собственного достоинства, никогда не унижался и не заискивал, всюду действовал, используя свои лучшие качества – упорство и ум.</w:t>
      </w:r>
    </w:p>
    <w:p>
      <w:pPr>
        <w:pStyle w:val="Normal"/>
        <w:bidi w:val="0"/>
        <w:spacing w:before="0" w:after="0"/>
        <w:ind w:left="0" w:right="0" w:firstLine="567"/>
        <w:rPr/>
      </w:pPr>
      <w:r>
        <w:rPr/>
        <w:t>Человек волевой, с необычайно сильным характером, он был отчасти упрям и даже несколько самоуверен. У него были причины стать тщеславным, идти на поводу у льстецов, но он по натуре своей не мог этого сделать.</w:t>
      </w:r>
    </w:p>
    <w:p>
      <w:pPr>
        <w:pStyle w:val="Normal"/>
        <w:bidi w:val="0"/>
        <w:spacing w:before="0" w:after="0"/>
        <w:ind w:left="0" w:right="0" w:firstLine="567"/>
        <w:rPr/>
      </w:pPr>
      <w:r>
        <w:rPr/>
        <w:t>Возможно, именно поэтому окружающие завидовали ему, клеветали на него и «подставляли палки в колеса»: всю свою нелегкую, но интересную и насыщенную событиями жизнь Ломоносов был вынужден терпеть эту зависть и козни вокруг своего имени, но он старался не опускаться и быть выше сплетен, коварной лжи, что в достаточной мере и помогло ему плодотворно работать, при этом совершенствоваться.</w:t>
      </w:r>
    </w:p>
    <w:p>
      <w:pPr>
        <w:pStyle w:val="Normal"/>
        <w:bidi w:val="0"/>
        <w:spacing w:before="0" w:after="0"/>
        <w:ind w:left="0" w:right="0" w:firstLine="567"/>
        <w:rPr/>
      </w:pPr>
      <w:r>
        <w:rPr/>
        <w:t>Ломоносов – далеко не единственный пример удачливого человека, известность которого стала только его собственной заслугой, а не заслугой толпы.</w:t>
      </w:r>
    </w:p>
    <w:p>
      <w:pPr>
        <w:pStyle w:val="Normal"/>
        <w:bidi w:val="0"/>
        <w:spacing w:before="0" w:after="0"/>
        <w:ind w:left="0" w:right="0" w:firstLine="567"/>
        <w:rPr/>
      </w:pPr>
      <w:r>
        <w:rPr/>
        <w:t>Одним из основных положений философской эпикурейской школы было следующее: «Живи незаметно». Оно воспрещало брать на себя исполнение общественных должностей и обязанностей, руководствуясь посторонним мнением. Это учение предполагало презрение к славе, которая есть не что иное, как одобрение окружающими людских поступков. Нужно всегда помнить о том, что те льстецы, которые любят хвалить и славить, велят не заботиться ни о чем, кроме как о себе, на самом деле не хотят, чтобы другие люди были известны, чтобы других окружал почет и слава.</w:t>
      </w:r>
    </w:p>
    <w:p>
      <w:pPr>
        <w:pStyle w:val="Normal"/>
        <w:bidi w:val="0"/>
        <w:spacing w:before="0" w:after="0"/>
        <w:ind w:left="0" w:right="0" w:firstLine="567"/>
        <w:rPr/>
      </w:pPr>
      <w:r>
        <w:rPr/>
        <w:t>Эпикурейская мудрость также советует не руководствоваться в своих поступках общепринятыми мнениями и взглядами, и отступать от этого правила следует только затем, чтобы не навлекать на себя неприятности, которые может доставить людское презрение. Эти рассуждения правильны и разумны, но людям все-таки свойственна двойственность, и они могут верить тому, во что на самом деле не верят.</w:t>
      </w:r>
    </w:p>
    <w:p>
      <w:pPr>
        <w:pStyle w:val="Normal"/>
        <w:bidi w:val="0"/>
        <w:spacing w:before="0" w:after="0"/>
        <w:ind w:left="0" w:right="0" w:firstLine="567"/>
        <w:rPr/>
      </w:pPr>
      <w:r>
        <w:rPr/>
        <w:t>Хриссип и Диоген были первыми авторами, и при том наиболее непреклонными и последовательными, которые выразили ненависть и презрение к славе. Им принадлежит одна мудрая мысль: «Среди всех наслаждений нет более губительного, чем одобрение (хвала) со стороны, нет никакого другого, от которого нужно было бы так бежать».</w:t>
      </w:r>
    </w:p>
    <w:p>
      <w:pPr>
        <w:pStyle w:val="Normal"/>
        <w:bidi w:val="0"/>
        <w:spacing w:before="0" w:after="0"/>
        <w:ind w:left="0" w:right="0" w:firstLine="567"/>
        <w:rPr/>
      </w:pPr>
      <w:r>
        <w:rPr/>
        <w:t>И действительно, нет ничего, что в такой мере отравляло бы государей и других известных деятелей, достигших успеха, как лесть, ничего, что позволяло бы дурным людям с такой легкостью добиваться доверия окружающих; и никакое сводничество не способно так ловко и с таким неизменным успехом совращать целомудренных девушек, как расточаемые в их адрес похвалы.</w:t>
      </w:r>
    </w:p>
    <w:p>
      <w:pPr>
        <w:pStyle w:val="Normal"/>
        <w:bidi w:val="0"/>
        <w:spacing w:before="0" w:after="0"/>
        <w:ind w:left="0" w:right="0" w:firstLine="567"/>
        <w:rPr/>
      </w:pPr>
      <w:r>
        <w:rPr/>
        <w:t>Мудрецы согласны с тем, что изредка похвала приносит с собой некоторые жизненные удобства, благодаря которым может стать желанной для человека: она стяжает всеобщее благоволение и ограждает, хотя бы в некоторой мере, от несправедливости и нападок со стороны других людей, но эти блага – ничто по сравнению с вредом, приносимым 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французский мудрец и мыслитель Франсуа Ларошфуко в своих философских трудах неустанно напоминал о двуликости всего, что окружает людей в человеческом обществе, о разрыве между «быть» и «казаться». Это одновременно проблема нравственная – обличение лицемерия, расчетливой лжи и льстивого раболепия, но также и философская – несовершенство людских инструментов познания истины, несостоятельность человеческого разума, так легко поддающегося обм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до признаться, что, поднимаясь по ступеням жизни, трудно удержаться от соблазнов и не слышать чужой похвалы. Иногда похвала все же помогает людям достигнуть жизненных высот и успеха. Как метко заметил Ф. Ларошфуко, «похвала полезна хотя бы потому, что укрепляет нас в добродетельных намерениях».</w:t>
      </w:r>
    </w:p>
    <w:p>
      <w:pPr>
        <w:pStyle w:val="Normal"/>
        <w:bidi w:val="0"/>
        <w:spacing w:before="0" w:after="0"/>
        <w:ind w:left="0" w:right="0" w:firstLine="567"/>
        <w:rPr/>
      </w:pPr>
      <w:r>
        <w:rPr/>
        <w:t>Так, великая русская императрица Екатерина II не была лишена тщеславия: ее хвалили, ею восхищались, ее любили и боготворили. И кто знает, возможно, именно людская похвала и поклонение рождали в ней гордость за себя, свои силы и разумные мысли.</w:t>
      </w:r>
    </w:p>
    <w:p>
      <w:pPr>
        <w:pStyle w:val="Normal"/>
        <w:bidi w:val="0"/>
        <w:spacing w:before="0" w:after="0"/>
        <w:ind w:left="0" w:right="0" w:firstLine="567"/>
        <w:rPr/>
      </w:pPr>
      <w:r>
        <w:rPr/>
        <w:t>Но самое важное событие, а точнее самая важная похвала в жизни Екатерины II прозвучала из уст императрицы Елизаветы Петровны, которая собственно и приказала привести неизвестную в России дочь герцога Ангальт-Цербстского – Софью Фредерику-Августу. Елизавета сразу же отметила проницательность и незаурядный ум юной немки и сказала той об этом при первом же визите. Часто похвала как бы подстегивает человека, рождает в нем веру в себя и помогает поддерживать эту веру. Так и Екатерина на протяжении всей своей жизни в душе благодарила Елизавету за великую честь и благосклонность, которую та ей оказала, и нередко вспоминала речь грозной императрицы, которая решила ее судьбу и этим фактически положила начало ее царского правления.</w:t>
      </w:r>
    </w:p>
    <w:p>
      <w:pPr>
        <w:pStyle w:val="Normal"/>
        <w:bidi w:val="0"/>
        <w:spacing w:before="0" w:after="0"/>
        <w:ind w:left="0" w:right="0" w:firstLine="567"/>
        <w:rPr/>
      </w:pPr>
      <w:r>
        <w:rPr/>
        <w:t>Сейчас судьба Екатерины II у всех россиян словно на ладони. Россия в эпоху правления могучей императрицы прославилась своими нововведениями, екатерининские реформы подняли Россию до европейского уровня. Период ее царствования называют «золотым веком»: расцвет экономики, политики, всех видов искусств, образования и военной деятельности. И никак нельзя поспорить с тем, что Екатерина не любила славу, что великая императрица не слушала и не была довольна чужой похвалой. Да, царица не доверяла своему окружению, она знала, что за похвалой кроется людская лесть и подхалимство, страсть к поощрению и т. д. Но она также знала, что от этих ее поощрений, от «народной молвы» зависит ее положение на престоле и репут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Из древнегреческой поэмы Гомера «Одиссея» известно, что сирены использовали похвалу, чтобы завлечь Одиссе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ам Одиссей богонравный, великая слава ахеян,</w:t>
      </w:r>
    </w:p>
    <w:p>
      <w:pPr>
        <w:pStyle w:val="Stanza"/>
        <w:bidi w:val="0"/>
        <w:spacing w:before="0" w:after="0"/>
        <w:ind w:left="2000" w:right="600" w:firstLine="567"/>
        <w:jc w:val="left"/>
        <w:rPr/>
      </w:pPr>
      <w:r>
        <w:rPr/>
        <w:t>К нам кораблем подойди...</w:t>
      </w:r>
    </w:p>
    <w:p>
      <w:pPr>
        <w:pStyle w:val="Stanza"/>
        <w:bidi w:val="0"/>
        <w:spacing w:before="0" w:after="0"/>
        <w:ind w:left="2000" w:right="600" w:firstLine="567"/>
        <w:jc w:val="left"/>
        <w:rPr/>
      </w:pPr>
      <w:r>
        <w:rPr/>
      </w:r>
    </w:p>
    <w:p>
      <w:pPr>
        <w:pStyle w:val="Normal"/>
        <w:bidi w:val="0"/>
        <w:spacing w:before="0" w:after="0"/>
        <w:ind w:left="0" w:right="0" w:firstLine="567"/>
        <w:rPr/>
      </w:pPr>
      <w:r>
        <w:rPr/>
        <w:t>Похвала и чудесные песни сирен были лишь коварной приманкой для храброго грека. Поэтому мудрый Одиссей попросил привязать себя к мачте и приказал всем своим воинами и матросам сделать то же самое, чтобы не попасться в ловушку. Таким образом, его корабль успешно прошел через «вой сирен» без жертв и потерь.</w:t>
      </w:r>
    </w:p>
    <w:p>
      <w:pPr>
        <w:pStyle w:val="Normal"/>
        <w:bidi w:val="0"/>
        <w:spacing w:before="0" w:after="0"/>
        <w:ind w:left="0" w:right="0" w:firstLine="567"/>
        <w:rPr/>
      </w:pPr>
      <w:r>
        <w:rPr/>
        <w:t>Древнегреческий герой, на счету которого не один подвиг, не одна успешная битва, на собственном опыте понял, что значит льстивая и коварная похвала, он разгадал, насколько непостоянны и обманчивы речи «морских дев». Да и не только сирены льстили удачливому воину, на его длинном жизненном пути часто встречались лестные и злорадные люди и чудовища, чьи «красивые и ласковые речи» были уготованы Одиссею на погиб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4</w:t>
      </w:r>
    </w:p>
    <w:p>
      <w:pPr>
        <w:pStyle w:val="Heading2"/>
        <w:bidi w:val="0"/>
        <w:spacing w:before="0" w:after="0"/>
        <w:ind w:left="0" w:right="0" w:hanging="0"/>
        <w:rPr/>
      </w:pPr>
      <w:r>
        <w:rPr>
          <w:i w:val="false"/>
        </w:rPr>
        <w:t>НЕ ГОВОРИ МНОГО – БОЛЬШЕ ДЕЙСТВУЙ</w:t>
      </w:r>
    </w:p>
    <w:p>
      <w:pPr>
        <w:pStyle w:val="Normal"/>
        <w:bidi w:val="0"/>
        <w:spacing w:before="0" w:after="0"/>
        <w:ind w:left="0" w:right="0" w:firstLine="567"/>
        <w:jc w:val="left"/>
        <w:rPr/>
      </w:pPr>
      <w:r>
        <w:rPr/>
      </w:r>
    </w:p>
    <w:p>
      <w:pPr>
        <w:pStyle w:val="Normal"/>
        <w:bidi w:val="0"/>
        <w:spacing w:before="0" w:after="0"/>
        <w:ind w:left="0" w:right="0" w:firstLine="567"/>
        <w:rPr/>
      </w:pPr>
      <w:r>
        <w:rPr/>
        <w:t>Молчание – золото, слово – серебро, но если слов слишком много, а дел никаких, то и серебра не будет. Не распыляйте свою жизненную энергию на пустые слова, не думайте над тем, как красиво сказать, а думайте, как правильно сделать. Вас оценят по делам, а не по сло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именно излишняя болтливость отвращает от людей успех. Никто не хочет общаться с человеком, связывать с ним какие-либо планы, если нет уверенности в том, что он никому и ничего не разболтает. Люди оценивают окружающих не по тому, как они говорят, хотя и это иногда бывает важно, а по поступкам, которые ими совершаются. Нередко именно чрезмерной болтливостью некоторые субъекты стараются компенсировать свою некомпетентность в каком-либо вопросе.</w:t>
      </w:r>
    </w:p>
    <w:p>
      <w:pPr>
        <w:pStyle w:val="Normal"/>
        <w:bidi w:val="0"/>
        <w:spacing w:before="0" w:after="0"/>
        <w:ind w:left="0" w:right="0" w:firstLine="567"/>
        <w:rPr/>
      </w:pPr>
      <w:r>
        <w:rPr/>
        <w:t>Они считают, что если не могут действиями и поступками завоевать уважение людей, то громкие обещания им в этом помогут. Вызывая в людях надежды, которые никогда не оправдываются, болтун делает хуже только себе, поскольку полностью подрывает свой авторитет как правдивого, берущего ответственность за свои слова человека, а подобная репутация никоим образом не способствует достижению успеха.</w:t>
      </w:r>
    </w:p>
    <w:p>
      <w:pPr>
        <w:pStyle w:val="Normal"/>
        <w:bidi w:val="0"/>
        <w:spacing w:before="0" w:after="0"/>
        <w:ind w:left="0" w:right="0" w:firstLine="567"/>
        <w:rPr/>
      </w:pPr>
      <w:r>
        <w:rPr/>
        <w:t>Не следует уйму времени тратить на расхваливание своих достоинств и достижений, важно показать их на деле. В этом случае слава сама найдет человека. Не зря гласит народная мудрость: «Слово не воробей, вылетит – не поймаешь». Поэтому если ты дал обещание что-то сделать, то будь добр выполнить свои обязательства. Нередко у особо разговорчивых людей вся энергия уходит именно на разговоры, а на реальные дела совершенно не остается ни сил, ни времени. Нельзя забывать и о том, что окружающие оценивают человека не по его словам, а по его поступкам. Если кто-то, к примеру, будет на всех перекрестках кричать о том, что он страстный почитатель природы и сильно любит животных, но тут же, отдыхая в лесу, оставит незатушенным костер, то едва ли ему поверят в следующий раз, когда он будет пытаться кого-то в чем-либо убедить.</w:t>
      </w:r>
    </w:p>
    <w:p>
      <w:pPr>
        <w:pStyle w:val="Normal"/>
        <w:bidi w:val="0"/>
        <w:spacing w:before="0" w:after="0"/>
        <w:ind w:left="0" w:right="0" w:firstLine="567"/>
        <w:rPr/>
      </w:pPr>
      <w:r>
        <w:rPr/>
        <w:t>Каждый человек, стремящийся к успеху, должен тщательно следить за тем, что он говорит. Бывает, что случайная фраза роковым образом влияет на всю дальнейшую карьеру и личную жизнь, ведь именно в последнем случае мы нередко не стесняемся в выражениях. Успешное ведение дел нередко во многом зависит от той поддержки, которую оказывают человеку дома, от того, насколько надежный у него тыл. Исследования показали, что больше всего грубостей среднестатистический человек выслушивает именно дома от своих близких.</w:t>
      </w:r>
    </w:p>
    <w:p>
      <w:pPr>
        <w:pStyle w:val="Normal"/>
        <w:bidi w:val="0"/>
        <w:spacing w:before="0" w:after="0"/>
        <w:ind w:left="0" w:right="0" w:firstLine="567"/>
        <w:rPr/>
      </w:pPr>
      <w:r>
        <w:rPr/>
        <w:t>Так не лучше ли в серьезной ситуации вообще промолчать, давая возможность своему родственнику самому подумать и во всем разобраться, чем выливать на него ушат грязи в виде бранных слов и нелицеприятных выражений. Иногда маленькая шоколадка и букетик цветов, подаренный близкому человеку, может равняться долгим часам разглагольствования по поводу неземной любви, поскольку в первом случае сразу ясно, что человек помнит о своей половине весь день и всегда готов ее порадовать.</w:t>
      </w:r>
    </w:p>
    <w:p>
      <w:pPr>
        <w:pStyle w:val="Normal"/>
        <w:bidi w:val="0"/>
        <w:spacing w:before="0" w:after="0"/>
        <w:ind w:left="0" w:right="0" w:firstLine="567"/>
        <w:rPr/>
      </w:pPr>
      <w:r>
        <w:rPr/>
        <w:t>Одни слова без подтверждения их делом ничего не значат, и люди быстро разочаровываются в человеке, не доверяют ему, если хоть раз попали в ситуацию, когда их надежды на кого-либо были безжалостно разби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Эльза из известной сказки «Братья-Лебеди». Эта девушка ради спасения братьев обрекла себя на молчание и тяжелый труд. В течение долгого времени она была вынуждена из крапивы прясть шерсть и вязать рубахи, однако она с достоинством преодолела все трудности и добилась успеха – выручила своих братьев, которые попали в б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очередь вспоминается известный литературный герой, главное действующее лицо комедии Николая Гоголя «Ревизор», Хлестаков. Этого молодого человека в одном из российских городов местное чиновничество приняло за негласного ревизора и стало всячески обхаживать. Хвастливого и пустого человека принимали в лучших домах, и даже самые скупые богачи были рады занять ему денег без всяких гарантий. Хлестаков купался в славе и всеобщем почитании, готовилась пышная свадьба с дочерью губернатора, и только неуемная болтливость и стремление похвастаться перед друзьями полностью испортило положение.</w:t>
      </w:r>
    </w:p>
    <w:p>
      <w:pPr>
        <w:pStyle w:val="Normal"/>
        <w:bidi w:val="0"/>
        <w:spacing w:before="0" w:after="0"/>
        <w:ind w:left="0" w:right="0" w:firstLine="567"/>
        <w:rPr/>
      </w:pPr>
      <w:r>
        <w:rPr/>
        <w:t>Молодой человек написал письмо своему приятелю, где сообщил ему, что его приняли за совсем другого человека, что в городе, в котором он находится, живут невероятно глупые люди, и в саркастически обидной манере описал всех обитателей провинциального городка. Естественно, письмо вскрывается на почте, и обман выходит наружу, но Хлестаков тем временем уже унес ноги из гостеприимного города.</w:t>
      </w:r>
    </w:p>
    <w:p>
      <w:pPr>
        <w:pStyle w:val="Normal"/>
        <w:bidi w:val="0"/>
        <w:spacing w:before="0" w:after="0"/>
        <w:ind w:left="0" w:right="0" w:firstLine="567"/>
        <w:rPr/>
      </w:pPr>
      <w:r>
        <w:rPr/>
        <w:t>Возможно, будь этот хвастун немного поумнее и менее болтлив, то скорее всего он смог бы использовать сложившуюся ситуацию более выгодным для себя образом и даже добиться значительных успехов, однако неумение держать язык за зубами сыграло свою роль, и Хлестаков довольствовался всего лишь мелкой победой. Несмотря на то что эта история является литературным вымыслом, и в жизни нередко происходят похожие случаи, когда излишняя болтливость мешает при достижении успеха.</w:t>
      </w:r>
    </w:p>
    <w:p>
      <w:pPr>
        <w:pStyle w:val="Normal"/>
        <w:bidi w:val="0"/>
        <w:spacing w:before="0" w:after="0"/>
        <w:ind w:left="0" w:right="0" w:firstLine="567"/>
        <w:rPr/>
      </w:pPr>
      <w:r>
        <w:rPr/>
        <w:t>Петр I всегда стремился сдержать свое слово. Случилось, что родственник со стороны жены царя Татищев сильно прогневил его, и он решил наказать провинившегося батогами прямо перед окнами своего дворца. Виновный был должен сам явиться на место экзекуции, однако тянул с этим, ожидая, что царь передумает. Обходя дворец, Татищев встретил писаря Его Величества Замятина, и первый решил заменить им себя и привел на место наказания. Бедолагу раздели, положили и стали учить, вскоре Петр, думая, что наказывают Татищева, пожалел беднягу и прекратил порку. Проказник вскоре отправился к жене царя Екатерине, сознался в содеянном и бросился ей в ноги, моля заступиться перед государем.</w:t>
      </w:r>
    </w:p>
    <w:p>
      <w:pPr>
        <w:pStyle w:val="Normal"/>
        <w:bidi w:val="0"/>
        <w:spacing w:before="0" w:after="0"/>
        <w:ind w:left="0" w:right="0" w:firstLine="567"/>
        <w:rPr/>
      </w:pPr>
      <w:r>
        <w:rPr/>
        <w:t>За обедом императрица стала просить, чтобы Петр I простил Татищева, а надо сказать, только тогда, когда государь произносил слова «Бог тебя простит», обида считалась забытой. Долго сопротивлялся самодержец и, наконец, произнес эти заветные слова, после чего Татищев упал ему в ноги и признался, что вместо него пострадал писарь. Петр рассердился, однако сдержал свое слово и не тронул мошенника, а Замятину пообещал зачесть побои вперед и здесь также сдержал свое слово. И не удивительно, что Петр I успешно правил в течение достаточно долгого времени, радея за процветание и умножение благосостояния своей страны.</w:t>
      </w:r>
    </w:p>
    <w:p>
      <w:pPr>
        <w:pStyle w:val="Normal"/>
        <w:bidi w:val="0"/>
        <w:spacing w:before="0" w:after="0"/>
        <w:ind w:left="0" w:right="0" w:firstLine="567"/>
        <w:rPr/>
      </w:pPr>
      <w:r>
        <w:rPr/>
        <w:t>Очень часто чья-то чрезмерная говорливость является превосходным поводом для всевозможных шуток и выставляет человека в роли горохового шута. Один из придворных Петра I слыл большим говоруном, который любил часами разглагольствовать по любому поводу, при этом не давая никаких дельных советов и ничего не делая. Однажды он испытывал сильнейшую зубную боль, от которой не помогали никакие средства. Вот он обратился к Балакиреву, любимому шуту Петра I, в надежде узнать, может, он подскажет, как избавиться от этой боли. Его собеседник, напустив на себя таинственный вид, быстро ответил, что знает и причину боли, и средство, которое поможет от нее избавиться. После долгих просьб придворного шут ответил, что зубы болят от того, что он очень часто колотит их языком.</w:t>
      </w:r>
    </w:p>
    <w:p>
      <w:pPr>
        <w:pStyle w:val="Normal"/>
        <w:bidi w:val="0"/>
        <w:spacing w:before="0" w:after="0"/>
        <w:ind w:left="0" w:right="0" w:firstLine="567"/>
        <w:rPr/>
      </w:pPr>
      <w:r>
        <w:rPr/>
        <w:t>– </w:t>
      </w:r>
      <w:r>
        <w:rPr/>
        <w:t>Оставь глупости, – возмутился страдалец, – пожалуйста, говори, какое это средство?</w:t>
      </w:r>
    </w:p>
    <w:p>
      <w:pPr>
        <w:pStyle w:val="Normal"/>
        <w:bidi w:val="0"/>
        <w:spacing w:before="0" w:after="0"/>
        <w:ind w:left="0" w:right="0" w:firstLine="567"/>
        <w:rPr/>
      </w:pPr>
      <w:r>
        <w:rPr/>
        <w:t>Балакирев посоветовал придворному побольше спать, а на вопрос «Почему так?» с улыбкой ответил:</w:t>
      </w:r>
    </w:p>
    <w:p>
      <w:pPr>
        <w:pStyle w:val="Normal"/>
        <w:bidi w:val="0"/>
        <w:spacing w:before="0" w:after="0"/>
        <w:ind w:left="0" w:right="0" w:firstLine="567"/>
        <w:rPr/>
      </w:pPr>
      <w:r>
        <w:rPr/>
        <w:t>– </w:t>
      </w:r>
      <w:r>
        <w:rPr/>
        <w:t>Потому что язык твой во время сна находится в покое и не тревожит зубов.</w:t>
      </w:r>
    </w:p>
    <w:p>
      <w:pPr>
        <w:pStyle w:val="Normal"/>
        <w:bidi w:val="0"/>
        <w:spacing w:before="0" w:after="0"/>
        <w:ind w:left="0" w:right="0" w:firstLine="567"/>
        <w:rPr/>
      </w:pPr>
      <w:r>
        <w:rPr/>
        <w:t>Нередко бездумно слетевшие с уст слова могут обернуться даже против того человека, которые их произнес. Один человек считался чуть ли не одним из близких друзей Потемкина, который нередко вступал с ним в разговоры и приглашал на всевозможные вечера. Первый очень гордился своим положением и решил сделаться первым лицом при князе, день ото дня становясь фамильярнее и болтливее. Как-то раз этот человек заявил князю:</w:t>
      </w:r>
    </w:p>
    <w:p>
      <w:pPr>
        <w:pStyle w:val="Normal"/>
        <w:bidi w:val="0"/>
        <w:spacing w:before="0" w:after="0"/>
        <w:ind w:left="0" w:right="0" w:firstLine="567"/>
        <w:rPr/>
      </w:pPr>
      <w:r>
        <w:rPr/>
        <w:t>– </w:t>
      </w:r>
      <w:r>
        <w:rPr/>
        <w:t>Ваша светлость, не хорошо делаете, что не ограничите число имеющих счастье препровождать с вами время, потому что между ними есть много пустых людей.</w:t>
      </w:r>
    </w:p>
    <w:p>
      <w:pPr>
        <w:pStyle w:val="Normal"/>
        <w:bidi w:val="0"/>
        <w:spacing w:before="0" w:after="0"/>
        <w:ind w:left="0" w:right="0" w:firstLine="567"/>
        <w:rPr/>
      </w:pPr>
      <w:r>
        <w:rPr/>
        <w:t>Потемкин пообещал воспользоваться данным советом. Когда на следующий день этот человек вновь приехал к князю в гости и хотел было войти в кабинет, слуга затворил перед ним дверь и сказал, что его приказано не пускать. Гость был очень изумлен, поскольку вчерашнее расставание было как никогда любезным. Он стал говорить слуге о том, что тот, верно, перепутал имя.</w:t>
      </w:r>
    </w:p>
    <w:p>
      <w:pPr>
        <w:pStyle w:val="Normal"/>
        <w:bidi w:val="0"/>
        <w:spacing w:before="0" w:after="0"/>
        <w:ind w:left="0" w:right="0" w:firstLine="567"/>
        <w:rPr/>
      </w:pPr>
      <w:r>
        <w:rPr/>
        <w:t>– </w:t>
      </w:r>
      <w:r>
        <w:rPr/>
        <w:t>Никак нет, сударь, – ответил последний, – я хорошо вас знаю, и ваше имя стоит первым в реестре лиц, которых князь по вашему совету не приказал к себе допускать.</w:t>
      </w:r>
    </w:p>
    <w:p>
      <w:pPr>
        <w:pStyle w:val="Normal"/>
        <w:bidi w:val="0"/>
        <w:spacing w:before="0" w:after="0"/>
        <w:ind w:left="0" w:right="0" w:firstLine="567"/>
        <w:rPr/>
      </w:pPr>
      <w:r>
        <w:rPr/>
        <w:t>После этого Потемкин никогда не принимал его у себя.</w:t>
      </w:r>
    </w:p>
    <w:p>
      <w:pPr>
        <w:pStyle w:val="Normal"/>
        <w:bidi w:val="0"/>
        <w:spacing w:before="0" w:after="0"/>
        <w:ind w:left="0" w:right="0" w:firstLine="567"/>
        <w:rPr/>
      </w:pPr>
      <w:r>
        <w:rPr/>
        <w:t>В распоряжении Суворова был один офицер, который своей нескромностью и излишней болтливостью нажил себе много врагов в армии. Однажды военачальник вызвал его к себе и выразил искреннее сожаление о том, что есть злодей, который очень сильно вредит офицеру. Тот стал расспрашивать и называть некоторые имена: «Не этот ли Н.?» – «Нет», – отвечал Суворов. «А может граф В.?» – не унимался подчиненный. И вновь получил отрицательный ответ. Тогда главнокомандующий запер на ключ дверь и попросил офицера высунуть язык, после чего таинственно произнес: «Вот твой вр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желаете удержать человека от какого-нибудь поступка, заставьте его разговориться на эту тему: чем больше люди говорят, тем меньше у них склонности делать.</w:t>
      </w:r>
    </w:p>
    <w:p>
      <w:pPr>
        <w:pStyle w:val="Cite"/>
        <w:bidi w:val="0"/>
        <w:spacing w:before="0" w:after="0"/>
        <w:ind w:left="1134" w:right="600" w:firstLine="567"/>
        <w:rPr/>
      </w:pPr>
      <w:r>
        <w:rPr/>
        <w:t>/Т. Карлей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збегай многословия, ибо оно подобно большому пространству, на котором множество камней преткновения.</w:t>
      </w:r>
    </w:p>
    <w:p>
      <w:pPr>
        <w:pStyle w:val="Cite"/>
        <w:bidi w:val="0"/>
        <w:spacing w:before="0" w:after="0"/>
        <w:ind w:left="1134" w:right="600" w:firstLine="567"/>
        <w:rPr/>
      </w:pPr>
      <w:r>
        <w:rPr/>
        <w:t>/Абуль-Фарадж/</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олтун хочет заставить себя любить – и вызывает ненависть, хочет оказать услугу – и становится навязчивым, хочет вызвать удивление – и делается смешным; он оскорбляет своих друзей, служит своим врагам.</w:t>
      </w:r>
    </w:p>
    <w:p>
      <w:pPr>
        <w:pStyle w:val="Cite"/>
        <w:bidi w:val="0"/>
        <w:spacing w:before="0" w:after="0"/>
        <w:ind w:left="1134" w:right="600" w:firstLine="567"/>
        <w:rPr/>
      </w:pPr>
      <w:r>
        <w:rPr/>
        <w:t>/Плутар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льзя плодотворно трудиться и добиваться каких-либо успехов, совершенно молча. Люди не могут жить без общения, и поэтому от того, смогут ли их расположить к себе, нередко зависит исход всего предприятия. Многие люди, совсем не умеющие публично говорить и испытывающие стеснение даже при обращении к знакомому человеку, неспособны добиться успеха в жизни. Многие ученики Дейла Карнеги, пока не стали посещать его занятия по ораторскому искусству, терпели поражение за поражением в делах, поскольку не могли четко и понятно выразить свои мысли, договориться с деловыми партнерами и клиентами. Важно уметь хорошо говорить, но говорить только по делу и полностью нести ответственность за свои слова.</w:t>
      </w:r>
    </w:p>
    <w:p>
      <w:pPr>
        <w:pStyle w:val="Normal"/>
        <w:bidi w:val="0"/>
        <w:spacing w:before="0" w:after="0"/>
        <w:ind w:left="0" w:right="0" w:firstLine="567"/>
        <w:rPr/>
      </w:pPr>
      <w:r>
        <w:rPr/>
        <w:t>Человек, который постоянно молчит, воспринимается окружающими либо чрезмерно стеснительным, либо излишне самовлюбленным, презирающим всех и вся. Это, естественно, способно сильно помешать достижению успеха, поскольку первый вариант предполагает некоторую долю нерешительности, и люди просто побоятся давать воплощению застенчивости сколько-нибудь серьезное поручение. А во втором случае с таким человеком предпочтут как можно меньше общаться, потому что таких людей начинают подозревать в каких-либо негативных замыслах, считают, что они «себе на уме».</w:t>
      </w:r>
    </w:p>
    <w:p>
      <w:pPr>
        <w:pStyle w:val="Normal"/>
        <w:bidi w:val="0"/>
        <w:spacing w:before="0" w:after="0"/>
        <w:ind w:left="0" w:right="0" w:firstLine="567"/>
        <w:rPr/>
      </w:pPr>
      <w:r>
        <w:rPr/>
        <w:t>Молчание не приносит пользы и при устройстве человека на работу, когда в первую очередь оценивается способность человека общаться, легко и непринужденно чувствовать себя в новой для него ситуации, умение быстро влиться в коллектив. Если потенциальный работодатель вместо уверенного в себе, прекрасно владеющего своей речью человека, способного спокойно и основательно рассказать о том, что он умеет и чего хотел бы добиться в жизни, увидит бирюка, который выдавливает из себя слова в час по чайной ложке, он не решится взять такого сотрудника на работу. Во всем, как уже говорилось, важно соблюдать чувство меры.</w:t>
      </w:r>
    </w:p>
    <w:p>
      <w:pPr>
        <w:pStyle w:val="Normal"/>
        <w:bidi w:val="0"/>
        <w:spacing w:before="0" w:after="0"/>
        <w:ind w:left="0" w:right="0" w:firstLine="567"/>
        <w:rPr/>
      </w:pPr>
      <w:r>
        <w:rPr/>
        <w:t>Очень вредит чрезмерное молчание для построения личной жизни, особенно если это качество наблюдается у мужчины. Всем известно, что женщина любит ушами. Другими словами, если представитель сильного пола желает познакомиться с какой-нибудь дамой, он обязательно должен уметь петь ей дифирамбы, причем от этого умения нередко зависит и будущее семейное счастье. Ведь несколько ничего не стоящих комплиментов в адрес жены, несколько слов о том, какая она хорошая хозяйка, как она прекрасно выглядит, могут полностью изменить супружескую жизнь.</w:t>
      </w:r>
    </w:p>
    <w:p>
      <w:pPr>
        <w:pStyle w:val="Normal"/>
        <w:bidi w:val="0"/>
        <w:spacing w:before="0" w:after="0"/>
        <w:ind w:left="0" w:right="0" w:firstLine="567"/>
        <w:rPr/>
      </w:pPr>
      <w:r>
        <w:rPr/>
        <w:t>В этом случае женщина станет помогать мужу, экономя каждую копейку, постарается научиться – если она не умела этого ранее – хорошо готовить. Она даже не расстанется со своим старым платьем, если мужчина скажет, что именно в нем она ему больше нравится. Другими словами, каждый мужчина должен уметь хорошо говорить, если хочет наладить семейну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а притча о том, как мальчик-пастух обманул сельчан. Каждое утро он пас овец недалеко от селения. Однажды ему стало скучно, и он громко закричал «Волки, волки!», хотя никаких волков не было и в помине. В селении быстро собрался народ, люди похватали вилы и топоры и бросились на помощь пастуху, однако когда они прибежали на место, то, разумеется, волков не обнаружили. Люди вернулись к своим повседневным делам.</w:t>
      </w:r>
    </w:p>
    <w:p>
      <w:pPr>
        <w:pStyle w:val="Normal"/>
        <w:bidi w:val="0"/>
        <w:spacing w:before="0" w:after="0"/>
        <w:ind w:left="0" w:right="0" w:firstLine="567"/>
        <w:rPr/>
      </w:pPr>
      <w:r>
        <w:rPr/>
        <w:t>Через какое-то время они снова услышали крик пастуха, который звал их на помощь: «Волки, волки!» Люди вновь поверили мальчику и прибежали на пастбище, однако, как и в первый раз, они не обнаружили хищников, тогда, отругав мальчика, они вернулись обратно. Тут пастух и на самом деле увидел волков, но сколько он ни кричал, как ни звал на помощь, никто не откликнулся на призыв: сельчане подумали, что пастух снова их обманывает. В результате волки загрызли все стад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5</w:t>
      </w:r>
    </w:p>
    <w:p>
      <w:pPr>
        <w:pStyle w:val="Heading2"/>
        <w:bidi w:val="0"/>
        <w:spacing w:before="0" w:after="0"/>
        <w:ind w:left="0" w:right="0" w:hanging="0"/>
        <w:rPr/>
      </w:pPr>
      <w:r>
        <w:rPr>
          <w:i w:val="false"/>
        </w:rPr>
        <w:t>НЕ ОБЕЩАЙ НЕВОЗМОЖНОГО – СТАНЕШЬ ШУТОМ</w:t>
      </w:r>
    </w:p>
    <w:p>
      <w:pPr>
        <w:pStyle w:val="Normal"/>
        <w:bidi w:val="0"/>
        <w:spacing w:before="0" w:after="0"/>
        <w:ind w:left="0" w:right="0" w:firstLine="567"/>
        <w:jc w:val="left"/>
        <w:rPr/>
      </w:pPr>
      <w:r>
        <w:rPr/>
      </w:r>
    </w:p>
    <w:p>
      <w:pPr>
        <w:pStyle w:val="Normal"/>
        <w:bidi w:val="0"/>
        <w:spacing w:before="0" w:after="0"/>
        <w:ind w:left="0" w:right="0" w:firstLine="567"/>
        <w:rPr/>
      </w:pPr>
      <w:r>
        <w:rPr/>
        <w:t>Не раздавайте пустых обещаний, не вселяйте напрасных надежд в окружающих. Обещания обесцениваются во много раз быстрее, чем деньги, и процесс этот необратим. Если ваше слово потеряет свою силу, если вы лишитесь доверия, никто не будет принимать вас всерь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люди, которых приводит в восторг любое новое начинание, они с воодушевлением подхватывают любую новую идею и страстно стараются увлечь ей окружающих. У них богатая фантазия, и они видят будущее в самых радужных тонах. Они искренне верят, что в любом случае их ждет успех. Но только собственной веры им мало: им надо уверить в этом и всех своих знакомых.</w:t>
      </w:r>
    </w:p>
    <w:p>
      <w:pPr>
        <w:pStyle w:val="Normal"/>
        <w:bidi w:val="0"/>
        <w:spacing w:before="0" w:after="0"/>
        <w:ind w:left="0" w:right="0" w:firstLine="567"/>
        <w:rPr/>
      </w:pPr>
      <w:r>
        <w:rPr/>
        <w:t>Такой человек любит делать людям добро и только ищет случая, чтобы помочь кому-то. Он приходит в восторг, если у него появляется возможность обнадежить кого-то, кто сломлен жизненными неудачами, устал от постоянных поражений. Он видит в себе спасителя всех обиженных жизнью, так как считает, что его новый замысел способен привести всех людей к счастью. Но вместо того чтобы начать действовать, осуществлять свои идеи и делать всех окружающих счастливыми, он предается мечтам и рассуждениям о том, как прекрасна будет жизнь, когда он реализует все свои замыслы.</w:t>
      </w:r>
    </w:p>
    <w:p>
      <w:pPr>
        <w:pStyle w:val="Normal"/>
        <w:bidi w:val="0"/>
        <w:spacing w:before="0" w:after="0"/>
        <w:ind w:left="0" w:right="0" w:firstLine="567"/>
        <w:rPr/>
      </w:pPr>
      <w:r>
        <w:rPr/>
        <w:t>При этом его идеи, как правило, не имеют под собой реальной основы. Они являются голым вымыслом и никак не связаны с реальной жизнью. Поэтому такой человек и не торопится действовать. Ведь фантазировать и строить планы гораздо интереснее. Действительно, в составлении различных планов ему не будет равных. Он учтет все мелочи, составит список расходов, каждому желающему выделит определенную должность и т. д. В этом смысле его дела всегда в полном порядке. Но, как правило, его последователи рано или поздно понимают, с кем имеют дело и что реализации таких заманчивых идей им не дождаться до конца своей жизни, и покидают того, кто так щедро сыпал обещаниями.</w:t>
      </w:r>
    </w:p>
    <w:p>
      <w:pPr>
        <w:pStyle w:val="Normal"/>
        <w:bidi w:val="0"/>
        <w:spacing w:before="0" w:after="0"/>
        <w:ind w:left="0" w:right="0" w:firstLine="567"/>
        <w:rPr/>
      </w:pPr>
      <w:r>
        <w:rPr/>
        <w:t>Хотя, следует заметить, случается так, что подобные люди увлекаются идеями, которые имеют возможность реального осуществления. Это еще больше распаляет их, они строят воздушные замки, нередко делят уже будущие доходы от успешного предприятия и обещают щедро расплатиться с каждым, кто присоединится к ним, но дальше обещаний и болтовни дело обычно не идет.</w:t>
      </w:r>
    </w:p>
    <w:p>
      <w:pPr>
        <w:pStyle w:val="Normal"/>
        <w:bidi w:val="0"/>
        <w:spacing w:before="0" w:after="0"/>
        <w:ind w:left="0" w:right="0" w:firstLine="567"/>
        <w:rPr/>
      </w:pPr>
      <w:r>
        <w:rPr/>
        <w:t>Нередко человек руководствуется не такими благородными целями, как всеобщее счастье, а исключительно собственным желанием возвыситься в чьих-то глазах. Для этого и раздает щедрые обещания. Он может сам предлагать свои услуги в любой области: помочь устроить сына в институт, познакомить больного с великолепным травником, дать почитать редкую книгу, что-то узнать, достать, найти... Но в самый последний момент просто не является на встречу или с невозмутимым видом проходит мимо недавнего собеседника, зная, что у него, скорее всего, не хватит смелости чего-либо от него требовать.</w:t>
      </w:r>
    </w:p>
    <w:p>
      <w:pPr>
        <w:pStyle w:val="Normal"/>
        <w:bidi w:val="0"/>
        <w:spacing w:before="0" w:after="0"/>
        <w:ind w:left="0" w:right="0" w:firstLine="567"/>
        <w:rPr/>
      </w:pPr>
      <w:r>
        <w:rPr/>
        <w:t>Вероятно, минутное упоение своей ролью благодетеля для него так важно, что он не останавливается ни перед какими обещаниями, только бы увидеть устремленный на них взгляд полный надежды. Но с каждым конкретным человеком такой «номер» может пройти не больше одного раза. Ведь никто не станет обращаться за помощью к тому, кто уже однажды обманул.</w:t>
      </w:r>
    </w:p>
    <w:p>
      <w:pPr>
        <w:pStyle w:val="Normal"/>
        <w:bidi w:val="0"/>
        <w:spacing w:before="0" w:after="0"/>
        <w:ind w:left="0" w:right="0" w:firstLine="567"/>
        <w:rPr/>
      </w:pPr>
      <w:r>
        <w:rPr/>
        <w:t>Не стоит уподобляться таким людям и раздавать пустых обещаний. Ведь даже если человек искренне уверен в успехе своего начинания, то он должен сознавать, что всегда существует определенный риск. И если неудача постигнет того, кто действовал самостоятельно, то его, по крайней мере, не будет мучить совесть из-за того, что другой по его вине что-то потерял. Если же рушится предприятие того, кто привлек на свою сторону множество людей и поддерживал их веру в успех щедрыми обещаниями, то, кроме переживаний за собственную судьбу, его ждут еще и упреки других пострадавш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Мыльный пузырь. Пустые обещания имеют свойство сиять всеми цветами радуги, сверкать и переливаться, как мыльный пузырь, этим они притягивают к себе людей, которые верят, что эта детская забава на самом деле способна стать настоящей драгоценностью. Пустые обещания также легки, поэтому их очень просто дать и принять, собираясь вместе, они, как мыльные пузыри, превращаются в разноцветную гирлянду, способную нестись вперед с любым порывом ветра. Тех же, кто захочет потрогать мыльный пузырь руками, ждет горькое разочарование – при первом же прикосновении он лопнет, оставив на ладони легкий влажный след. Так и обещания, не имеющие под собой твердых оснований, лопаются, как мыльные пузыри, едва кто-то хочет рассмотреть их побл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ипичным примером такого поведения служат политические деятели всех времен и народов. Как правило, они пытаются завоевать доверие тех, от кого зависит их возвышение, обещая им то, о чем они давно мечтают. Для каждого времени были характерны свои посулы, но все они непременно касались таких проблем, как увеличение свободы, расширение круга возможностей и улучшение благосостояния народа. Касались ли эти обещания прекращения войн, снижения налогов или отмены смертной казни – не имеет значения; те, кто их давал, всегда знали самые сокровенные мечты своих «избирателей» и бесцеремонно использовали свои знания.</w:t>
      </w:r>
    </w:p>
    <w:p>
      <w:pPr>
        <w:pStyle w:val="Normal"/>
        <w:bidi w:val="0"/>
        <w:spacing w:before="0" w:after="0"/>
        <w:ind w:left="0" w:right="0" w:firstLine="567"/>
        <w:rPr/>
      </w:pPr>
      <w:r>
        <w:rPr/>
        <w:t>Считается, что Александр I прославился благодаря своим реформам. Известно, что в первом же своем манифесте от 12 марта 1801 года едва успевший взойти на престол царь обещал править «по законам и сердцу бабки нашей Екатерины Великой» и вслед за тем, торопясь подкрепить слово делом, буквально излил на дворян дождь милостивых указов, уволил с видных мест приспешников прежнего правителя, упразднил зловещую тайную экспедицию, которая палачествовала с 1762 года (где побывали вожди народных восстаний Емельян Пугачев и Салават Юлаев). Главной же радостью для дворян стало официальное подтверждение екатерининской Жалованной грамоты дворянству 1785 года, которая одаривала их 92-мя привилегиями.</w:t>
      </w:r>
    </w:p>
    <w:p>
      <w:pPr>
        <w:pStyle w:val="Normal"/>
        <w:bidi w:val="0"/>
        <w:spacing w:before="0" w:after="0"/>
        <w:ind w:left="0" w:right="0" w:firstLine="567"/>
        <w:rPr/>
      </w:pPr>
      <w:r>
        <w:rPr/>
        <w:t>Такое начало успокоило и подкупило дворян. Правительство заручилось их доверием и приступило к новой серии либеральных реформ, смыл которых заключался в том, чтобы несколько подлатать и замаскировать обветшавший фасад крепостнической империи, подогнать его под общеевропейский «стандарт». И – самое главное – внушить россиянам мысль о том, что новый государь стремится к либерализму, нужно только довериться ему и поддерживать его во всем. Александровские реформы с самого начала были задуманы как маскировочные декорации для деспотического режима.</w:t>
      </w:r>
    </w:p>
    <w:p>
      <w:pPr>
        <w:pStyle w:val="Normal"/>
        <w:bidi w:val="0"/>
        <w:spacing w:before="0" w:after="0"/>
        <w:ind w:left="0" w:right="0" w:firstLine="567"/>
        <w:rPr/>
      </w:pPr>
      <w:r>
        <w:rPr/>
        <w:t>По мнению многих историков и биографов, Александр I как нельзя лучше подходил к проведению такой иллюзорной политики. Уже с детства в этом человеке получили необычайное развитие такие качества и черты, как двуличность, лицемерие, склонность казаться, а не быть, тяга к позерству и «лицедейству». Внутренне Александр был не меньшим деспотом, чем его отец Павел, однако склонность к тирании скрывалась у него под внешним лоском и обходительностью.</w:t>
      </w:r>
    </w:p>
    <w:p>
      <w:pPr>
        <w:pStyle w:val="Normal"/>
        <w:bidi w:val="0"/>
        <w:spacing w:before="0" w:after="0"/>
        <w:ind w:left="0" w:right="0" w:firstLine="567"/>
        <w:rPr/>
      </w:pPr>
      <w:r>
        <w:rPr/>
        <w:t>Однако если одни современники «покупались» на обаяние молодого царя (который, кстати сказать, был очень красив внешне, за что близкие и родные прозвали его «наш ангел») и впоследствии сильно об этом сожалели, то другие – более проницательные – не доверяли ни шарму Александра, ни его щедрым обещаниям, прекрасно понимая, что все это – лишь умело натянутая маска, поза, игра.</w:t>
      </w:r>
    </w:p>
    <w:p>
      <w:pPr>
        <w:pStyle w:val="Normal"/>
        <w:bidi w:val="0"/>
        <w:spacing w:before="0" w:after="0"/>
        <w:ind w:left="0" w:right="0" w:firstLine="567"/>
        <w:rPr/>
      </w:pPr>
      <w:r>
        <w:rPr/>
        <w:t>«В лице и в жизни Арлекин», – сказал о нем как-то А. С. Пушкин, который, однако, будучи лицеистом, обожал Александра и прославлял его в своих восторженных стихах, соревнуясь с великим Державиным (последний не переставал любоваться царем в сладкоголосых стихах: «О, ангел кротости и мира, Любимый сын благих небес!»). В политике Александр, по словам одного шведского дипломата, был «тонок, как кончик булавки, остер, как бритва, и фальшив, как пена морская».</w:t>
      </w:r>
    </w:p>
    <w:p>
      <w:pPr>
        <w:pStyle w:val="Normal"/>
        <w:bidi w:val="0"/>
        <w:spacing w:before="0" w:after="0"/>
        <w:ind w:left="0" w:right="0" w:firstLine="567"/>
        <w:rPr/>
      </w:pPr>
      <w:r>
        <w:rPr/>
        <w:t>И такой человек правил страной неполные двадцать пять лет! Кто знает, быть может, не будь у России Александра I с его постоянными обещаниями и обманами (от которых пострадали и люди из народа, и дворяне), политическими «миражами» и «фарсами», ей бы не пришлось лишиться лучших своих сынов в войнах с наполеоновской Францией, а также после событий на Сенатской площади.</w:t>
      </w:r>
    </w:p>
    <w:p>
      <w:pPr>
        <w:pStyle w:val="Normal"/>
        <w:bidi w:val="0"/>
        <w:spacing w:before="0" w:after="0"/>
        <w:ind w:left="0" w:right="0" w:firstLine="567"/>
        <w:rPr/>
      </w:pPr>
      <w:r>
        <w:rPr/>
        <w:t>Все помнят, какими обещаниями поднимают народ на совершение революции (любая революция обычно начиналась под лозунгами, кричавшими о «свободе, равенстве и братстве»), и все помнят итоги, к которым приводят такие благие начинания. О какой свободе и о каком равенстве можно было говорить, когда правящая верхушка забывает все свои обещания, как только в ее руках оказывается власть, и все законы подстраиваются под свои собственные нужды.</w:t>
      </w:r>
    </w:p>
    <w:p>
      <w:pPr>
        <w:pStyle w:val="Normal"/>
        <w:bidi w:val="0"/>
        <w:spacing w:before="0" w:after="0"/>
        <w:ind w:left="0" w:right="0" w:firstLine="567"/>
        <w:rPr/>
      </w:pPr>
      <w:r>
        <w:rPr/>
        <w:t>Одним из самых больших обманов, который никогда народ не простит своим правителям, был случай с российскими военнопленными Великой Отечественной войны. После окончания боевых действий всем тем людям, которые оказались на вражеской территории, было торжественно обещано возвращение домой к родным без всяких преследований. И те, кто поверил этому обещанию и забыл, что такие же слова уже говорились и эмигрантам начала ХХ века, вернулись в Россию.</w:t>
      </w:r>
    </w:p>
    <w:p>
      <w:pPr>
        <w:pStyle w:val="Normal"/>
        <w:bidi w:val="0"/>
        <w:spacing w:before="0" w:after="0"/>
        <w:ind w:left="0" w:right="0" w:firstLine="567"/>
        <w:rPr/>
      </w:pPr>
      <w:r>
        <w:rPr/>
        <w:t>Более того, это обещание было дано на высшем уровне, то есть иностранные государства не должны были давать убежища даже тем, кто хотел остаться. Что ждало этих несчастных дома, сейчас известно всем. Расстрелы, лагеря, ссылки. Они были объявлены предателями и врагами народа. И большинство из тех, кого хоть как-то коснулся этот ужасный обман, утратили свою слепую веру в мудрость и доброту вождей. Конечно, только немногие решались открыто высказать свое мнение, но чувство недовольства зрело, и его никак нельзя было подавить или искор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Опыт слишком часто поучает нас, что люди ни над чем так мало не властны, как над языком своим.</w:t>
      </w:r>
    </w:p>
    <w:p>
      <w:pPr>
        <w:pStyle w:val="Cite"/>
        <w:bidi w:val="0"/>
        <w:spacing w:before="0" w:after="0"/>
        <w:ind w:left="1134" w:right="600" w:firstLine="567"/>
        <w:rPr/>
      </w:pPr>
      <w:r>
        <w:rPr/>
        <w:t>/Б. Спино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лова подобны листьям: дерево, производящее их очень много, приносит мало плодов. /А. По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Желание высказаться почти всегда бывает сильнее, чем желание чему-нибудь научиться.</w:t>
      </w:r>
    </w:p>
    <w:p>
      <w:pPr>
        <w:pStyle w:val="Cite"/>
        <w:bidi w:val="0"/>
        <w:spacing w:before="0" w:after="0"/>
        <w:ind w:left="1134" w:right="600" w:firstLine="567"/>
        <w:rPr/>
      </w:pPr>
      <w:r>
        <w:rPr/>
        <w:t>/Д. И. Писар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аздные люди всегда большие говоруны. Чем меньше думаешь, тем больше говоришь.</w:t>
      </w:r>
    </w:p>
    <w:p>
      <w:pPr>
        <w:pStyle w:val="Cite"/>
        <w:bidi w:val="0"/>
        <w:spacing w:before="0" w:after="0"/>
        <w:ind w:left="1134" w:right="600" w:firstLine="567"/>
        <w:rPr/>
      </w:pPr>
      <w:r>
        <w:rPr/>
        <w:t>/Ш. Монтеск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редко раскаивается в том, что он мало говорил, и, напротив, очень часто раскаивается в том, что говорил слишком много. Это старая истина, всем известная и всеми обыкновенно забываемая.</w:t>
      </w:r>
    </w:p>
    <w:p>
      <w:pPr>
        <w:pStyle w:val="Cite"/>
        <w:bidi w:val="0"/>
        <w:spacing w:before="0" w:after="0"/>
        <w:ind w:left="1134" w:right="600" w:firstLine="567"/>
        <w:rPr/>
      </w:pPr>
      <w:r>
        <w:rPr/>
        <w:t>/Ж. Лабрюй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тщательно скрывая свои планы от окружающих, иногда можно добиться эффекта, полностью противоположного тому, который ожидается. Скрытность одного человека всегда вызывает в других людях тревогу, сеет еще большее недоверие, так как нередко люди считают, что если человек скрывает от них цели своих поступков, то он замышляет что-то нехорошее.</w:t>
      </w:r>
    </w:p>
    <w:p>
      <w:pPr>
        <w:pStyle w:val="Normal"/>
        <w:bidi w:val="0"/>
        <w:spacing w:before="0" w:after="0"/>
        <w:ind w:left="0" w:right="0" w:firstLine="567"/>
        <w:rPr/>
      </w:pPr>
      <w:r>
        <w:rPr/>
        <w:t>Поэтому, чтобы не вызывать чувство неприятия у людей, которых так или иначе затрагивают действия одного человека, ему стоит посвятить их в свои планы (разумеется, в той степени, в какой это необходимо). При этом, с одной стороны, ему нужно трезво оценивать свои возможности, чтобы не дать людям повода возлагать на него большие надежды, а с другой стороны, держать в неведении людей, которых каким-либо образом касаются его планы, он не имеет права. Ведь, скорее всего, они придут к мысли, что он их использует в своих целях. А если он еще и добьется блестящих результатов, то они решат, что он просто из жадности не хотел разделить с ними свой успех. Конечно, это не содействует укреплению отношений между людьми.</w:t>
      </w:r>
    </w:p>
    <w:p>
      <w:pPr>
        <w:pStyle w:val="Normal"/>
        <w:bidi w:val="0"/>
        <w:spacing w:before="0" w:after="0"/>
        <w:ind w:left="0" w:right="0" w:firstLine="567"/>
        <w:rPr/>
      </w:pPr>
      <w:r>
        <w:rPr/>
        <w:t>Также нужно учитывать, что есть такие натуры, которые могут действовать, только если видят впереди поистине достойную цель. Поэтому привлечь подобного человека к совместной деятельности можно только одним способом – нарисовать ему самую радужную картину будущего. Тому, кто увлечен такой идеей, не важно, в чем конкретно она будет заключаться – в достижении ли всеобщего блага или просто стабилизации собственного финансового положения, легче двигаться вперед, преодолевая любые трудности на своем пути, так как он постоянно будет себя поддерживать, вызывая в своем воображении яркую картину достигнутой цели.</w:t>
      </w:r>
    </w:p>
    <w:p>
      <w:pPr>
        <w:pStyle w:val="Normal"/>
        <w:bidi w:val="0"/>
        <w:spacing w:before="0" w:after="0"/>
        <w:ind w:left="0" w:right="0" w:firstLine="567"/>
        <w:rPr/>
      </w:pPr>
      <w:r>
        <w:rPr/>
        <w:t>Но нельзя забывать и о том, что среди таких людей нередко встречаются личности, которые не в состоянии подготовить себя к возможному поражению, и если предприятие потерпит крах, они воспримут это как крушение всей собственной жизни. Таких впечатлительных людей лучше не привлекать к совместной деятельности, так как ответственность за их душевное состояние и, возможно, устройство дальнейшей судьбы, в случае неудачи целиком ляжет на вдохновителя идеи.</w:t>
      </w:r>
    </w:p>
    <w:p>
      <w:pPr>
        <w:pStyle w:val="Normal"/>
        <w:bidi w:val="0"/>
        <w:spacing w:before="0" w:after="0"/>
        <w:ind w:left="0" w:right="0" w:firstLine="567"/>
        <w:rPr/>
      </w:pPr>
      <w:r>
        <w:rPr/>
        <w:t>Следуя этому закону, нужно придерживаться правила «золотой середины» – не стоит строить неосуществимых планов и увлекать ими окружающих, но и полностью таить цели своей деятельности от окружающих тоже не следует. Впадая в крайности, человек рискует в обоих случаях вызвать к себе недоверие. И напротив, тот, кто готов открыто рассказать о причинах своих поступков и трезво оценивает свои возможности, производит впечатление надежного человека, вызывает к себе симпатию и расположение, привлекает на свою сторону множество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Heading6"/>
        <w:bidi w:val="0"/>
        <w:spacing w:before="0" w:after="0"/>
        <w:ind w:left="0" w:right="0" w:hanging="0"/>
        <w:rPr/>
      </w:pPr>
      <w:r>
        <w:rPr>
          <w:i w:val="false"/>
        </w:rPr>
        <w:t>Две бочки</w:t>
      </w:r>
    </w:p>
    <w:p>
      <w:pPr>
        <w:pStyle w:val="Heading6"/>
        <w:bidi w:val="0"/>
        <w:spacing w:before="0" w:after="0"/>
        <w:ind w:left="0" w:right="0" w:hanging="0"/>
        <w:rPr/>
      </w:pPr>
      <w:r>
        <w:rPr>
          <w:i w:val="false"/>
        </w:rPr>
        <w:t>И. А. Крылов</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ЗАКОН 26</w:t>
      </w:r>
    </w:p>
    <w:p>
      <w:pPr>
        <w:pStyle w:val="Heading2"/>
        <w:bidi w:val="0"/>
        <w:spacing w:before="0" w:after="0"/>
        <w:ind w:left="0" w:right="0" w:hanging="0"/>
        <w:rPr/>
      </w:pPr>
      <w:r>
        <w:rPr>
          <w:i w:val="false"/>
        </w:rPr>
        <w:t>НА ПУТИ К УСПЕХУ НЕ ИДИ ПО ТРУПАМ – ЛЮДИ ЕСТЬ ЦЕЛЬ, А НЕ СРЕДСТВО</w:t>
      </w:r>
    </w:p>
    <w:p>
      <w:pPr>
        <w:pStyle w:val="Normal"/>
        <w:bidi w:val="0"/>
        <w:spacing w:before="0" w:after="0"/>
        <w:ind w:left="0" w:right="0" w:firstLine="567"/>
        <w:jc w:val="left"/>
        <w:rPr/>
      </w:pPr>
      <w:r>
        <w:rPr/>
      </w:r>
    </w:p>
    <w:p>
      <w:pPr>
        <w:pStyle w:val="Normal"/>
        <w:bidi w:val="0"/>
        <w:spacing w:before="0" w:after="0"/>
        <w:ind w:left="0" w:right="0" w:firstLine="567"/>
        <w:rPr/>
      </w:pPr>
      <w:r>
        <w:rPr/>
        <w:t>Если на войне хороши все средства, то это не означает, что нужно превращать свою жизнь в бесконечный бой и беспрестанно открывать огонь на поражение. Не усеивайте свой путь трупами – муки совести отравят радость по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рой, желая чего-то добиться, достичь заветной цели, человек не раздумывает над тем, каким путем он будет идти, чем (или даже кем) он пожертвует. Но как бы ни была велика цель, какой бы она ни казалась значительной и прекрасной, успех никогда не придет в том случае, если при достижении ее пострадал невинный, случайно попавшийся на пути, если методы были жестоки и безжалостны. Вольная или невольная жестокость человека, способного идти по трупам, непременно скажется в дальнейшем. Ведь возмездие способно прийти не только от людей, которых такой человек может и недооценить, но и от самого себя.</w:t>
      </w:r>
    </w:p>
    <w:p>
      <w:pPr>
        <w:pStyle w:val="Normal"/>
        <w:bidi w:val="0"/>
        <w:spacing w:before="0" w:after="0"/>
        <w:ind w:left="0" w:right="0" w:firstLine="567"/>
        <w:rPr/>
      </w:pPr>
      <w:r>
        <w:rPr/>
        <w:t>Стоит лишь вспомнить гениальный роман Ф. М. Достоевского «Преступление и наказание». Намерения героя добиться успеха, пожертвовав при этом «ничтожной старушонкой», закончились крахом – муки совести не позволили ему насладиться победой, а привели к поражению. Победа ценою жизни или счастья кого-то другого ужасна, и она не приносит счастья. Человек, действительно стремящийся к успеху, непременно учтет интересы тех, кто его окружает. И в таком случае, даже если в чем-то придется отступить, чем-то пожертвовать, счастье и достижение заветной цели его не минует.</w:t>
      </w:r>
    </w:p>
    <w:p>
      <w:pPr>
        <w:pStyle w:val="Normal"/>
        <w:bidi w:val="0"/>
        <w:spacing w:before="0" w:after="0"/>
        <w:ind w:left="0" w:right="0" w:firstLine="567"/>
        <w:rPr/>
      </w:pPr>
      <w:r>
        <w:rPr/>
        <w:t>Такие вещи, как жестокость и безжалостность, способны отозваться в дальнейшем в самый неподходящий момент и привести к разочарованию и несчастью.</w:t>
      </w:r>
    </w:p>
    <w:p>
      <w:pPr>
        <w:pStyle w:val="Normal"/>
        <w:bidi w:val="0"/>
        <w:spacing w:before="0" w:after="0"/>
        <w:ind w:left="0" w:right="0" w:firstLine="567"/>
        <w:rPr/>
      </w:pPr>
      <w:r>
        <w:rPr/>
        <w:t>Ведь за каждое злодеяние неизбежно, проявляясь так или иначе, грядет возмездие, воздаяние. Мало кто из великих злодеев, даже из тех, кто был не способен испытывать какие-либо угрызения совести, закончил свою жизнь благополучно, считая себя счастливым и преуспевающим человеком, – их всех ждало в результате глубочайшее разочарование и ранняя насильственная смерть. Они не добивались победы, так как глубоко внутри чувствовали, что через некоторое время все равно потерпят поражение.</w:t>
      </w:r>
    </w:p>
    <w:p>
      <w:pPr>
        <w:pStyle w:val="Normal"/>
        <w:bidi w:val="0"/>
        <w:spacing w:before="0" w:after="0"/>
        <w:ind w:left="0" w:right="0" w:firstLine="567"/>
        <w:rPr/>
      </w:pPr>
      <w:r>
        <w:rPr/>
        <w:t>Так, например, стоит вспомнить известнейшую древнюю легенду о Данаидах. По преданию, они бежали вместе с отцом из Египта от преследования своих двоюродных братьев, домогавшихся их любви. Но и в Аргосе, где беглецы пытались скрыться, их нашли и силой заставили Даная отдать им в жены дочерей. Тогда, следуя приказанию отца, все Данаиды, за исключением младшей дочери, в первую же брачную ночь убили своих мужей кинжалами. Ставшие преступницами 49 дочерей были наказаны богами – после смерти они были обречены в Аиде наполнять водой бездонную бо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с искаженным ужасом лицом и испачканными в крови руками – леди Макбет. Эта женщина не в состоянии смыть кровь убиенных по ее вине людей со своих рук и избавиться от мучащих ее угрызений совести, способных довести до сумасшествия. Лицо ее выражает отчаяние и тоску, ее победа, которой она добилась такой ценой, уже не способна принести радости и счастья. Достигнутый ею успех обернулся поражением, а кровь с ее рук уже не смыть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ак, например, в Египте более всего заботились не столько о земной, сколько о загробной жизни. Пять тысяч лет тому назад фараон Хеопс поставил главнейшей целью своей жизни постройку такой пирамиды, «вечного дома», которая не просто прославила бы его в веках, а прежде всего обеспечила бы ему прекрасную жизнь в загробном мире.</w:t>
      </w:r>
    </w:p>
    <w:p>
      <w:pPr>
        <w:pStyle w:val="Normal"/>
        <w:bidi w:val="0"/>
        <w:spacing w:before="0" w:after="0"/>
        <w:ind w:left="0" w:right="0" w:firstLine="567"/>
        <w:rPr/>
      </w:pPr>
      <w:r>
        <w:rPr/>
        <w:t>На пути к заветной цели Хеопс не жалел жизни людей – рабы в это время и за людей-то не считались. Сразу же после восшествия на престол Хеопс приступил к строительству, совместно со своим братом – Хемиуном – известным архитектором.</w:t>
      </w:r>
    </w:p>
    <w:p>
      <w:pPr>
        <w:pStyle w:val="Normal"/>
        <w:bidi w:val="0"/>
        <w:spacing w:before="0" w:after="0"/>
        <w:ind w:left="0" w:right="0" w:firstLine="567"/>
        <w:rPr/>
      </w:pPr>
      <w:r>
        <w:rPr/>
        <w:t>В каменоломнях, за несколько километров от строящейся пирамиды, рабы сверлили дыры в скалах, вбивали в них деревянные клинья и поливали водой. Дерево разбухало, и глыбы отваливались. Затем их обтесывали и шлифовали. Получившиеся плиты были от 2,5 до 40 тонн. А их еще надо было перенести к пирамиде и водрузить на нее! Естественно, что от такой работы люди ежедневно умирали в огромных количествах. А когда титанический труд был проделан, Хеопс остался недоволен – он хотел чего-то больше, внушительней, величественней, чтобы в такой пирамиде его мумия лежала бы вечно.</w:t>
      </w:r>
    </w:p>
    <w:p>
      <w:pPr>
        <w:pStyle w:val="Normal"/>
        <w:bidi w:val="0"/>
        <w:spacing w:before="0" w:after="0"/>
        <w:ind w:left="0" w:right="0" w:firstLine="567"/>
        <w:rPr/>
      </w:pPr>
      <w:r>
        <w:rPr/>
        <w:t>Но расплата за подобное равнодушие к жизни людей не замедлила последовать – казна Египта опустела. По преданию, Хеопсу даже пришлось продать свою красавицу-дочь.</w:t>
      </w:r>
    </w:p>
    <w:p>
      <w:pPr>
        <w:pStyle w:val="Normal"/>
        <w:bidi w:val="0"/>
        <w:spacing w:before="0" w:after="0"/>
        <w:ind w:left="0" w:right="0" w:firstLine="567"/>
        <w:rPr/>
      </w:pPr>
      <w:r>
        <w:rPr/>
        <w:t>Огромная и прекрасная пирамида, как и мечтал Хеопс, была построена. Но его надежды обрести там жизнь вечную не сбылись. По преданию, народ так возненавидел жестокого и безжалостного фараона, что крестьяне восстали и просто выбросили мумию Хеопса из этого «вечного жилища». Египтяне также хотели уничтожить память о жестоком фараоне (а по их верованиям, лишить человека имени, памяти – страшнейшая кара, не позволяющая ему найти успокоение в загробной жизни). Когда путешественники интересовались, чья эта величественная пирамида, египтяне отвечали, что это пирамида Филитиса – простого пастуха, живущего неподалеку.</w:t>
      </w:r>
    </w:p>
    <w:p>
      <w:pPr>
        <w:pStyle w:val="Normal"/>
        <w:bidi w:val="0"/>
        <w:spacing w:before="0" w:after="0"/>
        <w:ind w:left="0" w:right="0" w:firstLine="567"/>
        <w:rPr/>
      </w:pPr>
      <w:r>
        <w:rPr/>
        <w:t>Таким образом, кара настигла фараона, идущего по костям убиенных на пути к успеху. Его мечта не сбылась – более всего он боялся потерять «дом вечный», боялся оказаться забытым и проклятым – но в результате именно это и случилось, а мумия его оказалась осквернена, что по его верованиям лишало фараона счастливого пребывания в загробном мире.</w:t>
      </w:r>
    </w:p>
    <w:p>
      <w:pPr>
        <w:pStyle w:val="Normal"/>
        <w:bidi w:val="0"/>
        <w:spacing w:before="0" w:after="0"/>
        <w:ind w:left="0" w:right="0" w:firstLine="567"/>
        <w:rPr/>
      </w:pPr>
      <w:r>
        <w:rPr/>
        <w:t>Столь же плачевна была судьба государя, правящего в Риме значительно позже. Седьмой по счету царь, Тарквиний, прозванный Гордым, начинал свое царствование с убийства – он захватил власть, коварно подослав убийц к своему предшественнику. На этом Тарквиний не остановился – его жестокость была беспредельной. Он был настоящим деспотом, не заботящимся о жизни своих подданных. Чего стоили одни только казни тех патрициев, которые посмели возражать ему в чем-то. Известно предание, что, казнив одного знатного человека, Тарквиний забеспокоился, что у него остались два сына, которые могли бы отомстить за отца. Чтобы лишить возможности отомстить, хитрый царь казнил старшего сына, а младшего взял себе в дом и воспитывал со своими сыновьями.</w:t>
      </w:r>
    </w:p>
    <w:p>
      <w:pPr>
        <w:pStyle w:val="Normal"/>
        <w:bidi w:val="0"/>
        <w:spacing w:before="0" w:after="0"/>
        <w:ind w:left="0" w:right="0" w:firstLine="567"/>
        <w:rPr/>
      </w:pPr>
      <w:r>
        <w:rPr/>
        <w:t>Мальчик прекрасно понимал, что при малейшем проявлении враждебности его убьют, поэтому он прикинулся дурачком. Его так и прозвали – Брут, что в переводе обозначало «глупец» (не стоит путать этого Брута с тем, который убил Цезаря). Тарквиний передумал убивать мальчика, так как успокоился, свято веря, что его злое дело – убийство патриция и сына – прощено за «доброе дело» – воспитание глупого ребенка в своей семье.</w:t>
      </w:r>
    </w:p>
    <w:p>
      <w:pPr>
        <w:pStyle w:val="Normal"/>
        <w:bidi w:val="0"/>
        <w:spacing w:before="0" w:after="0"/>
        <w:ind w:left="0" w:right="0" w:firstLine="567"/>
        <w:rPr/>
      </w:pPr>
      <w:r>
        <w:rPr/>
        <w:t>Но вскоре возмездие настигло царственного преступника – смерть к Тарквинию пришла именно от руки Брута, которого он все равно, подсознательно, немного опасался, так как он являлся безмолвным свидетелем преступлений. Однажды Брут и сыновья царя побывали в Греции в Дельфах у священной пифии. Когда оракулов спросили, кто из сыновей станет правителем, пифия ответила – тот, кто первым поцелует мать. И только Брут догадался – упав, как бы случайно, он поцеловал землю-мать.</w:t>
      </w:r>
    </w:p>
    <w:p>
      <w:pPr>
        <w:pStyle w:val="Normal"/>
        <w:bidi w:val="0"/>
        <w:spacing w:before="0" w:after="0"/>
        <w:ind w:left="0" w:right="0" w:firstLine="567"/>
        <w:rPr/>
      </w:pPr>
      <w:r>
        <w:rPr/>
        <w:t>В результате, вернувшись в Рим, полный энтузиазма и веры в победу, Брут обратился к народу с пламенной речью – призывая к восстанию против царя. Римляне, недовольные жестокостью Тарквиния, поддержали юношу. Правитель был схвачен и казнен. Перед смертью жестокий правитель долго сидел в темнице, дожидаясь смерти. По преданию, за это время он сошел с ума, так как каждую ночь ему являлись призраки убитых им патрициев.</w:t>
      </w:r>
    </w:p>
    <w:p>
      <w:pPr>
        <w:pStyle w:val="Normal"/>
        <w:bidi w:val="0"/>
        <w:spacing w:before="0" w:after="0"/>
        <w:ind w:left="0" w:right="0" w:firstLine="567"/>
        <w:rPr/>
      </w:pPr>
      <w:r>
        <w:rPr/>
        <w:t>Столь же печально закончили свои дни многие из жесточайших правителей, не ценившие человеческую жизнь и шедшие к намеченному ими успеху по трупам. В итоге они теряли не только то, о чем так долго мечтали, – власть, славу, популярность, богатство, но и свою жизнь. Перед смертью же многих охватывало раскаяние, отравлявшее последние минуты и часы.</w:t>
      </w:r>
    </w:p>
    <w:p>
      <w:pPr>
        <w:pStyle w:val="Normal"/>
        <w:bidi w:val="0"/>
        <w:spacing w:before="0" w:after="0"/>
        <w:ind w:left="0" w:right="0" w:firstLine="567"/>
        <w:rPr/>
      </w:pPr>
      <w:r>
        <w:rPr/>
        <w:t>А вот известнейший предводитель гуннов – Атилла, чье имя стало синонимом дикости и жестокой, бессмысленной свирепости, умер от руки того, кого полюбил.</w:t>
      </w:r>
    </w:p>
    <w:p>
      <w:pPr>
        <w:pStyle w:val="Normal"/>
        <w:bidi w:val="0"/>
        <w:spacing w:before="0" w:after="0"/>
        <w:ind w:left="0" w:right="0" w:firstLine="567"/>
        <w:rPr/>
      </w:pPr>
      <w:r>
        <w:rPr/>
        <w:t>По легендам, чтобы захватить власть, Атилла убил родного брата и дядю. Он мечтал захватить римскую империю, поэтому направил все свое войско через Германию и Галлию в Рим, сокрушая все на своем пути и безжалостно уничтожая целые народы. Два раза он повторял набеги, – но всякий раз они заканчивались неудачно – свирепому Атилле приходилось отступать перед объединившимися германцами и римлянами.</w:t>
      </w:r>
    </w:p>
    <w:p>
      <w:pPr>
        <w:pStyle w:val="Normal"/>
        <w:bidi w:val="0"/>
        <w:spacing w:before="0" w:after="0"/>
        <w:ind w:left="0" w:right="0" w:firstLine="567"/>
        <w:rPr/>
      </w:pPr>
      <w:r>
        <w:rPr/>
        <w:t>Но однажды случилось удивительное – Атилла смог полюбить. Ему так приглянулась красавица Ильдико, происходившая из германского племени бургундов, которое войско Атиллы уничтожило во время одного из своих набегов, что он сделал ее своей супругой. Но насладиться счастьем бессердечному завоевателю не удалось: в первую же ночь после свадьбы Ильдико, желая отомстить за свой народ, убила ти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ив преступление, человек испытывает страшное принижение в чувстве власти и силы – из непорочного сделаться порочным! Нет большего мучения!</w:t>
      </w:r>
    </w:p>
    <w:p>
      <w:pPr>
        <w:pStyle w:val="Cite"/>
        <w:bidi w:val="0"/>
        <w:spacing w:before="0" w:after="0"/>
        <w:ind w:left="1134" w:right="600" w:firstLine="567"/>
        <w:rPr/>
      </w:pPr>
      <w:r>
        <w:rPr/>
        <w:t>/Ф.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то громоздит злодейство на злодейство, свой множит страх.</w:t>
      </w:r>
    </w:p>
    <w:p>
      <w:pPr>
        <w:pStyle w:val="Cite"/>
        <w:bidi w:val="0"/>
        <w:spacing w:before="0" w:after="0"/>
        <w:ind w:left="1134" w:right="600" w:firstLine="567"/>
        <w:rPr/>
      </w:pPr>
      <w:r>
        <w:rPr/>
        <w:t>/Сен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икакие выгоды, достигнутые ценой преступления, не могут вознаградить потерю душевного мира.</w:t>
      </w:r>
    </w:p>
    <w:p>
      <w:pPr>
        <w:pStyle w:val="Cite"/>
        <w:bidi w:val="0"/>
        <w:spacing w:before="0" w:after="0"/>
        <w:ind w:left="1134" w:right="600" w:firstLine="567"/>
        <w:rPr/>
      </w:pPr>
      <w:r>
        <w:rPr/>
        <w:t>/Г. Филдин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ледует также учитывать, что порой определенные жертвы на пути к успеху просто необходимы. Иногда, если цель действительно того стоит, а ущерб, причиненный кому-то, не будет столь уж велик и значителен, просто необходимо добиваться поставленной цели, идти вперед, к успеху, не обращая внимания на то, что наносится определенный вред кому-то из окружающих.</w:t>
      </w:r>
    </w:p>
    <w:p>
      <w:pPr>
        <w:pStyle w:val="Normal"/>
        <w:bidi w:val="0"/>
        <w:spacing w:before="0" w:after="0"/>
        <w:ind w:left="0" w:right="0" w:firstLine="567"/>
        <w:rPr/>
      </w:pPr>
      <w:r>
        <w:rPr/>
        <w:t>Без некоторой степени жесткости нельзя ничего достичь, ничего не удастся добиться. На пути человека, продвигающегося к намеченной цели, рано или поздно возникнут определенные препятствия, его интересы пересекутся с интересами кого-то другого. Предотвратить это или избежать практически невозможно. И в таком случае каждый встает перед сложнейшим выбором – идти своим путем, не обращая внимания на то, что тем самым кому-то причиняются страдания, или же отступить, сдаться.</w:t>
      </w:r>
    </w:p>
    <w:p>
      <w:pPr>
        <w:pStyle w:val="Normal"/>
        <w:bidi w:val="0"/>
        <w:spacing w:before="0" w:after="0"/>
        <w:ind w:left="0" w:right="0" w:firstLine="567"/>
        <w:rPr/>
      </w:pPr>
      <w:r>
        <w:rPr/>
        <w:t>Очень часто подобное отступление, некоторая уступка, помогающая избежать каких-либо жертв, действительно необходима. Но временами, в определенные моменты, она способна привести к трагическим последствиям. Для того чтобы избежать подобного, необходимо оценить ситуацию и осознать, к каким последствиям приведет поступок и стоит ли намеченная цель приносимых ей жертв – ведь порой подобные жертвы бывают неизбежны и необходи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тому назад одна индийская девушка Сунито полюбила прекрасного юношу, жившего по соседству. В отчаянии, видя, что он не обращает внимания на ее красоту, но с интересом поглядывает на ее старшую сестру, Сунито не остановилась перед ужасным злодеянием. Она прекрасно знала, что рядом с разрушенным храмом находится гнездо ядовитых змей. Под предлогом того, что очень хочет показать ничего не подозревающей сестре красивую разбитую фреску, Сунито заманила ее в это место. В жестоких мучениях погибла невинная девушка, не подозревающая о злых намерениях сестры.</w:t>
      </w:r>
    </w:p>
    <w:p>
      <w:pPr>
        <w:pStyle w:val="Normal"/>
        <w:bidi w:val="0"/>
        <w:spacing w:before="0" w:after="0"/>
        <w:ind w:left="0" w:right="0" w:firstLine="567"/>
        <w:rPr/>
      </w:pPr>
      <w:r>
        <w:rPr/>
        <w:t>Чтобы не рисковать, Сунито постаралась затем уговорить родителей младшую сестру выдать замуж за нелюбимого ею, но богатого старика. Жестокую девушку не волновали слезы сестры – она мечтала только лишь об одном – о любви красивого юноши. В конце концов, она добилась своего, став его супругой. Не прошло и года, как на горизонте вновь появились тучи – молодой муж стал попрекать свою супругу тем, что она из низшей касты, что ее родители недостойны находиться рядом с ним.</w:t>
      </w:r>
    </w:p>
    <w:p>
      <w:pPr>
        <w:pStyle w:val="Normal"/>
        <w:bidi w:val="0"/>
        <w:spacing w:before="0" w:after="0"/>
        <w:ind w:left="0" w:right="0" w:firstLine="567"/>
        <w:rPr/>
      </w:pPr>
      <w:r>
        <w:rPr/>
        <w:t>В угоду любимому Сунито отвернулась ото всех родных, не посмотрев на то, что им нужна помощь, что они умирают в нищете. Но возмездие скоро настигло женщину, идущую по трупам к своему успеху. Через четыре года муж бросил Сунито, так как она оказалась бесплодной и не могла продолжить его род. Долгие годы она скиталась в нищете, отчаянии, потерявшая все – дом, родных, друзей. И только лишь став древней старухой, Сунито заслужила прощение богов – они даровали ей покой, превратив в дерево, своими ветвями касающееся воды и оплакивающее свои потери и свою жесток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7</w:t>
      </w:r>
    </w:p>
    <w:p>
      <w:pPr>
        <w:pStyle w:val="Heading2"/>
        <w:bidi w:val="0"/>
        <w:spacing w:before="0" w:after="0"/>
        <w:ind w:left="0" w:right="0" w:hanging="0"/>
        <w:rPr/>
      </w:pPr>
      <w:r>
        <w:rPr>
          <w:i w:val="false"/>
        </w:rPr>
        <w:t>НЕ БОЙСЯ ПОРАЖЕНИЯ – СТРАХ УБИВАЕТ РАЗУМ</w:t>
      </w:r>
    </w:p>
    <w:p>
      <w:pPr>
        <w:pStyle w:val="Normal"/>
        <w:bidi w:val="0"/>
        <w:spacing w:before="0" w:after="0"/>
        <w:ind w:left="0" w:right="0" w:firstLine="567"/>
        <w:jc w:val="left"/>
        <w:rPr/>
      </w:pPr>
      <w:r>
        <w:rPr/>
      </w:r>
    </w:p>
    <w:p>
      <w:pPr>
        <w:pStyle w:val="Normal"/>
        <w:bidi w:val="0"/>
        <w:spacing w:before="0" w:after="0"/>
        <w:ind w:left="0" w:right="0" w:firstLine="567"/>
        <w:rPr/>
      </w:pPr>
      <w:r>
        <w:rPr/>
        <w:t>Страх превращает человека в животное, лишает его способности трезво оценивать обстоятельства и разумно действовать. Поддавшись страху, вы превратитесь в раба обстоятельств, не способного выбрать нужную дорогу и идти по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готов к тому, чтобы начать какое-то новое дело, рядом с ним рука об руку идет опасение, что задуманное дело не увенчается успехом. Подобное происходит на протяжении всей жизни человека, и зачастую именно страх повинен в том, что человека преследуют неудачи. Страх отнимает силу, парализует волю человека. И разум уже отказывается чутко анализировать все действия, чтобы прийти к верному решению. Надо ли говорить, что в результате человек становится абсолютно безвольным: он не способен реально оценить собственные силы и возможности, поэтому просто плывет по течению, не пытаясь как-то улучшить собственную жизнь. Подобное поведение просто преступно и крайне непродуктивно, так как лишает человека возможности применить свои способности для достижения успеха.</w:t>
      </w:r>
    </w:p>
    <w:p>
      <w:pPr>
        <w:pStyle w:val="Normal"/>
        <w:bidi w:val="0"/>
        <w:spacing w:before="0" w:after="0"/>
        <w:ind w:left="0" w:right="0" w:firstLine="567"/>
        <w:rPr/>
      </w:pPr>
      <w:r>
        <w:rPr/>
        <w:t>Некоторые люди считают, что неудачи преследуют их чуть ли не с самого рождения, что в любом начинании их ожидает поражение. И, соответственно, они живут в постоянном страхе, что вот-вот в очередной раз у них что-нибудь не получится. Разумеется, они совершенно не задумываются о том, что на самом деле отрицательный результат – это тоже результат. И не ошибается только тот, кто ничего не делает.</w:t>
      </w:r>
    </w:p>
    <w:p>
      <w:pPr>
        <w:pStyle w:val="Normal"/>
        <w:bidi w:val="0"/>
        <w:spacing w:before="0" w:after="0"/>
        <w:ind w:left="0" w:right="0" w:firstLine="567"/>
        <w:rPr/>
      </w:pPr>
      <w:r>
        <w:rPr/>
        <w:t>На самом деле поражение – это только знак, который судьба подает человеку, символ, который свидетельствует о том, что он что-то делает неправильно, в чем-то заблуждается. И поэтому, чтобы потом никогда не вспоминать о поражении, стоит как следует проанализировать все свои поступки.</w:t>
      </w:r>
    </w:p>
    <w:p>
      <w:pPr>
        <w:pStyle w:val="Normal"/>
        <w:bidi w:val="0"/>
        <w:spacing w:before="0" w:after="0"/>
        <w:ind w:left="0" w:right="0" w:firstLine="567"/>
        <w:rPr/>
      </w:pPr>
      <w:r>
        <w:rPr/>
        <w:t>На свете нет людей, которые никогда не терпели бы неудач и поражений. И поэтому нет никакого смысла считать ошибки чем-то особенным, возводя их в ряд уникальных событий. Чем тяжелее поражение, тем слаще будет победа. И об этом забывать не следует. На самом деле по-настоящему удачлив совсем не тот, кого всегда минуют поражения, а тот, кто всегда мог найти в себе силы и добиваться своей удачи дальше.</w:t>
      </w:r>
    </w:p>
    <w:p>
      <w:pPr>
        <w:pStyle w:val="Normal"/>
        <w:bidi w:val="0"/>
        <w:spacing w:before="0" w:after="0"/>
        <w:ind w:left="0" w:right="0" w:firstLine="567"/>
        <w:rPr/>
      </w:pPr>
      <w:r>
        <w:rPr/>
        <w:t>В сущности, что такое поражение? Это только факт, что в данный момент что-то не получилось. Но завтра будет новый день, и все сложится совершенно иначе. Поэтому нет никакого смысла паниковать и заранее обрекать все свои действия на провал. Судьба не любит нерешительных людей, она мстит им за их неуверенность в себе и своих силах. Поэтому страх, вызванный неуверенностью в правильности своих действий, – враг каждого человека, который к чему-то стремится.</w:t>
      </w:r>
    </w:p>
    <w:p>
      <w:pPr>
        <w:pStyle w:val="Normal"/>
        <w:bidi w:val="0"/>
        <w:spacing w:before="0" w:after="0"/>
        <w:ind w:left="0" w:right="0" w:firstLine="567"/>
        <w:rPr/>
      </w:pPr>
      <w:r>
        <w:rPr/>
        <w:t>Тот, кто хотя бы иногда задумывался о том, как была бы прекрасна жизнь, если бы не существовало никаких опасений за результаты своих действий. Может ли такое быть? Оказывается, может. Но только в том случае, если человек ничего не будет делать. Разумеется, тогда ему не нужно будет беспокоиться о том, придет успех или нет. Такой человек плывет по течению, абсолютно не пытаясь как-то изменить ход событий. Разве это правильно? Пусть ему нечего опасаться, но ведь это значит, что его жизнь совершенно пуста и не наполнена глубинным смыслом. Нужно не бояться поражения, тогда они сами будут восприниматься как часть будущего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покойное море в ясную солнечную погоду. Вода кажется абсолютно гладкой и прозрачной, искрится солнечными бликами. И, любуясь подобной красотой, никто не омрачает свои мысли тем, что рано или поздно будет буря, и волны станут огромными, страшными и опасными. Так же и в жизни: нельзя страху за возможное поражение позволять портить наслаждение от успеха, который вот-вот будет достиг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ичность Дейла Карнеги известна во всем мире, его книги пользуются огромной популярностью. Они издаются и переиздаются на всех языках мира, потому что он пишет о том, что волнует буквально каждого человека. Карнеги очень много внимания уделяет проблеме, когда человека по какой-либо причине охватывает страх и беспокойство. А именно эти качества заставляют его надолго забыть об успехе. Карнеги определил несколько важнейших принципов, которые помогли многим людям избавиться от внутреннего напряжения, постоянно беспокоясь о возможном поражении.</w:t>
      </w:r>
    </w:p>
    <w:p>
      <w:pPr>
        <w:pStyle w:val="Normal"/>
        <w:bidi w:val="0"/>
        <w:spacing w:before="0" w:after="0"/>
        <w:ind w:left="0" w:right="0" w:firstLine="567"/>
        <w:rPr/>
      </w:pPr>
      <w:r>
        <w:rPr/>
        <w:t>В своих произведения Карнеги опирался на реальный жизненный опыт различных людей, которые в разные периоды своей жизни попадали в затруднительные ситуации. И подобные примеры вселяют оптимизм в читателей, так как учат преодолеть страх своего поражения ради настоящего успеха. Например, Карнеги приводит в качестве одного из примеров историю Гейлена Литчфилда, который был управляющим Азиатской страховой компании в Шанхае. А вся история происходила в 1942 году, когда японцы оккупировали Шанхай.</w:t>
      </w:r>
    </w:p>
    <w:p>
      <w:pPr>
        <w:pStyle w:val="Normal"/>
        <w:bidi w:val="0"/>
        <w:spacing w:before="0" w:after="0"/>
        <w:ind w:left="0" w:right="0" w:firstLine="567"/>
        <w:rPr/>
      </w:pPr>
      <w:r>
        <w:rPr/>
        <w:t>Литчфилд был вынужден сотрудничать с японцами, иначе его ожидала неминуемая гибель. И поэтому, когда в страховую компанию приехал адмирал, Литчфилд должен был посодействовать ему в ликвидации фондов страховой компании. Литчфилд сделал все, как ему было приказано, потому что иного выбора у него не было. Но в его ведении находились также весьма ценные бумаги, которые не относились к шанхайскому фонду, так как принадлежали Гонконгской организации. И Литчфилд скрыл от японцев наличие подобных бумаг, а они представляли немалую ценность. Разумеется, Гейлен Литчфилд предполагал, что если японцы обнаружат факт сокрытия от них ценных бумаг, то у него будут очень серьезные проблемы.</w:t>
      </w:r>
    </w:p>
    <w:p>
      <w:pPr>
        <w:pStyle w:val="Normal"/>
        <w:bidi w:val="0"/>
        <w:spacing w:before="0" w:after="0"/>
        <w:ind w:left="0" w:right="0" w:firstLine="567"/>
        <w:rPr/>
      </w:pPr>
      <w:r>
        <w:rPr/>
        <w:t>Так и получилось. Литчфилд узнал от своего сотрудника, что японский адмирал очень разъярился, когда узнал об этом. В наказание за подобное преступление Литчфилда вполне могли заключить в камеру. Литчфилд прекрасно понимал все, что с ним произойдет, если он попадет в камеру пыток. Он знал, что люди, попавшие туда, не выдерживали больше нескольких дней. То есть перед ним вырисовывались более чем мрачные перспективы. И выхода не было. У Литчфилда практически не было никакой возможности избежать беды, но тем не менее он нашел выход из ситуации. Каким образом?</w:t>
      </w:r>
    </w:p>
    <w:p>
      <w:pPr>
        <w:pStyle w:val="Normal"/>
        <w:bidi w:val="0"/>
        <w:spacing w:before="0" w:after="0"/>
        <w:ind w:left="0" w:right="0" w:firstLine="567"/>
        <w:rPr/>
      </w:pPr>
      <w:r>
        <w:rPr/>
        <w:t>Литчфилд узнал о ярости японского адмирала в воскресенье, разумеется, после этого он начал беспокоиться о своей дальнейшей судьбе. В первую очередь он как следует все обдумал и сформулировал два вопроса, смысл которых был в том, о чем именно он в данный момент более всего беспокоится и может ли он что-либо сделать, чтобы изменить сложившуюся ситуацию.</w:t>
      </w:r>
    </w:p>
    <w:p>
      <w:pPr>
        <w:pStyle w:val="Normal"/>
        <w:bidi w:val="0"/>
        <w:spacing w:before="0" w:after="0"/>
        <w:ind w:left="0" w:right="0" w:firstLine="567"/>
        <w:rPr/>
      </w:pPr>
      <w:r>
        <w:rPr/>
        <w:t>Естественно, ответы на сформулированные им самим вопросы были ясными и простыми. Литчфилд боялся, что попадет в тюрьму. А над ответом на второй вопрос ему пришлось как следует задуматься. В результате он составил несколько предположительных ответов. Одним из вариантов его поведения могло быть то, что он бы попытался объяснить все адмиралу. Но адмирал не знал английского языка, а сам Литчфилд не знал японского, и, соответственно, ему очень нелегко было бы объяснить все, что он хотел. И Литчфилд опасался, что если он попросит переводчика помочь ему, то адмирал будет рассержен, а результатом его гнева будет заточение в тюрьму. То есть подобный вариант Литчфилд счел неподходящим, потому что в данном случае он бы поплатился жизнью за свой поступок.</w:t>
      </w:r>
    </w:p>
    <w:p>
      <w:pPr>
        <w:pStyle w:val="Normal"/>
        <w:bidi w:val="0"/>
        <w:spacing w:before="0" w:after="0"/>
        <w:ind w:left="0" w:right="0" w:firstLine="567"/>
        <w:rPr/>
      </w:pPr>
      <w:r>
        <w:rPr/>
        <w:t>Литчфилд начал думать о возможном бегстве, но дело осложнялось тем, что он находился под неусыпным наблюдением. То есть если бы он попытался убежать, его бы обязательно поймали и расстреляли. Литчфилд мог бы не приходить на следующий день на работу. Но в этом случае выходило, что адмирал будет рассержен и прикажет отправить его в тюрьму, не утруждая себе тем, чтобы потребовать с него какие-то объяснения.</w:t>
      </w:r>
    </w:p>
    <w:p>
      <w:pPr>
        <w:pStyle w:val="Normal"/>
        <w:bidi w:val="0"/>
        <w:spacing w:before="0" w:after="0"/>
        <w:ind w:left="0" w:right="0" w:firstLine="567"/>
        <w:rPr/>
      </w:pPr>
      <w:r>
        <w:rPr/>
        <w:t>В результате своих раздумий он пришел к выводу, что ему будет разумнее всего прийти утром на работу. В этом случае оставалась надежда, что адмирал забудет о его поступке, потому что будет занят какими-то другими делами. Литчфилд надеялся на то, что гнев пройдет, и тот оставит его в покое.</w:t>
      </w:r>
    </w:p>
    <w:p>
      <w:pPr>
        <w:pStyle w:val="Normal"/>
        <w:bidi w:val="0"/>
        <w:spacing w:before="0" w:after="0"/>
        <w:ind w:left="0" w:right="0" w:firstLine="567"/>
        <w:rPr/>
      </w:pPr>
      <w:r>
        <w:rPr/>
        <w:t>Так он и поступил. Он пришел утром в понедельник на работу, как обычно. В его кабинете находился японский адмирал, который не произнес ни слова в адрес Литчфилда. Через некоторое время адмирал уехал в другой город, и Литчфилд остался на своем месте. Впоследствии, анализируя подобную ситуацию, Литчфилд понял, что спасся только потому, что не позволил страху взять над собой верх и все как следует обдумал.</w:t>
      </w:r>
    </w:p>
    <w:p>
      <w:pPr>
        <w:pStyle w:val="Normal"/>
        <w:bidi w:val="0"/>
        <w:spacing w:before="0" w:after="0"/>
        <w:ind w:left="0" w:right="0" w:firstLine="567"/>
        <w:rPr/>
      </w:pPr>
      <w:r>
        <w:rPr/>
        <w:t>Но ведь могло бы произойти все совершенно по-другому. Если бы Литчфилд позволил овладеть собой страху и беспокойству, то он бы очень сильно навредил себе. В первую очередь он бы не сомкнул глаз всю ночь, а утром пришел бы на работу взволнованный и нервный, это бы не укрылось от глаз адмирала и заставило бы его что-либо предпринять. Но поскольку Литчфилд был умным человеком, которого жизнь научила определенным правилам, то он сразу осознал, что нельзя поддаваться панике, делая себя тем самым безвольной игрушкой в руках обстоятельств.</w:t>
      </w:r>
    </w:p>
    <w:p>
      <w:pPr>
        <w:pStyle w:val="Normal"/>
        <w:bidi w:val="0"/>
        <w:spacing w:before="0" w:after="0"/>
        <w:ind w:left="0" w:right="0" w:firstLine="567"/>
        <w:rPr/>
      </w:pPr>
      <w:r>
        <w:rPr/>
        <w:t>С одним молодым человеком произошла забавная история. Врачи в один голос заявляли, что он неизлечимо болен, что ему следует соблюдать строжайшую диету, абсолютный покой. Но самое страшное – врачи констатировали, что ему осталось жить очень недолго. Подобное привело в отчаяние молодого человека. Ситуация уже зашла так далеко, что он отказался от работы, ему было нечего делать, кроме как ожидать неминуемого конца.</w:t>
      </w:r>
    </w:p>
    <w:p>
      <w:pPr>
        <w:pStyle w:val="Normal"/>
        <w:bidi w:val="0"/>
        <w:spacing w:before="0" w:after="0"/>
        <w:ind w:left="0" w:right="0" w:firstLine="567"/>
        <w:rPr/>
      </w:pPr>
      <w:r>
        <w:rPr/>
        <w:t>И тут он принял очень простое решение – отправиться в путешествие. Об этом он мечтал достаточно давно, но все никак не удавалось воплотить мечту в жизнь. Когда врачи узнали о его решении, пришли в ужас. Они предрекали ему, что он неминуемо умрет во время путешествия. Тогда молодой человек сказал, что приобрел гроб, собирается взять его с собой в путешествие, договорившись с руководством пароходной компании о том, что они привезут его труп родственникам. То есть в случае его смерти труп должен был оставаться в холодильном отделении лайнера.</w:t>
      </w:r>
    </w:p>
    <w:p>
      <w:pPr>
        <w:pStyle w:val="Normal"/>
        <w:bidi w:val="0"/>
        <w:spacing w:before="0" w:after="0"/>
        <w:ind w:left="0" w:right="0" w:firstLine="567"/>
        <w:rPr/>
      </w:pPr>
      <w:r>
        <w:rPr/>
        <w:t>Во время путешествия молодой человек вел себя так, как будто он совершенно здоров. Он пил виски, курил сигары и пробовал все блюда, которые ему были строжайше запрещены. Теоретически, подобное должно было убить его, но он чувствовал себя великолепно. Когда он вернулся домой, то был совершенно здоров. Он продал гроб гробовщику, стал работать и больше никогда ничем не болел. Как ему удалось выздороветь?</w:t>
      </w:r>
    </w:p>
    <w:p>
      <w:pPr>
        <w:pStyle w:val="Normal"/>
        <w:bidi w:val="0"/>
        <w:spacing w:before="0" w:after="0"/>
        <w:ind w:left="0" w:right="0" w:firstLine="567"/>
        <w:rPr/>
      </w:pPr>
      <w:r>
        <w:rPr/>
        <w:t>Он просто-напросто примирился с самым худшим, что могло бы случиться. В данном случае худшее – это его возможная смерть. После этого он постарался более не думать об этом, наслаждаясь всеми отпущенными ему возможностями. Сам он признавал, что если бы опасался за свою жизнь, то во время обратного путешествия находился бы в гробу. А так спокойствие, которое им овладело, дало ему возможность получить недостающую энергию, спасшую ему жизнь. Таким образом, он достиг величайшего успеха – выздоровления и продолжения жизни, потому что не беспокоился возможного поражения –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Когда решение принято и намечено его выполнение, прекратите полностью беспокоиться об ответственности и заботьтесь о результатах.</w:t>
      </w:r>
    </w:p>
    <w:p>
      <w:pPr>
        <w:pStyle w:val="Cite"/>
        <w:bidi w:val="0"/>
        <w:spacing w:before="0" w:after="0"/>
        <w:ind w:left="1134" w:right="600" w:firstLine="567"/>
        <w:rPr/>
      </w:pPr>
      <w:r>
        <w:rPr/>
        <w:t>/Уильям Джейм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что будет, если человек слишком уж активно будет бороться за свой успех, абсолютно игнорируя страх поражения? В этом случае он может допустить массу не самых разумных поступков, которые обязательно повредят ему. В сущности, страх – это то же самое, что и инстинкт самосохранения, который часто работает во благо, а не во вред. И игнорируя свой страх, человек как бы игнорирует голос разума, который хочет предостеречь его от слишком поспешных действий.</w:t>
      </w:r>
    </w:p>
    <w:p>
      <w:pPr>
        <w:pStyle w:val="Normal"/>
        <w:bidi w:val="0"/>
        <w:spacing w:before="0" w:after="0"/>
        <w:ind w:left="0" w:right="0" w:firstLine="567"/>
        <w:rPr/>
      </w:pPr>
      <w:r>
        <w:rPr/>
        <w:t>В любом случае не нужно забывать, что успех не любит неразумных, необдуманных поступков. И именно поэтому удача редко приходит к тем, кто делает все наобум, не утруждая себя тем, чтобы все как следует проанализировать. А страх за результат своих действий заставляет человека в очередной раз взвесить все «за» и «против», чтобы принять верное решение. Тогда и результаты победы будут действительно впечатляющими. Отсутствие страха делает человека слабым, потому что если даже он сам не осознает своей уязвимости, то другие видят это и всегда смогут воспользоваться подобным недостатком.</w:t>
      </w:r>
    </w:p>
    <w:p>
      <w:pPr>
        <w:pStyle w:val="Normal"/>
        <w:bidi w:val="0"/>
        <w:spacing w:before="0" w:after="0"/>
        <w:ind w:left="0" w:right="0" w:firstLine="567"/>
        <w:rPr/>
      </w:pPr>
      <w:r>
        <w:rPr/>
        <w:t>Человек, который ничего не боится, никогда не сможет здраво оценить все опасности, ожидающие его в пути. И в связи с этим он не сможет адекватно оценить собственные силы и возможности, которые должны бы привести его к успеху. И тогда сам успех, который казался совсем близким и доступным, внезапно отодвигается, ведь, чтобы до него дойти, нужно преодолеть множество препят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два человека спасались от погони, и им необходимо было взобраться на высокую гору. Они были очень осторожны и поднимались постепенно, преодолевая все большее и большее расстояние. Когда один человек поднялся уже достаточно высоко, он взглянул вниз и очень испугался возможного падения. Страх сковал его, движения стали робкими и неуверенными, в результате он действительно упал вниз и разбился. Другой человек увидел падение своего друга, и отчаяние охватило его. Он также начал опасаться упасть вниз и разбиться. Но потом он подумал, что упадет он или нет, это еще неизвестно, а известно только то, что нужно пройти через гору, чтобы спасти свою жизнь. Поэтому человек отбросил все мысли о возможном падении, благополучно поднялся на гору и спасся от преследо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8</w:t>
      </w:r>
    </w:p>
    <w:p>
      <w:pPr>
        <w:pStyle w:val="Heading2"/>
        <w:bidi w:val="0"/>
        <w:spacing w:before="0" w:after="0"/>
        <w:ind w:left="0" w:right="0" w:hanging="0"/>
        <w:rPr/>
      </w:pPr>
      <w:r>
        <w:rPr>
          <w:i w:val="false"/>
        </w:rPr>
        <w:t>НЕ ПРЕДАВАЙ СТАРЫХ ДРУЗЕЙ – НЕ ТЕРЯЙ НАДЕЖНОЙ ОПОРЫ</w:t>
      </w:r>
    </w:p>
    <w:p>
      <w:pPr>
        <w:pStyle w:val="Normal"/>
        <w:bidi w:val="0"/>
        <w:spacing w:before="0" w:after="0"/>
        <w:ind w:left="0" w:right="0" w:firstLine="567"/>
        <w:jc w:val="left"/>
        <w:rPr/>
      </w:pPr>
      <w:r>
        <w:rPr/>
      </w:r>
    </w:p>
    <w:p>
      <w:pPr>
        <w:pStyle w:val="Normal"/>
        <w:bidi w:val="0"/>
        <w:spacing w:before="0" w:after="0"/>
        <w:ind w:left="0" w:right="0" w:firstLine="567"/>
        <w:rPr/>
      </w:pPr>
      <w:r>
        <w:rPr/>
        <w:t>Не забывайте древнюю мудрость, которая гласит о том, что старый друг лучше новых двух. Проверенная временем дружба – слишком надежная опора, чтобы необдуманно от нее отказы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менно друзья помогают человеку абсолютно бескорыстно, ничего не требуя взамен. Соответственно, чем больше друзей, тем легче нам в тех сложных ситуациях, когда просто необходимо на кого-то опереться. Когда человек по какой-то причине разрывает старые дружеские связи, тем самым он делает себя более уязвимым, ведь за короткое время приобрести новых друзей совсем не просто.</w:t>
      </w:r>
    </w:p>
    <w:p>
      <w:pPr>
        <w:pStyle w:val="Normal"/>
        <w:bidi w:val="0"/>
        <w:spacing w:before="0" w:after="0"/>
        <w:ind w:left="0" w:right="0" w:firstLine="567"/>
        <w:rPr/>
      </w:pPr>
      <w:r>
        <w:rPr/>
        <w:t>Даже если человек обладает всеми необходимыми качествами для достижения успеха, он силен, умен, способен совершить множество самых фантастических поступков, один он все равно окажется слабым и уязвимым. Всем известна пословица «Один в поле не воин». В одиночку, без друзей человек вряд ли сможет многого добиться. Нет на свете таких людей, которые в одиночку могли бы справляться со всеми трудностями. Поэтому только старые друзья, которые проверены временем, смогут оказать нужную поддержку и сумеют помочь человеку достичь успеха во всех начинаниях.</w:t>
      </w:r>
    </w:p>
    <w:p>
      <w:pPr>
        <w:pStyle w:val="Normal"/>
        <w:bidi w:val="0"/>
        <w:spacing w:before="0" w:after="0"/>
        <w:ind w:left="0" w:right="0" w:firstLine="567"/>
        <w:rPr/>
      </w:pPr>
      <w:r>
        <w:rPr/>
        <w:t>Если человек по какой-то причине способен предать старого друга, то этот поступок не пройдет даром. Отказавшись от дружбы, человек не станет сильнее, а, наоборот, потеряет часть своей силы. К тому же бывший друг всегда сможет стать врагом, а тот факт, что он владеет информацией, делает его вдвойне опасным. Соответственно, лишившись опоры, можно испортить себе жизнь, получив в довершение ко всему сильного врага.</w:t>
      </w:r>
    </w:p>
    <w:p>
      <w:pPr>
        <w:pStyle w:val="Normal"/>
        <w:bidi w:val="0"/>
        <w:spacing w:before="0" w:after="0"/>
        <w:ind w:left="0" w:right="0" w:firstLine="567"/>
        <w:rPr/>
      </w:pPr>
      <w:r>
        <w:rPr/>
        <w:t>В чем преимущества дружбы, проверенной временем? Ведь всегда можно завести новые знакомства, которые впоследствии перерастут в дружбу. Но можно ли считать истинной дружбу, которая возникла практически сразу после знакомства... Жизнь часто показывает, что новые друзья могут быть коварными и недобросовестными, они могут руководствоваться в первую очередь своекорыстными интересами. Поэтому безоглядно доверять новым друзьям по меньшей мере неразумно. Только дружба, существующая длительное время, может считаться истинной.</w:t>
      </w:r>
    </w:p>
    <w:p>
      <w:pPr>
        <w:pStyle w:val="Normal"/>
        <w:bidi w:val="0"/>
        <w:spacing w:before="0" w:after="0"/>
        <w:ind w:left="0" w:right="0" w:firstLine="567"/>
        <w:rPr/>
      </w:pPr>
      <w:r>
        <w:rPr/>
        <w:t>Настоящие друзья никогда не откажутся помочь, поддержать при необходимости. А ведь чтобы добиться успеха в любой деятельности, нужно как следует потрудиться, не жалея сил и времени для достижения своей цели. Разумеется, что при таком положении вещей придется затратить очень много усилий, иначе успешного результата добиться будет не так-то просто. А разве кто-то, кроме друзей, захочет помочь просто так, совершенно бескорыстно, только лишь для того, чтобы другой человек смог подняться на вершину успеха? К сожалению, нет.</w:t>
      </w:r>
    </w:p>
    <w:p>
      <w:pPr>
        <w:pStyle w:val="Normal"/>
        <w:bidi w:val="0"/>
        <w:spacing w:before="0" w:after="0"/>
        <w:ind w:left="0" w:right="0" w:firstLine="567"/>
        <w:rPr/>
      </w:pPr>
      <w:r>
        <w:rPr/>
        <w:t>Многие посторонние люди будут только рады воспрепятствовать тому, чтобы другой не смог подняться выше них. Даже если им от этого не будет абсолютно никакой выгоды, они все равно будут всячески вредить начинаниям другого. Причиной этого может быть самая обыкновенная зависть, которая свойственна очень многим людям. В то же время старые друзья обычно не завидуют друг другу, а значит, им нет необходимости стараться навредить. Таким образом, настоящие друзья, проверенные временем, – это гарантия того, что они не станут стараться помешать усп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рузья подобны солнечным лучам, согревающим людей во все времена года. Даже когда жизнь кажется мрачной и тяжелой, солнечный луч дарит тепло и поддержку, напоминая о том, что все непременно изменится. Самые обычные предметы и явления приобретают другой смысл, когда солнечный свет позволяет их разглядеть во всей красе и блеске. Так и таланты и способности человека, которые могут привести его к успеху, без поддержки друзей могут оказаться невостребованными, а от этого совершенно бесполез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Генри Форд – это гениальный человек, личностью которого восхищаются не только в Америке, но и во всем мире. Он закончил только шесть классов, был очень бедными и необразованным. Однако он не только преодолел эти проблемы, но и стал богатейшим человеком. И далеко не последнюю роль в том, что он достиг такого успеха, сыграли его друзья. Судьба распорядилась так, что Генри Форд подружился с Томасом Эдисоном, а впоследствии со многими другими незаурядными людьми. Способности одного человека вместе с талантами другого могут помочь в достижении самых великолепных результатов, именно поэтому дружеская поддержка так много значит для всех нас.</w:t>
      </w:r>
    </w:p>
    <w:p>
      <w:pPr>
        <w:pStyle w:val="Normal"/>
        <w:bidi w:val="0"/>
        <w:spacing w:before="0" w:after="0"/>
        <w:ind w:left="0" w:right="0" w:firstLine="567"/>
        <w:rPr/>
      </w:pPr>
      <w:r>
        <w:rPr/>
        <w:t>Тот факт, что помимо своих природных способностей и дарований, Форд мог воспользоваться дружеской помощью и советами своих друзей, помог ему в достижении успеха.</w:t>
      </w:r>
    </w:p>
    <w:p>
      <w:pPr>
        <w:pStyle w:val="Normal"/>
        <w:bidi w:val="0"/>
        <w:spacing w:before="0" w:after="0"/>
        <w:ind w:left="0" w:right="0" w:firstLine="567"/>
        <w:rPr/>
      </w:pPr>
      <w:r>
        <w:rPr/>
        <w:t>Если вспомнить царя Петра Великого, то нельзя не согласиться с тем, что он был весьма и весьма успешным реформатором, превратившим Русь в сильную державу, способную внушить страх и уважение другим странам. А ведь деяния одного Петра вряд ли увенчались бы успехом, если бы не полагался он во всем на своих верных друзей. Что особенно важно, что все его друзья были по-настоящему проверены временем, потому что его дружба с ними началась еще в раннем детстве, когда будущий царь рос абсолютно свободным, в отличие от других русских наследников царского престола.</w:t>
      </w:r>
    </w:p>
    <w:p>
      <w:pPr>
        <w:pStyle w:val="Normal"/>
        <w:bidi w:val="0"/>
        <w:spacing w:before="0" w:after="0"/>
        <w:ind w:left="0" w:right="0" w:firstLine="567"/>
        <w:rPr/>
      </w:pPr>
      <w:r>
        <w:rPr/>
        <w:t>В чем была свобода Петра в детстве? Ему никто не навязывал какого-то поведения, которое было бы подобающим для будущего царя. Он рос в деревне, где развлекался так же, как и остальные деревенские дети. Например, любознательный мальчишка Петр придумал игру в солдаты. Эта игра была с восторгом принята его сверстниками. Были образованы так называемые потешные полки, которые обучались азам воинского искусства. И впоследствии, когда мальчишки выросли, у Петра была великолепная поддержка, потому что Преображенский и Семеновский полки – это были те самые подросшие мальчишки, с которыми и играл будущий царь.</w:t>
      </w:r>
    </w:p>
    <w:p>
      <w:pPr>
        <w:pStyle w:val="Normal"/>
        <w:bidi w:val="0"/>
        <w:spacing w:before="0" w:after="0"/>
        <w:ind w:left="0" w:right="0" w:firstLine="567"/>
        <w:rPr/>
      </w:pPr>
      <w:r>
        <w:rPr/>
        <w:t>Когда Петр Великий взошел на царский престол, он не забыл своих старых товарищей. И не важно, что некоторые из друзей были простого происхождения. Царь доверял им, как самому себе, поэтому они стали уважаемыми людьми. Например, Шафиров и Меньшиков были давними друзьями Петра Великого: дружба с ними началась у царя в далеком детстве и продолжалась долгое время. Царь не окружал себя льстецами и лицемерами, он сам был незаурядной личностью, отличался неистощимым трудолюбием и активностью и таких же качеств требовал от своих приближенных. И те, кто знал его очень давно, могли найти общий язык с этим человеком, характер которого, по большому счету, был крутым и деспотичным.</w:t>
      </w:r>
    </w:p>
    <w:p>
      <w:pPr>
        <w:pStyle w:val="Normal"/>
        <w:bidi w:val="0"/>
        <w:spacing w:before="0" w:after="0"/>
        <w:ind w:left="0" w:right="0" w:firstLine="567"/>
        <w:rPr/>
      </w:pPr>
      <w:r>
        <w:rPr/>
        <w:t>Дружеская поддержка порой способна творить чудеса, благодаря ей человек поднимается с самых низов к вершинам успеха. Например, судьба талантливейшего английского писателя Герберта Дж. Уэллса без дружеской поддержки, полученной им вовремя, в самый нужный момент, сложилась бы далеко не лучшим образом.</w:t>
      </w:r>
    </w:p>
    <w:p>
      <w:pPr>
        <w:pStyle w:val="Normal"/>
        <w:bidi w:val="0"/>
        <w:spacing w:before="0" w:after="0"/>
        <w:ind w:left="0" w:right="0" w:firstLine="567"/>
        <w:rPr/>
      </w:pPr>
      <w:r>
        <w:rPr/>
        <w:t>Герберт Уэллс родился в бедной семье, поэтому вынужден был очень рано начать работать. Судьба его сложилась таким образом, что он не смог найти достойное применение своим способностям, которые, впрочем, в тот момент раскрылись далеко не полностью. Поэтому его ожидала скучная, тяжелая работа, требующая огромных физических усилий и абсолютно ничего не дающая для души. Мальчику приходилось работать более четырнадцати часов в сутки, при этом он страшно выматывался и уставал.</w:t>
      </w:r>
    </w:p>
    <w:p>
      <w:pPr>
        <w:pStyle w:val="Normal"/>
        <w:bidi w:val="0"/>
        <w:spacing w:before="0" w:after="0"/>
        <w:ind w:left="0" w:right="0" w:firstLine="567"/>
        <w:rPr/>
      </w:pPr>
      <w:r>
        <w:rPr/>
        <w:t>Так продолжалось около двух лет, пока, наконец, в один прекрасный день Герберт не почувствовал, что дальше так продолжаться не может, что он умрет, если будет истезать себя таким образом. Именно в это время он обратился за поддержкой к своему школьному учителю, с которым у мальчика остались прекрасные отношения. Школьный учитель прекрасно понимал, что юноша очень талантлив и поэтому не должен заниматься столь тяжелой и неинтересной работой. Учитель предложил Герберту попробовать себя в качестве учителя.</w:t>
      </w:r>
    </w:p>
    <w:p>
      <w:pPr>
        <w:pStyle w:val="Normal"/>
        <w:bidi w:val="0"/>
        <w:spacing w:before="0" w:after="0"/>
        <w:ind w:left="0" w:right="0" w:firstLine="567"/>
        <w:rPr/>
      </w:pPr>
      <w:r>
        <w:rPr/>
        <w:t>Подобная поддержка коренным образом изменила судьбу мальчика. Он оставил свой каторжный труд, стал развивать свои таланты и совершенствовать свои знания, что впоследствии принесло ему громадный успех. Герберт Уэллс заработал своим литературным дарованием более миллиона долларов. Он является автором семидесяти семи произведений, которые известны во всем мире и переведены на многие языки. А ведь подобного успеха могло и не быть, если бы школьный учитель, хорошо знающий способности и дарования юноши, не поддержал его в трудный момент, потому что сам юноша был готов покончить с собой от отчаяния, ведь его жизнь была сущим адом, и кроме учителя, рядом не было никого, кто мог бы словом или делом поддержать бедня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старые друзья способны принять нас такими, какие мы есть на самом деле, не требуя от нас условностей и притворства. Тем самым они облегчают нам жизнь, позволяют нам лучше понять самих себя, таких, какими мы бываем без масок.</w:t>
      </w:r>
    </w:p>
    <w:p>
      <w:pPr>
        <w:pStyle w:val="Cite"/>
        <w:bidi w:val="0"/>
        <w:spacing w:before="0" w:after="0"/>
        <w:ind w:left="1134" w:right="600" w:firstLine="567"/>
        <w:rPr/>
      </w:pPr>
      <w:r>
        <w:rPr/>
        <w:t>/Уильям Джейм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юди, общества и дружбы которых я постоянно ищу, – это так называемые порядочные и неглупые люди; их образ настолько мне по душе, что отвращает от всех остальных.</w:t>
      </w:r>
    </w:p>
    <w:p>
      <w:pPr>
        <w:pStyle w:val="Cite"/>
        <w:bidi w:val="0"/>
        <w:spacing w:before="0" w:after="0"/>
        <w:ind w:left="1134" w:right="600" w:firstLine="567"/>
        <w:rPr/>
      </w:pPr>
      <w:r>
        <w:rPr/>
        <w:t>/Мишель Монт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случается, что человек начинает всегда и везде полагаться на своих старых друзей, считая их помощь гарантией достижения нужного результата. Что происходит в результате? В этом случае человек утрачивает свободу действий, так как начинает всегда искать помощи у друзей. Тем не менее нельзя забывать, что друзья могут ошибаться, ведь мнение одного человека (или даже нескольких людей) бывает неправильным. Соответственно, нельзя построить свой будущий успех на действиях других людей, в этом как раз и кроется очень большая ошибка.</w:t>
      </w:r>
    </w:p>
    <w:p>
      <w:pPr>
        <w:pStyle w:val="Normal"/>
        <w:bidi w:val="0"/>
        <w:spacing w:before="0" w:after="0"/>
        <w:ind w:left="0" w:right="0" w:firstLine="567"/>
        <w:rPr/>
      </w:pPr>
      <w:r>
        <w:rPr/>
        <w:t>Полагаясь на друзей, нельзя забывать и о необходимости самому контролировать свои поступки, иначе можно допустить массу оплошностей, способных испортить самое перспективное начинание. К тому же даже самая надежная поддержка иногда не способна гарантировать настоящей безопасности, ведь не всегда друзья считают своим долгом отдавать всего себя на благо другого. Даже самые старые и верные друзья могут исчезнуть, обмануть или, наконец, просто умереть. И тем самым они оставят человека, который на них так надеялся без своей поддержки, он будет дезориентирован и растерян, так как не собирался полагаться только на себя, надеясь получить помощь и поддержку у своих друзей.</w:t>
      </w:r>
    </w:p>
    <w:p>
      <w:pPr>
        <w:pStyle w:val="Normal"/>
        <w:bidi w:val="0"/>
        <w:spacing w:before="0" w:after="0"/>
        <w:ind w:left="0" w:right="0" w:firstLine="567"/>
        <w:rPr/>
      </w:pPr>
      <w:r>
        <w:rPr/>
        <w:t>Кроме того, если даже успех будет достигнут, то придется признать, что он был бы невозможен без поддержки и помощи друзей. В этом случае лавры победителя достанутся не только тому, кто не жалел труда и усилий, но и тем, кто обеспечивал ему помощь и поддержку. Но вся суть в том, чтобы успех достался победителю, а не только тем, кто был в этот момент рядом. Так что привычка полагаться на друзей для достижения успешного результата может сослужить дурную службу, потому что успех может изменить самому человеку и достаться тем из его друзей, кто прилагает к этому достаточно усилий. А иногда успех другого означает личное поражение.</w:t>
      </w:r>
    </w:p>
    <w:p>
      <w:pPr>
        <w:pStyle w:val="Normal"/>
        <w:bidi w:val="0"/>
        <w:spacing w:before="0" w:after="0"/>
        <w:ind w:left="0" w:right="0" w:firstLine="567"/>
        <w:rPr/>
      </w:pPr>
      <w:r>
        <w:rPr/>
        <w:t>Так что любой здравомыслящий человек, стремящийся к личном успеху, не должен забывать о необходимости совершенствовать свои таланты и способности, по возможности, не оглядываясь на других, даже если они и являются близкими и проверенными друзьями. Ведь при всем желании никто не сможет прожить жизнь за другого человека, поэтому иногда оказать помощь своему ближайшему другу означает лишить его право выбора именно на свой поступок в той или иной ситуации. Подобное никогда не приносило пользы, поэтому и нельзя всегда полагаться на помощь и поддержку со стороны окружа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ин человек задумал совершить грандиозное путешествие, чтобы повидать диковинки разных стран, а потом написать об этом книгу. Он собрал необходимые деньги для путешествия, нанял корабль и отправился в далекое странствие. Но, увы, не прошло и нескольких месяцев, как он вернулся домой несолоно хлебавши, его затея не увенчалась успехом. Человек потерял все деньги, затраченные на путешествие, но не потерял своего желания все же повидать весь мир. Прошло немало времени, и он снова отправился в путь. Теперь он собрал еще больше денег, нанял еще больше работников и снова отправился в путешествие. Но снова его затея не увенчалась успехом, он вернулся домой, потеряв при этом все свое состояние, но так и не добившись успеха.</w:t>
      </w:r>
    </w:p>
    <w:p>
      <w:pPr>
        <w:pStyle w:val="Normal"/>
        <w:bidi w:val="0"/>
        <w:spacing w:before="0" w:after="0"/>
        <w:ind w:left="0" w:right="0" w:firstLine="567"/>
        <w:rPr/>
      </w:pPr>
      <w:r>
        <w:rPr/>
        <w:t>Но его желание совершить путешествие от этих неудач не стало слабее, наоборот, теперь он был уверен, что знает, как поступить. В третий раз человек не стал нанимать работников, а обратился за помощью к своим старым друзьям, которых знал уже очень давно. Они заинтересовались его предложением, сами помогли собрать деньги и отправились вместе с ним. В путешествии им не раз приходилось преодолевать опасности, но тем не менее они никогда не бросали друг друга, старались вовремя оказать помощь в трудную минуту. В результате они повидали много разных стран, увидели разные диковинки и после возвращения домой описали все в книгах и стали уважаемыми людьми в обще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9</w:t>
      </w:r>
    </w:p>
    <w:p>
      <w:pPr>
        <w:pStyle w:val="Heading2"/>
        <w:bidi w:val="0"/>
        <w:spacing w:before="0" w:after="0"/>
        <w:ind w:left="0" w:right="0" w:hanging="0"/>
        <w:rPr/>
      </w:pPr>
      <w:r>
        <w:rPr>
          <w:i w:val="false"/>
        </w:rPr>
        <w:t>НЕ СУДИ О ЛЮДЯХ ПРЕДВЗЯТО – ПЕРВОЕ МНЕНИЕ ИНОГДА ОБМАНЧИВО</w:t>
      </w:r>
    </w:p>
    <w:p>
      <w:pPr>
        <w:pStyle w:val="Normal"/>
        <w:bidi w:val="0"/>
        <w:spacing w:before="0" w:after="0"/>
        <w:ind w:left="0" w:right="0" w:firstLine="567"/>
        <w:jc w:val="left"/>
        <w:rPr/>
      </w:pPr>
      <w:r>
        <w:rPr/>
      </w:r>
    </w:p>
    <w:p>
      <w:pPr>
        <w:pStyle w:val="Normal"/>
        <w:bidi w:val="0"/>
        <w:spacing w:before="0" w:after="0"/>
        <w:ind w:left="0" w:right="0" w:firstLine="567"/>
        <w:rPr/>
      </w:pPr>
      <w:r>
        <w:rPr/>
        <w:t>Двигаясь к цели и оценивая людей, не поддавайтесь власти первого впечатления – оно очень обманчиво. Избегайте руководствоваться в принятии решений своими предрассудками. Подобные ошибки не просто замедляют продвижение к цели, часто они просто непоправи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от, кто желает добиться значительного успеха в профессиональной сфере или бизнесе, должен прежде всего найти общий язык со своим непосредственным начальником, а также сослуживцами, взаимоотношения с которыми будут влиять на эффективность его деятельности. Но как заставить себя относиться более или менее терпимо к людям, которые кажутся слишком недалекими, пассивными и вообще крайне неприятными?! Разве можно преодолеть неприязнь и антипатию к тем, кто с самого начала произвел самое что ни на есть неблагоприятное впечатление, изменить свое отношение к ним?</w:t>
      </w:r>
    </w:p>
    <w:p>
      <w:pPr>
        <w:pStyle w:val="Normal"/>
        <w:bidi w:val="0"/>
        <w:spacing w:before="0" w:after="0"/>
        <w:ind w:left="0" w:right="0" w:firstLine="567"/>
        <w:rPr/>
      </w:pPr>
      <w:r>
        <w:rPr/>
        <w:t>Оказывается, можно. Для этого достаточно мысленно вернуться к моменту знакомства и вдуматься, что же именно во внешности и поведении человека произвело неприятное впечатление, заставило избегать общения с ним, определило характер дальнейших взаимоотношений. Как правило, результатом анализа первого впечатления чаще всего становится следующая мысль: в том, что тот или иной человек произвел не слишком хорошее впечатление, на самом деле виноват не он сам (его внешность, особенность поведения), а ожидания того человека, с которым он общался. Мы представляли себе какой-то определенный образ, а вместо него получили другой – прямо противоположный. Отсюда разочарование и неприязнь.</w:t>
      </w:r>
    </w:p>
    <w:p>
      <w:pPr>
        <w:pStyle w:val="Normal"/>
        <w:bidi w:val="0"/>
        <w:spacing w:before="0" w:after="0"/>
        <w:ind w:left="0" w:right="0" w:firstLine="567"/>
        <w:rPr/>
      </w:pPr>
      <w:r>
        <w:rPr/>
        <w:t>Итак, к первому впечатлению, произведенному внешностью и манерой поведения нового знакомого, нужно относиться со значительной долей осторожности. По большому счету, ему вообще не стоит доверять. В противном случае человек может не только замедлить процесс своего продвижения по служебной лестнице, но и вообще лишиться места (если, к примеру, приняв главного инженера за сантехника, обратиться к нему со словами вроде: «Эй, дядя, где здесь выход?»).</w:t>
      </w:r>
    </w:p>
    <w:p>
      <w:pPr>
        <w:pStyle w:val="Normal"/>
        <w:bidi w:val="0"/>
        <w:spacing w:before="0" w:after="0"/>
        <w:ind w:left="0" w:right="0" w:firstLine="567"/>
        <w:rPr/>
      </w:pPr>
      <w:r>
        <w:rPr/>
        <w:t>В том, что первое впечатление обманчиво, едва ли не каждый человек неоднократно убеждался на собственном опыте. Однако он снова и снова повторяет свою ошибку, принимая человека «по одежке», то есть создавая о нем собственное мнение на основе каких-либо внешних или других совершенно незначительных признаков.</w:t>
      </w:r>
    </w:p>
    <w:p>
      <w:pPr>
        <w:pStyle w:val="Normal"/>
        <w:bidi w:val="0"/>
        <w:spacing w:before="0" w:after="0"/>
        <w:ind w:left="0" w:right="0" w:firstLine="567"/>
        <w:rPr/>
      </w:pPr>
      <w:r>
        <w:rPr/>
        <w:t>Как известно, внешность человека во многом зависит от его настроения, физического и психического самочувствия. Тот, кому пришлось пережить сильный стресс при увольнении с предыдущего места работы, естественно, будет выглядеть не слишком хорошо, устраиваясь на новую должность в другую фирму. Может случиться так, что он произведет на нового начальника и членов нового коллектива неблагоприятное впечатление только потому, что в силу указанных обстоятельств не смог уделить своей внешности должного внимания (пришел на собеседование в неглаженом костюме, с растрепанными волосами и т. д.). В данном случае следует отложить анализ произведенного внешностью впечатления «на потом», сосредоточив внимание лишь на выявлении степени профессионализма нового сотрудника.</w:t>
      </w:r>
    </w:p>
    <w:p>
      <w:pPr>
        <w:pStyle w:val="Normal"/>
        <w:bidi w:val="0"/>
        <w:spacing w:before="0" w:after="0"/>
        <w:ind w:left="0" w:right="0" w:firstLine="567"/>
        <w:rPr/>
      </w:pPr>
      <w:r>
        <w:rPr/>
        <w:t>Многие люди склонны в своем восприятии того или иного человека руководствоваться традиционными, в целом устаревшими взглядами и убеждениями. Так, например, они совершенно уверены, что если человек пришел на собеседование с модным дипломатом, то он устраивается «по блату». И в этом случае они либо будут демонстрировать ему свое презрение, либо, наоборот, постараются завоевать расположение. А если кому-либо придет в голову в первый же день заявиться на работу в свободном свитере грубой вязки, то его тут же отнесут к представителям творческой интеллигенции и попросят написать стихотворение в честь юбилея одного из сотрудников.</w:t>
      </w:r>
    </w:p>
    <w:p>
      <w:pPr>
        <w:pStyle w:val="Normal"/>
        <w:bidi w:val="0"/>
        <w:spacing w:before="0" w:after="0"/>
        <w:ind w:left="0" w:right="0" w:firstLine="567"/>
        <w:rPr/>
      </w:pPr>
      <w:r>
        <w:rPr/>
        <w:t>Люди, оценивающие окружающий мир лишь по внешним проявлениям, проявляют невероятную изощренность в чтении текста, написанного с помощью вещей. И в этом есть как положительные, так и отрицательные моменты. Однако, чтобы действительно добиться желаемого, не нужно уподобляться таким субъектам и тем более пытаться переделывать себя в соответствии с их мерками.</w:t>
      </w:r>
    </w:p>
    <w:p>
      <w:pPr>
        <w:pStyle w:val="Normal"/>
        <w:bidi w:val="0"/>
        <w:spacing w:before="0" w:after="0"/>
        <w:ind w:left="0" w:right="0" w:firstLine="567"/>
        <w:rPr/>
      </w:pPr>
      <w:r>
        <w:rPr/>
        <w:t>Оставаясь самим собой, каждый из нас может не только изменить не слишком благоприятное впечатление, произведенное при знакомстве, но и вызвать в собеседнике искреннее расположение и симпатию, добившись тем самым безусловного успеха и обеспечив себе дальнейшее продвижение к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Царевна-лягушка. Тот, кто надеялся увидеть на ее месте красивую или хотя бы просто симпатичную девушку, наверняка испытает сильнейшее разочарование. Однако не стоит торопиться с выводами. Вполне возможно, что за мокрой зеленой и покрытой бородавками шкуркой скрывается потрясающе красивое существо, способное принести счастье и удачу как на профессиональном поприще, так и в личной жизни. Присмотритесь к человеку, не судите о нем слишком строго. Придет время – и вы сами можете оказаться на его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уже было сказано выше, чтобы не испытать сильнейшего разочарования в собственных поступках и не совершить ошибок, которые впоследствии лишат возможности продолжать движение вверх по служебной лестнице навстречу благополучию и престижу, следует с предельной осторожностью относиться к первому впечатлению, произведенному внешностью или поведением того или иного человека. Оно настолько субъективно, что не может считаться правильным и вызывать безоговорочное доверие.</w:t>
      </w:r>
    </w:p>
    <w:p>
      <w:pPr>
        <w:pStyle w:val="Normal"/>
        <w:bidi w:val="0"/>
        <w:spacing w:before="0" w:after="0"/>
        <w:ind w:left="0" w:right="0" w:firstLine="567"/>
        <w:rPr/>
      </w:pPr>
      <w:r>
        <w:rPr/>
        <w:t>Сколько людей, поддавшись влиянию чувств, возникших при первом знакомстве с кем-либо, впоследствии жалели об этом! Сколько замечательных возможностей для достижения успеха упускали они! При этом в своей неудаче они не могли винить никого, кроме самих себя.</w:t>
      </w:r>
    </w:p>
    <w:p>
      <w:pPr>
        <w:pStyle w:val="Normal"/>
        <w:bidi w:val="0"/>
        <w:spacing w:before="0" w:after="0"/>
        <w:ind w:left="0" w:right="0" w:firstLine="567"/>
        <w:rPr/>
      </w:pPr>
      <w:r>
        <w:rPr/>
        <w:t>Об обманчивости первого впечатления говорили и писали многие. Так, например, в своих «Литературных портретах» М. Горький приводит несколько ситуаций, когда предвзятое мнение о ком-либо мешало ему по-настоящему сблизиться с человеком, понять и оценить его ум, талант, личные качества.</w:t>
      </w:r>
    </w:p>
    <w:p>
      <w:pPr>
        <w:pStyle w:val="Normal"/>
        <w:bidi w:val="0"/>
        <w:spacing w:before="0" w:after="0"/>
        <w:ind w:left="0" w:right="0" w:firstLine="567"/>
        <w:rPr/>
      </w:pPr>
      <w:r>
        <w:rPr/>
        <w:t>В одной из глав книги он описывает знаменитого Савву Морозова. Этот человек на одном из съездов, где собирались лучшие и известнейшие люди России, посмел возразить самому Менделееву. Сказанные в сильном раздражении слова последнего о том, что с его взглядами солидарен сам Александр III, вызвали молчание всего зала, и тогда из «рядов лысин и седин вынырнула круглая, гладко остриженная голова, выпрямился коренастый человек с лицом татарина и, поблескивая острыми глазками, звонко, отчетливо, с ядовитой вежливостью сказал, что выводы ученого, подкрепляемые именем царя, не только теряют свою убедительность, но и вообще компрометируют науку».</w:t>
      </w:r>
    </w:p>
    <w:p>
      <w:pPr>
        <w:pStyle w:val="Normal"/>
        <w:bidi w:val="0"/>
        <w:spacing w:before="0" w:after="0"/>
        <w:ind w:left="0" w:right="0" w:firstLine="567"/>
        <w:rPr/>
      </w:pPr>
      <w:r>
        <w:rPr/>
        <w:t>Естественно, что столь неординарная личность, тем более позволяющая себе дерзкие высказывания, не могла не вызывать у многих неприязни и невольного неуважения, которые многократно усиливались от того, что окружающие не ожидали встретить в этом человеке подобные черты характера.</w:t>
      </w:r>
    </w:p>
    <w:p>
      <w:pPr>
        <w:pStyle w:val="Normal"/>
        <w:bidi w:val="0"/>
        <w:spacing w:before="0" w:after="0"/>
        <w:ind w:left="0" w:right="0" w:firstLine="567"/>
        <w:rPr/>
      </w:pPr>
      <w:r>
        <w:rPr/>
        <w:t>Сам Горький говорит о том, что «татарское лицо Морозова» вызвало у него противоречивое впечатление: «черты лица казались мягкими, намекали на добродушие, но в звонком голосе и остром взгляде проницательных глаз чувствовалось пренебрежение к людям и привычка командовать ими».</w:t>
      </w:r>
    </w:p>
    <w:p>
      <w:pPr>
        <w:pStyle w:val="Normal"/>
        <w:bidi w:val="0"/>
        <w:spacing w:before="0" w:after="0"/>
        <w:ind w:left="0" w:right="0" w:firstLine="567"/>
        <w:rPr/>
      </w:pPr>
      <w:r>
        <w:rPr/>
        <w:t>Как замечает автор, внешность Морозова была до того обманчивой, что те, кто непосредственно с ним сталкивался, испытывали нечто вроде шока. Такое бывает, когда лежишь на солнышке, а на тебя выливают ведро ледяной воды. Лицом и фигурой похожий на улыбчивого Будду, Морозов, однако, действовал, как настоящий полководец, внушая окружающим чувство уважения, к которому часто примешивался страх. И наверняка контраст между внешностью и характером был одним из тех преимуществ, которые позволили Морозову стать не только одним из богатейших людей России, но и заслужить уважение среди народа. После смерти Морозова среди рабочих его фабрики возникла легенда: Савва не помер, вместо него похоронили другого, а «он отказался от богатства и тайком ходит по фабрике, поучая рабочих уму-разуму».</w:t>
      </w:r>
    </w:p>
    <w:p>
      <w:pPr>
        <w:pStyle w:val="Normal"/>
        <w:bidi w:val="0"/>
        <w:spacing w:before="0" w:after="0"/>
        <w:ind w:left="0" w:right="0" w:firstLine="567"/>
        <w:rPr/>
      </w:pPr>
      <w:r>
        <w:rPr/>
        <w:t>В своих «Литературных портретах» Горький рассказывает о своей первой встрече с Сергеем Есениным. По воспоминаниям писателя, она состоялась в 1914 году. Есенин показался Горькому мальчиком 15-17 лет. «Кудрявенький и светлый, в голубой рубашке, в поддевке и сапогах с набором, он очень напомнил слащавенькие открытки, на которых изображались боярские дети, все с одним и тем же лицом... Есенин вызвал у меня неяркое впечатление скромного и несколько растерявшегося мальчика». У писателя он вызвал ассоциацию с приказчиками в торговых рядах, танцорами и певцами в трактирных хорах.</w:t>
      </w:r>
    </w:p>
    <w:p>
      <w:pPr>
        <w:pStyle w:val="Normal"/>
        <w:bidi w:val="0"/>
        <w:spacing w:before="0" w:after="0"/>
        <w:ind w:left="0" w:right="0" w:firstLine="567"/>
        <w:rPr/>
      </w:pPr>
      <w:r>
        <w:rPr/>
        <w:t>Однако позднее, когда Горький читал его «размашистые, яркие, удивительно сердечные стихи», ему не верилось, что их пишет тот самый нарочито картинно одетый мальчик. Писатель не раз жалел о том, что первое впечатление помешало ему поближе познакомиться с выдающимся поэтом и лишило возможности узнать его поближе.</w:t>
      </w:r>
    </w:p>
    <w:p>
      <w:pPr>
        <w:pStyle w:val="Normal"/>
        <w:bidi w:val="0"/>
        <w:spacing w:before="0" w:after="0"/>
        <w:ind w:left="0" w:right="0" w:firstLine="567"/>
        <w:rPr/>
      </w:pPr>
      <w:r>
        <w:rPr/>
        <w:t>Таким образом, перефразировав известное высказывание, можно сказать: каждый должен судить о людях так, чтобы потом не было мучительно больно... Тот, кто позволил себе обмануться первым впечатлением, обманется еще н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малый ум требуется, чтобы понять чужой ум.</w:t>
      </w:r>
    </w:p>
    <w:p>
      <w:pPr>
        <w:pStyle w:val="Cite"/>
        <w:bidi w:val="0"/>
        <w:spacing w:before="0" w:after="0"/>
        <w:ind w:left="1134" w:right="600" w:firstLine="567"/>
        <w:rPr/>
      </w:pPr>
      <w:r>
        <w:rPr/>
        <w:t>Металл узнается по звону, человек – по слову.</w:t>
      </w:r>
    </w:p>
    <w:p>
      <w:pPr>
        <w:pStyle w:val="Cite"/>
        <w:bidi w:val="0"/>
        <w:spacing w:before="0" w:after="0"/>
        <w:ind w:left="1134" w:right="600" w:firstLine="567"/>
        <w:rPr/>
      </w:pPr>
      <w:r>
        <w:rPr/>
        <w:t>Порядочность обнаруживается в речах, но куда вернее – в делах. Тут нужны внимание преострое, наблюдательность неустанная, суждение трезвое...</w:t>
      </w:r>
    </w:p>
    <w:p>
      <w:pPr>
        <w:pStyle w:val="Cite"/>
        <w:bidi w:val="0"/>
        <w:spacing w:before="0" w:after="0"/>
        <w:ind w:left="1134" w:right="600" w:firstLine="567"/>
        <w:rPr/>
      </w:pPr>
      <w:r>
        <w:rPr/>
        <w:t>Знай нрав тех, с кем имеешь дело, – чтобы понять их намерения. Учись разгадывать выражение лица, по внешним признакам читать душу...</w:t>
      </w:r>
    </w:p>
    <w:p>
      <w:pPr>
        <w:pStyle w:val="Cite"/>
        <w:bidi w:val="0"/>
        <w:spacing w:before="0" w:after="0"/>
        <w:ind w:left="1134" w:right="600" w:firstLine="567"/>
        <w:rPr/>
      </w:pPr>
      <w:r>
        <w:rPr/>
        <w:t>Не жди добра от урода, которого сама природа обидела, и как она его не уважила, так и он ее не уважает. А у красивых – чем больше красивости, тем больше глупости.</w:t>
      </w:r>
    </w:p>
    <w:p>
      <w:pPr>
        <w:pStyle w:val="Cite"/>
        <w:bidi w:val="0"/>
        <w:spacing w:before="0" w:after="0"/>
        <w:ind w:left="1134" w:right="600" w:firstLine="567"/>
        <w:rPr/>
      </w:pPr>
      <w:r>
        <w:rPr/>
        <w:t>/Из афоризмов Бальтасара Граси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асто тот, кто, оказавшись под впечатлением от безупречной внешности своего нового знакомого, не принял во внимание особенности его поведения (например, на «бегающий» взгляд, на излишнюю нервозность в жестах и мимике), впоследствии вспоминает о последнем. Однако, как оказывается, он делает это слишком поздно. Чтобы не испытать подобного разочарования и не оказаться в положении обманутого красивым миражом человека, следует почаще «встряхивать» головой, избавляясь от наваждения, и руководствоваться собственным благоразумием и интуицией.</w:t>
      </w:r>
    </w:p>
    <w:p>
      <w:pPr>
        <w:pStyle w:val="Normal"/>
        <w:bidi w:val="0"/>
        <w:spacing w:before="0" w:after="0"/>
        <w:ind w:left="0" w:right="0" w:firstLine="567"/>
        <w:rPr/>
      </w:pPr>
      <w:r>
        <w:rPr/>
        <w:t>И вообще, не доверяя первому впечатлению, никогда нельзя забывать об интуиции. Ведь именно она способна «предупредить» человека, что тот, кто в данный момент перед ним находится, на самом деле вовсе не такой, каким хочет казаться. Его улыбка, возможно, неискрення, и за ней скрывается стремление втереться в доверие, а затем, в наиболее трудный и ответственный момент, он бросит, подведет, оставит в трудной ситуации того, кто в нем нуждается.</w:t>
      </w:r>
    </w:p>
    <w:p>
      <w:pPr>
        <w:pStyle w:val="Normal"/>
        <w:bidi w:val="0"/>
        <w:spacing w:before="0" w:after="0"/>
        <w:ind w:left="0" w:right="0" w:firstLine="567"/>
        <w:rPr/>
      </w:pPr>
      <w:r>
        <w:rPr/>
        <w:t>Умение с первого взгляда распознавать в людях их тайные желания и намерения свойственно единицам. И такие люди, как правило, пользуются всеобщим уважением, так как защищены от обмана и разочарования. Человек, обладающий даром с первого взгляда определять характер и желания другого человека, способен «перестраиваться», изменять тактику действий таким образом, чтобы она обязательно приносила положительный результат.</w:t>
      </w:r>
    </w:p>
    <w:p>
      <w:pPr>
        <w:pStyle w:val="Normal"/>
        <w:bidi w:val="0"/>
        <w:spacing w:before="0" w:after="0"/>
        <w:ind w:left="0" w:right="0" w:firstLine="567"/>
        <w:rPr/>
      </w:pPr>
      <w:r>
        <w:rPr/>
        <w:t>Напротив, тот, кто никогда не прислушивается к «внутреннему голосу», может сильно обмануться в своих ожиданиях. Вместо того чтобы отстраниться от человека, присутствие которого вызывает безотчетную неприязнь, он доверяет ему все свои секреты и в итоге оказывается жестоко обманут им.</w:t>
      </w:r>
    </w:p>
    <w:p>
      <w:pPr>
        <w:pStyle w:val="Normal"/>
        <w:bidi w:val="0"/>
        <w:spacing w:before="0" w:after="0"/>
        <w:ind w:left="0" w:right="0" w:firstLine="567"/>
        <w:rPr/>
      </w:pPr>
      <w:r>
        <w:rPr/>
        <w:t>Внимательность, наблюдательность и проницательность – вот три составляющие, позволяющие добиваться успеха во взаимоотношениях с окружающими. Тот, кто пренебрегает перечисленными качествами, рискует оказаться обманутым. Ведь вокруг нас очень много таких людей, которые, желая добиться исполнения своих корыстных желаний, надевают «маски», позволяющие им втереться в доверие, завоевать расположение, внушить симпатию и уважение. Лишь научившись отличать «маску» от настоящего выражения лица, человек сможет добиться действительного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Heading6"/>
        <w:bidi w:val="0"/>
        <w:spacing w:before="0" w:after="0"/>
        <w:ind w:left="0" w:right="0" w:hanging="0"/>
        <w:rPr/>
      </w:pPr>
      <w:r>
        <w:rPr>
          <w:i w:val="false"/>
        </w:rPr>
        <w:t>«Тщеславная галка»</w:t>
      </w:r>
    </w:p>
    <w:p>
      <w:pPr>
        <w:pStyle w:val="Normal"/>
        <w:bidi w:val="0"/>
        <w:spacing w:before="0" w:after="0"/>
        <w:ind w:left="0" w:right="0" w:firstLine="567"/>
        <w:jc w:val="left"/>
        <w:rPr/>
      </w:pPr>
      <w:r>
        <w:rPr/>
      </w:r>
    </w:p>
    <w:p>
      <w:pPr>
        <w:pStyle w:val="Normal"/>
        <w:bidi w:val="0"/>
        <w:spacing w:before="0" w:after="0"/>
        <w:ind w:left="0" w:right="0" w:firstLine="567"/>
        <w:rPr/>
      </w:pPr>
      <w:r>
        <w:rPr/>
        <w:t>Юпитер определил поставить царя над птицами. Он известил, чтобы в такой-то день все они явились к нему, и он сам прекраснейшую из них изберет и посадит на царство. Галка, сознавая, что она некрасива, пошарив по лесам и полям, набрала перьев, что выпали из крыльев других птиц, и натыкала их по всем частям своего тела. Она надеялась, что выкажет себя перед всеми самой прекрасной. Когда назначенный день настал и птицы явились к Юпитеру, Галка тоже изволила явиться в своем разнопером уборе. Юпитер предложил посадить ее на царство за красоту ее перьев, но птицы с негодованием возвысили свои голоса, и когда каждая сдернула с нее свое перо, Галка по-прежнему стала только Гал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0</w:t>
      </w:r>
    </w:p>
    <w:p>
      <w:pPr>
        <w:pStyle w:val="Heading2"/>
        <w:bidi w:val="0"/>
        <w:spacing w:before="0" w:after="0"/>
        <w:ind w:left="0" w:right="0" w:hanging="0"/>
        <w:rPr/>
      </w:pPr>
      <w:r>
        <w:rPr>
          <w:i w:val="false"/>
        </w:rPr>
        <w:t>ИДИ В НОГУ С НОВЫМИ ДОСТИЖЕНИЯМИ – ОПЕРЕДИШЬ ВРЕМЯ</w:t>
      </w:r>
    </w:p>
    <w:p>
      <w:pPr>
        <w:pStyle w:val="Normal"/>
        <w:bidi w:val="0"/>
        <w:spacing w:before="0" w:after="0"/>
        <w:ind w:left="0" w:right="0" w:firstLine="567"/>
        <w:jc w:val="left"/>
        <w:rPr/>
      </w:pPr>
      <w:r>
        <w:rPr/>
      </w:r>
    </w:p>
    <w:p>
      <w:pPr>
        <w:pStyle w:val="Normal"/>
        <w:bidi w:val="0"/>
        <w:spacing w:before="0" w:after="0"/>
        <w:ind w:left="0" w:right="0" w:firstLine="567"/>
        <w:rPr/>
      </w:pPr>
      <w:r>
        <w:rPr/>
        <w:t>Не стоит действовать по старинке – новые технологии обеспечат эффективность ваших действий, сократят период ожидания, дадут возможность опередить само время. Не поддавайтесь страху перед новизной, впитывайте новое – добьетесь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ыражение «идти в ногу со временем» все понимают по-разному. Для кого-то это прежде всего способность перестраивать собственное сознание в соответствии с меняющимися устоями. Некоторые люди считают, что самое главное – это вовремя приспособиться к ситуации и начать извлекать из нее пользу.</w:t>
      </w:r>
    </w:p>
    <w:p>
      <w:pPr>
        <w:pStyle w:val="Normal"/>
        <w:bidi w:val="0"/>
        <w:spacing w:before="0" w:after="0"/>
        <w:ind w:left="0" w:right="0" w:firstLine="567"/>
        <w:rPr/>
      </w:pPr>
      <w:r>
        <w:rPr/>
        <w:t>Все это так, однако подобный принцип можно и нужно применить и по отношению к тому, как мы ведем себя в повседневной жизни. Наши успехи в карьере, возможность добиться высокого положения да и поднятие квалификации тоже напрямую зависят от того, как мы умеем пользоваться новыми достижениями. Наша жизнь настолько изменчива, что невозможно оставаться с постоянным набором навыков и знаний. Необходимо постоянно совершенствоваться и улучшать свои качества, только тогда успех будет возможен.</w:t>
      </w:r>
    </w:p>
    <w:p>
      <w:pPr>
        <w:pStyle w:val="Normal"/>
        <w:bidi w:val="0"/>
        <w:spacing w:before="0" w:after="0"/>
        <w:ind w:left="0" w:right="0" w:firstLine="567"/>
        <w:rPr/>
      </w:pPr>
      <w:r>
        <w:rPr/>
        <w:t>Очень часто люди испытывают страх перед новизной. Им кажется, что освоение чего-то нового требует от них сверхъестественных способностей, что справиться с тем, что незнакомо и абсолютно непонятно не по силам обычному человеку. Тем не менее есть и другая категория людей, тех, которые, не страшась или же побеждая свой страх, берутся за все новое и достигают успеха. Они, как правило, вызывают восхищение окружающих, поскольку им открыта лишь внешняя сторона успеха новаторов.</w:t>
      </w:r>
    </w:p>
    <w:p>
      <w:pPr>
        <w:pStyle w:val="Normal"/>
        <w:bidi w:val="0"/>
        <w:spacing w:before="0" w:after="0"/>
        <w:ind w:left="0" w:right="0" w:firstLine="567"/>
        <w:rPr/>
      </w:pPr>
      <w:r>
        <w:rPr/>
        <w:t>Обычно люди, которые страшатся всего нового, просто не осознают, что в их силах стать такими же, как и те, кому они втайне завидуют. Смешно видеть искреннее удивление человека, который долгое время рассуждал о прогрессивных людях и наконец узнает о том, как они стали такими. Почему-то многие уверены, что знающие люди уже появляются на свет такими или же что процесс их развития идет очень быстрыми темпами и завершается еще в юности. Трудно бывает понять, что люди обучаются и совершенствуются в течение всей жизни.</w:t>
      </w:r>
    </w:p>
    <w:p>
      <w:pPr>
        <w:pStyle w:val="Normal"/>
        <w:bidi w:val="0"/>
        <w:spacing w:before="0" w:after="0"/>
        <w:ind w:left="0" w:right="0" w:firstLine="567"/>
        <w:rPr/>
      </w:pPr>
      <w:r>
        <w:rPr/>
        <w:t>Бывает, что люди сознательно и безапелляционно отвергают все новое. В этом проявляется их неуверенность в собственных силах, потому что именно это становится причиной, по которой человек старается отгородиться от достижений прогресса. Он не верит в то, что новое способно стать естественным элементом его жизни, не понимает значения новинок, но и не предпринимает никаких действий, для того чтобы их изучить. Предпочитая спрятаться в раковину собственных комплексов, человек делает одну из самых распространенных ошибок, обусловливающих обреченность любого дела на провал.</w:t>
      </w:r>
    </w:p>
    <w:p>
      <w:pPr>
        <w:pStyle w:val="Normal"/>
        <w:bidi w:val="0"/>
        <w:spacing w:before="0" w:after="0"/>
        <w:ind w:left="0" w:right="0" w:firstLine="567"/>
        <w:rPr/>
      </w:pPr>
      <w:r>
        <w:rPr/>
        <w:t>Если чуть повнимательнее посмотреть на жизнь, то можно легко заметить, что люди, не боящиеся нового, гораздо удачливее тех, кому прогресс внушает настоящий ужас. К счастью, в последнее время постепенно начинает происходить перестройка сознания человечества (это связано с развитием информационных технологий), что дает основание надеяться на возможность наверстать упущенное. Возможно, что в скором времени люди станут адекватно относиться к тому, что непременно должно быть атрибутом существования высокоразвитого существа, коим является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ожилая малограмотная бабушка, которая страшится таких вещей, как пылесос или кухонный комбайн, считает их вредными и бесполезными. Она предпочитает выполнять работу по старинке, не замечая чудес науки и техники и находясь в стороне от них. Она сетует на то, что ей становится тяжело стирать вручную, но ни за что не воспользуется стиральной машинкой, поскольку не желает выучить элементарные правила ее использования. Несмотря на свои многочисленные жалобы, ей нравится выполнять ручную работу, так как иначе ей становится ску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Яркой исторической личностью, на примере которой можно показать действие данного закона, безусловно, является Петр I. Этот великий русский государь сумел сделать для России столько, что его образ воспринимается потомками как позитивный, несмотря на то что в его человеческой натуре было множество пороков.</w:t>
      </w:r>
    </w:p>
    <w:p>
      <w:pPr>
        <w:pStyle w:val="Normal"/>
        <w:bidi w:val="0"/>
        <w:spacing w:before="0" w:after="0"/>
        <w:ind w:left="0" w:right="0" w:firstLine="567"/>
        <w:rPr/>
      </w:pPr>
      <w:r>
        <w:rPr/>
        <w:t>Что не вызывает сомнений, так это то, что царь Петр является своеобразным кумиром правителей не одного поколения. Причем открытие его целеустремленной натуры произошло еще в ранней юности, когда будущий великий государь самостоятельно нашел себе учителя-иностранца, дабы освоить такие науки, как арифметику, геометрию, фортификацию и др. А ведь если учесть, что прежние царевичи и вовсе не получали образования, то поступок юного Петра можно смело назвать его первым подвигом. Но он стал далеко не последним.</w:t>
      </w:r>
    </w:p>
    <w:p>
      <w:pPr>
        <w:pStyle w:val="Normal"/>
        <w:bidi w:val="0"/>
        <w:spacing w:before="0" w:after="0"/>
        <w:ind w:left="0" w:right="0" w:firstLine="567"/>
        <w:rPr/>
      </w:pPr>
      <w:r>
        <w:rPr/>
        <w:t>Вряд ли возможно перечислить все деяния Петра, за которые потомки называют его Великим. Он сделал Россию могущественной державой, а помогло ему в этом стремление к новому, освоение новых технологий и использование приобретенных знаний.</w:t>
      </w:r>
    </w:p>
    <w:p>
      <w:pPr>
        <w:pStyle w:val="Normal"/>
        <w:bidi w:val="0"/>
        <w:spacing w:before="0" w:after="0"/>
        <w:ind w:left="0" w:right="0" w:firstLine="567"/>
        <w:rPr/>
      </w:pPr>
      <w:r>
        <w:rPr/>
        <w:t>Когда после русско-турецкой войны 1695—1696 годов возникла необходимость развития металлургической области в России, Петр обратил свое внимание на Урал. Этот край всегда отличался несметными природными богатствами, однако до конца XVII столетия здесь действовали мелкие кустарные предприятия, производительность которых была весьма низкой. Но после активного вмешательства Петра Урал предстал перед человечеством в новом свете, оказавшись поистине сокровищницей богатств.</w:t>
      </w:r>
    </w:p>
    <w:p>
      <w:pPr>
        <w:pStyle w:val="Normal"/>
        <w:bidi w:val="0"/>
        <w:spacing w:before="0" w:after="0"/>
        <w:ind w:left="0" w:right="0" w:firstLine="567"/>
        <w:rPr/>
      </w:pPr>
      <w:r>
        <w:rPr/>
        <w:t>Проблема освоения нового была актуальной всегда. Причем вовсе необязательно новое было доступным и близким. Порой приходилось предпринимать изрядные усилия и идти на различные ухищрения, чтобы получить новые знания и открыть для себя новые технологии. Некий кузнец по имени Фолий, живший в Англии в XVIII веке, отправился на поиски секрета получения и обработки высококачественной стали. Для этого он переоделся бродячим музыкантом, взял в руки старую скрипку и в таком виде исколесил почти всю Европу.</w:t>
      </w:r>
    </w:p>
    <w:p>
      <w:pPr>
        <w:pStyle w:val="Normal"/>
        <w:bidi w:val="0"/>
        <w:spacing w:before="0" w:after="0"/>
        <w:ind w:left="0" w:right="0" w:firstLine="567"/>
        <w:rPr/>
      </w:pPr>
      <w:r>
        <w:rPr/>
        <w:t>Вид босого музыканта в лохмотьях ни у кого не вызывал подозрений, а сам предприимчивый кузнец тем временем собирал важные сведения и запоминал технологические секреты. Он побывал в Германии, Бельгии, Чехословакии, Италии и Испании, заходя в мастерские, кузницы и таверны этих стран. Он незаметно перенимал новые способы и технологии получения и обработки стали. Когда же по прошествии немалого времени кузнец вернулся на родину, то приобретенные знания позволили ему открыть собственное дело, в чем он невероятно преуспел. В скором времени у него уже было приличное состояние, а еще позднее он уже считался весьма богатым человеком.</w:t>
      </w:r>
    </w:p>
    <w:p>
      <w:pPr>
        <w:pStyle w:val="Normal"/>
        <w:bidi w:val="0"/>
        <w:spacing w:before="0" w:after="0"/>
        <w:ind w:left="0" w:right="0" w:firstLine="567"/>
        <w:rPr/>
      </w:pPr>
      <w:r>
        <w:rPr/>
        <w:t>Принцип «знание – сила» работает бесперебойно, и люди, которые это понимают, добиваются невероятных успехов в своих начинаниях. Очень часто мы не желаем перенимать чужой опыт, так как считаем, что это неэффективно. Пожалуй, в этом одна из самых распространенных ошибок человеческого рода, потому что, отвергая познанное другими, мы становимся на путь проб и ошибок. Конечно, впоследствии мы приобретаем собственный опыт, причем при благоприятном стечении обстоятельств этот процесс может пройти ускоренно. Но в данном случае неизбежны промахи, тормозящие успешное развитие. Если же мы с благодарностью пользовались бы чужим наследием, то наверняка были бы ближе к удаче.</w:t>
      </w:r>
    </w:p>
    <w:p>
      <w:pPr>
        <w:pStyle w:val="Normal"/>
        <w:bidi w:val="0"/>
        <w:spacing w:before="0" w:after="0"/>
        <w:ind w:left="0" w:right="0" w:firstLine="567"/>
        <w:rPr/>
      </w:pPr>
      <w:r>
        <w:rPr/>
        <w:t>Для тех людей, кто не понимает справедливости сказанного, закрыты многие двери. Тем не менее еще в древности мудрые люди старались перенять чужой опыт. Собственно говоря, так и зародился промышленный шпионаж: люди хотели познать то, что для других стран и народов уже являлось открытым, и шли на всевозможные уловки и ухищрения, дабы преуспеть в этом. Любой вид деятельности первоначально становился уделом небольшого количества людей, однако впоследствии мастеров становилось все больше и больше. И хотя большинство секретов тщательно охранялось, охотники за знаниями всегда находят способ раскрыть тайны.</w:t>
      </w:r>
    </w:p>
    <w:p>
      <w:pPr>
        <w:pStyle w:val="Normal"/>
        <w:bidi w:val="0"/>
        <w:spacing w:before="0" w:after="0"/>
        <w:ind w:left="0" w:right="0" w:firstLine="567"/>
        <w:rPr/>
      </w:pPr>
      <w:r>
        <w:rPr/>
        <w:t>Во второй половине XVII столетия в Англии были в избытке такие металлы, как железо и олово. Однако английские мастера не знали секрета изготовления белой жести, которая высоко ценилась в то время. Между тем металлурги Саксонии в совершенстве владели способом изготовления тонких железных листов. Продукция саксонских мастеров шла на экспорт, однако разгадать тайну ее изготовления никому не удавалось.</w:t>
      </w:r>
    </w:p>
    <w:p>
      <w:pPr>
        <w:pStyle w:val="Normal"/>
        <w:bidi w:val="0"/>
        <w:spacing w:before="0" w:after="0"/>
        <w:ind w:left="0" w:right="0" w:firstLine="567"/>
        <w:rPr/>
      </w:pPr>
      <w:r>
        <w:rPr/>
        <w:t>Наконец нашелся такой человек. Его звали Эндрю Яррантон, и впоследствии он стал автором научного трактата «Способы укрепления Англии на море и на суше», в котором подробно изложил цели и достижения своего путешествия в Саксонское княжество. Его проникновение в чужую страну принесло немало нового и полезного для Англии, и в скором времени английские мастера в совершенстве владели секретами производства белой жести.</w:t>
      </w:r>
    </w:p>
    <w:p>
      <w:pPr>
        <w:pStyle w:val="Normal"/>
        <w:bidi w:val="0"/>
        <w:spacing w:before="0" w:after="0"/>
        <w:ind w:left="0" w:right="0" w:firstLine="567"/>
        <w:rPr/>
      </w:pPr>
      <w:r>
        <w:rPr/>
        <w:t>Если вспомнить отечественных выдающихся мастеров, то можно легко увидеть, что они представляли собой учителей, которые передавали свой опыт только избранным. Издавна на Руси считалось невероятной удачей поступить в подмастерья к известному ремесленнику, чтобы постепенно перенимать его опыт. Умельцы всегда ценились, им оказывался особый почет. Чего стоят, например, знаменитые тульские мастера, которые считались одними из лучших отечественных мастеров.</w:t>
      </w:r>
    </w:p>
    <w:p>
      <w:pPr>
        <w:pStyle w:val="Normal"/>
        <w:bidi w:val="0"/>
        <w:spacing w:before="0" w:after="0"/>
        <w:ind w:left="0" w:right="0" w:firstLine="567"/>
        <w:rPr/>
      </w:pPr>
      <w:r>
        <w:rPr/>
        <w:t>Метод проб и ошибок, знакомый многим и пользующийся большой популярностью, тоже может привести к успеху. В некоторых случаях он и становится источником получения новых знаний, важно только выполнять верное соотношение, сочетая указанный способ приобретения новых знаний с их заимствованием. История любого ремесла представляет собой постоянный поиск новых способов и технологий, более совершенных и современных. Без этого не было бы места прогрессу в том понимании, которое мы вкладываем в это опреде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может страшиться нового, также может он с готовностью бросаться в пучину открывающихся возможностей, однако очевидно одно: жизнь не стоит на месте, и интерес к новому, каким бы он ни был, существует и будет существовать всегда. Новые достижения, которые в общепринятом понимании выступают в качестве полезных, тем не менее находят и оппонентов, которые уверены в том, что лучшим достижением является сохранение традиций. Однако в конце концов человек примиряется с необходимостью прогресса, и ни одно поколение людей является тому доказательством.</w:t>
      </w:r>
    </w:p>
    <w:p>
      <w:pPr>
        <w:pStyle w:val="Cite"/>
        <w:bidi w:val="0"/>
        <w:spacing w:before="0" w:after="0"/>
        <w:ind w:left="1134" w:right="600" w:firstLine="567"/>
        <w:rPr/>
      </w:pPr>
      <w:r>
        <w:rPr/>
        <w:t>/Томас Эди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человек должен пользоваться новыми достижениями, потому что без этого он останется у подножия успеха своих конкурентов. Но порой мы забываем о том, что опыт наших предков был собран годами и пренебрегать им просто глупо. Боясь прослыть консерваторами, мы гонимся за чем-то, забывая про то, что должно было явиться основой. Нам часто кажется, что, отвергнув былое и культивируя новое, мы скорее добьемся успеха, но результат, как правило, бывает прямо противоположным.</w:t>
      </w:r>
    </w:p>
    <w:p>
      <w:pPr>
        <w:pStyle w:val="Normal"/>
        <w:bidi w:val="0"/>
        <w:spacing w:before="0" w:after="0"/>
        <w:ind w:left="0" w:right="0" w:firstLine="567"/>
        <w:rPr/>
      </w:pPr>
      <w:r>
        <w:rPr/>
        <w:t>Новые достижения необязательно оказываются благоприятными. Напротив, очень важно уметь разбираться в новшествах, поскольку они могут быть и вредными. Часто случается так, что новшества оказываются полезными для одних, но вредными для других. Чего стоят, например, разнообразные компьютерные вирусы, бич современных людей, которые стали весьма распространены в последнее время и наносят ощутимый урон тем, кто изо всех сил стремится идти в ногу с прогрессом.</w:t>
      </w:r>
    </w:p>
    <w:p>
      <w:pPr>
        <w:pStyle w:val="Normal"/>
        <w:bidi w:val="0"/>
        <w:spacing w:before="0" w:after="0"/>
        <w:ind w:left="0" w:right="0" w:firstLine="567"/>
        <w:rPr/>
      </w:pPr>
      <w:r>
        <w:rPr/>
        <w:t>Как же научиться разбираться в степени «полезности» того или иного изобретения? Здесь возможен только один способ: любимый многими метод проб и ошибок. К сожалению, это единственное, что может помочь обрести нужные знания.</w:t>
      </w:r>
    </w:p>
    <w:p>
      <w:pPr>
        <w:pStyle w:val="Normal"/>
        <w:bidi w:val="0"/>
        <w:spacing w:before="0" w:after="0"/>
        <w:ind w:left="0" w:right="0" w:firstLine="567"/>
        <w:rPr/>
      </w:pPr>
      <w:r>
        <w:rPr/>
        <w:t>Однако и на примере других людей, увлекшихся тем или иным новшеством, можно сделать вывод о том, можно ли считать очередное достижение цивилизации положительным. Дело в том, что со стороны всегда виднее, как следует относиться к тому или иному нововведению.</w:t>
      </w:r>
    </w:p>
    <w:p>
      <w:pPr>
        <w:pStyle w:val="Normal"/>
        <w:bidi w:val="0"/>
        <w:spacing w:before="0" w:after="0"/>
        <w:ind w:left="0" w:right="0" w:firstLine="567"/>
        <w:rPr/>
      </w:pPr>
      <w:r>
        <w:rPr/>
        <w:t>Любая новинка вызывает своим появлением некоторый ажиотаж. Многие сломя голову бросаются в омут открывающихся возможностей, некоторые сторонятся нового, стараясь сделать так, чтобы оно как можно меньше их затрагивало. Но все это представляет собой, безусловно, крайние проявления отношения к новому. Что же касается наиболее правильного, философского, если так можно выразиться, отношения к новшествам, то оно прежде всего должно быть объективным.</w:t>
      </w:r>
    </w:p>
    <w:p>
      <w:pPr>
        <w:pStyle w:val="Normal"/>
        <w:bidi w:val="0"/>
        <w:spacing w:before="0" w:after="0"/>
        <w:ind w:left="0" w:right="0" w:firstLine="567"/>
        <w:rPr/>
      </w:pPr>
      <w:r>
        <w:rPr/>
        <w:t>Если достижение бесспорно можно назвать полезным лично для себя, то его непременно нужно осваивать, не страшась трудностей. Однако часто бывает так, что новинка, необходимая для одного, абсолютно бесполезна для другого. Что и говорить, любое знание – это прежде всего гибкий инструмент, возможности которого зависят от умений его облада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В одной семье возник извечный конфликт отцов и детей. Девятнадцатилетняя дочь решила устроиться на работу, на должность оператора в одну достаточно солидную фирму. Как ни удивительно, но ей повезло, и руководство согласилось устроить ей собеседование. Коммуникабельность и целеустремленность девушки понравились руководящему составу, и она была принята на работу с испытательным сроком.</w:t>
      </w:r>
    </w:p>
    <w:p>
      <w:pPr>
        <w:pStyle w:val="Normal"/>
        <w:bidi w:val="0"/>
        <w:spacing w:before="0" w:after="0"/>
        <w:ind w:left="0" w:right="0" w:firstLine="567"/>
        <w:rPr/>
      </w:pPr>
      <w:r>
        <w:rPr/>
        <w:t>Однако родители не только не поддержали стремления своей дочери, но и попытались запретить ей выходить на работу. Причиной этого явились их представления о том, что компьютер оказывает вредное воздействие на организм. Напрасно дочь старалась объяснить им, что современная техника снабжена различными устройствами, снижающими уровень излучения до допустимой нормы и что компьютер оказывает в таком случае не большее излучение, чем телевизор или любая другая техника. Укоренившиеся понятия взрослых людей, застывшие на том времени, когда стали появляться самые первые компьютеры, и их нежелание понять современные технические достижения стали причиной отчуждения между родными людь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1</w:t>
      </w:r>
    </w:p>
    <w:p>
      <w:pPr>
        <w:pStyle w:val="Heading2"/>
        <w:bidi w:val="0"/>
        <w:spacing w:before="0" w:after="0"/>
        <w:ind w:left="0" w:right="0" w:hanging="0"/>
        <w:rPr/>
      </w:pPr>
      <w:r>
        <w:rPr>
          <w:i w:val="false"/>
        </w:rPr>
        <w:t>НЕ ИГНОРИРУЙ СВОЙ ВНУТРЕННИЙ ГОЛОС – ИНТУИЦИЯ СХВАТЫВАЕТ НЕИЗВЕДАННОЕ</w:t>
      </w:r>
    </w:p>
    <w:p>
      <w:pPr>
        <w:pStyle w:val="Normal"/>
        <w:bidi w:val="0"/>
        <w:spacing w:before="0" w:after="0"/>
        <w:ind w:left="0" w:right="0" w:firstLine="567"/>
        <w:jc w:val="left"/>
        <w:rPr/>
      </w:pPr>
      <w:r>
        <w:rPr/>
      </w:r>
    </w:p>
    <w:p>
      <w:pPr>
        <w:pStyle w:val="Normal"/>
        <w:bidi w:val="0"/>
        <w:spacing w:before="0" w:after="0"/>
        <w:ind w:left="0" w:right="0" w:firstLine="567"/>
        <w:rPr/>
      </w:pPr>
      <w:r>
        <w:rPr/>
        <w:t>Доверяйте своему внутреннему голосу – зачастую он бывает мудрее самых мудрых советчиков. Пути интуиции неисповедимы, никто не знает, как она находит самые верные решения во мраке неизвестного, однако она редко оши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жизни одних людей главную роль играет разум, в жизни других – неведомое внутреннее чувство, которое направляет их по верному пути. Разделение разумного и того, что существует за пределами разума, познаваемого умом и чувствами, произошло в далекой древности. И самые великие мудрецы нередко признавали, что далеко не все в этом мире подвластно пониманию с помощью «голого разума». Нередко надо уметь довериться своей интуиции.</w:t>
      </w:r>
    </w:p>
    <w:p>
      <w:pPr>
        <w:pStyle w:val="Normal"/>
        <w:bidi w:val="0"/>
        <w:spacing w:before="0" w:after="0"/>
        <w:ind w:left="0" w:right="0" w:firstLine="567"/>
        <w:rPr/>
      </w:pPr>
      <w:r>
        <w:rPr/>
        <w:t>Мнения о природе внутреннего голоса, который хотя бы раз в жизни заговорил в каждом, резко разделяются. Люди религиозные к таким явлениям относятся, как к божественному откровению, с помощью которого Творец указывает своим чадам верный путь в жизни. Хотя не исключено, что в слабом человеке может заговорить и голос дьявола, который, под видом доброжелателя, пытается сподвигнуть грешную душу на отнюдь не благие поступки.</w:t>
      </w:r>
    </w:p>
    <w:p>
      <w:pPr>
        <w:pStyle w:val="Normal"/>
        <w:bidi w:val="0"/>
        <w:spacing w:before="0" w:after="0"/>
        <w:ind w:left="0" w:right="0" w:firstLine="567"/>
        <w:rPr/>
      </w:pPr>
      <w:r>
        <w:rPr/>
        <w:t>Те, кто считает, что все в этом мире взаимосвязано, относит проявления интуиции на счет сил природы, голоса космоса, пересекающихся полей и т. д. Приверженцы же другой теории, согласно которой человек знает все свое прошлое и будущее, а также ответы на все вопросы, надо только обладать способностью эти ответы извлечь из подсознания, где они надежно скрыты, и те люди, которые умеют докапываться до этого бесценного источника знаний, обладают развитой интуицией и смотрят на жизнь немного по-другому.</w:t>
      </w:r>
    </w:p>
    <w:p>
      <w:pPr>
        <w:pStyle w:val="Normal"/>
        <w:bidi w:val="0"/>
        <w:spacing w:before="0" w:after="0"/>
        <w:ind w:left="0" w:right="0" w:firstLine="567"/>
        <w:rPr/>
      </w:pPr>
      <w:r>
        <w:rPr/>
        <w:t>Есть и более прозаическое объяснение предчувствиям и озарениям, которые в течение жизни нередко постигают людей. Многие уверены, что интуиция основывается исключительно на жизненном опыте самого человека. Ведь его сознание и подсознание фиксирует все, что происходит с их носителем в течение всей его жизни. Сам человек нередко не помнит того, информация о чем на долгие годы запечатлена в его мозгу. Ведь этот орган – один из самых малоизученных, и с каждым годом исследования в области возможностей мозга приносят все новые и новые открытия. И кто знает, не является ли этот универсальный «прибор» для обработки любой информации, источником интуиции? Ведь, может, именно он, учитывая весь накопленный человеком опыт, замечая те мелочи, на которые люди могут и не обращать внимания, «диктует» внутреннему голосу сообщения для своего владельца.</w:t>
      </w:r>
    </w:p>
    <w:p>
      <w:pPr>
        <w:pStyle w:val="Normal"/>
        <w:bidi w:val="0"/>
        <w:spacing w:before="0" w:after="0"/>
        <w:ind w:left="0" w:right="0" w:firstLine="567"/>
        <w:rPr/>
      </w:pPr>
      <w:r>
        <w:rPr/>
        <w:t>Как бы то ни было, а существование интуиции – факт давно доказанный, и не считаться с ним нельзя. Наш мир слишком сложен и многогранен, чтобы все его стороны можно было постичь при помощи «чистого разума». Тот человек, который всему пытается искать разумное объяснение, обречен на неудачу.</w:t>
      </w:r>
    </w:p>
    <w:p>
      <w:pPr>
        <w:pStyle w:val="Normal"/>
        <w:bidi w:val="0"/>
        <w:spacing w:before="0" w:after="0"/>
        <w:ind w:left="0" w:right="0" w:firstLine="567"/>
        <w:rPr/>
      </w:pPr>
      <w:r>
        <w:rPr/>
        <w:t>Ни один план не может быть выполнен идеально, ни одно намерение не имеет гарантии безупречной реализации. И добиться успеха в этом непрерывно меняющемся и таком непредсказуемом мире сможет только тот, кто прислушивается к своему внутреннему голосу. Любое, даже самым лучшим образом разумно распланированное действие не приведет к гармонии с миром, если не находит отклика в человеческой душе. Путь к успеху открыт только тем, кто способен в некоторые моменты «отключить» свой разум и действовать, подчиняясь интуи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пящий человек – именно во сне разум человека отдыхает, а на поверхность выходит то, что таит в себе его подсознание. В это время люди особенно восприимчивы к внутреннему голосу, который начинает звучать ясно, как никогда. Недаром одним из самых известных способов предсказания будущего считаются вещие сны. Во сне человек нередко получает ответ на давно мучащий его вопрос, видит указываемый ему путь или узнает, с какой стороны ему грозит опасность. Но далеко не каждый обладает способностью запоминать и расшифровывать свои сны, ведь информация в них нередко передается в виде загадок, которые необходимо разгадать. И тот, кто способен общаться со своим подсознанием посредством сновидений, может с уверенностью говорить о развитой у него интуиции и даре предви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особое значение интуиции придавали древние люди. Они были убеждены в неразрывном единстве всего существующего в мире. А так как достижения жизненного счастья приравнивалось к достижению жизни, гармонирующей с законами природы, то умение услышать «советы» космоса (или богов) очень ценилось. Самые способные люди становились жрецами богов или предсказателями. Нередко судьбы целых народов были в их руках. Они могли одним своим словом начать или прекратить войну, они разрешали споры и были «истиной в последней инстанции», так как считалось, что их устами говорят боги.</w:t>
      </w:r>
    </w:p>
    <w:p>
      <w:pPr>
        <w:pStyle w:val="Normal"/>
        <w:bidi w:val="0"/>
        <w:spacing w:before="0" w:after="0"/>
        <w:ind w:left="0" w:right="0" w:firstLine="567"/>
        <w:rPr/>
      </w:pPr>
      <w:r>
        <w:rPr/>
        <w:t>О нераздельности индивидуальной человеческой души и космоса одним из первых заговорил философ Гераклит из Эфеса, живший в VI в. до н.э. Известно его высказывание: «По каким бы дорогам ты ни шел, не найдешь границ души, так глубок ее логос». Он утверждал единство всего мира, рожденного огнем. Его изменчивость распространяется и на душу, и на тело человека, в которых повторяется все, что происходит в космосе. Природа и душа слиты воедино, поэтому для достижения гармонии с окружающим миром каждый человек должен чутко прислушиваться к каждому движению своей души. Ведь таким образом он общается с космосом, который помогает ему выбрать верный путь в жизни.</w:t>
      </w:r>
    </w:p>
    <w:p>
      <w:pPr>
        <w:pStyle w:val="Normal"/>
        <w:bidi w:val="0"/>
        <w:spacing w:before="0" w:after="0"/>
        <w:ind w:left="0" w:right="0" w:firstLine="567"/>
        <w:rPr/>
      </w:pPr>
      <w:r>
        <w:rPr/>
        <w:t>Сохранилось историческое свидетельство о том, что жена Юлия Цезаря в ночь перед его смертью видела сон, в котором ее мужа постигла смерть. Проснувшись, в испуге она решила, что это дурное предзнаменование, и рассказала о нем Цезарю. Но, как и большинство мужчин, он не верил внутреннему голосу, которые так отчетливо слышат женщины, и не считал, что сновидение может послужить причиной для серьезных размышлений. Тщетно жена молила его остаться дома – он отправился в сенат, где его ждала верная смерть от руки человека, которого он считал своим верным соратником. А прислушайся он к словам жены – вся история, возможно, пошла бы по-другому.</w:t>
      </w:r>
    </w:p>
    <w:p>
      <w:pPr>
        <w:pStyle w:val="Normal"/>
        <w:bidi w:val="0"/>
        <w:spacing w:before="0" w:after="0"/>
        <w:ind w:left="0" w:right="0" w:firstLine="567"/>
        <w:rPr/>
      </w:pPr>
      <w:r>
        <w:rPr/>
        <w:t>Известно, что внутренний голос у людей творческих напрямую связан с вдохновением и воображением. Каким образом поэт находит те несколько слов, которые помогают ему сделать свои частные чувства понятными всем, как писатель находит именно те черты, создающие единственный и неповторимый образ, который войдет в века, как художник выбирает для своей картины именно тот сюжет, которому суждена вечная жизнь и слава? Нельзя все объяснять наблюдательностью и личными склонностями творцов великих произведений. Просто они, как правило, доверяют своим чувствам и умеют следовать велению внутреннего голоса.</w:t>
      </w:r>
    </w:p>
    <w:p>
      <w:pPr>
        <w:pStyle w:val="Normal"/>
        <w:bidi w:val="0"/>
        <w:spacing w:before="0" w:after="0"/>
        <w:ind w:left="0" w:right="0" w:firstLine="567"/>
        <w:rPr/>
      </w:pPr>
      <w:r>
        <w:rPr/>
        <w:t>Такое поведение помогло добиться известности одному оратору, который вдруг заметил, что его воображение лучше работает, когда он во время произнесения речи закрывает глаза. На вопрос, зачем он так поступает и откуда узнал этот прием, он отвечал: «Я просто слушаю, что мне подсказывает мой внутренний голос».</w:t>
      </w:r>
    </w:p>
    <w:p>
      <w:pPr>
        <w:pStyle w:val="Normal"/>
        <w:bidi w:val="0"/>
        <w:spacing w:before="0" w:after="0"/>
        <w:ind w:left="0" w:right="0" w:firstLine="567"/>
        <w:rPr/>
      </w:pPr>
      <w:r>
        <w:rPr/>
        <w:t>В то время когда Эдисон уже был известным изобретателем, в его лаборатории вдруг появился человек, который предложил ученому совместную деятельность. При этом он обладал внешностью обыкновенного бродяги и многим не внушал доверия, но он твердо знал, чего хочет в этой жизни, и был уверен, что сможет добиться многого. Всю свою жизнь он решил посвятить работе с Эдисоном, и это, вероятно, было написано у него на лице. Так или иначе, но, несмотря на его сомнительный внешний вид, великий изобретатель не отправил его восвояси: что-то подсказало ему, что этот парень далеко пойдет. Доверившись своей интуиции, Эдисон взял его к себе на работу, сначала дав ему незначительную должность.</w:t>
      </w:r>
    </w:p>
    <w:p>
      <w:pPr>
        <w:pStyle w:val="Normal"/>
        <w:bidi w:val="0"/>
        <w:spacing w:before="0" w:after="0"/>
        <w:ind w:left="0" w:right="0" w:firstLine="567"/>
        <w:rPr/>
      </w:pPr>
      <w:r>
        <w:rPr/>
        <w:t>Но скоро молодому человеку, которого звали Барнс, представился случай отличиться. Когда Эдисон решил продавать свое новое изобретение, которое было названо «Диктующее устройство Эдисона», торговые агенты отказались заниматься этим товаром, так как не верили, что его можно будет легко продать. Тут пришла очередь заговорить интуиции Барнса. И, прислушавшись к ней, он решился на шаг, показавшийся многим безумством. Он предложил свои услуги по продаже нового изобретения. Молодой человек был уверен, что добьется успеха. Так и случилось.</w:t>
      </w:r>
    </w:p>
    <w:p>
      <w:pPr>
        <w:pStyle w:val="Normal"/>
        <w:bidi w:val="0"/>
        <w:spacing w:before="0" w:after="0"/>
        <w:ind w:left="0" w:right="0" w:firstLine="567"/>
        <w:rPr/>
      </w:pPr>
      <w:r>
        <w:rPr/>
        <w:t>Ему удалось продать этот аппарат в такие сроки, что Эдисон пришел в восторг и принял его на постоянную должность торгового агента. Эта работа сделала Барнса богатым, но все могло бы получиться по-другому, если бы и Эдисон, и сам Барнс в нужный момент не прислушались бы к своему внутреннему гол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удрость – дочь опыта.</w:t>
      </w:r>
    </w:p>
    <w:p>
      <w:pPr>
        <w:pStyle w:val="Cite"/>
        <w:bidi w:val="0"/>
        <w:spacing w:before="0" w:after="0"/>
        <w:ind w:left="1134" w:right="600" w:firstLine="567"/>
        <w:rPr/>
      </w:pPr>
      <w:r>
        <w:rPr/>
        <w:t>/Леонардо да Винч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телесные силы и не деньги делают людей счастливыми, но правота и многосторонняя мудрость.</w:t>
      </w:r>
    </w:p>
    <w:p>
      <w:pPr>
        <w:pStyle w:val="Cite"/>
        <w:bidi w:val="0"/>
        <w:spacing w:before="0" w:after="0"/>
        <w:ind w:left="1134" w:right="600" w:firstLine="567"/>
        <w:rPr/>
      </w:pPr>
      <w:r>
        <w:rPr/>
        <w:t>/Демокр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ая высокая степень человеческой мудрости – это умение приспособиться к обстоятельствам и сохранять спокойствие вопреки внешним грозам.</w:t>
      </w:r>
    </w:p>
    <w:p>
      <w:pPr>
        <w:pStyle w:val="Cite"/>
        <w:bidi w:val="0"/>
        <w:spacing w:before="0" w:after="0"/>
        <w:ind w:left="1134" w:right="600" w:firstLine="567"/>
        <w:rPr/>
      </w:pPr>
      <w:r>
        <w:rPr/>
        <w:t>/Даниэль Деф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достаточно обладать мудростью, надо уметь пользоваться ей.</w:t>
      </w:r>
    </w:p>
    <w:p>
      <w:pPr>
        <w:pStyle w:val="Cite"/>
        <w:bidi w:val="0"/>
        <w:spacing w:before="0" w:after="0"/>
        <w:ind w:left="1134" w:right="600" w:firstLine="567"/>
        <w:rPr/>
      </w:pPr>
      <w:r>
        <w:rPr/>
        <w:t>/Цицер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удьба тасует карты, когда и как пожелает. Знай свою звезду, как и свою натуру, – от этого зависит, погубишь себя или прославишь.</w:t>
      </w:r>
    </w:p>
    <w:p>
      <w:pPr>
        <w:pStyle w:val="Cite"/>
        <w:bidi w:val="0"/>
        <w:spacing w:before="0" w:after="0"/>
        <w:ind w:left="1134" w:right="600" w:firstLine="567"/>
        <w:rPr/>
      </w:pPr>
      <w:r>
        <w:rPr/>
        <w:t>/Б. Граси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и здесь, как и во всем остальном, надо знать меру. Нередко, решив следовать своей интуиции, человек будет бездействовать до тех пор, пока не услышит подсказку своего внутреннего голоса. Этим он превращает себя в раба. Нужно уметь разделять сферы деятельности разума и подсознания и не поддаваться искушению переложить ответственность за свои действия на внутренний голос. Он ведь может и промолчать, предоставив человеку возможность без его помощи искать выход из ситуации, и если эта возможность будет упущена, то об этом потом можно будет горько пожалеть.</w:t>
      </w:r>
    </w:p>
    <w:p>
      <w:pPr>
        <w:pStyle w:val="Normal"/>
        <w:bidi w:val="0"/>
        <w:spacing w:before="0" w:after="0"/>
        <w:ind w:left="0" w:right="0" w:firstLine="567"/>
        <w:rPr/>
      </w:pPr>
      <w:r>
        <w:rPr/>
        <w:t>Не следует считать интуицию панацеей от всех бед. Даже если она способна дать ответ на любой вопрос, далеко не каждый может этот ответ расшифровать. Нередко люди настолько увлекаются попытками предсказать свое будущее и заранее узнать все, что ждет их в случае совершения того или иного поступка, что, не получая никаких «указаний» от своей интуиции, пытаются получить их, используя различные методы. Так, «выжимать» из подсознания необходимые сведения призваны различные гадания, видов которых существует великое множество, начиная с предсказаний судьбы по кофейной гуще и заканчивая массовыми спиритическими сеансами.</w:t>
      </w:r>
    </w:p>
    <w:p>
      <w:pPr>
        <w:pStyle w:val="Normal"/>
        <w:bidi w:val="0"/>
        <w:spacing w:before="0" w:after="0"/>
        <w:ind w:left="0" w:right="0" w:firstLine="567"/>
        <w:rPr/>
      </w:pPr>
      <w:r>
        <w:rPr/>
        <w:t>Такие увлечения способны увести человека далеко в сторону от цели его жизни. Поэтому следует помнить о том, что, становясь зависимым от предсказаний, нередко мнимых, человек утрачивает самостоятельность, начинает бояться собственных действий и становится рабом обстоятельств. Он начинает каждую минуту ждать совета, ободрения или порицания своим поступкам от внутреннего голоса, и, не получая их, способен впасть в отчаяние и отказаться от дальнейших попыток действовать самостоятельно.</w:t>
      </w:r>
    </w:p>
    <w:p>
      <w:pPr>
        <w:pStyle w:val="Normal"/>
        <w:bidi w:val="0"/>
        <w:spacing w:before="0" w:after="0"/>
        <w:ind w:left="0" w:right="0" w:firstLine="567"/>
        <w:rPr/>
      </w:pPr>
      <w:r>
        <w:rPr/>
        <w:t>Хорошо, если интуиция у человека развита и он в любой ситуации может обратиться к ней за советом. Но ни в коем случае не следует забывать, что она может замолчать в самый неподходящий момент, поэтому никогда нельзя позволять своему разуму находиться в бездействии, иначе он просто разучится работать. Необходимо жить, учитывая предупреждения внутреннего голоса, но не уповая на него во всех случаях, а уметь, руководствуясь разумом, выбирать верный путь – путь, который приведет к успеху, богатству и процвет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женская интуиция нередко развита гораздо сильнее, чем мужская. Это, вероятно, связано с тем, что мужчины в своих поступках руководствуются обычно разумом, они привыкают все свои действия подвергать анализу и стараются сознательно планировать свою жизнь. Женщины в выборе линии поведения чаще всего руководствуются своими чувствами, нередко они поступают абсурдно, с точки зрения мужской строгой логики, но так им велит голос сердца. И, надо признать, чаще всего они не ошибаются.</w:t>
      </w:r>
    </w:p>
    <w:p>
      <w:pPr>
        <w:pStyle w:val="Normal"/>
        <w:bidi w:val="0"/>
        <w:spacing w:before="0" w:after="0"/>
        <w:ind w:left="0" w:right="0" w:firstLine="567"/>
        <w:rPr/>
      </w:pPr>
      <w:r>
        <w:rPr/>
        <w:t>Так, например, психологи установили один интересный факт. Женщина, впервые видя перед собой фотографию большой группы людей, как правило, может безошибочно узнать на ней женщину, которой увлечен (или был увлечен в прошлом) ее мужчина. При этом она может не знать ни имени той, ни того, как она выглядит, ее мужчины может и не быть на этой фотографии или он будет стоять совсем с другой стороны, но она просто чувствует это. По каким признакам она выделяет именно эту женщину среди других, возможно, более привлекательных, она и сама не сможет объяснить. Но что-то ей подсказывает, что это – она.</w:t>
      </w:r>
    </w:p>
    <w:p>
      <w:pPr>
        <w:pStyle w:val="Normal"/>
        <w:bidi w:val="0"/>
        <w:spacing w:before="0" w:after="0"/>
        <w:ind w:left="0" w:right="0" w:firstLine="567"/>
        <w:rPr/>
      </w:pPr>
      <w:r>
        <w:rPr/>
        <w:t>Еще чаще такое чутье срабатывает при личной встрече с соперницей. Даже если мужчина не обменяется с этой женщиной ни словом, ни даже взглядом, то его нынешняя подруга, скорее всего, очень быстро вычислит ту, которую связывали с ее мужчиной какие-то отношения в прошлом или связывают сейчас. Как это происходит – никто не знает, но большинство женщин, которые хоть раз оказывались в подобной ситуации, подтвердят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2</w:t>
      </w:r>
    </w:p>
    <w:p>
      <w:pPr>
        <w:pStyle w:val="Heading2"/>
        <w:bidi w:val="0"/>
        <w:spacing w:before="0" w:after="0"/>
        <w:ind w:left="0" w:right="0" w:hanging="0"/>
        <w:rPr/>
      </w:pPr>
      <w:r>
        <w:rPr>
          <w:i w:val="false"/>
        </w:rPr>
        <w:t>УМЕЙ ПРЕДВИДЕТЬ – СОЗДАШЬ БУДУЩЕЕ</w:t>
      </w:r>
    </w:p>
    <w:p>
      <w:pPr>
        <w:pStyle w:val="Normal"/>
        <w:bidi w:val="0"/>
        <w:spacing w:before="0" w:after="0"/>
        <w:ind w:left="0" w:right="0" w:firstLine="567"/>
        <w:jc w:val="left"/>
        <w:rPr/>
      </w:pPr>
      <w:r>
        <w:rPr/>
      </w:r>
    </w:p>
    <w:p>
      <w:pPr>
        <w:pStyle w:val="Normal"/>
        <w:bidi w:val="0"/>
        <w:spacing w:before="0" w:after="0"/>
        <w:ind w:left="0" w:right="0" w:firstLine="567"/>
        <w:rPr/>
      </w:pPr>
      <w:r>
        <w:rPr/>
        <w:t>Умение предвидеть ситуацию – это не прозрение неизбежно наступающих последствий. Это умение понимать ход событий, отыскивать в нем места для приложения собственных сил, которые позволят скорректировать этот ход так, чтобы он привел вас к успе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не считают необходимым прилагать особые усилия, для того чтобы достичь успеха: они полагаются на судьбу, которая, к счастью, оказывается к ним благосклонна. Но так бывает далеко не всегда, и везет, увы, далеко не всем. И вообще, надо признаться себе, что плыть по течению, полагаться на «авось» и жить одним днем, рассуждая, пусть будет, что будет, довольно опасно, потому как сама жизнь порой предоставляет нам возможность исправить ошибки еще до того, как они сделаны, уйти в сторону от возможной беды, отказаться от предложения, зная заведомо, что оно не приведет к успеху.</w:t>
      </w:r>
    </w:p>
    <w:p>
      <w:pPr>
        <w:pStyle w:val="Normal"/>
        <w:bidi w:val="0"/>
        <w:spacing w:before="0" w:after="0"/>
        <w:ind w:left="0" w:right="0" w:firstLine="567"/>
        <w:rPr/>
      </w:pPr>
      <w:r>
        <w:rPr/>
        <w:t>Таким образом, следующий закон, который поможет не только добиться успеха, но и сохранить уже достигнутые победы, основывается на умении каждого человека предвидеть ситуацию, делать в зависимости от этого свой, единственно правильный выбор и уже после идти дальше, не сворачивая с пути и не боясь поражений и неудач.</w:t>
      </w:r>
    </w:p>
    <w:p>
      <w:pPr>
        <w:pStyle w:val="Normal"/>
        <w:bidi w:val="0"/>
        <w:spacing w:before="0" w:after="0"/>
        <w:ind w:left="0" w:right="0" w:firstLine="567"/>
        <w:rPr/>
      </w:pPr>
      <w:r>
        <w:rPr/>
        <w:t>Умение предвидеть те события, которые можно изменить, дано не каждому, но научиться этому по силам каждому. Достаточно быть рассудительным, осторожным, внимательным к тому, что происходит вокруг в данный момент, и отчасти опираться на то, что происходило в прошлом. Ведь часто люди, сделав что-то, признаются себе: «да, это было со мной, и не один раз» или «я который раз наступил на одни и те же грабли».</w:t>
      </w:r>
    </w:p>
    <w:p>
      <w:pPr>
        <w:pStyle w:val="Normal"/>
        <w:bidi w:val="0"/>
        <w:spacing w:before="0" w:after="0"/>
        <w:ind w:left="0" w:right="0" w:firstLine="567"/>
        <w:rPr/>
      </w:pPr>
      <w:r>
        <w:rPr/>
        <w:t>Каждый человек рано или поздно попадает в жизни в такую ситуацию, которая похожа или является аналогичной той, которая уже когда-то происходила в его жизни. Поэтому нет ничего проще, зная о том, что было, предугадать то, что будет, предотвратить нежелательные события, избежать участия в них или, напротив, ускорить приближение желательных и приятных событий.</w:t>
      </w:r>
    </w:p>
    <w:p>
      <w:pPr>
        <w:pStyle w:val="Normal"/>
        <w:bidi w:val="0"/>
        <w:spacing w:before="0" w:after="0"/>
        <w:ind w:left="0" w:right="0" w:firstLine="567"/>
        <w:rPr/>
      </w:pPr>
      <w:r>
        <w:rPr/>
        <w:t>Это все равно, что невеста, не первый раз сбежавшая из-под венца, делает это только потому, что делала это и раньше. Неизвестно, что руководит невестой в такие минуты. Но так или иначе, это опасение за свое будущее, которое вызвано недоверием к жениху, а может быть, и к самой себе, страх перемен, боязнь новой, еще не изведанной супружеской жизни.</w:t>
      </w:r>
    </w:p>
    <w:p>
      <w:pPr>
        <w:pStyle w:val="Normal"/>
        <w:bidi w:val="0"/>
        <w:spacing w:before="0" w:after="0"/>
        <w:ind w:left="0" w:right="0" w:firstLine="567"/>
        <w:rPr/>
      </w:pPr>
      <w:r>
        <w:rPr/>
        <w:t>Чаще всего, в процессе нескольких таких попыток, невеста делает, наконец-то, правильный выбор, вступает в счастливый союз, и все заканчивается благополучно. Но речь идет о том, что она, убежав однажды из церкви, может и не делать этого в следующий раз потому, как первый неудачный опыт вовсе не означает, что за ним последует неудачный второй.</w:t>
      </w:r>
    </w:p>
    <w:p>
      <w:pPr>
        <w:pStyle w:val="Normal"/>
        <w:bidi w:val="0"/>
        <w:spacing w:before="0" w:after="0"/>
        <w:ind w:left="0" w:right="0" w:firstLine="567"/>
        <w:rPr/>
      </w:pPr>
      <w:r>
        <w:rPr/>
        <w:t>Некоторые люди, опасаясь того, что с ним случалось раньше, обходят стороной подобные события, стараются не вмешиваться в те дела, которые связаны с чем-то похожим. А напрасно. Этим самым они сами лишают себя возможности доказать, что в жизни возможен повтор событий, но результат этих событий далеко не всегда одинаков. И если первый раз что-то не получилось, это совсем не значит, что не получится во второй. Речь идет к тому, что не стоит уходить и убегать сломя голову от того, что уже идет, а попытаться подготовиться к этому таким образом, чтобы все закончилось благополучно.</w:t>
      </w:r>
    </w:p>
    <w:p>
      <w:pPr>
        <w:pStyle w:val="Normal"/>
        <w:bidi w:val="0"/>
        <w:spacing w:before="0" w:after="0"/>
        <w:ind w:left="0" w:right="0" w:firstLine="567"/>
        <w:rPr/>
      </w:pPr>
      <w:r>
        <w:rPr/>
        <w:t>Если же заранее известно, что будет провал, и к этому добавляется собственное предчувствие, то и не нужно «лезть на рожон», доказывая что-то себе и другим. Жизнь слишком коротка, чтобы совершать безрассудные поступки, полагаясь на счастливый случай, на удачу. Следует научиться моделировать события, предвидя то, что может произойти, взвешивать все «за» и «против» и умело анализировать ситуацию. Только в этом случае человек оказывается обречен на успех. Тщательно продуманный, предвиденный и желанный успех, для достижения которого был приложен максимум усилий, станет еще ощутимее и значитель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амень на распутье с надписью «Направо пойдешь – сам умрешь, налево пойдешь – коня потеряешь, прямо пойдешь – и коня потеряешь, и сам умрешь», который встречается на пути доброго молодца во многих русских народных сказках. Этот камень словно проверяет человека на способность предвидеть события, предоставляет ему возможность сделать правильный выбор самому и указывает на то, что только сам человек является творцом своей судьбы и сам отвечает за свои поступки. Камень напоминает и предупреждает о возможной опасности, заставляет человека быть осторожным и тщательно продумывать каждый свой ш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амая большая ответственность за предстоящие события возлагается на людей, от действий и поступков которых зависит судьба множества других. Именно такие субъекты, чья роль в жизни других людей достаточно велика, должны уметь предвидеть любые неожиданности и направлять других таким образом, чтобы они избегали ошибок.</w:t>
      </w:r>
    </w:p>
    <w:p>
      <w:pPr>
        <w:pStyle w:val="Normal"/>
        <w:bidi w:val="0"/>
        <w:spacing w:before="0" w:after="0"/>
        <w:ind w:left="0" w:right="0" w:firstLine="567"/>
        <w:rPr/>
      </w:pPr>
      <w:r>
        <w:rPr/>
        <w:t>Но, к сожалению, изменить ход истории удавалось далеко не всегда. Так, известный военный деятель в Отечественной войне 1812 года М. А. Барклай де Толли был назначен главнокомандующим одной из двух частей русской армии во время тяжелого периода войны, когда армия Наполеона перешла через Неман и шла по направлению к Смоленску. Он раньше других понял, что наступление на превосходящие силы противника бессмысленно и опасно. Он предложил оригинальный способ заманивания врага на неизведанной, огромной российской территории с целью рассредоточить его силы. Тогда против тактики Барклая де Толли выступил командующий другой частью русской армии – П. И. Багратион, воспользовавшись тем, что на его стороне были симпатии царского двора и общественное мнение. Багратион пользовался большим влиянием, между тем как Барклай был «ненавистным немцем».</w:t>
      </w:r>
    </w:p>
    <w:p>
      <w:pPr>
        <w:pStyle w:val="Normal"/>
        <w:bidi w:val="0"/>
        <w:spacing w:before="0" w:after="0"/>
        <w:ind w:left="0" w:right="0" w:firstLine="567"/>
        <w:rPr/>
      </w:pPr>
      <w:r>
        <w:rPr/>
        <w:t>Но Барклай де Толли до последней минуты делал все, чтобы спасти армию и Россию, он отступал со своим войском до самого Смоленска. Благодаря его приказу об отступлении армия была спасена. Но вот сам Барклай де Толли потерял репутацию, был снят с поста главнокомандующего, но тем не менее остался генералом. Но позже Барклай де Толли продолжал активно и блестяще сражаться и защищать Россию.</w:t>
      </w:r>
    </w:p>
    <w:p>
      <w:pPr>
        <w:pStyle w:val="Normal"/>
        <w:bidi w:val="0"/>
        <w:spacing w:before="0" w:after="0"/>
        <w:ind w:left="0" w:right="0" w:firstLine="567"/>
        <w:rPr/>
      </w:pPr>
      <w:r>
        <w:rPr/>
        <w:t>Между прочим, Кутузов, назначенный главнокомандующим русской армии позже, прекрасно понял тактику Барклая де Толли, внутренне одобрял ее, но не решался заявить об этом открыто и отстаивать то, что подобная военная стратегия наиболее подходит для спасения России. Кутузов порицал Барклая потому, что сам находился далеко не в лучшем положении. Он сам знал и предвидел, что Наполеон захватит Москву, поэтому предупредил своих родственников, чтобы они уехали из столицы. Но сам был вынужден принимать решения, которые не одобрял, и говорить то, чего от него ожидали, то есть о решительном наступлении на противника, но на самом деле думал о необходимости сдачи столицы.</w:t>
      </w:r>
    </w:p>
    <w:p>
      <w:pPr>
        <w:pStyle w:val="Normal"/>
        <w:bidi w:val="0"/>
        <w:spacing w:before="0" w:after="0"/>
        <w:ind w:left="0" w:right="0" w:firstLine="567"/>
        <w:rPr/>
      </w:pPr>
      <w:r>
        <w:rPr/>
        <w:t>Финал главного сражения Отечественной войны нам известен: русское войско понесло ощутимые потери и было вынуждено оставить Москву, которая была сожжена и разграблена французами. Но уже позже, когда с именем Кутузова связалась народная война, когда во множестве были созданы небольшие партизанские отряды (опять же в рамках тактики Барклая де Толли), российские войска неожиданно начали одерживать одну победу за другой и разгромили ненавистное французское войско.</w:t>
      </w:r>
    </w:p>
    <w:p>
      <w:pPr>
        <w:pStyle w:val="Normal"/>
        <w:bidi w:val="0"/>
        <w:spacing w:before="0" w:after="0"/>
        <w:ind w:left="0" w:right="0" w:firstLine="567"/>
        <w:rPr/>
      </w:pPr>
      <w:r>
        <w:rPr/>
        <w:t>В то время разумные военные стратеги (Кутузов и Барклай де Толли) не могли открыто высказывать свое мнение, свои опасения за возможный ход событий, они оба делали попытки и предлагали конкретные планы действий, которые были направлены на спасение с минимальными потерями, они старались предупредить об этом других. Неудачи и поражения, которые имели место в этой войне, были связаны только с тем, что никто не прислушивался всерьез к мнениям опытных военачальников.</w:t>
      </w:r>
    </w:p>
    <w:p>
      <w:pPr>
        <w:pStyle w:val="Normal"/>
        <w:bidi w:val="0"/>
        <w:spacing w:before="0" w:after="0"/>
        <w:ind w:left="0" w:right="0" w:firstLine="567"/>
        <w:rPr/>
      </w:pPr>
      <w:r>
        <w:rPr/>
        <w:t>Только тогда, когда их мысль была принята к сведению, победа стала возможной. Таким образом, нередко оказывается, что кто-то «свыше» способствует благоприятному или трагическому развитию событий, управляет ими, а непосредственные участники этих событий не в силах изменить этот ход, видя недостатки и нецелесообразность выбранного пути. Но такое возможно только в том случае, когда люди вынуждены подчиняться и не в силах изменить существующее положение вещей.</w:t>
      </w:r>
    </w:p>
    <w:p>
      <w:pPr>
        <w:pStyle w:val="Normal"/>
        <w:bidi w:val="0"/>
        <w:spacing w:before="0" w:after="0"/>
        <w:ind w:left="0" w:right="0" w:firstLine="567"/>
        <w:rPr/>
      </w:pPr>
      <w:r>
        <w:rPr/>
        <w:t>Когда же человек действует один, не нуждаясь ни в чьем одобрении и разрешении и не полагаясь ни на кого, то он вполне может с помощью разума, рассудительности приблизиться к успеху.</w:t>
      </w:r>
    </w:p>
    <w:p>
      <w:pPr>
        <w:pStyle w:val="Normal"/>
        <w:bidi w:val="0"/>
        <w:spacing w:before="0" w:after="0"/>
        <w:ind w:left="0" w:right="0" w:firstLine="567"/>
        <w:rPr/>
      </w:pPr>
      <w:r>
        <w:rPr/>
        <w:t>Умение предвидеть события во многом зависит от того, насколько человек умеет прислушиваться к советам других людей, достаточно ли он принимает во внимание их советы и предостережения.</w:t>
      </w:r>
    </w:p>
    <w:p>
      <w:pPr>
        <w:pStyle w:val="Normal"/>
        <w:bidi w:val="0"/>
        <w:spacing w:before="0" w:after="0"/>
        <w:ind w:left="0" w:right="0" w:firstLine="567"/>
        <w:rPr/>
      </w:pPr>
      <w:r>
        <w:rPr/>
        <w:t>Так, из истории правления многих царей и королей известно, что мало кто из них оставлял за собой право принимать окончательные решения. На деле разумные цари всегда старались окружить себя достойными и мудрыми людьми, советниками, которые при случае могли бы разъяснить ту или иную ситуацию и помогли бы сделать наиболее правильный выбор в решении тех или иных вопросов. Каждый из них понимал, что на нем лежит огромная ответственность, что от его указаний зависит жизнь народа и целой страны. Поэтому они не спешили и никогда не принимали необдуманных решений.</w:t>
      </w:r>
    </w:p>
    <w:p>
      <w:pPr>
        <w:pStyle w:val="Normal"/>
        <w:bidi w:val="0"/>
        <w:spacing w:before="0" w:after="0"/>
        <w:ind w:left="0" w:right="0" w:firstLine="567"/>
        <w:rPr/>
      </w:pPr>
      <w:r>
        <w:rPr/>
        <w:t>Этим и объясняется тот факт, что для окончательного принятия решения собирались советы, собрания, заседания, где наиболее выдающиеся умы размышляли и предлагали свои варианты решения тех или иных проблем, в результате чего предусматривался возможный исход действий.</w:t>
      </w:r>
    </w:p>
    <w:p>
      <w:pPr>
        <w:pStyle w:val="Normal"/>
        <w:bidi w:val="0"/>
        <w:spacing w:before="0" w:after="0"/>
        <w:ind w:left="0" w:right="0" w:firstLine="567"/>
        <w:rPr/>
      </w:pPr>
      <w:r>
        <w:rPr/>
        <w:t>Так, например, российский царь Александр I не желал быть царем-марионеткой, но в то же время он понимал, что не в состоянии руководить такой огромной страной самостоятельно, без помощи мудрых людей. Для этой цели он специально создал «Негласный комитет общественного спасения», в который входили самые передовые люди того времени.</w:t>
      </w:r>
    </w:p>
    <w:p>
      <w:pPr>
        <w:pStyle w:val="Normal"/>
        <w:bidi w:val="0"/>
        <w:spacing w:before="0" w:after="0"/>
        <w:ind w:left="0" w:right="0" w:firstLine="567"/>
        <w:rPr/>
      </w:pPr>
      <w:r>
        <w:rPr/>
        <w:t>Всем известно, что от царской милости, грамотности и осведомленности в делах зависит многое. Подтверждением тому является известная фраза «Казнить нельзя помиловать», где правильно поставленная запятая решает человеческую судьбу. Так и в любом другом деле: всегда важен продуманный план действий, а не неосознанные и непродуманные посту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Один великий мудрец говорил: «В жизни недостаточно одной нашей осведомленности о том, что с нами будет, что нас ждет впереди. Иногда сведения, которыми мы располагаем, обманчивы и неверны, ведь наши враги часто льстят и пользуются обманом, для того чтобы заманить нас в сети, убить, уничтожить. Поэтому всякий раз, зная о предстоящих событиях, не лень будет заранее подумать о них, узнать о них побольше и постараться предугадать их ход. И если каждый человек будет всякий раз поступать так, а не иначе, будет думать, прежде чем приступать к действиям, то будет меньше неудач, ошибок, трагед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мение предвидеть иногда может сыграть злую шутку потому, что у истории свои законы, и предугадать все становится невозможно. И далеко не всегда все просчитанные ходы и предпринятые попытки будут оправданны. Все действия в данном случае будут напрасны и останутся невостребованными.</w:t>
      </w:r>
    </w:p>
    <w:p>
      <w:pPr>
        <w:pStyle w:val="Normal"/>
        <w:bidi w:val="0"/>
        <w:spacing w:before="0" w:after="0"/>
        <w:ind w:left="0" w:right="0" w:firstLine="567"/>
        <w:rPr/>
      </w:pPr>
      <w:r>
        <w:rPr/>
        <w:t>Очень обидно и досадно, когда используются все возможные способы для достижения успеха, ловко пройдены все испытания, тщательно продуманы и просчитаны все ходы, а успех остается недосягаем. Но в этом случае (как говорилось выше), человек, по крайней мере, остается спокоен потому, что должен был предвидеть возможный крах.</w:t>
      </w:r>
    </w:p>
    <w:p>
      <w:pPr>
        <w:pStyle w:val="Normal"/>
        <w:bidi w:val="0"/>
        <w:spacing w:before="0" w:after="0"/>
        <w:ind w:left="0" w:right="0" w:firstLine="567"/>
        <w:rPr/>
      </w:pPr>
      <w:r>
        <w:rPr/>
        <w:t>Предугадывать события не всегда бывает полезным, и зачастую мы становимся свидетелями того, как человек пожинает плоды своей излишней предусмотрительности. Так, иногда человек, сделав что-либо по своему усмотрению, следуя всем правилам и предостережениям, достигнув, наконец, успешного завершения начатого, почему-то оказывается недоволен положительным результатом, не рад тому, что получает в итоге.</w:t>
      </w:r>
    </w:p>
    <w:p>
      <w:pPr>
        <w:pStyle w:val="Normal"/>
        <w:bidi w:val="0"/>
        <w:spacing w:before="0" w:after="0"/>
        <w:ind w:left="0" w:right="0" w:firstLine="567"/>
        <w:rPr/>
      </w:pPr>
      <w:r>
        <w:rPr/>
        <w:t>Это может случиться тогда, когда он настолько тщательно и продуманно разрабатывает план своих действий, настолько точно и усердно следует ему, стараясь не сделать ни одной ошибки, что в конечном счете настолько устает, что уже и не видит в достигнутом успехе никакой радости для себя. Потраченные силы иногда лишают человека присущего ему ранее азарта, с каким он приступал к чему-либо. Успешный финиш уже не будоражит его душу, а порой и вовсе не оправдывает тех ожиданий, которые он первоначально лелеял.</w:t>
      </w:r>
    </w:p>
    <w:p>
      <w:pPr>
        <w:pStyle w:val="Normal"/>
        <w:bidi w:val="0"/>
        <w:spacing w:before="0" w:after="0"/>
        <w:ind w:left="0" w:right="0" w:firstLine="567"/>
        <w:rPr/>
      </w:pPr>
      <w:r>
        <w:rPr/>
        <w:t>Поэтому некоторые предпочитают поступать пусть не верно, не продуманно, но с риском, азартом, не предвидя, не планируя и не рассчитывая. И нельзя не согласиться с тем, что неожиданный успех от таких поступков гораздо сильнее и ощутимее и воспринимается намного эмоциональнее и радостнее, нежели тогда, когда были предприняты все меры безопасности, чтобы избежать неу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В царствование императора Павла I в одном из гвардейских полков служил офицер Шамардин, мать которого жила в Царском Селе. Однажды, отпуская сына в дворцовый караул, она сказала ему: «С тобой случится необыкновенное происшествие: сегодня ты будешь солдатом и получишь крест».</w:t>
      </w:r>
    </w:p>
    <w:p>
      <w:pPr>
        <w:pStyle w:val="Normal"/>
        <w:bidi w:val="0"/>
        <w:spacing w:before="0" w:after="0"/>
        <w:ind w:left="0" w:right="0" w:firstLine="567"/>
        <w:rPr/>
      </w:pPr>
      <w:r>
        <w:rPr/>
        <w:t>Император вышел из дворца и во время развода заметил какой-то беспорядок, виной которого был Шамардин.</w:t>
      </w:r>
    </w:p>
    <w:p>
      <w:pPr>
        <w:pStyle w:val="Normal"/>
        <w:bidi w:val="0"/>
        <w:spacing w:before="0" w:after="0"/>
        <w:ind w:left="0" w:right="0" w:firstLine="567"/>
        <w:rPr/>
      </w:pPr>
      <w:r>
        <w:rPr/>
        <w:t>– </w:t>
      </w:r>
      <w:r>
        <w:rPr/>
        <w:t>В солдаты его, в солдаты! – кричал Павел.</w:t>
      </w:r>
    </w:p>
    <w:p>
      <w:pPr>
        <w:pStyle w:val="Normal"/>
        <w:bidi w:val="0"/>
        <w:spacing w:before="0" w:after="0"/>
        <w:ind w:left="0" w:right="0" w:firstLine="567"/>
        <w:rPr/>
      </w:pPr>
      <w:r>
        <w:rPr/>
        <w:t>Уничтоженный офицер в испуге невольно проговорил:</w:t>
      </w:r>
    </w:p>
    <w:p>
      <w:pPr>
        <w:pStyle w:val="Normal"/>
        <w:bidi w:val="0"/>
        <w:spacing w:before="0" w:after="0"/>
        <w:ind w:left="0" w:right="0" w:firstLine="567"/>
        <w:rPr/>
      </w:pPr>
      <w:r>
        <w:rPr/>
        <w:t>– </w:t>
      </w:r>
      <w:r>
        <w:rPr/>
        <w:t>Она правду сказала, что я сегодня буду солдатом.</w:t>
      </w:r>
    </w:p>
    <w:p>
      <w:pPr>
        <w:pStyle w:val="Normal"/>
        <w:bidi w:val="0"/>
        <w:spacing w:before="0" w:after="0"/>
        <w:ind w:left="0" w:right="0" w:firstLine="567"/>
        <w:rPr/>
      </w:pPr>
      <w:r>
        <w:rPr/>
        <w:t>– </w:t>
      </w:r>
      <w:r>
        <w:rPr/>
        <w:t>Что такое? – спросил император.</w:t>
      </w:r>
    </w:p>
    <w:p>
      <w:pPr>
        <w:pStyle w:val="Normal"/>
        <w:bidi w:val="0"/>
        <w:spacing w:before="0" w:after="0"/>
        <w:ind w:left="0" w:right="0" w:firstLine="567"/>
        <w:rPr/>
      </w:pPr>
      <w:r>
        <w:rPr/>
        <w:t>Шамардин рассказал ему о том, что предвещала ему мать, провожая на службу.</w:t>
      </w:r>
    </w:p>
    <w:p>
      <w:pPr>
        <w:pStyle w:val="Normal"/>
        <w:bidi w:val="0"/>
        <w:spacing w:before="0" w:after="0"/>
        <w:ind w:left="0" w:right="0" w:firstLine="567"/>
        <w:rPr/>
      </w:pPr>
      <w:r>
        <w:rPr/>
        <w:t>– </w:t>
      </w:r>
      <w:r>
        <w:rPr/>
        <w:t>Она сказала неправду, – быстро перебил Павел, – возвращаю вам офицерский чин и жалую орденом святой Анны.</w:t>
      </w:r>
    </w:p>
    <w:p>
      <w:pPr>
        <w:pStyle w:val="Normal"/>
        <w:bidi w:val="0"/>
        <w:spacing w:before="0" w:after="0"/>
        <w:ind w:left="0" w:right="0" w:firstLine="567"/>
        <w:rPr/>
      </w:pPr>
      <w:r>
        <w:rPr/>
        <w:t>Так сбылось пророч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3</w:t>
      </w:r>
    </w:p>
    <w:p>
      <w:pPr>
        <w:pStyle w:val="Heading2"/>
        <w:bidi w:val="0"/>
        <w:spacing w:before="0" w:after="0"/>
        <w:ind w:left="0" w:right="0" w:hanging="0"/>
        <w:rPr/>
      </w:pPr>
      <w:r>
        <w:rPr>
          <w:i w:val="false"/>
        </w:rPr>
        <w:t>ДОСТИГНУВ УСПЕХА, ПОМОГИ ДРУГОМУ – СЮЗЕРЕН НУЖДАЕТСЯ В ВАССАЛАХ</w:t>
      </w:r>
    </w:p>
    <w:p>
      <w:pPr>
        <w:pStyle w:val="Normal"/>
        <w:bidi w:val="0"/>
        <w:spacing w:before="0" w:after="0"/>
        <w:ind w:left="0" w:right="0" w:firstLine="567"/>
        <w:jc w:val="left"/>
        <w:rPr/>
      </w:pPr>
      <w:r>
        <w:rPr/>
      </w:r>
    </w:p>
    <w:p>
      <w:pPr>
        <w:pStyle w:val="Normal"/>
        <w:bidi w:val="0"/>
        <w:spacing w:before="0" w:after="0"/>
        <w:ind w:left="0" w:right="0" w:firstLine="567"/>
        <w:rPr/>
      </w:pPr>
      <w:r>
        <w:rPr/>
        <w:t>Стоя на вершине и наслаждаясь успехом, не презирайте тех, кто только в начале пути. Подумайте о том, что скоро перед вами встанет новая цель, в достижении которой вам понадобится союзник. Протяните идущим руку, и они помогут вам в нов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добившись успеха, становится единоличным правителем и сознательно отвергает просьбы о помощи, вряд ли способен долго продержаться на своем троне. Правители подвержены козням и интригам, и если рядом нет сподвижников, то некому защитить их от напастей и причиняемого вреда.</w:t>
      </w:r>
    </w:p>
    <w:p>
      <w:pPr>
        <w:pStyle w:val="Normal"/>
        <w:bidi w:val="0"/>
        <w:spacing w:before="0" w:after="0"/>
        <w:ind w:left="0" w:right="0" w:firstLine="567"/>
        <w:rPr/>
      </w:pPr>
      <w:r>
        <w:rPr/>
        <w:t>Ошибочно полагать, что человек, которому улыбается удача, неуязвим. Более того, ошибкой являются даже обыкновенные мысли о том, что он отличается какой-то особенной силой. На самом деле любой человек, каким бы он ни был могущественным, имеет свои слабые стороны, которые могут быть использованы врагами против него же. Вот почему так следует ценить людей искренне преданных и верных, ведь в противном случае единоличник погибнет от своего же образа мыслей.</w:t>
      </w:r>
    </w:p>
    <w:p>
      <w:pPr>
        <w:pStyle w:val="Normal"/>
        <w:bidi w:val="0"/>
        <w:spacing w:before="0" w:after="0"/>
        <w:ind w:left="0" w:right="0" w:firstLine="567"/>
        <w:rPr/>
      </w:pPr>
      <w:r>
        <w:rPr/>
        <w:t>Презрение по отношению к тем, кто находится у подножия славы и признания, губительно как для самого правителя, так и для тех, кто сегодня составляет его окружение. Ведь не секрет, что тот, кто сегодня малозаметен, завтра может оказаться рядом и выплеснуть обиду, нанесенную ему в прошлом.</w:t>
      </w:r>
    </w:p>
    <w:p>
      <w:pPr>
        <w:pStyle w:val="Normal"/>
        <w:bidi w:val="0"/>
        <w:spacing w:before="0" w:after="0"/>
        <w:ind w:left="0" w:right="0" w:firstLine="567"/>
        <w:rPr/>
      </w:pPr>
      <w:r>
        <w:rPr/>
        <w:t>Один философ сказал, что истинно благородные люди никогда и ничем не кичатся. А ведь истинный правитель в том понимании, которое мы вкладывает в это понятие, должен обязательно быть благородным. Те качества, которые закладываются в человеке с рождения, становятся элементами его натуры, и поэтому тот, кто с детства относится с уважением к людям, впоследствии наверняка достигнет успеха, если, конечно, он сам стремится к этому. Симпатию потомков завоевывают те исторические персонажи, правление которых было непоколебимым и которые, однако, никогда не забывали о своих подданных. Правители-тираны, жестокие по отношению к народу, часто становились жертвами заговора, поскольку не было рядом тех, кто смог и желал бы защитить жестокого диктатора от карающей доли справедливого возмездия.</w:t>
      </w:r>
    </w:p>
    <w:p>
      <w:pPr>
        <w:pStyle w:val="Normal"/>
        <w:bidi w:val="0"/>
        <w:spacing w:before="0" w:after="0"/>
        <w:ind w:left="0" w:right="0" w:firstLine="567"/>
        <w:rPr/>
      </w:pPr>
      <w:r>
        <w:rPr/>
        <w:t>Наверняка найдутся те, кто заявит, что крах правителей и империй в результате заговоров является не чем иным, как предначертанием свыше. Однако как сказал Сенека: «В судьбе нет случайностей; человек скорее создает, чем встречает свою судьбу». И, следовательно, тот правитель, который презрительно смотрит на своих приближенных, предопределяет свою судьбу. Наверняка он будет низвергнут теми, кого презрительно отверг, находясь на вершине своего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равитель-единоличник, который отвергает мольбы о помощи и не вникает в условия жизни своих подчиненных, считает себя единственным достойным членом этого общества. Его окружение составляют исключительно льстецы и те, кто обладает высоким положением. У него нет друзей и нет доверенных лиц, и любая мелочь может обернуться против него. В пустом тронном зале находится царское кресло, а на нем сидит дряхлый и немощный старик, голова которого увенчана короной, а рука еле-еле сжимает скипе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жество исторических примеров показывают, что истинные правители никогда не чураются протянуть руку помощи своим приближенным. Типичный пример – великая государыня Екатерина Великая. Несмотря на то что она являлась царицей, ее отношение к простому люду было очень хорошим, благодаря чему народ почтенно называл ее «матушкой».</w:t>
      </w:r>
    </w:p>
    <w:p>
      <w:pPr>
        <w:pStyle w:val="Normal"/>
        <w:bidi w:val="0"/>
        <w:spacing w:before="0" w:after="0"/>
        <w:ind w:left="0" w:right="0" w:firstLine="567"/>
        <w:rPr/>
      </w:pPr>
      <w:r>
        <w:rPr/>
        <w:t>Однажды Екатерина занималась государственными делами в своих покоях, как вдруг увидела в окно следующую картину. На заднем дворе пожилая женщина гонялась за курицей и не могла поймать ее. Государыня призвала к себе камердинера и попросила его узнать о том, что происходит. Оказалось, что старушка приходила навестить своего внука, который служил поваренком на кухне, и тот дал ей курицу, которая выскочила из ее рук.</w:t>
      </w:r>
    </w:p>
    <w:p>
      <w:pPr>
        <w:pStyle w:val="Normal"/>
        <w:bidi w:val="0"/>
        <w:spacing w:before="0" w:after="0"/>
        <w:ind w:left="0" w:right="0" w:firstLine="567"/>
        <w:rPr/>
      </w:pPr>
      <w:r>
        <w:rPr/>
        <w:t>– </w:t>
      </w:r>
      <w:r>
        <w:rPr/>
        <w:t>Раз старушка так бедна, приказываю давать ей каждый день по курице из моей кухни, но не живой, а битой, – произнесла Екатерина.</w:t>
      </w:r>
    </w:p>
    <w:p>
      <w:pPr>
        <w:pStyle w:val="Normal"/>
        <w:bidi w:val="0"/>
        <w:spacing w:before="0" w:after="0"/>
        <w:ind w:left="0" w:right="0" w:firstLine="567"/>
        <w:rPr/>
      </w:pPr>
      <w:r>
        <w:rPr/>
        <w:t>Говорят, что до конца своей жизни старушка пользовалась этой царской милостью.</w:t>
      </w:r>
    </w:p>
    <w:p>
      <w:pPr>
        <w:pStyle w:val="Normal"/>
        <w:bidi w:val="0"/>
        <w:spacing w:before="0" w:after="0"/>
        <w:ind w:left="0" w:right="0" w:firstLine="567"/>
        <w:rPr/>
      </w:pPr>
      <w:r>
        <w:rPr/>
        <w:t>Очень важно то, чтобы любой дар, преподносимый сильными мира сего тому, кто в нем нуждается, делался не напоказ, а бескорыстно. Бескорыстие является хорошей основой для создания благородного образа властителя. Но чаще всего случается обратная ситуация, когда человек, держащий власть в своих руках, стремится облагодетельствовать простых людей только для того, чтобы возвыситься в глазах своих современников.</w:t>
      </w:r>
    </w:p>
    <w:p>
      <w:pPr>
        <w:pStyle w:val="Normal"/>
        <w:bidi w:val="0"/>
        <w:spacing w:before="0" w:after="0"/>
        <w:ind w:left="0" w:right="0" w:firstLine="567"/>
        <w:rPr/>
      </w:pPr>
      <w:r>
        <w:rPr/>
        <w:t>Великая княгиня Ольга, оказавшись правительницей Руси, сумела расположить к себе народ. Ее знали и глубоко уважали, простые люди верили ей. Сделанное Ольгой считалось правильным и мудрым, и потому ее принятие христианства явилось побудительным примером. Ольга принесла в Киев культурные навыки, доселе абсолютно неизвестные. Можно представить, что означало это для государства, где традиционными считались атрибуты языческой веры. Несмотря на прочность языческих традиций, народ последовал примеру княгини.</w:t>
      </w:r>
    </w:p>
    <w:p>
      <w:pPr>
        <w:pStyle w:val="Normal"/>
        <w:bidi w:val="0"/>
        <w:spacing w:before="0" w:after="0"/>
        <w:ind w:left="0" w:right="0" w:firstLine="567"/>
        <w:rPr/>
      </w:pPr>
      <w:r>
        <w:rPr/>
        <w:t>Между тем Ольге досталось тяжелое наследство. Русь находилась в состоянии непрерывных войн, однако с ее воцарением произошли удивительные события: на двадцатилетний период в государстве устанавливается мирное время. Это было невероятным достижением для тех времен.</w:t>
      </w:r>
    </w:p>
    <w:p>
      <w:pPr>
        <w:pStyle w:val="Normal"/>
        <w:bidi w:val="0"/>
        <w:spacing w:before="0" w:after="0"/>
        <w:ind w:left="0" w:right="0" w:firstLine="567"/>
        <w:rPr/>
      </w:pPr>
      <w:r>
        <w:rPr/>
        <w:t>Оказавшись у власти, Ольга сделала много хорошего для простого народа. До нее власть представляла собой обыкновенную машину откачки у народа заработанных средств. Экономическая и финансовая структура Руси была направлена на обогащение избранных путем обирания последними простонародья. Ольга строго регламентирует систему податей и налогов, которые должны были поступать в государственную казну. Это первый в истории российского государства пример, когда правитель вникает в проблемы своих незнатных подданных. И прежде всего это обеспечило Ольге любовь и уважение народа.</w:t>
      </w:r>
    </w:p>
    <w:p>
      <w:pPr>
        <w:pStyle w:val="Normal"/>
        <w:bidi w:val="0"/>
        <w:spacing w:before="0" w:after="0"/>
        <w:ind w:left="0" w:right="0" w:firstLine="567"/>
        <w:rPr/>
      </w:pPr>
      <w:r>
        <w:rPr/>
        <w:t>Очень многие правители, которых потомки справедливо называют мудрыми, старались помочь тем, кто находился в их подчинении. Много славных имен можно было бы назвать, и среди них были бы и цари, и знатные дворяне, и знаменитые полководцы. Известно, что замечательного полководца Александра Васильевича Суворова его подчиненные, солдаты, называли за глаза отцом родным, потому что он не только отличался справедливостью, но и всегда с глубоким пониманием относился к их нуждам и проблемам.</w:t>
      </w:r>
    </w:p>
    <w:p>
      <w:pPr>
        <w:pStyle w:val="Normal"/>
        <w:bidi w:val="0"/>
        <w:spacing w:before="0" w:after="0"/>
        <w:ind w:left="0" w:right="0" w:firstLine="567"/>
        <w:rPr/>
      </w:pPr>
      <w:r>
        <w:rPr/>
        <w:t>Наверное, очень сложно бывает, оказавшись у власти, не утратить способности к сочувствию. Ведь неспроста люди говорят, что власть портит людей. Хотя с этим мнением можно, (и даже необходимо) поспорить. Ведь истинно благородный человек не станет кичиться своими достоинствами, а значит, наличие власти в руках не сделает его мелочным или высокомерным. Конечно, тяжело сознавать, что власть чаще всего оказывается у того, кого бы следовало отстранить от нее, отодвинуть как можно дальше от возможностей, которые она предоставляет. Но, с другой стороны, тем ценнее те властители, которые распоряжаются возложенными на них полномочиями со всем благородством души.</w:t>
      </w:r>
    </w:p>
    <w:p>
      <w:pPr>
        <w:pStyle w:val="Normal"/>
        <w:bidi w:val="0"/>
        <w:spacing w:before="0" w:after="0"/>
        <w:ind w:left="0" w:right="0" w:firstLine="567"/>
        <w:rPr/>
      </w:pPr>
      <w:r>
        <w:rPr/>
        <w:t>Желая помочь тем, кто находится за пределами возможностей, руководитель порой действует неправильно, из-за чего приходит к результату, противоположному желаемому. Бывает сложно выразить свои мысли таким образом, чтобы тебя поняли правильно. Это и становится причиной, по которой благие намерения руководителя оказываются губительными для него же. Чтобы избежать этого, человек, в чьих руках сосредоточена власть, должен уметь выражаться четко и ясно, чтобы донести свою мысль до остальных в том виде, в котором она представляется ему самому. В противном случае люди, которым он желает помочь, могут понять его неправильно и доставить ему массу неприятностей.</w:t>
      </w:r>
    </w:p>
    <w:p>
      <w:pPr>
        <w:pStyle w:val="Normal"/>
        <w:bidi w:val="0"/>
        <w:spacing w:before="0" w:after="0"/>
        <w:ind w:left="0" w:right="0" w:firstLine="567"/>
        <w:rPr/>
      </w:pPr>
      <w:r>
        <w:rPr/>
        <w:t>На эту тему существует один забавный исторический пример. Все знают, что император Николай I искренне поддерживал идею освобождения крестьян. Как-то раз состоялось заседание государственного совета, председателем которого являлся он сам. Заседание уже должно было начаться, но отсутствовал один важный участник, граф Киселев. Прошло довольно много времени, но граф так и не появился. Государь был очень взволнован и постоянно спрашивал присутствующего секретаря о том, получал ли Киселев извещение. Получая утвердительные ответы, император нервничал все больше и больше.</w:t>
      </w:r>
    </w:p>
    <w:p>
      <w:pPr>
        <w:pStyle w:val="Normal"/>
        <w:bidi w:val="0"/>
        <w:spacing w:before="0" w:after="0"/>
        <w:ind w:left="0" w:right="0" w:firstLine="567"/>
        <w:rPr/>
      </w:pPr>
      <w:r>
        <w:rPr/>
        <w:t>Наконец, дверь отворилась, и появился Киселев. Но его вид был настолько помятым и небрежным, что это вызвало всеобщее недоумение. Государь нахмурился и вопросительно посмотрел на вновь прибывшего. А тот только и мог, что растерянно пролепетать:</w:t>
      </w:r>
    </w:p>
    <w:p>
      <w:pPr>
        <w:pStyle w:val="Normal"/>
        <w:bidi w:val="0"/>
        <w:spacing w:before="0" w:after="0"/>
        <w:ind w:left="0" w:right="0" w:firstLine="567"/>
        <w:rPr/>
      </w:pPr>
      <w:r>
        <w:rPr/>
        <w:t>– </w:t>
      </w:r>
      <w:r>
        <w:rPr/>
        <w:t>Простите, государь, не виноват я, беда со мной случилась. От супруги своей не смог скрыть я цели нашего сегодняшнего собрания, а она вчера прислуге проболталась. Утром встаю, а вся челядь разбежалась, кто куда, и меня в таком виде оставила...</w:t>
      </w:r>
    </w:p>
    <w:p>
      <w:pPr>
        <w:pStyle w:val="Normal"/>
        <w:bidi w:val="0"/>
        <w:spacing w:before="0" w:after="0"/>
        <w:ind w:left="0" w:right="0" w:firstLine="567"/>
        <w:rPr/>
      </w:pPr>
      <w:r>
        <w:rPr/>
        <w:t>Вот уж действительно правильный вывод можно сделать из этой истории. Тот, кто держит власть в своих руках, конечно, должен помогать тем, кому повезло меньше, но так, чтобы не страдать от этого самому, иначе благородные намерения ни к чему хорошему не приве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Normal"/>
        <w:bidi w:val="0"/>
        <w:spacing w:before="0" w:after="0"/>
        <w:ind w:left="0" w:right="0" w:firstLine="567"/>
        <w:rPr/>
      </w:pPr>
      <w:r>
        <w:rPr/>
        <w:t>Афоризмы неизвестного автора:</w:t>
      </w:r>
    </w:p>
    <w:p>
      <w:pPr>
        <w:pStyle w:val="Normal"/>
        <w:bidi w:val="0"/>
        <w:spacing w:before="0" w:after="0"/>
        <w:ind w:left="0" w:right="0" w:firstLine="567"/>
        <w:jc w:val="left"/>
        <w:rPr/>
      </w:pPr>
      <w:r>
        <w:rPr/>
      </w:r>
    </w:p>
    <w:p>
      <w:pPr>
        <w:pStyle w:val="Cite"/>
        <w:bidi w:val="0"/>
        <w:spacing w:before="0" w:after="0"/>
        <w:ind w:left="1134" w:right="600" w:firstLine="567"/>
        <w:rPr/>
      </w:pPr>
      <w:r>
        <w:rPr/>
        <w:t>«О достоинствах человека нужно судить не по его хорошим качествам, а по тому, как он ими пользуется».</w:t>
      </w:r>
    </w:p>
    <w:p>
      <w:pPr>
        <w:pStyle w:val="Cite"/>
        <w:bidi w:val="0"/>
        <w:spacing w:before="0" w:after="0"/>
        <w:ind w:left="1134" w:right="600" w:firstLine="567"/>
        <w:rPr/>
      </w:pPr>
      <w:r>
        <w:rPr/>
        <w:t>«Можно обладать достоинством и не достигнуть высокого положения, но нельзя его достигнуть, не имея каких-нибудь достоинств».</w:t>
      </w:r>
    </w:p>
    <w:p>
      <w:pPr>
        <w:pStyle w:val="Cite"/>
        <w:bidi w:val="0"/>
        <w:spacing w:before="0" w:after="0"/>
        <w:ind w:left="1134" w:right="600" w:firstLine="567"/>
        <w:rPr/>
      </w:pPr>
      <w:r>
        <w:rPr/>
        <w:t>«Не стоит стараться возвыситься более, чем окружающие вознесли тебя».</w:t>
      </w:r>
    </w:p>
    <w:p>
      <w:pPr>
        <w:pStyle w:val="Cite"/>
        <w:bidi w:val="0"/>
        <w:spacing w:before="0" w:after="0"/>
        <w:ind w:left="1134" w:right="600" w:firstLine="567"/>
        <w:rPr/>
      </w:pPr>
      <w:r>
        <w:rPr/>
        <w:t>«Прекрасный образ человеческой души мгновенно разрушается, когда человек отказывает в помощи нуждающимся».</w:t>
      </w:r>
    </w:p>
    <w:p>
      <w:pPr>
        <w:pStyle w:val="Cite"/>
        <w:bidi w:val="0"/>
        <w:spacing w:before="0" w:after="0"/>
        <w:ind w:left="1134" w:right="600" w:firstLine="567"/>
        <w:rPr/>
      </w:pPr>
      <w:r>
        <w:rPr/>
        <w:t>«Нет качества более редкого, чем истинная доброта: в большинстве случаев люди, считающие себя добрыми, только снисходительны или сла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Мудрый человек, добившийся славы и богатства, легко поможет другому, но только в том случае, если это не затронет его собственных интересов. В том случае, когда правитель начинает оказывать свою милость всем подданным, без разбору, в массах возникают разговоры на тему ограниченности его ума.</w:t>
      </w:r>
    </w:p>
    <w:p>
      <w:pPr>
        <w:pStyle w:val="Normal"/>
        <w:bidi w:val="0"/>
        <w:spacing w:before="0" w:after="0"/>
        <w:ind w:left="0" w:right="0" w:firstLine="567"/>
        <w:rPr/>
      </w:pPr>
      <w:r>
        <w:rPr/>
        <w:t>Несмотря на то что люди пользуются дарами щедрости, они в душе часто испытывают презрение к тому, кто жертвует собой ради них. В том, как к человеку относятся окружающие, не последнюю роль играет тот факт, вызывает ли он у них восхищение. Оно является фактором, который формирует целый ряд других чувств. Последние, в свою очередь, складываются в определенное отношение к человеку. Следовательно, если не будет восхищения, то не будет и ничего остального. А возможно ли позитивное отношение к правителю, доброта которого распространяется на всех и над которым открыто потешаются?</w:t>
      </w:r>
    </w:p>
    <w:p>
      <w:pPr>
        <w:pStyle w:val="Normal"/>
        <w:bidi w:val="0"/>
        <w:spacing w:before="0" w:after="0"/>
        <w:ind w:left="0" w:right="0" w:firstLine="567"/>
        <w:rPr/>
      </w:pPr>
      <w:r>
        <w:rPr/>
        <w:t>Как свидетельствует один философ: «Похвалы за доброту достоин только тот человек, у которого хватает твердости характера на то, чтобы иной раз быть злым; в противном случае доброта чаще всего говорит о бездеятельности или недостатке воли». Правитель, который одаривает своей милостью воров, подлецов и преступников, достоин жалости и презрения. Преследуя цель завоевать себе сподвижников или поклонников, он старается привлечь на свою сторону всех, выдавая такими действиями слабость своего характера. Нет качества более недопустимого для правителя, чем упомянутое нами.</w:t>
      </w:r>
    </w:p>
    <w:p>
      <w:pPr>
        <w:pStyle w:val="Normal"/>
        <w:bidi w:val="0"/>
        <w:spacing w:before="0" w:after="0"/>
        <w:ind w:left="0" w:right="0" w:firstLine="567"/>
        <w:rPr/>
      </w:pPr>
      <w:r>
        <w:rPr/>
        <w:t>Правитель должен быть справедливым, и его отношение к подданным должно соответствовать их поступкам. За проступок он должен наказывать, однако если кто-то достоин жалости и нуждается в помощи, нужно помочь ему и тем самым добиться его расположения. Однако помогать нужно не для того, чтобы впоследствии заручиться его поддержкой, а бескорыстно. Тот, кто совершает благородные поступки напоказ, часто не добивается желаемого результата, потому что окружающие не следуют предписаниям.</w:t>
      </w:r>
    </w:p>
    <w:p>
      <w:pPr>
        <w:pStyle w:val="Normal"/>
        <w:bidi w:val="0"/>
        <w:spacing w:before="0" w:after="0"/>
        <w:ind w:left="0" w:right="0" w:firstLine="567"/>
        <w:rPr/>
      </w:pPr>
      <w:r>
        <w:rPr/>
        <w:t>Как бы там ни было, но необходимо сегодня внимательно относиться к тем, кому может понадобиться твоя помощь, потому что завтра помощи можешь попросить ты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По улице Лондона шли два важных господина, одетые в добротную одежду. Вдруг они увидели человека, который лежал на обочине дороги. Это явно был бедняк, и один из прохожих презрительно заметил: «Напился!» Бедняк поднял голову и произнес: «Я ничего не ел вот уже три дня».</w:t>
      </w:r>
    </w:p>
    <w:p>
      <w:pPr>
        <w:pStyle w:val="Normal"/>
        <w:bidi w:val="0"/>
        <w:spacing w:before="0" w:after="0"/>
        <w:ind w:left="0" w:right="0" w:firstLine="567"/>
        <w:rPr/>
      </w:pPr>
      <w:r>
        <w:rPr/>
        <w:t>И вдруг одному из богачей, человеку, пресыщенному жизнью во всех ее проявлениях, захотелось подшутить над несчастным. Он помог ему подняться, пригласил в дорогой ресторан, где щедро накормил, а затем предложил бедняге следующее: снять ему квартиру, давать ежемесячное содержание, а тот должен был ежедневно в определенный вечерний час подходить к окну и несколько раз водить зеленой лампой из стороны в сторону, якобы давая кому-то неведомый сигнал.</w:t>
      </w:r>
    </w:p>
    <w:p>
      <w:pPr>
        <w:pStyle w:val="Normal"/>
        <w:bidi w:val="0"/>
        <w:spacing w:before="0" w:after="0"/>
        <w:ind w:left="0" w:right="0" w:firstLine="567"/>
        <w:rPr/>
      </w:pPr>
      <w:r>
        <w:rPr/>
        <w:t>На протяжении долгого времени богач, видя мелькание зеленой лампы, говорил своим друзьям: «Здесь живет дурак, которого я купил за небольшие деньги». Но случилось так, что богач разорился и с тяжелым заболеванием попал в лечебницу для неимущих, где главным врачом... был тот самый бедняк, над которым он в течение долгого времени потеш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garev_georgiy.html" TargetMode="External"/><Relationship Id="rId4" Type="http://schemas.openxmlformats.org/officeDocument/2006/relationships/hyperlink" Target="http://thelib.ru/books/ogarev_georgiy/33_zakona_uspeha.html" TargetMode="External"/><Relationship Id="rId5" Type="http://schemas.openxmlformats.org/officeDocument/2006/relationships/hyperlink" Target="http://thelib.ru/" TargetMode="External"/><Relationship Id="rId6" Type="http://schemas.openxmlformats.org/officeDocument/2006/relationships/hyperlink" Target="http://thelib.ru/books/ogarev_georgiy/33_zakona_uspeha-comment.html" TargetMode="External"/><Relationship Id="rId7" Type="http://schemas.openxmlformats.org/officeDocument/2006/relationships/hyperlink" Target="http://thelib.ru/authors/ogare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ãàð¸â </dc:creator>
  <dc:description/>
  <dc:language>en-US</dc:language>
  <cp:lastModifiedBy/>
  <cp:revision>0</cp:revision>
  <dc:subject/>
  <dc:title>33 çàêîíà óñïåõà</dc:title>
</cp:coreProperties>
</file>