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Олеша Юрий</w:t>
      </w:r>
    </w:p>
    <w:p>
      <w:pPr>
        <w:pStyle w:val="Heading1"/>
        <w:bidi w:val="0"/>
        <w:ind w:left="0" w:right="0" w:hanging="0"/>
        <w:rPr/>
      </w:pPr>
      <w:r>
        <w:rPr/>
        <w:t>Зрелищ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Юрий Олеша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ЗРЕЛИЩА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Я подошел к башне, Собственно говоря, это была не башня.    Труба. Немногим больше пароходной,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Наверху чернела дверь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К двери вела деревянная лестниц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Все сооружение казалось чрезвычайно шатким,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Билеты выдавались через маленькое окошечко. Невидимая    кассирша. Только одна рука, выбрасывающая на крохотный    подоконник мелочь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Я поднялся по лестнице и очутился внутри трубы. Я стоял на балконе и смотрел вниз. Внизу, освещенные дневным светом, шедшим в раскрытую дверь, стояли красные мотоциклы. Дверь имела вид светлого четырехугольника, как двери в склады или мастерские. Четырехугольник света падал на земляной пол. Вся картина носила очень летний характер. На пороге двери зеленела трав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На балконе, кроме меня, стояло еще несколько десятков зрителей. Преимущественно мальчики. Они то и дело принимались хлопать, выражая нетерпение. дверь внизу вошли мужчина и женщина. Женщина была в брезентовых бриджах так называемого фисташкового цвета и в черных крагах. Эта одежда подчеркивала ее юность и худобу. Они сели на мотоциклы и надели очки. Тут мне показалось, что вид этих мотоциклов не совсем обычен. Я бы сказал, что к ним было что-то прибавлено или что-то от них отнято - с таким расчетом, чтобы они производили устрашающее впечатление. Повторяю, что мне показалось. В дальнейшем я не проверил правильности моего восприятия, так как после окончания номера мне было не до того, чтобы рассматривать мотоциклы. Однако я не могу отделаться от впечатления, что эти машины отличались странной, я бы сказал, коварной выразительностью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Первой выступила женщина. Она стала ездить по стене. Вообразите себе трек ни больше ни меньше как в 90'. Tо есть это была езда под прямым углом к вертикали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Машина описывала круги. Иногда казалось, что вместе с седоком она вылетит за край! Усилий воли стоило не отшатнуться в эту секунду. Я делал усилие и не отшатывался, понимая, что это маленькое мужество просто необходимо, чтобы совершенно не пасть в собственных глазах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Производя вихрь, она проносилась мимо меня. Затем я видел сзади - быстро удаляющаяся фигурка с пригнувшимися плечами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Так как всякий раз, когда она проносилась мимо, я испытывал испуг, то потом в стремительном улепетывании этой маленькой, щуплой фигурки, оседлавшей тяжелую машину, я усматривал какое-то лукавство. Я даже ожидал иногда, что фигурка на меня оглянетс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Труба, сколоченная из досок, сотрясалась. С ужасом я узнавал в ней просто бочку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Ко всему, еще стрельба мотора. Великолепный, сухой, высокого тона звук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Когда номер окончился, я был глухим. И в немой тишине я видел, как мотоцикл, скатившись со стены, остановился и женщина, продолжая сидеть в седле, подняла руку. Затем она сняла очки, и, вместо широкоглазой маски кузнечика, в воздухе, как в зеркале, появилось полное прелести человеческое лиц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Когда я удалялся от башни, я увидел, что ее опоясывает надпись: "Мотогонки по стене"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Громадные печатные буквы. Башня весело белела в чистом    воздухе Парка культуры и отдых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В свое время нечто подобное проделывали велосипедисты. Они ездили внутри гигантской корзины. Зрители видели их через пруть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Конечно, это не было так эффектно, как номер с мотоциклами. Фигура велосипедиста настраивает на юмор. Тем не менее аттракцион был потрясающей новинкой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В каком году состоялась его первая демонстрация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В тысяча девятьсот десятом?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Цирк был еще старым. Происшедшие благодаря техническим открытиям видоизменения в жизни города еще не отразились в цирк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И первым из мира техники проник на арену цирка велосипед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До этого я помню демонстрацию каких-то электрических чудес. Аттракцион выдавался за научный опыт и носил серьезное название: "Токи Николая Тесла". Но это было фокусничество. Зритель должен был поверить, что перед ним человек, остающийся невредимым, несмотря на то что сквозь него пропускают токи необычайной. силы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Велосипед произвел огромное впечатление. Мне кажется, что именно езда по наклонному треку была первым видом цирковой работы с велосипедом, и только впоследствии циркачи стали работать на выложенном на арене полу из белых полированных досок. К этому времени номер велосипедистов превратился в комический. То как велосипедный спорт получил широкое распространение, то, для того чтобы велосипед не потерял своего права удивлять, пришлось призвать ему на помощь клоунаду. Обыкновенного - из мира техники велосипеда не стало. Он распался на свои два колеса. И этой возможностью завладели эксцентрики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Мотоцикл грозен. С ним не поиграешь. Когда мы думаем о том, что скорость связана с опасностью, то не образ автомобиля возникает в нашем сознании, а именно образ мотоцикла, стремительно перечеркивающего поле нашего зрения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Младший брат меланхолического велосипеда кажется злым, нетерпеливым, не поддающимся приручению. Он трясется от злобы, фыркает. Если тот носился, как стрекоза, прозрачный и хрупкий, то этот летит, как ракет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Я хочу ответить себе на вопрос, в чем секрет особого впечатления, которое производит на зрителя такой аттракцион, как мотогонки по стене... А производит он действительно ни с чем не сравнимое впечатление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Секрет в том, что в зрелище человека, движущегося по вертикали, есть элемент самой сильной фантастики, какая доступна нашему сознанию. Это та фантастика, которая создается в тех случаях, когда перед нашим земным зрением происходит какое-либо событие, имеющее своей причиной неподчинение закону тяжести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Такие события составляют предел фантастики. Они наиболее необычайны для нашего земного восприятия, потому что, когда они происходят, перед нами на секунду возникает картина какого-то несуществующего мира с физическими законами, противоположными нашим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Аромат сказочности мы чувствуем, когда видим прыгуна, делающего сальто-мортале, Безусловно, прыгун самая фантастическая фигура цирк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Цирк учел силу воздействия на человека всяких зрелищ, в которых нарушаются наши обычные представления об отношениях человека и пространства. Большинство цирковых номеров построено на игре с равновесием: канатоходцы, перш, жонглеры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Что же получается7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Цирк волшебным языком говорит о науке! Углы падения, равные    углам отражения, центры тяжести, точки приложения сил - мы все    зто узнаем в разноцветных движениях цирка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Это очаровательно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  <w:r>
        <w:rPr/>
        <w:t xml:space="preserve">Мы видим смелого и сильного человека, который настолько уверен в себе, что решается на то, чтобы оспаривать границы, поставленные ему природой,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1937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olesha_yuriy_karlovich.html" TargetMode="External"/><Relationship Id="rId4" Type="http://schemas.openxmlformats.org/officeDocument/2006/relationships/hyperlink" Target="http://thelib.ru/books/olesha_yuriy_karlovich/zrelisch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olesha_yuriy_karlovich/zrelischa-comment.html" TargetMode="External"/><Relationship Id="rId7" Type="http://schemas.openxmlformats.org/officeDocument/2006/relationships/hyperlink" Target="http://thelib.ru/authors/olesha_yuriy_karl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ðèé Îëåøà </dc:creator>
  <dc:description/>
  <dc:language>en-US</dc:language>
  <cp:lastModifiedBy/>
  <cp:revision>0</cp:revision>
  <dc:subject/>
  <dc:title>Çðåëèùà</dc:title>
</cp:coreProperties>
</file>