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синский Владимир</w:t>
      </w:r>
    </w:p>
    <w:p>
      <w:pPr>
        <w:pStyle w:val="Heading1"/>
        <w:bidi w:val="0"/>
        <w:ind w:left="0" w:right="0" w:hanging="0"/>
        <w:rPr/>
      </w:pPr>
      <w:r>
        <w:rPr/>
        <w:t>Космический кораб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Ос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ический кораб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Нового года оставалось еще шесть месяцев или немногим меньше, когда она, наконец, не выдержала и спросила у мальч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... так? Мы играем с тобой там, в роще на холме, и забираемся на деревья, купаемся в речке... ах, какая студеная была вчера вода!.. Нам весело, и мне... да, мне очень весело с тобой. Но... иногда ты словно уходишь куда-то... Я вижу тебя, но так, как будто далеко... где-то... и мне туда не добраться... Почем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евочки вздрагивали губы, она теребила косу, перекинутую на грудь, и смотрела на него широко открытыми вишневыми глазами, в которых были стремление понять, обида и что-то похожее на гнев, хотя какой там может быть гнев в двен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не ответил, они молчали, и слышно было, как речка громко перешептывается с громадным темно-зеленым валуном, омывая его, - казалось, они трутся щекой о щ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зашло сразу, ночь... нет, неправда, что ночь _падает_ на землю, - наоборот, летом она поднимается над землей, черно-голубая, высокая, израненная звез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е надоело молчание, она обиделась еще больше, но вдруг увидела росчерк падающей звезды и, забыв обо всем, кр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упала звезда! А я опять ничего не успела загад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ла на мальчика и тихо, уже без обиды, просто печально, доб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опять ты где-то... там. И совсем не думаешь обо мне... Постой! А ведь у тебя этот... _летящий_ профиль! - и честно призналась: - Я прочитала это в одной кни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репенулся, как от озноба, сомкнул ладони на затылке, откинул голову, потягиваясь, и улыбнулся. У мальчика были тонкие руки, нежное лицо, а выражение глаз менялось так неожиданно и удивительно, словно у него были их тыся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космический корабль несется в черном вакууме со скоростью, близкой к скорости света, экипаж не замечает движения. И только перед посадкой на планету, при торможении, люди начинают понимать, что такое пол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сказал вдруг, и на этот раз у него были глаза, каких девочка еще никогда не видела, и что-то в этих глазах испугало ее, однако тут же уязвленное самолюбие взяло верх над растерян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! - сварливо всплеснула руками маленькая женщина. - Да где ты, интересно знать, живешь - на Земле или там?! - Она пренебрежительно ткнула измазанным тутовым соком пальчиком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внимательно и - во всяком случае, ей так показалось - с жалостью взглянул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а Земле, и там... - ответил он серьезно, и опять у него были _другие_ глаза, и она по-прежнему не могла бы ответить, в чем тут дело, если бы ее спрос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решительно сказал он и встал с большого поваленного дерева, где они уже третий месяц подряд почти каждый день встречали вечер. - Я тебе открою одну та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перед ней, вытянувшись так, что ноги чуть изгибались плавной линией назад, он смотрел перед собой, словно видел что-то не видимое ею, и она тоже невольно в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йну? - переспросила девочка с любопытством и ст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 помолчал, и она, уже начиная привыкать к этой странной манере, терпеливо ждала и даже не з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трою космический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го прозвучал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совсем я... Его строят... Не обижайся, но ты не поймешь... просто потому, что не знаешь. Хотя в известном смысле его строю и я... Да, в первую очередь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растерялась, не зная, что ответить. Конечно, он ее разыгрывает, и главное сейчас - достойно ответить. Что ж, она за словом в карман не полез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где ты его строишь? - всем своим тоном она хотела показать, что поняла шутку и готова поддержа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- все так же серьезно он показа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, за речкой, светились огни поселка, в котором жила девочка. Ближе к реке, рядом с тополями, лежала ровная зеленая поляна, и с первого взгляда было видно: здесь что-то строится. В аккуратную горку были сложены кирпичи, штабелями громоздились бревна, под грубым навесом хранились свежеоструганные д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- повтор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- захлебываясь, повторила она, - там! Но ведь на этой поляне с самой весны строит себе дом тот пенсионер, что каждый день приезжает из города. Он сказал, что обязательно будет встречать в этом доме Новый г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- сказал мальчик. - Может быть. Но я знаю другое: на рассвете первого января нового года мой корабль стартует с этой поляны в Большо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, - продолжала смеяться девочка, - почему именно на Новый г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, - ответил он без улыбки, - что каждый Новый год должен приносить человеку Новое. Уже шестой месяц я думаю о моем космическом корабле, и я решил, что он будет готов к старту в ночь на первое янва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случилось там, в небе. Три короткие вспышки почти слились в одну, а потом огненная полоса вновь разделилась на три ярких росчерка, и вот они погасли, не долетев до горизонта. Вздохнула роща - вздох этот был легким порывом прохладного ветра. И вдруг девочка _поверила_. А кто он, в самом деле, этот непонятный мальчик? Он появился здесь полгода назад, живет в лесной школе, куда принимают детей, которые давно и, должно быть, тяжело больны... Откуда он приехал? Она ничего не знала и почему-то не решалась спросить, а сам он никогда не говорил о себе. И почему у него _такие_, всегда _другие_, гл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 время весело залаяла в поселке собака, ей ответила другая, третья. В лесной школе, не видимой за деревьями, мягки и дружелюбно ударил гонг - сигнал к ужину, - и наваждение оставило дев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ий будет дом! - упрямо сказала она, кивнув на пол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мальчик. - Космический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 прошло, а осень была еще лучше. Мальчик и девочка, как прежде, встречались у поваленного дерева, и оно всегда терпеливо ждало их на том же месте, только теперь вокруг была не яркая влажная трава, а сухие багряные ли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пали с веток, на которых прожили столько месяцев, но еще не умерли. Они старчески добродушно ворчали, перешептываясь, когда их тревожили две пары детских ног. Мальчик был все такой же тонкий, но почему-то казался крепче, его пальцы, когда он брал девочку за руку, помогая ей перепрыгнуть через ямку или взобраться на валун, уже не обжигали ее руки лихорадочным огнем, - и, понимая, что лесная школа идет ему на пользу, девочка радовалась искренне и простоду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обирали опавшие листья и плели из них головные уборы индейцев, и тихонько пели вдвоем по вечерам, и бегали наперегонки, и наткнулись однажды на сердитого ежа, чьи колючки были нагружены всякими припасами на зиму; еж не убежал, а долго вопросительно смотрел на них своими глазами-бусинками и только потом пошел своей дорогой, будто уверившись, что эти двое не сделают ему 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ольше не говорили о космическом кораб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девочка, смешно округляя глаза, рассказала, что, кажется, в поселке появились в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нсионер, который строит себе дом, - драматическим шепотом сообщила она мальчику, - жалуется, что у него пропадают строительные материалы! Вчера, например, пропал большой моток проволоки, его привезли, чтобы построить высокий забор, и вот, представля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ысокий забор? - удивился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ачем? Чтобы на огород не заходили чужие куры... и зайцы из лесу... Он ведь мечтает о большом огороде, где будет расти цветная капуста, и морковь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мальчик, - понимаю. Этого больше не будет. Я им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и разу больше не говорили о космическом корабле. Но иногда девочка замечала, что у него опять _те_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- истинная дочь Евы - она поспешно говорила, теребя его за рук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, какая смешная шишка! Наверно, она упала с той сосны и скатилась по скло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что-нибудь в этом роде - и радовалась, видя, что глаза становятся другими и в них опять отражаются веселая речка, красно-золотые листья и ее собственная беззаботная улы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яне перед тополями рос большой нарядный дом. Вокруг него как из-под земли вырастали маленькие строения - как объяснила однажды девочка, это были курятник, свинарник, крольчатник и еще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верена, - решительно тряхнув косичками, заявила она, - этот пенсионер добьется своего. Уж очень он мечтает о Новом годе в новом доме. И о собственных свиньях - он, говорят, очень любит свиней, и это, пожалуй, понятно - свиньи такие полезные живот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огласился мальчик и невпопад добавил: - Главное, конечно, _захотеть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умеешь хотеть? - лукаво спросила девочка, бросив на него исподтишка взгляд и руководствуясь при этом побуждением, в котором не отдавала себе отч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тому, - на что-то злясь, мстительно съязвила она, - _строится_ твоя ракета, и ты уверен, что она будет готова к Новому 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тому. Только не ракета. Мой корабль не реактивный. Тут совсем другой принц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пусть! - неожиданно закричала девочка высоким визгливым голосом и сразу стала некрасивой. - Ну и пусть, и лети куда захоч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бежала вниз, к мостику через речку, уже через минуту о надеждой ожидая, что мальчик бросится ее догонять, но он остался у поваленного дерева, и если б она видела сейчас его глаза, устремленные в туманное небо, то обязательно расплакалась бы еще горше, потому что она и так уже 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они поми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из лесной школы были приглашены на новогоднюю елку в поселок. Были подарки, бал, Дед Мороз - словом, елка такая, о какой вы каждый год начинаете мечтать задолго до тридцать первого дека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и девочка не разлучались весь вечер. Они танцевали, смеялись, ели сладости и швыряли друг в друга мандариновыми шкур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, немного утомившись, сели рядом у стены и щелкали орехи, и девочка, вдруг почувствовав себя солидной и взрослой, принялась степенно рассказывать ему о том, какой богатый и красивый дом построил себе тот пенсио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есть даже телевизор! - с восторгом сказала девочка. - Правда, у нас еще не построили ретрансляционной станции, но он поставил персональную антенну - огро-омную, как мач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- негромко заговорил мальчик, - я должен тебе кое-что сказать. - В голоса его была грусть, и девочка невольно притихла. - Должен сказать... - мальчик помолчал. - Скоро нас всех, кто из лесной школы, поведут спать... ведь не все еще выздоровели. Мне тоже придется уйти и... я хочу попрощаться с тобой - наверное, мы больше не увидимся. _На рассвете я лечу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тветила - не знала, что ответить. Потом засмеялась. Замолкла. Опять засмеялась. Конечно, он ее разыгрывает. Нет, она совсем не обижается! Это даже интересно, да еще как интересно - словно в книге, которую она недавно прочит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ите пригласить вашу даму? - церемонно спросил мальчик в маскарадном костюме Атоса. Он весь вечер чувствовал себя очень взрос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, - сказал мальчик, который строил космический корабль, и протянул девочке руку. - Я оставляю тебе на память подарок. Ты знаешь, где его найти... Ну, прощ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с шутливой торжественностью пожала ему руку - она уже привыкла к его манере шутить, засмеялась и пошла танцевать с мушке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рассветом мальчик вышел из ворот лесной школы. Он спустился с холма, на котором она стояла, дошел до старого поваленного дерева, постоял над ним с минуту, потом нагнулся, что-то положил в ямку под ствол, выпрямился, постоял так еще немного и решительно зашагал к мостику, к поляне, где росли тополя и стоял большой добротный дом, окруженный маленькими строениями - свинарником, крольчатником, курятником и еще чем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к космического корабля сам открылся перед ним и мягко задвинулся, когда мальчик вошел. Он сел в кресло пилота, откинулся на его спинку (она тотчас чутко подвинулась так, чтобы ему было удобно), закрыл глаза и замер в неподви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, медленно подняв обтянутую серебристой тканью космического комбинезона тонкую руку, протянул ее к панели и мягко нажал на клав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тонкий и очень, очень высокий звук - его мог услышать только мальчик. Все, кто спал в поселке, а спали все, кроме одной девочки, ощутили несильный плавный толчок - будто вздохнула Земля. Но никто не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, которая не спала, вскочила с постели и бросилась к окну. Высоко в черно-голубом небе первого утра нового года мелькнула едва заметная голубая полоса - чуть ярче и светлее голубизны рассветного неба, и все стало, как пр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но к полудню жители поселка, пробудившиеся наконец после долгой и утомительной праздничной ночи, вышли из своих домов прогуляться. Они услышали громкую брань и крики и поспешили к новому большому дому под тополями, откуда доносился весь этот ш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житель поселка показывал на поваленную дюралевую мачту телевизионной антенны, кричал, что он этого так не оставит, что сначала воровали материалы, а теперь повалили его антенну, ведь ветра ночью не было, а если б и был, то он не смог бы свалить такую замечательную антенну, она ему обошлась в копе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евочке сказали в лесной школе, что мальчик выздоровел и потому родители попросили отпустить его домой: вчера пришло письмо, только куда оно делось? Ну, неважно. Он уехал. Странно только, что ни с кем не попрощался. Наверное, очень уж соскучился по дому, встал раньше всех и тихо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лакала и кричала, что они ничего не по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, что кричала плачущая девочка, было слишком нелепо, и ее отвели домой и уложили в постель. Она долго болела - видимо, простудилась в то утро, когда бежала в лесную школу без пальто и ша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время, девочка выздоровела и успокоилась - во всяком случае, все видели, что она успокоилась. Потом прошло еще столько времени, сколько полагается, и она вышла замуж за внука того самого пенсионера, который построил в поселке дом. Этот внук и прежде приезжал сюда вместе с дедом тогда, когда дом еще строился, но девочка не замечала его, потому что рядом с ней был _мальчик с летящим лицом_. Да и никто, собственно, его не замечал: очень уж он был благовоспитанный и благонравный, а ведь эти качества для того и нужны, чтобы тебя никто не замечал. Он вырос и стал еще положительное. Он любил смотреть по вечерам телевизор - ведь поваленную загадочным образом антенну давно восстановили - и говорить с женой о жизни и месте человека в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авное, - говорил он, - уметь хо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асково гладил ее по плечу и опять смотрел телевизор, и когда он особенно увлекался тем, что видел на экране, жена потихоньку выходила в свою комнату и что-то доставала из заветного ящичка. Это был подарок мальчика, с которым она когда-то играла у поваленного дерева. _Но что именно_ это было - я не знаю. Только каждый раз, глядя на это, она видела что-то, чего никогда не видели другие, и глаза у нее менялись, и если бы кто-нибудь заглянул в них даже днем, при самом ярком солнце, он увидел бы в расширившихся зрачках далекие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sinskiy_vladimir.html" TargetMode="External"/><Relationship Id="rId4" Type="http://schemas.openxmlformats.org/officeDocument/2006/relationships/hyperlink" Target="http://thelib.ru/books/osinskiy_vladimir/kosmicheskiy_korab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sinskiy_vladimir/kosmicheskiy_korabl-comment.html" TargetMode="External"/><Relationship Id="rId7" Type="http://schemas.openxmlformats.org/officeDocument/2006/relationships/hyperlink" Target="http://thelib.ru/authors/osinskiy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Îñèíñêèé </dc:creator>
  <dc:description/>
  <dc:language>en-US</dc:language>
  <cp:lastModifiedBy/>
  <cp:revision>0</cp:revision>
  <dc:subject/>
  <dc:title>Êîñìè÷åñêèé êîðàáëü</dc:title>
</cp:coreProperties>
</file>