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ипов Георгий</w:t>
      </w:r>
    </w:p>
    <w:p>
      <w:pPr>
        <w:pStyle w:val="Heading1"/>
        <w:bidi w:val="0"/>
        <w:ind w:left="0" w:right="0" w:hanging="0"/>
        <w:rPr/>
      </w:pPr>
      <w:r>
        <w:rPr/>
        <w:t>Dracula A D 1972</w:t>
      </w:r>
    </w:p>
    <w:p>
      <w:pPr>
        <w:pStyle w:val="Normal"/>
        <w:bidi w:val="0"/>
        <w:spacing w:before="0" w:after="0"/>
        <w:ind w:left="0" w:right="0" w:firstLine="567"/>
        <w:jc w:val="left"/>
        <w:rPr/>
      </w:pPr>
      <w:r>
        <w:rPr/>
      </w:r>
    </w:p>
    <w:p>
      <w:pPr>
        <w:pStyle w:val="Normal"/>
        <w:bidi w:val="0"/>
        <w:spacing w:before="0" w:after="0"/>
        <w:ind w:left="0" w:right="0" w:firstLine="567"/>
        <w:rPr/>
      </w:pPr>
      <w:r>
        <w:rPr/>
        <w:t>ГЕОРГИЙ ОСИПОВ</w:t>
      </w:r>
    </w:p>
    <w:p>
      <w:pPr>
        <w:pStyle w:val="Normal"/>
        <w:bidi w:val="0"/>
        <w:spacing w:before="0" w:after="0"/>
        <w:ind w:left="0" w:right="0" w:firstLine="567"/>
        <w:rPr/>
      </w:pPr>
      <w:r>
        <w:rPr/>
        <w:t>DRACULA A.D.1972</w:t>
      </w:r>
    </w:p>
    <w:p>
      <w:pPr>
        <w:pStyle w:val="Normal"/>
        <w:bidi w:val="0"/>
        <w:spacing w:before="0" w:after="0"/>
        <w:ind w:left="0" w:right="0" w:firstLine="567"/>
        <w:rPr/>
      </w:pPr>
      <w:r>
        <w:rPr/>
        <w:t>You talk the books away.</w:t>
      </w:r>
    </w:p>
    <w:p>
      <w:pPr>
        <w:pStyle w:val="Normal"/>
        <w:bidi w:val="0"/>
        <w:spacing w:before="0" w:after="0"/>
        <w:ind w:left="0" w:right="0" w:firstLine="567"/>
        <w:rPr/>
      </w:pPr>
      <w:r>
        <w:rPr/>
        <w:t>Why don't you write one.</w:t>
      </w:r>
    </w:p>
    <w:p>
      <w:pPr>
        <w:pStyle w:val="Normal"/>
        <w:bidi w:val="0"/>
        <w:spacing w:before="0" w:after="0"/>
        <w:ind w:left="0" w:right="0" w:firstLine="567"/>
        <w:rPr/>
      </w:pPr>
      <w:r>
        <w:rPr/>
        <w:t>Вечерний двор был похож на шлюз, из которого ушла вся вода. Высокие, посаженные сразу после войны тополя не отбрасывали теней. Свет давали только узкие, готического вида оконца, задуманные пленными немцами, в плену построившими этот пятиэтажный дом, мрачный и длинный, с давно заколоченными сквозными подъездами. Луна в прямоугольнике, точно темно-синим бархатом обшитого неба больше напоминала своей окружностью люк в подземелье, или обложку альбома "E pluribus funk", нежели небесное тело. На агитплощадке виднелись скамейки, железный стол для кинопроектора в десяти шагах от белой стены трансформаторной будки, где лемуры прежних лет развешивали гирлянды подбитых воробьев, а случалось и кошку. Рогатка и ловля помойных крыс были украшением охотничьих сезонов. Там же торчал вкопанный прямо в землю лекторский пюпитр. С улиц, что тянутся по ту сторону дома ветер доносил временами запах осенних костров из мертвой листвы - липовой и тополиной.</w:t>
      </w:r>
    </w:p>
    <w:p>
      <w:pPr>
        <w:pStyle w:val="Normal"/>
        <w:bidi w:val="0"/>
        <w:spacing w:before="0" w:after="0"/>
        <w:ind w:left="0" w:right="0" w:firstLine="567"/>
        <w:rPr/>
      </w:pPr>
      <w:r>
        <w:rPr/>
        <w:t>На крохотном столике чуть поодаль от агитплощадки, за которым никто не играл ни в карты, ни в домино, сидели два восьмиклассника; третий - по фамилии Кунц стоял одной ногой на лавочке и прикуривал, освещая быстро гаснущими спичками свои бакенбарды. Он был старше их на год и уже поступил в бакланство, потому, что не захотел идти в девятый класс. Баки, да еще кепка из отдела головных уборов, делали его похожим на сыщика Томина из телесериала "Следствие ведут знатоки". Длинные волосы в этом дворе по-настоящему никто никогда не носил. Точно смолоду опасались прослыть не теми, кем им хотелось бы. Одни вокально-инструментальные ансамбли, посещающие Мотор-сити с гастролями, настойчиво давали понять, что "все относительно, а значит все дозволено", когда отлабав концерт с залитованным репертуаром, и с зачесанными за уши патлами, появлялись из служебного входа в джинсовых плащах и очках "капля", как у Элвиса, которому электрический свет причинял боль.</w:t>
      </w:r>
    </w:p>
    <w:p>
      <w:pPr>
        <w:pStyle w:val="Normal"/>
        <w:bidi w:val="0"/>
        <w:spacing w:before="0" w:after="0"/>
        <w:ind w:left="0" w:right="0" w:firstLine="567"/>
        <w:rPr/>
      </w:pPr>
      <w:r>
        <w:rPr/>
        <w:t>"Прокатилась дурная слава, что похабник я... и вафлист", - последнее модное слово Азизян произносил скорбно, как Евтушенко произносит "насилует лабазник мать мою" в своей поэме "Бабий Яр". Только вряд ли композитор-солидол типа Шостаковича пожелает написать музыку для мелодекламации Азизяна. Лемуры этого двора, стар и млад, болезненно опасались дурной славы. Боялись показаться гомоэротами, или прослыть тунеядцами. И это, как и все, чем бывают нарочито увлечены несовершеннолетние, выглядело подозрительно.</w:t>
      </w:r>
    </w:p>
    <w:p>
      <w:pPr>
        <w:pStyle w:val="Normal"/>
        <w:bidi w:val="0"/>
        <w:spacing w:before="0" w:after="0"/>
        <w:ind w:left="0" w:right="0" w:firstLine="567"/>
        <w:rPr/>
      </w:pPr>
      <w:r>
        <w:rPr/>
        <w:t>Единственная собака - доберман начальника Белозерова, купленная следом за издохшим от чумки и закопанным прямо под балконом Мальчиком не бегала в этот час по двору. Было "слишком поздно", или "слишком рано", как рассуждает циничная и властная, но не надо всем на свете, антигероиня актрисы детективной истории "Круг". В комнате, где она это делает вслух, на стене висят семь жокейских хлыстов, на столе стоит графин с крысиным ядом, а в темном ящике комода тоже стоит - он всегда стоит, малютка Микки-Маус с большим бриллиантом в полом животе. Дама (она немного похожа на Джоан Кроуфорд) получила бриллиант от Масюлиса (который тоже иногда напоминает Азизяна) в обмен на краденый морфий. И когда ящик будет выдвинут, Микки Маус не зажмурит своих мышиных глаз. Смотреть не моргая могут одни орлы и куклы.</w:t>
      </w:r>
    </w:p>
    <w:p>
      <w:pPr>
        <w:pStyle w:val="Normal"/>
        <w:bidi w:val="0"/>
        <w:spacing w:before="0" w:after="0"/>
        <w:ind w:left="0" w:right="0" w:firstLine="567"/>
        <w:rPr/>
      </w:pPr>
      <w:r>
        <w:rPr/>
        <w:t>Ряд гаражей, что высились над землей приблизительно на одинаковом уровне, но обладали различной глубины подземельями, также был полностью погружен в сумрак. Никто не ездил. Никто не колупался внутри. Было "слишком поздно", или "слишком рано". Даже скрюченные, необновляемые ворота, были полусдвинуты, точно ноги восьмиклассницы, присевшей, чтобы съесть, покуда не растаял, свой пломбир, напротив вечного огня. Через эти ворота, случается въезжают сигналя нечастые свадьбы, и выруливают по пути к Первомайскому кладбищу менее редкие катафалки. И если в кабаках играют для живых, то известный жмуровик Гиря напутствует новоорлеанским джазом покойников. На деньги скорбящих родственников.</w:t>
      </w:r>
    </w:p>
    <w:p>
      <w:pPr>
        <w:pStyle w:val="Normal"/>
        <w:bidi w:val="0"/>
        <w:spacing w:before="0" w:after="0"/>
        <w:ind w:left="0" w:right="0" w:firstLine="567"/>
        <w:rPr/>
      </w:pPr>
      <w:r>
        <w:rPr/>
        <w:t>В летнем кинотеатре завязали показывать фильмы. Последним прошел "Сезон любви". Уже нафталин. Когда-то тема оттуда была номер один; японский поп "Каникулы любви", "Золотой ключик" в исполнении Миансаровой приятно разнообразил меню пляжных транзисторов. С этой недели висит уже только одна афиша - та, где "сегодня", а на месте той, где "скоро" зияет квадрат кирпичной стены. Железные двери входа и выходов теперь будут задраены до весны; до самого апрельского колдовства, открывающего двери летних кинотеатров, пока жива Империя, и не проржавел от тлетворного дыхания Запада Железный Занавес. А до той поры - смотрите по телевизору "Тайну железной двери", за которой хранятся волшебные спички. На каменном заборе, попасть за который стоит двадцать копеек больше не сидят экономные лемуры, любители посмотреть кино бесплатно.</w:t>
      </w:r>
    </w:p>
    <w:p>
      <w:pPr>
        <w:pStyle w:val="Normal"/>
        <w:bidi w:val="0"/>
        <w:spacing w:before="0" w:after="0"/>
        <w:ind w:left="0" w:right="0" w:firstLine="567"/>
        <w:rPr/>
      </w:pPr>
      <w:r>
        <w:rPr/>
        <w:t>В это хмурое время лемуры, вероятно, экономят на чем-то ином. Кроме, конечно, сигарет и "муляки". Возможно, записывают себе музыку не с "пластов", не с "первой иглы", а может даже и не с бобин, а просто с телика. Оттуда можно перебросить, допустим, Сопотский фестиваль, или конкурс "Золотой Орфей", "Арт-лото", или Песню-74. Но поворот головы и тревожный взгляд Геннадия Белова на дирижера Силантьева, при исполнении "Дроздов" - не запишешь. Его можно только запомнить. Чтобы вспоминать потом все реже и реже, но уже до гробовой доски.</w:t>
      </w:r>
    </w:p>
    <w:p>
      <w:pPr>
        <w:pStyle w:val="Normal"/>
        <w:bidi w:val="0"/>
        <w:spacing w:before="0" w:after="0"/>
        <w:ind w:left="0" w:right="0" w:firstLine="567"/>
        <w:rPr/>
      </w:pPr>
      <w:r>
        <w:rPr/>
        <w:t>Пишут с радиоточки "Музыкальный глобус", "На всех широтах". У кого есть "VEF" или "Океан" - тот катает с "Голоса" передачи Юрия Осмоловского и Маши Сухановой. На школьную пленку. Потому что она в два раза дешевле нормальной. Наиболее наивные жмакают микрофон-мыльницу в первых рядах кинозалов, где привычно воняют носками, скинув коры и вытянув ноги бухарики. А с экрана льется голос Ободзы, поющий "Стервятника" в "Золоте Маккены". Пишут и другое; почти все, в чем есть "Ионика" и ритм можно слушать больше одного раза. Бесплатно не записывают только похоронные оркестры да смотры самодеятельности. Лемуры - очень экономные люди. Любая поверхность, способная отражать звук, буквально промаслена поп-музыкой.</w:t>
      </w:r>
    </w:p>
    <w:p>
      <w:pPr>
        <w:pStyle w:val="Normal"/>
        <w:bidi w:val="0"/>
        <w:spacing w:before="0" w:after="0"/>
        <w:ind w:left="0" w:right="0" w:firstLine="567"/>
        <w:rPr/>
      </w:pPr>
      <w:r>
        <w:rPr/>
        <w:t>Азизян вымутил за порнографию (редкий случай, когда агент 220 что-то получил, а не пожертвовал за порно) у Миши-Казачка "Nazareth" без конверта видимо нокаут был так глубок, что пальцы жертвы не удалось разжать, и конверт пришлось оставить - Мишины мальчики, как обычно, хотели только "посмотреть состояние". Шульц забормотал: "Надо перебросить." Азизян потребовал две бутылки "Надднiпрянського", Шульц согласился, он был туповат и не разглядел коварства. Последняя вещь - монотонная и нудная заела и писалась почти двадцать минут. Шульц понял это только в следующую субботу. Пьеса имела название "Please don't judas me!" Азизян не без содействия Акцента, перевел это, как "Пожалуйста, не делай из меня жида!" Шульц поверил, ему, как выражается Нападающий, "мерзко стало", и стер оскорбительный шепот, и без того несмолкающий за левым плечом каждого jude в нерповой фуражке.</w:t>
      </w:r>
    </w:p>
    <w:p>
      <w:pPr>
        <w:pStyle w:val="Normal"/>
        <w:bidi w:val="0"/>
        <w:spacing w:before="0" w:after="0"/>
        <w:ind w:left="0" w:right="0" w:firstLine="567"/>
        <w:rPr/>
      </w:pPr>
      <w:r>
        <w:rPr/>
        <w:t>Лемуры очень экономные люди. В отличии от иностранцев, по слухам пользующихся после пляжа душем, представители народности "за що" моются прямо в Азовском море. Правда иностранцы тоже должны на чем-то экономить, кроме субсидий "Голосу Америки", где время от времени звучат стихи какого-то Ивана Елагина и песни братьев Озмонд. В том числе и "Длинноволосый любовник из Ливерпуля", под которую недавно катался один фигурист. Ее поет самый младший из братьев - Яшенька Озмонд. Ему всего девять лет, но имя его знают в Карачи, Владивостоке, Запорожье и Баку - уж там-то в первую очередь. Тоже видимо кто-то успел перебросить на пленку, если у него в телевизоре проделано фабричное очко - выход для записи. Очко?! Гнездо!</w:t>
      </w:r>
    </w:p>
    <w:p>
      <w:pPr>
        <w:pStyle w:val="Normal"/>
        <w:bidi w:val="0"/>
        <w:spacing w:before="0" w:after="0"/>
        <w:ind w:left="0" w:right="0" w:firstLine="567"/>
        <w:rPr/>
      </w:pPr>
      <w:r>
        <w:rPr/>
        <w:t>Да, лемуры очень экономные люди. Опять же недавно один из них старательно так, издалека, намеками давал понять, что Ротару поет ничуть не хуже Сarpenters. Сходство и в самом деле есть, никто не отрицает, но ему просто переплачивать за Carpenters не хочется. Наступит время, и даже Ротару на гастролях начнет казаться мучительно дорогостоящей. Тогда из пены Азовского моря ему навстречу, раскинув болотные руки, словно говоря: "ну что тут поделаешь!", выйдет Мара-утопленница (хотя утопили ее не в Бердянске, а рядом здесь рядом - в Гандоновке) с бычком во рту. Разинет его, выронив рыбку, и скажет: "А я тебе не София?.. А я тебе не Мадонна?.. Не Ева Браун?.." Лемур наверняка оценит ее glamour. И она будет петь для него бесплатно - когда набухаются. Вылизывая своим языком полурусалки его полуобезьяньи уши. Потому что выкраивать можно на всем, кроме сигарет и вина - "муляки". На кофе тоже нельзя. Шоб банка мне тут стояла! Лемуры, несмотря на победу в последней мировой войне, очень экономные люди - так говорил про них еще Пиндар, или люди - это очень экономные лемуры.</w:t>
      </w:r>
    </w:p>
    <w:p>
      <w:pPr>
        <w:pStyle w:val="Normal"/>
        <w:bidi w:val="0"/>
        <w:spacing w:before="0" w:after="0"/>
        <w:ind w:left="0" w:right="0" w:firstLine="567"/>
        <w:rPr/>
      </w:pPr>
      <w:r>
        <w:rPr/>
        <w:t>Учебный год... К нему начинаешь привыкать, и приветствуешь хмурые осенние дни и мрачные вечера. Абсолютный Эдгар По. В кабаках наверное тепло, но неуютно. Из троих пассажиров дворового столика, по-настоящему в кабаке не бывал никто, даже днем и с предками. Ни отпускающий усики, экономный модник Короленко, ни рыхловатый, похожий на Маяковского и Басилашвили, полукровка Мертвоглядов- Мертвоглы, ни даже, вернее тем более, кадет профтехучилища, Саша Кунц, средний из трех братьев, ни капли не похожих друг на друга. Один бас-гитарист Зэлк любит вспоминать, как ему подавали помидоры с тертым сыром. Кстати, директор бакланства, куда воткнул свой рабочий копчик Кунц никто иной, как мутнейший папа "Армянского Карузо".</w:t>
      </w:r>
    </w:p>
    <w:p>
      <w:pPr>
        <w:pStyle w:val="Normal"/>
        <w:bidi w:val="0"/>
        <w:spacing w:before="0" w:after="0"/>
        <w:ind w:left="0" w:right="0" w:firstLine="567"/>
        <w:rPr/>
      </w:pPr>
      <w:r>
        <w:rPr/>
        <w:t>В дворовом воздухе стоял беспокойный, под стать темноте холодок, который так просто не уйдет. Погода располагала к соответственным поступкам. Когда пропадает вдруг из архива картотека осведомителей гестапо, а следом за ней начинают исчезать и перенесшие оккупацию свидетели. Возвращение агента Бережного. Волки прошли мостом Преображенского и раскопали его могилу в ночь Дня всех Святых. Elvis regressa, как успели отметить на Кубе еще в шестидесятом году. Преступник оставляет след, легко заметный в минувшем, но он безнадежно теряется в мареве грядущего. Будущее - не место для возмездия. На это способны уповать одни овечьи мозги жертв.</w:t>
      </w:r>
    </w:p>
    <w:p>
      <w:pPr>
        <w:pStyle w:val="Normal"/>
        <w:bidi w:val="0"/>
        <w:spacing w:before="0" w:after="0"/>
        <w:ind w:left="0" w:right="0" w:firstLine="567"/>
        <w:rPr/>
      </w:pPr>
      <w:r>
        <w:rPr/>
        <w:t>Тех, кому посчастливилось привлечь внимание к своей особе пестрым и крикливым летом, с наступлением более строгого сезона начинают посещать нехорошие опасения.</w:t>
      </w:r>
    </w:p>
    <w:p>
      <w:pPr>
        <w:pStyle w:val="Normal"/>
        <w:bidi w:val="0"/>
        <w:spacing w:before="0" w:after="0"/>
        <w:ind w:left="0" w:right="0" w:firstLine="567"/>
        <w:rPr/>
      </w:pPr>
      <w:r>
        <w:rPr/>
        <w:t>Погода располагала к риску и жестокости, сулила аскетичную безнаказанность. О ней можно было бы сказать словами Азизяна, потому, что никто не скажет лучше: "Осень настала,</w:t>
      </w:r>
    </w:p>
    <w:p>
      <w:pPr>
        <w:pStyle w:val="Normal"/>
        <w:bidi w:val="0"/>
        <w:spacing w:before="0" w:after="0"/>
        <w:ind w:left="0" w:right="0" w:firstLine="567"/>
        <w:rPr/>
      </w:pPr>
      <w:r>
        <w:rPr/>
        <w:t>лето пердеть перестало..."</w:t>
      </w:r>
    </w:p>
    <w:p>
      <w:pPr>
        <w:pStyle w:val="Normal"/>
        <w:bidi w:val="0"/>
        <w:spacing w:before="0" w:after="0"/>
        <w:ind w:left="0" w:right="0" w:firstLine="567"/>
        <w:rPr/>
      </w:pPr>
      <w:r>
        <w:rPr/>
        <w:t>Из подъезда, освещенного лампочкой, не тронутой суеверными хулиганами вышел во внешние сумерки высокий подросток. Он был одет в румынский плащ цвета какао. В его походке, в том, как он дрыгал при ходьбе коленками было нечто музыкально-гротескное. В руке у него было мусорное ведро - он направлялся к помойке.</w:t>
      </w:r>
    </w:p>
    <w:p>
      <w:pPr>
        <w:pStyle w:val="Normal"/>
        <w:bidi w:val="0"/>
        <w:spacing w:before="0" w:after="0"/>
        <w:ind w:left="0" w:right="0" w:firstLine="567"/>
        <w:rPr/>
      </w:pPr>
      <w:r>
        <w:rPr/>
        <w:t>"Мертвоглядов, - отметил он, искоса приглядываясь, - Так... и Кунц".</w:t>
      </w:r>
    </w:p>
    <w:p>
      <w:pPr>
        <w:pStyle w:val="Normal"/>
        <w:bidi w:val="0"/>
        <w:spacing w:before="0" w:after="0"/>
        <w:ind w:left="0" w:right="0" w:firstLine="567"/>
        <w:rPr/>
      </w:pPr>
      <w:r>
        <w:rPr/>
        <w:t>Кунц... Какова причина... Почему Кунц, но не этот, дворовой, а одноклассник, позавчера у протезного Трифонова... Шел урок черчения, Гарриман сидел параллельно Кунцу и Тыкве, за предпоследней партой и показывал Ане Малкут, по прозвищу, естественно, Малкина старый, потрепанный выпуск немецкого журнальчика "Рор".</w:t>
      </w:r>
    </w:p>
    <w:p>
      <w:pPr>
        <w:pStyle w:val="Normal"/>
        <w:bidi w:val="0"/>
        <w:spacing w:before="0" w:after="0"/>
        <w:ind w:left="0" w:right="0" w:firstLine="567"/>
        <w:rPr/>
      </w:pPr>
      <w:r>
        <w:rPr/>
        <w:t>По мере того, как в иллюстрациях наводили шмон, цена издания падала, и Гарри в конце концов срубил его у Толи Седовца, кажется за пятеру. Там были девочки - Тамара, Роза, Рая, точнее - Марша Хант, Мэри Хопкин и стриженая под мальчика Тара Кинг. Давно сгинуло кому-то под стекло цветное, на две страницы фото - битлзы, как те "усатые грузины, что ждут давным-давно" сидят в комнате, и видно, что смеются над новейшей протеже Маккартни рыжеволосой Мэри Хопкин. Большая статья "Der agressive rock" - три образчика: самая громкая группа Blue cheer, самая радикальная Dave Peel &amp; The Lower eastside, и самая свирепая МС 5. Герой репортажа в цвете был похожий на чурку Питер Сарстэд, автор шлягеров "Я - собор" и "Моя обезьянка - джанки". Календарь-биография "нежного садовника любви" (так его окрестил Жак Брель) Адамо. Страничка, посвященная группе Steppenwolf. Европейская психоакустика в лице Krokodil, цыганский хард-рок на три рыла, детище братьев Гурвиц, группа Gun. Остальное успели повыдергивать те, в чьих руках журнальчик успел побывать до того, как попал в портфель Толи Седовца, который симпатизирует Азизяну, хотя они вместе и не лежали. Навели шмон, а когда-то это был толстый и сочный, как бифштекс с кровью номер. Обложка еще сверкала, когда Вовка Фирер впервые вынимал его из газеты с памфлетом "Путь предательства". Про Солженицына.</w:t>
      </w:r>
    </w:p>
    <w:p>
      <w:pPr>
        <w:pStyle w:val="Normal"/>
        <w:bidi w:val="0"/>
        <w:spacing w:before="0" w:after="0"/>
        <w:ind w:left="0" w:right="0" w:firstLine="567"/>
        <w:rPr/>
      </w:pPr>
      <w:r>
        <w:rPr/>
        <w:t>И все. Как выражается Тыква - "сон улетучился". Тяжелые и тупые тапиры, и дочери советских офицеров быстрее выучат, кто такой Рильке, или как по-еврейски будет "здесь не але", чем станут сберегать ценные фото и сведения об Адамо или Мэри Хопкин. Их уж и не помнит толком никто. Они, с определенного возраста, все якобы сами себе Адамо, побирушки несчастные. И Мэри Хопкин ихних мы видели - несмотря на две вечно разинутые глотки upthere, downthere - петь не умеют совершенно. Фальшивят даже свою заветную молитву: "Приди ко мне, я одарю тебя слюной, мочою, потом, и отцовскою улыбкой".</w:t>
      </w:r>
    </w:p>
    <w:p>
      <w:pPr>
        <w:pStyle w:val="Normal"/>
        <w:bidi w:val="0"/>
        <w:spacing w:before="0" w:after="0"/>
        <w:ind w:left="0" w:right="0" w:firstLine="567"/>
        <w:rPr/>
      </w:pPr>
      <w:r>
        <w:rPr/>
        <w:t>- Таково было содержание "Рор"...</w:t>
      </w:r>
    </w:p>
    <w:p>
      <w:pPr>
        <w:pStyle w:val="Normal"/>
        <w:bidi w:val="0"/>
        <w:spacing w:before="0" w:after="0"/>
        <w:ind w:left="0" w:right="0" w:firstLine="567"/>
        <w:rPr/>
      </w:pPr>
      <w:r>
        <w:rPr/>
        <w:t>- Шо ви сказали?</w:t>
      </w:r>
    </w:p>
    <w:p>
      <w:pPr>
        <w:pStyle w:val="Normal"/>
        <w:bidi w:val="0"/>
        <w:spacing w:before="0" w:after="0"/>
        <w:ind w:left="0" w:right="0" w:firstLine="567"/>
        <w:rPr/>
      </w:pPr>
      <w:r>
        <w:rPr/>
        <w:t>- Поп!</w:t>
      </w:r>
    </w:p>
    <w:p>
      <w:pPr>
        <w:pStyle w:val="Normal"/>
        <w:bidi w:val="0"/>
        <w:spacing w:before="0" w:after="0"/>
        <w:ind w:left="0" w:right="0" w:firstLine="567"/>
        <w:rPr/>
      </w:pPr>
      <w:r>
        <w:rPr/>
        <w:t>- Срака... (поразмыслив) Там, блядь, не срака, а унитаз. Очко! драматургия Азизяна без искажений и прикрас.</w:t>
      </w:r>
    </w:p>
    <w:p>
      <w:pPr>
        <w:pStyle w:val="Normal"/>
        <w:bidi w:val="0"/>
        <w:spacing w:before="0" w:after="0"/>
        <w:ind w:left="0" w:right="0" w:firstLine="567"/>
        <w:rPr/>
      </w:pPr>
      <w:r>
        <w:rPr/>
        <w:t>Трифонов - старик в коричневой сорочке, с лошадиным лицом, и глазами человека, который в молодости перенес ампутацию, чувствовал себя плохо. Несмотря на жертвы и подвиги. Что жертвы! Если бы им сберегли жизнь, то у таблоидов с нипелями и яйцами тиражи были бы на пару миллионов больше, а у газетины с намеком на свастику прибавилось бы сотни две читателей из числа свиней и лис. Трифонов явно догадывался о чем-то таком, чего так и не понял немецкий болван, простреливший ему ногу тридцать лет назад. Старый чертежник видел, чьи чувствительные к поцелуям шкуры он спас, и куда эти шкуры дружненько в последнее время засобирались. Ага! Похожий на Алека Гиннеса учитель рисования почти не чудил, он вообще последнее время чудил мало. С пришествием на эстраду нового поколения сатириков смех был незаметно превращен в обязанность.</w:t>
      </w:r>
    </w:p>
    <w:p>
      <w:pPr>
        <w:pStyle w:val="Normal"/>
        <w:bidi w:val="0"/>
        <w:spacing w:before="0" w:after="0"/>
        <w:ind w:left="0" w:right="0" w:firstLine="567"/>
        <w:rPr/>
      </w:pPr>
      <w:r>
        <w:rPr/>
        <w:t>Урок протекал спокойно. Вдруг Кунц и Тыква синхронно, точно эрекция в кривоватом зеркале, повскакали со стульев и обменялись ударами по хавальнику, от которых их полудетские личики, и без того румяные, раскраснелись еще больше. Тыква нанес только два, а Кунц успел ебнуть три раза. Он послал Тыкву в моральный нокаут. Тыква схватился за фэйс; до мутации черепного лба - его еще можно было закрыть двумя растопыренными пятернями, рухнул обратно на сраку, сложил на парте руки и пустил слезу, при этом его плечи шевелились, как у наркокурьера Лорри Мура в кинофильме "Попутного ветра, Синяя Птица!"</w:t>
      </w:r>
    </w:p>
    <w:p>
      <w:pPr>
        <w:pStyle w:val="Normal"/>
        <w:bidi w:val="0"/>
        <w:spacing w:before="0" w:after="0"/>
        <w:ind w:left="0" w:right="0" w:firstLine="567"/>
        <w:rPr/>
      </w:pPr>
      <w:r>
        <w:rPr/>
        <w:t>"Плачет!", - злорадно прошелестели дети. Возможно, Гарриману это и померещилось, он был чересчур взволнован развитием Ани, которая с каждым учебным годом делалась все приятней и понятнее - ее острым чувственным носом, пунцовыми щеками, пушистыми ресницами и блеском густых волос без намека на афро-кучери... Но! Пуговичная, не хипповая мотня Тыквиных штанов была расстегнута! А Кунц не скрывает, что регулярно "подсекает" за купанием своей жирной сестры. Живет он не настолько далеко, чтобы полениться растлить нарцисса Тыкву. Практически на одной площадке.</w:t>
      </w:r>
    </w:p>
    <w:p>
      <w:pPr>
        <w:pStyle w:val="Normal"/>
        <w:bidi w:val="0"/>
        <w:spacing w:before="0" w:after="0"/>
        <w:ind w:left="0" w:right="0" w:firstLine="567"/>
        <w:rPr/>
      </w:pPr>
      <w:r>
        <w:rPr/>
        <w:t>"Да-а! Кунц, Шульц энд яйца", - усмехается Гарриман, хлопая ладонью по днищу ведра, чтобы вывалилась прокладка из газеты. Он тотчас же вспоминает эластик Аниной жопки, и ему очень хочется одевать Аню, как заправскую глэм-куколку Мэри Озмонд, zum beispiel. Но ради этого необходимо наебать столько инстанций! Правительство УССР - раз, клиентуру КГБ - два, а оно вон, под боком. Красногвардейская, 33.</w:t>
      </w:r>
    </w:p>
    <w:p>
      <w:pPr>
        <w:pStyle w:val="Normal"/>
        <w:bidi w:val="0"/>
        <w:spacing w:before="0" w:after="0"/>
        <w:ind w:left="0" w:right="0" w:firstLine="567"/>
        <w:rPr/>
      </w:pPr>
      <w:r>
        <w:rPr/>
        <w:t>"Это здание давно пора на хуй снести!", - выпалил однажды на весь вагон подверженный амоку бес поэзии Азизян.</w:t>
      </w:r>
    </w:p>
    <w:p>
      <w:pPr>
        <w:pStyle w:val="Normal"/>
        <w:bidi w:val="0"/>
        <w:spacing w:before="0" w:after="0"/>
        <w:ind w:left="0" w:right="0" w:firstLine="567"/>
        <w:rPr/>
      </w:pPr>
      <w:r>
        <w:rPr/>
        <w:t>"Где деньги взять...", - успел пропеть по-русски слова песни "Леди Мадонна" Эмиль Горовец, прежде чем юркнуть в люк на Запад. Будем надеяться, что шелк его шестиугольного парашюта будет достаточно крепок, чтобы обеспечить тенору мягкую посадку в свободном мире. Обычно об этом певце отзываются скупо и пренебрежительно, и такое отношение как-то не сходится с запиленными до седины его пластинками: семь-восемь лет назад они были музыкой гулянок номер один. Горовца, на что бы он ни покушался - "A hard day's night" битлзов, или еврейскую песню "Кузина", не спутаешь ни с кем! Почему-то этого уникального певца никто по-настоящему не ценил, и вспоминают исключительно в связи с какими-то подозрительно одинаковыми сведениями о судьбе советских граждан в эмиграции. Этот повесился. Та поет в сомнительном кабаке. А инюрколлегия, тем временем, обращается через газету "Известия" к "родственникам Михаила Жидовника, умершего в Монреале, матерью которого была Маргарита Олияр".</w:t>
      </w:r>
    </w:p>
    <w:p>
      <w:pPr>
        <w:pStyle w:val="Normal"/>
        <w:bidi w:val="0"/>
        <w:spacing w:before="0" w:after="0"/>
        <w:ind w:left="0" w:right="0" w:firstLine="567"/>
        <w:rPr/>
      </w:pPr>
      <w:r>
        <w:rPr/>
        <w:t>Впрочем те, кто только и делают, что кривятся и отмахиваются, когда им втолковывают, что основная задача западной демократии, это избавление от уголовной ответственности наиболее выраженных особей двух меньшинств расового и сексуального, не оценят "Кузину", пока авианосец с таким названием не опрыскает поросячьей мочою под газом их огороды.</w:t>
      </w:r>
    </w:p>
    <w:p>
      <w:pPr>
        <w:pStyle w:val="Normal"/>
        <w:bidi w:val="0"/>
        <w:spacing w:before="0" w:after="0"/>
        <w:ind w:left="0" w:right="0" w:firstLine="567"/>
        <w:rPr/>
      </w:pPr>
      <w:r>
        <w:rPr/>
        <w:t>Подойду вон к тем животным - они, правда, хуй поют, и неизвестно когда повесятся, или эмигрируют за ширму для жидов и питуриков. Народец "за-що" упрям, недоверчив, мелочен и склонен к истерике, особенно если потрогать, а потом сделать больно его яйцам на уроке черчения. "Чертеж - язык техники" недаром сказал Ильич.</w:t>
      </w:r>
    </w:p>
    <w:p>
      <w:pPr>
        <w:pStyle w:val="Normal"/>
        <w:bidi w:val="0"/>
        <w:spacing w:before="0" w:after="0"/>
        <w:ind w:left="0" w:right="0" w:firstLine="567"/>
        <w:rPr/>
      </w:pPr>
      <w:r>
        <w:rPr/>
        <w:t>Аня похожа на Джильолу Чинкветти. Песню этой цветущей итальянки, с коротким названием "Si" можно услышать в эфире каждые два-три часа. Понемецки и по-французски в придачу.</w:t>
      </w:r>
    </w:p>
    <w:p>
      <w:pPr>
        <w:pStyle w:val="Normal"/>
        <w:bidi w:val="0"/>
        <w:spacing w:before="0" w:after="0"/>
        <w:ind w:left="0" w:right="0" w:firstLine="567"/>
        <w:rPr/>
      </w:pPr>
      <w:r>
        <w:rPr/>
        <w:t>Дурной сон надо залить. Анины соски надо лизнуть. Из всех Роллингов, Гарриман выяснял, ей нравится Брайен Джонс. Понравится и это. Должна оценить. Вопрос - где и когда?</w:t>
      </w:r>
    </w:p>
    <w:p>
      <w:pPr>
        <w:pStyle w:val="Normal"/>
        <w:bidi w:val="0"/>
        <w:spacing w:before="0" w:after="0"/>
        <w:ind w:left="0" w:right="0" w:firstLine="567"/>
        <w:rPr/>
      </w:pPr>
      <w:r>
        <w:rPr/>
        <w:t>"Вот Кунц - плод вожделения тех, кто на заводе, косточка у него рабочая, а вот Мертвоглядов, сын культурных родителей - тех, что знают, под какую вазу какую салфетку можно, а под какую нельзя", - бормочет Гарриман. Он без энтузиазма приближается к столику, воткнутому в почву, точно квадратный зонтик ненормального. Интересно, какие морские коньки плавают в перекошенных банках их голов?</w:t>
      </w:r>
    </w:p>
    <w:p>
      <w:pPr>
        <w:pStyle w:val="Normal"/>
        <w:bidi w:val="0"/>
        <w:spacing w:before="0" w:after="0"/>
        <w:ind w:left="0" w:right="0" w:firstLine="567"/>
        <w:rPr/>
      </w:pPr>
      <w:r>
        <w:rPr/>
        <w:t>-О-о, Гарри! - двусмысленно приветствует появление четвертого всадника Апокалипсиса знаменитый пиздострадатель Короленко, - сейчас ты подтвердишь!</w:t>
      </w:r>
    </w:p>
    <w:p>
      <w:pPr>
        <w:pStyle w:val="Normal"/>
        <w:bidi w:val="0"/>
        <w:spacing w:before="0" w:after="0"/>
        <w:ind w:left="0" w:right="0" w:firstLine="567"/>
        <w:rPr/>
      </w:pPr>
      <w:r>
        <w:rPr/>
        <w:t>-Шо именно я должен подтвердить? - озабоченно спрашивает Гарриман, но ставит видавшее виды цинковое ведро на скамейку, рядом с ногою Кунца, обутой в советский башмак на небольшой платформе.</w:t>
      </w:r>
    </w:p>
    <w:p>
      <w:pPr>
        <w:pStyle w:val="Normal"/>
        <w:bidi w:val="0"/>
        <w:spacing w:before="0" w:after="0"/>
        <w:ind w:left="0" w:right="0" w:firstLine="567"/>
        <w:rPr/>
      </w:pPr>
      <w:r>
        <w:rPr/>
        <w:t>-Шо у тебя есть запись, где негритянка сосет у гитариста прямо на сцене! - взволнованно уточняет Короленко, вытягивая из коричневого трикотажа горло с кадыком. Судя по тому, как он возбужден, либо у него, как выражаются в брошюрах, эрекция, либо здесь пахнет пари.</w:t>
      </w:r>
    </w:p>
    <w:p>
      <w:pPr>
        <w:pStyle w:val="Normal"/>
        <w:bidi w:val="0"/>
        <w:spacing w:before="0" w:after="0"/>
        <w:ind w:left="0" w:right="0" w:firstLine="567"/>
        <w:rPr/>
      </w:pPr>
      <w:r>
        <w:rPr/>
        <w:t>-Есть такая. Это Айк и Тина Тернер. Гарриман не брешет, потому что видит в интересе этого мыслящего пролетария свой хлеб, а вернее, его четкую фата моргану.</w:t>
      </w:r>
    </w:p>
    <w:p>
      <w:pPr>
        <w:pStyle w:val="Normal"/>
        <w:bidi w:val="0"/>
        <w:spacing w:before="0" w:after="0"/>
        <w:ind w:left="0" w:right="0" w:firstLine="567"/>
        <w:rPr/>
      </w:pPr>
      <w:r>
        <w:rPr/>
        <w:t>Лемуры - экономный народец. Бережливость у них в жилах - тех, что подобно дикому винограду опутывают ихние хуйки, аршинные шеи, цепкие, будто на шарнирах, ручищи работяг и рыболовов. Экономность попала в кровь лемуров с военных лет, с послевоенного дефицита, позорной оттепели Хрущева, когда они давились пирожками с горохом, а поспешно реабилитированные вредители перли в Москву к своим каминам и талмудам по семиотике. Хрущева ненавидят; до сего времени можно подслушать и выучить частушки типа:</w:t>
      </w:r>
    </w:p>
    <w:p>
      <w:pPr>
        <w:pStyle w:val="Normal"/>
        <w:bidi w:val="0"/>
        <w:spacing w:before="0" w:after="0"/>
        <w:ind w:left="0" w:right="0" w:firstLine="567"/>
        <w:rPr/>
      </w:pPr>
      <w:r>
        <w:rPr/>
        <w:t>Ты выходишь на орбиту - захвати с собой Никиту</w:t>
      </w:r>
    </w:p>
    <w:p>
      <w:pPr>
        <w:pStyle w:val="Normal"/>
        <w:bidi w:val="0"/>
        <w:spacing w:before="0" w:after="0"/>
        <w:ind w:left="0" w:right="0" w:firstLine="567"/>
        <w:rPr/>
      </w:pPr>
      <w:r>
        <w:rPr/>
        <w:t>И на радость всей стране за хер выбрось, на Луне.</w:t>
      </w:r>
    </w:p>
    <w:p>
      <w:pPr>
        <w:pStyle w:val="Normal"/>
        <w:bidi w:val="0"/>
        <w:spacing w:before="0" w:after="0"/>
        <w:ind w:left="0" w:right="0" w:firstLine="567"/>
        <w:rPr/>
      </w:pPr>
      <w:r>
        <w:rPr/>
        <w:t>Или:</w:t>
      </w:r>
    </w:p>
    <w:p>
      <w:pPr>
        <w:pStyle w:val="Normal"/>
        <w:bidi w:val="0"/>
        <w:spacing w:before="0" w:after="0"/>
        <w:ind w:left="0" w:right="0" w:firstLine="567"/>
        <w:rPr/>
      </w:pPr>
      <w:r>
        <w:rPr/>
        <w:t>На мосту лежит гитара, а на ней написано </w:t>
      </w:r>
    </w:p>
    <w:p>
      <w:pPr>
        <w:pStyle w:val="Normal"/>
        <w:bidi w:val="0"/>
        <w:spacing w:before="0" w:after="0"/>
        <w:ind w:left="0" w:right="0" w:firstLine="567"/>
        <w:rPr/>
      </w:pPr>
      <w:r>
        <w:rPr/>
        <w:t>Под мостом ебут Хрущева, пидораса лысого.</w:t>
      </w:r>
    </w:p>
    <w:p>
      <w:pPr>
        <w:pStyle w:val="Normal"/>
        <w:bidi w:val="0"/>
        <w:spacing w:before="0" w:after="0"/>
        <w:ind w:left="0" w:right="0" w:firstLine="567"/>
        <w:rPr/>
      </w:pPr>
      <w:r>
        <w:rPr/>
        <w:t>Так в чем же именно Гарриман свой хлеб увидал? Да в том, что они, возможно, пожелают переписать концерт Тины и Айка, как нечто наподобие секс-музыки. Где-то рубля по два, потому что это будет уже с ленты, а не с пласта. Однако, вероятность такого гусарства со стороны этих скучных типов была так иллюзорна, словно брызги сиропа на мороженом. Призрачна, как вон тот опустевший скворечник, приколоченный к стволу тополя, и поднявшийся вместе с ростом дерева до готических окон четвертого этажа, где время от времени возникает хитчкоковский силуэт Лифаря, собирателя порно.</w:t>
      </w:r>
    </w:p>
    <w:p>
      <w:pPr>
        <w:pStyle w:val="Normal"/>
        <w:bidi w:val="0"/>
        <w:spacing w:before="0" w:after="0"/>
        <w:ind w:left="0" w:right="0" w:firstLine="567"/>
        <w:rPr/>
      </w:pPr>
      <w:r>
        <w:rPr/>
        <w:t>- Ну! Шо я тебе говорил! - торжествует Короленко, по прозвищу Коры, и спрыгнув со стола начинает ходить вокруг Мертвоглядова, пританцовывая, словно артропод-богомол. Но вскоре Мертвоглядова осеняет - он, дергая головой, точно это лягушачья лапка под током, придвигает вплотную к Гарриману свое в крупных бусинах лицо амфибии-полукровки, спрашивает срывающимся голосом:</w:t>
      </w:r>
    </w:p>
    <w:p>
      <w:pPr>
        <w:pStyle w:val="Normal"/>
        <w:bidi w:val="0"/>
        <w:spacing w:before="0" w:after="0"/>
        <w:ind w:left="0" w:right="0" w:firstLine="567"/>
        <w:rPr/>
      </w:pPr>
      <w:r>
        <w:rPr/>
        <w:t>-Сколько? Сколько она это делает?</w:t>
      </w:r>
    </w:p>
    <w:p>
      <w:pPr>
        <w:pStyle w:val="Normal"/>
        <w:bidi w:val="0"/>
        <w:spacing w:before="0" w:after="0"/>
        <w:ind w:left="0" w:right="0" w:firstLine="567"/>
        <w:rPr/>
      </w:pPr>
      <w:r>
        <w:rPr/>
        <w:t>"Блядь, таким тоном разговаривают одни москвичи", отмечает Гарриман, и отстраняясь от царства мертвоглядовских очей и губ, спокойно отвечает:</w:t>
      </w:r>
    </w:p>
    <w:p>
      <w:pPr>
        <w:pStyle w:val="Normal"/>
        <w:bidi w:val="0"/>
        <w:spacing w:before="0" w:after="0"/>
        <w:ind w:left="0" w:right="0" w:firstLine="567"/>
        <w:rPr/>
      </w:pPr>
      <w:r>
        <w:rPr/>
        <w:t>- Что значит "сколько"? Ну есть там такой момент в одном месте, правда сама вещь довольно длинная - "I've been loving you too long", минут семь с половиной.</w:t>
      </w:r>
    </w:p>
    <w:p>
      <w:pPr>
        <w:pStyle w:val="Normal"/>
        <w:bidi w:val="0"/>
        <w:spacing w:before="0" w:after="0"/>
        <w:ind w:left="0" w:right="0" w:firstLine="567"/>
        <w:rPr/>
      </w:pPr>
      <w:r>
        <w:rPr/>
        <w:t>"And the forest shall echo with laughter", - припоминает Гарриман фразу, что долетела до его острых ушей вон из того окна, закрытого в ту пору листвою тополиных верхушек. На подоконнике стоял "Днепр-14". Теперь, когда ветви оголены, видно, что за окном нет ничего волшебного, даже свет не горит, но фраза все равно бывает слышна. Она отпечаталась в его памяти потому, что он услышал ее именно оттуда, как будто десять тысяч лет назад. Каким был этот край в те времена?.. В той квартире живет альпинист Финштейн, ему по возрасту полагается любить Лед Зеппелин.</w:t>
      </w:r>
    </w:p>
    <w:p>
      <w:pPr>
        <w:pStyle w:val="Normal"/>
        <w:bidi w:val="0"/>
        <w:spacing w:before="0" w:after="0"/>
        <w:ind w:left="0" w:right="0" w:firstLine="567"/>
        <w:rPr/>
      </w:pPr>
      <w:r>
        <w:rPr/>
        <w:t>-Идиот! - подлетает к Гарриману Короленко, и со злобой хлопает его ладонью в бок. - Я ж ему сказал, что восемьдесят!</w:t>
      </w:r>
    </w:p>
    <w:p>
      <w:pPr>
        <w:pStyle w:val="Normal"/>
        <w:bidi w:val="0"/>
        <w:spacing w:before="0" w:after="0"/>
        <w:ind w:left="0" w:right="0" w:firstLine="567"/>
        <w:rPr/>
      </w:pPr>
      <w:r>
        <w:rPr/>
        <w:t>-Так долго, Коры, диски не играют, - парирует, занятый воспоминанием о "Лестнице в небо" Гарриман, - Даже если там сосут. Он достает из плаща сигарету "Флуераш" и закуривает ее от спички.</w:t>
      </w:r>
    </w:p>
    <w:p>
      <w:pPr>
        <w:pStyle w:val="Normal"/>
        <w:bidi w:val="0"/>
        <w:spacing w:before="0" w:after="0"/>
        <w:ind w:left="0" w:right="0" w:firstLine="567"/>
        <w:rPr/>
      </w:pPr>
      <w:r>
        <w:rPr/>
        <w:t>В полуденном зное бесконечных и безрадостных летних каникул, в обезлюдевшем на воскресенье дворе - "And the forest shall echo with laughter."</w:t>
      </w:r>
    </w:p>
    <w:p>
      <w:pPr>
        <w:pStyle w:val="Normal"/>
        <w:bidi w:val="0"/>
        <w:spacing w:before="0" w:after="0"/>
        <w:ind w:left="0" w:right="0" w:firstLine="567"/>
        <w:rPr/>
      </w:pPr>
      <w:r>
        <w:rPr/>
        <w:t>От этого безлюдия и собственного малолетства на него, случалось, нападало такое отчаяние, такая пустота, что он мог сидеть, точно контуженный немец возле своего танка, без мыслей, без слов. К счастью, с годами это прошло, и мысль о том, что похожее состояние мучит кого-то помладше не порождает в его душе сострадания.</w:t>
      </w:r>
    </w:p>
    <w:p>
      <w:pPr>
        <w:pStyle w:val="Normal"/>
        <w:bidi w:val="0"/>
        <w:spacing w:before="0" w:after="0"/>
        <w:ind w:left="0" w:right="0" w:firstLine="567"/>
        <w:rPr/>
      </w:pPr>
      <w:r>
        <w:rPr/>
        <w:t>-А фо, и американские не играют? - подает голос далекий от поп-музыки Кунц, знающий только Дина Рида. Только потому, что нетипичный американец снялся на цветное фото для еженедельника "Украина", с шестирублевой гитаркой в ухоженных руках. Вместо "ш" Кунц произносит "ф" - "а фо?"</w:t>
      </w:r>
    </w:p>
    <w:p>
      <w:pPr>
        <w:pStyle w:val="Normal"/>
        <w:bidi w:val="0"/>
        <w:spacing w:before="0" w:after="0"/>
        <w:ind w:left="0" w:right="0" w:firstLine="567"/>
        <w:rPr/>
      </w:pPr>
      <w:r>
        <w:rPr/>
        <w:t>-И американские, Саня, - говорит Гарри, выпускает почти невидимый дым своей первой за день сигареты. - А под шо вы спорили?</w:t>
      </w:r>
    </w:p>
    <w:p>
      <w:pPr>
        <w:pStyle w:val="Normal"/>
        <w:bidi w:val="0"/>
        <w:spacing w:before="0" w:after="0"/>
        <w:ind w:left="0" w:right="0" w:firstLine="567"/>
        <w:rPr/>
      </w:pPr>
      <w:r>
        <w:rPr/>
        <w:t>Короленко стреляет озорными глазками - копия Голохвостый, из комедии "За двумя зайцами": "Под две бутылочки "Котнари". Здесь бы их и раздушили."</w:t>
      </w:r>
    </w:p>
    <w:p>
      <w:pPr>
        <w:pStyle w:val="Normal"/>
        <w:bidi w:val="0"/>
        <w:spacing w:before="0" w:after="0"/>
        <w:ind w:left="0" w:right="0" w:firstLine="567"/>
        <w:rPr/>
      </w:pPr>
      <w:r>
        <w:rPr/>
        <w:t>Два раза по 3.40 - это 6.80, сложил в уме Гарриман. Да. Жаль. Это стоит. Заранее надо договариваться.</w:t>
      </w:r>
    </w:p>
    <w:p>
      <w:pPr>
        <w:pStyle w:val="Normal"/>
        <w:bidi w:val="0"/>
        <w:spacing w:before="0" w:after="0"/>
        <w:ind w:left="0" w:right="0" w:firstLine="567"/>
        <w:rPr/>
      </w:pPr>
      <w:r>
        <w:rPr/>
        <w:t>Короленко действительно похож на двух популярных артистов кино Борисова и Бурляева. Но он выше ростом их обоих. Короленко мечтает о карьере официанта, и возможно, за годы хождения с подносами, каркас его мумии и подсядет, а пока что - он выше.</w:t>
      </w:r>
    </w:p>
    <w:p>
      <w:pPr>
        <w:pStyle w:val="Normal"/>
        <w:bidi w:val="0"/>
        <w:spacing w:before="0" w:after="0"/>
        <w:ind w:left="0" w:right="0" w:firstLine="567"/>
        <w:rPr/>
      </w:pPr>
      <w:r>
        <w:rPr/>
        <w:t>В телефильме "Кража" играют оба, причем, если Борисов не великан, то Коля Бурляев попросту лилипут, не крупнее Джеймса Брауна. Впрочем, не считая последних четырех слов, все это мнение не Гарримана. Он полностью его подслушал из разговора двух баб с выщипанными бровями - на именинах у Кузины. Если честно, Гарриман вообще не имеет понятия, как выглядят и Бурляев, и Борисов, зато фоток Джеймса Брауна - их есть у него! О нем можно определенно сказать, что он готов повесить на стенку портрет негра. Что среди лемуров в, общем-то, не принято. Возможно, поэтому все его прозвища нарочито американские: Гарриман, Трумэн, и новейшее - Джипси Джокер.</w:t>
      </w:r>
    </w:p>
    <w:p>
      <w:pPr>
        <w:pStyle w:val="Normal"/>
        <w:bidi w:val="0"/>
        <w:spacing w:before="0" w:after="0"/>
        <w:ind w:left="0" w:right="0" w:firstLine="567"/>
        <w:rPr/>
      </w:pPr>
      <w:r>
        <w:rPr/>
        <w:t>Джипси Джокер озабоченно смотрит в проем между домами, тот, что выходит прямо на проспект. В кармане румынского плаща... Покупку плаща ему навязал Зэлк-басист. Своим бурчанием: "Когда ты уже прекратишь тягать этот жидовский самопал?". Он имел в виду нормальный черный куртец из phoney-leather, купленный Джокером по дешевке - всего за пару чирикманов у Якова. Яков вылитый Гарри Зэйн, бас-гитарист группы Урия Гипп. Похож и патлами, и грустными глазами. Зэйн, говорят, ушел недавно в мир иной. Толи током ебануло, толи тут снова замешаны наркотики. Без них на Западе не может обойтись не один фраер. Плюс, если здесь, у нас, среди славян, молдаван, иногда узбеков Очколаз - всего лишь необычная фамилия, то там, за границей, кажется все, кроме Тома Джонса и Азнавура, просаживают друг дружку в дупло, по крайней мере такой у них вид на " шкурах" от пластов и других портретах.</w:t>
      </w:r>
    </w:p>
    <w:p>
      <w:pPr>
        <w:pStyle w:val="Normal"/>
        <w:bidi w:val="0"/>
        <w:spacing w:before="0" w:after="0"/>
        <w:ind w:left="0" w:right="0" w:firstLine="567"/>
        <w:rPr/>
      </w:pPr>
      <w:r>
        <w:rPr/>
        <w:t>Цвет макинтоша "Бухарест" напоминает кофе с молоком в буфете гостиницы "Днепр-2", где круглый год и круглосуточно можно бухнуть, если зимой - в тепле, а если летом - то в прохладе. Джокер находит двушку, просит, чтобы постерегли его ведро, и пиздует на проспект позвонить из автомата.</w:t>
      </w:r>
    </w:p>
    <w:p>
      <w:pPr>
        <w:pStyle w:val="Normal"/>
        <w:bidi w:val="0"/>
        <w:spacing w:before="0" w:after="0"/>
        <w:ind w:left="0" w:right="0" w:firstLine="567"/>
        <w:rPr/>
      </w:pPr>
      <w:r>
        <w:rPr/>
        <w:t>Машины снуют, но не очень быстро. Проплывает белый "Икарус" с черной гармошкой посередине - это как раз тот маршрут, что останавливается у дома политпросвещения, совсем рядом от оазиса "Днепр-2".</w:t>
      </w:r>
    </w:p>
    <w:p>
      <w:pPr>
        <w:pStyle w:val="Normal"/>
        <w:bidi w:val="0"/>
        <w:spacing w:before="0" w:after="0"/>
        <w:ind w:left="0" w:right="0" w:firstLine="567"/>
        <w:rPr/>
      </w:pPr>
      <w:r>
        <w:rPr/>
        <w:t>Гарриман внимательно осматривает асфальт под ногами, и только потом набирает номер другого района.</w:t>
      </w:r>
    </w:p>
    <w:p>
      <w:pPr>
        <w:pStyle w:val="Normal"/>
        <w:bidi w:val="0"/>
        <w:spacing w:before="0" w:after="0"/>
        <w:ind w:left="0" w:right="0" w:firstLine="567"/>
        <w:rPr/>
      </w:pPr>
      <w:r>
        <w:rPr/>
        <w:t>-Пригласите, пожалуйста, Нину, - просит он поставленным баритоном, чуть-чуть похоже на грузина.</w:t>
      </w:r>
    </w:p>
    <w:p>
      <w:pPr>
        <w:pStyle w:val="Normal"/>
        <w:bidi w:val="0"/>
        <w:spacing w:before="0" w:after="0"/>
        <w:ind w:left="0" w:right="0" w:firstLine="567"/>
        <w:rPr/>
      </w:pPr>
      <w:r>
        <w:rPr/>
        <w:t>-Ниночка гуляет с подругой, ее сейчас нет дома, - отвечает бабушка.</w:t>
      </w:r>
    </w:p>
    <w:p>
      <w:pPr>
        <w:pStyle w:val="Normal"/>
        <w:bidi w:val="0"/>
        <w:spacing w:before="0" w:after="0"/>
        <w:ind w:left="0" w:right="0" w:firstLine="567"/>
        <w:rPr/>
      </w:pPr>
      <w:r>
        <w:rPr/>
        <w:t>Повешенная на место трубка оттягивает рычажок, как плоская грудь школьника чудесные груди Ани Малкут, если к ним прижаться, танцуя медленный танец, скажем, под этот блюз Blood, Sweat and Tears, который узнают все, кто его хотя бы раз услышал.</w:t>
      </w:r>
    </w:p>
    <w:p>
      <w:pPr>
        <w:pStyle w:val="Normal"/>
        <w:bidi w:val="0"/>
        <w:spacing w:before="0" w:after="0"/>
        <w:ind w:left="0" w:right="0" w:firstLine="567"/>
        <w:rPr/>
      </w:pPr>
      <w:r>
        <w:rPr/>
        <w:t>Собственно, Джокер звонил, чтобы поблагодарить Нэнси - Войну миров за портретик Чарлза Мэнсона. Его напечатали на последней странице польского журнала "Экран". Такие вещи продают только в киоске "Интуриста". Джокер уже успел его оттуда вырезать и вставить в круглый значок, на место кадрика из плебейской мультипликации "Ну, погоди!"</w:t>
      </w:r>
    </w:p>
    <w:p>
      <w:pPr>
        <w:pStyle w:val="Normal"/>
        <w:bidi w:val="0"/>
        <w:spacing w:before="0" w:after="0"/>
        <w:ind w:left="0" w:right="0" w:firstLine="567"/>
        <w:rPr/>
      </w:pPr>
      <w:r>
        <w:rPr/>
        <w:t>Трубка виснет, как дохлый кот, однако в гнездо возврата ничего не падает. Расстроенный Гарри закуривает вторую "Флуераш", делает глубокую затяжку, как будто это brown dirt marijuana, выпускает дым в сторону манекенов за витриной универмага. Где-то там находится логово Виктории Слюсар. Some dish. Один дядя в Канаде, другой в Австралии. Третий дядя погиб под Сталинградом. Говорят, что рядом с домом сержанта Павлова, подхватили его арийскую душу валькирии... Виктория буквально дымится шиком и богохульством. Диски, связи, нетипичный для советских девушек деловитый сексапил. Не наш человек.</w:t>
      </w:r>
    </w:p>
    <w:p>
      <w:pPr>
        <w:pStyle w:val="Normal"/>
        <w:bidi w:val="0"/>
        <w:spacing w:before="0" w:after="0"/>
        <w:ind w:left="0" w:right="0" w:firstLine="567"/>
        <w:rPr/>
      </w:pPr>
      <w:r>
        <w:rPr/>
        <w:t>И в табачное облако, точно психоделическое видение мурзы, вкатывает кремовый мерседес-бенц 30-х годов. С некоторых пор он стал появляться, словно призрак замка Моррисвиль, на проспекте Мотор-сити. Настоящая старая модель. For ladies only.</w:t>
      </w:r>
    </w:p>
    <w:p>
      <w:pPr>
        <w:pStyle w:val="Normal"/>
        <w:bidi w:val="0"/>
        <w:spacing w:before="0" w:after="0"/>
        <w:ind w:left="0" w:right="0" w:firstLine="567"/>
        <w:rPr/>
      </w:pPr>
      <w:r>
        <w:rPr/>
        <w:t>Гарриман знает этих фраеров. Они все одного с Зэлком года, работают под богему, то есть под хуйлыгу из повести Альбера Камюса "Посторонний". Которым у нас вход якобы воспрещен, а в действительности фарцуют джинсами. В женской уборной за универмагом "Мемфис" можно купить даже вибратор. У вонючих поляков - так утверждает Азизян.</w:t>
      </w:r>
    </w:p>
    <w:p>
      <w:pPr>
        <w:pStyle w:val="Normal"/>
        <w:bidi w:val="0"/>
        <w:spacing w:before="0" w:after="0"/>
        <w:ind w:left="0" w:right="0" w:firstLine="567"/>
        <w:rPr/>
      </w:pPr>
      <w:r>
        <w:rPr/>
        <w:t>Гарриман пробовал читать этого Камюса. Дойдя до места, где французская соска обнимает ногами в морской воде сиротку Мерсо, и тот "снова ее захотел", Гарриман махнул рукой, захлопнул книгу, и отнес ее скифского вида библиотекарю. Похвалил мысленно ее бронзовые плечи в махровой майке, и потопал домой слушать последний альбом Эмерсон, Лейк энд Палмер. Другая вещь того же автора "Падение" показалась ему еще большим говном.</w:t>
      </w:r>
    </w:p>
    <w:p>
      <w:pPr>
        <w:pStyle w:val="Normal"/>
        <w:bidi w:val="0"/>
        <w:spacing w:before="0" w:after="0"/>
        <w:ind w:left="0" w:right="0" w:firstLine="567"/>
        <w:rPr/>
      </w:pPr>
      <w:r>
        <w:rPr/>
        <w:t>Мерседес с откинутым, невзирая на осеннюю прохладу верхом, медленно колесил по асфальту - три товарища не торопились. Они снимали падких на экзотику городских чудох, из числа тех, что стоят, как последние елки, голосуя, вдоль трассы Кушугум - Лос-Анжелес. В расчете на шоферов, которым вечно не хватает романтики на букву "п".</w:t>
      </w:r>
    </w:p>
    <w:p>
      <w:pPr>
        <w:pStyle w:val="Normal"/>
        <w:bidi w:val="0"/>
        <w:spacing w:before="0" w:after="0"/>
        <w:ind w:left="0" w:right="0" w:firstLine="567"/>
        <w:rPr/>
      </w:pPr>
      <w:r>
        <w:rPr/>
        <w:t>Баранку вертел коротышка в летчицком шлемофоне. Это, собственно, и был владелец машины - Вадик Островатый, похожий на одного из Beach boy's. Справа от него сидел бортмеханик в кожаной куртке на меху - молодой автоинженер и джинсовый магнат Сеня Безант. Сэмэн, who sold the world. Наименее говнистый из всей компании. На заднем сидении разлеглось какое-то договязое хуйло (с баштана) - видимо нужный им человек. Гарри его знать не знал и впервые видел.</w:t>
      </w:r>
    </w:p>
    <w:p>
      <w:pPr>
        <w:pStyle w:val="Normal"/>
        <w:bidi w:val="0"/>
        <w:spacing w:before="0" w:after="0"/>
        <w:ind w:left="0" w:right="0" w:firstLine="567"/>
        <w:rPr/>
      </w:pPr>
      <w:r>
        <w:rPr/>
        <w:t>Откуда он взял, что Сеня-джинсовик наименее говнист? Толстоватый украинец, с живыми, как у Винокура глазами, был любитель поэзии, типа Цветаевой, и другого буквенного мусора и шума. Их познакомил, конечно, Зэлк, с которым Безант почему-то считался. Ну и тягали они его в бункер под гаражом. Чтобы Гарри попел им под гитару. Разумеется, там и покиривали, и девочки там были "Тамара, Роза, Рая"... но все они прилезли со взрослыми козлами-осеменителями.</w:t>
      </w:r>
    </w:p>
    <w:p>
      <w:pPr>
        <w:pStyle w:val="Normal"/>
        <w:bidi w:val="0"/>
        <w:spacing w:before="0" w:after="0"/>
        <w:ind w:left="0" w:right="0" w:firstLine="567"/>
        <w:rPr/>
      </w:pPr>
      <w:r>
        <w:rPr/>
        <w:t>Выпивали много, но без особой закуски. Кавалеры были не то чтобы приблатненные, а какие-то диковатые. Нервные, как военопленные. Чувихи широкомордые, казались старше своего стажа. Под земляным потолком они сидели, точно на мешках с картофелем в кузове грузовика.</w:t>
      </w:r>
    </w:p>
    <w:p>
      <w:pPr>
        <w:pStyle w:val="Normal"/>
        <w:bidi w:val="0"/>
        <w:spacing w:before="0" w:after="0"/>
        <w:ind w:left="0" w:right="0" w:firstLine="567"/>
        <w:rPr/>
      </w:pPr>
      <w:r>
        <w:rPr/>
        <w:t>Гарриман улавливал их скованность, и поэтому не стеснялся. Стареющие дураки, как всегда, в погоне за легкой пиздой, попали в вагон для некурящих, каждый из них неловко скрывал, что чувствует жопой подливку не в своей тарелке. Видимо дома у тех сердцеедов ситуация была совсем несносная. Довоенные предки с любимой песней типа "Бухенвальдский набат". Бабушка, shakin'all over от воспоминаний о ночных расстрелах цыган. Эрекция в подобном окружении - четкий сигнал бежать, куда глаза глядят.</w:t>
      </w:r>
    </w:p>
    <w:p>
      <w:pPr>
        <w:pStyle w:val="Normal"/>
        <w:bidi w:val="0"/>
        <w:spacing w:before="0" w:after="0"/>
        <w:ind w:left="0" w:right="0" w:firstLine="567"/>
        <w:rPr/>
      </w:pPr>
      <w:r>
        <w:rPr/>
        <w:t>Гитарка была не очень удобная. Джипси Джокер, не торопясь, исполнял классический репертуар Кости Беляева, кое-что из старых вещей Трини Лопеса, Поля Анки, что конечно, в эпоху "По волне моей памяти", отступничества Саддата, которыми, как известно, не рождаются, выглядело как полнейший анахронизм. Тем более изо рта школьника. Ведь Джокер даже не спешил получить паспорт. Зачем?</w:t>
      </w:r>
    </w:p>
    <w:p>
      <w:pPr>
        <w:pStyle w:val="Normal"/>
        <w:bidi w:val="0"/>
        <w:spacing w:before="0" w:after="0"/>
        <w:ind w:left="0" w:right="0" w:firstLine="567"/>
        <w:rPr/>
      </w:pPr>
      <w:r>
        <w:rPr/>
        <w:t>Фраера смотрели волком. Хуны - "всэ тры" продавщицы "Детского мира" (представляете, какой там склад игрушек?) уходили, карабкаясь по лесенке, помочиться на поверхность земли. Зэлк конфузился, заливая сливу, пока не отнял у Гарри гитару и не проваравил что-то, как выражаются русские прозаики "доселе неслыханное":</w:t>
      </w:r>
    </w:p>
    <w:p>
      <w:pPr>
        <w:pStyle w:val="Normal"/>
        <w:bidi w:val="0"/>
        <w:spacing w:before="0" w:after="0"/>
        <w:ind w:left="0" w:right="0" w:firstLine="567"/>
        <w:rPr/>
      </w:pPr>
      <w:r>
        <w:rPr/>
        <w:t>"Кабакам нужны девки свежие!</w:t>
      </w:r>
    </w:p>
    <w:p>
      <w:pPr>
        <w:pStyle w:val="Normal"/>
        <w:bidi w:val="0"/>
        <w:spacing w:before="0" w:after="0"/>
        <w:ind w:left="0" w:right="0" w:firstLine="567"/>
        <w:rPr/>
      </w:pPr>
      <w:r>
        <w:rPr/>
        <w:t>Похоронке нужны хлопцы чистые!</w:t>
      </w:r>
    </w:p>
    <w:p>
      <w:pPr>
        <w:pStyle w:val="Normal"/>
        <w:bidi w:val="0"/>
        <w:spacing w:before="0" w:after="0"/>
        <w:ind w:left="0" w:right="0" w:firstLine="567"/>
        <w:rPr/>
      </w:pPr>
      <w:r>
        <w:rPr/>
        <w:t>Посылаю тебе хлопца чистого,</w:t>
      </w:r>
    </w:p>
    <w:p>
      <w:pPr>
        <w:pStyle w:val="Normal"/>
        <w:bidi w:val="0"/>
        <w:spacing w:before="0" w:after="0"/>
        <w:ind w:left="0" w:right="0" w:firstLine="567"/>
        <w:rPr/>
      </w:pPr>
      <w:r>
        <w:rPr/>
        <w:t>Посади его на цепь звонкую..."</w:t>
      </w:r>
    </w:p>
    <w:p>
      <w:pPr>
        <w:pStyle w:val="Normal"/>
        <w:bidi w:val="0"/>
        <w:spacing w:before="0" w:after="0"/>
        <w:ind w:left="0" w:right="0" w:firstLine="567"/>
        <w:rPr/>
      </w:pPr>
      <w:r>
        <w:rPr/>
        <w:t>Жаль, что докончить ему не дали. Хотя он и уверял, что это песня посвящается пограничникам, погибшим на полуострове Даманский.</w:t>
      </w:r>
    </w:p>
    <w:p>
      <w:pPr>
        <w:pStyle w:val="Normal"/>
        <w:bidi w:val="0"/>
        <w:spacing w:before="0" w:after="0"/>
        <w:ind w:left="0" w:right="0" w:firstLine="567"/>
        <w:rPr/>
      </w:pPr>
      <w:r>
        <w:rPr/>
        <w:t>С матом, без мата. Какая разница, то и другое - концы одного шнурка в модном ботинке, скрывающем потную лапу. И тот, кто старательно избегает матюгни, всегда себя этим выдает.</w:t>
      </w:r>
    </w:p>
    <w:p>
      <w:pPr>
        <w:pStyle w:val="Normal"/>
        <w:bidi w:val="0"/>
        <w:spacing w:before="0" w:after="0"/>
        <w:ind w:left="0" w:right="0" w:firstLine="567"/>
        <w:rPr/>
      </w:pPr>
      <w:r>
        <w:rPr/>
        <w:t>Второго приглашения в гости к тем кротам-автолюбителям теперь придется ожидать долго. Народец "за що" большой любитель норы рыть. Общее хобби роднит его с героями коротеньких рассказиков еще одного любимца хозяев гаража - Йозефа Кафки. Кроме того, этот житель Мадагаскара - однофамилец колпачков для женщин. Они лежат под стеклом в аптеках и похожи на каски немецких зольдат-лилипутов. Азизян почему-то напевает, глядя на противозачаточные средства:</w:t>
      </w:r>
    </w:p>
    <w:p>
      <w:pPr>
        <w:pStyle w:val="Normal"/>
        <w:bidi w:val="0"/>
        <w:spacing w:before="0" w:after="0"/>
        <w:ind w:left="0" w:right="0" w:firstLine="567"/>
        <w:rPr/>
      </w:pPr>
      <w:r>
        <w:rPr/>
        <w:t>"Ай, Баку, джан-Баку</w:t>
      </w:r>
    </w:p>
    <w:p>
      <w:pPr>
        <w:pStyle w:val="Normal"/>
        <w:bidi w:val="0"/>
        <w:spacing w:before="0" w:after="0"/>
        <w:ind w:left="0" w:right="0" w:firstLine="567"/>
        <w:rPr/>
      </w:pPr>
      <w:r>
        <w:rPr/>
        <w:t>Ай, Гюль-джан Баку".</w:t>
      </w:r>
    </w:p>
    <w:p>
      <w:pPr>
        <w:pStyle w:val="Normal"/>
        <w:bidi w:val="0"/>
        <w:spacing w:before="0" w:after="0"/>
        <w:ind w:left="0" w:right="0" w:firstLine="567"/>
        <w:rPr/>
      </w:pPr>
      <w:r>
        <w:rPr/>
        <w:t>А что? У Флиппера в классе учится всеми уважамый, даже приблатненный лилипут; не гном, а именно пигмей - Алик Шмаго, по кличке Кинг! Вот на его курчавую головку вполне бы налез такой колпачок. Проблема найти еще и эсэсовский мундирчик размером на мартышку.</w:t>
      </w:r>
    </w:p>
    <w:p>
      <w:pPr>
        <w:pStyle w:val="Normal"/>
        <w:bidi w:val="0"/>
        <w:spacing w:before="0" w:after="0"/>
        <w:ind w:left="0" w:right="0" w:firstLine="567"/>
        <w:rPr/>
      </w:pPr>
      <w:r>
        <w:rPr/>
        <w:t>В прокопанных под девятиэтажками норах народец "за що" скрывает свои консервации, картофель и лук. Им непременно нужно что-нибудь "заховать", иначе их рожи не сложатся в гримасу тупого и хитрого, как у любителей Пинк Флойд, довольства.</w:t>
      </w:r>
    </w:p>
    <w:p>
      <w:pPr>
        <w:pStyle w:val="Normal"/>
        <w:bidi w:val="0"/>
        <w:spacing w:before="0" w:after="0"/>
        <w:ind w:left="0" w:right="0" w:firstLine="567"/>
        <w:rPr/>
      </w:pPr>
      <w:r>
        <w:rPr/>
        <w:t>Три товарища вырыли в гараже целый бардак. Гараж! Если бы это слово впервые появилось здесь, как название фильма на афише! Лемуры обязательно прочитали бы его с ударением на первом слоге - "Гараж". Разве не так произносили недавно "Скарамуш", или "Картуш". А начитанный лемур-старейшина, если понадобится, охотно подтвердит, что так звали атамана каких-нибудь опрышков, или гайдуков.</w:t>
      </w:r>
    </w:p>
    <w:p>
      <w:pPr>
        <w:pStyle w:val="Normal"/>
        <w:bidi w:val="0"/>
        <w:spacing w:before="0" w:after="0"/>
        <w:ind w:left="0" w:right="0" w:firstLine="567"/>
        <w:rPr/>
      </w:pPr>
      <w:r>
        <w:rPr/>
        <w:t>Вероятность такого прочтения была бы еще больше, если б аборигены Мотор-Сити не изведали всех достоинств колеса, то есть не ездили бы на машинах, а летали, как фазаны, по воздуху.</w:t>
      </w:r>
    </w:p>
    <w:p>
      <w:pPr>
        <w:pStyle w:val="Normal"/>
        <w:bidi w:val="0"/>
        <w:spacing w:before="0" w:after="0"/>
        <w:ind w:left="0" w:right="0" w:firstLine="567"/>
        <w:rPr/>
      </w:pPr>
      <w:r>
        <w:rPr/>
        <w:t>Между прочим, как раз в этом красно-черном строении проживает барышня Аня Малкут, со всею своей трудовою семьей. Ее дядька, похожий на Белу Лугоши, литейщик Наум, по словам Кунца, метал здесь в лестничный проем рыги. На октябрьские, что ли. Веселые люди. И что характерно, Ане откуда-то известны песенки "Магаданцев", Гриши Бальбера и Кости Беляева, которого в этих краях зачем-то называют Бродским! Высоцкий есть? - Есть. А Бродский?.. В отличии от начитанных мартышек в претенциозном мерседесе. Из их яичек в дальнейшем и повылупится поколение заек, заглушающих вонец дезиками, и способных только хвалить все подряд, то есть не ценить ничего.</w:t>
      </w:r>
    </w:p>
    <w:p>
      <w:pPr>
        <w:pStyle w:val="Normal"/>
        <w:bidi w:val="0"/>
        <w:spacing w:before="0" w:after="0"/>
        <w:ind w:left="0" w:right="0" w:firstLine="567"/>
        <w:rPr/>
      </w:pPr>
      <w:r>
        <w:rPr/>
        <w:t>Иногда, прямо во время урока, Гарриман и Аня напевают вполголоса на задней парте:</w:t>
      </w:r>
    </w:p>
    <w:p>
      <w:pPr>
        <w:pStyle w:val="Normal"/>
        <w:bidi w:val="0"/>
        <w:spacing w:before="0" w:after="0"/>
        <w:ind w:left="0" w:right="0" w:firstLine="567"/>
        <w:rPr/>
      </w:pPr>
      <w:r>
        <w:rPr/>
        <w:t>"Костер давно погас, а ты все слушаешь,</w:t>
      </w:r>
    </w:p>
    <w:p>
      <w:pPr>
        <w:pStyle w:val="Normal"/>
        <w:bidi w:val="0"/>
        <w:spacing w:before="0" w:after="0"/>
        <w:ind w:left="0" w:right="0" w:firstLine="567"/>
        <w:rPr/>
      </w:pPr>
      <w:r>
        <w:rPr/>
        <w:t>Ночное облако скрыло луну.</w:t>
      </w:r>
    </w:p>
    <w:p>
      <w:pPr>
        <w:pStyle w:val="Normal"/>
        <w:bidi w:val="0"/>
        <w:spacing w:before="0" w:after="0"/>
        <w:ind w:left="0" w:right="0" w:firstLine="567"/>
        <w:rPr/>
      </w:pPr>
      <w:r>
        <w:rPr/>
        <w:t>Я расскажу тебе, как жил с цыганами</w:t>
      </w:r>
    </w:p>
    <w:p>
      <w:pPr>
        <w:pStyle w:val="Normal"/>
        <w:bidi w:val="0"/>
        <w:spacing w:before="0" w:after="0"/>
        <w:ind w:left="0" w:right="0" w:firstLine="567"/>
        <w:rPr/>
      </w:pPr>
      <w:r>
        <w:rPr/>
        <w:t>И как ушел от них, и почему."</w:t>
      </w:r>
    </w:p>
    <w:p>
      <w:pPr>
        <w:pStyle w:val="Normal"/>
        <w:bidi w:val="0"/>
        <w:spacing w:before="0" w:after="0"/>
        <w:ind w:left="0" w:right="0" w:firstLine="567"/>
        <w:rPr/>
      </w:pPr>
      <w:r>
        <w:rPr/>
        <w:t>В девичьем, очень здоровом лице этой девочки можно разглядеть несколько поколений честных тружеников, не способных на подлость ни по отношению к ближнему, ни к Империи, не унизивших звание советского гражданина ни в малом, ни в великом, и равнодушных к одежде затравленных масс Америки джинсам.</w:t>
      </w:r>
    </w:p>
    <w:p>
      <w:pPr>
        <w:pStyle w:val="Normal"/>
        <w:bidi w:val="0"/>
        <w:spacing w:before="0" w:after="0"/>
        <w:ind w:left="0" w:right="0" w:firstLine="567"/>
        <w:rPr/>
      </w:pPr>
      <w:r>
        <w:rPr/>
        <w:t>В кабине Яшиной "антилопы-гну" она, конечно, не окажется, скорее в кабине подъемного крана, или за рулем троллейбуса. С такою нежной кожей...</w:t>
      </w:r>
    </w:p>
    <w:p>
      <w:pPr>
        <w:pStyle w:val="Normal"/>
        <w:bidi w:val="0"/>
        <w:spacing w:before="0" w:after="0"/>
        <w:ind w:left="0" w:right="0" w:firstLine="567"/>
        <w:rPr/>
      </w:pPr>
      <w:r>
        <w:rPr/>
        <w:t>"Обо всем этом ей надо рассказать. Все это надо с нею как-нибудь обсудить", - волнуется Гарриман, сердито обстреливая взглядом проезжую часть. Он отшвыривает окурок жестом гангстера из кинофильма "Жил-был полицейский" и возвращается во двор. Прошло всего пять минут.</w:t>
      </w:r>
    </w:p>
    <w:p>
      <w:pPr>
        <w:pStyle w:val="Normal"/>
        <w:bidi w:val="0"/>
        <w:spacing w:before="0" w:after="0"/>
        <w:ind w:left="0" w:right="0" w:firstLine="567"/>
        <w:rPr/>
      </w:pPr>
      <w:r>
        <w:rPr/>
        <w:t>Но за эти пять минут успел испариться вместе с бакенбардами Кунц. Пошел смотреть домой какой-то фильм. В телевизоре кино - хоть смотри, хоть пей вино! Можешь даже покурить и щей покушать.</w:t>
      </w:r>
    </w:p>
    <w:p>
      <w:pPr>
        <w:pStyle w:val="Normal"/>
        <w:bidi w:val="0"/>
        <w:spacing w:before="0" w:after="0"/>
        <w:ind w:left="0" w:right="0" w:firstLine="567"/>
        <w:rPr/>
      </w:pPr>
      <w:r>
        <w:rPr/>
        <w:t>Остались двое. Гарриман предлагает им пойти "за сарай" - al fresco на оштукатуренной стене бывшего "облпроекта". Когда-то рядом с этим особнячком избушка стояла, в избушке горел огонек. Говорили, что там проживает с дочерью Бешеный. Память не сохранила о нем ничего, кроме клички-фамилии. Она и вспыхивает иногда, точно испорченная неоновая надпись через дорогу:</w:t>
      </w:r>
    </w:p>
    <w:p>
      <w:pPr>
        <w:pStyle w:val="Normal"/>
        <w:bidi w:val="0"/>
        <w:spacing w:before="0" w:after="0"/>
        <w:ind w:left="0" w:right="0" w:firstLine="567"/>
        <w:rPr/>
      </w:pPr>
      <w:r>
        <w:rPr/>
        <w:t>Б</w:t>
      </w:r>
    </w:p>
    <w:p>
      <w:pPr>
        <w:pStyle w:val="Normal"/>
        <w:bidi w:val="0"/>
        <w:spacing w:before="0" w:after="0"/>
        <w:ind w:left="0" w:right="0" w:firstLine="567"/>
        <w:rPr/>
      </w:pPr>
      <w:r>
        <w:rPr/>
        <w:t>Е</w:t>
      </w:r>
    </w:p>
    <w:p>
      <w:pPr>
        <w:pStyle w:val="Normal"/>
        <w:bidi w:val="0"/>
        <w:spacing w:before="0" w:after="0"/>
        <w:ind w:left="0" w:right="0" w:firstLine="567"/>
        <w:rPr/>
      </w:pPr>
      <w:r>
        <w:rPr/>
        <w:t>Ш</w:t>
      </w:r>
    </w:p>
    <w:p>
      <w:pPr>
        <w:pStyle w:val="Normal"/>
        <w:bidi w:val="0"/>
        <w:spacing w:before="0" w:after="0"/>
        <w:ind w:left="0" w:right="0" w:firstLine="567"/>
        <w:rPr/>
      </w:pPr>
      <w:r>
        <w:rPr/>
        <w:t>Е</w:t>
      </w:r>
    </w:p>
    <w:p>
      <w:pPr>
        <w:pStyle w:val="Normal"/>
        <w:bidi w:val="0"/>
        <w:spacing w:before="0" w:after="0"/>
        <w:ind w:left="0" w:right="0" w:firstLine="567"/>
        <w:rPr/>
      </w:pPr>
      <w:r>
        <w:rPr/>
        <w:t>Н</w:t>
      </w:r>
    </w:p>
    <w:p>
      <w:pPr>
        <w:pStyle w:val="Normal"/>
        <w:bidi w:val="0"/>
        <w:spacing w:before="0" w:after="0"/>
        <w:ind w:left="0" w:right="0" w:firstLine="567"/>
        <w:rPr/>
      </w:pPr>
      <w:r>
        <w:rPr/>
        <w:t>Ы</w:t>
      </w:r>
    </w:p>
    <w:p>
      <w:pPr>
        <w:pStyle w:val="Normal"/>
        <w:bidi w:val="0"/>
        <w:spacing w:before="0" w:after="0"/>
        <w:ind w:left="0" w:right="0" w:firstLine="567"/>
        <w:rPr/>
      </w:pPr>
      <w:r>
        <w:rPr/>
        <w:t>Й</w:t>
      </w:r>
    </w:p>
    <w:p>
      <w:pPr>
        <w:pStyle w:val="Normal"/>
        <w:bidi w:val="0"/>
        <w:spacing w:before="0" w:after="0"/>
        <w:ind w:left="0" w:right="0" w:firstLine="567"/>
        <w:rPr/>
      </w:pPr>
      <w:r>
        <w:rPr/>
        <w:t>За сараями, то есть уже за гаражами тоже никого нет. Лампочка над общим верстаком не светит. Должно быть, ее выкручивают и убирают под замок.</w:t>
      </w:r>
    </w:p>
    <w:p>
      <w:pPr>
        <w:pStyle w:val="Normal"/>
        <w:bidi w:val="0"/>
        <w:spacing w:before="0" w:after="0"/>
        <w:ind w:left="0" w:right="0" w:firstLine="567"/>
        <w:rPr/>
      </w:pPr>
      <w:r>
        <w:rPr/>
        <w:t>Прошлой зимой черт дернул Джокера изобразить на уроке биологии, что бы вы думали - половой акт. По фотографии, что показал ему мельком мальчик Женя Лобковец. В дальнейшем он повесился. Подглядывать в реальной жизни Джокеру было не за кем, и он запомнил только ножищу хуны, закинутую на плечо штрыка. Так вот, что они имеют ввиду, когда поют: "Put your head on my shoulder"! Гарриман сделал зарисовку по памяти, и показал ее Наташе Удвох. Та мгновенно ощерила лисью морду, хапнула порно, и на большой перемене отволокла картинку, не скрывая шадэнфройде - классному руководителю Юхимович. Гарриман настроился на худшее. Снисхождения от этого молодящегося блядва в шиньоне ожидать было нельзя.</w:t>
      </w:r>
    </w:p>
    <w:p>
      <w:pPr>
        <w:pStyle w:val="Normal"/>
        <w:bidi w:val="0"/>
        <w:spacing w:before="0" w:after="0"/>
        <w:ind w:left="0" w:right="0" w:firstLine="567"/>
        <w:rPr/>
      </w:pPr>
      <w:r>
        <w:rPr/>
        <w:t>И тогда молодой художник решил заболеть. Пил, как дурак, стаканами холодную воду, стоял в ванной комнате на цементном полу босой, потом долго слоны слонял по двору без шарфа и шапки. Когда того потребовал мочевой пузырь - заглянул за гаражи. Шо же он там увидел? "Пир нищих". Верстак ломился от бутылок с "мулякой", как в фильме ужасов. Оргия живых мертвецов-алкоголиков. Домашний тиран и басист-неудачник Зэлк занимался любимым делом - бухал на улице. Мрачное существо по прозвищу Патэр, без лишних слов составляло ему компанию. Зэлк протянул пол-литру грустному от собственной неосторожности Джокеру. Тот отказался - мол, мне сейчас не до этого. Потом Зэлк напиздит Шульцу, что Джокер очканулся выпивать, потому, что еще шнурок, что якобы, его перепугал, двигая париком в полумраке Патэр, и тому подобный вздор. Шульц злорадстововал.</w:t>
      </w:r>
    </w:p>
    <w:p>
      <w:pPr>
        <w:pStyle w:val="Normal"/>
        <w:bidi w:val="0"/>
        <w:spacing w:before="0" w:after="0"/>
        <w:ind w:left="0" w:right="0" w:firstLine="567"/>
        <w:rPr/>
      </w:pPr>
      <w:r>
        <w:rPr/>
        <w:t>Однако дьявол судил иначе, потому что ему были нужны здоровые курсанты. Конечно, Джокер не простудился, и утром, совсем угрюмый поплелся в проклятую школу. Там, как ни странно, никто не торопился его разоблачать. Правда, уже где-то месяц спустя остановит его в конце классного часа жирная Юхимец, и многозначительно процедит: "А все твои рисунки, Самойлов, у меня, понятно? У меня."</w:t>
      </w:r>
    </w:p>
    <w:p>
      <w:pPr>
        <w:pStyle w:val="Normal"/>
        <w:bidi w:val="0"/>
        <w:spacing w:before="0" w:after="0"/>
        <w:ind w:left="0" w:right="0" w:firstLine="567"/>
        <w:rPr/>
      </w:pPr>
      <w:r>
        <w:rPr/>
        <w:t>Короленко берет из рук Мертвоглядова свернутую мухобойкой газету, явно спизженную из ящика какого-нибудь еврея, вычисленного ими по указателю жильцов. Воистину гестаповское нововведение эти указатели. Быть может, в этот раз пострадал Каганчик, а может и всегда хлопотливый общественник Бельфигор, или стремящийся в Израиль доктор Азриэли.</w:t>
      </w:r>
    </w:p>
    <w:p>
      <w:pPr>
        <w:pStyle w:val="Normal"/>
        <w:bidi w:val="0"/>
        <w:spacing w:before="0" w:after="0"/>
        <w:ind w:left="0" w:right="0" w:firstLine="567"/>
        <w:rPr/>
      </w:pPr>
      <w:r>
        <w:rPr/>
        <w:t>Гарриман поджигает газету зажигалкой "Ронсон" - той, что дала ему на время Нэнси-Война миров. Западная вещица похожа на велосипед без колесиков. Пламя быстро разгорается и озаряет стену. Молодые люди с жадностью любуются физиономией Фантомаса в обрамлении матерных слов и свастик, прорисованных глубоко и старательно.</w:t>
      </w:r>
    </w:p>
    <w:p>
      <w:pPr>
        <w:pStyle w:val="Normal"/>
        <w:bidi w:val="0"/>
        <w:spacing w:before="0" w:after="0"/>
        <w:ind w:left="0" w:right="0" w:firstLine="567"/>
        <w:rPr/>
      </w:pPr>
      <w:r>
        <w:rPr/>
        <w:t>Этому портрету почти десять лет (значит те, кто их досиживает, скоро выйдут, станут сапожничать и шпилить в картишки уже на воле), но он не утратил с годами ни крупицы своего малопонятного мелюзге магнетизма. Напротив, образ на стене сделался еще более привлекательным, как изображения Сталина и Гитлера, как старые группы, игравшие в начале 60-х big beat, и записи старого блатняка под гитару. Гримаски снующих по экрану давно истлевших дамочек, вроде Ляли-Лилит в "Гадюке". Колдовским путем они то и дело погружают ваш хуй в огненный бархат, ножны вожделения. Кап, кап, кап... Тихо шипит пропитанная мочою бумага. Факела долго горят только в кино.</w:t>
      </w:r>
    </w:p>
    <w:p>
      <w:pPr>
        <w:pStyle w:val="Normal"/>
        <w:bidi w:val="0"/>
        <w:spacing w:before="0" w:after="0"/>
        <w:ind w:left="0" w:right="0" w:firstLine="567"/>
        <w:rPr/>
      </w:pPr>
      <w:r>
        <w:rPr/>
        <w:t>Летом 67-го, когда за Океаном, на самом загривке Левиафана куражилось "Summer of love", здесь, здоровые лемуры его полностью проигнорировали.</w:t>
      </w:r>
    </w:p>
    <w:p>
      <w:pPr>
        <w:pStyle w:val="Normal"/>
        <w:bidi w:val="0"/>
        <w:spacing w:before="0" w:after="0"/>
        <w:ind w:left="0" w:right="0" w:firstLine="567"/>
        <w:rPr/>
      </w:pPr>
      <w:r>
        <w:rPr/>
        <w:t>Сердца пацанов покорил тот, кто уложил в зеленый чемодан сладкий труп леди Бельтан. Их кумиром стал не гнида-хиппи в цветуечках, а злодей FANTOMAS - кровавый глаз! Антигерой, которого ждали. Разгромил "силы" добра. Блицкриг ненависти. Встречали чем? Хлебом-солью! Мицняком да булгартабаком.</w:t>
      </w:r>
    </w:p>
    <w:p>
      <w:pPr>
        <w:pStyle w:val="Normal"/>
        <w:bidi w:val="0"/>
        <w:spacing w:before="0" w:after="0"/>
        <w:ind w:left="0" w:right="0" w:firstLine="567"/>
        <w:rPr/>
      </w:pPr>
      <w:r>
        <w:rPr/>
        <w:t>Изверг и еретик, клоун и урод, бросающий вызов законам и морали людишек, угрожал лордам и завмагам голосом денди Владимира Дружникова. И хохотал с сардонической злобой, когда выполнял обещанное. Однако те, кто переступил людской закон не на экране, оказались за решеткой, оставив на воле свои HATE LETTERS IN THE SLIME. Фантомас не пришел им на помощь, не пересек границу дозволенного, как это попытался сделать за четверть века Адольф.</w:t>
      </w:r>
    </w:p>
    <w:p>
      <w:pPr>
        <w:pStyle w:val="Normal"/>
        <w:bidi w:val="0"/>
        <w:spacing w:before="0" w:after="0"/>
        <w:ind w:left="0" w:right="0" w:firstLine="567"/>
        <w:rPr/>
      </w:pPr>
      <w:r>
        <w:rPr/>
        <w:t>Жирно прочерченный зеленый лик снова сливается с темным фоном стены мимикрирует до лучших времен.</w:t>
      </w:r>
    </w:p>
    <w:p>
      <w:pPr>
        <w:pStyle w:val="Normal"/>
        <w:bidi w:val="0"/>
        <w:spacing w:before="0" w:after="0"/>
        <w:ind w:left="0" w:right="0" w:firstLine="567"/>
        <w:rPr/>
      </w:pPr>
      <w:r>
        <w:rPr/>
        <w:t>Краденый печатный орган догорает в руке коварного и непредсказуемого Короленко. Гарриман жалеет, что сверкал при нем, как идиот, диковинной зажигалкой. Незаметно он убирает "Ронсон" в карман штанов. От греха подальше. Но что есть грех? Странное дело - Джокер симпатизирует нацизму, причем его "ужасные" стороны не вызывают у него запланированного ужаса; но совершенно не завидует и не бесится при виде евреев. И вынужден скрывать обе эти симпатии. А комсомолец Короленко пакостит таким же, как он, советским людям, и гордится своими проделками. А пока что пионер Кунц проявляет отчетливый интерес к еще одному меньшинству, находящему небезвыгодным считать себя угнетенным. Впрочем, свойство меньшинств - расти в числе, сохраняя чувство исключительности. Чем безнадежнее линяет, утрачивая свой цвет и упругость материя большинства, тем ярче горит ярлычок-этикетка "расы господ".</w:t>
      </w:r>
    </w:p>
    <w:p>
      <w:pPr>
        <w:pStyle w:val="Normal"/>
        <w:bidi w:val="0"/>
        <w:spacing w:before="0" w:after="0"/>
        <w:ind w:left="0" w:right="0" w:firstLine="567"/>
        <w:rPr/>
      </w:pPr>
      <w:r>
        <w:rPr/>
        <w:t>Все кругом темнят. И в сумерках всеобщего помрачения откуда-то из ГДР, где разлагается, отсасывается немецкими питуриками западная группа войск, возвращаются вот таких размеров полутритоны-"полушкряки", как Мертвоглядов. Который тоже только что помочился своим бородавчатым хоботом, и уставился, не моргая, на собачий ящик, вибрируя жабрами оттопыренных щек.</w:t>
      </w:r>
    </w:p>
    <w:p>
      <w:pPr>
        <w:pStyle w:val="Normal"/>
        <w:bidi w:val="0"/>
        <w:spacing w:before="0" w:after="0"/>
        <w:ind w:left="0" w:right="0" w:firstLine="567"/>
        <w:rPr/>
      </w:pPr>
      <w:r>
        <w:rPr/>
        <w:t>-Сколько ж их на самом деле было? - вслух размышляет Короленко, хотя в печати уже не раз отвечали на этот вопрос, - Серий "Фантомаса"?</w:t>
      </w:r>
    </w:p>
    <w:p>
      <w:pPr>
        <w:pStyle w:val="Normal"/>
        <w:bidi w:val="0"/>
        <w:spacing w:before="0" w:after="0"/>
        <w:ind w:left="0" w:right="0" w:firstLine="567"/>
        <w:rPr/>
      </w:pPr>
      <w:r>
        <w:rPr/>
        <w:t>Наименее тупой из всех дворовых подростков хорошо помнит, как Гарриман когда-то в течении трех дней водил за нос целый шобляк бакланов, сочиняя на ходу четвертую и пятые серии. Делал он это настолько увлекательно, что те кугуты до самого конца так и не смогли его разоблачить.</w:t>
      </w:r>
    </w:p>
    <w:p>
      <w:pPr>
        <w:pStyle w:val="Normal"/>
        <w:bidi w:val="0"/>
        <w:spacing w:before="0" w:after="0"/>
        <w:ind w:left="0" w:right="0" w:firstLine="567"/>
        <w:rPr/>
      </w:pPr>
      <w:r>
        <w:rPr/>
        <w:t>Обиталелей этого двора наебать нетрудно, как и любого другого рабочего гнезда, плохо другое - на них ведь ничего не заработаешь пропагандой того, что нравится тебе самому. В этих клетях, в отличии от разбойно-романтической слободки не поют - шипят, и то, не как змеи, а скорее, как детская клизма. В основном здесь можно встретить лысых и плешивых, но не благородно, как Шарль Азнавур или Челик, а совсем иначе. Полысевшие от обыденных забот, от суеверной боязни последствий онанизма, которая табунами загоняет их в газовую камеру Дворца бракосочетаний, как гнала в море Джона Сильвера его чернокожая супруга.</w:t>
      </w:r>
    </w:p>
    <w:p>
      <w:pPr>
        <w:pStyle w:val="Normal"/>
        <w:bidi w:val="0"/>
        <w:spacing w:before="0" w:after="0"/>
        <w:ind w:left="0" w:right="0" w:firstLine="567"/>
        <w:rPr/>
      </w:pPr>
      <w:r>
        <w:rPr/>
        <w:t>Лева Шульц отрастил было роскошную "афро", но когда! Когда попал под машину и полгода пролежал в гипсе. Нашел время похипповать! Сняли гипс, и Леву тут же отправили в "перукарню", где его по новой облысили. Не дорогая ли это цена за возможность носить патлы - перелом ноги? Вопрос риторический. Вот начинает обрастать далекий от поп-музыки Кунц, но это он, как говорится, машинально.</w:t>
      </w:r>
    </w:p>
    <w:p>
      <w:pPr>
        <w:pStyle w:val="Normal"/>
        <w:bidi w:val="0"/>
        <w:spacing w:before="0" w:after="0"/>
        <w:ind w:left="0" w:right="0" w:firstLine="567"/>
        <w:rPr/>
      </w:pPr>
      <w:r>
        <w:rPr/>
        <w:t>Длинные волосы в обычной школе не приветствовались, что закономерно, учитывая их негигиеничность и противный обмен веществ у подростков, от которых и так вечно попахивает. Зато на них не обращают внимания там, куда поступил лемурчик Кунц - в ПТУ! Бакланы имели полное право заявлять: "Вас еще два гола будут в школе за патлы гонять, а у нас - бесплатное питание, потом - бесплатные обувь и роба, и в третьих - не стригут". Поэтому, в начале 70-х по длине волос можно было опознать далеко не богему, не битника, не пихосатаниста, а Его Профтехучилища Баклана!</w:t>
      </w:r>
    </w:p>
    <w:p>
      <w:pPr>
        <w:pStyle w:val="Normal"/>
        <w:bidi w:val="0"/>
        <w:spacing w:before="0" w:after="0"/>
        <w:ind w:left="0" w:right="0" w:firstLine="567"/>
        <w:rPr/>
      </w:pPr>
      <w:r>
        <w:rPr/>
        <w:t>Вот у кого "будут волосы все распатланы", если послушать Галича в любимой песне Лены Канн - от которой тоже исходил тяжелый духан, пермаригидное зловоние - "Гостиничная пастораль". Благодаря этому факту даже возникло отдельное понятие, спецопределение такое - хиппи боклан. С ударением на "о", как "очко" или "лезгинка-шалако". Запомнили? Применяйте.</w:t>
      </w:r>
    </w:p>
    <w:p>
      <w:pPr>
        <w:pStyle w:val="Normal"/>
        <w:bidi w:val="0"/>
        <w:spacing w:before="0" w:after="0"/>
        <w:ind w:left="0" w:right="0" w:firstLine="567"/>
        <w:rPr/>
      </w:pPr>
      <w:r>
        <w:rPr/>
        <w:t>-Трудно сказать, - скромно и уклончиво произносит Джокер, стараясь не обострять.</w:t>
      </w:r>
    </w:p>
    <w:p>
      <w:pPr>
        <w:pStyle w:val="Normal"/>
        <w:bidi w:val="0"/>
        <w:spacing w:before="0" w:after="0"/>
        <w:ind w:left="0" w:right="0" w:firstLine="567"/>
        <w:rPr/>
      </w:pPr>
      <w:r>
        <w:rPr/>
        <w:t>-Старший брат Зарыги, Витька Новокрест, шо служил в Морфлоте, говорит, что в Турции показывали 666 серий, - с подспудным фанатизмом чеканит слова Короленко, отец лжи и разносчик суеверий.</w:t>
      </w:r>
    </w:p>
    <w:p>
      <w:pPr>
        <w:pStyle w:val="Normal"/>
        <w:bidi w:val="0"/>
        <w:spacing w:before="0" w:after="0"/>
        <w:ind w:left="0" w:right="0" w:firstLine="567"/>
        <w:rPr/>
      </w:pPr>
      <w:r>
        <w:rPr/>
        <w:t>-Хай Мертвоглядов расскажет им по новой тот фильм, про Вампира, что он смотрел в ГДР, если он, конечно, не напиздел.</w:t>
      </w:r>
    </w:p>
    <w:p>
      <w:pPr>
        <w:pStyle w:val="Normal"/>
        <w:bidi w:val="0"/>
        <w:spacing w:before="0" w:after="0"/>
        <w:ind w:left="0" w:right="0" w:firstLine="567"/>
        <w:rPr/>
      </w:pPr>
      <w:r>
        <w:rPr/>
        <w:t>Что-то Гарриман об этом уже слышал. Какие-то абстракции доходили. Обычно в пересказках подобного рода детали и сюжет оказываются безнадежно погребены во браге вымысла. Когда Гарриману было лет 11 и звали его тогда еще Фриц, Каганчик-младший пошел навстречу малолетке, и побаловал его своей версией "Анжелики - маркизы ангелов". Она была до такой степени несуразной, что даже Гарри- ребенок, освоивший по случаю "Судебную медицину" и "Гигиену женщины" Паппа и Школьника догадался, в чем тут дело. Каганчик воспользовался шансом выплеснуть ему в уши всю свою умозрительную онано-паранойю. Нашел психиатра! Слышал бы своего внука дедушка-конармеец, достойный пера Бабеля и фронтовой шофер.</w:t>
      </w:r>
    </w:p>
    <w:p>
      <w:pPr>
        <w:pStyle w:val="Normal"/>
        <w:bidi w:val="0"/>
        <w:spacing w:before="0" w:after="0"/>
        <w:ind w:left="0" w:right="0" w:firstLine="567"/>
        <w:rPr/>
      </w:pPr>
      <w:r>
        <w:rPr/>
        <w:t>Мертвоглядов реагирует без энтузиазма. Видимо, родители не позволяют ему распускать слизистый рецептор насчет их жизни за границей. Пускай это было всего лишь ГДР-овское чистилище между капиталистическим адом и парадизом Леонида Ильича.</w:t>
      </w:r>
    </w:p>
    <w:p>
      <w:pPr>
        <w:pStyle w:val="Normal"/>
        <w:bidi w:val="0"/>
        <w:spacing w:before="0" w:after="0"/>
        <w:ind w:left="0" w:right="0" w:firstLine="567"/>
        <w:rPr/>
      </w:pPr>
      <w:r>
        <w:rPr/>
        <w:t>Однако, мало помалу его колебания утихают, и по хлопанью мясистых век можно заключить, что Мертвоглядов настраивается, вспоминает подробности, и готов нарушить данное своим предам обещание.</w:t>
      </w:r>
    </w:p>
    <w:p>
      <w:pPr>
        <w:pStyle w:val="Normal"/>
        <w:bidi w:val="0"/>
        <w:spacing w:before="0" w:after="0"/>
        <w:ind w:left="0" w:right="0" w:firstLine="567"/>
        <w:rPr/>
      </w:pPr>
      <w:r>
        <w:rPr/>
        <w:t>Наконец, он убирает за спину руки, хохлится, как больная птичка и начинает: "Там вначале проходит банкет. Прямо в комнате сцена. Лабает ансамбль - какие-то патлатые чуваки. Танцует классная негритянка. А под одним столом, когда приходят полицейские, то видят, что там на полу чудак долбится с чудачкой, а та, слышишь, спокойно так ест яблоко."</w:t>
      </w:r>
    </w:p>
    <w:p>
      <w:pPr>
        <w:pStyle w:val="Normal"/>
        <w:bidi w:val="0"/>
        <w:spacing w:before="0" w:after="0"/>
        <w:ind w:left="0" w:right="0" w:firstLine="567"/>
        <w:rPr/>
      </w:pPr>
      <w:r>
        <w:rPr/>
        <w:t>"Восемьдесят минут", - мысленно уточняет Джокер</w:t>
      </w:r>
    </w:p>
    <w:p>
      <w:pPr>
        <w:pStyle w:val="Normal"/>
        <w:bidi w:val="0"/>
        <w:spacing w:before="0" w:after="0"/>
        <w:ind w:left="0" w:right="0" w:firstLine="567"/>
        <w:rPr/>
      </w:pPr>
      <w:r>
        <w:rPr/>
        <w:t>"...и там, между гостей уже ходит один, он потом окажется главный. У него в медальоне есть пепел Вампира. На другой день он же, в баре, говорит своим кентам: у меня есть порошок. Тот, шо пепел. Все, шо осталось от Вампира. А девки орут: так давайте его оживим. И потом они обратно собираются, уже на кладбище, в старой церкви. И тогда этот тип Джонни собирается... вызывать... Сатану... врубает магнитофон и подговаривает одну молодую бабу, чтобы она дала разрезать себе руку, и перелить кровь в специальный кубок:"</w:t>
      </w:r>
    </w:p>
    <w:p>
      <w:pPr>
        <w:pStyle w:val="Normal"/>
        <w:bidi w:val="0"/>
        <w:spacing w:before="0" w:after="0"/>
        <w:ind w:left="0" w:right="0" w:firstLine="567"/>
        <w:rPr/>
      </w:pPr>
      <w:r>
        <w:rPr/>
        <w:t>"У директора нашей школы Распиздяя Леонтьевича таких кубков полный кабинет, - продолжает безмолвно комментировать мертвоглядовский рассказ Гарриман, , - недаром мы его говном закидали, тоже как настоящие вурдалаки".</w:t>
      </w:r>
    </w:p>
    <w:p>
      <w:pPr>
        <w:pStyle w:val="Normal"/>
        <w:bidi w:val="0"/>
        <w:spacing w:before="0" w:after="0"/>
        <w:ind w:left="0" w:right="0" w:firstLine="567"/>
        <w:rPr/>
      </w:pPr>
      <w:r>
        <w:rPr/>
        <w:t>"...а пепел этот тип Джонни уже замешал с кровью и пересыпал в дырку... Не! Он еще читает заклинания, орет так классно, на всю церковь, как будто Гитлер, под страшную музыку. А остальные хипповые чудаки с чудохами, понял, не видят же, что пленка уже закончилась, смоталась, и крутится вхолостую на одном подкассетнике, но музыка! - Мертвоглядов делает важное лицо, - не умолкает".</w:t>
      </w:r>
    </w:p>
    <w:p>
      <w:pPr>
        <w:pStyle w:val="Normal"/>
        <w:bidi w:val="0"/>
        <w:spacing w:before="0" w:after="0"/>
        <w:ind w:left="0" w:right="0" w:firstLine="567"/>
        <w:rPr/>
      </w:pPr>
      <w:r>
        <w:rPr/>
        <w:t>-Вот-вот, а Короленко подавай восемьдесят минут хуесосанья! - уже в голос вставляет Гарриман.</w:t>
      </w:r>
    </w:p>
    <w:p>
      <w:pPr>
        <w:pStyle w:val="Normal"/>
        <w:bidi w:val="0"/>
        <w:spacing w:before="0" w:after="0"/>
        <w:ind w:left="0" w:right="0" w:firstLine="567"/>
        <w:rPr/>
      </w:pPr>
      <w:r>
        <w:rPr/>
        <w:t>-Шо-шо? - тотчас же переспрашивает Короленко, оскаливая острые, незапущенные зубы.</w:t>
      </w:r>
    </w:p>
    <w:p>
      <w:pPr>
        <w:pStyle w:val="Normal"/>
        <w:bidi w:val="0"/>
        <w:spacing w:before="0" w:after="0"/>
        <w:ind w:left="0" w:right="0" w:firstLine="567"/>
        <w:rPr/>
      </w:pPr>
      <w:r>
        <w:rPr/>
        <w:t>-Та это я так, - успокаивает его Гарриман, - без паники, майор Гараж.</w:t>
      </w:r>
    </w:p>
    <w:p>
      <w:pPr>
        <w:pStyle w:val="Normal"/>
        <w:bidi w:val="0"/>
        <w:spacing w:before="0" w:after="0"/>
        <w:ind w:left="0" w:right="0" w:firstLine="567"/>
        <w:rPr/>
      </w:pPr>
      <w:r>
        <w:rPr/>
        <w:t>"...потом, когда остальные в ужасе разбегаются, перелезают через забор..."</w:t>
      </w:r>
    </w:p>
    <w:p>
      <w:pPr>
        <w:pStyle w:val="Normal"/>
        <w:bidi w:val="0"/>
        <w:spacing w:before="0" w:after="0"/>
        <w:ind w:left="0" w:right="0" w:firstLine="567"/>
        <w:rPr/>
      </w:pPr>
      <w:r>
        <w:rPr/>
        <w:t>-А ведь многие поприезжали на собственных машинах, - не без сарказма напоминает Короленко, постукивая ногтями по твердой пачке сигарет. Манерность этого старшеклассника не ускользает от внимательного Гарримана; он знает, что Корочки регулярно посещает дамский зал, где ему делают маникюр. Надо бы выяснить степень его близости с Жорой-пидорасом. Давно пора.</w:t>
      </w:r>
    </w:p>
    <w:p>
      <w:pPr>
        <w:pStyle w:val="Normal"/>
        <w:bidi w:val="0"/>
        <w:spacing w:before="0" w:after="0"/>
        <w:ind w:left="0" w:right="0" w:firstLine="567"/>
        <w:rPr/>
      </w:pPr>
      <w:r>
        <w:rPr/>
        <w:t>"...остается только сам Джонни, и еще та девка, шо дала свою кровь, Из могилы начинает сочиться дым. Потом шото типа креста начинает шататься, а могильная земля ходит ходуном. Наконец из дыма появляется сам Вампир. В плаще. Джонни опускается на колени и Вампир дает ему перстень... с русалкой... а девку Вампир гипнотизирует и кусает за шею..."</w:t>
      </w:r>
    </w:p>
    <w:p>
      <w:pPr>
        <w:pStyle w:val="Normal"/>
        <w:bidi w:val="0"/>
        <w:spacing w:before="0" w:after="0"/>
        <w:ind w:left="0" w:right="0" w:firstLine="567"/>
        <w:rPr/>
      </w:pPr>
      <w:r>
        <w:rPr/>
        <w:t>-Кто-то клево заорал на весь летний, когда показывали "Ромео и Джульетту", вернее четко так порбазарил, когда Ромка вламывается в морг, то есть в склеп, а зал уже затих: та еби ее, пока тепленькая! - в который раз перебивает Мертвоглядова Короленко. По тону сказанного Гарриман констатирует, что совсем еще недавно романтичный, словно Пьеро, щеголь Короленко охладел к лирике окончательно, и превратился в циничного Арлекина. Конечно, он уже не просто лапает одноклассниц. Как меняется облик юного существа, когда оно осознает, что в Стране Советов не только "кто не работает, тот не ест", но и "кто не дрочит, тот ебется".</w:t>
      </w:r>
    </w:p>
    <w:p>
      <w:pPr>
        <w:pStyle w:val="Normal"/>
        <w:bidi w:val="0"/>
        <w:spacing w:before="0" w:after="0"/>
        <w:ind w:left="0" w:right="0" w:firstLine="567"/>
        <w:rPr/>
      </w:pPr>
      <w:r>
        <w:rPr/>
        <w:t>От подъезда, где обитает нелюдимый Зэлк бесшумно отделяется, как листок черного календаря, силуэт в кожаном плаще. Он движется по колено в дымке, беззвучными спазмами, и миновав ряд гаражей устремляется к арке меж двух сегментов немецкого дома.</w:t>
      </w:r>
    </w:p>
    <w:p>
      <w:pPr>
        <w:pStyle w:val="Normal"/>
        <w:bidi w:val="0"/>
        <w:spacing w:before="0" w:after="0"/>
        <w:ind w:left="0" w:right="0" w:firstLine="567"/>
        <w:rPr/>
      </w:pPr>
      <w:r>
        <w:rPr/>
        <w:t>В лабораториях районной поликлиники, при которой тоже есть морг, и даже крематорий, по очереди загораются окна. Зэлк прописан у матери. Она недавно вышла замуж за молдаванина, с котором воевала в одном партизанском отряде.</w:t>
      </w:r>
    </w:p>
    <w:p>
      <w:pPr>
        <w:pStyle w:val="Normal"/>
        <w:bidi w:val="0"/>
        <w:spacing w:before="0" w:after="0"/>
        <w:ind w:left="0" w:right="0" w:firstLine="567"/>
        <w:rPr/>
      </w:pPr>
      <w:r>
        <w:rPr/>
        <w:t>Фигуру в черном видит только Гарриман, так как Мертвоглядов и Короленко сидят к мусорнику спиной и шарят глазами по окнам квартир, подстерегая появление раздетой бабы. Точно так же мимо Джокера прошел однажды клавишник Сру-ля-ля, только тогда он еще не знал, что это был Сру-ля-ля. И как раз в ту же ночь, в кафе "Маричка" случился пожар. Сам по себе воспламенился электро-орган "Вермона". Быть может, и сейчас тоже прошествовал Сру-ля-ля. Для чего бы ему заходить к Зэлку?.. Просить у него жуткий, обитый кисеею гроб под амортизацию? Но Джокер даже не уверен, есть ли там внутри динамики. Просто бухнуть?.. Или?..</w:t>
      </w:r>
    </w:p>
    <w:p>
      <w:pPr>
        <w:pStyle w:val="Normal"/>
        <w:bidi w:val="0"/>
        <w:spacing w:before="0" w:after="0"/>
        <w:ind w:left="0" w:right="0" w:firstLine="567"/>
        <w:rPr/>
      </w:pPr>
      <w:r>
        <w:rPr/>
        <w:t>Мертвоглядов пересказывал фильм о Живом Мертвеце еще минут сорок, бормотал, будто под гипнозом. Короленко, глупея на глазах, слушал внимательно - запоминал, чтобы потом пугать вампирами чувих. Гарриман остался неудовлетворен корявой речью Мертвоглы, и пошел к себе.</w:t>
      </w:r>
    </w:p>
    <w:p>
      <w:pPr>
        <w:pStyle w:val="Normal"/>
        <w:bidi w:val="0"/>
        <w:spacing w:before="0" w:after="0"/>
        <w:ind w:left="0" w:right="0" w:firstLine="567"/>
        <w:rPr/>
      </w:pPr>
      <w:r>
        <w:rPr/>
        <w:t>Отпер старинным ключом дверь, обитую коричневым дермантином, вошел в просторную прихожую. Поставил ведро рядом со стиральной машиной "Ока". Валики из твердой резины, установленные для отжимания мокрых тканей, вполне бы годились и на роль орудия пытки. После которой руки истязуемого уже мало на что оказались бы годны. Думая об этом, Гарриман почему-то всегда обозначал пол жертвы, как женский.</w:t>
      </w:r>
    </w:p>
    <w:p>
      <w:pPr>
        <w:pStyle w:val="Normal"/>
        <w:bidi w:val="0"/>
        <w:spacing w:before="0" w:after="0"/>
        <w:ind w:left="0" w:right="0" w:firstLine="567"/>
        <w:rPr/>
      </w:pPr>
      <w:r>
        <w:rPr/>
        <w:t>Эмансипация украинских семей начинала раздражать. Похабная формула "хата в городе и огород в сэли" плодила разложение. Возьмите городскую тварь образца 75-го года - на жопе коттон, подмышки потеют в полиэстер, собачьи опята сосков уже в гипюре, хавальник - под слоем Lancome, и только между ног - все еще вата. Как военная база в Сирии. За которую, кстати, ни цента не берет благородный Хафез Асад, в прошлом ас сирийских ВВС. Того, кто способен рассиропиться от сюжетов подозрительных фото, сделанных в Голливуде, рано или поздно будут хлестать по роже фотографиями, сделанными в Израиле. Цена овощей, выросших благодаря свиной моче... Помидорки, людишки те и другие должны созреть.</w:t>
      </w:r>
    </w:p>
    <w:p>
      <w:pPr>
        <w:pStyle w:val="Normal"/>
        <w:bidi w:val="0"/>
        <w:spacing w:before="0" w:after="0"/>
        <w:ind w:left="0" w:right="0" w:firstLine="567"/>
        <w:rPr/>
      </w:pPr>
      <w:r>
        <w:rPr/>
        <w:t>В гротообразной глубине гостиной пиходелически змеился дым от бабушкиной папиросы. Изнутри комнату освещал один экран черно-белого телевизора. Джокер увидел, как на стене тени от острых ногтей стряхнули в керамическую пепельницу (из Рейха) цилиндрический пепел.</w:t>
      </w:r>
    </w:p>
    <w:p>
      <w:pPr>
        <w:pStyle w:val="Normal"/>
        <w:bidi w:val="0"/>
        <w:spacing w:before="0" w:after="0"/>
        <w:ind w:left="0" w:right="0" w:firstLine="567"/>
        <w:rPr/>
      </w:pPr>
      <w:r>
        <w:rPr/>
        <w:t>Шел хоккей. Наши играли с отвратительными абсолютно всем чехами. Точно так же бабушка смотрела хоккей и десять лет назад, когда еще жив был домашний кот Штюрмер. И чехи-шпикачки были так же, без исключения отвратительны всем, кто в ту пору посещал их дом. Чешские болельщики скандировали свое: "До-Ко-Го-До-Ко-Го!", и бабушка с презрительной, как в немом кино, гримаской, добавляла: "Да до хера твоего!"</w:t>
      </w:r>
    </w:p>
    <w:p>
      <w:pPr>
        <w:pStyle w:val="Normal"/>
        <w:bidi w:val="0"/>
        <w:spacing w:before="0" w:after="0"/>
        <w:ind w:left="0" w:right="0" w:firstLine="567"/>
        <w:rPr/>
      </w:pPr>
      <w:r>
        <w:rPr/>
        <w:t>Джипси Джокер аккуратно повесил плащ на плечики и прошел, минуя два чулана, через бесконечно длинный коридор к себе, в спальню-кабинет. Включил лампу, уселся на венский стул из Восточной Пруссии. Скрестил руки на его изящной, но жесткой спинке. Задумался.</w:t>
      </w:r>
    </w:p>
    <w:p>
      <w:pPr>
        <w:pStyle w:val="Normal"/>
        <w:bidi w:val="0"/>
        <w:spacing w:before="0" w:after="0"/>
        <w:ind w:left="0" w:right="0" w:firstLine="567"/>
        <w:rPr/>
      </w:pPr>
      <w:r>
        <w:rPr/>
        <w:t>Человек в черном. Коненчно, то был Сру-ля-ля. Приходил к Зэлку вмазать. Ведь в Понедельник "Маричка" не пашет. Точнее, у музыкантов выходной. А фильм, который пересказывала глупая амфибия Мертвоглядов, называется "Dracula A.D. 1972". В роли графа, конечно, Кристофер Ли, а его вечного противника играет Питер Кушинг. Джокер видел обоих только на фото. Всех, кого видишь на фото, воспринимаются как политики, или родственники.</w:t>
      </w:r>
    </w:p>
    <w:p>
      <w:pPr>
        <w:pStyle w:val="Normal"/>
        <w:bidi w:val="0"/>
        <w:spacing w:before="0" w:after="0"/>
        <w:ind w:left="0" w:right="0" w:firstLine="567"/>
        <w:rPr/>
      </w:pPr>
      <w:r>
        <w:rPr/>
        <w:t>Сатанизм не сходит со страниц советской печати. "Известия" уделили внимание "Экзорцисту". В "Литературной газете" разоблачают взгляды и методы доктора Ла Вея. Плотно составленная Человеком со Слеклянным Глазом брошюра "Алекс и другие" содержит уйму сведений о серийных убйцах 60-х годов. Отдельная глава отведена Чарлзу Мэнсону. Жуков приводит фрагмент его последнего слова, цитирует песню "I'm a mechanical man". Не мало. Есть там и портрет. Конечно, интерес к порноматериалам, тоже по-прежнему традиционно велик; имеет место спрос, и даже желание пусть скупо, но платить за черно-белые поебеньки, переснятые со страниц скандинавских изданий.</w:t>
      </w:r>
    </w:p>
    <w:p>
      <w:pPr>
        <w:pStyle w:val="Normal"/>
        <w:bidi w:val="0"/>
        <w:spacing w:before="0" w:after="0"/>
        <w:ind w:left="0" w:right="0" w:firstLine="567"/>
        <w:rPr/>
      </w:pPr>
      <w:r>
        <w:rPr/>
        <w:t>Но вот уже какой-то юноша, пожелавший сохранить инкогнито, приобрел у Гарримана через Азизяна небольшой плакатик Линды Блэр. Скорее, просто центральный разворот. Цветной. За чирикман. А это значит, что к непросыхающим от семени рукам Азизяна прилипла, как минимум, пятерочка. Итого - пятнарик! Чтобы советский юноша расстался с такою суммой ради девочки, в которую вселился Злой Дух, юношу нужно как следует раздрочить. Ведь это не волосы на ушах отрастить! Это - культ.</w:t>
      </w:r>
    </w:p>
    <w:p>
      <w:pPr>
        <w:pStyle w:val="Normal"/>
        <w:bidi w:val="0"/>
        <w:spacing w:before="0" w:after="0"/>
        <w:ind w:left="0" w:right="0" w:firstLine="567"/>
        <w:rPr/>
      </w:pPr>
      <w:r>
        <w:rPr/>
        <w:t>Даже многотиражная газета, орган партии, не зажмурилась и поместила описание эпизода, где одержимая Князем Тьмы школьница погружает между ног распятие, и таки им немножко балуется... Мастурбирует! А? Эффектно? Посреди вестей с полей, огородов и ракетодромов. Похоже, очень похоже, что... (Гарриман припоминает правильный глагол) - DEVIL RIDES OUT. С благополучием вас, товарищ Белограй. Заждались.</w:t>
      </w:r>
    </w:p>
    <w:p>
      <w:pPr>
        <w:pStyle w:val="Normal"/>
        <w:bidi w:val="0"/>
        <w:spacing w:before="0" w:after="0"/>
        <w:ind w:left="0" w:right="0" w:firstLine="567"/>
        <w:rPr/>
      </w:pPr>
      <w:r>
        <w:rPr/>
        <w:t>Кто же он, этот инкогнито? Может, Волкосёров-младший, давняя young love умной и независимой Светы Фрайхайт. Света - дочка австрийского архитектора-антифа (бежал в СССР после аншлюса), и она из немногих, кому Гарриман доверяет. Ну нет, вряд ли это Волкосеров.</w:t>
      </w:r>
    </w:p>
    <w:p>
      <w:pPr>
        <w:pStyle w:val="Normal"/>
        <w:bidi w:val="0"/>
        <w:spacing w:before="0" w:after="0"/>
        <w:ind w:left="0" w:right="0" w:firstLine="567"/>
        <w:rPr/>
      </w:pPr>
      <w:r>
        <w:rPr/>
        <w:t>Один хуйлыга, будущий педагог из Бердянска что-там варавил, когда они втроем выпивали у Зэлка, будто-бы он посмотрел восьмимилиметровую копию "Экзорциста". Где-то, мол, чуть ли не в общаге у черножопых, на простыне. Сюжет, надо сказать, был описан им подозрительно подробно. Для усиления эффекта, он позволял себе и такие сравнения: "Это, Гарри (знаменитые бельма крупным планом), как если бы ты сейчас зашел в соседнюю комнату и увидел меня в телевизоре, играющим на бас-гитаре у "Песняров"".</w:t>
      </w:r>
    </w:p>
    <w:p>
      <w:pPr>
        <w:pStyle w:val="Normal"/>
        <w:bidi w:val="0"/>
        <w:spacing w:before="0" w:after="0"/>
        <w:ind w:left="0" w:right="0" w:firstLine="567"/>
        <w:rPr/>
      </w:pPr>
      <w:r>
        <w:rPr/>
        <w:t>В отместку Гарриман напугал его своим давнишним еретическим козырем легендой о вознесении Гитлера в Валгаллу. Прямо из Рейхстага, на глазах у парализованных хоррором народцев "чо-чо" и "за що", согнанных мировым ростовщичеством ради спасения народца "шё-такоя". Распоясавшийся Джипси Джокер даже обозвал силы союзников "бандами Кагановича", так что у обоих бухих слушателей очи повыскакивали, точно собачьи хуйки из кожаных орбит.</w:t>
      </w:r>
    </w:p>
    <w:p>
      <w:pPr>
        <w:pStyle w:val="Normal"/>
        <w:bidi w:val="0"/>
        <w:spacing w:before="0" w:after="0"/>
        <w:ind w:left="0" w:right="0" w:firstLine="567"/>
        <w:rPr/>
      </w:pPr>
      <w:r>
        <w:rPr/>
        <w:t>Скорее всего, просто подрос и начал хорошо зарабатывать кто-то из тех мальчиков, что целое лето не вылезали из могил, потревоженных экскаваторами, когда у них в районе прокладывали трубы теплоцентрали. Было раскопано целое кладбище немецких оккупантов.</w:t>
      </w:r>
    </w:p>
    <w:p>
      <w:pPr>
        <w:pStyle w:val="Normal"/>
        <w:bidi w:val="0"/>
        <w:spacing w:before="0" w:after="0"/>
        <w:ind w:left="0" w:right="0" w:firstLine="567"/>
        <w:rPr/>
      </w:pPr>
      <w:r>
        <w:rPr/>
        <w:t>Обнаружились буквально россыпи человеческих скелетов. Порочные зомби-пионеры солнцепоклонника Чижевского стали пропадать в ямах безвылазно. А похожий на безволосую обезьяну Чижевский, требовал от подвластных ему подростков все новых и новых чудовищных результатов!</w:t>
      </w:r>
    </w:p>
    <w:p>
      <w:pPr>
        <w:pStyle w:val="Normal"/>
        <w:bidi w:val="0"/>
        <w:spacing w:before="0" w:after="0"/>
        <w:ind w:left="0" w:right="0" w:firstLine="567"/>
        <w:rPr/>
      </w:pPr>
      <w:r>
        <w:rPr/>
        <w:t>Один работник органов, некто Летучая Мышь, намекал даже, что Чижевский, случалось, давал sos будущему министру с такой семитообразной головкой на вертлявой шее. Кликали этого педераста "Анфиса", и его родители уже тогда служили по диполоматической части. Намек на "Анфису" можно отыскать в анонимной пародии на "Ресторанных дюймовочек" Владимира Шандрикова:</w:t>
      </w:r>
    </w:p>
    <w:p>
      <w:pPr>
        <w:pStyle w:val="Normal"/>
        <w:bidi w:val="0"/>
        <w:spacing w:before="0" w:after="0"/>
        <w:ind w:left="0" w:right="0" w:firstLine="567"/>
        <w:rPr/>
      </w:pPr>
      <w:r>
        <w:rPr/>
        <w:t>Полу-пидор,</w:t>
      </w:r>
    </w:p>
    <w:p>
      <w:pPr>
        <w:pStyle w:val="Normal"/>
        <w:bidi w:val="0"/>
        <w:spacing w:before="0" w:after="0"/>
        <w:ind w:left="0" w:right="0" w:firstLine="567"/>
        <w:rPr/>
      </w:pPr>
      <w:r>
        <w:rPr/>
        <w:t>Полу-жид,</w:t>
      </w:r>
    </w:p>
    <w:p>
      <w:pPr>
        <w:pStyle w:val="Normal"/>
        <w:bidi w:val="0"/>
        <w:spacing w:before="0" w:after="0"/>
        <w:ind w:left="0" w:right="0" w:firstLine="567"/>
        <w:rPr/>
      </w:pPr>
      <w:r>
        <w:rPr/>
        <w:t>Полу-дипломатия.</w:t>
      </w:r>
    </w:p>
    <w:p>
      <w:pPr>
        <w:pStyle w:val="Normal"/>
        <w:bidi w:val="0"/>
        <w:spacing w:before="0" w:after="0"/>
        <w:ind w:left="0" w:right="0" w:firstLine="567"/>
        <w:rPr/>
      </w:pPr>
      <w:r>
        <w:rPr/>
        <w:t>Некоторые школьники пользовались пустыми глазницами арийских черепов для достижения хорроргазма. Per oculum cranialis. "С черепом Мимира Один беседует". Владыкали-елдыкали вотанообразные черепа гитлеровцев, выстреливая малафьею на внутреннюю костяную стенку, точно яичком об церковный купол. Тот фриц, кто не поймал на загорелую под солнцем Скифии шею железный крест, все-таки получил в глаз-очко свой кусок салями. В качестве Sommerhilfe. Но перед этим, почти тридцать лет назад, он получил кусок свинца. Ну чем не сюжет для переписки через КИД - кружок итер-наци-анальной дружбы. Но писать лучше инкогнито.</w:t>
      </w:r>
    </w:p>
    <w:p>
      <w:pPr>
        <w:pStyle w:val="Normal"/>
        <w:bidi w:val="0"/>
        <w:spacing w:before="0" w:after="0"/>
        <w:ind w:left="0" w:right="0" w:firstLine="567"/>
        <w:rPr/>
      </w:pPr>
      <w:r>
        <w:rPr/>
        <w:t>Кстати, правильно вроде бы "инкогнито", однако, Элис Купер в "No more mr. Nice guy" отчетливо произносит своим ехидно-плаксивым голоском: "I went to church incognito". И Костя Беляев тоже шпарит в куплетах:</w:t>
      </w:r>
    </w:p>
    <w:p>
      <w:pPr>
        <w:pStyle w:val="Normal"/>
        <w:bidi w:val="0"/>
        <w:spacing w:before="0" w:after="0"/>
        <w:ind w:left="0" w:right="0" w:firstLine="567"/>
        <w:rPr/>
      </w:pPr>
      <w:r>
        <w:rPr/>
        <w:t>"А Буденный и Никита</w:t>
      </w:r>
    </w:p>
    <w:p>
      <w:pPr>
        <w:pStyle w:val="Normal"/>
        <w:bidi w:val="0"/>
        <w:spacing w:before="0" w:after="0"/>
        <w:ind w:left="0" w:right="0" w:firstLine="567"/>
        <w:rPr/>
      </w:pPr>
      <w:r>
        <w:rPr/>
        <w:t>Жрут мацу, но инкогнито."</w:t>
      </w:r>
    </w:p>
    <w:p>
      <w:pPr>
        <w:pStyle w:val="Normal"/>
        <w:bidi w:val="0"/>
        <w:spacing w:before="0" w:after="0"/>
        <w:ind w:left="0" w:right="0" w:firstLine="567"/>
        <w:rPr/>
      </w:pPr>
      <w:r>
        <w:rPr/>
        <w:t>Трудно понять, как надо правильно. Скорее всего - как вверху, так и внизу.</w:t>
      </w:r>
    </w:p>
    <w:p>
      <w:pPr>
        <w:pStyle w:val="Normal"/>
        <w:bidi w:val="0"/>
        <w:spacing w:before="0" w:after="0"/>
        <w:ind w:left="0" w:right="0" w:firstLine="567"/>
        <w:rPr/>
      </w:pPr>
      <w:r>
        <w:rPr/>
        <w:t>Гарриман поднимается со стула, и после недолгих манипуляций устанавливает в комнате замысловатую иллюминацию. Партитура света хранится у него в голове - ясная и фантастическая, как девичье имя его бабушки Антонина Осиповна Преториус.</w:t>
      </w:r>
    </w:p>
    <w:p>
      <w:pPr>
        <w:pStyle w:val="Normal"/>
        <w:bidi w:val="0"/>
        <w:spacing w:before="0" w:after="0"/>
        <w:ind w:left="0" w:right="0" w:firstLine="567"/>
        <w:rPr/>
      </w:pPr>
      <w:r>
        <w:rPr/>
        <w:t>На вычурно-устойчивом подзеркальнике, по-обезьяньи свесив экранированый провод, притаился паяльник. Под ним - бархатная салфетка. Она впитала проклятия и вопли своей прежней хозяйки, которую до смерти изнасиловали азиаты, шагнувшие в ее пропащую жизнь прямо с обложки буклета "Untermensch".</w:t>
      </w:r>
    </w:p>
    <w:p>
      <w:pPr>
        <w:pStyle w:val="Normal"/>
        <w:bidi w:val="0"/>
        <w:spacing w:before="0" w:after="0"/>
        <w:ind w:left="0" w:right="0" w:firstLine="567"/>
        <w:rPr/>
      </w:pPr>
      <w:r>
        <w:rPr/>
        <w:t>Словно бисерная рыбка поблескивает скальпель. Бритва убитого немецкого офицера черна, и подобна пиявке. Флиппер-Лифарь получил за нее особо жесткий материал. Остался доволен, но стал заметно избегать встреч с Гарриманом.</w:t>
      </w:r>
    </w:p>
    <w:p>
      <w:pPr>
        <w:pStyle w:val="Normal"/>
        <w:bidi w:val="0"/>
        <w:spacing w:before="0" w:after="0"/>
        <w:ind w:left="0" w:right="0" w:firstLine="567"/>
        <w:rPr/>
      </w:pPr>
      <w:r>
        <w:rPr/>
        <w:t>Разобранный радиоприемник Telefunken, тоже трофейный - Гарриман слушает по нему Юрия Осмоловского и "Музыку для танцев", оголил свое смертоносное, когда оно под напряжением, нутро. Лампочки, изготовленные руками воспрянувшего духом народа, холодны. Они остыли, как печи крематория, но стоит только вонзить вилку рожками в гнезда розетки - источника неподвластной ООН, НАТО, и ОблОНО губительной и животворящей энергии электричества, и они зардеются, точно щеки Джульетты в Веронском склепе. Теплом, перерастающим в жар. И свет. Две грани огненной стихии.</w:t>
      </w:r>
    </w:p>
    <w:p>
      <w:pPr>
        <w:pStyle w:val="Normal"/>
        <w:bidi w:val="0"/>
        <w:spacing w:before="0" w:after="0"/>
        <w:ind w:left="0" w:right="0" w:firstLine="567"/>
        <w:rPr/>
      </w:pPr>
      <w:r>
        <w:rPr/>
        <w:t>Джокер вынимает из кармана брюк "Ронсон" Нэнси-марсианки и прячет вещицу в ящик столика art deco. Там же, в футляре от кольца хранится прядь его младенческих волос. Впрочем, не так давно, он подменил их прядью волос другого младенца, поновее. Но об этом еще никто не знает. Оттуда-же он извлекает довольно неожиданный для двора, где он живет, перстень - львиную голову с крохотным рубином в разинутой пасти. Камень напоминает капельку крови, весьма необходимую в этом старательно составленном натюрморте. Джокер надевает перстень на указательный палец левой руки и снова усаживается верхом, как черт в песне Галича, на стул. Weird.</w:t>
      </w:r>
    </w:p>
    <w:p>
      <w:pPr>
        <w:pStyle w:val="Normal"/>
        <w:bidi w:val="0"/>
        <w:spacing w:before="0" w:after="0"/>
        <w:ind w:left="0" w:right="0" w:firstLine="567"/>
        <w:rPr/>
      </w:pPr>
      <w:r>
        <w:rPr/>
        <w:t>Магнитофон пора перебирать, почистить окислившиеся контакты, удалить спекшуюся фабричную смазку, впрыснуть нового масла. Аппаратус созрел для профилактики. Японская техника стоит слишком дорого, чтобы дурно обращаться с отечественной.</w:t>
      </w:r>
    </w:p>
    <w:p>
      <w:pPr>
        <w:pStyle w:val="Normal"/>
        <w:bidi w:val="0"/>
        <w:spacing w:before="0" w:after="0"/>
        <w:ind w:left="0" w:right="0" w:firstLine="567"/>
        <w:rPr/>
      </w:pPr>
      <w:r>
        <w:rPr/>
        <w:t>А откуда, между прочим, возникла легенда о самосожжении японских "магов"? Да от того же пожара в "Маричке". Аппаратуру зачехлили на ночь, кабак заперли, а утром приходят, открывают - а там все сгорело на хуй.</w:t>
      </w:r>
    </w:p>
    <w:p>
      <w:pPr>
        <w:pStyle w:val="Normal"/>
        <w:bidi w:val="0"/>
        <w:spacing w:before="0" w:after="0"/>
        <w:ind w:left="0" w:right="0" w:firstLine="567"/>
        <w:rPr/>
      </w:pPr>
      <w:r>
        <w:rPr/>
        <w:t>Значит, во тьме ночной, имело место нечто феноменальное до такой степени, что след этого явления в кабацкой архитектонике оказался достоин возгорания и гибели в огне. Словно неспокойный замок в неспокойном замке. Ад, пылающий в аду темном и холодном. Елена Канн, если верить мадам Жакоб превратилась в "женщину, от которой попахивает", потому что у нее во чреве разлагается гомункул-эмбрион, которого она не сумела вытравить. А отец уродца - черный маг Спектор от него отрекся.</w:t>
      </w:r>
    </w:p>
    <w:p>
      <w:pPr>
        <w:pStyle w:val="Normal"/>
        <w:bidi w:val="0"/>
        <w:spacing w:before="0" w:after="0"/>
        <w:ind w:left="0" w:right="0" w:firstLine="567"/>
        <w:rPr/>
      </w:pPr>
      <w:r>
        <w:rPr/>
        <w:t>Версия о поджоге, как об акции антисоветского подполья "не греет абсолютно" в виду своего полнейшего неправдоподобия. Кабак - не Рейхстаг.</w:t>
      </w:r>
    </w:p>
    <w:p>
      <w:pPr>
        <w:pStyle w:val="Normal"/>
        <w:bidi w:val="0"/>
        <w:spacing w:before="0" w:after="0"/>
        <w:ind w:left="0" w:right="0" w:firstLine="567"/>
        <w:rPr/>
      </w:pPr>
      <w:r>
        <w:rPr/>
        <w:t>Единственный деликатный способ заставить неблагодарное быдло выказать формальную признательность за бесплатное жилье, обучение, питание, продемонстрировать внешний патриотизм, которого, как покажет дальнейшее, у этих мозгляков-паразитов не было ни на волос их скрюченной волосни - это выйти два раза в году на демонстрацию! И даже такой, предельно необременительный пустяк, многими из их серого числа воспринимается, как якобы зверское вмешательство государства в личную жизнь граждан. А Запад за всем этим следит и поощряет. Не дает захиреть родственным душам по эту сторону Занавеса.</w:t>
      </w:r>
    </w:p>
    <w:p>
      <w:pPr>
        <w:pStyle w:val="Normal"/>
        <w:bidi w:val="0"/>
        <w:spacing w:before="0" w:after="0"/>
        <w:ind w:left="0" w:right="0" w:firstLine="567"/>
        <w:rPr/>
      </w:pPr>
      <w:r>
        <w:rPr/>
        <w:t>Джокер окинул взглядом портьеры. Иногда они кажутся ему знаменами-хамелеонами, изменившими до лучших времен свои узоры и окраску. И в одно прекрасное утро они колыхнутся, потревоженные воздушным потоком, и заполощутся в распахнутых окнах заре навстречу.</w:t>
      </w:r>
    </w:p>
    <w:p>
      <w:pPr>
        <w:pStyle w:val="Normal"/>
        <w:bidi w:val="0"/>
        <w:spacing w:before="0" w:after="0"/>
        <w:ind w:left="0" w:right="0" w:firstLine="567"/>
        <w:rPr/>
      </w:pPr>
      <w:r>
        <w:rPr/>
        <w:t>Инструменты тоже ждут. Они ждут, как могут ждать только неодушевленные предметы. Без колебаний коррозии, без деформации и сомнений насчет того, что обещанный день придет, и они выполнят свою роль. Твердо и с блеском сумеют проявить свою глубинную, неприрученную сущность.</w:t>
      </w:r>
    </w:p>
    <w:p>
      <w:pPr>
        <w:pStyle w:val="Normal"/>
        <w:bidi w:val="0"/>
        <w:spacing w:before="0" w:after="0"/>
        <w:ind w:left="0" w:right="0" w:firstLine="567"/>
        <w:rPr/>
      </w:pPr>
      <w:r>
        <w:rPr/>
        <w:t>Аня М. побывала в комнате у Гарримана только однажды, в четвертом классе, приносила то, что задавали, покуда он болел, кашлял, бредил и завидовал своим неодушевленным соседям по "палате". Тогда, чтобы войти и выйти, ей понадобилась одна и та же дверь.</w:t>
      </w:r>
    </w:p>
    <w:p>
      <w:pPr>
        <w:pStyle w:val="Normal"/>
        <w:bidi w:val="0"/>
        <w:spacing w:before="0" w:after="0"/>
        <w:ind w:left="0" w:right="0" w:firstLine="567"/>
        <w:rPr/>
      </w:pPr>
      <w:r>
        <w:rPr/>
        <w:t>Наступит день и, наступит час, который никогда не показывают на циферблате черные стрелки, и она придет сюда, чтобы больше уже никогда не возвратиться туда, где ее будут вспоминать и оплакивать. Туда, откуда ей посчастливилось улизнуть на гипнотический зов любви.</w:t>
      </w:r>
    </w:p>
    <w:p>
      <w:pPr>
        <w:pStyle w:val="Normal"/>
        <w:bidi w:val="0"/>
        <w:spacing w:before="0" w:after="0"/>
        <w:ind w:left="0" w:right="0" w:firstLine="567"/>
        <w:rPr/>
      </w:pPr>
      <w:r>
        <w:rPr/>
        <w:t>"И острый нож блеснул в моей реке... руке... Однажды вечером взгрустнулось что-то мне, я вышел из лесу... Однажды вечером..."</w:t>
      </w:r>
    </w:p>
    <w:p>
      <w:pPr>
        <w:pStyle w:val="Normal"/>
        <w:bidi w:val="0"/>
        <w:spacing w:before="0" w:after="0"/>
        <w:ind w:left="0" w:right="0" w:firstLine="567"/>
        <w:rPr/>
      </w:pPr>
      <w:r>
        <w:rPr/>
        <w:t>По ту сторону окна, за шторой, от карниза отвалился кусок штукатурки, звонко и резко стукнулся о цинковый подоконник. Молодой человек, сидящий в центре комнаты на венском стуле, не отводя глаз смотрел на распахнутую двер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ipov_georgiy.html" TargetMode="External"/><Relationship Id="rId4" Type="http://schemas.openxmlformats.org/officeDocument/2006/relationships/hyperlink" Target="http://thelib.ru/books/osipov_georgiy/dracula_a_d_1972.html" TargetMode="External"/><Relationship Id="rId5" Type="http://schemas.openxmlformats.org/officeDocument/2006/relationships/hyperlink" Target="http://thelib.ru/" TargetMode="External"/><Relationship Id="rId6" Type="http://schemas.openxmlformats.org/officeDocument/2006/relationships/hyperlink" Target="http://thelib.ru/books/osipov_georgiy/dracula_a_d_1972-comment.html" TargetMode="External"/><Relationship Id="rId7" Type="http://schemas.openxmlformats.org/officeDocument/2006/relationships/hyperlink" Target="http://thelib.ru/authors/osipo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Îñèïîâ </dc:creator>
  <dc:description/>
  <dc:language>en-US</dc:language>
  <cp:lastModifiedBy/>
  <cp:revision>0</cp:revision>
  <dc:subject/>
  <dc:title>Dracula A D 1972</dc:title>
</cp:coreProperties>
</file>