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1"/>
        <w:bidi w:val="0"/>
        <w:ind w:left="0" w:right="0" w:hanging="0"/>
        <w:rPr/>
      </w:pPr>
      <w:r>
        <w:rPr/>
        <w:t>Александр Николаевич Островский.</w:t>
      </w:r>
    </w:p>
    <w:p>
      <w:pPr>
        <w:pStyle w:val="Heading1"/>
        <w:bidi w:val="0"/>
        <w:ind w:left="0" w:right="0" w:hanging="0"/>
        <w:rPr/>
      </w:pPr>
      <w:r>
        <w:rPr/>
        <w:t>Таланты и поклонни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ПЕРВ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ЛИЦА: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Александра Николаевна Негина</w:t>
      </w:r>
      <w:r>
        <w:rPr/>
        <w:t xml:space="preserve"> , </w:t>
      </w:r>
      <w:r>
        <w:rPr>
          <w:i/>
        </w:rPr>
        <w:t>актриса провинциального театра, молодая девиц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, </w:t>
      </w:r>
      <w:r>
        <w:rPr>
          <w:i/>
        </w:rPr>
        <w:t>мать ее, вдова, совсем простая женщина, лет за 40, была замужем за музыкантом провинциального оркестр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нязь Ираклий Стратоныч Дулебов</w:t>
      </w:r>
      <w:r>
        <w:rPr/>
        <w:t xml:space="preserve"> , </w:t>
      </w:r>
      <w:r>
        <w:rPr>
          <w:i/>
        </w:rPr>
        <w:t>важный барин старого типа, пожилой человек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Григорий Антоныч Бакин</w:t>
      </w:r>
      <w:r>
        <w:rPr/>
        <w:t xml:space="preserve"> , </w:t>
      </w:r>
      <w:r>
        <w:rPr>
          <w:i/>
        </w:rPr>
        <w:t>губернский чиновник на видном месте, лет 30-ти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Иван Семеныч Великатов</w:t>
      </w:r>
      <w:r>
        <w:rPr/>
        <w:t xml:space="preserve"> , </w:t>
      </w:r>
      <w:r>
        <w:rPr>
          <w:i/>
        </w:rPr>
        <w:t>очень богатый помещик, владелец отлично устроенных имений и заводов, отставной кавалерист, человек практического ума, ведет себя скромно и сдержанно, постоянно имеет дела с купцами и, видимо, старается подражать их тону и манерам; средних лет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етр Егорыч Мелузов</w:t>
      </w:r>
      <w:r>
        <w:rPr/>
        <w:t xml:space="preserve"> , </w:t>
      </w:r>
      <w:r>
        <w:rPr>
          <w:i/>
        </w:rPr>
        <w:t>молодой человек, кончивший курс в университете и ожидающий учительского мест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ина Васильевна Смельская</w:t>
      </w:r>
      <w:r>
        <w:rPr/>
        <w:t xml:space="preserve"> , </w:t>
      </w:r>
      <w:r>
        <w:rPr>
          <w:i/>
        </w:rPr>
        <w:t>актриса, постарше Негиной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ртын Прокофьич Нароков</w:t>
      </w:r>
      <w:r>
        <w:rPr/>
        <w:t xml:space="preserve"> , </w:t>
      </w:r>
      <w:r>
        <w:rPr>
          <w:i/>
        </w:rPr>
        <w:t>помощник режиссера и бутафор, старик, одет очень прилично, но бедно; манеры хорошего то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ействие в губернском городе. В первом действии в квартире актрисы Негиной: налево (от актеров) окно, в глубине, в углу, дверь в переднюю, направо перегородка с дверью в другую комнату; у окна стол, на нем несколько книг и тетрадей; обстановка бедна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ЕРВ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(одна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говорит в окно).</w:t>
      </w:r>
      <w:r>
        <w:rPr/>
        <w:t xml:space="preserve"> Зайди денька через три-четыре; после бенефиста все тебе отдадим! А? Что? О, глухой! Не слышит. Бенефист у нас будет; так после бенефиста все тебе отдадим. Ну, ушел. </w:t>
      </w:r>
      <w:r>
        <w:rPr>
          <w:i/>
        </w:rPr>
        <w:t>(Садится.)</w:t>
      </w:r>
      <w:r>
        <w:rPr/>
        <w:t xml:space="preserve"> Что долгу, что долгу! Туда рубль, сюда два… А каков еще сбор будет, кто ж его знает. Вот зимой бенефист брали, всего сорок два с полтиной в очистку-то вышло, да какой-то купец полоумный серьги бирюзовые преподнес… Очень нужно! Эка невидаль! А теперь ярмарка, сотни две уж всё возьмем. А и триста рублей получишь, нешто их в руках удержишь; все промежду пальцев уйдут, как вода. Нет моей Саше счастья! Содержит себя очень аккуратно, ну, и нет того расположения промежду публики: ни подарков каких особенных, ничего такого, как прочим, которые… ежели… Вот хоть бы князь… ну, что ему стоит! Или вот Иван Семеныч Великатов… говорят, сахарные заводы у него не один миллион стоят… Что бы ему головки две прислать; нам бы надолго хватило… Сидят, по уши в деньгах зарывшись, а нет, чтобы бедной девушке помочь. Я уж про купечество и не говорю – с тех что взять! Они и в театр-то не ходят; разве какой уж ошалеет совсем, так его словно ветром туда занесет… так от таких чего ожидать, окромя безобраз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аро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ТОР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и Наро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, Прокофьич, здравств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мрачно).</w:t>
      </w:r>
      <w:r>
        <w:rPr/>
        <w:t xml:space="preserve"> Здравствуй, Прокофь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Я не Прокофьевна, я Пантелевна,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И я не Прокофьич, а Мартын Прокоф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извините, господин арти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Коли хотите быть со мной на «ты», так зовите просто Мартыном; все-таки приличнее. А что такое «Прокофьич»! Вульгарно, мадам, очень вульга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Люди-то мы с тобой, батюшка, маленькие, что нам эти комплименты развод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«Маленькие»? Я не маленький человек, извин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неужели больш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Больш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теперь и будем знать. Зачем же ты, большой человек, к нам, к маленьким людям, приш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Так, в этом тоне и будем продолжать, Домна Пантелевна? Откуда это в вас озорств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зорство во мне есть, это уж греха нечего таить! Подтрунить люблю, и чтобы стеснять себя в разговоре с тобой, так я не ж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 откуда оно в вас, это озорство-то? От природы или от воспитани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батюшки, откуда? Ну, откуда… Да откуда чему другому-то быть? Жила всю жизнь в бедности, промежду мещанского сословия: ругань-то каждый божий день по дому кругом ходила, ни отдыху, ни передышки в этом занятии не было. Ведь не из пансиона я, не с мадамами воспитывалась. В нашем звании только в том и время проходит, что все промеж себя ругаются. Ведь это у богатых деликатности разные придума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Резон. Понимаю тепе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неужто ж со всяким нежничать, всякому, с позволения сказать… Сказала б я тебе словечко, да обижать не хочу. Неужто всякому «вы» 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, в простонародии все на «ты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«В простонародии»! Скажите, пожалуйста! А ты что за бари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барин, я совсем барин… Ну, давай на «ты», мне это не в диков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акая диковина; обыкновенное дело. В чем же твоя барственно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могу сказать тебе, как Лир: каждый вершок меня – барин. Я человек образованный, учился в высшем учебном заведении, я был бо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ы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уж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что ж, божиться тебе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т, зачем? Не божись, не надо; я и так поверю. Отчего же ты шуфлером служ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не chou-fleur и не siffleur, мадам, и не суфлер даже, а помощник режиссера. Здешний-то театр был мой. ‹chou-fleur – цветная капуста (франц.), siffleur – свистун (франц.)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с удивлением).</w:t>
      </w:r>
      <w:r>
        <w:rPr/>
        <w:t xml:space="preserve"> Твой? Скажите на ми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его пять лет держал, а Гаврюшка-то был у меня писарем, роли перепис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с большим удивлением).</w:t>
      </w:r>
      <w:r>
        <w:rPr/>
        <w:t xml:space="preserve"> Гаврила Петрович, ампренер здешни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Он сам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 ты, горький! Так вот что. Значит, тебе в этом театрашном деле счастья бог не дал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Счастья! Да я не знал, куда девать счастье-то, вот сколько его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тчего ж ты в упадок-то пришел? Пил, должно быть? Куда ж твои деньги дев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икогда я не пил. Я все свои деньги за счастье-то и заплат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акое ж такое счастье у тебя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 такое и счастье, что я делал любимое дело. </w:t>
      </w:r>
      <w:r>
        <w:rPr>
          <w:i/>
        </w:rPr>
        <w:t>(Задумчиво.)</w:t>
      </w:r>
      <w:r>
        <w:rPr/>
        <w:t xml:space="preserve"> Я люблю театр, люблю искусство, люблю артистов, понимаешь ты? Продал я свое имение, денег получил много и стал антрепренером. А? Разве это не счастье? Снял здешний театр, отделал все заново: декорации, костюмы; собрал хорошую труппу и зажил, как в раю… Есть ли сборы, нет ли, я на это не смотрел, я всем платил большое жалованье аккуратно. Поблаженствовал я так-то пять лет, вижу, что деньги мои под исход; по окончании сезона рассчитал всех артистов, сделал им обед прощальный, поднес каждому по дорогому подарку на память обо мн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а что ж потом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 потом Гаврюшка снял мой театр, а я пошел в службу к нему; платит он мне небольшое жалованье да помаленьку уплачивает за мое обзаведение. Вот и все, милая д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ем ты только и корм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 нет, хлеб-то я себе всегда достану; я уроки даю, в газеты корреспонденции пишу, перевожу; а служу у Гаврюшки, потому что от театра отстать не хочется, искусство люблю очень. И вот я, человек образованный, с тонким вкусом, живу теперь между грубыми людьми, которые на каждом шагу оскорбляют мое артистическое чувство. </w:t>
      </w:r>
      <w:r>
        <w:rPr>
          <w:i/>
        </w:rPr>
        <w:t>(Подойдя к столу.)</w:t>
      </w:r>
      <w:r>
        <w:rPr/>
        <w:t xml:space="preserve"> Что это за книги у ва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аша учится, к ней учитель хо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Учитель? Какой учите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тудент. Петр Егорыч. Чай, знаешь 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Знаю. Кинжал в грудь по самую рукоя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больно стр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Без сожален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огоди колоть-то: он жених С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с испугом).</w:t>
      </w:r>
      <w:r>
        <w:rPr/>
        <w:t xml:space="preserve"> Жени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м еще, конечно, что бог даст, а все-таки женихом зовем. Познакомилась она с ним где-то, ну и стал к нам ходить. Как же его назвать-то? Ну и говоришь, что, мол, жених; а то соседи-то что заговорят! Да и отдам за него, коли место хорошее получит. Где ж женихов-то взять? Вот кабы купец богатый; да хороший-то не возьмет; а которые уж очень-то безобразны, тоже радость не велика. А за него что ж не отдать, парень смирный, Саша его люб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Любит? Она его люб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тчего ж его не любить? Что, в самом деле, по театрам-то трепаться молодой девушке! Никакой основательности к жизни получить себе нельз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И это ты гово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Я говорю, и уж давно говорю. Ничего хорошего, окромя дур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 ведь твоя дочь талант, она рождена для сц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ля сцены-то для сцены, это точно, это уж что говорить! Она еще маленькая была, так, бывало, не вытащить ее из театра; стоит за кулисами, вся трясется. Муж-то мой, отец-то ее, был музыкант, на флейте играл; так, бывало, как он в театр, так и она за ним. Прижмется к кулисе, да и стоит не дыш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вот видишь. Ей только на сцене и ме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Уж куда какое место прекрас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 ведь у нее страсть, пойми ты, страсть! Сама же ты говор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Хоша бы и страсть, да хорошего-то в этом нет, похвалить-то нечего. Это вот вам, бездомовым да беспут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О, невежество! Кинжал в грудь по рукоя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ну тебя с кинжалами! У вас путного-то на сцене немного; а я держу свою дочь на замужней линии. Со всех сторон там к ней лезут, да подлипают, да глупости разные в уши шепчут… Вот князь Дулебов повадился, тоже на старости лет ухаживать вздумал… Хорошо это? Как ты скаж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Князь Дулебов! Кинжал в грудь по рукоя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х, уж много ты очень народу перекол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М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 все жи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 то как же? Конечно, живы, и все в добром здоровье, продли им, господи, веку. На-ка, вот, отдай! </w:t>
      </w:r>
      <w:r>
        <w:rPr>
          <w:i/>
        </w:rPr>
        <w:t>(Подает тетрадк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Это что ж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Роль. Это я сам переписал для 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то ж это за парад такой? На тонкой бумаге, связано розовой ленточ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да уж ты ей отдай! Что тут разговари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 чему ж эти нежности при нашей бедности? Небось ведь за ленточку-то последний двугривенный отд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Хоть и последний, так что ж из этого? Ручки у нее хорошенькие, душка еще лучше; нельзя же ей грязную тетрадь по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 чему, к чему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Что ты удивляешься? Все это очень просто и естественно; так и должно быть, потому что я в нее влюб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батюшки! Час от часу не легче! Да ведь ты старик, ведь ты старый шут; какой ты еще любви захоте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 ведь она хороша? Говори: хор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хороша; так тебе-то что ж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Кто ж хорошее не любит? Ведь и ты тоже хорошее любишь. Ты думаешь, коли человек влюблен, так сейчас гам… и съел? Из тонких парфюмов соткана душа моя. Где ж тебе это пон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ведь ты чудак, как посмотрю я на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Слава богу, догадалась. Я и сам знаю, что чудак. Что ж ты меня обругать, что ли, этим словом-то хоте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у окна).</w:t>
      </w:r>
      <w:r>
        <w:rPr/>
        <w:t xml:space="preserve"> Никак, князь подъехал? И то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так я уйду тут, через кухню. Адье, мад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дье, мусь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роков уходит за перегородку. Входят Дулебов и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ТРЕТЬ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, Дулебов,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ома нет, ваше сиятельство, уж извините! В гостиный двор по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ничего, я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ак угодно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ы делайте свое дело, не беспокойтесь, пожалуйста, я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от мы и съехались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что же, здесь не тесно и для дво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о, во всяком случае, один из нас лишний, и этот лишний – я. Уж такое мне счастье; заехал к Смельской, там Великатов сидит,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вы бы разговаривали. Вы разговаривать умеете, значит, шансы на вашей стор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е всегда, князь. Великатов и молчит-то гораздо убедительнее, чем я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 почему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Потому что богат. А так как, по русской пословице: «С богатым не тянись, а с сильным не борись», – то я и ретируюсь. Великатов богат, а вы сильны своей любезн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а вы-то чем же хотите взя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мелостью, князь. Смелость, говорят, города бер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Города-то, пожалуй, легче… А впрочем… уж это ваше дело. Коли не боитесь проигрыша, так отчего ж и смелость не попроб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Я лучше готов потерпеть неудачу, чем пускаться в любез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У всякого свой вку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Ухаживать, любезничать, воскрешать времена рыцарства – уж это не много ли чести для наших д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У всякого свой взгля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Мне кажется, очень довольно вот такой декларации: «Я вот таков, как вы меня видите, предлагаю вам то-то и то-то; угодно вам любить меня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но ведь это оскорбительно для женщи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А уж это их дело, оскорбляться или нет. По крайней мере, я не обманываю; ведь не могу же я, при таком количестве дел, заниматься любовью серьезно: зачем же я буду притворяться влюбленным, вводить в заблуждение, возбуждать, может быть, какие-нибудь несбыточные надежды! То ли дело до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У всякого свой характер. Скажите, пожалуйста, что за человек Великат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Я об нем знаю столько же, сколько и вы. Очень богат; великолепное имение в соседней губернии, свеклосахарный завод, да еще конный, да, кажется, винокуренный. Сюда приезжает он на ярмарку; продавать ли, покупать ли лошадей, уж я не знаю. Как он разговаривает с барышниками, я тоже не знаю; но в нашем обществе он больше молч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Он деликатный челове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Даже очень: никогда не спорит, со всеми соглашается, и никак не разберешь, серьезно он говорит или мистифирует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о он очень учтивы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Уж слишком даже: в театре решительно всех по именам знает, и кассира, и суфлера, и даже бутафора, всем руку подает. А уж старух обворожил совсем; все-то он знает; во все их интересы входит; ну, одним словом, для каждой старухи сын самый почтительный и предупред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из молодых он, кажется, никому особого предпочтения не дает и держится как-то в стороне от 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 этой стороны, князь, будьте покойны, он вам соперник не опасный; он как-то сторонится от молодых и никогда первый не заговаривает: когда обратятся к нему, так у него только и слов: «Что прикажете? что угодно?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может быть, это рассчитанная холодность, он хочет заинтересовать собо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Да на что ему рассчитывать! Он завтра или послезавтра уез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… раз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аверное. Он мне сам говорил; у него уж все приготовлено к отъез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Жаль! Он очень приятный человек, такой ровный, спокой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Мне кажется, его спокойствие происходит от ограниченности; ума не скроешь, он бы в чем-нибудь выказался; а он молчит, значит, не умен; но и не глуп, потому что считает за лучшее молчать, чем говорить глупости. У него ума и способностей ровно столько, сколько нужно, чтобы вести себя прилично и не прожить того, что папенька остав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 том-то и дело, что папенька оставил ему имение разоренное, а он его устро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прибавим ему еще несколько практического смысла и расчетлив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ожалуй, придется и еще что-нибудь прибавить, и выйдет очень умный, практический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ак-то верить не хочется. А впрочем, мне все равно, умен ли он, глуп ли; вот что богат очень, это немножко дос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уж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Право. Как-то невольно в голову приходит, что было бы гораздо лучше, если бы я был богат, а он бе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это для вас лучше, ну а для него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А мне черт его возьми; что мне до него! Я про себя говорю. Однако пора и за дело. Уступаю вам место без бою. До свиданья, княз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подавая руку).</w:t>
      </w:r>
      <w:r>
        <w:rPr/>
        <w:t xml:space="preserve"> Прощайте, Григорий Антон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кин уходит. Входит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ЧЕТВЕР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и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Ушли, не дожд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ы что за эту квартиру плат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венадцать рублей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указывая в угол).</w:t>
      </w:r>
      <w:r>
        <w:rPr/>
        <w:t xml:space="preserve"> Тут сыро, должно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о деньгам и кварти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адо будет переменить. </w:t>
      </w:r>
      <w:r>
        <w:rPr>
          <w:i/>
        </w:rPr>
        <w:t>(Отворяя дверь направо.)</w:t>
      </w:r>
      <w:r>
        <w:rPr/>
        <w:t xml:space="preserve"> А там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пальня Саши, а направо-то моя комната, а там кух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про себя).</w:t>
      </w:r>
      <w:r>
        <w:rPr/>
        <w:t xml:space="preserve"> Мизерно. Да… конечно, так невозмо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о средствам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ожалуйста, не говорите, чего не понимаете. Хорошей актрисе нельзя так жить, ну, нельзя, я вам говорю, невозможно. Это непри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акие же достатк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Что такое за слово: «достатки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з каких доходов, ваше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Какое же нам дело до ваших доход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где ж взять-то, ваше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«где взять»! Кому нужно! Никому до этого дела нет; где хотите, там и берите. Только так нельзя, это… это… ну, просто неприлично, да и все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кабы жаловань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там жалованье или что другое, это уж ваш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Бенефисты очень плохи бер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кто виноват? Чтобы брать большие бенефисы, нужно знакомство хорошее, нужно уметь его выбрать, уметь обходиться…, Я могу вам назвать лиц десять, которых нужно привлечь на свою сторону; вот и великолепные бенефисы будут: и призы и подарки. Это дело простое, давно всем известное. Нужно принимать у себя порядочных людей… А где же тут! Что это такое? Кто сюда пое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ведь, кажется, публика ее любит, а вот в бенефист так… ничем не замани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Какая публика? Гимназисты, семинаристы, лавочники, мелкие чиновники! Они рады все руки себе отхлопать, по десяти раз вызывают Негину, а уж ведь он, каналья, лишнего гроша не запл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правда, то правда, ваше сиятельство. Конечно, кабы знакомство, так уж совсем друг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Само собой. Публику винить нельзя, публика никогда виновата не бывает; это тоже общественное мнение, а на него жаловаться смешно. Надо уметь заслужить любовь публики. Надо, чтоб постоянно окружала вашу дочь богатая молодежь, ну, а главными-то, собственно, ее друзьями были бы мы, солидные люди. Все мы целый день заняты, кто семейными и хозяйственными делами, кто общественными, у нас свободны только несколько часов вечером; где же удобнее, как не у молодой актрисы отдохнуть, так сказать, от бремени забот, одному – хозяйственных, а другому – о вверенном его управлению ведомстве или райо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Уж это очень мудрено для меня, ваше сиятельство. Вы вот эти-то слова Саше и ска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скажу, непременно скажу, я за этим и при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вот, кажется, и она беж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Только уж вы нам не ме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помилуйте, да разве я своему детищу вр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Что ты так долго? Князь тебя давно дожидается. </w:t>
      </w:r>
      <w:r>
        <w:rPr>
          <w:i/>
        </w:rPr>
        <w:t>(Берет у дочери шляпку, зонтик, плащ и 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и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подходит и целует руку Негиной).</w:t>
      </w:r>
      <w:r>
        <w:rPr/>
        <w:t xml:space="preserve"> Ах, моя радость, я вас зажд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Извините, князь! с бенефисом все хлопочу, такая мука… </w:t>
      </w:r>
      <w:r>
        <w:rPr>
          <w:i/>
        </w:rPr>
        <w:t>(Задумывает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садясь).</w:t>
      </w:r>
      <w:r>
        <w:rPr/>
        <w:t xml:space="preserve"> Скажите, пожалуйста, мой дружоче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ыходя из задумчивости).</w:t>
      </w:r>
      <w:r>
        <w:rPr/>
        <w:t xml:space="preserve"> Что вам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Как эта пьеса, что вы в последний раз играли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«Уриель Акоста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да… Прекрасно вы играли, прекрасно. Сколько чувств, благородства! Не шутя вам гово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Благодарю вас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Странные пьесы нынче пишут; не поймешь 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она уже давно напис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вно? Чья же она, Каратыгина или Григорьев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Гуцк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! Гуцкова… знаю, знаю. Еще у него есть комедия, прекрасная комедия: «Русский человек добро помнит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о Полевого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х, да… я смешал… Полевого… Николай Полевой. Он из мещан… По-французски выучился самоучкой, ученые книги писал, всё с французского брал… Только он тогда заспорил с кем-то… с учеными или с профессорами. Ну где же, возможно ли, да и прилично ли! Ну, ему и не велели ученых книг писать, приказали водевили сочинять. После сам был благодарен, большие деньги получал. «Мне бы, говорит, и не догадаться». Что вы так печа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ного хлопот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ам, моя красавица, надо веселее быть, вам еще рано задумываться; старайтесь развлекать себя, утешать чем-нибудь. Вот мы сейчас с вашей матушкой говори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б чем, кн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Разумеется, о вас, мое сокровище, а то о чем же! Вот квартира у вас нехороша… Нельзя актрисе, хорошенькой девушке, в такой избе жить; это неприли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несколько обидясь).</w:t>
      </w:r>
      <w:r>
        <w:rPr/>
        <w:t xml:space="preserve"> Не хороша квартира? Ну, так что же? Я и сама знаю, что бывают квартиры лучше этой… Вам бы, князь, пожалеть меня, не напоминать мне о моей бедности, я и без вас ее чувствую каждый час, каждую мину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 разве я вас не жалею? Я вас очень жалею, красавиц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ак вы жалейте про себя, ваше сиятельство! Мне нет никакой пользы от ваших сожалений, а слышать их неприятно. Вы находите, что моя квартира не хороша; а я нахожу, что она удобна для меня, и мне лучше не надо. Вам моя квартира не нравится, вам неприятно бывать в такой квартире, так ведь никто вас не принуж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 горячитесь, не горячитесь, моя радость! Вы не дослушаете, да и сердитесь на человека, который вам предан всей душой… Так нельз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Извольте говорить, я слуш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Я человек деликатный, я никогда никого не оскорбляю, я известен своей деликатностью. Я бы никогда не посмел осуждать вашу квартиру, если б не имел в виду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его, кн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редложить вам другую, лучше гораз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За ту же це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какое вам дело до ц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что-то не понимаю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от видите ли, мое блаженство, я человек очень добрый, нежный – это тоже всем известно… я, несмотря на свои лета, до сих пор сохранил всю свежесть чувства… я еще до сих пор могу увлекаться, как юнош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очень рада; но какое же отношение имеет все это к моей кварти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Очень просто. Разве вы не замечаете? Я люблю вас… Лелеять вас, баловать… это было бы для меня наслаждением… это моя потребность; у меня очень много нежности в душе, мне нужно ласкать кого-нибудь, я без этого не могу. Ну, подойдите же ко мне, мой птенч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стает).</w:t>
      </w:r>
      <w:r>
        <w:rPr/>
        <w:t xml:space="preserve"> Вы с ума сош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Грубо, мой друг, гру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с чего вы вздумали? Помилуйте! Я вам никакого повода не подавала… Как вы осмелились выговор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отише, потише, мой дружоч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Это что ж такое! Приехать в чужой дом и ни с того ни с сего затеять глупый, обидный разгов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отише, потише, пожалуйста! Вы еще очень молоды, чтобы так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Вот это мило! «Вы еще молоды»! Значит, молодых можно обижать сколько угодно, и они должны молч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 какая тут обида? В чем обида? Дело самое обыкновенное. Вы не знаете ни жизни, ни порядочного общества и осмеливаетесь осуждать почтенного человека! Что вы, в самом деле! Вы меня обиж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 слезах).</w:t>
      </w:r>
      <w:r>
        <w:rPr/>
        <w:t xml:space="preserve"> Ах, боже мой! Нет, это выше сил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а все есть приличная форма, сударыня! В вас совсем нет благовоспитанности; не нравится вам мое предложение, вы должны были все-таки поблагодарить меня и высказать ваше нежелание учтиво или как-нибудь на шутку св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оставьте меня, пожалуйста! Не нужно мне ваших нравоучений. Я сама знаю, что мне делать, сама знаю, что хорошо, что дурно. Ах, боже мой!… Да не желаю я вас слу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 что же вы крич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тчего ж мне не кричать? Я у себя дома, кого ж мне боя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Прекрасно! Только вы помните, моя радость, что я обиды не забыв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хорошо, хорошо, буду помн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Извините, я думал, что вы девица благовоспитанная; я никак не мог ожидать, что вы от всякой малости расплачетесь и расчувствуетесь, как кухар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ну, хорошо; ну я кухарка, только я желаю быть чест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показывается из двере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И поздравляю вас! Только честности одной мало, надо быть и поумнее, и поосторожнее, чтобы потом не плакать. Билета мне не присылайте, я не поеду на ваш бенефис, мне некогда; а если вздумаю, так пошлю взять в кассе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ШЕС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и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такое? Что тут у вас? Князь уехал? Уж не рассердился ли о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пускай его серд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ты! Опомнись! Перед бенефистом-то? Да в уме ли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ведь невозможно! Что он говорит! Кабы вы послуша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тебе что! Пускай говорит. От его слов тебя не у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ведь вы не знаете, что он говорил; что ж вы мешаетесь не в свое д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чень я знаю, оченно прекрасно все это знаю, что мужчины говор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И можно это слушать равноду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что ж такое! Городи, сколько хочешь. Пусть его мелет в свое удовольствие, а ты знай посмеив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не учите! Оставьте, пожалуйста! Я знаю, как вести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Уж и видно, что знаешь: перед самым бенефистом побранилась ты с таким человек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менька, да разве вы не видите, что я расстроена? Я дрожу вся, а вы ко мне прист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т, ты погоди! Ты выслушай от матери резон! Как же это перед бенефистом браниться, ежели которые люди тебе нужные?… Не могла ты подождать-то? Ну, после бенефиста бранись сколько хочешь, я тебе ни слова не скажу. Потому нельзя тоже им и волю давать; ограничить следует. Ах, мол, ты пугало огородное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менька, да довольно уж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т, постой! А перед бенефистом ты должна была учтив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я и не бранилась, я только обиделась и сказала, чтоб он оставил меня в по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и глупа, вот и глупа! Ты бы, как можно, старалась учтивее. «Мол, ваше сиятельство, мы завсегда вами оченно довольны и завсегда вами благодарны; только подлостев таких мы слушать не желаем. Мы, мол, совсем напротив того, как вы об нас понимаете». Вот как надо сказать! Потому честно, благородно и учти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сделано, то сделано; нечего теперь об этом толко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Я вот и не ученая, да знаю, как с людьми разговаривать; а тебя еще учитель учи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вы еще об учителе?… Ведь не понимаете вы этого ничего, так нечего вам и мешаться не в с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его понимать-то? Обнаковенно студент… Эка важность какая, скажите пожалуйста! Не барон какой-нибудь!… Видали мы этого звания-то довольно. Только на разговоре их и взять… Голь на голи да голью погоняет. Только один форс, а сертучишка нет порядоч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он вам сделал… ну, за что вы? За что вы и меня-то муч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да как же, эка особа! И говорить про него не смей! Нет, матушка, никто мне не запретит, захочу вот, так и обругаю, в глаза обругаю. Самые что ни есть обидные слова подберу, да так-таки прямо ему и отпечатаю… Вот ты и знай, как с матерью спорить, как с матерью разговари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Уй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еще; «Уйдите»! Да уходи сама, коли тебе со мной тес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Вон кто-то подъехал, кажется… Уйдите, маменька! Кому интересно наши с вами умные разговоры слуш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вот не уйду же. Ишь ты… Сама разобидит мать как нельзя хуже, да еще разные претензии представляет… «Умные разговоры». Не глупее я тебя с студентом-то с твоим, с лохмат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зглянув в окно).</w:t>
      </w:r>
      <w:r>
        <w:rPr/>
        <w:t xml:space="preserve"> Великатов! В первый раз к нам… а у нас ту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 беспокойтесь, сударыня, мамзель Негина, знаменитая актриса, обращение не хуже вас знаем… Только я тебе это припомн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Смельская с н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-с, вот люди умеют ж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акие лошади, какие лоша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мельская-то катается, а мы пешечком ход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Смельская и Великат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СЕД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Домна Пантелевна, Смельская и Великат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ожалуйте, пожалуйте, Нина Василь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Здравствуйте, Домна Пантелевна! Гостя к вам привезла, Ивана Семеныча Велика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ликатов кланя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очень приятно познакомиться. Давно я вас знаю, в театре часто видала, а познакомиться не приводи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Здравствуй, Саша! Я сбиралась к тебе, уж и шляпу надела, а Иван Семеныч и заехал; ну, и увязался со мной. Ты не сердишься? Она ведь у нас затвор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одает руку Великатову).</w:t>
      </w:r>
      <w:r>
        <w:rPr/>
        <w:t xml:space="preserve"> Ах, что ты! Я очень рада. Вам бы давно догадаться, Иван Семе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смел, Александра Николавна; я человек роб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Да, уж робкий – похо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Скажите лучше, горд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уж это ты напрасно; Иван Семеныч человек обходительный со всеми, я сама это видала. Гордости этой в них совсем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овсем нет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Я люблю правду го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Я тоже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Садитесь, Иван Семены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беспокойтесь, сделайте одолжение! У вас, вероятно, какие-нибудь дела есть; вы на нас не обращайте внимания. Я с Домной Пантелевной побеседую. </w:t>
      </w:r>
      <w:r>
        <w:rPr>
          <w:i/>
        </w:rPr>
        <w:t>(Садится у стол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и Смельская говорят шепотом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мельской).</w:t>
      </w:r>
      <w:r>
        <w:rPr/>
        <w:t xml:space="preserve"> Вот что, Нин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Неуже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. Не знаю, что и дел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Как же быть-то? Да ты бы… </w:t>
      </w:r>
      <w:r>
        <w:rPr>
          <w:i/>
        </w:rPr>
        <w:t>(Говорит шепото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то вы, в самом деле, шепчетесь? Нешто это учти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мешайте им! У всякого свои 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акие дела! Всё пустяки. Ведь я знаю, про что говорят. О тряпках. Вот у них дела-то как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ля нас с вами тряпки – пустяки, а для них – важн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латьишка нет к бенефисту, да и денег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у, вот видите! А вы говорите, что пустяки. </w:t>
      </w:r>
      <w:r>
        <w:rPr>
          <w:i/>
        </w:rPr>
        <w:t>(Взглянув в окно.)</w:t>
      </w:r>
      <w:r>
        <w:rPr/>
        <w:t xml:space="preserve"> Курочки-то это ваш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отор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вот кохинхинс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т, где уж нам кохетинских разводить! Были две гилянки да две шпанки, а петух русский; орел, а не петух – да всех разворов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вы любите курочек-то, Домна Пантелев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о страсти, батюшка, всякую птицу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ОС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Смельская, Домна Пантелевна, Великатов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Позвольте вас познакомить! Петр Егорыч Мелузов. Иван Семеныч Велика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х, знаете ли, Иван Семеныч, ведь Петр Егорыч – студент; он жених Саш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подавая руку).</w:t>
      </w:r>
      <w:r>
        <w:rPr/>
        <w:t xml:space="preserve"> Очень приятно с вами познаком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то же тут приятного для вас? Ведь это фраза. Ну, познакомились, так и будем знакомы. Вот и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почтительно).</w:t>
      </w:r>
      <w:r>
        <w:rPr/>
        <w:t xml:space="preserve"> Совершенно справедливо; очень много говорится пустых фраз, я с вами согласен; но то, что я сказал, извините, не фраза. Мне приятно, что артистки выходят замуж за порядоч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коли так… благодарю вас! </w:t>
      </w:r>
      <w:r>
        <w:rPr>
          <w:i/>
        </w:rPr>
        <w:t>(Подходит и горячо жмет руку Великатов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ойдем, Нина, я тебе покажу платье! Посмотри, можно ли из него сделать что-нибудь! </w:t>
      </w:r>
      <w:r>
        <w:rPr>
          <w:i/>
        </w:rPr>
        <w:t>(Великатову.)</w:t>
      </w:r>
      <w:r>
        <w:rPr/>
        <w:t xml:space="preserve"> Извините, что мы вас оставляем! Но я знаю, что вам не будет скучно: вы будете разговаривать с образованным человеком, это не то, что с нами. Маменька, пойдемте! Отоприте шка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 Негина, Смельская и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ЕВ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ликатов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заметив на столе книги).</w:t>
      </w:r>
      <w:r>
        <w:rPr/>
        <w:t xml:space="preserve"> Книжки и тетра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учимся понемнож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И успех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которые, так сказать, относительн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И того довольно. Времени у Александры Николавны мало: чуть не каждый день новая пьеса, надо и рольку подготовить, и о костюме подумать. Не знаю, как вы полагаете, а мне кажется, что это довольно затруднительно: учить и роли и грамматику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удобств больших не представл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По крайней мере, есть стремление, есть охота, и то уж великое дело. Честь вам и сла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за что же слава-то, наприме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За благородные намерения. Кому же в голову придет актрису грамматике уч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вы смеетесь, может бы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исколько, помилуйте; я никогда себе не позволю. Я очень люблю молод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Уж буд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Очень люблю их слушать… это освежает душу. Такие благородные, высокие замыслы… даже зави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ему же тут завидовать? Кто ж вам мешает иметь благородные, высокие замысл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т, где же нам, помилуйте! Нас проза жизни одолела. И рад бы в рай, да грехи не пуск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акие же грехи за вами водят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Тяжкие. Практические соображения, материальные расчеты – вот наши грехи. Постоянно вращаешься в сфере возможного, достижимого; ну, душа-то и мельчает, уж высоких, благородных замыслов и не приходит в го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что вы называете благородными замыслам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такие замыслы, в которых очень много благородства и очень мало шансов на успе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Негина, Смельская и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ЕС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ликатов, Мелузов, Негина, Смельская и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</w:t>
      </w:r>
      <w:r>
        <w:rPr>
          <w:i/>
        </w:rPr>
        <w:t>(Негиной.)</w:t>
      </w:r>
      <w:r>
        <w:rPr/>
        <w:t xml:space="preserve"> Все это, душа моя, не год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и сама вижу. Новое делать – будет очень дор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Да как же быть-то! ведь нельзя же… Поедемте, Иван Семен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К вашим услугам. </w:t>
      </w:r>
      <w:r>
        <w:rPr>
          <w:i/>
        </w:rPr>
        <w:t>(Подает руку Негиной.)</w:t>
      </w:r>
      <w:r>
        <w:rPr/>
        <w:t xml:space="preserve"> Честь имею кланя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акие у вас лошади! Вот бы прокатиться как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Когда вам угодно, прикажите только. </w:t>
      </w:r>
      <w:r>
        <w:rPr>
          <w:i/>
        </w:rPr>
        <w:t>(Подает руку Мелузову, потом Домне Пантелевне.)</w:t>
      </w:r>
      <w:r>
        <w:rPr/>
        <w:t xml:space="preserve"> Домна Пантелевна, мое почтение! А как вы на мою тетеньку похож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уж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едь это удивительно… такое сходство… чуть не назвал вас тетень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зовите, за чем дело ста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Ну, едемте! Прощай, Саша! Прощайте! </w:t>
      </w:r>
      <w:r>
        <w:rPr>
          <w:i/>
        </w:rPr>
        <w:t>(Кланяется все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Домне Пантелевне).</w:t>
      </w:r>
      <w:r>
        <w:rPr/>
        <w:t xml:space="preserve"> До свидания, тет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 Смельская и Великатов. Домна Пантелевна провожает их до две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прокурат! </w:t>
      </w:r>
      <w:r>
        <w:rPr>
          <w:i/>
        </w:rPr>
        <w:t>(Негиной.)</w:t>
      </w:r>
      <w:r>
        <w:rPr/>
        <w:t xml:space="preserve"> А ты говоришь, он гордый! ничего не гордый. Уж на что еще обходительнее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ОДИННАДЦА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у окна).</w:t>
      </w:r>
      <w:r>
        <w:rPr/>
        <w:t xml:space="preserve"> Как покатили! Что за прелесть! Счастливая эта Нина; вот характер завид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обнимает е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х, медвежьи объятья!… До смерти не люблю. Нет, Петя, оставь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Саша, да ведь я от тебя еще ни одной ласки не видал. Хороши жених с невест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осле, Петя, после. Дай мне немного успокоиться! Мне теперь не до 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А коли не до того, так давай учить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акое ученье! У меня бенефис из головы нейдет; платья нет, вот моя бе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 о платье же мы будем говорить, это не мой предмет; по этой части я в преподаватели не гож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х, мне теперь не преподавание нужно, а день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у, и по этой части я тоже швах. Вот получу место, запрягусь; тогда будем жить безбедно. Ну, что ж мы будем делать? А вот что, Саша: давай примемся за испов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мне всегда это как-то нелов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Ты меня стыдиш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а как-то вот тяжело… неприя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адо побороть в себе это неприятное чувство. Ведь ты меня просила учить тебя жить; ну, как же я стану тебя учить, не лекции же читать? А вот ты мне говоришь, что ты чувствовала, говорила и делала; а я тебе говорю, как надо чувствовать, говорить и поступать. Так ты постепенно и улучшаешься и со временем будешь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буду, милый м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Будешь совсем хорошей женщиной, такой, какой надо, как это нынче требуется от вашего бр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, я тебе благодарна. Я уж и так много лучше стала, я сама это чувствую… А все тебе обязана, голубчик… Ну, изво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</w:t>
      </w:r>
      <w:r>
        <w:rPr>
          <w:i/>
        </w:rPr>
        <w:t>(садится у стола).</w:t>
      </w:r>
      <w:r>
        <w:rPr/>
        <w:t xml:space="preserve"> Садись со мной ряд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адится подле, Мелузов обнимает ее одной рукой).</w:t>
      </w:r>
      <w:r>
        <w:rPr/>
        <w:t xml:space="preserve"> Ну, вот слушай! Нынче утром заезжал ко мне князь Дулебов. Говорил, что у меня квартира нехороша, что так жить неприлично; ну, я немножко обиделась, сказала, что коли моя квартира ему не нравится, так никто его не принуждает быват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Молодец, Саша! Дал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лее, предложил мне переехать на другую квартиру, хорошу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Зачем это 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 затем, что у него очень много нежности в душе и что ему, видишь ты, ласкать не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</w:t>
      </w:r>
      <w:r>
        <w:rPr>
          <w:i/>
        </w:rPr>
        <w:t>(хохочет).</w:t>
      </w:r>
      <w:r>
        <w:rPr/>
        <w:t xml:space="preserve"> Вот силлогизм неожиданный! Так как мне ласкать некого, а ласкать нужно, то эта квартира не хороша, и вы должны переехать на новую квартиру. </w:t>
      </w:r>
      <w:r>
        <w:rPr>
          <w:i/>
        </w:rPr>
        <w:t>(Хохочет.)</w:t>
      </w:r>
      <w:r>
        <w:rPr/>
        <w:t xml:space="preserve"> Ай да князь! Одол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ы вот смеешься, тебе весело, а я расплак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Так и надо: мне смеяться, а тебе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почему же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ты подумай! Если бы от таких разговоров тебе очень весело было, а я бы заплакал, хорошо ли бы это бы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одумав).</w:t>
      </w:r>
      <w:r>
        <w:rPr/>
        <w:t xml:space="preserve"> Да, уж это было бы очень нехорошо. Ах ты, головка! </w:t>
      </w:r>
      <w:r>
        <w:rPr>
          <w:i/>
        </w:rPr>
        <w:t>(Гладит его по голове.)</w:t>
      </w:r>
      <w:r>
        <w:rPr/>
        <w:t xml:space="preserve"> Скажи мне, Петя, отчего ты такой ум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Умный или нет, еще это вопрос; но что я умней многих вас, в этом нет сомнения. И умней оттого, что я больше думаю, чем говорю; а вы больше говорите, чем дум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теперь уж я тебе скажу самую сокровенную вещь… Только ты, пожалуйста, не сердись! это уж наш порок женский. Я сегодня позавидов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ому ты можешь завидовать, милая? В 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только ты не сердись! Смельской… что она так весело живет, катается на таких лошадях. Дурно, знаю, что ду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Зависть да ревность – опасные чувства; мужчины это знают хорошо и пользуются вашей слабостью. Из зависти да из ревности женщина много дурного способна натво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Знаю, знаю, видала примеры. Мне так это на минуту в голову пришло, я потом одум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адо уж что-нибудь одно, Саша. Мы с тобой хотим честную, трудовую жизнь вести, так об лошадях ли нам дум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, конечно! Ведь и в трудовой жизни есть свои удовольствия, Петя? Ведь быв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Еще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ы у нас пообедай! После обеда я тебе роль почитаю, так и проведем целый день вместе. Будем привыкать к тихой семейной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Бесподоб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рислушиваясь).</w:t>
      </w:r>
      <w:r>
        <w:rPr/>
        <w:t xml:space="preserve"> Это что такое? Подъехал кт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Смельская с двумя свертками в руках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ВЕНАДЦА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Мелузов и Смельска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Вот, Саша, на! </w:t>
      </w:r>
      <w:r>
        <w:rPr>
          <w:i/>
        </w:rPr>
        <w:t>(Подает один сверток.)</w:t>
      </w:r>
      <w:r>
        <w:rPr/>
        <w:t xml:space="preserve"> Это Иван Семеныч купил нам по платью. Это тебе, а эт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Развертывают и смотрят оба куск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какое же он имеет право делать подарки Александре Николав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х, оставьте, пожалуйста, ваши рассуждения! Ваша философия теперь не к месту. Это совсем не подарок, это он ей за билет в бенеф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А вам 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 вам какое дело! За то, что любит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Именно то, что мне нужно, Нина. Ах, как ми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Ведь я выбирала; уж я знаю, что тебе требуется. Ну, едем, Саша, едем скор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Кататься, я на лошадях Ивана Семеныча, а потом обедать в вокзал. Он звал всю труппу, хочет проститься со всеми; он скоро уезж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задумчиво).</w:t>
      </w:r>
      <w:r>
        <w:rPr/>
        <w:t xml:space="preserve"> Право, не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Да что ты, помилуй! Об чем тут думать! разве отказаться можно? Должна же ты поблагодарить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Весьма любопытно, как вы поступите в этом случа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Знаете что, Петр Егорыч? Я думаю, что мне надо ехать, а то неучтиво. Можно вооружить против себя всю публику: князь уж сердится, да и Великатов может обиде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А когда же мы будем к тихой семейной жизни привык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Это уж после бенефиса, Петр Егорыч. Время ли теперь о семейной жизни думать. Это смешно даже. Еще семейная-то жизнь успеет надоесть; а теперь нужно пользоваться случ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.(решительно).</w:t>
      </w:r>
      <w:r>
        <w:rPr/>
        <w:t xml:space="preserve"> Нет, Петр Егорыч, я поеду. В самом деле, отказываться не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ак вам угодно; это ваш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ут не в том дело, угодно ли мне; может быть, мне и неугодно; а необходимо ехать; конечно, необходимо, и рассуждать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Так поезж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Сбирайся, сбира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сейчас. </w:t>
      </w:r>
      <w:r>
        <w:rPr>
          <w:i/>
        </w:rPr>
        <w:t>(Уходит за перегородку со свертко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Вы не ревновать ли вздумали? Так успокойтесь, он через день уезжает, да и я не уступлю его Са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«Не уступлю». Вы меня извините, я таких отношений между мужчинами и женщинами не поним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Да где же еще вам понимать! Ведь вы жизни совсем не знаете. А вот поживите между нами, так научитесь все по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егина одета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Ну, идем! Прощайте!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етя, ты приходи вечером; мы будем учиться; я буду умница; я буду тебя слушаться всегда во всем, а теперь прости меня! Ну, прости, милый! </w:t>
      </w:r>
      <w:r>
        <w:rPr>
          <w:i/>
        </w:rPr>
        <w:t>(Целует его и убега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</w:t>
      </w:r>
      <w:r>
        <w:rPr>
          <w:i/>
        </w:rPr>
        <w:t>(нахлобучивает шляпу).</w:t>
      </w:r>
      <w:r>
        <w:rPr/>
        <w:t xml:space="preserve"> Гм! </w:t>
      </w:r>
      <w:r>
        <w:rPr>
          <w:i/>
        </w:rPr>
        <w:t>(Подумав.)</w:t>
      </w:r>
      <w:r>
        <w:rPr/>
        <w:t xml:space="preserve"> Зашагаем ко дворам! Ничего не подела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ВТОР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ЛИЦА: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нязь Дулеб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Гаврило Петрович Мигаев</w:t>
      </w:r>
      <w:r>
        <w:rPr/>
        <w:t xml:space="preserve"> – </w:t>
      </w:r>
      <w:r>
        <w:rPr>
          <w:i/>
        </w:rPr>
        <w:t>антрепренер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Ераст Громилов</w:t>
      </w:r>
      <w:r>
        <w:rPr/>
        <w:t xml:space="preserve"> – </w:t>
      </w:r>
      <w:r>
        <w:rPr>
          <w:i/>
        </w:rPr>
        <w:t>трагик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, </w:t>
      </w:r>
      <w:r>
        <w:rPr>
          <w:i/>
        </w:rPr>
        <w:t>молодой купчик, приятной наружности и с приличными манерами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Публика разного рода, более купеческа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Городской сад. Направо (от актеров) задний угол театра (деревянного) с входной дверью на сцену; ближе к авансцене садовая скамья; налево, на первом плане, под деревьями, скамейка и стол; в глубине под деревьями столики и садовая мебел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ЕРВ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 сидит у стола, опустив голову на руки; из театра выходит Наро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Мартын, антрак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нтракт. А ты уж опять «за Уралом за рекой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мой Вася? Где мой Ва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 я почем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Мартын, по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подходя).</w:t>
      </w:r>
      <w:r>
        <w:rPr/>
        <w:t xml:space="preserve"> Ну, пришел сюда, ну,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Деньги ес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и крейц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Мартын… для друга! Велико это сло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Pas un sou; хоть вывороти карманы. ‹Ни одного су (франц.)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Сквер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а что ху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покачав головой).</w:t>
      </w:r>
      <w:r>
        <w:rPr/>
        <w:t xml:space="preserve"> О люди, люди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олчани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ы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Что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Займи 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У кого прикажете? Кредит-то у нас с тобой необшир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О люди,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, уж действительно, «о люди, люди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И ты, Мартын, возропта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Какая-то гнусная, дьявольская интрига затев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грозно).</w:t>
      </w:r>
      <w:r>
        <w:rPr/>
        <w:t xml:space="preserve"> Интрига? Где? Против 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Против Александры Николав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еще грознее).</w:t>
      </w:r>
      <w:r>
        <w:rPr/>
        <w:t xml:space="preserve"> Кто он? Где он? Скажи ему от меня, что он со мной будет иметь дело, с Ерастом Громиловы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ичего ты не сделаешь. Замолчи! Не раздражай меня! Я и так расстроен, а ты шумишь без толку. Мука мне с вами! У всех у вас и много лишнего, и многого не хватает. Я измаялся, глядя на вас. У комиков много лишнего комизма, а у тебя много лишнего трагизма; а не хватает у вас грации… грации, меры. А мера-то и есть искусство… Вы не актеры, вы шуты горохов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ет, Мартын, я благороден… Ах, как я благороден! Одно, брат Мартын, обидно, что благороден-то я только в пьяном виде… </w:t>
      </w:r>
      <w:r>
        <w:rPr>
          <w:i/>
        </w:rPr>
        <w:t>(Опускает голову и трагически рыда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вот и шут, ну, вот и ш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Мартын! говорят, что ты сумасшедший; скажи мне, правда это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Правда, я согласен; но только с одним условием: если вы все здесь умные, так я сумасшедший, я тогда спорить не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Знаешь, Мартын, на что мы с тобой похож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Ты знаешь Ли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Зн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Так помнишь, там, в лесу, в бурю… Я – Лир, а ты – мой дур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ет, не заблуждайся, Лиров нет меж нами; а кто из нас дурак, это я предоставляю тебе самому догад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театра выходит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ТОР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, Нароков и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ж это такое, Мартын Прокофьич? Что они со мной делаю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хватаясь за голову).</w:t>
      </w:r>
      <w:r>
        <w:rPr/>
        <w:t xml:space="preserve"> Не знаю, не знаю, не спрашивайте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ведь это обидно до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О, не плачьте; они не стоят ваших слез. Вы белый голубь в черной стае грачей, вот они и клюют вас. Белизна, чистота ваша им обид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квозь слезы).</w:t>
      </w:r>
      <w:r>
        <w:rPr/>
        <w:t xml:space="preserve"> Послушайте, Мартын Прокофьич, ведь при вас, при вас, помните, он обещал дать мне сыграть перед бенефисом. Я жду, я целую неделю не играла, сегодня последний спектакль перед бенефисом; а он, противный, что же делает! Назначает «Фру-фру» со Смель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Кинжал в грудь по рукоят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Устраивают ей овации накануне моего бенефиса, подносят букеты; а меня публика и забыла совсем. Какой же у меня может быть сб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Офелия, удались от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стала ему говорить, он только шутит да смеется в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ерево он у нас, дерево, дуб, ос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Офелия, удались от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ртын Прокофьич, вы только одни меня лю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О да, больше жизни, больше св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вас понимаю и сама люб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Понимаете, любите? Ну, вот я и счастлив, да, да… </w:t>
      </w:r>
      <w:r>
        <w:rPr>
          <w:i/>
        </w:rPr>
        <w:t>(тихо смеется)</w:t>
      </w:r>
      <w:r>
        <w:rPr/>
        <w:t xml:space="preserve"> как ребенок,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ртын Прокофьич, сделайте одолжение, поищите Петра Егорыча; скажите ему, чтобы он ко мне на сцену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так счастлив, что с удовольствием позову и приведу к вам вашего любов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н жених, Мартын Прокофьич, а не любовн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Все равно, все равно, голубь мой белый! Жених, муж; но если вы его любите, так он ваш любовник. Но я ему не завидую, я сам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зайдите в кассу, узнайте, берут ли на мой бенефис. Я подожду вас в уборной: будем чай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роков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Коли с ромом, так и я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без рому. </w:t>
      </w:r>
      <w:r>
        <w:rPr>
          <w:i/>
        </w:rPr>
        <w:t>(Уходит на сцен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мой Вася? где мой Вася? </w:t>
      </w:r>
      <w:r>
        <w:rPr>
          <w:i/>
        </w:rPr>
        <w:t>(Уходит в глубину сад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князь Дулебов и Мига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ТРЕТЬ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и Мига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гина нам не годится, говорю я вам. Вы обязаны угождать благородной публике, светской, а не райку. Ну, а нам она не по вкусу, слишком проста, ни манер, ни то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Гардеробу не имеет хорошего, а талант большой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талант! Много вы, мой милый, поним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Действительно, ваше сиятельство, я понимаю не очень много; но ведь мы судим… извините, ваше сиятельство, по карману: делает сборы большие, так и тал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 да, конечно; вы материал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овершенно справедливо изволили сказать, ваше сиятельство, мы материалис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ы не понимаете этого… тонкого… как это сказать… этого ши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Не понимаем, ваше сиятельство. Но позвольте вам доложить, я в прошлом году выписал знаменитость с шиком на великосветские ро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Убыток, ваше сиятельство. Ни красы, ни рад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Красы не было? Ну, как это возможно сказать, как можно позволить себе сказать, что красы не бы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Виноват, ваше сиятельство. Краса действительно была: бывало, когда она одевается, так вся труппа подле уборной, кто в двери, кто в щелочки. Ведь у нас уборные прозрачные, ажур устро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хохочет).</w:t>
      </w:r>
      <w:r>
        <w:rPr/>
        <w:t xml:space="preserve"> Ха, ха, ха! Вот видите! Ну и радость т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Так точно-с, и радость была… для вашего сиятельства, а для меня г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Ха, ха, ха! Ты каламбур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Нельзя же без этого, всего есть понемножку, а то пропадешь; наше звание такое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Ты бы водевили писал. Извините, я вам говорю «ты»… Но это только знак расположения, мой мил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А из чего же мы и бьемся, как не из расположения. Только осчастливьте, ваше сиятельство… А там «ты» ли, «вы» ли – это решительно все рав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т, зачем же! Я учтив, я всегда деликатен. Так что ж вы водевилей не пиш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Пробовал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что ж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Театрально-литературный комитет не одобр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Странно. Отчего же та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Не могу знать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вы в другой раз, коли напишете, так скажите мне. Я вам сейчас… у меня там. Ну, да что тут. Только скаж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лушаю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я уж это сейчас!… у меня там… ну, да что толковать, только скажите… А я вам, вместо Негиной, выпишу актрису настоящую; и собой </w:t>
      </w:r>
      <w:r>
        <w:rPr>
          <w:i/>
        </w:rPr>
        <w:t>(разводит руками)</w:t>
      </w:r>
      <w:r>
        <w:rPr/>
        <w:t xml:space="preserve"> уж, мое почтение! Пальчики оближ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Пальчики облизать, это ничего, это еще можно стерпеть, не пришлось бы кулаком слезы утирать, ваше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Ха, ха, ха! Вы каламбурист! Нет, право, пишите водевили, пишите, я советую. А актриса, я вам говорю, прел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Цена, ваше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цена, конечно, подор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Из каких же доходов, ваше сиятельство? Где взять прикажете? И так год от году на них цена растет; а сборы все хуже да хуже. Платим жалованье, очертя голову, точно миллионщики. Разве исполу, ваше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Что такое «исполу»! Как так испол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Пополам, половину жалованья вы, половин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Ха, ха, ха! Ну, пожалуй… Ну, что такое Негина? Какая это первая актриса! с ней скучно, мой милый, она не оживляет общества, она наводит на нас уны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Что же делать! уж если так угодно вашему сиятельству, так я с ней контракта не возобнов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неп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У нее контракт кон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вот и прекрасно. Вся наша публика будет вам благодар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Да публики-то вашей, ваше сиятельство, только первый ряд крес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Зато мы даем т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Как бы не прога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О нет, не беспокойтесь! Публика к ней охладела; вот посмотрите, в бенефис у ней совсем сбору не будет. Хотите пар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порить не с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 и нельзя со мной спорить; я лучше вас знаю публику и понимаю дело. А я такую актрису выпишу, что она здесь всех одушевит. Мы тогда заживем припеваю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Припеваючи? Волком бы не завыть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Ха, ха, ха! Нет, ты каламбурист, решительно каламбурист. Ах, извините. Это у меня, когда уж очень я разговорюсь, в дружеской беседе, а то я вообще деликатен… я даже и с прислугой… </w:t>
      </w:r>
      <w:r>
        <w:rPr>
          <w:i/>
        </w:rPr>
        <w:t>(Вынимает портсигар.)</w:t>
      </w:r>
      <w:r>
        <w:rPr/>
        <w:t xml:space="preserve"> Хочешь сига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Пожалуйте, ваше сиятельство. </w:t>
      </w:r>
      <w:r>
        <w:rPr>
          <w:i/>
        </w:rPr>
        <w:t>(Берет сигару.)</w:t>
      </w:r>
      <w:r>
        <w:rPr/>
        <w:t xml:space="preserve"> Дорогие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Я дешевых не ку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А у меня горе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Трагик запил. Вон он бродит по са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паспорт у него в поряд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Когда ж у них в порядке бывают, ваше сиятель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Так можно пугнуть: что, мол, по этапу на место житель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Нет, уж пугать-то их, ваше сиятельство, не приходится: себе доро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Душа у них очень широка, ваше сиятельство. Мне, говорит, хоть в Камчатку, а ты – мерзавец! Да так он это слово, ваше сиятельство, выразительно выговорит, что не до разговоров, а только подумываешь, как бы ноги уне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в таком случае лучше лас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Уж и то ласкою. Удивляются, ваше сиятельство, что укротители ко львам в клетку ходят; нас этим не удивишь. Я скорей соглашусь ко льву подойти, чем к трагику, когда он не в духе или пья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Ха, ха, ха! Однако задали они вам страху. Я пойду поищу своих. </w:t>
      </w:r>
      <w:r>
        <w:rPr>
          <w:i/>
        </w:rPr>
        <w:t>(Уходит за театр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траги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ЧЕТВЕР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игаев и траги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</w:t>
      </w:r>
      <w:r>
        <w:rPr>
          <w:i/>
        </w:rPr>
        <w:t>(подает сигару).</w:t>
      </w:r>
      <w:r>
        <w:rPr/>
        <w:t xml:space="preserve"> Хочешь сигар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рошовая? От тебя ведь хорошей не дожд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Нет, хорошая, княжес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А что ж сам не кур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Да у меня свои-то лучше. </w:t>
      </w:r>
      <w:r>
        <w:rPr>
          <w:i/>
        </w:rPr>
        <w:t>(Вынимает серебряный портсигар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Вот какой портсигар у тебя, а говоришь, денег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Да, чудак, давно б я его заложил, да нельзя – дареный, в знак памяти, пуще глазу его берегу. Видишь надпись: «Гавриилу Петровичу Мигаеву от публики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Ефи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Толкуй с тобой, коли ты резонов не понимаешь. Вон публика; должно быть, акт кончился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вслед ему).</w:t>
      </w:r>
      <w:r>
        <w:rPr/>
        <w:t xml:space="preserve"> Ефиоп! </w:t>
      </w:r>
      <w:r>
        <w:rPr>
          <w:i/>
        </w:rPr>
        <w:t>(Садится к столу.)</w:t>
      </w:r>
      <w:r>
        <w:rPr/>
        <w:t xml:space="preserve"> О люди, люди! </w:t>
      </w:r>
      <w:r>
        <w:rPr>
          <w:i/>
        </w:rPr>
        <w:t>(Опускает голову на рук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Дулебов, Великатов, Бакин и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, Дулебов, Великатов, Бакин и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Это прекрасно; так их и надо учить, вперед умнее будут. Я в кассу заходил, справлялся; сбору четырнадцать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Капитал небольшой-с. Еще завтра поторгуют утром да вечером; оно и понабер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то рублей. Больше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И то деньги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е велики. Ведь, чай, и должишки есть, за тряпочки за разные. Без этого актрисы не живут. </w:t>
      </w:r>
      <w:r>
        <w:rPr>
          <w:i/>
        </w:rPr>
        <w:t>(Васе.)</w:t>
      </w:r>
      <w:r>
        <w:rPr/>
        <w:t xml:space="preserve"> Вам не должн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Мы в кредит не отпускаем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крываете. Я это люблю, это очень приятно, когда общественное мнение так дружно высказывается. </w:t>
      </w:r>
      <w:r>
        <w:rPr>
          <w:i/>
        </w:rPr>
        <w:t>(Великатову.)</w:t>
      </w:r>
      <w:r>
        <w:rPr/>
        <w:t xml:space="preserve"> Как вы полага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овершенно согласен с в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Она в лице князя оскорбила наше общество; а общество платит ей за это равнодушием, дает понять, что оно забыло о ее существовании. Вот когда придется ей зубы на полку положить, так и выучится приличному обхожден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Чем же госпожа Негина оскорбила его сиятельст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Да вы знаете князя Ираклия Стратоныча? Вот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Как же нам не знать-с, и кто ж в наших палестинах не знает их сиятельст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мы с ним знакомы давно, я еще и отца ег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Васе).</w:t>
      </w:r>
      <w:r>
        <w:rPr/>
        <w:t xml:space="preserve"> Значит, вы знаете, что это за человек? Это человек в высшей степени почтенный, это наш аристарх, душа нашего общества, человек с большим вкусом, умеющий хорошо пожить, человек, любящий искусство и тонко его понимающий, покровитель всех художников, артистов, а преимущественно артисток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 довольн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аждому по заслугам, князь. И кроме того, человек щедрый, гостеприимный, отличный семьянин. Господа, заметьте это! Это редкость в наше время. Ну, одним словом, человек почтеннейший во всех отношениях. Так я говорю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Кажется, тут двух мнений быть не мож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овершенно с вами соглас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И этот, господа, почтеннейший во всех отношениях человек и отличный семьянин пожелал осчастливить своей благосклонностью девицу, и именно Негину. Что тут дурного, я вас спрашиваю. Он очень учтиво говорит ей: «Хотите, душенька, идти ко мне на содержание?» А она изволила обидеться и расплак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ет уж, Григорий Антоныч, оставьте, сделайте одолжен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Почему же, кн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ы когда начнете хвалить кого-нибудь, так у вас выходит, что почтенный во всех отношениях человек оказывается совсем непочтенн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ак вам угодно. Я не знаю… я всегда говорю правду. Позвольте, князь, я продолжу немножко. Так, изволите видеть, госпожа Негина обиделась. Ей бы и в голову не пришло обижаться, по крайней мере, своим умом ей бы никак до этого не дойти, потому что, в сущности, тут для нее нет ничего обидного. Оказывается постороннее вли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я слыш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У этой барышни нашелся наставник студент, значит, дело объясняется про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И в театр проник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Знали бы свое дело, резали бы собак да лягушек; а то вздумали актрис просвещать. Ученая пропаганда между актрисами – дело опасное; против нее надо принять неотложные ме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Конеч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как они просветят их в самом деле; куда ж нам тогда с князем де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уж довольно: прошу ва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Извольте, я кончил. </w:t>
      </w:r>
      <w:r>
        <w:rPr>
          <w:i/>
        </w:rPr>
        <w:t>(Великатову.)</w:t>
      </w:r>
      <w:r>
        <w:rPr/>
        <w:t xml:space="preserve"> Вы, кажется, хотели уехать сегодн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всегда можно рассчитывать наверное. Я действительно хотел уехать сегодня; но теперь мне представляется одна операция, на которую я прежде не рассчиты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ажива ман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Это дело рискованное: можно и нажить, а очень легко и потеря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Хорошо бы сегодня поужинать в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Что ж, я не проч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нязь, как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Да, пожалуй, поедем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ойдемся здесь по окончании спектакля, да и поедем куда-нибудь! Теперь что там? Дивертисмен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Рассказчик какой-то рассказ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Что ж, пойдемте посмеем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оли есть чему, прибавьте,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кин, Дулебов и Великатов 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мой Ва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подходя).</w:t>
      </w:r>
      <w:r>
        <w:rPr/>
        <w:t xml:space="preserve"> Здесь Вася. Чт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ты, братец, пропад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тебе что нужно-то от меня; говори скоре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Что нужно! Уважение нужно. Разве ты своей обязанности не зн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у, подожди немножечко; уважу. Ведь уж долго ждал, так немножко-то подождать можешь. Я пойду рассказчика послушаю; все наши там. Ну, будь друг, не держи ме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Ступай! Я благоро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ася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о сцены выходят Негина, Смельская и Мелузов; у него на руке плед и накидка Негиной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ШЕС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, Негина, Смельская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Да, Саша, твое положение очень неприятное; я понимаю; только я тут ни в чем не виновата. Ах, Саша, и я в большом затрудн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 может быть: какие у тебя затруднения! Я не верю. Тебе так легко, хорошо живется на с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 вот видишь. </w:t>
      </w:r>
      <w:r>
        <w:rPr>
          <w:i/>
        </w:rPr>
        <w:t>(Отводит Негину к стороне.)</w:t>
      </w:r>
      <w:r>
        <w:rPr/>
        <w:t xml:space="preserve"> За мной очень ухаживает княз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ак что ж! Уж это твое д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Конечно, мое дело, я это знаю; но мне и Великатова не хочется упуст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 некоторым волнением).</w:t>
      </w:r>
      <w:r>
        <w:rPr/>
        <w:t xml:space="preserve"> А разве Великатов тоже за тобой ухажив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Он странный какой-то: каждый день бывает у меня, исполняет все мои желания, а ничего не говорит… Он робок, должно быть. Ведь бывают такие характеры. Как мне теперь поступить, уж я и не знаю. Показать князю холодность – наживешь врага; а Великатов, пожалуй, уедет завтра, и его потеряешь. Любезничать с князем будет и неблагодарно с моей стороны, да и Великатов мне гораздо больше нрав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Еще бы! Конечно… Кому он не понрав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Ты находишь? А что я узнала про него! Ведь у него миллионное состояние; он только прикидывается таким простым. Уж и не знаю, что мне делать. Поверишь ли, Саша, измуч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ведь ничего не понимаю в этих делах; спроси вон Петра Егоры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Что ты! А он-то что понимает? Он будет городить свою философию; нужно очень. И ты, милая Саша, напрасно его слушаешь! Не слушай, не слушай ты его, коли добра себе желаешь. Он тебя только с толку сбивает. Философия-то хороша в книжках; а он поживи-ка попробуй на нашем месте! Уж есть ли что хуже нашего женского положения! Ты домой, так пой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не бы хотелось поговорить с Гаврилом Петровичем, я его дожид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Так и я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Подходят к Мелузову, который смотрит на трагик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поднимая голову, Мелузову).</w:t>
      </w:r>
      <w:r>
        <w:rPr/>
        <w:t xml:space="preserve"> Кто ты такой? Зачем ты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н со мной при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Александра Николавна!… Саша! Офелия! Зачем он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Это мой жених, мой учите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Учитель! Чему же он тебя учи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Всему хорош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Мелузову).</w:t>
      </w:r>
      <w:r>
        <w:rPr/>
        <w:t xml:space="preserve"> Ну, поди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под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вай р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подает рук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 сам тоже учитель, да, учитель. Что ты на меня смотришь? Я учу богатого куп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А позволено ли мне будет спросить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Спрашив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ему, например, вы уч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Благородст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Предмет серьез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Я думаю, да-с… я думаю. Это не то, что твоя география какая-нибудь. Значит, мы с тобой учителя, ну, и прекрасно. По этому случаю пойдем в буфет, выпьем и, разумеется, на твой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у, уж извините! На этом поприще я вам не товарищ, я не 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Саша, Саша! Александра! К нам, к артистам, в храм муз, кого ты водишь с соб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 пойдемте! Вы будете пить вино, а я стакан воды вып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Пошел ты к черту! Уберите его! </w:t>
      </w:r>
      <w:r>
        <w:rPr>
          <w:i/>
        </w:rPr>
        <w:t>(Опускает голову.)</w:t>
      </w:r>
      <w:r>
        <w:rPr/>
        <w:t xml:space="preserve"> Где мой Ва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Дулебов, Великатов, Бакин, Вася, за ним лакей из буфета с бутылкой портвейна и рюмками; нескольколиц из публики, которые остаются в глубине сцен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СЕД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садится на скамейку с правой стороны, с ним рядом садится Смельская, неподалеку от них Мелузов и Негина; к ним подходят с левой стороны Великатов и Бакин. Трагик сидит в прежнем положении, к нему подходит Вася и лакей из буфета, который ставит бутылку и рюмки на стол и отходит к стороне. Публика частию стоит, а частию садится за столики в глубине. Потом Мига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трагику, наливая рюмку вина).</w:t>
      </w:r>
      <w:r>
        <w:rPr/>
        <w:t xml:space="preserve"> Покорнейше прошу, пожа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е проси, и так выпью. К чему много слов: «Покорнейше прошу, пожалуйте!» Скажи: пей! Видишь, как просто – всего только одно слово; а какая мысль глубок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театра выходит Мигае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Гаврило Петрович, пожалуйте сю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</w:t>
      </w:r>
      <w:r>
        <w:rPr>
          <w:i/>
        </w:rPr>
        <w:t>(подходя к Негиной).</w:t>
      </w:r>
      <w:r>
        <w:rPr/>
        <w:t xml:space="preserve"> Что вам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а сцене вы всё бегали от меня; я желаю теперь поговорить с вами здесь, при посторонн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интересно будет выслушать от вас мотивы ваших поступ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Каких поступков-с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Вы назначили бенефис Александры Николаевны в самом конце ярма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амое лучшее время-с. По контракту я обязан дать бенефис госпоже Негиной во время ярмарки; но там не сказано, в начале или в конце; это уж мое дел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Вы стоите на почве закона; это я понимаю. Но, кроме закона, существуют еще для человека нравственные обяз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Это какие же такие-с, и к чему весь этот разгово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А вот послушайте: вы отодвинули бенефис до последнего дня, поздно выпустили афиши и не дали Александре Николавне сыграть перед бенефисом. Это ваши поступ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Точно так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о Александра Николавна этого не заслужила, потому что в продолжение ярмарки доставляла вам всегда полные сборы, чего другие не делали. Вот и потрудитесь оправдать свое повед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Ефиоп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колько мне известно, вы у нас в театре не служите; а посторонним я в своих делах отчета не даю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Разумеется. Что за допрос! Он хозяин в театре, он поступает, соображаясь с своими расчетами и выгод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Тем не менее такие поступки называются неблаговидными, и господин, позволяющий себе подобный образ действий, не имеет права считать себя честным человеком. О чем я и имею честь объявить вам перед публикой. И затем мы считаем себя удовлетворенны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Как вам угодно-с, как вам угодно-с, мне все равно. У публики вкусы разные, на всех не угодишь: вам мои поступки не нравятся, а князь их одобря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акое мне дело до князя! Нравственные-то законы для всех одинако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игаев подходит к князю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от охота людям даром терять красноречие, проповедовать Мигаеву об честности! Уж это очень наивно. Честность он давно считает предрассудком, и для него разницы между честным и бесчестным поступком не существует, пока его не побили. А вот плюхи две-три влетит, тогда он задумается: должно быть, мол, я какую-нибудь мерзость сделал, коли меня бь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Да и влетит, и дождется, уж это я ему давно прор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</w:t>
      </w:r>
      <w:r>
        <w:rPr>
          <w:i/>
        </w:rPr>
        <w:t>(подойдя к Негиной).</w:t>
      </w:r>
      <w:r>
        <w:rPr/>
        <w:t xml:space="preserve"> Значит, вы, госпожа Негина, изволите быть на меня в претензи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онечно. И вы еще спрашив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В таком случае, что же вас заставляет служить у меня? Контракт ваш кон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, но ведь вы сами просили, чтоб я его возобнов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Извините, передумал-с. По требованию публики должен на ваше место пригласить другую артист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стоит в изумлени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Офелия, удались от люд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Вы должны были предупредить меня заранее; у меня были приглашения от других антрепренеров, я всем отказывала, я верила вашему слов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Словам-то вы напрасно верите. Мы за каждое свое слово отвечать никак не можем, – мы зависим от публики и должны исполнять ее жел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уда же мне теперь, я и не знаю; вы меня поставили в такое положение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. Виноват-с. С другой бы артисткой я так и не сделал; но вы такой талант, для вас никакого ущерба не будет, вас везде примут с радост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квозь слезы).</w:t>
      </w:r>
      <w:r>
        <w:rPr/>
        <w:t xml:space="preserve"> Вы еще смеетесь надо мной… Но хорошо еще, что вы мне это сказали накануне моего бенефиса… я завтра прощусь с публикой… которая меня так любит… Надо напечатать, что я играю в последний р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Мы и без афиш везде разблаговес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Вы, Иван Семеныч, не уедете до завт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т, еще не уед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Значит, будете в театр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премен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Только вы этого на свой счет не принимайте: он остается не для вашего бенефиса, у него еще не кончены дела – есть в виду какая-то опера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ействительно есть. Эта операция не секрет, господа; я ее не скрою от вас; я хочу купить бенефис у Александры Николавны. Может быть, и наживу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ак? Вы хотите купить мой бенефис? Вы не шутите? Это еще новая обида, новая насмешка надо м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исколько не шучу. Как вы цените ваш бенефис, что вам угодно получить за н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ни во что его не ценю, он ничего не стоит. Дай бог, чтобы убытку не б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апрасно изволите беспокоиться, ваш бенефис оченно можно купить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колько может получить бенефициант, если театр полон и цены большие? Ведь брал же кто-нибудь очень хорошие бенефис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ударяя кулаком по столу).</w:t>
      </w:r>
      <w:r>
        <w:rPr/>
        <w:t xml:space="preserve">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Мы с ним в начале ярмарки триста пятьдесят рублей взя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Угодно вам получить триста пятьдесят руб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не могу; это очень много, это подарок… я не желаю получать подарков, это не в моих правил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Как приятно слышать такие речи от молодой артистки! Сейчас видно, что у вас есть хороший руководитель, человек с честными, благородными убеждени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ничего не дорого, Александра Николавна, помилуйте-с! Уж коли Иван Семеныч берутся за это дело, так у вас завтра вся ярмарка будет. Я пятьдесят рубликов накину; угодно взять четыреста рубл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т, извините, я не уступлю, я предлагаю Александре Николавне пятьсот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Шабаш, дальше не пойду; цена настоящ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что вы делаете, господа? Ведь у меня бенефис половинный, да еще расход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В убытке не будем-с; люди коммерческие; завтра к одиннадцати часам ни одного билета не останется. </w:t>
      </w:r>
      <w:r>
        <w:rPr>
          <w:i/>
        </w:rPr>
        <w:t>(Великатову.)</w:t>
      </w:r>
      <w:r>
        <w:rPr/>
        <w:t xml:space="preserve"> Позвольте в долю войти! Пожалуйте два бельэтажа и дюжину крес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озьмите у кассира да скажите ему, чтобы он деньги за билеты, которые продал, и все оставшиеся билеты, исключая верхних, доставил мне сейчас же! Я здесь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Хорошо, я скажу-с. Извольте получить за два бельэтажа и двенадцать кресел. </w:t>
      </w:r>
      <w:r>
        <w:rPr>
          <w:i/>
        </w:rPr>
        <w:t>(Отдает деньг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принимая деньги).</w:t>
      </w:r>
      <w:r>
        <w:rPr/>
        <w:t xml:space="preserve"> Тут сто рубл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Так точно, в расчете-с. Позвольте, тут наших есть человека четыре, так, может, найдутся охотники; я сейчас сбегаю. </w:t>
      </w:r>
      <w:r>
        <w:rPr>
          <w:i/>
        </w:rPr>
        <w:t>(Уходит в глубь сцены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Я еще не получил вашего согласия, Александра Никола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Мелузову).</w:t>
      </w:r>
      <w:r>
        <w:rPr/>
        <w:t xml:space="preserve"> Как мне поступить, Петр Егорыч! Я не знаю; как вы скажете, так я и сдел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И я не знаю: я в таких вопросах не компетентен. Покуда, кажется, все в законных формах. Соглашай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Я согласна, благодарю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Благодарить не за что, я наживу деньги: я должен вас благодар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игаев</w:t>
      </w:r>
      <w:r>
        <w:rPr/>
        <w:t xml:space="preserve"> </w:t>
      </w:r>
      <w:r>
        <w:rPr>
          <w:i/>
        </w:rPr>
        <w:t>(Дулебову).</w:t>
      </w:r>
      <w:r>
        <w:rPr/>
        <w:t xml:space="preserve"> А вы, ваше сиятельство, пари предлаг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Ну, кто же мог ожидать. Это совсем особенный случа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Мне билетик оставьте! Любопытное это будет зрели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ася возвращ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Билеты и деньги кассир сейчас принесет, только кассу подсчитает. Я еще взял десять кресел по пяти рублей. Извольте получить. </w:t>
      </w:r>
      <w:r>
        <w:rPr>
          <w:i/>
        </w:rPr>
        <w:t>(Отдает Великатову 50 рублей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дорого ли э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ичего не дорого; сейчас четыре билета по пяти рублей продал, а завтра у меня пойдет первый ряд по десяти, да на подарок беру по десяти рублей с р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Уж это надо быть совсем дураком, чтобы в провинциальном театре платить по десяти рублей за крес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уж в первом-то ряду, ваше сиятельство, у кассира только одно место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В таком случае, Иван Семеныч, оставьте его за м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За десять рублей, княз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Что ж делать, коли все с ума сош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у, Гаврило Петрович, закрывай лавочку! Как Александра Николавна уедет, тебе больше не торговать! Баста! Калачом в театр не заманишь. Так ты и ожид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йте мне пальто, Петр Егорыч! До свиданья, господа! Благодарю вас! Вы меня утешили, а уж я плакать собиралась, право, господа, так обидно, так оби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подает ей пальто, Негина надевает е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Вася, спрашивай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разве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Да как же, чудак; ты поступил благородно, так надо тебя поздравить, братец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Так давно бы ты сказал. Человек, бутылку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рощайте,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Позвольте вам предложить мою коляс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Предлагаете коляску и себя, конечно, в провожаты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т, зачем же! Александра Николавна поедет с своим женихом. </w:t>
      </w:r>
      <w:r>
        <w:rPr>
          <w:i/>
        </w:rPr>
        <w:t>(Мелузову.)</w:t>
      </w:r>
      <w:r>
        <w:rPr/>
        <w:t xml:space="preserve"> Кстати уж и вас кучер завезет домой; а потом вы его пришл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Обо мне-то уж ваши заботы я считаю, извините, лишними. </w:t>
      </w:r>
      <w:r>
        <w:rPr>
          <w:i/>
        </w:rPr>
        <w:t>(Закутывается пледом. Великатов ему помогает.)</w:t>
      </w:r>
      <w:r>
        <w:rPr/>
        <w:t xml:space="preserve"> Вы напрасно беспокоитесь, я привык обходиться без чужой помощи. Это мой принци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о его трудно выдержать: без взаимной помощи люди не обход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Вы такой благородный человек, такой деликатный… Я вам так благодарна, я не знаю как и выразить… Я вас поцелую зав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Очень буду счастл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Завтра? Это долго ждать. </w:t>
      </w:r>
      <w:r>
        <w:rPr>
          <w:i/>
        </w:rPr>
        <w:t>(Дулебову.)</w:t>
      </w:r>
      <w:r>
        <w:rPr/>
        <w:t xml:space="preserve"> Князь, а я вас поцелую сегодня,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Готов служить, моя прелесть. Распоряжайтесь мной как уго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Смельская целует Дулебов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прощайте, господа, прощайте! </w:t>
      </w:r>
      <w:r>
        <w:rPr>
          <w:i/>
        </w:rPr>
        <w:t>(Посылает рукой поцелу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Офелия! о нимфа! помяни меня в твоих святых молитв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ТРЕТ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ЛИЦА: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, </w:t>
      </w:r>
      <w:r>
        <w:rPr>
          <w:i/>
        </w:rPr>
        <w:t>кухарка Негиной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екорация первого действия. Вечер, на столе две свеч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ЕРВ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атрена, потом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</w:t>
      </w:r>
      <w:r>
        <w:rPr>
          <w:i/>
        </w:rPr>
        <w:t>(у двери).</w:t>
      </w:r>
      <w:r>
        <w:rPr/>
        <w:t xml:space="preserve"> Кто т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За сценой голос Домны Пантелевны: «Это я, Матрена!»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йчас отпир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иатра-то разошла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т еще, не совсем, с полчаса пройдет. Я нарочно пораньше; надо чай приготовить. Саша приедет, так чтобы ей не дожидаться. Самовар-то готов у теб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. Развела, гляди, зашумит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зашумит, так прик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. Что его прикрывать-то! Наш самовар и зашумит, так не скоро кипеть-то сберется; уж он поет-поет на разные голоса, надсажается-надсажается, а все толку мало; а раздувать примешься, так он хуже, ровно тебе на смех. У меня с ним брани немало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змучилась я в театре-то; жара, духота, радехонька, что выкати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. Да, вестимо, летнее дело в четырех стенах сидеть, а народу, поди, м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олнехонек театр, как есть; кажется, яблоку упасть нег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атрена</w:t>
      </w:r>
      <w:r>
        <w:rPr/>
        <w:t xml:space="preserve"> . Ишь ты! Чай, в ладоши-то трепали-трепа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сего было. Поди-ка погляди самовар-то да сбери в ее комнате! Постой-ка, кто-то подъехал. Саше бы еще ра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атрена отворяет дверь, входит Великатов. Матрена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ТОР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и Великат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Здравствуйте, Домна Пантел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Здравствуйте, Иван Семеныч! Что это вы вздумал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ело есть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до завтра бы. А то поздно, неловко как-то, у нас об эту пору мужчины не быв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беспокойтесь, Домна Пантелевна, я Александру Николавну дожидаться не стану; а про нас с вами никто дурного не скаж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 вы, проказник!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тало быть, тетенька, вам и опасаться не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акая я вам тетень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что ж, разве бы я в племянники вам не годи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уж чего еще лучше! Совсем молодец, поискать этакого красав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я вам, Домна Пантелевна, деньги привез за бенефи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благодарю, вот уж покорно благодарю! Самое это для нас нужное, самое необходимое; потому, Иван Семеныч, первое дело: долги. Как без них проживешь? Возможн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возможно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се мы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се человеки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ни, долги-то, у нас хотя и маленькие, а все-таки, ежели который человек с совестью, так беспокой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Беспокойство, Домна Пантелевна, беспокойство. </w:t>
      </w:r>
      <w:r>
        <w:rPr>
          <w:i/>
        </w:rPr>
        <w:t>(Передавая пакет с деньгами.)</w:t>
      </w:r>
      <w:r>
        <w:rPr/>
        <w:t xml:space="preserve"> Вот, отдайте Александре Никола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Благодарны, оченно вами благодарны, Иван Семеныч! Чаю не прикажете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Покорно благодарю; не могу, увольте от чаю, Домна Пантелевна! Как-то в душу ничего нейдет, особенно чай; так все словно тоска какая-то, Домна Пантелевна, все словно я не в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ахонд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ействительно, Домна Пантелевна, пахондр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енег много, а дела нет, вот она и привяж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Как раз угадали; от этого от сам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то отчего ж бы вам тосковать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Это точно, что не от чего. А тоскую, Домна Пантелевна, вот и мечешься на ярмарке-то из трактира в трактир. Поверите ли, вот уж другую неделю все два раза в день пьян… Так думаю, Домна Пантелевна: либо это на меня напущено, либо уж богу так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дин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Одиночество, Домна Пантелевна; золотые ваши слова; и разговору больше нет, что одиноч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зберите подругу жиз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Где взять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Женитесь, возьмите барышню хорошую; за вас всякая пойдет, хоша бы самого высокого ро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Боюсь, тетень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вы, помилуйте, чего бояться, что тут страшн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кучнее ста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нет, это вы напрасно. Как же можно! Совсем разница женатый человек, нежели холо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а фортепианах они очень любят играть; а я этого терпеть не мо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се-таки музыка. Ну, а холостому какое удовольствие? Окромя, что выпить с приятелями, никакой ему другой радости нет в жиз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 хозяйство, Домна Пантелевна? Как вы об этом с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конечно, ежели кто хозяйство свое ведет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За мной этот грех водится. У меня в деревне домик хороший, комнат в сорок, лошадей довольно, садик разведен чуть не на версту, с беседками, с прудам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Значит, все заведение вполне, как следует быть у хорошего помещи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се вполне, Домна Пантелевна. Коли скучно, выдешь на крыльцо, индейские петухи по двору ходят, все бел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Белые! Ах, скажите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Закричишь им: «Здорово, ребята!» Они тебе отвечают: «Здравия желаем, ваше благородие!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Приуче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Приучены. Ну, и утешаешься. По крышам, по заборам павлины сидят, хвосты-то на солнышке так и игр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 павлины? Ах, батюшки мо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ыдешь в парк погулять, по озеру лебеди плавают, всё парочками, всё парочками, Домна Пантеле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неужто лебеди? Вот рай-то! Хоть бы глазком взгляну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взглянув на часы).</w:t>
      </w:r>
      <w:r>
        <w:rPr/>
        <w:t xml:space="preserve"> Так мы хорошо, приятно с вами, тетенька, разговорились, что расставаться не хочется; поговорил бы и еще, да некогда, извините, дело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Уж и я бы поговорила, такой вы для меня приятный… Этакого милого, обходительного человека я и в жизнь не видывала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От бенефиса вашего я, Домна Пантелевна, деньги нажил, так позвольте вам подарочек предложить. </w:t>
      </w:r>
      <w:r>
        <w:rPr>
          <w:i/>
        </w:rPr>
        <w:t>(Уходит в переднюю и выносит сверток в бумаге и подает Домне Пантелевне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же э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Плато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развернув бумагу).</w:t>
      </w:r>
      <w:r>
        <w:rPr/>
        <w:t xml:space="preserve"> Да какой платочек, помилуйте – скажите, это целая шаль, я сроду такой и не нашивала. Да сколько ж она стоит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 знаю, мне даром досталась, у купца у знакомого взял по-приятель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Батюшка, да за что же это? Право, уж я и не знаю, что мне… Да уж я вас поцелую, уж позвольте, родной мой… душа моя не вытерп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Сделайте одолжение, сколько вам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целует ег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Прощайте! Александре Николавне засвидетельствуйте мое почтение. Может быть, не увидимся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провожает его в переднюю, потом возвращ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ткуда этакие люди берутся! Батюшки мои! </w:t>
      </w:r>
      <w:r>
        <w:rPr>
          <w:i/>
        </w:rPr>
        <w:t>(Надевает платок.)</w:t>
      </w:r>
      <w:r>
        <w:rPr/>
        <w:t xml:space="preserve"> Да я его и не сниму теперь. </w:t>
      </w:r>
      <w:r>
        <w:rPr>
          <w:i/>
        </w:rPr>
        <w:t>(Смотрит в зеркало.)</w:t>
      </w:r>
      <w:r>
        <w:rPr/>
        <w:t xml:space="preserve"> Барыня, ну как есть барыня! Вот человек-то! А то что у нас за люди! Не глядели б глаза мои на них. Ведь вот есть же люди. </w:t>
      </w:r>
      <w:r>
        <w:rPr>
          <w:i/>
        </w:rPr>
        <w:t>(Прислушивается.)</w:t>
      </w:r>
      <w:r>
        <w:rPr/>
        <w:t xml:space="preserve"> Кто там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ароков с венками и букет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ТРЕТЬ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и Нарок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Вот бери, на! Вот лавры твоей дочери! Гор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Эка невидаль! Куда нам эти веники-то! На что о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евежество! Эти венки – знак восторга, знак признательности таланту за счастие, которое он доставляет. Лавры – это диплом на почет, на уваже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колько небось истрачено на этот хворост! Лучше бы деньгами. Деньгам-то уж мы бы место нашли, а этот ворох… куда его? В печку, только и вс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еньги-то ты проживешь, а это у тебя всегда на память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 да, как же, нужно очень всякий хлам беречь! Нынче же за окно выкину. Ты вот смотри! </w:t>
      </w:r>
      <w:r>
        <w:rPr>
          <w:i/>
        </w:rPr>
        <w:t>(Показывает ему шаль и поворачивается перед ним.)</w:t>
      </w:r>
      <w:r>
        <w:rPr/>
        <w:t xml:space="preserve"> Вот это подарок! Мило, прелестно, деликат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у, всякому свое, я тебе не завидую; вот дочери твоей завидую. Я себе несколько листиков на память возьму. </w:t>
      </w:r>
      <w:r>
        <w:rPr>
          <w:i/>
        </w:rPr>
        <w:t>(Отрывает несколько листков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хоть все бери, не заплб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вынимает из кармана лист бумаги).</w:t>
      </w:r>
      <w:r>
        <w:rPr/>
        <w:t xml:space="preserve"> А вот это передай Александре Николав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еще? Записка от кого-нибудь? Уж и так надоели с этими глупост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Это от меня… это стихи… И я в Аркадии род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Где, Прокофьич, гд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леко: ты там не бывала и не будешь никогда. </w:t>
      </w:r>
      <w:r>
        <w:rPr>
          <w:i/>
        </w:rPr>
        <w:t>(Показывает Домне Пантелевне стихи свои.)</w:t>
      </w:r>
      <w:r>
        <w:rPr/>
        <w:t xml:space="preserve"> Вот видишь, бордюрчик: незабудки, анютины глазки, васильки, колосья. Видишь вот: пчелка сидит, бабочка летает… Я целую неделю рисов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ты бы сам и от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Стыдно. Вот смотри! </w:t>
      </w:r>
      <w:r>
        <w:rPr>
          <w:i/>
        </w:rPr>
        <w:t>(Указывает на свою голову.)</w:t>
      </w:r>
      <w:r>
        <w:rPr/>
        <w:t xml:space="preserve"> Седая, лысая! А тут чувства молодые, свежие, юношеские, вот и стыдно. Вот, отдай! Да только ты не брось! Ведь ты грубая женщина, в тебе чувства нет. Для вас, грубых людей, удовольствие бросить, растоптать ногами все нежное, все изящ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ну тебя! Ишь ты какой чувствительный. Не всем таким быть. Вот положи на стол; она приедет и увид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кладет бумагу на стол).</w:t>
      </w:r>
      <w:r>
        <w:rPr/>
        <w:t xml:space="preserve"> Да, я чувствительный. Прощай!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сумасшедший-то! А ничего, добрый, я его не боюсь. Другие хуже чудят: кто посуду бьет, кто на людей мечется, кусается; а этот смирный. Подъехал кто-то. Вот Саша, должно быть. </w:t>
      </w:r>
      <w:r>
        <w:rPr>
          <w:i/>
        </w:rPr>
        <w:t>(Идет к двер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егина с букетом и коробочкой в руках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ЧЕТВЕР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омна Пантелевна и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кладет букет и коробочку на стол).</w:t>
      </w:r>
      <w:r>
        <w:rPr/>
        <w:t xml:space="preserve"> Ох, устала! </w:t>
      </w:r>
      <w:r>
        <w:rPr>
          <w:i/>
        </w:rPr>
        <w:t>(Садится у стол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звозчика-то отпуст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зачем! Я вот отдохну, да прокатиться поедемте, подышать свежим воздухом. Еще не поздно. Ведь он на весь вечер н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 то, что ж, пусть подождет, не задаром же деньги-то плат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это на вас за ша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еликатов подарил; от бенефиста, говорит, деньги нажил. А что, хоро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тличная шаль, доро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Он говорит, что даром достал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Верьте вы ему! Он все так говорит. Так он был зд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, заезжал и деньги прив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ж он со мной не повидал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 знаю, торопится куда-то, уж не уезжает 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ожет быть. Какой он странный, не поймешь его никак. </w:t>
      </w:r>
      <w:r>
        <w:rPr>
          <w:i/>
        </w:rPr>
        <w:t>(Задумчиво.)</w:t>
      </w:r>
      <w:r>
        <w:rPr/>
        <w:t xml:space="preserve"> А вот этакий мужчина, кабы захотел, кажется, сразу мог бы увлечь женщи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да что уж толковать! Да и не осудишь женщину-то. Как ее осудить! Сердце-то не камень: а таких молодцов немного, пожалуй, другого-то такого и всю жизнь не встретишь. Смиренничай да смиренничай – и проживешь всю жизнь так, ни за что; и вспомянуть будет нечем. Он мне про свою усадьбу рассказывал. Какое у него хозяйство диковинно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ж мудреного; он очень бог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ы чаю не хочешь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погодите немного. </w:t>
      </w:r>
      <w:r>
        <w:rPr>
          <w:i/>
        </w:rPr>
        <w:t>(Взглянув на стол.)</w:t>
      </w:r>
      <w:r>
        <w:rPr/>
        <w:t xml:space="preserve"> А это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Это Прокофьич принес тебе на знак памя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рассматривая бумагу).</w:t>
      </w:r>
      <w:r>
        <w:rPr/>
        <w:t xml:space="preserve"> Ах, как мило! Какой он добрый, милый стари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, добрый, хороший человек; да вот опанкрутился и свихнулся. Ну, как же мы с тобой теперь об деньгах рассуд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рассуждать-то! Прежде всего надо долги заплатить, а что останется, на то и ж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немного останется-то, не разживеш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, теперь труднее будет, без жалованья-то. А куда поедешь, кого я знаю? Опять же гардеробу у меня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отни две, а то и полторы, больше не останется, вот ты их и повертывай, как знаешь. Надо на них все лето прожить. По три денежки в день, куда хочешь, туда день. Осенью-то нас в Москву зовут, там актрисы нужны ст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Бросить разве сцену да выйти замуж, – так Петр Егорыч еще места не нашел. Кабы работать что-нибу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 вот еще, бросить сцену! Ты вот в один день получила, чего в три года не выработа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ного мы получаем, да и проживать много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Эх, как ни кинь, Саша, а все жизнь-то наша с тобой не сладка. Уж, признаться сказать, надоело нищенство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адоело… да… надоело… Я думала, думала, да уж и думать перестала. Ну, утро вечера мудренее, завтра потолку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амо собой: а теперь давай чай пить. </w:t>
      </w:r>
      <w:r>
        <w:rPr>
          <w:i/>
        </w:rPr>
        <w:t>(Прислушивается.)</w:t>
      </w:r>
      <w:r>
        <w:rPr/>
        <w:t xml:space="preserve"> Кого еще бог нес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Домна Пантелевна и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Я к вам чай пить, Александра Никола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извините, я не могу вас принять, я очень устала, мне надо отдохнуть, я хочу одна быть, успоко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полчаса, ну что такое полчас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раво, не могу, я так измуч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я зайду минут через десять или через четверть часа, вы успеете отдохну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нет, сделайте одолжение! Завтра приезжайте, ну когда хотите, только не сегод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Александра Николавна, я как-то не люблю изменять свои намерения, мне всегда хочется исполнить то, что я задумал, и с моей настойчивостью мне уд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Очень рада, что вам удается, но, извините, я вас оставлю, я очень уст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уходите, а я здесь останусь, в этой комнате, я вот на этом стуле всю ночь проси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перестаньте шутить! Довольно у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е верите? Так я вам докажу, я человек решитель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 я, батюшка, женщина решительная, я ведь и караул закри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Негиной).</w:t>
      </w:r>
      <w:r>
        <w:rPr/>
        <w:t xml:space="preserve"> Послушайте, вы боитесь, что меня у вас застанет кто-нибуд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икого и ничего я не бо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се ваши обожатели теперь ужинают в вокзале, и князь, и Великатов, и Смельская с ними, и просидят там до у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что мне за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А жених ваш спит, вероятно; да я и не верю, что вы его люб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боже мой, это невыносимо! Я вас и не уверяю ни в ч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его держите при себе только для защиты от ухаживанья, а понравится вам кто-нибудь, ведь вы его бросите, это всегда так быв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хорошо, хорош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уж очень разборчивы; чего вы дожидаетесь, какой благодати? Перед вами человек образованный, обеспеченный… Что я не ухаживаю за вами, не говорю нежностей, не объясняюсь в любви, так это не в моих правилах. Мы не дети, зачем нам притворяться! Будем говорить, как совершеннолет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рощайте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батюшка, поговорили, да и будет. Пора людям покой дать! А то, коли хотите разговаривать, так говорите со мной, я за словом в карман не поле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громко).</w:t>
      </w:r>
      <w:r>
        <w:rPr/>
        <w:t xml:space="preserve"> А я все-таки еще зайду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Запру сени, уж теперь никого не пущу, хоть умирай там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За сценой слышен крупный разговор. Выходит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Что там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Домна Пантелевна, Вася с бутылкой шампанского и траги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ШЕС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Домна Пантелевна, Вася и траги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беспутные, право, беспутные! Насильно вломились, никаких резонтов не слуш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нельзя, Домна Пантелевна, надо же за здоровье Александры Николавны выпить; уж миновать этого дела никак невозможно. А что ж такое! мы честно, благородно, со всем нашим уважением! Никакого безобразия, помилу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Еще бы! Коли я т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напрасно вы беспокоитесь, я пить не стан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Это как вам угодно-с. Нам больше останется, мы и одни выпьем. </w:t>
      </w:r>
      <w:r>
        <w:rPr>
          <w:i/>
        </w:rPr>
        <w:t>(Кричит за перегородку.)</w:t>
      </w:r>
      <w:r>
        <w:rPr/>
        <w:t xml:space="preserve"> Милая, умница, дай-ка стаканчик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давай уж, я откупорю. </w:t>
      </w:r>
      <w:r>
        <w:rPr>
          <w:i/>
        </w:rPr>
        <w:t>(Берет бутылку и 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Негиной).</w:t>
      </w:r>
      <w:r>
        <w:rPr/>
        <w:t xml:space="preserve"> Ты говоришь, что пить не станешь; а вот я посмотрю, как ты у меня не выпье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еволить не надо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Я неволить не стану, я буду п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ыходит Домна Пантелевна, ставит бутылку и стаканы на сто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наливает).</w:t>
      </w:r>
      <w:r>
        <w:rPr/>
        <w:t xml:space="preserve"> С вас и начинать, по старшинству-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е знаю, пить ли, боюсь, захмел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А что ж такое! чего бояться-то? Дело к ночи-с. Хоть и захмелеете, не велика беда. Мы вот с ним этого не бои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берет стакан).</w:t>
      </w:r>
      <w:r>
        <w:rPr/>
        <w:t xml:space="preserve"> Ну, Саша, поздравляю тебя! </w:t>
      </w:r>
      <w:r>
        <w:rPr>
          <w:i/>
        </w:rPr>
        <w:t>(Пь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подносит стакан Негиной).</w:t>
      </w:r>
      <w:r>
        <w:rPr/>
        <w:t xml:space="preserve"> Теперь позвольте вас прос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Уж я сказала, что не буду пи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ельзя-с, за что ж обижать? Мы со всем расположением. Хоть половину-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падая на колени.)</w:t>
      </w:r>
      <w:r>
        <w:rPr/>
        <w:t xml:space="preserve"> Саша, Александра! Ты смотри, кто тебя просит! Смотри, кто у ног твоих! Громилов, сам Ераст Громил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извольте, я немного выпью; только уж больше ни за что не стану. </w:t>
      </w:r>
      <w:r>
        <w:rPr>
          <w:i/>
        </w:rPr>
        <w:t>(Пь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помогая трагику подняться).</w:t>
      </w:r>
      <w:r>
        <w:rPr/>
        <w:t xml:space="preserve"> Сколько угодно-с. </w:t>
      </w:r>
      <w:r>
        <w:rPr>
          <w:i/>
        </w:rPr>
        <w:t>(Берет стакан.)</w:t>
      </w:r>
      <w:r>
        <w:rPr/>
        <w:t xml:space="preserve"> Остальное мы допьем и ваши мысли узнаем. </w:t>
      </w:r>
      <w:r>
        <w:rPr>
          <w:i/>
        </w:rPr>
        <w:t>(Наливает стаканы.)</w:t>
      </w:r>
      <w:r>
        <w:rPr/>
        <w:t xml:space="preserve"> Теперь мы выпьем-с. </w:t>
      </w:r>
      <w:r>
        <w:rPr>
          <w:i/>
        </w:rPr>
        <w:t>(Подает стакан трагик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Поздравляй за двоих, у меня сегодня красноречие не в поряд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Честь имею поздравить-с с успехом-с. Сто лет жизни и миллион денег-с! </w:t>
      </w:r>
      <w:r>
        <w:rPr>
          <w:i/>
        </w:rPr>
        <w:t>(Чокаются с трагиком и пью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</w:t>
      </w:r>
      <w:r>
        <w:rPr>
          <w:i/>
        </w:rPr>
        <w:t>(подавая стакан).</w:t>
      </w:r>
      <w:r>
        <w:rPr/>
        <w:t xml:space="preserve"> Наливай еще! </w:t>
      </w:r>
      <w:r>
        <w:rPr>
          <w:i/>
        </w:rPr>
        <w:t>(Вася наливает, трагик пьет.)</w:t>
      </w:r>
      <w:r>
        <w:rPr/>
        <w:t xml:space="preserve"> В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показывая бутылку).</w:t>
      </w:r>
      <w:r>
        <w:rPr/>
        <w:t xml:space="preserve"> В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у, поед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</w:t>
      </w:r>
      <w:r>
        <w:rPr>
          <w:i/>
        </w:rPr>
        <w:t>(Негиной).</w:t>
      </w:r>
      <w:r>
        <w:rPr/>
        <w:t xml:space="preserve"> Прощенья просим! Пожалуйте ручку-с! Извините за невежество-с. Спасибо этому дому, теперь пойдем к друг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т путаники! Точно их вихрем по городу-то носит. Теперь уж запру, одолели. </w:t>
      </w:r>
      <w:r>
        <w:rPr>
          <w:i/>
        </w:rPr>
        <w:t>(Уходит и скоро возвращает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СЕД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Домна Пантелев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уж теперь давай чай пи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выпью с удовольств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у перегородки).</w:t>
      </w:r>
      <w:r>
        <w:rPr/>
        <w:t xml:space="preserve"> Матрена, налей-ка нам по чашечке. </w:t>
      </w:r>
      <w:r>
        <w:rPr>
          <w:i/>
        </w:rPr>
        <w:t>(Негиной.)</w:t>
      </w:r>
      <w:r>
        <w:rPr/>
        <w:t xml:space="preserve"> Дай-ка подарок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одавая коробочку).</w:t>
      </w:r>
      <w:r>
        <w:rPr/>
        <w:t xml:space="preserve"> Да ведь вы видели, серьги и брош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я убрать хочу. Ведь тоже не малых денег стоит. </w:t>
      </w:r>
      <w:r>
        <w:rPr>
          <w:i/>
        </w:rPr>
        <w:t>(Прячет в карман.)</w:t>
      </w:r>
      <w:r>
        <w:rPr/>
        <w:t xml:space="preserve"> Тем эти вещи хороши, приятны, что, случись нужда, сейчас и заложить можно. Не то что вот эти вен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атрена приносит две чашки чаю и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рихлебывая чай).</w:t>
      </w:r>
      <w:r>
        <w:rPr/>
        <w:t xml:space="preserve"> А какой мне букет Великатов поднес. По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что букет! букет как букет. Даром деньги брошены, я так считаю. </w:t>
      </w:r>
      <w:r>
        <w:rPr>
          <w:i/>
        </w:rPr>
        <w:t>(Пьет чай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вы посмотрите! Цветы все дорогие, и где он их взя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рассматривая букет).</w:t>
      </w:r>
      <w:r>
        <w:rPr/>
        <w:t xml:space="preserve"> Да, хорош, уж нечего сказать. </w:t>
      </w:r>
      <w:r>
        <w:rPr>
          <w:i/>
        </w:rPr>
        <w:t>(Находит записку.)</w:t>
      </w:r>
      <w:r>
        <w:rPr/>
        <w:t xml:space="preserve"> А это что ж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читает про себя записку).</w:t>
      </w:r>
      <w:r>
        <w:rPr/>
        <w:t xml:space="preserve"> Ах, 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т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хватаясь за голову).</w:t>
      </w:r>
      <w:r>
        <w:rPr/>
        <w:t xml:space="preserve"> Ах, нет, погоди! У меня другая есть. А я и забыла. </w:t>
      </w:r>
      <w:r>
        <w:rPr>
          <w:i/>
        </w:rPr>
        <w:t>(Достает из кармана записку.)</w:t>
      </w:r>
      <w:r>
        <w:rPr/>
        <w:t xml:space="preserve"> Это от Петра Егорыча, он мне на подъезде дал. </w:t>
      </w:r>
      <w:r>
        <w:rPr>
          <w:i/>
        </w:rPr>
        <w:t>(Читает про себ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итай вслух! что еще за секреты от матер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читает.)</w:t>
      </w:r>
      <w:r>
        <w:rPr/>
        <w:t xml:space="preserve"> «Да, милая Саша, искусство не вздор, я начинаю понимать это. Сегодня в игре твоей я нашел так много теплоты и искренности, что, просто тебе сказать, пришел в удивление. Я очень рад за тебя. Это редкие и дорогие качества души. После спектакля у тебя, вероятно, будет кто-нибудь; при твоих гостях я всегда чувствую что-то неприятное, не то смущение, не то досаду, и вообще мне как-то неловко. Все они смотрят на меня или враждебно, или с насмешкой, чего я, как ты сама знаешь, не заслуживаю. По всем этим соображениям я после театра к тебе не зайду, но если ты найдешь минуты две-три свободных, так выбеги в ваш садик, я там подожду тебя. Конечно, я мог бы зайти к тебе и завтра утром; но извини, душа полна через край, сердце хочет перелиться…» </w:t>
      </w:r>
      <w:r>
        <w:rPr>
          <w:i/>
        </w:rPr>
        <w:t>(Отирает слезы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-ка, прочти другое-т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нет, маменька, не нужно, стыд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вот еще, стыдно! Мало ли ты получаешь записок, которые читать стыдно, да ведь читаешь ты их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мама, соберись с силами. </w:t>
      </w:r>
      <w:r>
        <w:rPr>
          <w:i/>
        </w:rPr>
        <w:t>(Читает.)</w:t>
      </w:r>
      <w:r>
        <w:rPr/>
        <w:t xml:space="preserve"> «Я полюбил вас с первого взгляда. Видеть и слышать вас для меня невыразимое наслаждение. Извините, что я объясняюсь с вами на письме; по врожденной робости я никогда не осмелился бы передать вам мои чувства словами. Теперь мое счастье от вас зависит. А счастье мое, о котором я мечтаю, обожаемая Александра Николавна, вот какое: в моей усадьбе, в моем роскошном дворце, моих палатах есть молодая хозяйка, которой все поклоняется, все, начиная с меня, рабски повинуется. Так проходит лето. Осенью мы с очаровательной хозяйкой едем в один из южных городов, она вступает на сцену в театре, который совершенно зависит от меня, вступает с полным блеском; я наслаждаюсь и горжусь ее успехами. О дальнейшем я не мечтаю, поживем – увидим. Не сердитесь за мои мечты, мечтать каждому позволительно. Приговор мой я прочту завтра в ваших глазах, если вы меня примете; если же не примете, я с разбитым сердцем, но безропотно удалюсь, наказанный вашим презрением за мою дерзость. Ваш Великатов». </w:t>
      </w:r>
      <w:r>
        <w:rPr>
          <w:i/>
        </w:rPr>
        <w:t>(Сквозь слезы.)</w:t>
      </w:r>
      <w:r>
        <w:rPr/>
        <w:t xml:space="preserve"> Мама, да что же это такое? Что он, противный, пишет? Кто ж это ему позвол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позволил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так… полюбить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 разве на это спрашивается позволенье-то, глупа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ак бы вот и убила 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олчани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в задумчивости).</w:t>
      </w:r>
      <w:r>
        <w:rPr/>
        <w:t xml:space="preserve"> Лебеди… Лебеди, говорит, плавают на озе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да что мне за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олчание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аша, Сашутка, ведь никогда еще мы с тобой серьезно не говорили; вот он серьез-то начинается. Живешь, бедствуешь, а тут богатство! Ах, батюшки мои, какая напасть? Вот соблазн-то, вот соблазн-то! Уж не дьявол ли он, прости господи, тут подвернулся? В самый-то вот раз… только что мы про свою нужду-то раздумывали. Ну, как есть дьявол. А уж что ласки-то в нем, что этой всякой добродетели! Да давай же говорить о деле-то серьезно, вертуш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«Серьезно», об таком-то деле серьезно! Да за кого ж вы меня принимаете! Разве это «дело»? Ведь это позор! Ты помнишь, что он-то говорил, он, мой милый, мой Петя! Как тут думать, об чем думать, об чем разговаривать! А коли есть в тебе сомнение, так возьми что-нибудь, да и погадай!. Ведь я твоя. Чет или нечет, вот и конец. </w:t>
      </w:r>
      <w:r>
        <w:rPr>
          <w:i/>
        </w:rPr>
        <w:t>(Берет записку Мелузова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то ты! как я могу!… Это твое дело. Да сохрани меня господи! Да меня бог и люди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дочитывает записку Мелузова).</w:t>
      </w:r>
      <w:r>
        <w:rPr/>
        <w:t xml:space="preserve"> «Но если ты найдешь минуты две-три свободных, так выбеги в ваш садик, я там подожду тебя». Ах, бедный, бедный! Как я его мало любила! Вот когда я чувствую, что люблю его всей душой. </w:t>
      </w:r>
      <w:r>
        <w:rPr>
          <w:i/>
        </w:rPr>
        <w:t>(Берет письмо Нарокова.)</w:t>
      </w:r>
      <w:r>
        <w:rPr/>
        <w:t xml:space="preserve"> Ах, вот и это! И это надо сохранить на всю жизнь! Уж так меня никто любить не будет. Дайте-ка шаль! Я по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уда ты? куда ты? что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отстаньте, не ваше дел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ак не мое! Да и ты-то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я ваша, что хотите со мной делайте; да душа у меня своя. Я к Пете. Ведь он меня любит, он меня жалеет, он нас с вами добру у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как же дело-то? Уж скажи что-нибу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дело, дело! Ну, завтра, завтра, оставим до завтра. А теперь не мешайте мне. Я теперь такая добрая, такая честная, какой никогда еще не была и, может быть, завтра уж не буду. На душе у меня теперь очень хорошо, очень честно, не надо этому меш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у, ну, как хочешь, как хоче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окрываясь шалью).</w:t>
      </w:r>
      <w:r>
        <w:rPr/>
        <w:t xml:space="preserve"> Я не знаю, может быть, сейчась ворочусь, может быть, до утра… Но чтоб ни словом, ни взглядом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то ты, разве я не мать тебе, разве я не женщина! Не понимаю я нешто, что мешать тебе нельзя; души, что ль, у меня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я и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постой, покройся хорошенько, не простудись! Эко сердце-то у тебя золотое. А я все-таки запирать не стану, буду чай пить да тебя поджид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уходит. Домна Пантелевна уходит за перегородку. Сцена несколько времени пуста, потом входит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ОС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кин (один)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икого нет, и дверь не заперта, и какая-то тень проскользнула мимо меня – это она; но куда, к кому? Если к жениху, так незачем, он сюда может прийти. Вероятно, пошла погулять в сад, подышать свежим воздухом. Я ее здесь подожду; ну, не прогонит же она, все-таки позволит хоть с полчаса посидеть. Я подержал пари с Великатовым, что буду у ней чай пить и просижу до утра. Проиграть не хочется. Я хотел его уведомить, примет она меня или нет. А! так я вот что сделаю, я пошлю кучера сказать, что я здесь остался. Если прогонит, то я прошатаюсь где-нибудь до света. </w:t>
      </w:r>
      <w:r>
        <w:rPr>
          <w:i/>
        </w:rPr>
        <w:t>(Отворяет окн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это время входят Мелузов и Негина, которая проходит за перегородк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ван, поезжай в вокзал, скажи, что я здесь оста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ЕВ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кин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т, вы не останетесь здесь. Велите кучеру подождать, вы сейчас выйдете! Что же вы? Ну, так я прикажу. </w:t>
      </w:r>
      <w:r>
        <w:rPr>
          <w:i/>
        </w:rPr>
        <w:t>(В окно.)</w:t>
      </w:r>
      <w:r>
        <w:rPr/>
        <w:t xml:space="preserve"> Иван, останься! Барин сейчас вый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Какое право вы имеете распоряжаться в чужой квартире? Я вас не знаю и знать не 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т, позвольте, зачем вы лжете? И лжете с дурным намерением. Вам хочется ославить девушк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«Ославить»? визит после театра разве значит «ославить»? Ну, что вы знае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Хорошо; да зачем посылать кучера объявлять, что вы здесь остали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посетитель райка, разве вы можете понимать отношения между артистами и той публикой, которая занимает первые ряды крес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Я вот что понимаю: что вы, посетитель первого ряда кресел, уйдете отсюда, а я, посетитель райка, останусь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здесь останетес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оста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от это хорошо! По крайней мере, я сделал открытие, которым могу поделиться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С кем уго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прочем, вы, может быть, сгоряча-то, немножко прихвастну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т, уж будьте покойны, я остану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Негина, одетая в пальто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ЕС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Бакин, Мелузов и Негина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кладет Мелузову руку на плечо).</w:t>
      </w:r>
      <w:r>
        <w:rPr/>
        <w:t xml:space="preserve"> Да, он остан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у, теперь сомнения ваши кончились, значит, вам остается только одно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Удал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И чем скорее, тем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Лучше, лучше! Я сам знаю, что мне луч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т, не знаете, вы мне не дали договорить. Скорее уйти вам потому лучше, что можете уйти в дверь, а если долго будете собираться, тогда отправитесь в пространство посредством ок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обнимая Мелузова).</w:t>
      </w:r>
      <w:r>
        <w:rPr/>
        <w:t xml:space="preserve"> Ах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Ну, молодой человек, запомните вы это!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милый Петя, голубчик мой, поедем сейчас кататься на всю ночь: лошади зд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уда, Са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уда хочешь, куда только тебе угодно, все, все в твоей воле вплоть до утра. Мама, прощай, запирай дверь! Мы е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и Негина уходя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Heading2"/>
        <w:bidi w:val="0"/>
        <w:spacing w:before="0" w:after="0"/>
        <w:ind w:left="0" w:right="0" w:hanging="0"/>
        <w:rPr/>
      </w:pPr>
      <w:r>
        <w:rPr>
          <w:i w:val="false"/>
        </w:rPr>
        <w:t>ДЕЙСТВИЕ ЧЕТВЕРТ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ЛИЦА: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дуктор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Человек</w:t>
      </w:r>
      <w:r>
        <w:rPr/>
        <w:t xml:space="preserve"> , </w:t>
      </w:r>
      <w:r>
        <w:rPr>
          <w:i/>
        </w:rPr>
        <w:t>служащий в вокзале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Разного рода пассажиры и вокзальная прислуга</w:t>
      </w:r>
      <w:r>
        <w:rPr/>
        <w:t xml:space="preserve">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окзал железной дороги, зала для пассажиров первого класса; направо (от актеров) дверь в виде арки, ведущая в другую залу; прямо стеклянная дверь, за ней видна платформа и вагоны; на середине, поперек комнаты, длинный стол, на нем приборы, бутылки, канделябры и ваза с цвет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ЕРВ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 сидит у стола. Потом человек. С платформы слышны голоса: «Станция. Город Бряхимов, поезд стоит двадцать минут, буфет»; «Бряхимов! Поезд стоит двадцать минут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мой Вася? Человек! </w:t>
      </w:r>
      <w:r>
        <w:rPr>
          <w:i/>
        </w:rPr>
        <w:t>(Стучит по стол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в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Человек</w:t>
      </w:r>
      <w:r>
        <w:rPr/>
        <w:t xml:space="preserve"> . Что прикаж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мой Ва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Человек</w:t>
      </w:r>
      <w:r>
        <w:rPr/>
        <w:t xml:space="preserve"> . Да помилуйте, который раз уж вы спрашиваете! Почем же мы зн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у, так поди вон, братец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Человек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де мой Ва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ТОР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 и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у, вот Вася, ну, что теб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Где ты, братец, пропада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Вот еще! Стало быть, дело есть. Ты говори, что тебе нуж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Чего мы, братец, с тобой сегодня не пи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Чего? Да уж, кажется, все, окромя купоросу. А вот что! Довольно бы, перегод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Да ты любишь меня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Ну, вот еще разговаривать-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За что ты меня люби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За то, что у нас в доме безобразие, а ты талант. Ну, и кончен разговор. Только послушай! что все вино да вино! Дадим ему отдохнуть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у, пусть его отдох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Я приказчика отправляю в Харьков, так нужно растолковать ему все как следует. Пойдем в третий класс, разгуляйся малос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у, пойдем. </w:t>
      </w:r>
      <w:r>
        <w:rPr>
          <w:i/>
        </w:rPr>
        <w:t>(Вста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дут к двери, навстречу им из другой залы выходят Нароков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ТРЕТЬ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Трагик, Вася, Нароков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останавливая Васю).</w:t>
      </w:r>
      <w:r>
        <w:rPr/>
        <w:t xml:space="preserve"> Постойте, постойте! Вот вам мои часы. </w:t>
      </w:r>
      <w:r>
        <w:rPr>
          <w:i/>
        </w:rPr>
        <w:t>(Снимает с себя карманные часы и отдает Васе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на что мне твои часы, Мартын Прокофьи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йте мне десять рублей, дайте,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часов-то мне твоих не надо, чудак челов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Сделайте милость, сделайте милость! мне край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А коли крайность, я тебе и так пове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е надо, не надо. Возьмите часы: я их выкуплю, они дорогие; я их скоро выкуп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на что тебе деньги? Скажи, открой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х, за что вы меня мучаете? Скажите мне, дадите вы или н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Любопытно, братец, что у тебя за дела, что за коммерц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Извините, что побеспокоил. Не надо м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 изволь, изволь. </w:t>
      </w:r>
      <w:r>
        <w:rPr>
          <w:i/>
        </w:rPr>
        <w:t>(Прячет часы в карман и достает из бумажника деньги.)</w:t>
      </w:r>
      <w:r>
        <w:rPr/>
        <w:t xml:space="preserve"> На вот, получай! Процентов не возьму, не бой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берет деньги и жмет руку Васе).</w:t>
      </w:r>
      <w:r>
        <w:rPr/>
        <w:t xml:space="preserve"> Благодарю вас, благодарю, вы меня выруч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ася и трагик уходят в другую зал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Их нет и здесь; вы ошиблись, должно бы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ет, знаю, знаю, да и сердце мне говорит, что она уезжает. Вы видите, что я еще не могу прийти в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, невероятно. Зачем же ей скрывать от меня, зачем меня обманывать! Сегодня утром я получил от нее записку вот какого содержания. </w:t>
      </w:r>
      <w:r>
        <w:rPr>
          <w:i/>
        </w:rPr>
        <w:t>(Вынимает записку и читает.)</w:t>
      </w:r>
      <w:r>
        <w:rPr/>
        <w:t xml:space="preserve"> «Петя, нынче ты не приходи к нам, сиди дома, жди меня, я сама зайду к тебе вечером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, непонятно; но они уезжают, это верно. Я заходил к ним, меня не пустили. Вышла Домна Пантелевна и закричала на меня: «Не до тебя нам, не до тебя, мы сейчас едем на железную дорогу». Я видел чемоданы, саквояжи, узлы… Я побежал к 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Пойдемте посмотрим в той зале, подождем их у вх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Я потерял память. Что же теперь, утро или вечер? Я ничего не знаю. Когда отходит поез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В семь часов вечера, еще минут двадцать остало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О, так они еще приедут. Пойд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 в другую залу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стеклянной двери выходят Негина, на ней дорожная сумка, Домна Пантелевна, Смельская, Дулебов, Бакин и Матрена с подушками и узлам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ЧЕТВЕР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 и Смельская проходят вперед. Дулебов и Бакин садятся к столу. Матрена кладет узлы и подушки на диван подле двери. Домна Пантелевна перебирает узлы в что-то прячет в них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Как ты скоро собралась, Саша, и никому ничего не сказа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Когда же мне было! Я сегодня получила телеграмму и сейчас же стала собир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Если б мы с князем не заехали на вокзал, так бы ты и уехала, не прост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не некогда было: я ни с кем не простилась, я собралась вдруг и хотела написать вам из Мос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Так ты в Москву едеш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На каких условиях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Предлагают очень хорошие, но я еще не решилась, я тебе оттуда напиш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</w:t>
      </w:r>
      <w:r>
        <w:rPr>
          <w:i/>
        </w:rPr>
        <w:t>(Бакину).</w:t>
      </w:r>
      <w:r>
        <w:rPr/>
        <w:t xml:space="preserve"> Мне представилось, что нынче должен отправиться Великатов, вот я и приехал захватить его; выпью, мол, с него бутылку шампанского в наказание за то, что он уезжает украд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И я за тем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Однако поезд уж пришел, а его нет еще, должно быть, остался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едь эти господа миллионщики любят являться прямо к третьему зв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</w:t>
      </w:r>
      <w:r>
        <w:rPr>
          <w:i/>
        </w:rPr>
        <w:t>(Негиной).</w:t>
      </w:r>
      <w:r>
        <w:rPr/>
        <w:t xml:space="preserve"> А как же Петр Егорыч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Ах, не говори об нем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Ты ему сказ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он не знает. Я боюсь, что он сюда приедет, уж ехать бы с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от и Иван Семены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Из другой залы входят Великатов и обер-кондуктор и останавливаются у две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П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Смельская, Дулебов, Бакин, Домна Пантелевна, Матрена, Великатов, обер-кондуктор, потом человек и кондукт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</w:t>
      </w:r>
      <w:r>
        <w:rPr>
          <w:i/>
        </w:rPr>
        <w:t>(Великатову).</w:t>
      </w:r>
      <w:r>
        <w:rPr/>
        <w:t xml:space="preserve"> Начальник станции приказал прицепить особый вагон с семейным отделени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а, это я его просил. </w:t>
      </w:r>
      <w:r>
        <w:rPr>
          <w:i/>
        </w:rPr>
        <w:t>(Кланяется Дулебову и Бакин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ед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ет, я провожаю Александру Николавну и Домну Пантелевну. </w:t>
      </w:r>
      <w:r>
        <w:rPr>
          <w:i/>
        </w:rPr>
        <w:t>(Обер-кондуктору.)</w:t>
      </w:r>
      <w:r>
        <w:rPr/>
        <w:t xml:space="preserve"> Когда будет готово, так распорядитесь, чтобы перенесли эти вещи! Уж похлопочите, чтобы все было хорошо и удоб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. Будьте покой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Иван Семеныч, взяли билеты-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Взял, Домна Пантелевна, и всю кладь вашу сд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ак дайте мне билеты-то, а то без билетов не пуст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Я вам после отдам, когда будете в вагон сад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Как бы не опоздать, Иван Семеныч; пожалуй, без нас уедут, у меня сердце не на мес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. Не беспокойтесь; я за вами приду и сам посажу вас, а уж без меня поезд не тронется. А за вещами я сейчас приш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уж пришлите, только кого понадежнее, чтобы все в сохраннос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Так вы распорядит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</w:t>
      </w:r>
      <w:r>
        <w:rPr>
          <w:i/>
        </w:rPr>
        <w:t>(прикладывая руку к шапке).</w:t>
      </w:r>
      <w:r>
        <w:rPr/>
        <w:t xml:space="preserve"> Сейчас прикажу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Надо, господа, на проводах бутылочку выпить, я уж приказал подать. Александра Николавна, Нина Васильевна, прошу покор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, уж перед отъездом всем нужно присесть. Матрена, и ты сад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се усаживаются у стола со стороны, противоположной арке. Человек входит с бутылкой шампанского, ставит на стол и уходит. Великатов наливает вино в бокалы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</w:t>
      </w:r>
      <w:r>
        <w:rPr>
          <w:i/>
        </w:rPr>
        <w:t>(поднимая бокал).</w:t>
      </w:r>
      <w:r>
        <w:rPr/>
        <w:t xml:space="preserve"> Счастливого пути, Александра Николавна! Домна Пантелев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и Бакин привстают и кланяю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Счастливо оставаться, 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</w:t>
      </w:r>
      <w:r>
        <w:rPr>
          <w:i/>
        </w:rPr>
        <w:t>(целуя Негину).</w:t>
      </w:r>
      <w:r>
        <w:rPr/>
        <w:t xml:space="preserve"> Желаю тебе счастья, Саша! Пиши, пожалуйс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кондукт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дуктор</w:t>
      </w:r>
      <w:r>
        <w:rPr/>
        <w:t xml:space="preserve"> . Какие вещи прикажете бр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Вон, батюшка! Матрена, покажи ему, да поди за ним, пригляди хорошень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Кондуктор забирает вещ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дук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дуктор</w:t>
      </w:r>
      <w:r>
        <w:rPr/>
        <w:t xml:space="preserve"> . Что угод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Ты подушки-то поосторожнее, там по полу не валяйте 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м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Что «маменька»! Прикажешь-то, так лучше. </w:t>
      </w:r>
      <w:r>
        <w:rPr>
          <w:i/>
        </w:rPr>
        <w:t>(Кондуктору.)</w:t>
      </w:r>
      <w:r>
        <w:rPr/>
        <w:t xml:space="preserve"> Не трожь этот мешочек-то, крайний-то! Говорю, не трожь, там баранки, еще рассыплешь, пожалу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Дулебов и Бакин смею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Мамень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Да что! Понадейся на ни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Берите всё, берите всё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а платформе звонок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</w:t>
      </w:r>
      <w:r>
        <w:rPr>
          <w:i/>
        </w:rPr>
        <w:t>(быстро встает со стула).</w:t>
      </w:r>
      <w:r>
        <w:rPr/>
        <w:t xml:space="preserve"> Ай! Поеха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Успокойтесь, Домна Пантелевна, без вас не уед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Кондуктор</w:t>
      </w:r>
      <w:r>
        <w:rPr/>
        <w:t xml:space="preserve"> . Это звонок третьему классу, еще времени много осталось. </w:t>
      </w:r>
      <w:r>
        <w:rPr>
          <w:i/>
        </w:rPr>
        <w:t>(Уходит. Матрена за ни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Напугали до смерти. Они этими звонками проклятыми всю душу вымот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из другой залы Нароков, за ним человек с бутылкой и Мелуз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ШЕС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Негина, Смельская, Домна Пантелевна, Великатов, Бакин, Дулебов. Нароков садится на конце стола, к арке. Человек ставит перед ним бутылку, Мелузов останавливается у две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подходит к Мелузову).</w:t>
      </w:r>
      <w:r>
        <w:rPr/>
        <w:t xml:space="preserve"> Ни слова, ради бога, ни слова! Если только любишь меня, молчи; я тебе после все скажу. </w:t>
      </w:r>
      <w:r>
        <w:rPr>
          <w:i/>
        </w:rPr>
        <w:t>(Отходит и садится на свое место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человеку).</w:t>
      </w:r>
      <w:r>
        <w:rPr/>
        <w:t xml:space="preserve"> Ты сомневался, ты сомневался, глядя на меня, заплачэ ли я тебе? Хорошо! ты хороший слуга! Вот тебе за добродетель награда! </w:t>
      </w:r>
      <w:r>
        <w:rPr>
          <w:i/>
        </w:rPr>
        <w:t>(Дает десять рублей.)</w:t>
      </w:r>
      <w:r>
        <w:rPr/>
        <w:t xml:space="preserve"> Получи за вино, а сдачу себе возь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Человек</w:t>
      </w:r>
      <w:r>
        <w:rPr/>
        <w:t xml:space="preserve"> . Покорнейше благодарю-с!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садится рядом с Нароковым, который, налив бокалы себе и Мелузову, встае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Спич, спич, господа! Послуша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Александра Николавна! первый бокал за ваш талант! Я горжусь тем, что первый заметил его. Да и кому ж здесь, кроме меня, заметить и оценить дарование! Разве здесь понимают искусство? Разве здесь искусство нужно? Разве здесь… о, проклят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Запутался, Мартын Прокофьи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с сердцем).</w:t>
      </w:r>
      <w:r>
        <w:rPr/>
        <w:t xml:space="preserve"> Нет, я не запутался. В робких шагах дебютантки, в первом, еще наивном лепете, я угадал будущую знаменитость. У вас есть талант, берегите его, растите его! Талант есть лучшее богатство, лучшее счастие человека! За ваш талант! </w:t>
      </w:r>
      <w:r>
        <w:rPr>
          <w:i/>
        </w:rPr>
        <w:t>(Пье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Благодарю вас, Мартын Прокофь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Б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А он говорит довольно склад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</w:t>
      </w:r>
      <w:r>
        <w:rPr>
          <w:i/>
        </w:rPr>
        <w:t>(Мелузову).</w:t>
      </w:r>
      <w:r>
        <w:rPr/>
        <w:t xml:space="preserve"> Налейте мне и себ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наливает. Нароков поднимает бокал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торой бокал за вашу красо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встает).</w:t>
      </w:r>
      <w:r>
        <w:rPr/>
        <w:t xml:space="preserve"> Ах, что вы! Зач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Вы не признаете за собой красоты? Нет, вы красавица. Для меня, где талант, там и красота! Я всю жизнь поклонялся красоте и буду ей поклоняться до могилы… За вашу красоту! </w:t>
      </w:r>
      <w:r>
        <w:rPr>
          <w:i/>
        </w:rPr>
        <w:t>(Пьет и ставит бокал.)</w:t>
      </w:r>
      <w:r>
        <w:rPr/>
        <w:t xml:space="preserve"> Теперь позвольте мне на прощанье поцеловать вашу руку! </w:t>
      </w:r>
      <w:r>
        <w:rPr>
          <w:i/>
        </w:rPr>
        <w:t>(Становится на колени перед Негиной и целует ее руку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сквозь слезы).</w:t>
      </w:r>
      <w:r>
        <w:rPr/>
        <w:t xml:space="preserve"> Встаньте, Мартын Прокофьич, встан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Довольно, Мартын Прокофьич! Вы расстроиваете Александру Николав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Да; довольно! </w:t>
      </w:r>
      <w:r>
        <w:rPr>
          <w:i/>
        </w:rPr>
        <w:t>(Встает делает несколько шагов к стеклянной двери и останавливается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 дверях из другой залы появляются обер-кондуктор, прислуга и несколько пассажиров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горе и слез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 тяжкие с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А счастия роз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бе сужден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е розы прекрасны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То рая цве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, верь, не напрасны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Поэта мечты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о в радостях света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В счастливые дни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традальца поэта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И ты вспомяни!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(Отходит к самой двери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Судьбою всевластной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Нещадно гоним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Он счастлив, несчастный,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  <w:t>Лишь счастьем твоим.</w:t>
      </w:r>
    </w:p>
    <w:p>
      <w:pPr>
        <w:pStyle w:val="Stanza"/>
        <w:bidi w:val="0"/>
        <w:spacing w:before="0" w:after="0"/>
        <w:ind w:left="2000" w:right="60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(Идет к дверя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 и Негина</w:t>
      </w:r>
      <w:r>
        <w:rPr/>
        <w:t xml:space="preserve"> . Мартын Прокофьич, Мартын Прокофьич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ароков</w:t>
      </w:r>
      <w:r>
        <w:rPr/>
        <w:t xml:space="preserve"> . Нет, довольно, довольно, больше не могу. </w:t>
      </w:r>
      <w:r>
        <w:rPr>
          <w:i/>
        </w:rPr>
        <w:t>(Уходит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знаком подзывает обер-кондуктора).</w:t>
      </w:r>
      <w:r>
        <w:rPr/>
        <w:t xml:space="preserve"> Скажите, что пора ехать! Прошу в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</w:t>
      </w:r>
      <w:r>
        <w:rPr>
          <w:i/>
        </w:rPr>
        <w:t>(взглянув на часы).</w:t>
      </w:r>
      <w:r>
        <w:rPr/>
        <w:t xml:space="preserve"> Еще немножко рано, а впрочем, как вам угодно. Господа, не угодно ли в вагоны сади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омна Пантелевна</w:t>
      </w:r>
      <w:r>
        <w:rPr/>
        <w:t xml:space="preserve"> . Ах, пустите меня вперед, господа! пустите, а то не посп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. Пожалуйте направо, в последний ваг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Уходят Домна Пантелевна, за ней обер-кондуктор, Негина, Смельская и Великатов, за ними Дулебов и Бакин. Негина скоро возвращ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СЕД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, Негина, потом Великатов и обер-кондукт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Петя, прощай! судьба моя реш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Как? Что? Что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не твоя, мой милый! Нельзя, Пе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ья же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что тебе знать! Все равно тебе. Так надо, Петя. Я долго думала, мы обе с маменькой думали… Ты хороший человек, очень хороший! Все, что ты говорил, правда, все это правда; а нельзя… Уж сколько я плакала, сколько себя бранила… Ты этого не понимаешь. Вот видишь ты; уж всегда так, уж так заведено, уж ведь… ну… все так; что ж, вдруг я одна… это даже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Смешно? Неужели сме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, конечно. Все правда, все правда, что ты говорил, так и надо жить всем, так и надо… А если талант… если у меня впереди слава? Что ж мне, отказаться, а? А потом жалеть, убиваться всю жизнь… Если я родилась актрисой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то ты, что ты, Саша! разве талант и разврат нераздельн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Да нет, не разврат! Ах, какой ты! </w:t>
      </w:r>
      <w:r>
        <w:rPr>
          <w:i/>
        </w:rPr>
        <w:t>(Плачет.)</w:t>
      </w:r>
      <w:r>
        <w:rPr/>
        <w:t xml:space="preserve"> Ты ничего не понимаешь… и не хочешь меня понять. Ведь я актриса; а ведь, по-твоему, нужно быть мне героиней какой-то. Да разве всякая женщина может быть героиней? Я актриса… Если б я и вышла за тебя замуж, я бы скоро бросила тебя и ушла на сцену, хотя за маленькое жалованье, да только бы на сцене быть. Разве я могу без театра ж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Это для меня новость, С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овость! Потому и новость, что ты до сих пор души моей не знал. Ты думал, что я могу быть героиней; а я не могу… да и не хочу. Что ж мне быть укором для других? Вы, мол, вот какие, а я вот какая… честная!… Да другая, может быть, и не виновата совсем; мало ль какие обстоятельства, ты сам посуди: или родные… или там обманом каким… А я буду укорять? Да сохрани меня госпо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Саша, Саша, да разве честная жизнь укор для других? Честная жизнь – хороший пример для подража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у, вот видишь ты; значит, я глупа, значит, ничего не понимаю… А мы с маменькой так рассудили… мы поплакали, да и рассудили… А ты хочешь, чтоб я была героиней. Нет, уж мне куда же бороться… Какие мои силы! А все, что ты говорил, правда. Я никогда тебя не за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 забудешь? И за то спаси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Это были лучшие дни в моей жизни, уж у меня больше таких не будет. Прощай,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Прощай, С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Я как сбиралась, все плакала о тебе. На вот! </w:t>
      </w:r>
      <w:r>
        <w:rPr>
          <w:i/>
        </w:rPr>
        <w:t>(Достает из дорожной сумки волосы, завернутые в бумажку.)</w:t>
      </w:r>
      <w:r>
        <w:rPr/>
        <w:t xml:space="preserve"> Я у себя отрезала полкосы для тебя. Возьми на памя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</w:t>
      </w:r>
      <w:r>
        <w:rPr>
          <w:i/>
        </w:rPr>
        <w:t>(кладет в карман).</w:t>
      </w:r>
      <w:r>
        <w:rPr/>
        <w:t xml:space="preserve"> Благодарю, Саш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Если хочешь, я еще отрежу, хоть сейчас. </w:t>
      </w:r>
      <w:r>
        <w:rPr>
          <w:i/>
        </w:rPr>
        <w:t>(Достает из сумки ножницы.)</w:t>
      </w:r>
      <w:r>
        <w:rPr/>
        <w:t xml:space="preserve"> На, отрежь с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 надо, 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ликатов отворяет дверь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еликатов</w:t>
      </w:r>
      <w:r>
        <w:rPr/>
        <w:t xml:space="preserve"> . Александра Николавна, пожалуйте! Сейчас последний 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Сейчас, сейчас! Уй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еликатов уходит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у, прощай! только ты не сердись на меня! Не брани меня! Ну, прости меня! А то мне тяжело будет, у меня никакой радости не будет. Прости меня! Я на коленях буду умолять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 надо, не надо. Живи, как хочешь, как умеешь! Я одного только желаю, чтоб ты была счастлива. Только сумей быть счастлива, Саша! Ты обо мне и об моих словах забудь; а хоть как-нибудь, уж по-своему, сумей найти себе счастье. Вот и все, и вопрос жизни решен для т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Так ты не сердишься? Ну, вот и хорошо… ах, хорошо! Только послушай, Петя. Если ты будешь нуждаться, напиш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Что ты, С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. Нет, пожалуйста, не откажись. Я, как сестра… я, как сестра, Петя. Ну, доставь ты мне эту радость!… Как сестра… Чем же я тебе за все добро твое?…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ит обер-кондуктор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Обер-кондуктор</w:t>
      </w:r>
      <w:r>
        <w:rPr/>
        <w:t xml:space="preserve"> . Я за вами пришел. Пожалуйте садиться; сейчас поезд отход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Негина</w:t>
      </w:r>
      <w:r>
        <w:rPr/>
        <w:t xml:space="preserve"> </w:t>
      </w:r>
      <w:r>
        <w:rPr>
          <w:i/>
        </w:rPr>
        <w:t>(бросается на шею Мелузову).</w:t>
      </w:r>
      <w:r>
        <w:rPr/>
        <w:t xml:space="preserve"> Прощай, Петя! Прощай, милый, голубчик! </w:t>
      </w:r>
      <w:r>
        <w:rPr>
          <w:i/>
        </w:rPr>
        <w:t>(Вырывается из объятий и бежит к двери.)</w:t>
      </w:r>
      <w:r>
        <w:rPr/>
        <w:t xml:space="preserve"> Напиши, Петя, напиши! </w:t>
      </w:r>
      <w:r>
        <w:rPr>
          <w:i/>
        </w:rPr>
        <w:t>(Уходит; за ней обер-кондуктор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смотрит в растворенную дверь. Звонок. Слышен свисток кондуктора, потом свист машины, поезд трогается. Из другой залы выходят трагик и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ВОСЬМ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, трагик и Ва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Что ты сказал? Она уех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Да, брат, уехала наша Александра Николавна. Прощай! Только и виде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Ну что ж; мы с тобой будем плакать в одну урну и заочно пожелаем ей счастливого пу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Входят Смельская, Дулебов и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ЯВЛЕНИЕ ДЕВЯТОЕ</w:t>
      </w:r>
    </w:p>
    <w:p>
      <w:pPr>
        <w:pStyle w:val="Heading6"/>
        <w:bidi w:val="0"/>
        <w:spacing w:before="0" w:after="0"/>
        <w:ind w:left="0" w:right="0" w:hanging="0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, трагик, Вася, Смельская, Дулебов и Бакин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</w:t>
      </w:r>
      <w:r>
        <w:rPr>
          <w:i/>
        </w:rPr>
        <w:t>(хохочет).</w:t>
      </w:r>
      <w:r>
        <w:rPr/>
        <w:t xml:space="preserve"> Это бесподобно! Я ему кричу: «Выходите, а то вас увезут!» А он говорит: «Пусть увезут, я нисколько не обижусь. До свиданья, господа!» Бесподобно! Значит, он их повез в свою усадьб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Это очень заметно было; я сейчас догадалась. Разве Негина может ехать в семейном вагоне? Из каких доходов? Ей с маменькой место в третьем классе, прижавшись в уго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Так зачем же он врет, что провожа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Чтоб избежать разговоров; скажи он, что едет вместе с ними, сейчас бы пошли насмешки, остроты; да вы первые бы начали. А он стыдится, что ли, или просто не любит таких разговоров, я уж не знаю. Он сделал очень ум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Дулебов</w:t>
      </w:r>
      <w:r>
        <w:rPr/>
        <w:t xml:space="preserve"> . Я вам говорил, что он человек ум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А мы-то желаем счастливого пути госпоже Негиной! Да чего уж счастливее. Ну, если б я знал это, я бы от души пожелал Великатову голову сломать. А ведь бывает же, князь, что иногда стрелочник пьян напьется… Вот теперь встречный поезд проходит; вдруг на разъезде трах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бросается к двери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то вы, куда вы? Спасать? Не поспеете. Да и не бойтесь! Такие люди, как Великатов, не погибают, они невредимо и огонь и воду проход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Мелузов останавливается.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беседуемте, молодой человек! Или вы, может быть, застрелиться торопитесь? Так я вам не помешаю, стреляйтесь, стреляйтесь! Ведь студенты при всяких неудачах стреляю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Нет, я не застрел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Пистолета не на что купить? Так я вам куплю на свой с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Покупайте для себ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Что же вы теперь, за какое дело приметесь? Опять уч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а. Что же больше делать? Это наше занятие, наша обязанно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И опять актрис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Хоть бы и актрис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И опять влюбитесь, опять мечтать будете, женихом себя счит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Смейтесь надо мной, я не сержусь, я этого заслуживаю. Я вас обезоружу, я сам вместе с вами буду смеяться над собой. Ведь смешно, действительно смешно. Бедняк, на трудовые деньги выучился трудиться: ну и трудись! А он вздумал любить! Нет, этой роскоши нам не полаг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х, какой милый! </w:t>
      </w:r>
      <w:r>
        <w:rPr>
          <w:i/>
        </w:rPr>
        <w:t>(Посылает рукой поцелуй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У нас, у горемык, у тружеников, есть свои радости, которых вы не знаете, которые вам недоступны. Дружеские беседы за стаканом чаю, за бутылкой пива о книжках, которых вы не читаете, о движении науки, которой вы не знаете, об успехах цивилизации, которыми вы не интересуетесь. Что ж нам еще! А я вторгся, так сказать, в чужое владение, в область беспечального пребывания, беззаботного времяпровождения, в сферу красивых, веселых женщин, в сферу шампанского, букетов, дорогих подарков. Ну, как же не смешно! Конечно, сме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Смельская</w:t>
      </w:r>
      <w:r>
        <w:rPr/>
        <w:t xml:space="preserve"> . Ах, какой он мил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Бакин</w:t>
      </w:r>
      <w:r>
        <w:rPr/>
        <w:t xml:space="preserve"> . Вы не обидчивы; а я думал, что вы меня на дуэль вызов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Дуэль? Зачем? У нас с вами и так дуэль, постоянный поединок, непрерывная борьба. Я просвещаю, а вы развраща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Благородно! </w:t>
      </w:r>
      <w:r>
        <w:rPr>
          <w:i/>
        </w:rPr>
        <w:t>(Васе.)</w:t>
      </w:r>
      <w:r>
        <w:rPr/>
        <w:t xml:space="preserve"> Спрашивай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Мелузов</w:t>
      </w:r>
      <w:r>
        <w:rPr/>
        <w:t xml:space="preserve"> . Вот и давайте бороться: вы свое дело делайте, а я буду свое. И посмотрим, кто скорее устанет. Вы скорее бросите свое занятие; в легкомыслии немного привлекательного; придете в солидный возраст, совесть зазрит. Бывают, конечно, и такие счастливые натуры, что до глубокой старости сохраняют способность с удивительною легкостью перелетать с цветка на цветок; но это исключения. Я же свое дело буду делать до конца. А если я перестану учить, перестану верить в возможность улучшать людей или малодушно погружусь в бездействие и махну рукой на все, тогда покупайте мне пистолет, спасибо скажу. </w:t>
      </w:r>
      <w:r>
        <w:rPr>
          <w:i/>
        </w:rPr>
        <w:t>(Надвигает шляпу и закутывается, пледом.)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Вася</w:t>
      </w:r>
      <w:r>
        <w:rPr/>
        <w:t xml:space="preserve"> . Шампанск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b/>
        </w:rPr>
        <w:t>Трагик</w:t>
      </w:r>
      <w:r>
        <w:rPr/>
        <w:t xml:space="preserve"> . Полдюжи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>
          <w:i/>
        </w:rPr>
        <w:t>1881</w:t>
      </w:r>
      <w:r>
        <w:rPr/>
        <w:t xml:space="preserve"> 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ostrovskiy_aleksandr.html" TargetMode="External"/><Relationship Id="rId4" Type="http://schemas.openxmlformats.org/officeDocument/2006/relationships/hyperlink" Target="http://thelib.ru/books/ostrovskiy_aleksandr/talanty_i_poklonniki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ostrovskiy_aleksandr/talanty_i_poklonniki-comment.html" TargetMode="External"/><Relationship Id="rId7" Type="http://schemas.openxmlformats.org/officeDocument/2006/relationships/hyperlink" Target="http://thelib.ru/authors/ostrovskiy_aleksandr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Àëåêñàíäð Íèêîëàåâè÷ Îñòðîâñêèé. </dc:creator>
  <dc:description/>
  <dc:language>en-US</dc:language>
  <cp:lastModifiedBy/>
  <cp:revision>0</cp:revision>
  <dc:subject/>
  <dc:title>Òàëàíòû è ïîêëîííèêè</dc:title>
</cp:coreProperties>
</file>