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Островский Георгий</w:t>
      </w:r>
    </w:p>
    <w:p>
      <w:pPr>
        <w:pStyle w:val="Heading1"/>
        <w:bidi w:val="0"/>
        <w:ind w:left="0" w:right="0" w:hanging="0"/>
        <w:rPr/>
      </w:pPr>
      <w:r>
        <w:rPr/>
        <w:t>Мир четырех горизонт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Остр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четырех горизон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та неторопливо выползала из машины, и на ней отпечатывались вытянутые, лежащие на боку восьмерки. Я уже знал, что этот математический символ бесконечности обозначал включение "Микрона" в нормальный режим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- спросил я у С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следил за восьмерками, деловито выскакивающими одна за другой, и ответил мне, не оборачива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астраивается на сигналы иных миров. И переводит сигналы на русский. Рисует об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 должен быть этот образ, Саша сам точно не знал: ведь мир, из которого он и его "Микрон" надеялись получить поздравления с пожеланием дальнейших успехов, не обязательно похож на наш. Он мог быть воронкообразным, спиральным, а виде поверхности Мебиу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 говорил Саша еще много и непонятно. Я слушал его с безнадежным любопытством, даже не стараясь разобраться во всем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Саша замолчал. Он предостерегающе погрозил кулаком и уставился на ленту. Среди одинаковых, как маленькие рыбки, восьмерок стоял одинокий морской конек - вопросительный зн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на мгновение поднял голову. Он был бледен и ве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, журнальный жук, - торопливо сказал он. - Не нужно делать поспешных выводов. Просто "Микрон" понемногу начинает сознавать себя как индивидуа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подмигнул мне и... Конечно, элементарное совпадение, но, честное слово, этот контейнер, набитый во всех направлениях триггерами, ферритовыми матрицами и всякими анализаторами, тоже подмигнул мне зеленоватым круглым гл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выскочил вопросительный знак. Потом появилось несколько многоточий и еще парочка знаков вопроса. Мы уже начали свыкаться с мыслью, что процесс самосознания у "Микрона" идет не такими темпами, какими ему хотелось бы, и что из-за этого его мучит комплекс неполноценности, как вдруг после многоточия на ленте отпечатался восклицательный знак! Он был похож на клинок, с размаху всаженный в землю. Казалось, он даже чуть подрагивал и зве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крон" выдал еще несколько многоточий, задумался, заполняя, как обычно, паузу восьмерками бесконечности, и отстукал целую серию восклицательных зн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- шепнул мне Саша, не отрывая взгляда от ленты, - сейчас, приятель, может что-нибудь получится... Может, что-нибудь получ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олзла буква. Обыкновенная, прозаическая, виденная миллионы раз буква "в". Вслед за ней показалась "с", затем "ы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Всы"?.. - обалдело прохрипел я. - "Всы"? Может, "усы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инужденно продолжая свою болтовню, "Микрон" сообщил еще одно слово. Теперь уже на ленте значилось: "Всы дета". А через несколько мгновений "Ваятатимитужи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хо... - изумленно пробормотал Саша, разглядывая эту лингвистическую сороконожку. - Ну и чудище! А это еще что?.. "Ст пиет ни заметск реено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сказал соображение, что, может, "Микрон", как Паганель, по ошибке изучил не тот язык. Но Саша молчал. Он следил за лен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ркова можной селоко, дых челн киркать уверь-ка. Мрачник обою крадовы беды труба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сказал Саша, - твой Димка, когда был маленьким, как называл троллейбу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мка? Троллейбус?.. Ты хочешь сказать, что "Микрон" учится гово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если рассматривать происходящее несколько упрощ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"Микрон", входя во вкус, шлепал букву за буквой: "Хоромых зернись скорник вышел на мостки. Вычек было видит первозник алые листв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друг этот мыслящий комод и в самом деле наткнется на сигналы из неведомого мира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ничего не успел ответить. В глубине "Микрона" что-то хрустнуло, из задней стенки вылетел сноп синих искр, запахло паленым, погасла какая-то одна из бесчисленных лампочек, а дьявольский аппарат, поперхнувшись словом "воздуха", все повторял последний слог "ха-ха-ха-ха-ха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бросился к месту происшествия. Необходимый для первой помощи инструментарий был у него под рукой, но пустить его в ход не пришлось: очевидно, "Микрон" сумел сам навести порядок в своем хозяйст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е! Сюда! - заорал я: на ленте снова стали появляться бук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что наши предки жили в другом мире. Где он - никто не знает. Мы, и наши родители, и родители наших родителей родились зде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грохотало, как танк по мосту. Оно застряло в горле, его чугунные удары колотились в вис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В нашем мире четыре горизонта. Чаще всего свет возникает на утреннем горизонте. Он возникает постепенно; тогда долго бывает светло. Потом он постепенно исчеза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Да! - твердил Саша и что-то говорил о расстоянии и направлении излучения, которое надо запеленговать по прибо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ногда становится трудно дышать. Мир становится тесен, хотя горизонты не сдвигаются. Тогда начинается буря. Все летит и кружится. Потом все стихает. И мир становится снова чисты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зительно) - воскликнул я. - Думал ли кто-нибудь о существовании такого ми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аша вдруг побурел, как от оплеухи, и погрозил "Микрону" кул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же хамство! - прорычал он, колдуя у пуль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гда кто-нибудь из нас заболевает - белое облако опускается за ним и уносит его в малый мир. Почти никто не возвращается оттуда... Малый мир похож на наш. Но он теснее, в нем труднее дышать. Там один горизонт, один со всех сторон. Какие-то неизвестные силы опекают нас, неизвестные, непознаваемые силы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! - со штормовыми интонациями в голосе заревел Саша и рывком выключил "Микрон". - Хватит, довольно! - Он схватил меня за рукав. Пойдем, я покажу тебе мир, из которого вело передачу это электронное чучело. Мир в натуральную величину. Качество гарантируется. Можно даже потрогать руками все четыре гориз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секунд мы были снова в холле. Войдя со света, я ничего не различал в синем мраке, Саша же уверенно шагнул и зажег торшер. Между торшером и стеной стоял столик с четырехгранным аквариумом. Одна из его сторон была обращена к стене, другая - к балконным дверям, третью сейчас заливал ярким светом торше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алый мир? - спросил я после долгого молч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рыбка захворает, ее изолируют в высокой круглой банке. Понятно? Ах да! - спохватился он. - Из аквариума ее вытаскивают сач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ы, ослепленные светом, тыкались резиновыми носами в сумеречный горизонт. Я дернул выключатель - и непознаваемая сила навела порядок в мире четырех горизо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ostrovskiy_georgiy.html" TargetMode="External"/><Relationship Id="rId4" Type="http://schemas.openxmlformats.org/officeDocument/2006/relationships/hyperlink" Target="http://thelib.ru/books/ostrovskiy_georgiy/mir_chetyreh_gorizont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ostrovskiy_georgiy/mir_chetyreh_gorizontov-comment.html" TargetMode="External"/><Relationship Id="rId7" Type="http://schemas.openxmlformats.org/officeDocument/2006/relationships/hyperlink" Target="http://thelib.ru/authors/ostrovskiy_georg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îðãèé Îñòðîâñêèé </dc:creator>
  <dc:description/>
  <dc:language>en-US</dc:language>
  <cp:lastModifiedBy/>
  <cp:revision>0</cp:revision>
  <dc:subject/>
  <dc:title>Ìèð ÷åòûðåõ ãîðèçîíòîâ</dc:title>
</cp:coreProperties>
</file>