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слав Отрошенко</w:t>
      </w:r>
    </w:p>
    <w:p>
      <w:pPr>
        <w:pStyle w:val="Heading1"/>
        <w:bidi w:val="0"/>
        <w:ind w:left="0" w:right="0" w:hanging="0"/>
        <w:rPr/>
      </w:pPr>
      <w:r>
        <w:rPr/>
        <w:t>Приложение к фотоальбом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ЛОЖЕНИЕ К ФОТОАЛЬБОМУ</w:t>
      </w:r>
    </w:p>
    <w:p>
      <w:pPr>
        <w:pStyle w:val="Heading2"/>
        <w:bidi w:val="0"/>
        <w:spacing w:before="0" w:after="0"/>
        <w:ind w:left="0" w:right="0" w:hanging="0"/>
        <w:rPr/>
      </w:pPr>
      <w:r>
        <w:rPr>
          <w:i w:val="false"/>
        </w:rPr>
        <w:t>роман</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дорогим и неизгладимым лицам, которые не дают мне покоя и здесь, в затерянном царстве Друк-Юла, на берегах быстроводной Чинчу.</w:t>
      </w:r>
    </w:p>
    <w:p>
      <w:pPr>
        <w:pStyle w:val="EpigraphAuthor"/>
        <w:bidi w:val="0"/>
        <w:spacing w:before="0" w:after="0"/>
        <w:ind w:left="3000" w:right="0" w:firstLine="400"/>
        <w:rPr/>
      </w:pPr>
      <w:r>
        <w:rPr>
          <w:i/>
        </w:rPr>
        <w:t>Повествователь. Королевство Бутан, Тхимпху, без даты</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Часть I</w:t>
      </w:r>
    </w:p>
    <w:p>
      <w:pPr>
        <w:pStyle w:val="Heading3"/>
        <w:bidi w:val="0"/>
        <w:spacing w:before="0" w:after="0"/>
        <w:ind w:left="0" w:right="0" w:hanging="0"/>
        <w:rPr/>
      </w:pPr>
      <w:r>
        <w:rPr/>
        <w:t>АФРИ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у дядюшки Семена сгорели его бакенбарды, он объявил в доме траур, велел завесить черным сатином все зеркала и сам надел черный, с атласным воротничком костюм, провонявший нафталином до такой степени, что все комары и мухи, какие были в доме, тут же повылетали вон.</w:t>
      </w:r>
    </w:p>
    <w:p>
      <w:pPr>
        <w:pStyle w:val="Normal"/>
        <w:bidi w:val="0"/>
        <w:spacing w:before="0" w:after="0"/>
        <w:ind w:left="0" w:right="0" w:firstLine="567"/>
        <w:rPr/>
      </w:pPr>
      <w:r>
        <w:rPr/>
        <w:t>К вечеру он разослал всем братьям телеграммы с одинаковым текстом:</w:t>
      </w:r>
    </w:p>
    <w:p>
      <w:pPr>
        <w:pStyle w:val="Normal"/>
        <w:bidi w:val="0"/>
        <w:spacing w:before="0" w:after="0"/>
        <w:ind w:left="0" w:right="0" w:firstLine="567"/>
        <w:jc w:val="left"/>
        <w:rPr/>
      </w:pPr>
      <w:r>
        <w:rPr/>
      </w:r>
    </w:p>
    <w:p>
      <w:pPr>
        <w:pStyle w:val="Cite"/>
        <w:bidi w:val="0"/>
        <w:spacing w:before="0" w:after="0"/>
        <w:ind w:left="1134" w:right="600" w:firstLine="567"/>
        <w:rPr/>
      </w:pPr>
      <w:r>
        <w:rPr/>
        <w:t>«НЕМЕДЛЕННО ВЫЕЗЖАЙ, СЫНОК. АДСКИЙ ОГОНЬ ПОЖРАЛ МОИ БАКЕНБАРДЫ. СЕМЕН МАЛАХОВИЧ».</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 был не самым старшим среди дядюшек, и бакенбарды у него были не самыми большими – у старшего дядюшки, Порфирия Малаховича, бакенбарды были до плеч и сам он был такой огромный, что в иные двери пролазил с трудом, – но дядюшка Семен почему-то взял себе манеру называть </w:t>
      </w:r>
      <w:r>
        <w:rPr>
          <w:i/>
        </w:rPr>
        <w:t>сынками</w:t>
      </w:r>
      <w:r>
        <w:rPr/>
        <w:t xml:space="preserve"> всех дядюшек: может быть, потому, что он жил и хозяйничал в доме, где они родились, а может быть, потому, что Аннушка, выродившая на свет всех дядюшек, любила его больше всех.</w:t>
      </w:r>
    </w:p>
    <w:p>
      <w:pPr>
        <w:pStyle w:val="Normal"/>
        <w:bidi w:val="0"/>
        <w:spacing w:before="0" w:after="0"/>
        <w:ind w:left="0" w:right="0" w:firstLine="567"/>
        <w:rPr/>
      </w:pPr>
      <w:r>
        <w:rPr/>
        <w:t>Дядюшка Семен утверждал, что она родила его втайне от Малаха и что отцом его был вовсе не этот безмозглый и одряхлевший идол, не способный произвести на свет ничего, кроме такого чудовища, как дядюшка Порфирий, или такого убожества, как дядюшка Иося, которого Аннушка, то ли по забывчивости, то ли из сочувствия к его болезненной худосочности, упорно называла «младшеньким», вкладывая в это невинное словечко крупицу снисходительной нежности. Дядюшку Семена это словечко раздражало до крайности. Стоило Аннушке произнести его, вспомнив о бедном дядюшке Иосе, как с дядюшкой Семеном делалось нечто вроде припадка. Он вдруг останавливался посреди комнаты и замирал в какой-нибудь страдальческой позе, точно ему на шею опустили бревно. Некоторое время он стоял, не двигаясь с места, и яростно вращал светло-голубыми, цвета январских сосулек, глазами, пока наконец возмущение, перехватившее ему горло, не обретало язык, отливаясь в немыслимые выражения.</w:t>
      </w:r>
    </w:p>
    <w:p>
      <w:pPr>
        <w:pStyle w:val="Normal"/>
        <w:bidi w:val="0"/>
        <w:spacing w:before="0" w:after="0"/>
        <w:ind w:left="0" w:right="0" w:firstLine="567"/>
        <w:rPr/>
      </w:pPr>
      <w:r>
        <w:rPr/>
        <w:t>– </w:t>
      </w:r>
      <w:r>
        <w:rPr/>
        <w:t>О чудовищная старуха! – восклицал дядюшка Семен, вскидывая голову и потрясая в воздухе растопыренными пальцами. – О сладкозвучная стерва! – продолжал он после короткой паузы, подыскивая более эффектную интонацию для грандиозной тирады, готовой уже вырваться из его груди без всяких заминок и препятствий, расставленных на ее пути недремлющим актерским инстинктом. – О, сколько же раз я должен тебе повторять, безумная женщина, кто, когда и в какой последовательности выскочил на горе Вселенной из твоего необузданного чрева!</w:t>
      </w:r>
    </w:p>
    <w:p>
      <w:pPr>
        <w:pStyle w:val="Normal"/>
        <w:bidi w:val="0"/>
        <w:spacing w:before="0" w:after="0"/>
        <w:ind w:left="0" w:right="0" w:firstLine="567"/>
        <w:rPr/>
      </w:pPr>
      <w:r>
        <w:rPr/>
        <w:t xml:space="preserve">О каком </w:t>
      </w:r>
      <w:r>
        <w:rPr>
          <w:i/>
        </w:rPr>
        <w:t>горе</w:t>
      </w:r>
      <w:r>
        <w:rPr/>
        <w:t xml:space="preserve"> толковал дядюшка Семен, понять было невозможно. В том, что именно его из всех дядюшек в мире с нетерпением ожидала Вселенная, когда он, точно узник в темнице, томился во чреве Аннушки, водворенный туда не по прихоти случая, как все остальные дядюшки, а по воле самого Провидения, и что Вселенная возликовала, когда наконец в положенный срок перед дядюшкой Семеном распахнулись тайные врата плоти, и что мириады звезд воссияли радостным светом в бесконечном просторе космоса, когда дядюшка Семен огласил первым криком жилище Малаха, – в этом уже никто не сомневался. Но какое дело было Вселенной до остальных дядюшек и чем они огорчили ее, дядюшка Семен не объяснял.</w:t>
      </w:r>
    </w:p>
    <w:p>
      <w:pPr>
        <w:pStyle w:val="Normal"/>
        <w:bidi w:val="0"/>
        <w:spacing w:before="0" w:after="0"/>
        <w:ind w:left="0" w:right="0" w:firstLine="567"/>
        <w:rPr/>
      </w:pPr>
      <w:r>
        <w:rPr/>
        <w:t>Рождение дядюшки Семена было отмечено многими чудесами и знамениями. В тот год, когда он появился на свет, в огромном доме Малаха вдруг обрушилась посреди ночи северная стена и за ней обнаружилась дотоле неизвестная комната. Это был просторный шестиугольный зал, сверкающий начищенным паркетом и свежевыбеленными стенами; на потолке красовалась совершенно новенькая, не тронутая пылью люстра из позолоченной бронзы и цветного стекла, похожая на перевернутую корону. Впоследствии именно под этой люстрой дядюшка Семен и произносил все свои монологи и гневные речи, обращаясь при этом к тринадцати пухленьким ангелочкам, которых вылепил на потолке этой комнаты сам Малах: кудрявые младенцы с короткими крылышками изображали радостный хоровод вокруг люстры; они дружно держались за руки и летели в веселом порыве, образуя неразрывный круг, который, как пояснял бесчисленным зятьям и невесткам мудрый дядюшка Серафим, лучше других понимавший тайный смысл изречений и поступков родителя, являлся «симвблом единства» всех тринадцати дядюшек.</w:t>
      </w:r>
    </w:p>
    <w:p>
      <w:pPr>
        <w:pStyle w:val="Normal"/>
        <w:bidi w:val="0"/>
        <w:spacing w:before="0" w:after="0"/>
        <w:ind w:left="0" w:right="0" w:firstLine="567"/>
        <w:rPr/>
      </w:pPr>
      <w:r>
        <w:rPr/>
        <w:t>Ангелочки были самыми преданными и самыми терпеливыми слушателями дядюшки Семена. Иногда он называл их вонючими чертями и кричал, что побьет молотком всю эту блядскую свору, если она не перестанет улыбаться идиотской улыбкой Малаха, которую он нарочно изобразил на их лицах, чтоб эти мерзавцы всегда могли потешаться над речами дядюшки Семена. Но бывали минуты, когда он проникался нежностью к ангелочкам. Указывая на них, он говорил, что скоро наступит великий день – День Всеобщего Пробуждения. И тогда, говорил дядюшка Семен, глядя на ангелочков глазами, полными ласковых сладостных слез, и тогда эти милые крошки, эти радостные малютки, эти чистейшие чада эфира оживут, встрепенутся и, расправив белоснежные крылья, сверкая ясными лицами, разлетятся по миру, чтоб возвестить обо всем, что они слышали от дядюшки Семена в этом мерзком углу, где никто и никогда не понимал его пламенных чувств, его благородных стремлений, его помыслов и речей о величии Братской Любви и ничтожестве дядюшек, которые только для того и явились на свет, чтоб жиреть на своих пасеках, как дядюшка Порфирий, или чахнуть на вонючей бензоколонке, как дядюшка Иося. Нет, кричал дядюшка Семен, потрясенный собственным красноречием, никогда не возвысятся до Любви эти ходячие свидетельства отвратительной старческой похоти полуживого безумца, дерзнувшего поместить свое подлое семя туда, где было уготовлено место для одного только дядюшки Семена…</w:t>
      </w:r>
    </w:p>
    <w:p>
      <w:pPr>
        <w:pStyle w:val="Normal"/>
        <w:bidi w:val="0"/>
        <w:spacing w:before="0" w:after="0"/>
        <w:ind w:left="0" w:right="0" w:firstLine="567"/>
        <w:rPr/>
      </w:pPr>
      <w:r>
        <w:rPr/>
        <w:t>Под люстрой же дядюшка Семен изрек и то ужасное пророчество, которое стоило ему перелома ключицы и тазовой кости. Он не погиб по счастливой случайности, ибо в тот злополучный день ему вздумалось возвратиться домой из театра в картонных доспехах какого-то древнего витязя. Он расхаживал в них по дому весь вечер, не снимая накладной бороды и приклеенных на лоб больших кучерявых бровей, которые грозно торчали из-под деревянного шлема, густо выкрашенного серебрянкой. Этот шлем и спас дядюшку Семена, когда люстра обрушилась ему на голову тотчас же после того, как он объявил бедной Аннушке, перепуганной до смерти его видом, чтоб она немедля оставила все дела и готовила доски для Малахова гроба.</w:t>
      </w:r>
    </w:p>
    <w:p>
      <w:pPr>
        <w:pStyle w:val="Normal"/>
        <w:bidi w:val="0"/>
        <w:spacing w:before="0" w:after="0"/>
        <w:ind w:left="0" w:right="0" w:firstLine="567"/>
        <w:rPr/>
      </w:pPr>
      <w:r>
        <w:rPr/>
        <w:t>– </w:t>
      </w:r>
      <w:r>
        <w:rPr/>
        <w:t>Ибо час кончины бесполезного истукана, – успел сказать еще дядюшка Семен, – час кончины его недалек!…</w:t>
      </w:r>
    </w:p>
    <w:p>
      <w:pPr>
        <w:pStyle w:val="Normal"/>
        <w:bidi w:val="0"/>
        <w:spacing w:before="0" w:after="0"/>
        <w:ind w:left="0" w:right="0" w:firstLine="567"/>
        <w:rPr/>
      </w:pPr>
      <w:r>
        <w:rPr/>
      </w:r>
    </w:p>
    <w:p>
      <w:pPr>
        <w:pStyle w:val="Normal"/>
        <w:bidi w:val="0"/>
        <w:spacing w:before="0" w:after="0"/>
        <w:ind w:left="0" w:right="0" w:firstLine="567"/>
        <w:rPr/>
      </w:pPr>
      <w:r>
        <w:rPr/>
        <w:t>Бессмертного к тому времени и вправду уже одолевала немощь. Он до такой степени высох и уменьшился в размерах, что нужно было еще потрудиться, чтобы отыскать его в маленьком темном чуланчике, где он беспрестанно спал, заваленный ветошью и всяческой рухлядью. В этом чуланчике Малах поселился сразу же после того, как сотворил последнего дядюшку. То был Измаил, на редкость живой и подвижный дядюшка. Он был кругленький, плотный, румяный и коротенький, как матрешка. Коротеньким у него было все – и шея, и руки, и ноги, и даже пальцы на пухлых ладошках, припорошенные седыми волосиками. Дядюшка Измаил, как и все в мире дядюшки, родился на свет с бакенбардами. Но этому факту в доме Малаха никто не придавал особого значения. И только дядюшка Порфирий, который все чаще и чаще стал поговаривать о своем одиночестве, о недугах и близкой старости, а за несколько дней до рождения Измаила обзавелся даже клюкой, – был возбужден чрезвычайно. Едва только дядюшку Измаила, барахтавшегося миллиарды веков в глухой непроглядной бездне, вынесло животворной волною в светлые комнаты Малахова дома, как дядюшка Порфирий, весь год поджидавший этого с нетерпением, подхватил его на руки и, внимательно осмотрев пришельца, завопил на весь дом:</w:t>
      </w:r>
    </w:p>
    <w:p>
      <w:pPr>
        <w:pStyle w:val="Normal"/>
        <w:bidi w:val="0"/>
        <w:spacing w:before="0" w:after="0"/>
        <w:ind w:left="0" w:right="0" w:firstLine="567"/>
        <w:rPr/>
      </w:pPr>
      <w:r>
        <w:rPr/>
        <w:t>– </w:t>
      </w:r>
      <w:r>
        <w:rPr/>
        <w:t>Да здравствует племя бакенбардорожденных!</w:t>
      </w:r>
    </w:p>
    <w:p>
      <w:pPr>
        <w:pStyle w:val="Normal"/>
        <w:bidi w:val="0"/>
        <w:spacing w:before="0" w:after="0"/>
        <w:ind w:left="0" w:right="0" w:firstLine="567"/>
        <w:rPr/>
      </w:pPr>
      <w:r>
        <w:rPr/>
        <w:t xml:space="preserve">Бакенбарды Порфирия, густо осыпанные серебряными искорками, уже кое-где сквозившие, но еще сохранившие форму столбов и живую упругость ветвистых колечек, выглядели в тот день особенно величаво. Говорили, что дядюшка Измаил, завидев бакенбарды старшего брата, из которых на радость младенцу – кувыркнувшись для пущей его забавы – вдруг вылетела пчела, ухватился за них, улыбнулся, и это до того растрогало старшего дядюшку, что он еще долго не мог успокоиться. Целый день он ходил вокруг Измаила – то пытался кормить его сотовым медом, то смотрел на него умиленно, а то вдруг склонялся над люлькой и, округляя мясистые щеки, сильно краснея от радостного усердия, дул что есть мочи в губную гармошку, издававшую сочные звуки и ярко блестевшую у него под усами. Месяцев пять спустя он, по рассказам дядюшек, примчавшись без шапки, на быстрой двуколке, хмельной ни свет ни заря, увез Измаила в свою станицу – якобы прокатиться – и больше не возвращал его Аннушке. Воспитывал его там по собственному разумению. Многие в доме потом утверждали, что именно дядюшка Порфирий, приучивший младенца сначала к меду, а затем, потихоньку, и к медовухе, виноват был в том, что у младшего дядюшки, несмотря на всю жизнерадостность и даже некоторую любознательность, так и не обнаружилось ни малейших признаков зрелого ума. До глубокой старости (впрочем, дядюшка Измаил никогда не выглядел старым) он жил на приусадебной пасеке дядюшки Порфирия и, ни о чем не ведая, всегда преисполненный бодрости, воевал целыми днями с пауками, мухами, бабочками и еще с какими-то невообразимыми насекомыми, умевшими будто бы </w:t>
      </w:r>
      <w:r>
        <w:rPr>
          <w:i/>
        </w:rPr>
        <w:t>замораживать мед.</w:t>
      </w:r>
      <w:r>
        <w:rPr/>
        <w:t xml:space="preserve"> </w:t>
      </w:r>
    </w:p>
    <w:p>
      <w:pPr>
        <w:pStyle w:val="Normal"/>
        <w:bidi w:val="0"/>
        <w:spacing w:before="0" w:after="0"/>
        <w:ind w:left="0" w:right="0" w:firstLine="567"/>
        <w:rPr/>
      </w:pPr>
      <w:r>
        <w:rPr/>
        <w:t>Утверждали также, что дядюшку Порфирия вполне устраивало слабоумие младшего брата, которого он-де, купив ему ружьишко и фетровую шляпу с пером, приспособил охранять свое обширное хозяйство. Но это уже были злые выдумки, ибо дядюшка Порфирий, хотя и ценил достаток, был не таким уж скрягой, чтоб препятствовать маленьким кражам миролюбивых соседей или степенных кумовьев, заходивших справиться о здоровье и уносивших тихонько кто петушка, кто тяпочку. Что же касается снох и своячениц, наезжавших гостить к нему целыми полчищами и воровавших с большим размахом, то их не могли устрашить ни ружьишко (вероятно, ими же и придуманное), ни безумие Измаила, ни, тем более, шляпа с пером. Не боялись они и самого дядюшку Порфирия. К концу его долгой жизни, проведенной в трудах и заботах и исполненной сельского благочестия, они старательно его обобрали, оставив лишь дюжину ульев да оттоманку с растрепанным валиком, сиротливо стоявшую в доме среди оголенных стен, которые долго еще тосковали, сверкая белыми пятнами, одна о могучем затылке буфета, другая – о красочном коврике.</w:t>
      </w:r>
    </w:p>
    <w:p>
      <w:pPr>
        <w:pStyle w:val="Normal"/>
        <w:bidi w:val="0"/>
        <w:spacing w:before="0" w:after="0"/>
        <w:ind w:left="0" w:right="0" w:firstLine="567"/>
        <w:rPr/>
      </w:pPr>
      <w:r>
        <w:rPr/>
        <w:t>Примечательно было то, что дядюшку Порфирия, привыкшего жить в окружении прочных вещей и видеть изменчивость жизни сквозь дымку надежного изобилия, утрата былого уюта и явное оскудение хозяйства нисколько не огорчили. Напротив, он встретил разорение с гусарской бравадой, с восторженным изумлением.</w:t>
      </w:r>
    </w:p>
    <w:p>
      <w:pPr>
        <w:pStyle w:val="Normal"/>
        <w:bidi w:val="0"/>
        <w:spacing w:before="0" w:after="0"/>
        <w:ind w:left="0" w:right="0" w:firstLine="567"/>
        <w:rPr/>
      </w:pPr>
      <w:r>
        <w:rPr/>
        <w:t>Попивая из кружечки медовуху, он выходил во двор в засаленном черном бешмете, в котором когда-то служил на Кавказе, и, весело озираясь вокруг, ударяя клюкою в землю, восклицал:</w:t>
      </w:r>
    </w:p>
    <w:p>
      <w:pPr>
        <w:pStyle w:val="Normal"/>
        <w:bidi w:val="0"/>
        <w:spacing w:before="0" w:after="0"/>
        <w:ind w:left="0" w:right="0" w:firstLine="567"/>
        <w:rPr/>
      </w:pPr>
      <w:r>
        <w:rPr/>
        <w:t>– </w:t>
      </w:r>
      <w:r>
        <w:rPr/>
        <w:t>Что, Измаил, растащили нас! А! Растащили!</w:t>
      </w:r>
    </w:p>
    <w:p>
      <w:pPr>
        <w:pStyle w:val="Normal"/>
        <w:bidi w:val="0"/>
        <w:spacing w:before="0" w:after="0"/>
        <w:ind w:left="0" w:right="0" w:firstLine="567"/>
        <w:rPr/>
      </w:pPr>
      <w:r>
        <w:rPr/>
        <w:t>И дядюшка Измаил, хотя и не понимал, о чем толкует Порфирий, радостно улыбался брату. Подмигивал ему в ответ. И тоже немножко гусарил: вдруг хлопал себя по ляжкам и, ухнув, пускался вприсядку – летел, подбоченясь, до самой калитки и дальше, на улицу, на простор.</w:t>
      </w:r>
    </w:p>
    <w:p>
      <w:pPr>
        <w:pStyle w:val="Normal"/>
        <w:bidi w:val="0"/>
        <w:spacing w:before="0" w:after="0"/>
        <w:ind w:left="0" w:right="0" w:firstLine="567"/>
        <w:rPr/>
      </w:pPr>
      <w:r>
        <w:rPr/>
        <w:t xml:space="preserve">Позднее, когда дядюшка Порфирий скончался – не так, как ему мечталось, не на пуховых подушках, а в пыли, на чердаке, куда он забрался чинить дымоход («Такой вот был хлопотун, – говорила Аннушка, – не мог сидеть без дела»), – появилось иное мнение относительно дядюшки Измаила и тех обстоятельств, которые, как уклончиво выражались в доме, послужили причиной его </w:t>
      </w:r>
      <w:r>
        <w:rPr>
          <w:i/>
        </w:rPr>
        <w:t>удрученности.</w:t>
      </w:r>
      <w:r>
        <w:rPr/>
        <w:t xml:space="preserve"> Его живая натура, рассуждали дядюшки, его необычайная впечатлительность и беспокойный характер требовали к себе особого внимания со стороны родителя, чье мудрое сердце, сохранись в нем хоть искра родительской нежности, могло бы стать драгоценным источником животворящего света для темной души Измаила. Нежности, говорили дядюшки, как раз и не хватило Малаху. Она иссякла в нем еще до рождения Измаила, который был, по их мнению, не таким уж законченным </w:t>
      </w:r>
      <w:r>
        <w:rPr>
          <w:i/>
        </w:rPr>
        <w:t>идиотом,</w:t>
      </w:r>
      <w:r>
        <w:rPr/>
        <w:t xml:space="preserve"> как иногда утверждали некоторые из дядюшек, точнее – всегда и один только дядюшка – дядюшка Семен, произносивший с большим удовольствием это скандальное слово. Дремлющий ум Измаила, погруженный в хаос ошибочных образов, мог бы вполне пробудиться, убеждали друг друга дядюшки, мог бы развиться со временем, и даже, быть может, блестяще, если б Малах не оставил младенца, если бы он не исчез бесследно, как потом оказалось – на долгие годы, поселившись в далеком чуланчике. Или – в сердцах говорили иные из дядюшек – если бы он соизволил хотя бы предстать перед бедным малюткой в час, когда тот появился на свет!…</w:t>
      </w:r>
    </w:p>
    <w:p>
      <w:pPr>
        <w:pStyle w:val="Normal"/>
        <w:bidi w:val="0"/>
        <w:spacing w:before="0" w:after="0"/>
        <w:ind w:left="0" w:right="0" w:firstLine="567"/>
        <w:rPr/>
      </w:pPr>
      <w:r>
        <w:rPr/>
        <w:t>Но тогда его не было даже поблизости, и где находился бессмертный, в доме никто не знал. В тот день, когда он в последний раз закинул свои древние снасти в пучину небытия, чтоб выудить оттуда дядюшку Измаила, он был, по свидетельству Аннушки, «печален, как старая обезьяна». Съежившись всем своим маленьким, светлокоричневым телом, от которого пахло холодным воском, бессмертный долго сидел в ее спальне на кожаном диване с высокой выпуклой спинкой и, положив на узкую грудь длинный и, точно булыжник, твердый, свисающий чуть ли не до пупка подбородок, смотрел на портреты дядюшек, развешанные по стене в три ряда. Пожелтевшие белки его маленьких неподвижных глаз тускло светили янтарными огоньками из глубоких глазниц, обрамленных кольцами рыжеватых волос; эти кольца беспрестанно дрожали, то сужались, то расширялись, – бессмертный, казалось, вот-вот заплачет. Но когда он оделся и вышел из спальни, на лице его вдруг появилась улыбка, сначала едва заметная, а потом все более явная. Он улыбался так (поглядывая в сторону), словно кто-то его щекотал за ухом, какой-нибудь озорник пушистым колоском весеннего злака. С этой улыбкою на лице он поплелся куда-то – очевидно, в южные комнаты, где любил бродить в одиночестве, – и там затерялся.</w:t>
      </w:r>
    </w:p>
    <w:p>
      <w:pPr>
        <w:pStyle w:val="Normal"/>
        <w:bidi w:val="0"/>
        <w:spacing w:before="0" w:after="0"/>
        <w:ind w:left="0" w:right="0" w:firstLine="567"/>
        <w:rPr/>
      </w:pPr>
      <w:r>
        <w:rPr/>
        <w:t>Аннушка тогда выразила слабую надежду, что бессмертный, быть может, заблудится окончательно в своем доме и уже никогда не отыщет дорогу к ней в спальню: рожать и вскармливать дядюшек ей надоело до боли в печенках. Она сказала это в присутствии дядюшки Семена, о чем потом сожалела, потому что Семушка, только что возвратившийся домой с репетиции и еще находившийся во власти грозной и пылкой риторики какого-то желчного полководца, ужасно разволновался.</w:t>
      </w:r>
    </w:p>
    <w:p>
      <w:pPr>
        <w:pStyle w:val="Normal"/>
        <w:bidi w:val="0"/>
        <w:spacing w:before="0" w:after="0"/>
        <w:ind w:left="0" w:right="0" w:firstLine="567"/>
        <w:rPr/>
      </w:pPr>
      <w:r>
        <w:rPr/>
        <w:t>– </w:t>
      </w:r>
      <w:r>
        <w:rPr/>
        <w:t>Да-да, – поспешил он заверить ее, – ныне вздохнет с облегчением несчастная женщина! Ибо кончилось время Малаха производить народы из чресел своих!</w:t>
      </w:r>
    </w:p>
    <w:p>
      <w:pPr>
        <w:pStyle w:val="Normal"/>
        <w:bidi w:val="0"/>
        <w:spacing w:before="0" w:after="0"/>
        <w:ind w:left="0" w:right="0" w:firstLine="567"/>
        <w:rPr/>
      </w:pPr>
      <w:r>
        <w:rPr/>
        <w:t>К этому он добавил еще какие-то темные, не понятные Аннушке заклинания. Долго и вдохновенно говорил о каком-то бессовестном боге, пожирающем своих младенцев; о безумном драконе, обреченном вечно заглатывать собственный хвост; об ужасном чудовище, терзающем окровавленной пастью беззащитное женское лоно. И закончил тираду страшной пляской под люстрой и дикими криками:</w:t>
      </w:r>
    </w:p>
    <w:p>
      <w:pPr>
        <w:pStyle w:val="Normal"/>
        <w:bidi w:val="0"/>
        <w:spacing w:before="0" w:after="0"/>
        <w:ind w:left="0" w:right="0" w:firstLine="567"/>
        <w:rPr/>
      </w:pPr>
      <w:r>
        <w:rPr/>
        <w:t>– </w:t>
      </w:r>
      <w:r>
        <w:rPr/>
        <w:t>Уроборос, уроборос! Сгинь! Сгинь!</w:t>
      </w:r>
    </w:p>
    <w:p>
      <w:pPr>
        <w:pStyle w:val="Normal"/>
        <w:bidi w:val="0"/>
        <w:spacing w:before="0" w:after="0"/>
        <w:ind w:left="0" w:right="0" w:firstLine="567"/>
        <w:rPr/>
      </w:pPr>
      <w:r>
        <w:rPr/>
        <w:t>Малаха не видели в доме лет сорок. Никто о нем даже не вспоминал. И только дядюшка Семен иногда брезгливо втягивал воздух своим, как он сам выражался, «по-актерски чувствительным носом» и заявлял, что в доме ужасно смердит.</w:t>
      </w:r>
    </w:p>
    <w:p>
      <w:pPr>
        <w:pStyle w:val="Normal"/>
        <w:bidi w:val="0"/>
        <w:spacing w:before="0" w:after="0"/>
        <w:ind w:left="0" w:right="0" w:firstLine="567"/>
        <w:rPr/>
      </w:pPr>
      <w:r>
        <w:rPr/>
        <w:t>– </w:t>
      </w:r>
      <w:r>
        <w:rPr/>
        <w:t>О боги, – говорил он, размахивая платком, – Малах забился в какой-нибудь угол и издох, как хорек!</w:t>
      </w:r>
    </w:p>
    <w:p>
      <w:pPr>
        <w:pStyle w:val="Normal"/>
        <w:bidi w:val="0"/>
        <w:spacing w:before="0" w:after="0"/>
        <w:ind w:left="0" w:right="0" w:firstLine="567"/>
        <w:rPr/>
      </w:pPr>
      <w:r>
        <w:rPr/>
        <w:t xml:space="preserve">Разумеется, Аннушке было невыносимо слушать подобные речи. Стараясь не употреблять безжалостных слов, которые впрямую обозначают некоторые явления и предметы, отвратительные для всякой живой души, она настойчиво уверяла Семушку, что в доме «никаких таких запахов» нет. Но дядюшка Семен не унимался. Он запугивал Аннушку санитарами. Мамы святые! Он угрожал ей, что вызовет их нынче же, если она не прикажет дядюшкам, чтоб они собрались все разом и отыскали вонючие останки своего родителя. Кто такие санитары, Аннушка точно не знала, но все же чувствовала душою, что их появление в доме – это «неслыханное позорище», допустить которого она не может. Как бы там ни было, говорила она, подразумевая под этим «как бы там ни было» прискорбное состояние человеческого тела, которому дядюшка Семен дал столь резкое и неблагозвучное определение, она не позволит выставлять на посмешище порядочный дом, – санитары ей представлялись то ли кладбищенскими чиновниками с немыслимыми обязанностями и наклонностями, то ли – понять ее было трудно – особого рода могильщиками, из числа опустившихся докторов, бойкими и разнузданными, да к тому же еще преисполненными чудовищной артистичности; словом, ей представлялось приблизительно вот что: что дядюшка Семен наведет домой каких-нибудь гадких шутов с погоста, и они будут корчить безобразные рожи, будут нахально рыскать по дому, делая вид, что ищут покойника или еще какую-нибудь пакость. Нет, повторяла Аннушка, этого она никогда не позволит. И если дядюшке Семену </w:t>
      </w:r>
      <w:r>
        <w:rPr>
          <w:i/>
        </w:rPr>
        <w:t>что-то такое</w:t>
      </w:r>
      <w:r>
        <w:rPr/>
        <w:t xml:space="preserve"> чудится, обиженно говорила она, то это вовсе не потому, что </w:t>
      </w:r>
      <w:r>
        <w:rPr>
          <w:i/>
        </w:rPr>
        <w:t>оно</w:t>
      </w:r>
      <w:r>
        <w:rPr/>
        <w:t xml:space="preserve"> есть на самом деле, а только потому, что дядюшка Семен всегда непочтительно относился к Малаху, а Малах, он какой-никакой, а все ж таки родитель всех дядюшек, и дядюшки Семена в том числе… Ей-ей, апостолы милосердные! Она так и сказала ему: «Малах твой родитель, Семушка», – и это было великим чудом, что язык ее тотчас же не отсох и что молния не ударила в дом Малаха и не убила на месте несчастную женщину. Во всяком случае, сам дядюшка Семен в ожидании чего-то ужасного с минуту стоял согнувшись, с зажмуренными глазами, и только потом уже начал хватать себя то за грудь, то за голову, совершая в обычном порядке те особые телодвижения, которые всегда предшествовали его монологам под люстрой.</w:t>
      </w:r>
    </w:p>
    <w:p>
      <w:pPr>
        <w:pStyle w:val="Normal"/>
        <w:bidi w:val="0"/>
        <w:spacing w:before="0" w:after="0"/>
        <w:ind w:left="0" w:right="0" w:firstLine="567"/>
        <w:rPr/>
      </w:pPr>
      <w:r>
        <w:rPr/>
        <w:t>Впрочем, то был один из тех редких случаев, когда дядюшка Семен разражался речью не под люстрой, а в спальне Аннушки, где находились, так сказать, наглядные пособия – фотопортреты дядюшек.</w:t>
      </w:r>
    </w:p>
    <w:p>
      <w:pPr>
        <w:pStyle w:val="Normal"/>
        <w:bidi w:val="0"/>
        <w:spacing w:before="0" w:after="0"/>
        <w:ind w:left="0" w:right="0" w:firstLine="567"/>
        <w:rPr/>
      </w:pPr>
      <w:r>
        <w:rPr/>
        <w:t>– </w:t>
      </w:r>
      <w:r>
        <w:rPr/>
        <w:t>Boot!… – хрипел он, задыхаясь и содрогаясь точно в горячке. – Вот эти… никчемные боровы!… Вот истинные произведения Малаха!</w:t>
      </w:r>
    </w:p>
    <w:p>
      <w:pPr>
        <w:pStyle w:val="Normal"/>
        <w:bidi w:val="0"/>
        <w:spacing w:before="0" w:after="0"/>
        <w:ind w:left="0" w:right="0" w:firstLine="567"/>
        <w:rPr/>
      </w:pPr>
      <w:r>
        <w:rPr/>
        <w:t>Тут рука его, протянутая к портретам и нервно метавшаяся в воздухе, неожиданно застывала; другую руку он прятал за спину и, сделав три шага вперед (можно было подумать, что дядюшке вздумалось вдруг репетировать роль дерзкого дуэлянта), говорил с торжествующим, мстительным пылом:</w:t>
      </w:r>
    </w:p>
    <w:p>
      <w:pPr>
        <w:pStyle w:val="Normal"/>
        <w:bidi w:val="0"/>
        <w:spacing w:before="0" w:after="0"/>
        <w:ind w:left="0" w:right="0" w:firstLine="567"/>
        <w:rPr/>
      </w:pPr>
      <w:r>
        <w:rPr/>
        <w:t>– </w:t>
      </w:r>
      <w:r>
        <w:rPr/>
        <w:t>Боже! Все на одно лицо!</w:t>
      </w:r>
    </w:p>
    <w:p>
      <w:pPr>
        <w:pStyle w:val="Normal"/>
        <w:bidi w:val="0"/>
        <w:spacing w:before="0" w:after="0"/>
        <w:ind w:left="0" w:right="0" w:firstLine="567"/>
        <w:rPr/>
      </w:pPr>
      <w:r>
        <w:rPr/>
        <w:t>И он был, конечно же, прав. Физиономии дядюшек, смотревшие с портретов, при всем их несомненном различии, выражавшемся главным образом в длине и густоте бакенбардов, в наличии или отсутствии усов, – дядюшка Нестер, к примеру, усов никогда не носил, довольствуясь крепкой кольчужкой «сенаторских» бакенбардов, тогда как у дядюшки Павла, четвертого сына Аннушки, усы просто буйствовали на лице, «как у короля Виктора-Эммануила», говаривал он не без гордости, подсмеиваясь при этом над дядюшкой Серафимом, чьи тонкие, тоньше, чем хвост стрекозы, изящные усикишевалье казались дядюшке Павлу едва ли не самой комической вещью на свете, – являли собою картину дружного однообразия. Все они были одинаково широки, с одинаково увесистыми подбородками и одинаково сросшимися бровями. Даже маленькая круглая ряшка дядюшки Измаила, позже всех появившаяся на стене, вполне бы могла сойти за уменьшенную копию здоровенной физиономии старшего дядюшки, по которой, уже не таясь, по-хозяйски разгуливали муравьи, заглядывая в пыльные трещины снимка.</w:t>
      </w:r>
    </w:p>
    <w:p>
      <w:pPr>
        <w:pStyle w:val="Normal"/>
        <w:bidi w:val="0"/>
        <w:spacing w:before="0" w:after="0"/>
        <w:ind w:left="0" w:right="0" w:firstLine="567"/>
        <w:rPr/>
      </w:pPr>
      <w:r>
        <w:rPr/>
        <w:t>Что же касается дядюшки Иоси, то его портрет, висевший во втором ряду, между портретами дядюшки Никиты и дядюшки Мокея (на обоих мундиры вахмистров, и оба весело улыбаются чему-то), являлся предметом отдельного и более детального разговора. Дело в том, что дядюшка Иося по какой-то досадной случайности был совсем не похож на борова, и поэтому, прежде чем и его, смотревшего то ли с признательным любопытством, то ли, напротив, с большим отвращением на фигурный вазончик, поставленный перед ним расторопным фотографом, отнести к разряду «истинных произведений Малаха», нужно было еще разъяснить бедной Аннушке, что дядюшка Иося, к которому она относилась с излишней нежностью, вовсе не исключение из правила, а всего лишь особая разновидность убожества.</w:t>
      </w:r>
    </w:p>
    <w:p>
      <w:pPr>
        <w:pStyle w:val="Normal"/>
        <w:bidi w:val="0"/>
        <w:spacing w:before="0" w:after="0"/>
        <w:ind w:left="0" w:right="0" w:firstLine="567"/>
        <w:rPr/>
      </w:pPr>
      <w:r>
        <w:rPr/>
        <w:t>Именно с этой целью дядюшка Семен снимал его портрет со стены и выбегал с ним в шестиугольный зал, где ему, вероятно, было сподручнее разъяснять «вопрос о дядюшке Иосе», так как в этом огромном зале, шумно вздыхающем, ахающем и как бы слегка трепещущем (столь эффектна его акустика), голос дядюшки Семена звучал гораздо торжественнее и убедительнее, чем в других, даже самых гулко-пустынных и необозримых комнатах, вроде тех, о которых рассказывал с ужасом дядюшка Павел, побывавший однажды на юге Малахова дома и видевший там такие трагические просторы, охваченные безжизненностью, и такую свирепую паутину, в которой висели ящерицы и будто бы даже стулья, что вернулся оттуда, неунывающий весельчак, с седым бакенбардом…</w:t>
      </w:r>
    </w:p>
    <w:p>
      <w:pPr>
        <w:pStyle w:val="Normal"/>
        <w:bidi w:val="0"/>
        <w:spacing w:before="0" w:after="0"/>
        <w:ind w:left="0" w:right="0" w:firstLine="567"/>
        <w:rPr/>
      </w:pPr>
      <w:r>
        <w:rPr/>
        <w:t>В шестиугольном зале дядюшка Семен говорил подолгу, не прерываясь ни на мгновение. Стены, таившие звучное дробное эхо, и зеркала в широких простенках, куда он поглядывал время от времени, отмечая сценические достоинства примененного жеста или выбранной позы, воодушевляли его, придавали уверенности. Дядюшке Семену казалось, что и на Аннушку шестиугольный зал действует благотворно, что здесь она слушает его осмысленно – не так беззаботно, не так рассеянно. Ему представлялось даже, что только в этом, живом и чудесном, чудодейственном зале озаряется светом Истины ее маленький праздный умишко, затуманенный ложными чувствами к дядюшке Иосе. Но это уже заблуждение, и притом «капитальное», как заметил бы дядюшка Серафим, если б ему вдруг представился случай порассуждать о причинах и следствиях всех заблуждений на свете; он рассуждал бы неторопливо, задумчиво дергал бы тоненький усик во время длительных пауз (жест, доводивший дядюшку Павла до бурных припадков веселья), и наконец указал бы на то, что чрезмерная взволнованность… гм… гм… лишает проницательности всякого человека, в том числе и дядюшку Семена, которому чрезмерная взволнованность мешала заметить, что Аннушке совершенно безразлично, где слушать его разъяснения. Ни в спальне, ни в шестиугольном зале, куда она покорно перемещалась вслед за оратором, она их понять не могла. Ибо она вообще с трудом понимала замысловатый язык, на котором Семушка выражал свои чувства и мысли в минуты «скандального настроения».</w:t>
      </w:r>
    </w:p>
    <w:p>
      <w:pPr>
        <w:pStyle w:val="Normal"/>
        <w:bidi w:val="0"/>
        <w:spacing w:before="0" w:after="0"/>
        <w:ind w:left="0" w:right="0" w:firstLine="567"/>
        <w:rPr/>
      </w:pPr>
      <w:r>
        <w:rPr/>
        <w:t>Позабыв даже думать и о Малахе, и о страшной картине нашествия санитаров, живо нарисованной ее невежественным воображением, Аннушка смирно сидела в углу на стуле и, погружаясь в сладкую дрему, старалась уловить угасающим слухом: который из дядюшек чаще других упоминается в монологе дядюшки Семена. И если в сплошном потоке невообразимых и неисполнимых угроз, чудовищных клятв, пророчеств и заклинаний, извергавшихся из груди дядюшки Семена вперемежку со стонами, вздохами и завыванием, ей наконец удавалось заприметить яркую щепку (то есть имя дядюшки Иоси), то и дело всплывавшую на поверхность темной неудержимой стремнины, она открывала глаза и говорила как можно ласковей:</w:t>
      </w:r>
    </w:p>
    <w:p>
      <w:pPr>
        <w:pStyle w:val="Normal"/>
        <w:bidi w:val="0"/>
        <w:spacing w:before="0" w:after="0"/>
        <w:ind w:left="0" w:right="0" w:firstLine="567"/>
        <w:rPr/>
      </w:pPr>
      <w:r>
        <w:rPr/>
        <w:t>– </w:t>
      </w:r>
      <w:r>
        <w:rPr/>
        <w:t>Семушка, зачем ты ругаешь Иосю? Он жалкинький…</w:t>
      </w:r>
    </w:p>
    <w:p>
      <w:pPr>
        <w:pStyle w:val="Normal"/>
        <w:bidi w:val="0"/>
        <w:spacing w:before="0" w:after="0"/>
        <w:ind w:left="0" w:right="0" w:firstLine="567"/>
        <w:rPr/>
      </w:pPr>
      <w:r>
        <w:rPr/>
        <w:t>– </w:t>
      </w:r>
      <w:r>
        <w:rPr/>
        <w:t>Жжж-алкинький?!! – вскрикивал дядюшка Семен. И, размахивая портретом, притопывая и подскакивая, кружился под люстрой, точно его ужалил тарантул. – Жалкинький! – повторял он неистовым шепотом и, наклонившись вперед, медленно приближался к Аннушке, свирепо двигая скулами, на которых качались, отливая огненной синевой, дивные бакенбарды, похожие на тугие, плотные гроздья черного винограда. – Я вашего подлого Иосю съем! – шипел он сквозь зубы и затихал, выжидая, что скажет на это Аннушка.</w:t>
      </w:r>
    </w:p>
    <w:p>
      <w:pPr>
        <w:pStyle w:val="Normal"/>
        <w:bidi w:val="0"/>
        <w:spacing w:before="0" w:after="0"/>
        <w:ind w:left="0" w:right="0" w:firstLine="567"/>
        <w:rPr/>
      </w:pPr>
      <w:r>
        <w:rPr/>
        <w:t xml:space="preserve">Аннушка, ерзая на высоком стуле и оживленно болтая в воздухе маленькими ножками, высохшими от беспрестанной беготни по дому, молча смотрела на дядюшку Семена, надеясь, что представление идет к концу. Но тут, бывало, дядюшке Семену нечаянно вспоминался пылкий эпитет из пьески, прочитанной им накануне, или вдруг приходило на ум величественное сравнение, обещавшее стать началом нового монолога – </w:t>
      </w:r>
      <w:r>
        <w:rPr>
          <w:i/>
        </w:rPr>
        <w:t>О бесчисленных подлостях дядюшки Лоси,</w:t>
      </w:r>
      <w:r>
        <w:rPr/>
        <w:t xml:space="preserve"> – и он снова возвращался под люстру.</w:t>
      </w:r>
    </w:p>
    <w:p>
      <w:pPr>
        <w:pStyle w:val="Normal"/>
        <w:bidi w:val="0"/>
        <w:spacing w:before="0" w:after="0"/>
        <w:ind w:left="0" w:right="0" w:firstLine="567"/>
        <w:rPr/>
      </w:pPr>
      <w:r>
        <w:rPr/>
        <w:t>– </w:t>
      </w:r>
      <w:r>
        <w:rPr/>
        <w:t>Слууушайте, ааангелы!… – затягивал он нараспев. – Нет, вы только послушайте! – настаивал он, будто ангелы слушать не соглашались. – Иосиф Малахович, пятый сын этой женщины, жааалкинький!… Да он же Иуда! Иуда! Он продал все, что было святого в этом несчастном доме!</w:t>
      </w:r>
    </w:p>
    <w:p>
      <w:pPr>
        <w:pStyle w:val="Normal"/>
        <w:bidi w:val="0"/>
        <w:spacing w:before="0" w:after="0"/>
        <w:ind w:left="0" w:right="0" w:firstLine="567"/>
        <w:rPr/>
      </w:pPr>
      <w:r>
        <w:rPr/>
        <w:t xml:space="preserve">Что мог продать бедный дядюшка Иося, маленький, худенький, лупоглазый, похожий на удивленного индюшонка? Ничего, кроме горючего на своей до крайности неопрятной и опасно доступной для зевак с зажженными папиросками бензоколонке «Криница Гефеста», которая торчала, наполняя воздух удушливыми испарениями, у центральных ворот Экипажного рынка, он во всю жизнь не продавал. Но взгляд дядюшки Семена на вещи был не такой уж поверхностный, чтоб видеть в дядюшке Иосе безобидного продавца бензина. Нет, продал дядюшка Иося ни много ни мало, а самого дядюшку Семена. И если у Аннушки отшибло память до того, что она позабыла даже, кто был отцом дядюшки Семена, то, разумеется, вовсе не удивительно, что не помнит она и другого – не помнит, что именно дядюшка Иося выдал Малаху </w:t>
      </w:r>
      <w:r>
        <w:rPr>
          <w:i/>
        </w:rPr>
        <w:t>священную тайну рождения дядюшки Семена.</w:t>
      </w:r>
      <w:r>
        <w:rPr/>
        <w:t xml:space="preserve"> </w:t>
      </w:r>
    </w:p>
    <w:p>
      <w:pPr>
        <w:pStyle w:val="Normal"/>
        <w:bidi w:val="0"/>
        <w:spacing w:before="0" w:after="0"/>
        <w:ind w:left="0" w:right="0" w:firstLine="567"/>
        <w:rPr/>
      </w:pPr>
      <w:r>
        <w:rPr/>
        <w:t>– </w:t>
      </w:r>
      <w:r>
        <w:rPr/>
        <w:t>Да-да! Ваш замечательный! Ваш кроткий! И ваш наиподлейший Иося!</w:t>
      </w:r>
    </w:p>
    <w:p>
      <w:pPr>
        <w:pStyle w:val="Normal"/>
        <w:bidi w:val="0"/>
        <w:spacing w:before="0" w:after="0"/>
        <w:ind w:left="0" w:right="0" w:firstLine="567"/>
        <w:rPr/>
      </w:pPr>
      <w:r>
        <w:rPr/>
        <w:t xml:space="preserve">Дядюшка Семен, конечно же, не допускал и мысли о том, что </w:t>
      </w:r>
      <w:r>
        <w:rPr>
          <w:i/>
        </w:rPr>
        <w:t>тайну</w:t>
      </w:r>
      <w:r>
        <w:rPr/>
        <w:t xml:space="preserve"> мог выдать любой из дядюшек, а главное, что выдать ее мог и сам дядюшка Семен, поскольку он, невзирая ни на какие замечания Аннушки, на ее робкие возражения, а иногда и отчаянные протесты, утверждал при всяком удобном случае, и особенно в присутствии бессмертного – до того, как тот удалился в чуланчик, и позднее, когда он там отыскался случайно среди батальных полотен, помятых тазов и сгнивших диванов, наваленных в кучу, – что будто бы отцом его был заезжий грек – бесподобный артист, баснословный богач, владелец трех цирков в Китае, да к тому же еще чародей и провидец. Ну и, конечно, красавец, каких свет не видывал, каким был и сам дядюшка Семен, тайный сын гениального грека.</w:t>
      </w:r>
    </w:p>
    <w:p>
      <w:pPr>
        <w:pStyle w:val="Normal"/>
        <w:bidi w:val="0"/>
        <w:spacing w:before="0" w:after="0"/>
        <w:ind w:left="0" w:right="0" w:firstLine="567"/>
        <w:rPr/>
      </w:pPr>
      <w:r>
        <w:rPr/>
      </w:r>
    </w:p>
    <w:p>
      <w:pPr>
        <w:pStyle w:val="Normal"/>
        <w:bidi w:val="0"/>
        <w:spacing w:before="0" w:after="0"/>
        <w:ind w:left="0" w:right="0" w:firstLine="567"/>
        <w:rPr/>
      </w:pPr>
      <w:r>
        <w:rPr/>
        <w:t>Малах был на первой мировой войне, когда греку и Аннушке вздумалось сотворить дядюшку Семена. Аннушка, правда, не сразу решилась на это. Долгое время она бесплодно томилась, сгорая душою и телом в «буйном пламени страсти», и даже чуть было не лишилась рассудка от безграничной нежности к греку, с которым встречалась украдкой то под сенью столетних каштанов в Большом Атаманском саду, где стоял на ветру, весь в драконах и звездах, его цирк-шапито, то в заброшенном скверике близ Войсковой канцелярии, где им до зари светило окошко дежурного сотника. «Да будет оно вовек благословенно!» – говаривал дядюшка Семен. «И да пребудут в раю все сотники, дежурившие в канцелярии!» – добавлял ехидно дядюшка Павел, который, впрочем, однажды клялся Пресвятой Богородицей, что именно он в те весенние ночи дежурил по канцелярии и что будто он помнит отлично и пылкого грека под липами (видел его в окошко), и Аннушку в пестренькой шальке, приходившую в полночь к нему на свидания. Разумеется, Аннушке очень хотелось оставить на память о своей безумной любви что-нибудь «живое и трепетное», что-нибудь вроде дядюшки Семена, но она опасалась, что Малах не простит ей такую слабость и, вернувшись с войны, непременно разрубит ее пополам дьявольски острой шашкой, пожалованной ему за воинскую доблесть последним императором России.</w:t>
      </w:r>
    </w:p>
    <w:p>
      <w:pPr>
        <w:pStyle w:val="Normal"/>
        <w:bidi w:val="0"/>
        <w:spacing w:before="0" w:after="0"/>
        <w:ind w:left="0" w:right="0" w:firstLine="567"/>
        <w:rPr/>
      </w:pPr>
      <w:r>
        <w:rPr/>
        <w:t>Однако ж в счастливый для дядюшки Семена день случилось так, что в дом Малаха нежданно-негаданно, точно ангел с небес, явился некий израненный воин. Он был об одной ноге, весь в окровавленных бинтах, в мундире есаула лейб-гвардии Казачьего полка. Расхаживая по комнатам на костылях и беспрестанно сплевывая на паркет желтую от табачного дыма слюну, он поведал Аннушке сердитым и хриплым голосом историю ужасной гибели Малаха. О! это чудовищная история. Они ведь были с Малахом друзьями, и это трудно, трудно рассказывать. Но израненный воин расскажет. Была атака! Кругом стреляли! И всех рубили! И всё взрывалось к чертовой матери! Они бежали с Малахом бок о бок на вражеские окопы. Они кричали – ура! И Малах бежал молодцом: он кричал громче всех и размахивал саблей, как яростный бес, и очень метко во всех стрелял… А потом Малах приотстал маленько и бежал чуть-чуть позади, а израненный воин бежал впереди. И когда израненный воин обернулся, чтоб посмотреть на Малаха, то увидел, что его задушевный приятель бежит без головы, потому что голову ему давно уже отрубили. Но Малах все бежал и бежал молодцом. И геройски добежал до самых окопов. После боя израненный воин с трудом отыскал его голову: она лежала себе тихонько в бурьяне, и рот у нее был широко открыт, потому что Малах ведь все время кричал – ура-а-а-а!… Ну а кто отрубил ему голову – о! разве там разберешь! Кругом стреляют и рубят головы, к черту собачьему!</w:t>
      </w:r>
    </w:p>
    <w:p>
      <w:pPr>
        <w:pStyle w:val="Normal"/>
        <w:bidi w:val="0"/>
        <w:spacing w:before="0" w:after="0"/>
        <w:ind w:left="0" w:right="0" w:firstLine="567"/>
        <w:rPr/>
      </w:pPr>
      <w:r>
        <w:rPr/>
        <w:t>Аннушка не поверила воину. Она сказала ему что-то горькое и обидное; она сказала, что Малах никогда не бегал, а всегда воевал на коне. Но израненный воин не промолвил в ответ ни единого слова. Он молча выслушал возражения Аннушки, а потом развязал заплечный мешок, вытащил оттуда голову Малаха, бережно положил ее на стол и ушел, постукивая костылями.</w:t>
      </w:r>
    </w:p>
    <w:p>
      <w:pPr>
        <w:pStyle w:val="Normal"/>
        <w:bidi w:val="0"/>
        <w:spacing w:before="0" w:after="0"/>
        <w:ind w:left="0" w:right="0" w:firstLine="567"/>
        <w:rPr/>
      </w:pPr>
      <w:r>
        <w:rPr/>
        <w:t>В тот же день примчался к Аннушке грек. Он был неотразим, ее очаровательный палач, ее возлюбленный маг. В этот день он предстал перед нею в полном великолепии. Дядюшка Семен говорил, что его незабвенный родитель подъехал к дому Малаха на ста двадцати цирковых лошадях, запряженных цугом в золоченую колесницу. Ой-ёй, демоны ада, как же это было красиво! Он взбежал по высоким ступенькам к парадным дверям, распахнул обе створки и вошел – в белом фраке и синей чалме, украшенной алмазным пером; из ушей его изливались голубые струйки огня; сотни дивных жемчужин, точно крохотные планеты, вращались в его усах: они озаряли весь его лик едва уловимым сиянием, нежно искрились, расточая перламутровый блеск, и при малейшем движении мага ярко вспыхивали разноцветными огоньками, мгновенно выстраиваясь в диковинные созвездия. Аннушка остолбенела от изумления, завидев своего красавца. Она хотела было рассказать ему обо всем, что приключилось с Малахом, но не успела промолвить двух слов, как он замахал руками и знаками ей показал, что ему уже все известно. В доказательство этого он взял свою голову, приподнял ее так, что она совсем отделилась от тела, тихонько встряхнул ее – представляете? – встряхнул ее, как шкатулку, и она вдруг разинула рот и голосом самого Малаха протяжно закричала:</w:t>
      </w:r>
    </w:p>
    <w:p>
      <w:pPr>
        <w:pStyle w:val="Normal"/>
        <w:bidi w:val="0"/>
        <w:spacing w:before="0" w:after="0"/>
        <w:ind w:left="0" w:right="0" w:firstLine="567"/>
        <w:rPr/>
      </w:pPr>
      <w:r>
        <w:rPr/>
        <w:t>– </w:t>
      </w:r>
      <w:r>
        <w:rPr/>
        <w:t>Ура-а-а-а!…</w:t>
      </w:r>
    </w:p>
    <w:p>
      <w:pPr>
        <w:pStyle w:val="Normal"/>
        <w:bidi w:val="0"/>
        <w:spacing w:before="0" w:after="0"/>
        <w:ind w:left="0" w:right="0" w:firstLine="567"/>
        <w:rPr/>
      </w:pPr>
      <w:r>
        <w:rPr/>
        <w:t>А потом он приблизился к Аннушке, наклонился к ней и негромко сказал:</w:t>
      </w:r>
    </w:p>
    <w:p>
      <w:pPr>
        <w:pStyle w:val="Normal"/>
        <w:bidi w:val="0"/>
        <w:spacing w:before="0" w:after="0"/>
        <w:ind w:left="0" w:right="0" w:firstLine="567"/>
        <w:rPr/>
      </w:pPr>
      <w:r>
        <w:rPr/>
        <w:t>– </w:t>
      </w:r>
      <w:r>
        <w:rPr/>
        <w:t>Есаул совершенно прав, драгоценная Аннушка… Твой Малах не вернется с войны.</w:t>
      </w:r>
    </w:p>
    <w:p>
      <w:pPr>
        <w:pStyle w:val="Normal"/>
        <w:bidi w:val="0"/>
        <w:spacing w:before="0" w:after="0"/>
        <w:ind w:left="0" w:right="0" w:firstLine="567"/>
        <w:rPr/>
      </w:pPr>
      <w:r>
        <w:rPr/>
        <w:t>Он произнес эти горестные слова с таким любовным волнением и с такой изысканной нежностью, что Аннушка обомлела. Грек подхватил ее на руки, отнес в спальню. И они щебетали до полночи, точно небесные птички; они осыпали друг друга то страстными клятвами, то тихими поцелуями. А в полночь, когда звезды хрустально сверкали над городом, они наконец-то слились в объятиях и в полном согласии изумленных сердец зачали лучшего в мире дядюшку!</w:t>
      </w:r>
    </w:p>
    <w:p>
      <w:pPr>
        <w:pStyle w:val="Normal"/>
        <w:bidi w:val="0"/>
        <w:spacing w:before="0" w:after="0"/>
        <w:ind w:left="0" w:right="0" w:firstLine="567"/>
        <w:rPr/>
      </w:pPr>
      <w:r>
        <w:rPr/>
      </w:r>
    </w:p>
    <w:p>
      <w:pPr>
        <w:pStyle w:val="Normal"/>
        <w:bidi w:val="0"/>
        <w:spacing w:before="0" w:after="0"/>
        <w:ind w:left="0" w:right="0" w:firstLine="567"/>
        <w:rPr/>
      </w:pPr>
      <w:r>
        <w:rPr/>
        <w:t>Каково же было удивление Аннушки, когда через восемь месяцев к ней явился другой есаул. Этот был при параде, с руками, с ногами, в белоснежных перчатках и в шапке с султаном. Он разговаривал с Аннушкой коротко и тоже сердито, как и тот есаул, что был до него.</w:t>
      </w:r>
    </w:p>
    <w:p>
      <w:pPr>
        <w:pStyle w:val="Normal"/>
        <w:bidi w:val="0"/>
        <w:spacing w:before="0" w:after="0"/>
        <w:ind w:left="0" w:right="0" w:firstLine="567"/>
        <w:rPr/>
      </w:pPr>
      <w:r>
        <w:rPr/>
        <w:t>Недовольно поглядывая в окно, он сказал ей, что Малах ее жив и что он со дня на день вернется с войны. А что до той головы, которую принес ей израненный воин, так это, скорее всего, не Малахова голова, заключил есаул, а чья-то другая… или другого? или как тут еще сказать? провались они пропадом, эти головы! Их там до черта. Ну просто до черта! Валяются страшными кучами по полям и окопам. И бес их там разберет – которая чья! Всяких, всяких голов хватает. Есть похожие на его, есаулову голову, и на Малахову голову тоже, и даже на голову самого царя! Потому что война! Война!!! – заорал есаул в сердцах.</w:t>
      </w:r>
    </w:p>
    <w:p>
      <w:pPr>
        <w:pStyle w:val="Normal"/>
        <w:bidi w:val="0"/>
        <w:spacing w:before="0" w:after="0"/>
        <w:ind w:left="0" w:right="0" w:firstLine="567"/>
        <w:rPr/>
      </w:pPr>
      <w:r>
        <w:rPr/>
        <w:t>И с этим ушел.</w:t>
      </w:r>
    </w:p>
    <w:p>
      <w:pPr>
        <w:pStyle w:val="Normal"/>
        <w:bidi w:val="0"/>
        <w:spacing w:before="0" w:after="0"/>
        <w:ind w:left="0" w:right="0" w:firstLine="567"/>
        <w:rPr/>
      </w:pPr>
      <w:r>
        <w:rPr/>
      </w:r>
    </w:p>
    <w:p>
      <w:pPr>
        <w:pStyle w:val="Normal"/>
        <w:bidi w:val="0"/>
        <w:spacing w:before="0" w:after="0"/>
        <w:ind w:left="0" w:right="0" w:firstLine="567"/>
        <w:rPr/>
      </w:pPr>
      <w:r>
        <w:rPr/>
        <w:t>Грек не стал дожидаться возвращения Малаха. Он свернул балаганы, погрузил на телеги цирк-шапито, усадил в шарабаны китайских танцоров и спешно уехал в Африку.</w:t>
      </w:r>
    </w:p>
    <w:p>
      <w:pPr>
        <w:pStyle w:val="Normal"/>
        <w:bidi w:val="0"/>
        <w:spacing w:before="0" w:after="0"/>
        <w:ind w:left="0" w:right="0" w:firstLine="567"/>
        <w:rPr/>
      </w:pPr>
      <w:r>
        <w:rPr/>
        <w:t>В ночь перед отъездом он зашел попрощаться с Аннушкой. Сцена была печальная и в тоже время исполненная глубокого смысла. Он, согнувшись, сидел у изголовья ее постели, в дорожном плаще, с саквояжиком на коленях, и, вытирая платком с ее щек горячие струйки слез, что-то отчаянно шептал по-гречески. Это были слова пророчества. И если бы Аннушка понимала по-гречески, то дядюшке Семену не пришлось бы теперь втолковывать ей, что сказал той памятной ночью грек. А сказал он вот что. Он сказал, что Малах с неделю назад сбежал из австрийского плена; что он собрал по лесам разбойников, дезертиров, калек и блудниц, побрил их всех наголо, посадил на коней и с этой ублюдочной армией, выдавая себя за бутанского короля, пробивается к дому через Юго-Западный фронт. Дней через десять, сказал грек, Малах достигнет Области войска Донского и лагерем станет в степи у западных стен своего дома. Ему останется совершить еще один переход – до парадных дверей. Но поутру, как только вся его свора погасит костры и усядется на коней, мрак падет на сарматские степи и начнется пурга на Дону. Да такая пурга, что аж не дай Бог! Гранитные Бабы будут срываться с курганов и как щепки летать по небу, кувыркаясь в сверкающих вихрях. И Малах, он тоже поднимется в небо, и не только что в небо – а в звездную бездну улетит твой Малах, драгоценная Аннушка! И будет он долго носиться, свирепо махая шашкой, в безмолвных просторах Вселенной. Будет вопить, ужасая весь космос, и таращить глаза в пустоту, покуда они не станут стеклянными от холода и тоски! А потом, сказал грек, сатанинские ветры закинут Малаха куда-нибудь далеко – на восток, за Хвалынское море, и дальше, за Каракумы, и аж на Гималайские горы! И пока он дойдет оттуда, осыпая проклятиями землю под своими подошвами, пока доберется, голодный, искусанный псами и змеями, до стен своего жилища, Аннушка здесь, в этой спальне, родит без мук и без боли сына их полуночной любви… Как и все ее сыновья, он родится на свет с бакенбардами. Только это будут особые бакенбарды (о том, что они загорятся нечаянно, когда дядюшка Семен вдруг возьмется от скуки чинить старый примус, грек не сказал ни слова) – бакенбарды царственной красоты. Как священные талисманы, они будут хранить ее сына от невзгод и ударов судьбы. Ему передадутся многие способности грека, многие его земные и неземные таланты. Но пусть он ими пользуется осмотрительно. Пусть бережет их до времени. Ибо таланты будут даны ему не для того, чтоб он вслед за родителем растранжирил их на потеху безумцам в балаганах и цирках этой скорбной планеты. Нет, ему Провидением предназначено больше, чем греку! Он научит людей любить друг друга. Потому что ему и только ему будут известны такие слова, которыми он растолкует всем людям, что нет на земле ничего прекраснее Братской Любви. Этих великих слов, раскрывающих смысл мироздания, будет не так уж много: может быть, три, а может, четыре, исключая предлоги и междометия. Он изречет их где-нибудь здесь, в северной части Малахова дома, недалеко от Аннушкиной спальни. И это случится нежданно-негаданно, в какой-нибудь серый невзрачный денек, который потом назовут Днем Всеобщего Пробуждения. Грек нарочно не станет теперь говорить, когда он наступит, этот радостный день, и сын его в этот день не даст никаких знамений. Нет уж, пусть его братья – все, от Порфирия до Измаила (грек и тогда уже знал, что последним у Аннушки будет дядюшка Измаил), жадно внимают его речам. Потому что – кто его знает! – три-четыре великих слова могут в любое время слететь с его уст. И тогда… о! тогда уже горе! Горе тем, кто их не заметит! и проклятие тем, кто их не расслышит!</w:t>
      </w:r>
    </w:p>
    <w:p>
      <w:pPr>
        <w:pStyle w:val="Normal"/>
        <w:bidi w:val="0"/>
        <w:spacing w:before="0" w:after="0"/>
        <w:ind w:left="0" w:right="0" w:firstLine="567"/>
        <w:rPr/>
      </w:pPr>
      <w:r>
        <w:rPr/>
        <w:t>Так сказал грек по-гречески.</w:t>
      </w:r>
    </w:p>
    <w:p>
      <w:pPr>
        <w:pStyle w:val="Normal"/>
        <w:bidi w:val="0"/>
        <w:spacing w:before="0" w:after="0"/>
        <w:ind w:left="0" w:right="0" w:firstLine="567"/>
        <w:rPr/>
      </w:pPr>
      <w:r>
        <w:rPr/>
        <w:t>А по-русски он сказал, чтобы Аннушка назвала тайный плод их нежной любви дядюшкой Семеном и чтоб она, еще до прибытия Малаха, сдала его в сиротский приют. Грек в приюте обо всем уже договорился. И заплатил там всем кому надо очень большие золотые русские деньги!… Словом, пусть он месяц-другой поживет в сиротском приюте. А когда вернется Малах, женское сердце подскажет Аннушке, как обвести вокруг пальца старого болвана!</w:t>
      </w:r>
    </w:p>
    <w:p>
      <w:pPr>
        <w:pStyle w:val="Normal"/>
        <w:bidi w:val="0"/>
        <w:spacing w:before="0" w:after="0"/>
        <w:ind w:left="0" w:right="0" w:firstLine="567"/>
        <w:rPr/>
      </w:pPr>
      <w:r>
        <w:rPr/>
        <w:t>На этом они распрощались. Грек припал губами к Аннушкиному плечу, запечатлел на нем свой последний поцелуй и вышел в ночное пространство. Кони заржали, сонно качнулись головки китайских танцоров. Шарабаны двинулись в Африку.</w:t>
      </w:r>
    </w:p>
    <w:p>
      <w:pPr>
        <w:pStyle w:val="Normal"/>
        <w:bidi w:val="0"/>
        <w:spacing w:before="0" w:after="0"/>
        <w:ind w:left="0" w:right="0" w:firstLine="567"/>
        <w:rPr/>
      </w:pPr>
      <w:r>
        <w:rPr/>
      </w:r>
    </w:p>
    <w:p>
      <w:pPr>
        <w:pStyle w:val="Normal"/>
        <w:bidi w:val="0"/>
        <w:spacing w:before="0" w:after="0"/>
        <w:ind w:left="0" w:right="0" w:firstLine="567"/>
        <w:rPr/>
      </w:pPr>
      <w:r>
        <w:rPr/>
        <w:t>После отъезда грека до Аннушки доходили кое-какие сведения о его жизни. Стало известно, что в Африке грек очутился нескоро. Утраты и злоключения преследовали его в пути. На суровом Кавказском фронте казаки отобрали почти всех цирковых лошадей; в Иране германские дезертиры отбили слона; в Месопотамии обоз обстреляла шрапнелью чья-то свирепая артиллерия; в Сирии кто-то умело и подло зарезал акробатов;</w:t>
      </w:r>
    </w:p>
    <w:p>
      <w:pPr>
        <w:pStyle w:val="Normal"/>
        <w:bidi w:val="0"/>
        <w:spacing w:before="0" w:after="0"/>
        <w:ind w:left="0" w:right="0" w:firstLine="567"/>
        <w:rPr/>
      </w:pPr>
      <w:r>
        <w:rPr/>
        <w:t>в Египте его самого едва не зарубил турецкий кавалерист. Кое-как с бельгийскими войсками он добрался до экватора. Но и там его ожидали беды. В Конго, где он, между прочим, давал представления с величайшим триумфом, у него украли китайских танцоров. В Уганде он заболел лихорадкой. А через некоторое время алжирский фокусник, прилепившийся к нему еще на Кавказе, поджег его цирк.</w:t>
      </w:r>
    </w:p>
    <w:p>
      <w:pPr>
        <w:pStyle w:val="Normal"/>
        <w:bidi w:val="0"/>
        <w:spacing w:before="0" w:after="0"/>
        <w:ind w:left="0" w:right="0" w:firstLine="567"/>
        <w:rPr/>
      </w:pPr>
      <w:r>
        <w:rPr/>
        <w:t>В Европу он возвратился с одним саквояжиком. Три года скитался по разным странам, нищий как бог, без копейки в кармане, пока не поступил на службу солдатом в сказочно маленькую армию Светлейшей республики Сан-Марино.</w:t>
      </w:r>
    </w:p>
    <w:p>
      <w:pPr>
        <w:pStyle w:val="Normal"/>
        <w:bidi w:val="0"/>
        <w:spacing w:before="0" w:after="0"/>
        <w:ind w:left="0" w:right="0" w:firstLine="567"/>
        <w:rPr/>
      </w:pPr>
      <w:r>
        <w:rPr/>
        <w:t>В армии грек служил молодцом. Он лучше всех шагал на парадах и имел отличную выправку. Его заметили капитаны-регенты и за исправную службу, а также за доблесть и мужество – «за искрометное сердце и гордую поступь», как говорилось в приказе, – назначили грека главным тамбурмажором санмаринской армии. О Дева Святая! с каким вдохновением, с какой восхитительной виртуозностью! – вспоминали потом санмаринские офицеры – он вращал и подбрасывал в воздух летучий сверкающий жезл! Как ликовала армия и жители Сан-Марино, когда грек, задорный и строгий, весь в огнях золотой канители, выступал на парадах торжественным шагом впереди барабанщиков и флейтистов!</w:t>
      </w:r>
    </w:p>
    <w:p>
      <w:pPr>
        <w:pStyle w:val="Normal"/>
        <w:bidi w:val="0"/>
        <w:spacing w:before="0" w:after="0"/>
        <w:ind w:left="0" w:right="0" w:firstLine="567"/>
        <w:rPr/>
      </w:pPr>
      <w:r>
        <w:rPr/>
        <w:t>Должность тамбурмажора, рассказывал дядюшка Семен, принесла бескорыстно служившему греку небольшой капиталец, которого, впрочем, было достаточно, чтобы открыть, к примеру, винный завод или театрик. Но грек не спешил расставаться со своею крохотной армией, о которой он говорил, что только такая армия, чье мужество в блеске парадов, чья доблесть в изяществе шага, узрит беспечальный рассвет Дня Всеобщего Пробуждения. «Вы, солдаты моей души! И вы, офицеры сердца! – говорил вдохновенно грек. – Вы войдете парадным маршем, озаренные блеском немеркнущих горнов, в золоченые двери последнего дня! Да, солдаты, он будет последним и он будет первым и вечным, потому что он будет Единым, светлым днем всего мироздания, пробужденного для любви! И потому я учу вас сегодня. Нет, я приказываю вам, мои дорогие. Выслушайте мой приказ. Соедините доблесть с любовью – и то, что возникнет из этого, да будет вашим оружием! Сплавьте в сердцах ваших нежность с отвагой – и этот сверкающий сплав да будет зерном вашей ярости, свинцом ваших блещущих пуль! Пусть будет любовь ваша выше отваги, а доблесть выше любви. Но пусть никогда не возвысится доблесть над всепоглощающей нежностью. Ибо она будет солнцем и звездами, и небом, и светом, и сущностью света Дня Всеобщего Пробуждения. Вы войдете в него, солдаты! Но не я – Сам Создатель Вселенной будет вашим тамбурмажором! Он возглавит парадное шествие и поведет вас, отважных, на плац, где будут приветствовать вас Его белокрылые ангелы!…»</w:t>
      </w:r>
    </w:p>
    <w:p>
      <w:pPr>
        <w:pStyle w:val="Normal"/>
        <w:bidi w:val="0"/>
        <w:spacing w:before="0" w:after="0"/>
        <w:ind w:left="0" w:right="0" w:firstLine="567"/>
        <w:rPr/>
      </w:pPr>
      <w:r>
        <w:rPr/>
        <w:t>Так учил грек санмаринскую армию.</w:t>
      </w:r>
    </w:p>
    <w:p>
      <w:pPr>
        <w:pStyle w:val="Normal"/>
        <w:bidi w:val="0"/>
        <w:spacing w:before="0" w:after="0"/>
        <w:ind w:left="0" w:right="0" w:firstLine="567"/>
        <w:rPr/>
      </w:pPr>
      <w:r>
        <w:rPr/>
        <w:t>Прослужив еще некоторое время и получив Рыцарский орден за гражданские и военные заслуги, – какой именно степени, дядюшка Семен сказать теперь точно не может, – грек все ж таки вышел в отставку, ибо мечтал о задумчивом одиночестве, которого ему так не хватало всю жизнь. Сообразуясь с этой его мечтой, капитаны-регенты приказали построить для грека в тихой миртовой роще на склоне горы Титано маленький домик с резными пилястрами и окошком на юг. В этом домике отставной тамбурмажор, живя в полном уединении – два солдата гвардии нобили охраняли его покой, – написал книгу пророчеств о Дне Всеобщего Пробуждения. Рукопись книги он оставил на письменном столе и исчез. И больше о его судьбе ничего не знали ни гвардейцы, ни капитаны-регенты Светлейшей республики Сан-Марино. Его домик, как сообщил потом Аннушке один санмаринский патриций, был немедленно передан в собственность армии. Сан-маринские офицеры, приятели грека, тотчас решили открыть в нем музей, который хотели назвать музеем Доблести и Любви. Были собраны экспонаты – барабаны, рожки и флейты, кое-какие афиши: одну купили в Китае, две – у султана Брунея, где грек гастролировал в давние годы, еще до знакомства с Аннушкой. На самом видном месте, прямо над письменным столом, где лежала накрытая стеклянным колпаком книга пророчеств грека, повесили тамбурмажорский мундир и жезл, которым грек добыл себе славу и всеобщее уважение в Светлейшей республике.</w:t>
      </w:r>
    </w:p>
    <w:p>
      <w:pPr>
        <w:pStyle w:val="Normal"/>
        <w:bidi w:val="0"/>
        <w:spacing w:before="0" w:after="0"/>
        <w:ind w:left="0" w:right="0" w:firstLine="567"/>
        <w:rPr/>
      </w:pPr>
      <w:r>
        <w:rPr/>
        <w:t>Среди прочих экспонатов, бережно собранных сан-маринскими офицерами и размещенных в домике грека, была и фотография Аннушки, найденная в его саквояжике, в том самом, с которым он ездил в Африку и который был весь исцарапан ее дремучей растительностью. Снимок был сделан в июле 1914 года. Аннушка стояла, придерживая рукою плоскую шляпку, на тротуаре Платовского проспекта возле здания войсковой гауптвахты, перечеркнутого наискось пыльным, мутным лучом полуденного солнца. Нога караульного, повисшая в воздухе и задорная собачонка, охотно метнувшаяся к ней, попали случайно в этот дремотный луч и были видны в нем с той бессмысленной и назойливой отчетливостью, какую обретают на драгоценных снимках второстепенные образы. К таким же второстепенным образам относился и чей-то широкий затылок в белом штатском картузе, исчезавший (но так и не исчезнувший) в темном проеме высоких дверей гауптвахты, куда Аннушка ходила в то лето почти ежедневно навещать дядюшку Никиту, сидевшего под арестом за то, что он надерзил подхорунжему во время лагерных занятий Донской кавалерии. Подхорунжий был очень важный, из лейб-гвардии Атаманского полка, да к тому же кавалер Станислава. И хотя у дядюшки Никиты тоже был Станислав третьей степени с золотыми мечами и бантом, пожалованный ему за его бесшабашное мужество на русско-японской войне, это его не спасло от ареста, потому что он слишком уж резко ответил лейб-гвардии подхорунжему, когда тот, заметив оплошность, допущенную дядюшкой Никитой при построении конного арьергарда, взялся учить его в долгих и бесконечно учтивых словах, как правильно надо командовать кавалеристами.</w:t>
      </w:r>
    </w:p>
    <w:p>
      <w:pPr>
        <w:pStyle w:val="Normal"/>
        <w:bidi w:val="0"/>
        <w:spacing w:before="0" w:after="0"/>
        <w:ind w:left="0" w:right="0" w:firstLine="567"/>
        <w:rPr/>
      </w:pPr>
      <w:r>
        <w:rPr/>
        <w:t>– </w:t>
      </w:r>
      <w:r>
        <w:rPr/>
        <w:t>Надеюсь, вы все понимаете? – спросил подхорунжий, обеспокоенный тем, что дядюшка Никита рассеянно смотрит в сторону.</w:t>
      </w:r>
    </w:p>
    <w:p>
      <w:pPr>
        <w:pStyle w:val="Normal"/>
        <w:bidi w:val="0"/>
        <w:spacing w:before="0" w:after="0"/>
        <w:ind w:left="0" w:right="0" w:firstLine="567"/>
        <w:rPr/>
      </w:pPr>
      <w:r>
        <w:rPr/>
        <w:t>– </w:t>
      </w:r>
      <w:r>
        <w:rPr/>
        <w:t>Сморчок! – сказал тогда дядюшка Никита громко и внятно, словно очнувшись, и направился было к своему рысаку. Но тут же был взят под стражу по приказу случившегося рядом полковника…</w:t>
      </w:r>
    </w:p>
    <w:p>
      <w:pPr>
        <w:pStyle w:val="Normal"/>
        <w:bidi w:val="0"/>
        <w:spacing w:before="0" w:after="0"/>
        <w:ind w:left="0" w:right="0" w:firstLine="567"/>
        <w:rPr/>
      </w:pPr>
      <w:r>
        <w:rPr/>
        <w:t>Ничего этого, конечно, сан-маринские офицеры не знали, как не знали они и того, что сфотографировал Аннушку возле гауптвахты фотокамерой «Ласкер и Штульман» репортер «Донского кавалерийского листка» Роман Ходецкий, которому грек был обязан знакомством с «очаровательной есаульшей» («Моя очаровательная есаульша», – написано рукою грека по-русски на плотном сиреневом паспарту с оттиском герба Области войска Донского). Ходепкий поместил снимок на четвертой странице «Листка», сочинив к нему вежливо-укоризненную подпись:</w:t>
      </w:r>
    </w:p>
    <w:p>
      <w:pPr>
        <w:pStyle w:val="Normal"/>
        <w:bidi w:val="0"/>
        <w:spacing w:before="0" w:after="0"/>
        <w:ind w:left="0" w:right="0" w:firstLine="567"/>
        <w:jc w:val="left"/>
        <w:rPr/>
      </w:pPr>
      <w:r>
        <w:rPr/>
      </w:r>
    </w:p>
    <w:p>
      <w:pPr>
        <w:pStyle w:val="Cite"/>
        <w:bidi w:val="0"/>
        <w:spacing w:before="0" w:after="0"/>
        <w:ind w:left="1134" w:right="600" w:firstLine="567"/>
        <w:rPr/>
      </w:pPr>
      <w:r>
        <w:rPr>
          <w:i/>
        </w:rPr>
        <w:t>«Мать вахмистра Никиты Малаховича Мандрыкина, наскандалившего на кавалерийских учениях, пришла навестить своего сына на гауптвахте, где он находится сейчас под арестом и будет выпущен на волю не иначе, как по распоряжению господина войскового атамана, лично вникающего во все обстоятельства сего происшествия. Мы уже писали о нем подробно на прошлой неделе. Напомним только, что названный вахмистр проявил неслыханное неуважение к вышестоящим чинам. Случай этот тем более прискорбен, что бросает тень на почтеннейшего вахмистрова родителя Малаха Григорьевича, произведенного недавно в есаулы лейб-гвардии Его Императорского Величества Казачьего полка, а также на братьев его</w:t>
      </w:r>
      <w:r>
        <w:rPr/>
        <w:t xml:space="preserve"> – </w:t>
      </w:r>
      <w:r>
        <w:rPr>
          <w:i/>
        </w:rPr>
        <w:t>вахмистра же Мокея Малаховича и сотника Павла Малаховича, о которых войсковое начальство отзывается в самых лучших выражениях. Что же касается матери арестованного, то она с осуждением относится к поступку сына, о чем и сказала нам, присовокупив, что Никита Малахович искренне раскаивается в необдуманности содеянн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к примчался в редакцию «Листка» на Комитетскую на следующий же день. Он заплатил репортеру за снимок аж три золотых империала! И столько же за обещание привести Аннушку в цирк на вечернее представление.</w:t>
      </w:r>
    </w:p>
    <w:p>
      <w:pPr>
        <w:pStyle w:val="Normal"/>
        <w:bidi w:val="0"/>
        <w:spacing w:before="0" w:after="0"/>
        <w:ind w:left="0" w:right="0" w:firstLine="567"/>
        <w:rPr/>
      </w:pPr>
      <w:r>
        <w:rPr/>
        <w:t>Она пришла спустя две недели в сопровождении Ходецкого и дядюшки Павла, зачем-то закутанного в черный плащ и вооруженного револьвером: сам дядюшка Павел не объяснял – зачем; он ограничивался лишь тем, что подтверждал, и довольно охотно, слова дядюшки Семена. «Да-да, – говорил он, приосаниваясь, – именно так все и было, сынок. И револьвер был, и черный плащ, и палаш под плащом!»</w:t>
      </w:r>
    </w:p>
    <w:p>
      <w:pPr>
        <w:pStyle w:val="Normal"/>
        <w:bidi w:val="0"/>
        <w:spacing w:before="0" w:after="0"/>
        <w:ind w:left="0" w:right="0" w:firstLine="567"/>
        <w:rPr/>
      </w:pPr>
      <w:r>
        <w:rPr/>
        <w:t>В цирке, едва только зрители расселись по местам, на арену вышел степенно шпрехшталмейстер в красном камзоле и объявил буквально следующее: «Дамы и господа! Почтеннейшая публика! Мы даем сегодняшнее представление в честь одной присутствующей здесь особы! Дабы не смущать ее, назовем только нежное имя ее: Аннушка… Аннушка, пламень любви сжигает еще неведомое тебе сердце. Отныне оно навеки твое! Смотри, драгоценная. Для тебя будут плясать китайские танцоры! Для тебя – кувыркаться абиссинские акробаты! И тебе, несравненная, будут показаны чудные фокусы! О, Аннушка!…»</w:t>
      </w:r>
    </w:p>
    <w:p>
      <w:pPr>
        <w:pStyle w:val="Normal"/>
        <w:bidi w:val="0"/>
        <w:spacing w:before="0" w:after="0"/>
        <w:ind w:left="0" w:right="0" w:firstLine="567"/>
        <w:rPr/>
      </w:pPr>
      <w:r>
        <w:rPr/>
        <w:t>В цирке, рассказывал дядюшка Семен, поднялся страшный восторженный шум. Дядюшка Павел вскочил и выстрелил вверх из револьвера. Стреляли и другие офицеры. А какой-то заезжий ротмистр из Уланского Ее Величества полка выбежал на арену и, схватившись за голову, прокричал: «О, какая любовь! Какая любовь, господа!»</w:t>
      </w:r>
    </w:p>
    <w:p>
      <w:pPr>
        <w:pStyle w:val="Normal"/>
        <w:bidi w:val="0"/>
        <w:spacing w:before="0" w:after="0"/>
        <w:ind w:left="0" w:right="0" w:firstLine="567"/>
        <w:rPr/>
      </w:pPr>
      <w:r>
        <w:rPr/>
        <w:t>И этого тоже санмаринские офицеры не знали.</w:t>
      </w:r>
    </w:p>
    <w:p>
      <w:pPr>
        <w:pStyle w:val="Normal"/>
        <w:bidi w:val="0"/>
        <w:spacing w:before="0" w:after="0"/>
        <w:ind w:left="0" w:right="0" w:firstLine="567"/>
        <w:rPr/>
      </w:pPr>
      <w:r>
        <w:rPr/>
        <w:t>Единственное, о чем они могли бы догадаться – если б, конечно, не стерлась дата, написанная на обороте снимка карандашом, и если б чудесным образом им стало известно, что на гауптвахте сидит Аннушкин сын, – так это о том, что выпустили дядюшку Никиту очень скоро и безо всяких разбирательств, потому что началась война – великая борьба народов. Столь великая и столь беспощадная, что даже маленькая и ничего не желавшая, кроме любви и покоя, Светлейшая республика Сан-Марино не смогла остаться в стороне – выставила, потрясенная размахом и яростью грянувших баталий, пятнадцать воинов и аэроплан в подмогу могучим и беспокойным государствам Антанты.</w:t>
      </w:r>
    </w:p>
    <w:p>
      <w:pPr>
        <w:pStyle w:val="Normal"/>
        <w:bidi w:val="0"/>
        <w:spacing w:before="0" w:after="0"/>
        <w:ind w:left="0" w:right="0" w:firstLine="567"/>
        <w:rPr/>
      </w:pPr>
      <w:r>
        <w:rPr/>
        <w:t>Впрочем, если уж говорить откровенно, то вовсе и не стремились санмаринские офицеры, преисполненные деликатности, разведать о том сокровенном, незапечатленном, что омывало безмолвно, как омывают озерные темные воды песчаный островок, эту стародавнюю фотографию, изрядно потускневшую не то от времени, не то от зловредных испарений экваториальных болот. В пояснительной надписи к снимку санмаринские офицеры изложили без выдумок и затей только то, что им было известно доподлинно, ничего не добавляя от себя. «L'amica del greco»</w:t>
      </w:r>
      <w:r>
        <w:rPr>
          <w:rStyle w:val="FootnoteAnchor"/>
        </w:rPr>
        <w:footnoteReference w:id="2"/>
      </w:r>
      <w:r>
        <w:rPr/>
        <w:t>, – написали они просто, и этого было довольно для музея в крохотном домике на склоне горы Титано, который хотели назвать музеем Доблести и Любви и который, к великому огорчению дядюшки Семена и всех жителей Сан-Марино, так и не открылся, потому что молния – будь она проклята! – ударила с апеннинских капризных небес в домик грека, и он моментально сгорел на глазах изумленных воинов. И ладно бы только домик – сгорела книга пророчеств.</w:t>
      </w:r>
    </w:p>
    <w:p>
      <w:pPr>
        <w:pStyle w:val="Normal"/>
        <w:bidi w:val="0"/>
        <w:spacing w:before="0" w:after="0"/>
        <w:ind w:left="0" w:right="0" w:firstLine="567"/>
        <w:rPr/>
      </w:pPr>
      <w:r>
        <w:rPr/>
        <w:t>Среди пепла и пыли на скорбном пожарище удалось отыскать лишь один обгоревший клочок бумаги. Он поразительно был похож на Африку! Упоминая об этом загадочном факте, дядюшка Семен всякий раз печально склонял на плечо красивую голову и говорил, что лично ему видится некий трагический смысл в том, что зверское пламя, пожирая в безумстве великую рукопись, поперхнулось несчастным клочком бумаги, в очертаниях которого с удивительной точностью, будто их выводила рука добросовестного картографа, отразились все выступы и изгибы безмерно ему родного и безмерно далекого от наших сарматских степей лучезарного континента, где его незабвенный родитель бурно странствовал в оные годы, расточая беспечно таланты и деньги, и хрустальные дни своей огненной юности!</w:t>
      </w:r>
    </w:p>
    <w:p>
      <w:pPr>
        <w:pStyle w:val="Normal"/>
        <w:bidi w:val="0"/>
        <w:spacing w:before="0" w:after="0"/>
        <w:ind w:left="0" w:right="0" w:firstLine="567"/>
        <w:rPr/>
      </w:pPr>
      <w:r>
        <w:rPr/>
        <w:t>На африканообразном листочке сохранилась одна строка, написанная рукою грека. Кое-где исчезая в пропаленных насквозь дырах, она тянулась с севера на юг – от Ливийской пустыни через плато Эннеди, через реки Убанги и Конго; затем она шла вдоль течения Замбези, струилась к Драконовым горам и, резко свернув на запад, обрывалась на мысе Доброй Надежды.</w:t>
      </w:r>
    </w:p>
    <w:p>
      <w:pPr>
        <w:pStyle w:val="Normal"/>
        <w:bidi w:val="0"/>
        <w:spacing w:before="0" w:after="0"/>
        <w:ind w:left="0" w:right="0" w:firstLine="567"/>
        <w:rPr/>
      </w:pPr>
      <w:r>
        <w:rPr/>
        <w:t>В строке этой были такие слова:</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 </w:t>
      </w:r>
      <w:r>
        <w:rPr>
          <w:i/>
        </w:rPr>
        <w:t>и будет любовь вам… золотые мои… открывайте глаза и радуйте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ть II</w:t>
      </w:r>
    </w:p>
    <w:p>
      <w:pPr>
        <w:pStyle w:val="Heading3"/>
        <w:bidi w:val="0"/>
        <w:spacing w:before="0" w:after="0"/>
        <w:ind w:left="0" w:right="0" w:hanging="0"/>
        <w:rPr/>
      </w:pPr>
      <w:r>
        <w:rPr/>
        <w:t>Символы</w:t>
      </w:r>
    </w:p>
    <w:p>
      <w:pPr>
        <w:pStyle w:val="Normal"/>
        <w:bidi w:val="0"/>
        <w:spacing w:before="0" w:after="0"/>
        <w:ind w:left="0" w:right="0" w:firstLine="567"/>
        <w:jc w:val="left"/>
        <w:rPr/>
      </w:pPr>
      <w:r>
        <w:rPr/>
      </w:r>
    </w:p>
    <w:p>
      <w:pPr>
        <w:pStyle w:val="Normal"/>
        <w:bidi w:val="0"/>
        <w:spacing w:before="0" w:after="0"/>
        <w:ind w:left="0" w:right="0" w:firstLine="567"/>
        <w:rPr/>
      </w:pPr>
      <w:r>
        <w:rPr/>
        <w:t>Родился дядюшка Семен, как и предсказывал грек, еще до возвращения Малаха. И рождение его было столь же торжественным и таинственным, как и зачатие.</w:t>
      </w:r>
    </w:p>
    <w:p>
      <w:pPr>
        <w:pStyle w:val="Normal"/>
        <w:bidi w:val="0"/>
        <w:spacing w:before="0" w:after="0"/>
        <w:ind w:left="0" w:right="0" w:firstLine="567"/>
        <w:rPr/>
      </w:pPr>
      <w:r>
        <w:rPr/>
        <w:t>Чудесным образом случилось так, что апрельской ветреной ночью, той самой ночью, когда у Аннушки начались первые схватки, вдруг объявился – словно воскрес – дядюшка Павел, летавший всю зиму над Персией на шпионских аэропланах и угодивший, как сообщили Аннушке, вместе с английским асом-воздухоплавателем в турецкий плен под Керманшахом.</w:t>
      </w:r>
    </w:p>
    <w:p>
      <w:pPr>
        <w:pStyle w:val="Normal"/>
        <w:bidi w:val="0"/>
        <w:spacing w:before="0" w:after="0"/>
        <w:ind w:left="0" w:right="0" w:firstLine="567"/>
        <w:rPr/>
      </w:pPr>
      <w:r>
        <w:rPr/>
        <w:t>В три часа пополуночи он подъехал к дому как ни в чем не бывало – как будто с ночного дежурства – на канцелярском беленьком «Дуксе» с бордовыми стегаными сидениями, которым он управлял залихватски, на ходу прикуривая папиросы и охотно пугая конных и пеших зычным клаксоном. Освеженный быстрой ездою и весенним летучим дождем, окропившим его фуражку и новый оливковый френч, над левым карманом которого висел, поблескивая алой финифтью, орден святого Владимира с бантом, пожалованный ему за отчаянные полеты над турецкими батареями, он выглядел бодро и весело, а действовал, как всегда, решительно.</w:t>
      </w:r>
    </w:p>
    <w:p>
      <w:pPr>
        <w:pStyle w:val="Normal"/>
        <w:bidi w:val="0"/>
        <w:spacing w:before="0" w:after="0"/>
        <w:ind w:left="0" w:right="0" w:firstLine="567"/>
        <w:rPr/>
      </w:pPr>
      <w:r>
        <w:rPr/>
        <w:t xml:space="preserve">Ни о чем не расспрашивая Аннушку, даже не узнавшую его в бреду (муки все-таки были: тут уж грек ошибался!), он быстро умчался куда-то на еще не успевшем остыть автомобиле и вскоре возвратился, привезя с собою дядюшку Иосю (будущего предателя), корзину цветов и подхорунжего семнадцатого казачьего генерала Бакланова полка. Этот подхорунжий, учившийся когда-то в военно-фельдшерской школе и согласившийся быть тайным повивальщиком, доводился дядюшке Павлу шурином, но был ему больше, чем шурин: многие фотографии, где подхорунжий обычно сидит очень чинно на венском стуле, а дядюшка Павел стоит, положив ему руку на плечо, подписаны нежно и многозначительно: «С </w:t>
      </w:r>
      <w:r>
        <w:rPr>
          <w:i/>
        </w:rPr>
        <w:t>Сашенькой</w:t>
      </w:r>
      <w:r>
        <w:rPr/>
        <w:t xml:space="preserve"> – </w:t>
      </w:r>
      <w:r>
        <w:rPr>
          <w:i/>
        </w:rPr>
        <w:t>братом моей души».</w:t>
      </w:r>
      <w:r>
        <w:rPr/>
        <w:t xml:space="preserve"> В силу горячей привязанности к дядюшке Павлу и восторженного преклонения перед ним подхорунжий старался походить на него даже внешне, хотя и был значительно моложе его – носил такие же огромные, не совсем подходящие, впрочем, к его угловатому лицу, а-ля Виктор-Эммануил усы и смеялся в точности как дядюшка Павел, на «о» – хо-хо, – широко открывая рот и округляя глаза. То обстоятельство, что у подхорунжего Сашеньки не было с недавних пор правой руки по локоть, – которая, как он рассказывал с удивлением, вдруг кувыркнулась сама собою в густом, качнувшемся воздухе и, улетев саженей на двадцать вперед, еще продолжала катиться, подскакивая, вместе с чьими-то фуражками по примятой траве, когда оторвавший ее ненароком фугасный снаряд союзников уже завершил в германских окопах свой недолгий, но мощный полет, – нисколько не смущало ни дядюшку Павла, ни самого подхорунжего, уверявшего, что если Павлуша ему прикажет, то он и без рук – хоть зубами! – извлечет на свет Божий младенца.</w:t>
      </w:r>
    </w:p>
    <w:p>
      <w:pPr>
        <w:pStyle w:val="Normal"/>
        <w:bidi w:val="0"/>
        <w:spacing w:before="0" w:after="0"/>
        <w:ind w:left="0" w:right="0" w:firstLine="567"/>
        <w:rPr/>
      </w:pPr>
      <w:r>
        <w:rPr/>
      </w:r>
    </w:p>
    <w:p>
      <w:pPr>
        <w:pStyle w:val="Normal"/>
        <w:bidi w:val="0"/>
        <w:spacing w:before="0" w:after="0"/>
        <w:ind w:left="0" w:right="0" w:firstLine="567"/>
        <w:rPr/>
      </w:pPr>
      <w:r>
        <w:rPr/>
        <w:t>Однорукий повивальщик оказался и впрямь на редкость ловким и расторопным. Уверенно командуя дядюшкой Иосей, подносившим кувшины с водой, полотенца и простыни, он не только помог пробудившемуся узнику, окончательно растревоженному под утро токами грянувшей жизни, протиснуться влажной головкой в исполненный всяческих звуков, разнообразно благоухающий и внезапно просторный мир, не только сумел перерезать и перевязать проворными пальцами мутнолиловую пуповину, брызнувшую напоследок животворящими соками, но еще умудрился измерить аршинной тесьмой (вышло неполных двенадцать вершков) скользкое, в цвет печеного яблока тельце, держа его на весу за ноги.</w:t>
      </w:r>
    </w:p>
    <w:p>
      <w:pPr>
        <w:pStyle w:val="Normal"/>
        <w:bidi w:val="0"/>
        <w:spacing w:before="0" w:after="0"/>
        <w:ind w:left="0" w:right="0" w:firstLine="567"/>
        <w:rPr/>
      </w:pPr>
      <w:r>
        <w:rPr/>
        <w:t>Обычно все это делал бессмертный, любивший сам принимать у Аннушки роды и ощупывать своими руками всех дядюшек, являвшихся на свет. Некоторых он даже уносил на время куда-то в восточные комнаты дома, а потом возвращал Аннушке, наряженных в мундирчики казачьих генералов от кавалерии. Маленьким дядюшкам в этих мундирчиках, щедро украшенных галунами, блестящими пряжками, красными выпушками и прочими яркими знаками доблестной самоотверженности, щеголять приходилось недолго. Едва только их родитель удалялся из Аннушкиной спальни, довольный всеобщим радушием, с которым встречали в доме новоиспеченных кавалеристов, как Аннушка тут же снимала с младенцев эти, как она выражалась, «суконные доспехи» и, не задумываясь, резала их на тряпки, оставляя дядюшкам для забавы лишь медные сабельки и эполеты с гранеными крупными звездами. «Вы не должны этого делать, мамаша!» – ругал ее дядюшка Серафим, усмотревший однажды в мундирчиках нечто очень трогательное и значительное. Старательно разглаживая на коленях кусочки уже засаленного на кухне сукна, он, бывало, часами сидел перед нею на стуле («Точно околоточный!» – говорила она) и время от времени спрашивал:</w:t>
      </w:r>
    </w:p>
    <w:p>
      <w:pPr>
        <w:pStyle w:val="Normal"/>
        <w:bidi w:val="0"/>
        <w:spacing w:before="0" w:after="0"/>
        <w:ind w:left="0" w:right="0" w:firstLine="567"/>
        <w:rPr/>
      </w:pPr>
      <w:r>
        <w:rPr/>
        <w:t>– </w:t>
      </w:r>
      <w:r>
        <w:rPr/>
        <w:t>Вы понимаете, что это такое, а?</w:t>
      </w:r>
    </w:p>
    <w:p>
      <w:pPr>
        <w:pStyle w:val="Normal"/>
        <w:bidi w:val="0"/>
        <w:spacing w:before="0" w:after="0"/>
        <w:ind w:left="0" w:right="0" w:firstLine="567"/>
        <w:rPr/>
      </w:pPr>
      <w:r>
        <w:rPr/>
        <w:t>Она отвечала с обидой – не самому дядюшке Серафиму, а его золотым очечкам, тонким, до крайности узким, излучавшим вечный прищур любознательности, что она понимает только одно: что дядюшке Серафиму, очевидно, пришлась по вкусу эта колючая пакость и что его в свое время, вероятно, не следовало бы одевать в коленкоровые распашонки.</w:t>
      </w:r>
    </w:p>
    <w:p>
      <w:pPr>
        <w:pStyle w:val="Normal"/>
        <w:bidi w:val="0"/>
        <w:spacing w:before="0" w:after="0"/>
        <w:ind w:left="0" w:right="0" w:firstLine="567"/>
        <w:rPr/>
      </w:pPr>
      <w:r>
        <w:rPr/>
        <w:t>– </w:t>
      </w:r>
      <w:r>
        <w:rPr/>
        <w:t>Нет, не пакость! не пакость! – вдруг вскрикивал он, багровея, – а трогательные знаки внимания, исходящие из тайных глубин немотствующего сердца! Вот что это такое, мамаша!… Симвблы, симвблы, – добавлял он, уже успокаиваясь и мгновенно впадая в задумчивость при звуке этого излюбленного им словечка.</w:t>
      </w:r>
    </w:p>
    <w:p>
      <w:pPr>
        <w:pStyle w:val="Normal"/>
        <w:bidi w:val="0"/>
        <w:spacing w:before="0" w:after="0"/>
        <w:ind w:left="0" w:right="0" w:firstLine="567"/>
        <w:rPr/>
      </w:pPr>
      <w:r>
        <w:rPr/>
        <w:t>Для Аннушки оно было, и в самом деле, не больше чем звук. Как и риторическая фигура в тирадах дядюшки Семена – какой-нибудь вычурный оксюморон, преисполненный непостижимой двойственности («величавая низость» дядюшки Иоси или – его же – «благородная подлость»), – оно лишь смущало ее и иногда настораживало, если дядюшка Серафим повторял его слишком часто. Разглядеть же в нем то, что содержит в себе, по затее Создателя, всякое слово – нетленную душу смысла, – она не могла. И как ни старался дядюшка Серафим, с какой бы мечтательностью и задумчивостью ни выговаривал он это слово – в его произношении гулко-протяжное, с торжествующим, царственным «о»: «симвОлы», – воображение Аннушки (а оно, разумеется, одно только и было в силах освоить эту звучную пустоту, наполнив ее случайными, но живыми картинами) не рисовало ей ничего определенного, ничего устойчивого, до тех пор, пока дядюшка Серафим не додумался объявить симвОлом, да притом еще вечным и многогранным, самого Малаха!</w:t>
      </w:r>
    </w:p>
    <w:p>
      <w:pPr>
        <w:pStyle w:val="Normal"/>
        <w:bidi w:val="0"/>
        <w:spacing w:before="0" w:after="0"/>
        <w:ind w:left="0" w:right="0" w:firstLine="567"/>
        <w:rPr/>
      </w:pPr>
      <w:r>
        <w:rPr/>
        <w:t>– </w:t>
      </w:r>
      <w:r>
        <w:rPr/>
        <w:t>Вот симвОл мудрости и любви, доблести и милосердия, и неизбывности жизни! – восклицал он всякий раз, когда Малаха, уже не только изрядно высохшего, но и основательно окостеневшего от длительности существования, извлекали, покрытого пылью и окутанного паутиной, из-под того чудовищного, гробоподобного корыта, которое Аннушка однажды – решительно и навсегда – обрекла на скитания по темным углам и чуланам, лишив его сана полезной утвари, потому что оно издавало отвратительное гудение и содрогалось омерзительным образом при малейшем передвижении, или из-под той грациозной, вдруг по какой-то причине оказавшейся в немилости у дядюшки Семена, французской ольховой кушетки «работы, быть может, Фурдинуа или даже, сынок, самого Жакоба!», которая долгое время красовалась на видном месте в его кабинете, гостила не раз сударыней-барыней вместе с огромным фаянсовым глухарем из спальни Аннушки в его гриму-борной и теперь разделяла участь всех опальных и увечных обитателей Малахова чуланчика, где селились с большим удовольствием разжиревшие сколопендры, гигантские пауки, а по рассказам дядюшки Павла – так даже и змеи!</w:t>
      </w:r>
    </w:p>
    <w:p>
      <w:pPr>
        <w:pStyle w:val="Normal"/>
        <w:bidi w:val="0"/>
        <w:spacing w:before="0" w:after="0"/>
        <w:ind w:left="0" w:right="0" w:firstLine="567"/>
        <w:rPr/>
      </w:pPr>
      <w:r>
        <w:rPr/>
        <w:t>Выносили же Малаха из чуланчика (после того, как он там отыскался) для всеобщего обозрения в шестиугольный зал довольно часто: в дни рождения старших дядюшек, на Пасху и на Рождество. И если дядюшку Серафима приводили в состояние необычайного воодушевления эти праздничные выносы, неизменно сопровождавшиеся деловито-восторженной толкотней вокруг безучастного ко всему «симвОла» и оживленными, порой чересчур оживленными, но незлобивыми спорами, как и куда его поместить – лежа ли, полулежа ли, на широкое канапе, чтоб он чего доброго не свалился на пол, или все ж таки сидя, непременно сидя, – потому что Аннушка пригласила фотографа, этого чопорного Кикиани, и будет весьма перед ним неловко, – на приземистый, прочный гамбсовский стул с пухлой стеганой спинкой, на котором бессмертный сидел в прошлый раз и который теперь, как назло, куда-то запропастился, а венский совсем не подходит, потому что у венского шаткие ножки, и так далее, и так далее – вплоть до прихода коварного Кикиани, появлявшегося внезапно с двумя молчаливыми ассистентами и застававшего, разумеется, семейство врасплох, – то дядюшку Семена повергали в такое уныние эти, как он выражался, «безумные выносы богомерзкого истукана», что он, несмотря на мучительную потребность излить чувства либо в грозных пророчествах, либо в пламенных инвективах, не в силах был вымолвить ни единого слова. Заложив руки за спину и наклонив голову, он быстрыми шагами удалялся в кабинет еще до прихода Кикиани, и потому его нет на многочисленных праздничных снимках, где все дядюшки – в белых смокингах с бутоньерками на атласных лацканах, где в шелковом платье с оборками и в жемчужных трехъярусных бусах – Аннушка, где престарелый Порфирий, преисполненный гордости и озабоченности, бережно держит на руках неподвластного старости Измаила (так и не согласившегося снять на минутку шляпу с пером, хоть ему и сулил за это щедрый дядюшка Павел подарить серебряный рубль и гусарскую ташку) и где на гамбсовском стуле – он, слава угодникам, все ж таки отыскался! – восседает в огромной мерлушковой папахе нетленный житель захламленнейшего из чуланчиков, внезапно извлеченный из его паутинного мрака и еще не успевший привыкнуть к неожиданно светлым просторам торжественной залы.</w:t>
      </w:r>
    </w:p>
    <w:p>
      <w:pPr>
        <w:pStyle w:val="Normal"/>
        <w:bidi w:val="0"/>
        <w:spacing w:before="0" w:after="0"/>
        <w:ind w:left="0" w:right="0" w:firstLine="567"/>
        <w:rPr/>
      </w:pPr>
      <w:r>
        <w:rPr/>
        <w:t>Дверь в кабинет дядюшка Семен нарочно не закрывал. Ему, вероятно, было необходимо, чтоб и Аннушка, и все дядюшки слышали, как он играет в печальном одиночестве на австрийской стеклянной гармонике, когда-то подаренной дядюшке Мокею за блистательный финиш на скачках в Белграде престолонаследником Сербии. Этим диковинным инструментом, совершенно не нужным «Войска Донского вахмистру Мокею Мандрыкину – победителю конных ристалищ в честь династии Карагеоргиевичей» (такова была надпись на крышке), дядюшка Семен владел безупречно. Умело нажимая на педали и касаясь кончиками смоченных пальцев мерно вращающихся стеклянных полушарий, он заставлял гармонику издавать необычайно певучие, грустные, призрачно тающие звуки. Они разносились по всей северной части дома, а между тем Кикиани, угрюмый и молчаливый, как и его близнецы-ассистенты в одинаковых клюквенных рединготах и в золотистых усах, переставлял дядюшек с места на место, поправлял им с надменной деловитостью цепочки карманных часов или хрустящие, лунносияющие манишки, приглаживал тыльной стороной ладони чей-нибудь чересчур распушившийся бакенбард и даже пытался (что было совсем неучтиво) приподнять подбородок дядюшки Нестера, основательно съехавший набок и прилепившийся крепко-накрепко к левой ключице после осколочного ранения в «славной, огненной и веселой» («Это всё, что я помню о ней, сынок!») Галицийской битве.</w:t>
      </w:r>
    </w:p>
    <w:p>
      <w:pPr>
        <w:pStyle w:val="Normal"/>
        <w:bidi w:val="0"/>
        <w:spacing w:before="0" w:after="0"/>
        <w:ind w:left="0" w:right="0" w:firstLine="567"/>
        <w:rPr/>
      </w:pPr>
      <w:r>
        <w:rPr/>
        <w:t>Приготовления к волшебному действию механизма, заключенного в фотокамере торгового дома «Фреланд», длились довольно долго. Кикиани, по-видимому, находил особое удовольствие в том, чтоб растягивать томительные для его послушных моделей и упоительные для него минуты, когда он еще во власти переиначивать нечто, уже осененное вечностью, вносить по собственному усмотрению пусть незначительные, но сладостно своевольные изменения в единственную, незыблемую, предназначенную всецело лишь одному нерушимому мигу картину, где не двинется дальше заветной точки внезапно плененное время.</w:t>
      </w:r>
    </w:p>
    <w:p>
      <w:pPr>
        <w:pStyle w:val="Normal"/>
        <w:bidi w:val="0"/>
        <w:spacing w:before="0" w:after="0"/>
        <w:ind w:left="0" w:right="0" w:firstLine="567"/>
        <w:rPr/>
      </w:pPr>
      <w:r>
        <w:rPr/>
        <w:t>Во всяком случае, Кикиани, в отличии от веселых, словоохотливых и не в меру проворных французских фотографов Жака и Клода, чьи настоятельные призывы в рекламном разделе «Южного телеграфа» «насладиться изысканной обходительностью наследников оптика Шевалье» иногда находили отклик в доверчивом сердце Аннушки, не торопился снимать с объектива массивную крышку, чтоб описать ею в воздухе (этим ли быстрым и удивительно плавным движением он брал в вечный плен изворотливое мгновение?) чудодейственный круг. И быть может, благодаря медлительности Кикиани случилось однажды немыслимое. В последний момент, когда своенравный фотограф, наконец-таки вдохновленный и удовлетворенный трепетной неподвижностью всего, что вмещала в себя огромная зала, включая капризный подбородок дядюшки Нестера, ценою больших усилий приподнятый на три пальца и как бы прижавший к плечу незримую скрипку, уже скрылся под черной накидкой, из кабинета вышел дядюшка Семен…</w:t>
      </w:r>
    </w:p>
    <w:p>
      <w:pPr>
        <w:pStyle w:val="Normal"/>
        <w:bidi w:val="0"/>
        <w:spacing w:before="0" w:after="0"/>
        <w:ind w:left="0" w:right="0" w:firstLine="567"/>
        <w:rPr/>
      </w:pPr>
      <w:r>
        <w:rPr/>
        <w:t>О, конечно, конечно, святые отшельники! он вышел вовсе не потому, что им овладел соблазн предстать перед оком камеры в новом бархатном вестоне и в щегольских полосатых брюках, а только затем, чтоб в ореховой горке поискать особую кисточку для удаления пыли со стеклянной гармоники. И если он все ж таки согласился сфотографироваться в обществе дядюшек, а главное – в обществе истукана, то вовсе не сразу, не вдруг и не по собственной воле, а лишь после длительных уговоров и по настоянию Аннушки, заклинавшей его величием праздника Светлого Воскресения Христова воздержаться от мрачного уединения и изнурительного музицирования. И так уж случилось, что на этом пасхальном снимке – единственном в своем роде, ибо там, за его пределами, не слышатся звуки стеклянной гармоники, оставленной музыкантом в бесконечном незапечатленном пространстве, навсегда отделенном неодолимыми рубежами от торжественно ясной картины, как территория обширного государства от маленького, но непобедимого анклава, преисполненного невозмутимости, – на этом снимке дядюшка Семен стоит в самом центре. Он даже нашел в себе силы – и это, быть может, самое удивительное – подчиниться требованию Кикиани, которому вдруг захотелось, чтобы дядюшка Семен как бы в порыве сыновней нежности касался плеча Малаха – не всей пятерней, как это делал дядюшка Павел, имевший обыкновение принимать покровительственные позы по отношению к тем, кого лучезарный миг фотосъемки заставал рядом с ним в положении сидя, а только кончиком безымянного пальца… Да-да, вот так: изящно, непринужденно и вместе с тем взволнованно и почтительно должен был, по замыслу Кикиани, касаться плеча Малаха дядюшка Семен. Но Кикиани, по-видимому, что-то упустил. Озабоченный наведением порядка в изменчивом строе второстепенных деталей на флангах, он не заметил предательских неточностей, возникших украдкой в самом центре многосложного и величественного иероглифа семейной сплоченности и непоколебимой сердечности, который он старательно создавал и в котором фигура дядюшки Семена являлась немаловажным знаком. Он не заметил, к примеру, что дядюшка Семен отступил на полшага от стула и слегка отклонился назад, что левую ногу он чересчур далеко и слишком небрежно выставил вперед, а правую руку при этом решительно положил на пояс, отчего его бархатный вестон лихо и вызывающе оттопырился на боку. Словом, он не заметил главного – что прикосновение, благодаря этим существенным и несомненно артистичным мелочам, получилось вовсе не задушевным и робким, а скорее холодным и требовательным: гордо глядя куда-то в сторону, дядюшка Семен держит левую руку, украшенную браслетом, над спинкой стула и раздраженно ждет, когда ж наконец догадаются (кто? – ассистенты ли Кикиани, расположившиеся с осветительными приборами у самых границ суверенной неподвижности; вечно нетрезвый Аннушкин ключник, вдруг заявившийся в залу с изрядно початым штофом и твердым намерением похристосоваться с господином фотографом; или же сам фотограф) вынести вон возмутительный предмет, на который он давно уже указывает безымянным пальцем.</w:t>
      </w:r>
    </w:p>
    <w:p>
      <w:pPr>
        <w:pStyle w:val="Normal"/>
        <w:bidi w:val="0"/>
        <w:spacing w:before="0" w:after="0"/>
        <w:ind w:left="0" w:right="0" w:firstLine="567"/>
        <w:rPr/>
      </w:pPr>
      <w:r>
        <w:rPr/>
        <w:t>Впоследствии дядюшка Семен, разумеется, жестоко казнил себя за это вынужденное прикосновение. Он говорил о нем как о самом греховном и самом невероятном в его жизни поступке, и притом с такой безутешностью и с таким молитвенным жаром требовал для себя от архангелов и серафимов немедленной кары, что архангелы и серафимы, не будь они всевидящими, могли бы подумать, что дядюшка Семен, по меньшей мере, выплясывал с сатаной в аду на Святую Пасху. Однако же сам снимок, изготовленный Кикиани на следующий день и тотчас же доставленный с нарочным (от Жака и Клода пасхальные снимки приходили в лучшем случае лишь к исходу Фоминой недели), не только понравился дядюшке Семену, но даже стал со временем предметом его постоянных восторгов и мечтательного созерцания, что объяснялось двумя причинами. Во-первых, дядюшка Семен находил – и в общем-то не без основания, – что на этом снимке он ослепительно великолепен. А во-вторых, его не могло оставить равнодушным очень важное наблюдение, если не сказать чрезвычайное открытие, сделанное в день рождения Серафима дядюшкой Павлом. Последний, листая за чашкой кофе увесистый фотоальбом, обтянутый темно-зеленым плюшем и почему-то украшенный рельефной фигуркою балерины (фотограф в усах и жилете и непременном канотье был бы гораздо уместней), заметил вслух, что на этом снимке дядюшка Семен необычайно похож на своего пламенного родителя.</w:t>
      </w:r>
    </w:p>
    <w:p>
      <w:pPr>
        <w:pStyle w:val="Normal"/>
        <w:bidi w:val="0"/>
        <w:spacing w:before="0" w:after="0"/>
        <w:ind w:left="0" w:right="0" w:firstLine="567"/>
        <w:rPr/>
      </w:pPr>
      <w:r>
        <w:rPr/>
        <w:t>Нет нужды говорить, что замечание это имело в глазах дядюшки Семена сугубую ценность и силу, так как было высказано в минуту семейного торжества, когда в кругу сыновей находился бессмертный, и так как дядюшка Павел был единственным, кроме Аннушки и одной сумасбродной невестки, кто воочию видел грека и кто, следовательно, мог подтвердить, что блистательный грек, вдохновенный грек, – ах, пора уж, пора назвать его имя: Антипатрос, – что Антипатрос, «придуманный Семушкой от головы до пят», как уверяла дядюшек Аннушка, изводившая тайнорожденного сына лукавой забывчивостью, все же существовал. Нет нужды говорить и о том, что замечание это окрылило дядюшку Семена, взбудоражило его воображение и растрогало до того, что он готов был сию же минуту простить все обиды вероломному дядюшке Павлу, который не раз отрекался в присутствии Аннушки и Малаха от собственных пылких свидетельств – не раз утверждал, что с таинственным греком он никогда не встречался ни в трепещущем на ветру шапито, сплошь расшитом дивными звездами, ни в маленьком скверике у канцелярии, где кроны весенних лип озарялись искристым, рассыпчатым светом, источавшимся из окошка дежурного сотника до первых звуков проворной метлы и неспешной утренней конки, ни где бы то ни было. «Ибо грек, – клялся дядюшка Павел Пресвятой Богородицей, – есть лицо невозможное и в высшей степени фантастическое…»</w:t>
      </w:r>
    </w:p>
    <w:p>
      <w:pPr>
        <w:pStyle w:val="Normal"/>
        <w:bidi w:val="0"/>
        <w:spacing w:before="0" w:after="0"/>
        <w:ind w:left="0" w:right="0" w:firstLine="567"/>
        <w:rPr/>
      </w:pPr>
      <w:r>
        <w:rPr/>
        <w:t>Следует, однако, особо сказать о том, что радость дядюшки Семена все ж таки омрачало одно досадное обстоятельство. Дело в том, что упоминание о греке уже не могло ни разгневать, ни растревожить, ни даже смутить бессмертного. То было время, когда он, еще не лишившись слуха, утратил способность отличать звуки речи от иных, не столь многозначащих и не столь затейливых звуков (от жужжания мухи или скрипа дверей), а вслед за этим, увы, и способность вразумительно изъясняться. Из великого множества слов, когда-то ему известных и теперь безнадежно забытых, он сохранил в памяти только нежно журчащее слово «жираф» и никому не понятное «воти-воти». Впрочем, дядюшке Серафиму, кажется, не составляло особого труда понимать это странное «воти-воти». Случалось, к примеру, на Рождество, когда к приходу неизменно мрачного Кикиани или во всякое время шумно-приветливых Жака и Клода готовились с особенным возбуждением, возраставшим по мере того, как набирало силу, становилось все более явственней и головокружительней радостносложное рождественское благоухание, которое с утра наполняло дом и в котором солировали попеременно то разомлевшая в теплом жилище сочная хвоя, то жаркие яблочные пироги, то начищенный фисташковой мастикой паркет, то влажно-прохладные мандарины, Малах, торжественно извлеченный из чуланчика еще ранним утром и на некоторое время всеми забытый, вдруг хватал за рукав дядюшку Серафима, спешившего к месту фотосъемки (в западной части шестиугольного зала) с каким-нибудь «капитальным» распоряжением, и, указывая на высокую, с обвисшими плоскими лапами ель, восклицал:</w:t>
      </w:r>
    </w:p>
    <w:p>
      <w:pPr>
        <w:pStyle w:val="Normal"/>
        <w:bidi w:val="0"/>
        <w:spacing w:before="0" w:after="0"/>
        <w:ind w:left="0" w:right="0" w:firstLine="567"/>
        <w:rPr/>
      </w:pPr>
      <w:r>
        <w:rPr/>
        <w:t>– </w:t>
      </w:r>
      <w:r>
        <w:rPr/>
        <w:t>Воти-воти!</w:t>
      </w:r>
    </w:p>
    <w:p>
      <w:pPr>
        <w:pStyle w:val="Normal"/>
        <w:bidi w:val="0"/>
        <w:spacing w:before="0" w:after="0"/>
        <w:ind w:left="0" w:right="0" w:firstLine="567"/>
        <w:rPr/>
      </w:pPr>
      <w:r>
        <w:rPr/>
        <w:t>И дядюшка Серафим, являя чудесную способность мгновенно понимать то задушевное, сложное и разнообразное, что исходило, закованное в одни и те же, быть может, случайные и неразумные, но почему-то полюбившиеся Малаху звуки, из «тайных глубин немотствующего сердца», тут же откликался безошибочными действиями на этот восторженный и вместе с тем требовательный возглас, в котором не столь изощренное ухо расслышало бы, пожалуй, лишь удивление и восхищение пышно наряженной елью или невольное извержение менее ясных чувств, но, разумеется, вовсе не то, что слышалось в нем многомудрому дядюшке Серафиму. Ни на минуту не задумываясь, как если бы Малах изъявил свое необычайное желание – а он в данном случае изъявлял, отцы благоречия, именно желание! – самыми обычными словами, дядюшка Серафим быстро и без разбора снимал с еловых веток все, что попадалось ему под руку – посеребренный шар, стеклярусные бусы, пучок золотистой плющенки, картонного ангелочка с трубой, ватного пастушка, густо крапленого стеклянной крошкой, и так же быстро украшал этими невыразимо трогательными в своем мимолетном праздничном блеске предметами беспечного пленника дремучего долголетия, который кивал ему, приветствовал его благодарной улыбкой и надолго затихал в блаженном умиротворении.</w:t>
      </w:r>
    </w:p>
    <w:p>
      <w:pPr>
        <w:pStyle w:val="Normal"/>
        <w:bidi w:val="0"/>
        <w:spacing w:before="0" w:after="0"/>
        <w:ind w:left="0" w:right="0" w:firstLine="567"/>
        <w:rPr/>
      </w:pPr>
      <w:r>
        <w:rPr/>
        <w:t>На снимке того Рождества бессмертный так и сидит: смиренно-счастливый, сияющий, «убранный», по выражению Аннушки, «краше рождественской ели». Снимок этот, кстати сказать, в большей степени, чем другие, обнаруживает независимость своей внутренней, неистощимой жизни от расчетов и замыслов утонченного светописца, во всяком случае, от завораживающего воздействия последнего, вырвавшегося уже из-под черной накидки, артиллерийского жеста, которым он тщетно пытается предотвратить возникновение в детально обдуманной им картине случайных поз, безотчетных движений, непроизвольной мимики. Подобным жестом – если уж тут упомянута артиллерия – дядюшка Нестер, командовавший батареей в Галицийском сражении и пресекавший с героической беспощадностью отчаянные контратаки австро-венгерской конницы, предварял суровое «Пли!» или сердечное «За сербов-братушек!», пока однажды фугасный осколок, вдруг прекративший визжать у него под шинелью, но еще не завершивший стремительного полета, не опрокинул его с высокого гласиса и не понес, как запомнилось дядюшке Нестеру, «прямо по воздуху», в сторону Луцка, над блиндажами, окопами, над остывающими воронками, над запрокинутыми головами молоденьких канониров, еще не вовлеченных в величественную баталию и потому взиравших на дядюшку Нестера с настороженным любопытством (кто-то из них – ах, провора! – успел ему даже отсалютовать, разглядев-таки звездочки на полевых погонах), над озерцом, оврагом, над поверженным аэропланом, над санитарным шатром, возле которого тучный доктор в уютной бекеше поверх халата и в одном перепачканном глиною сапоге азартно гонялся за контуженным фейерверкером, и, наконец, над безлюдной, мирно цветущей равниной, над которой он удивительно долго и уже совершенно беспечно – уже позабыв и о дружных пушках, весело рыкавших по его команде, и об австровенгерской коннице, слепо топтавшейся в облаке пыли, и обо всем на свете, – летел, блаженно переворачиваясь и свободно взмывая к солнечным небесам, вместе с планшеткой и щегольской тростью.</w:t>
      </w:r>
    </w:p>
    <w:p>
      <w:pPr>
        <w:pStyle w:val="Normal"/>
        <w:bidi w:val="0"/>
        <w:spacing w:before="0" w:after="0"/>
        <w:ind w:left="0" w:right="0" w:firstLine="567"/>
        <w:rPr/>
      </w:pPr>
      <w:r>
        <w:rPr/>
        <w:t>Теперь этой тростью из китового уса он с деликатной настойчивостью отодвигает в сторонку, подальше от своего лакированного, парадно сверкающего штиблета ногу дядюшки Александра, не обращая ни малейшего внимания на решительный жест фотографа, как не обращает внимания на этот жест и дядюшка Александр, неожиданно повернувший голову, чтобы высказать дядюшке Нестеру как можно учтивей и дружелюбней свои резоны: во-первых, его теснит Порфирий, тяжело качающийся из стороны в сторону и невольно толкающий всех вокруг, поскольку у него на руках ерзает и капризно выгибается дядюшка Измаил, растревоженный тем, что у него отобрали хоть и затупленный, но все же опасный в руках слабоумного старца-младенца кирасирский тесак (кто его снял со стены и дал Измаилу, Аннушка так и не выяснила); во-вторых, у дядюшки Нестера достаточно места слева, чтоб отодвинуться от дядюшки Александра, если уж он не может позволить своему несомненно изящному и даже восхитительному штиблету соседствовать с грубым ботинком дядюшки Александра; а в-третьих, и это самое главное, дядюшка Нестер не должен воображать, что его героическое увечье, которого, впрочем, по мнению дядюшки Александра, можно было бы избежать, если бы, скажем, дядюшка Нестер не находил особого удовольствия в том, чтобы ухарски красоваться в картинных позах на всевозможных насыпях, холмиках и прочих живописных возвышениях, – что это впечатляющее увечье дает ему право назойливо тыкать своей диковинной и – спору нет – необходимой ему тростью в ногу дядюшки Александра, да к тому же еще, как известно дядюшке Нестеру, в ногу вовсе не настоящую, а любовно и мастерски изготовленную Альфредом фон Винклером в Люксембурге взамен проворной, легкой и радостно неощущаемой, которую он «нечаянно истратил в пятнадцатом году на Кавказском театре», при в общем-то будничных обстоятельствах, наводя виадуки через ущелье для малозначительного маневра заносчивых егерей. Не замечает знака, поданного фотографом, и дядюшка Павел, решивший все ж таки вытащить руку из кармана, но так и не успевший положить ее на плечо Серафиму, и дядюшка Иося, всецело отдавшийся единоборству со своим неотступным мучителем – упругим, как недозрелый лимон (и уже полураздавленным во рту), зевком. Словом, снимок получился настолько стихийным, что если бы на его обороте не фокусничал веселый франт в полосатом костюме и штучной жилетке, развернувший над головою летучим веером семь изящно начертанных букв:</w:t>
      </w:r>
    </w:p>
    <w:p>
      <w:pPr>
        <w:pStyle w:val="Normal"/>
        <w:bidi w:val="0"/>
        <w:spacing w:before="0" w:after="0"/>
        <w:ind w:left="0" w:right="0" w:firstLine="567"/>
        <w:jc w:val="center"/>
        <w:rPr/>
      </w:pPr>
      <w:r>
        <w:rPr/>
      </w:r>
    </w:p>
    <w:p>
      <w:pPr>
        <w:pStyle w:val="Normal"/>
        <w:bidi w:val="0"/>
        <w:spacing w:before="0" w:after="0"/>
        <w:ind w:left="0" w:right="0" w:firstLine="567"/>
        <w:rPr/>
      </w:pPr>
      <w:r>
        <w:rPr/>
        <w:t>то можно б было подумать, что он поспешно сработан Жаком и Клодом, не привыкшими грубо вмешиваться в «l'ordre naturel des choses»</w:t>
      </w:r>
      <w:r>
        <w:rPr>
          <w:rStyle w:val="FootnoteAnchor"/>
        </w:rPr>
        <w:footnoteReference w:id="3"/>
      </w:r>
      <w:r>
        <w:rPr/>
        <w:t>, как они объясняли Аннушке, умело, хотя и чересчур театрально изображая оскорбленных в высоких чувствах художников и нарочно переходя на французский, когда она указывала на явные промахи в их «improvisation eclatante»</w:t>
      </w:r>
      <w:r>
        <w:rPr>
          <w:rStyle w:val="FootnoteAnchor"/>
        </w:rPr>
        <w:footnoteReference w:id="4"/>
      </w:r>
      <w:r>
        <w:rPr/>
        <w:t>, пытаясь ограничить плату за нее одним лишь задатком. Кикиани, придерживавшийся другого правила, справедливо полагавший, что «l'ordre naturel des choses» не всегда производит благоприятное впечатление на придирчивого заказчика, каким была Аннушка, менявшая семейных светописпев с необычайным увлечением, пока однажды не остановилась на Кикиани, не мог опуститься в своем кропотливом искусстве до неряшливой торопливости, свойственной Жаку и Клоду. И если он все ж таки до нее опустился, то, вероятно, от отчаяния, вызванного тем, что к стройной и в какой-то момент уже завершенной, на его прихотливый взгляд, картине примазывались, предусмотрительно запасаясь скамеечками, стульями, подставками, все новые и новые персонажи, неожиданно изъявлявшие желание увековечить свою праздничную наружность, ступив на территорию сказочного государства, светозарного острова, готового стать минуту спустя оплотом восхитительной неподвижности в океане изменчивых образов и текучего времени.</w:t>
      </w:r>
    </w:p>
    <w:p>
      <w:pPr>
        <w:pStyle w:val="Normal"/>
        <w:bidi w:val="0"/>
        <w:spacing w:before="0" w:after="0"/>
        <w:ind w:left="0" w:right="0" w:firstLine="567"/>
        <w:rPr/>
      </w:pPr>
      <w:r>
        <w:rPr/>
        <w:t>Остановить нагромождение второстепенных лиц Кикиани мог одним только способом – вскинуть руку и спешно снять крышку с объектива, улучив для этого, быть может, не самый подходящий момент. Такое решение, во всяком случае, избавляло его от необходимости пререкаться с Аннушкой, по распоряжению которой к рождественской фотосъемке допускались не только невестки и жены дядюшек, не только их забубённые шурины и мелкотравчатые зятья, но и бесчисленные свойственники, что таскались повсюду за дядюшкой Порфирием, опрометчиво приваженные им еще в дни его бесшабашной юности, когда он охотно устраивал для них баснословные кутежи, блистающие разнообразием брашен, щедро одарял их – кого жеребенком, кого дербентским ковром, кого смушковой шапкой, не подозревая, что в старости, перед кончиной, тщательно обобранный ими, будет всерьез, а не в шутку, как раньше, подумывать о шарманке, то есть о том, чтоб пуститься, как он мечтательно говаривал во хмелю во времена упоительного изобилия, с сумою, шарманкою и плясуном Измаилом по дворам.</w:t>
      </w:r>
    </w:p>
    <w:p>
      <w:pPr>
        <w:pStyle w:val="Normal"/>
        <w:bidi w:val="0"/>
        <w:spacing w:before="0" w:after="0"/>
        <w:ind w:left="0" w:right="0" w:firstLine="567"/>
        <w:rPr/>
      </w:pPr>
      <w:r>
        <w:rPr/>
        <w:t>– </w:t>
      </w:r>
      <w:r>
        <w:rPr/>
        <w:t>Да-да, по дворам! По дворам! – твердил он, оглядывая непривычно гулкий, смиренно посветлевший дом; и твердил, разумеется, уже не с наигранной и неведомой ему сокрушенностью нищего, вызывавшей когда-то льстивое хихиканье у подгулявших на его именинах прижимистых кумовьев, но с искренней, бодрой, нервно-веселой решимостью разорившегося богача: – По дворам пойдем, Измаилушка! А?!</w:t>
      </w:r>
    </w:p>
    <w:p>
      <w:pPr>
        <w:pStyle w:val="Normal"/>
        <w:bidi w:val="0"/>
        <w:spacing w:before="0" w:after="0"/>
        <w:ind w:left="0" w:right="0" w:firstLine="567"/>
        <w:rPr/>
      </w:pPr>
      <w:r>
        <w:rPr/>
        <w:t>На что дядюшка Измаил, выражая восторженное согласие, мелодично гудел, раздувая румяные щеки, бурно жестикулировал или вдруг хватал единственный, с прожженным сидением стул, на который не позарились разборчивые снохи, и, держа его перед собою, откинувшись назад, потешно вышагивал по комнатам, изображая чересчур уж бравого и беспечного шарманщика.</w:t>
      </w:r>
    </w:p>
    <w:p>
      <w:pPr>
        <w:pStyle w:val="Normal"/>
        <w:bidi w:val="0"/>
        <w:spacing w:before="0" w:after="0"/>
        <w:ind w:left="0" w:right="0" w:firstLine="567"/>
        <w:rPr/>
      </w:pPr>
      <w:r>
        <w:rPr/>
        <w:t>Вообще же раздумьями о шарманке, которой у него, кстати сказать, никогда не было, дядюшка Порфирий тешил себя гораздо чаще, нежели мечтой соорудить на медовые капиталы мукомольный заводик в своей живописной станице, опутанной мелкими речками, или пышную – непременно с диванами и витражами – кондитерскую где-нибудь в городе, на Арсенальной, для господ офицеров. Тяга к трагической нищете, сопровождавшая его неспешное, но надежное благодаря неистощимым пасекам обогащение, овладевала им иногда с такою силой, что дядюшка Порфирий, хотя и славился почтительным отношением к Аннушке и сельской обаятельной степенностью (приобретенной им, впрочем, вовсе не под воздействием благостнодлительного труда и душистого воздуха, как полагали иные из дядюшек, а вместе с доходными акциями какой-то таинственной Лесопильной компании Истрина, фантастически процветавшей на безлесных равнинах), не мог удержаться от театральных поступков, которые доводили бедную Аннушку до обмороков. Рассказывали, к примеру, что он вдруг являлся к ней среди ночи – будто бы из Офицерского собрания – в перепачканном мелом бешмете и с нарочно всклокоченными бакенбардами, валился на пол и, катаясь по нему, неестественным голосом кричал, что он нищий! нищий! – развеял нынешней ночью на бильярде («Ага! На бильярде, маменька! Будь он трижды неладен!») не только все деньги, усадьбу и пасеки, но и Малахов дом, прости Господи.</w:t>
      </w:r>
    </w:p>
    <w:p>
      <w:pPr>
        <w:pStyle w:val="Normal"/>
        <w:bidi w:val="0"/>
        <w:spacing w:before="0" w:after="0"/>
        <w:ind w:left="0" w:right="0" w:firstLine="567"/>
        <w:rPr/>
      </w:pPr>
      <w:r>
        <w:rPr/>
        <w:t>– </w:t>
      </w:r>
      <w:r>
        <w:rPr/>
        <w:t>В прах, в прах разбили, шельмы! По миру пустили! Убили! – страстно восклицал он, упиваясь горестным смыслом этих облыжных слов. – Побираться пойду, маменька! Слышите ли! Завтра же! С шарманкой!…</w:t>
      </w:r>
    </w:p>
    <w:p>
      <w:pPr>
        <w:pStyle w:val="Normal"/>
        <w:bidi w:val="0"/>
        <w:spacing w:before="0" w:after="0"/>
        <w:ind w:left="0" w:right="0" w:firstLine="567"/>
        <w:rPr/>
      </w:pPr>
      <w:r>
        <w:rPr/>
        <w:t>Или, бывало, приезжал под вечер сильно нетрезвый и величественно-мрачный, вызывал ключника, еще более нетрезвого, но блаженно-веселого, и, не заходя в дом, поручал ему изложить госпоже драматически путаную историю своего «окончательного и колоссального» разорения, которую усложнял всякий раз и которая, если отбросить изменчивые подробности, состояла в следующем. Какой-то ловкий прохвост («Паршивый маклеришка! Блядодей!») злонамеренно скупил векселя, якобы выданные дядюшкой Порфирием в огромном количестве и на баснословную сумму, и, разумеется, тут же, с подлой внезапностью представил их ко взысканию, тогда как другие векселя, скупленные в свою очередь дядюшкой Порфирием безо всякого злого умысла, хотя и в расчете на скромную прибыль, оказались все сплошь подложными, так что жуиры и фаты, выдавшие их под мифические богатства, уже давно гремят кандалами, а так как дядюшка Порфирий надеялся погасить свои векселя за счет векселей жуиров и фатов и так как маклеришка-блядодей не желает слышать ни о какой отсрочке, то и дядюшка Порфирий не сегодня-завтра загремит кандалами.</w:t>
      </w:r>
    </w:p>
    <w:p>
      <w:pPr>
        <w:pStyle w:val="Normal"/>
        <w:bidi w:val="0"/>
        <w:spacing w:before="0" w:after="0"/>
        <w:ind w:left="0" w:right="0" w:firstLine="567"/>
        <w:rPr/>
      </w:pPr>
      <w:r>
        <w:rPr/>
        <w:t>– </w:t>
      </w:r>
      <w:r>
        <w:rPr/>
        <w:t>Так и передай, – наставлял он мгновенно трезвевшего и даже мрачневшего ему в угоду ключника, – в кандалы, мол, оденут Порфирия!… По городу поведут!</w:t>
      </w:r>
    </w:p>
    <w:p>
      <w:pPr>
        <w:pStyle w:val="Normal"/>
        <w:bidi w:val="0"/>
        <w:spacing w:before="0" w:after="0"/>
        <w:ind w:left="0" w:right="0" w:firstLine="567"/>
        <w:rPr/>
      </w:pPr>
      <w:r>
        <w:rPr/>
        <w:t>Но самое нелепое и невероятное было то, что рассказывал дядюшка Павел. Он утверждал, что будто бы видел однажды Порфирия с протянутой шапкой на паперти Войскового собора и что будто бы дядюшка Порфирий был обряжен в такие жалкие обмотки и так сокрушенно вопил: «Подайте за-ради Христа!», широко открывая при этом страдальчески перекошенный рот и глядя куда-то в небо, что даже обступившие его со всех сторон калеки и нищие, среди которых он, впрочем, несмотря ни на какие обмотки, выделялся, по словам дядюшки Павла, точно Самсон среди филистимлянских полчищ, патриархально могучей фигурой и полнокровной лицевой растительностью, утешали его, подкладывая в шапку кто медяк, кто сдобную булочку.</w:t>
      </w:r>
    </w:p>
    <w:p>
      <w:pPr>
        <w:pStyle w:val="Normal"/>
        <w:bidi w:val="0"/>
        <w:spacing w:before="0" w:after="0"/>
        <w:ind w:left="0" w:right="0" w:firstLine="567"/>
        <w:rPr/>
      </w:pPr>
      <w:r>
        <w:rPr/>
        <w:t>Вполне возможно, что дядюшка Порфирий когда-нибудь и вкусил бы той истинной нищеты, к которой стремилась – быть может, влекомая Промыслом Божьим, – его душа и от которой, увы! (или к счастью?) его ограждала надежно в последние годы жизни дюжина уцелевших ульев – свирепое и безрассудное трудолюбие пчел. Возможно, что когда-нибудь он и решился бы в порыве неистребимой тоски по участи нищего продать за бесценок медообильные улья благоразумному скопидому-соседу или неотвязному винокуру с диковинно расчесанной бородой, что навещал его раз в неделю и торговал их то со сдержанной деловитостью, то со скряжнической неистовостью. Не исключено также, что на вырученные ассигнации – соседовы или Винокуровы – дядюшка Порфирий наконец-таки приобрел бы исполненную светлых, хрустальных, безнадежно однообразных звуков («Непременно немецкой работы, дорогой Измаилушка!») покорно стрекочущую шарманку и таки пустился бы с ней по дворам, распевая трагическим баритоном застенчиво-страстные, лживо-горестные песенки о несчастной любви – колченогого ли фурьера к заносчивой маркитантке, тайной дочери графа и вертопрашке, горбатой ли маркитантки к спесивому фурьеру, красавцу и бонвивану, – о незавидной, рано отравленной доле всевозможных колодников и сирот, о чьей-то забубённой кручине и о прочем, прочем, язвительно проникновенном и назойливо печальном, о чем он пел бы с затаенным волнением, утоляя давнюю жажду сердца, и что, быть может, сопровождалось бы неуместной лихой присядкой дядюшки Измаила.</w:t>
      </w:r>
    </w:p>
    <w:p>
      <w:pPr>
        <w:pStyle w:val="Normal"/>
        <w:bidi w:val="0"/>
        <w:spacing w:before="0" w:after="0"/>
        <w:ind w:left="0" w:right="0" w:firstLine="567"/>
        <w:rPr/>
      </w:pPr>
      <w:r>
        <w:rPr/>
        <w:t xml:space="preserve">Разумеется, дядюшку Порфирия – решись он на эти нищенские похождения, на это, как в приливе ораторского вдохновения воскликнул бы дядюшка Семен, «развратное попрошайничество!» – не остановили бы ни слезы Аннушки, ни укоры дядюшки Серафима, хорошо осведомленного о стоимости станичной усадьбы («Пусть и средней руки, Порфиша! Пусть и запущенной!»), которую дядюшка Порфирий, пожалуй что и спалил бы для окончательного освобождения от имущественных забот, а пуще – для горького вдохновения, столь необходимого смиренному, добросовестно несчастному шарманщику-побирушке. Едва ли его остановили бы и суровые предостережения дядюшки Павла, который грозился бы (впрочем, больше для красного словца), что он тотчас же и любыми средствами пресечет это неслыханное комедиантство, то есть не будет беспомощно разводить руками и сокрушенно качать головою, как дядюшка Иося или дядюшка Александр, а подкупит, если понадобится, какого-нибудь урядника, с тем чтобы тот изловил немедленно распоясавшийся дуэт и под саблей водворил его в дом Малаха, отобрав у неразлучных артистов и шарманку – будь она трижды неладна! – и котомку с подаянными пряниками. Нет, дядюшка Порфирий, всегда отличавшийся неистовым, жизнерадостным своеволием, которое набирало в нем силу по мере того, как в его крепеньких пихтовых ульях разрастались и умножались пчелиные семьи – уплотнялось живое, неутомимое вещество, безудержно извергавшееся в знойные майские полдни кипучей пеной из летков, и увеличивался – «тучнел», как он любил выражаться, – его ухоженный капиталец, прилежно нагуливавший бока в тихом, добропорядочном банке, не утратил пылкого своеволия и в дни безденежной, скудной старости. Напротив, напротив! По наблюдениям Аннушки, ее могучий и самовластный первенец, вдруг загадочно возлюбивший – то ли от преждевременного достатка, растерянно рассуждала она, то ли от чрезмерной задушевности союза с несчастным Измаилом – всяческую убогость, сделался в старости еще более порывистым, еще более непреклонным в сумасбродных решениях и поступках, которыми время от времени он повергал в изумление и благочинных кумовьев, и обходительных соседей, и видавшее виды Офицерское собрание, и скромный Клуб всех сословий, куда он езживал каждую среду удовольствоваться патефоном и негромким «банчком по маленькой», и даже дядюшку Измаила, чей отрешенный от всяких земных печалей, неуязвимый для горестных размышлений ум наполнялся, судя по отчаянному выплясыванию, мучительным беспокойством, когда его опекун, к примеру, вдруг возвращался под утро из города с огромным, безобразно роскошным гробом, купленным им, между прочим, вовсе не в трезвом и мрачном расчете на скорбную неизбежность, а из ухарства, в шутовском порыве, на разгульном аукционе, бушевавшем всю ночь в ресторации под председательством пьяного мортуса. К слову сказать, мысль о том, что на дядюшку Порфирия оказывала пагубное влияние </w:t>
      </w:r>
      <w:r>
        <w:rPr>
          <w:i/>
        </w:rPr>
        <w:t>удрученность</w:t>
      </w:r>
      <w:r>
        <w:rPr/>
        <w:t xml:space="preserve"> младшего брата, возникала не раз и не только у Аннушки. Те же снохи, свояченицы и охотно им подпевавшие во всем язвительные зятьки, которые когда-то так поспешно и бесцеремонно обвинили дядюшку Порфирия в том, что он – он, добрейший из дядюшек, о коварные чародеи! – «замутил» медовухой ясный разум младенца, преследуя злую цель превратить Измаила в чудовище, в безумного стража своих станичных владений, взялись твердить в один голос нечто, хотя и не совсем удобоваримое, но в сущности совершенно противоположное. Усердно изображая перед Аннушкой порывы нежнейшей обеспокоенности причудами ее старшего сына, они говорили, что дядюшка Порфирий под напором злосчастной судьбы, обрекшей его пережить и мирно состарившихся детей, и вкусивших долголетия внуков, и, разумеется, шатких здоровьем былиночек-жен (которые, однако ж, заметим мимоходом, успели-таки его осадить сплоченными когортами нетленных своячениц), взял на себя непосильное бремя воспитывать безумца, каковым Измаил, по их новому умозаключению, сделался еще до зачатия – да-да, небовидцы! – еще в тех таинственных сферах, в тех чертогах Предвечного, где созидается всякий Образ и откуда безжалостно изгнаны, как из чинного царства стародавнего фотоснимка, и прошедшее и предстоящее. Под конец жизни, утверждали они, дядюшка Порфирий, хорошо научившийся понимать сумасшедшего брата, постоянно входивший своим светлым умом в темные лабиринты безумия, отчасти и сам лишился рассудка. И если это нечаянное помешательство, которое он схватил («Схватил!» – уверенно говорили они, будто речь шла о насморке или чесотке) от дядюшки Измаила, не довело его до полного расслабления ума, до идиотской присядки, – на самом деле дядюшка Порфирий, бывая в веселом расположении духа, весьма охотно пускался в присядку и даже переплясывал дядюшку Измаила, чем до слез огорчал последнего, – если этого не случилось, то только потому, что здоровое общество бдительных свойственников всегда одаряло Порфирия своим целебным присутствием.</w:t>
      </w:r>
    </w:p>
    <w:p>
      <w:pPr>
        <w:pStyle w:val="Normal"/>
        <w:bidi w:val="0"/>
        <w:spacing w:before="0" w:after="0"/>
        <w:ind w:left="0" w:right="0" w:firstLine="567"/>
        <w:rPr/>
      </w:pPr>
      <w:r>
        <w:rPr/>
        <w:t>И действительно, пока у дядюшки Порфирия было чем поживиться, пока его многочисленные кладовые – дворцы душистой прохлады, где в ожидании бакалейных ярмарок и заезжих оптовиков томился в ольховых кадках светозарный, текучий товар, не превратились в оплоты зловония, в привычные обиталища для пауков и крыс, пока не зачахли его сады, необозримые огороды и обширные цветники и пока сиротливая ясность и дивная, благолепная неподвижность – несомненные признаки оскудения – не обнаружились в самом воздухе над его усадьбой, некогда мутно-янтарном, охваченном страстной, плодотворной вибрацией, дядюшка Порфирий не знал одиночества. Возможность жить мирно, уединенно, как и возможность бесцельно бродить по усадьбе в неописуемо ветхом нижнем белье или в излюбленном, с уцелевшими газырями из серебра, еще довольно щеголеватом бешмете, надетом прямо на голое тело, он нашел лишь в числе тех немногих, но очень надежных душевных радостей, с которыми к нему пожаловало его разорение. Конечно, оно явилось к нему не так, как того требовало его сердце, то есть не разом, не вдруг, не с фатальной внезапностью ошеломляющего крушения. Нет, в отличии от «дьявольского», «чудовищного», «грандиозного» разорения, которое в его настойчивых грезах прямо-таки обрушивалось на него, его подлинное разорение явилось к нему с такой же благосклонной неторопливостью, с какой однажды пришел его арестовывать за дерзкую выходку в окружном суде («Что ж, куролес, велено взять тебя!») ласковый кум-исправник, не преминувший отпробовать между делом и молодого винца, и ароматных солений в подвалах задушевного сотрапезника. И все же, то заурядное обстоятельство, что богатства его – частью растраченные, частью раздаренные, главным же образом разворованные – потихоньку уплыли, вовсе не мешало дядюшке Порфирию сокрушаться о них так, как если бы они исчезли мгновенно – в результате убийственного проигрыша на бильярде или же ловких действий коварного маклеришки. Прогуливаясь по дому, заглядывая безо всякого дела в однообразно светлые комнаты, на опустошение которых благоразумным свойственникам, чуравшимся поначалу слишком уж ощутительных, бесцеремонных краж (это потом они обирали дядюшку с безоглядной и радостной увлеченностью, под конец обернувшейся злобным азартом), потребовались не месяцы и даже не годы, а целые десятилетия, дядюшка Порфирий вдруг топал ногой, валился на пол, как он это делал когда-то в спальне Аннушки, и горестно восклицал: «Беда, Измаилушка! Разор! Шарманка!…»</w:t>
      </w:r>
    </w:p>
    <w:p>
      <w:pPr>
        <w:pStyle w:val="Normal"/>
        <w:bidi w:val="0"/>
        <w:spacing w:before="0" w:after="0"/>
        <w:ind w:left="0" w:right="0" w:firstLine="567"/>
        <w:rPr/>
      </w:pPr>
      <w:r>
        <w:rPr/>
        <w:t>Словом, мечту о шарманке – о вдохновенном попрошайничестве, которого он не мыслил без этого дивного, начиненного нерушимыми звуками, безучастно послушного инструмента, – он ему представлялся, конечно, симвОлом истинной нищеты! – дядюшка Порфирий, похоже, осуществил бы во что бы то ни стало. Но кончина – кончина, заставшая его ранним утром на чердаке за починкою дымохода, – обрекла эту неистовую мечту на вечную несбыточность.</w:t>
      </w:r>
    </w:p>
    <w:p>
      <w:pPr>
        <w:pStyle w:val="Normal"/>
        <w:bidi w:val="0"/>
        <w:spacing w:before="0" w:after="0"/>
        <w:ind w:left="0" w:right="0" w:firstLine="567"/>
        <w:rPr/>
      </w:pPr>
      <w:r>
        <w:rPr/>
        <w:t>После смерти дядюшки Порфирия вся усадьба его окончательно одичала – заросла камышом и чаканом, глубокими травами, непроходимым кустарником. Позднее на ее территорию вторглись, устремляясь к смрадным болотцам и нарождающимся озерам, настырные ручейки; со временем они слились в широкую, густо усеянную островками, змеистую речку, которая поглотила и окутала тиной приземистый дядюшкин дом. Вслед за домом бесследно исчезли конюшня и флигель, куда-то пропал – вероятно, канул в прибрежных топях или скрылся под кронами растолстевших ив – каретный сарай. Других, быть может, и не столь обширных, но все же когда-то довольно заметных строений, тоже нельзя было уже отыскать ни на болотистой пойме, ни на подвижных речных островах, то проступавших, то исчезавших в дремотно блестевших водах. Где-то на этих островах, среди непроглядной растительности затерялся и дядюшка Измаил. Нескончаемые баталии, которые он вел много лет, вооруженный хлестким вишневым прутиком</w:t>
      </w:r>
    </w:p>
    <w:p>
      <w:pPr>
        <w:pStyle w:val="Normal"/>
        <w:bidi w:val="0"/>
        <w:spacing w:before="0" w:after="0"/>
        <w:ind w:left="0" w:right="0" w:firstLine="567"/>
        <w:rPr/>
      </w:pPr>
      <w:r>
        <w:rPr/>
        <w:t>(а иногда и албанской саблей из коллекции дядюшки Порфирия), со всевозможными насекомыми, в том числе и с теми таинственными, коварными, что изощренно вредили пчелам, замораживая и их самих, и их лучезарный мед, – эти отчаянные баталии приобрели, должно быть, какой-то особенный, исключительно хитроумный характер, требовавший от противников, во всяком случае, от дядюшки Измаила, скрытных и осмотрительных действий. Он уже не издавал воинственных возгласов и не пускался в присядку, торжествуя победы в быстротечных сражениях или затяжных кампаниях. И потому, вероятно, дядюшка Павел, которого Аннушка однажды, необычайно засушливым летом, отправила на розыски Измаила, не сумел обнаружить его, хотя и долго бродил, прислушиваясь к каждому шороху, по обмелевшей речке, по пересохшим болотам и разросшимся островам, – до того долго, что ему примерещились даже гигантские, видом похожие на шмелей, мохнатые птицы с прозрачными крыльями; ужасные и проворные, они, по его словам, совершенно беззвучно носились по воздуху; не раз сбивали картуз с его головы, неожиданно вылетая из высоких кустов, где беспрестанно звенели, усиливая обморочное воздействие зноя, потаенные цикады; кружились огромными стаями, замышляя что-то недоброе, над его каурой лошадкой. И, наверное, именно с ними («Именно с этими подлецами, маменька!» – настаивал дядюшка Павел) воевал всю жизнь Измаил.</w:t>
      </w:r>
    </w:p>
    <w:p>
      <w:pPr>
        <w:pStyle w:val="Normal"/>
        <w:bidi w:val="0"/>
        <w:spacing w:before="0" w:after="0"/>
        <w:ind w:left="0" w:right="0" w:firstLine="567"/>
        <w:rPr/>
      </w:pPr>
      <w:r>
        <w:rPr/>
        <w:t>Так или иначе, вернувшись из станицы, дядюшка Павел решительно заявил, что больше туда никогда не поедет ни на лошадке верхом, ни с кучером в ландолете, ни – даже – на щегольском «Дуксе» с зычным клаксоном, на котором он с удовольствием ездил повсюду и который сыграл особую роль в судьбе дядюшки Семена, ибо на этом сверкающем бензомобиле – да не забудет Господь его аккуратных создателей! – дядюшка Павел апрельской ветреной ночью тайно привез в дом Малаха однорукого повивальщика, подхорунжего Сашеньку – «кроткого воина», «увечного ангела», как ласково называл его дядюшка Семен, – словом, привез посланца судьбы, по какой-то причине не упомянутого в пророчестве Антипатроса.</w:t>
      </w:r>
    </w:p>
    <w:p>
      <w:pPr>
        <w:pStyle w:val="Normal"/>
        <w:bidi w:val="0"/>
        <w:spacing w:before="0" w:after="0"/>
        <w:ind w:left="0" w:right="0" w:firstLine="567"/>
        <w:rPr/>
      </w:pPr>
      <w:r>
        <w:rPr/>
        <w:t>А между тем подхорунжий Сашенька со светлыми веерными бровями, всегда высоко приподнятыми (отчего с лица его не сходило выражение приветливой удивленности), с трогательной улыбкой, младенчески ясным взглядом и толстыми пепельными усами, старательно выращенными в подражание дядюшке Павлу, был первым, кого узрел в этом мире, едва появившись на свет, дядюшка Семен.</w:t>
      </w:r>
    </w:p>
    <w:p>
      <w:pPr>
        <w:pStyle w:val="Normal"/>
        <w:bidi w:val="0"/>
        <w:spacing w:before="0" w:after="0"/>
        <w:ind w:left="0" w:right="0" w:firstLine="567"/>
        <w:rPr/>
      </w:pPr>
      <w:r>
        <w:rPr/>
        <w:t>Подхорунжий предстал перед ним в своем обычном мундире – старшего унтер-офицера семнадцатого казачьего генерала Бакланова полка. Этот мундир, как и лицо повивальщика, новорожденный дядюшка разглядел, разумеется, во всех подробностях. Одна из них врезалась ему в память навеки. Это был полковой значок – скромный армейский симвОл, который всего лишь свидетельствовал о принадлежности подхорунжего к баклановскому полку. Но с этим «всего лишь» дядюшка Семен как раз таки и не желал мириться.</w:t>
      </w:r>
    </w:p>
    <w:p>
      <w:pPr>
        <w:pStyle w:val="Normal"/>
        <w:bidi w:val="0"/>
        <w:spacing w:before="0" w:after="0"/>
        <w:ind w:left="0" w:right="0" w:firstLine="567"/>
        <w:rPr/>
      </w:pPr>
      <w:r>
        <w:rPr/>
        <w:t>– </w:t>
      </w:r>
      <w:r>
        <w:rPr/>
        <w:t>Потому что этот значок, о ангелы, – торжественно возглашал он, глядя на люстру, – красовался не где-нибудь, а на груди у того, кто встретил меня в час рассвета на пороге бушующей жизни!…</w:t>
      </w:r>
    </w:p>
    <w:p>
      <w:pPr>
        <w:pStyle w:val="Normal"/>
        <w:bidi w:val="0"/>
        <w:spacing w:before="0" w:after="0"/>
        <w:ind w:left="0" w:right="0" w:firstLine="567"/>
        <w:rPr/>
      </w:pPr>
      <w:r>
        <w:rPr/>
        <w:t>– </w:t>
      </w:r>
      <w:r>
        <w:rPr/>
        <w:t>И потому что посредством симвОлов, – добавлял очень кстати дядюшка Серафим (выражая, впрочем, отвлеченную мысль), – с человеками изъясняется само Провидение.</w:t>
      </w:r>
    </w:p>
    <w:p>
      <w:pPr>
        <w:pStyle w:val="Normal"/>
        <w:bidi w:val="0"/>
        <w:spacing w:before="0" w:after="0"/>
        <w:ind w:left="0" w:right="0" w:firstLine="567"/>
        <w:rPr/>
      </w:pPr>
      <w:r>
        <w:rPr/>
        <w:t>Значок же этот, надо признаться, не в пример другим полковым значкам, на которых главенствовала цифирь, был довольно-таки своеобразным. На нем изображен – помилуй Боже! – человеческий череп на костях, обрамленный такой вот надписью:</w:t>
      </w:r>
    </w:p>
    <w:p>
      <w:pPr>
        <w:pStyle w:val="Normal"/>
        <w:bidi w:val="0"/>
        <w:spacing w:before="0" w:after="0"/>
        <w:ind w:left="0" w:right="0" w:firstLine="567"/>
        <w:jc w:val="left"/>
        <w:rPr/>
      </w:pPr>
      <w:r>
        <w:rPr/>
      </w:r>
    </w:p>
    <w:p>
      <w:pPr>
        <w:pStyle w:val="Cite"/>
        <w:bidi w:val="0"/>
        <w:spacing w:before="0" w:after="0"/>
        <w:ind w:left="1134" w:right="600" w:firstLine="567"/>
        <w:rPr/>
      </w:pPr>
      <w:r>
        <w:rPr>
          <w:i/>
        </w:rPr>
        <w:t>Чаю воскресения мертвых и жизни будущего века, амин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ть III</w:t>
      </w:r>
    </w:p>
    <w:p>
      <w:pPr>
        <w:pStyle w:val="Heading3"/>
        <w:bidi w:val="0"/>
        <w:spacing w:before="0" w:after="0"/>
        <w:ind w:left="0" w:right="0" w:hanging="0"/>
        <w:rPr/>
      </w:pPr>
      <w:r>
        <w:rPr/>
        <w:t>ЧУЛАНЧИК</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сле того, как Аннушка при помощи подхорунжего Сашеньки благополучно разрешилась, ей привиделся ужасающий сон – будто Малах Григорьевич, преисполненный грозного пыла, скачет с пикой наперевес на огромном, забрызганном грязью коне. А на пику – свят-свят! – нанизаны дядюшки, все до единого – и те, которые на ту пору уже несомненно существовали, и те, которых не было и в помине, то есть дядюшка Петр и дядюшка Измаил, чьи беспричинно веселые лица, возникшие перед Аннушкой с дивной отчетливостью, еще предстояло запечатлеть семейному светописцу.</w:t>
      </w:r>
    </w:p>
    <w:p>
      <w:pPr>
        <w:pStyle w:val="Normal"/>
        <w:bidi w:val="0"/>
        <w:spacing w:before="0" w:after="0"/>
        <w:ind w:left="0" w:right="0" w:firstLine="567"/>
        <w:rPr/>
      </w:pPr>
      <w:r>
        <w:rPr/>
        <w:t>Сновидение это, по толкованию дядюшки Серафима, предвещало скорое возвращение бессмертного, и потому младенца Семушку, сообразно с наставлением грека, решено было немедленно отвезти в сиротский приют.</w:t>
      </w:r>
    </w:p>
    <w:p>
      <w:pPr>
        <w:pStyle w:val="Normal"/>
        <w:bidi w:val="0"/>
        <w:spacing w:before="0" w:after="0"/>
        <w:ind w:left="0" w:right="0" w:firstLine="567"/>
        <w:rPr/>
      </w:pPr>
      <w:r>
        <w:rPr/>
        <w:t>Иося, Павел и подхорунжий Сашенька, озираясь по сторонам и негромко переговариваясь, вынесли его под покровом ночи, спрятанного в сундук, из Малахова дома, сели с тайной поклажей в автомобиль и быстро умчались, рассыпая по воздуху алые искорки из дружно закуренных папиросок, в сторону Троицкой площади, где у ворот приюта, находящегося на попечении князя Черкесова, их уже поджидала тучная дама – госпожа смотрительница, детально осведомленная о затевающемся обмане.</w:t>
      </w:r>
    </w:p>
    <w:p>
      <w:pPr>
        <w:pStyle w:val="Normal"/>
        <w:bidi w:val="0"/>
        <w:spacing w:before="0" w:after="0"/>
        <w:ind w:left="0" w:right="0" w:firstLine="567"/>
        <w:rPr/>
      </w:pPr>
      <w:r>
        <w:rPr/>
        <w:t>Помня о щедрости грека, одарившего ее золотыми империалами за обещание оказать услугу его возлюбленной в том щекотливом деле, которое Антипатрос обрисовал выражением «обвести вокруг пальца старого болвана», смотрительница встретила ночных гостей с необычайной приветливостью. При этом, однако ж, она ничуть не показала виду, что одного из них, а именно дядюшку Иосю, она давно и коротко знала. Более того, по утверждению дядюшки Семена, смотрительница, которой будто бы не давали покоя заметки городских репортеров, твердивших с завистливой укоризной, что количество самодвижущихся карет «возросло на радость владельцу бензоколонки до невозможности», уже и тогда лелеяла мысль сделаться полноправной хозяйкой «Криницы Гефеста». Во всяком случае, дядюшке Семену доподлинно известно, что толстозадый господин в кожаном шлеме, тужурке и крагах, который то и дело появлялся безлунными вечерами, возбуждая любопытство приметливых дворников, у ворот Экипажного рынка, этот господин с неотлучно пребывавшей под мышкой жестянкой – якобы для горючего – и был смотрительницей. Переодевшись в доспехи шофера и даже наклеив под нос громадные смоляные усы, она в таком виде навещала дядюшку Иосю в его пропахшей бензином конторке, где в глухой, потаенной комнате, заставленной бочками из-под машинного масла, часами любезничала с ним, а заодно изучала его приходную книгу, лукаво затребовав ее к просмотру в ту волнительную минуту, когда их любезничанье (а быть может, и само уединение) принимало естественным образом гривуазный характер. Иными словами, наставал дядюшка Семен, смотрительница уже состояла с Иосей в до крайности легкомысленных отношениях, вдвойне предосудительных, потому что, во-первых, супружница Иоси, «молоденькая, но болезненная, сынок», была в то время еще жива, то есть ее еще не постигла печальная участь, уготовленная ей продавцом горючего, – согласно версии дядюшки Семена, Иося коварно отравил ее, попользовав женушку керосином от несварения желудка, – и потому, во-вторых, что смотрительница, эта «неуемная жирная вертихвостка, Бог мой!» и «бесстыжая комедиантка, о ангелы!», пребывала не то что в полуденных, а уже в закатных летах… Да-да! и ужасней ее могла быть только утопленница, вроде той безобразно разбухшей, растрескавшейся, что взялась беспрестанно душить по ночам бедного дядюшку Александра после того, как однажды, году в пятнадцатом или в шестнадцатом, он едва не лишился жизни в безвестном притоке Тигра, нечаянно бултыхнувшись в его мутные струи с целым взводом отменнейших понтонёров, с которыми он там и расстался навеки, не объявляя дальнейших приказов («Водяной вам теперь командир, братушки!») касательно спешного сооружения переправы.</w:t>
      </w:r>
    </w:p>
    <w:p>
      <w:pPr>
        <w:pStyle w:val="Normal"/>
        <w:bidi w:val="0"/>
        <w:spacing w:before="0" w:after="0"/>
        <w:ind w:left="0" w:right="0" w:firstLine="567"/>
        <w:rPr/>
      </w:pPr>
      <w:r>
        <w:rPr/>
        <w:t xml:space="preserve">Впрочем, на снимке, появившемся в семейном фотоальбоме спустя два года, когда дядюшка Иося, неожиданно овдовевший, женился на Фелиции Карловне – так звали смотрительницу, – она выглядит, вопреки уверениям злоязычного деверя, свеженькой дамой, едва лишь вступившей в пору расцвета, и притом до того миловидной, что даже супруга дядюшки Павла, слывшая дивной красавицей и потому не желавшая видеть себя на рождественских снимках рядом с «напыщенными дурнушками», каковыми ей представлялись, увы, почти все супружницы дядюшек, нашла для себя возможным присоседиться к Фелиции Карповне, хотя против этого, надо сказать, отчаянно возражал светописец: «Вы слишком стройны, голубушка! А Фелиция Карповна слишком просторны! И лучше бы вам, сударыня, расположиться вот здесь», – настаивал Кикиани, указывая туда, где теперь – в том светозарном, неиссякаемом и безмятежном </w:t>
      </w:r>
      <w:r>
        <w:rPr>
          <w:i/>
        </w:rPr>
        <w:t>теперь,</w:t>
      </w:r>
      <w:r>
        <w:rPr/>
        <w:t xml:space="preserve"> что неподвластно всецарствующей, бессмысленно-вечной изменчивости, покорно называемой временем, – стоит рядом с тоненькой Аграфеной, «мамочкой» дядюшки Нестера, тоненькая же Лукерья, «заноза» дядюшки Александра – обе в донельзя маленьких шляпках с едва различимыми вуалетками, чуть окропленными бисером, и обе, как им объяснил фотограф, находятся в первом ряду для того, чтобы несколько скрадывать тяжеловесность левого фланга, составленного из дородных невесток Серафима Малаховича, среди которых частенько оказывалась, по требованию Кикиани, и Фелиция Карповна.</w:t>
      </w:r>
    </w:p>
    <w:p>
      <w:pPr>
        <w:pStyle w:val="Normal"/>
        <w:bidi w:val="0"/>
        <w:spacing w:before="0" w:after="0"/>
        <w:ind w:left="0" w:right="0" w:firstLine="567"/>
        <w:rPr/>
      </w:pPr>
      <w:r>
        <w:rPr/>
        <w:t>Подобных, быть может, и не затейливых, но все же обдуманных соответствий нельзя, разумеется, отыскать на снимках, сработанных Жаком и Клодом, ибо галантные братья Шевалье, «потомки великого оптика», были последовательны в стремлении награждать восхитительной неподвижностью только мгновения «de la vie naturel»</w:t>
      </w:r>
      <w:r>
        <w:rPr>
          <w:rStyle w:val="FootnoteAnchor"/>
        </w:rPr>
        <w:footnoteReference w:id="5"/>
      </w:r>
      <w:r>
        <w:rPr/>
        <w:t>, блистая при этом «изысканной обходительностью», о которой они неустанно твердили в рекламном разделе «Южного телеграфа». Каким бы образом ни расположились нарядные персонажи светописи перед новенькой камерой «Истмен», на покупку которой – да будет это известно доброй хозяйке – бедным французским артистам пришлось израсходовать целое состояние («Но это щудесная камбр обскюр, мадам!»), какие бы позы ни принимали, азартно меняясь местами, неугомонные жены дядюшек и что бы ни выделывали, назойливо куражась, уже порядком нетрезвые шурины в обсыпанных конфетти мундирах – садились ли потурецки на пол, обнимались ли со свояченицами Порфирия, – Жаку и Клоду все было «pas mal!»</w:t>
      </w:r>
      <w:r>
        <w:rPr>
          <w:rStyle w:val="FootnoteAnchor"/>
        </w:rPr>
        <w:footnoteReference w:id="6"/>
      </w:r>
      <w:r>
        <w:rPr/>
        <w:t>и даже «tres bien!»</w:t>
      </w:r>
      <w:r>
        <w:rPr>
          <w:rStyle w:val="FootnoteAnchor"/>
        </w:rPr>
        <w:footnoteReference w:id="7"/>
      </w:r>
      <w:r>
        <w:rPr/>
        <w:t>. Любое комедиантство, и особенно выходки Фелиции Карповны, которая иногда позволяла себе скоморошничать – тут уж был прав ее нелюбезный деверь – с необычайным бесстыдством, они не только не пресекали, но, кажется, охотно поощряли. И то, о чем нельзя было и помыслить в присутствии Кикиани, чья пасмурная деловитость служила неодолимым препятствием для безобидной раскованности и уж тем более для шутовства, часто и как-то само собою случалось, когда брались за дело ветреные художники. Однажды они допустили, к примеру, нечто совершенно невообразимое, если не сказать вызывающее. Они допустили, что Фелиция Карповна, стоявшая вместе с другими женами дядюшек на длинной скамейке в последнем ряду, вдруг выбежала вперед, кое-как нахлобучила поверх чепца откуда-то взявшийся у нее, вероятно, заранее приготовленный для фиглярства, огромный кивер с султаном и, подобрав до колена юбку, разыгрывая удальца-гусара – воображаемый ус накручен на палец, – поставила ногу на канапе, на величественное канапе, где среди шелковых водопадов и бархатных пагод, выстроенных из подушечек, торжественно восседал сам бессмертный.</w:t>
      </w:r>
    </w:p>
    <w:p>
      <w:pPr>
        <w:pStyle w:val="Normal"/>
        <w:bidi w:val="0"/>
        <w:spacing w:before="0" w:after="0"/>
        <w:ind w:left="0" w:right="0" w:firstLine="567"/>
        <w:rPr/>
      </w:pPr>
      <w:r>
        <w:rPr/>
        <w:t>В то время к нему относились с чувством особенного, трепетного почтения, к которому примешивались и радостное удивление, и настороженное любопытство, ибо совсем недавно, на Спиридона, то есть за несколько дней до этой рождественской съемки, бессмертный нечаянно отыскался в чуланчике, где пролежал много лет под грудой тазов и батальных полотен, восславляющих подвиги всевозможных рубак.</w:t>
      </w:r>
    </w:p>
    <w:p>
      <w:pPr>
        <w:pStyle w:val="Normal"/>
        <w:bidi w:val="0"/>
        <w:spacing w:before="0" w:after="0"/>
        <w:ind w:left="0" w:right="0" w:firstLine="567"/>
        <w:rPr/>
      </w:pPr>
      <w:r>
        <w:rPr/>
        <w:t>Его обнаружил дядюшка Серафим. И быть может, этого не случилось бы, если б не выдумка дядюшки Павла. Именно он внушил Серафиму, что где-то на юге Малахова дома (куда дядюшка Павел однажды ходил, движимый страстью ко всяческим приключениям) существует дивная комната со сводчатыми потолками и сочно сияющими витражами в высоких арочных окнах и что будто бы в этой комнате, восхитительно озаренной с утра до вечера разнообразно окрашенными лучами, слышатся голоса – слышатся странным образом речи Семена и Аннушки, Малаха и многих дядюшек, говоренные ими когда-то давно и совсем не там, «не на юге, Фима, а на севере дома, клянусь Богородицей!»</w:t>
      </w:r>
    </w:p>
    <w:p>
      <w:pPr>
        <w:pStyle w:val="Normal"/>
        <w:bidi w:val="0"/>
        <w:spacing w:before="0" w:after="0"/>
        <w:ind w:left="0" w:right="0" w:firstLine="567"/>
        <w:rPr/>
      </w:pPr>
      <w:r>
        <w:rPr/>
        <w:t>Эту-то комнату и отправился разыскивать дядюшка Серафим, преисполненный неутолимой любознательности. Накануне отбытия, пугая всех отрешенным видом, или, лучше сказать, особенной мечтательно-грозной сосредоточенностью, которая год от года овладевала им все чаще и все сильнее, становилась все более беспричинной и беспредметной, пока однажды, увы, со всей очевидностью не обнаружилось, что мудрейший из дядюшек на забаву и радость зятькам-пересмешникам безвозвратно и всем существом погрузился в эту необоримую сосредоточенность, превратившись, как с горечью говорила Аннушка, в «безмозглого петрушку», он долго и усердно изучал, вооружившись увесистой лупой, необычайно подробную, многоцветную и явно фантастическую карту южных окраин дома, составленную дядюшкой Павлом. Помимо буфетов, комодов, бюро, консольных столов, этажерок, зеркал, напольных часов, оттоманок и всевозможных кушеток, помимо лестничных маршей, печей, нескончаемых анфилад, колонн, галерей, глухих комнатушек и бесчисленных коридоров на ней было отмечено нечто совершенно немыслимое: озера в гигантских залах с полуразрушенными пилястрами, провалами в стенах и глубокими нишами, сплошь заполненными кустарником, пески на огромных пространствах, давно поглотившие разнообразную мебель, заросли камышей вдоль истлевших ковровых дорожек и откуда-то взявшиеся валуны, коварные «двери-призраки», будто бы всякий раз исчезающие, как только к ним приближается путник, места обитания коршунов и варанов, и даже курганные Бабы, бог знает как очутившиеся на подоконниках и шкафах…</w:t>
      </w:r>
    </w:p>
    <w:p>
      <w:pPr>
        <w:pStyle w:val="Normal"/>
        <w:bidi w:val="0"/>
        <w:spacing w:before="0" w:after="0"/>
        <w:ind w:left="0" w:right="0" w:firstLine="567"/>
        <w:rPr/>
      </w:pPr>
      <w:r>
        <w:rPr/>
        <w:t>Неизвестно, видел ли все это дядюшка Серафим.</w:t>
      </w:r>
    </w:p>
    <w:p>
      <w:pPr>
        <w:pStyle w:val="Normal"/>
        <w:bidi w:val="0"/>
        <w:spacing w:before="0" w:after="0"/>
        <w:ind w:left="0" w:right="0" w:firstLine="567"/>
        <w:rPr/>
      </w:pPr>
      <w:r>
        <w:rPr/>
        <w:t>Рассказывали, что он отправился на юг ранним утром; очень скоро сбился с пути. К полудню, сверившись с картой дядюшки Павла, он, к немалой досаде своей, обнаружил, что находится где-то на юго-востоке, и притом весьма далеко от загадочной комнаты, которая на карте была помечена излишне жирным крестом. Поразмыслив, дядюшка Серафим решил вернуться назад. Он долго шел на северо-запад через длинные коридоры, обширные залы, ошеломляюще светлые галереи и безнадежно сумрачные анфилады; открывал одну за другой высокие двери с медными ручками; переходил из комнаты в комнату, осторожный и тихий, как призрак; разглядывал мимоходом «редкостной красоты» жирандоли на облупившихся стенах – и только к вечеру заподозрил, что движется по кругу.</w:t>
      </w:r>
    </w:p>
    <w:p>
      <w:pPr>
        <w:pStyle w:val="Normal"/>
        <w:bidi w:val="0"/>
        <w:spacing w:before="0" w:after="0"/>
        <w:ind w:left="0" w:right="0" w:firstLine="567"/>
        <w:rPr/>
      </w:pPr>
      <w:r>
        <w:rPr/>
        <w:t>Вот тогда-то он и толкнул, говорили – распахнул в порыве отчаяния (или в приступе яростного любопытства?) заманчиво затаившуюся в узкой нише, в замшелом углу неказистого зала, ветхую дверцу на ржавых петлях, всю изъеденную жуками, ту самую дверцу – о праздник случая! – за которой и находился Малахов чуланчик.</w:t>
      </w:r>
    </w:p>
    <w:p>
      <w:pPr>
        <w:pStyle w:val="Normal"/>
        <w:bidi w:val="0"/>
        <w:spacing w:before="0" w:after="0"/>
        <w:ind w:left="0" w:right="0" w:firstLine="567"/>
        <w:rPr/>
      </w:pPr>
      <w:r>
        <w:rPr/>
        <w:t>В чуланчике, осветив его керосиновой лампой, дядюшка Серафим вдруг увидел суконную епанчу с полевыми погонами, в которой Малах когда-то, зимними вечерами, бродил по нетопленным южным комнатам, увидел его папаху из переливчатой тегеранской мерлушки, покорно примкнувшую к обществу пакостного тряпья, а некоторое время спустя, разбирая потрескавшиеся картины, на которых по большей части красовались сказочно пышноусые неуязвимые всадники с грузными ляжками, истреблявшие пеших роскошными палашами – кто буйно и весело, кто с мрачной свирепостью, кто с озорной грациозностью, – наткнулся и на самого Малаха.</w:t>
      </w:r>
    </w:p>
    <w:p>
      <w:pPr>
        <w:pStyle w:val="Normal"/>
        <w:bidi w:val="0"/>
        <w:spacing w:before="0" w:after="0"/>
        <w:ind w:left="0" w:right="0" w:firstLine="567"/>
        <w:rPr/>
      </w:pPr>
      <w:r>
        <w:rPr/>
        <w:t>Бессмертный спал неотступным, глубоким, но, как показалось дядюшке Серафиму, далеко не бесчувственным сном. Он то хмурился, чем-то встревоженный или мучительно раздосадованный, то чему-то испуганно изумлялся. Летучие, но, должно быть, отчетливые сновидения неслись перед ним нескончаемой чередою, не оставляя просвета ни для внезапного пробуждения, ни для медленного вторжения величественной пустоты. Они настойчиво вовлекали Малаха в обманно-многозначительные, лукаво запутанные события; посулом счастливой развязки держали его в стремительном узком потоке, грозно стиснутом мощными берегами – владениями яви и смерти; обещали ему, быть может, щедро наполнить все его существо – где-нибудь там, за новой излучиной, – невыразимым блаженством, какого нельзя испытать ни на одном из двух берегов, каким чреваты только подвижные грезы. Но по всему было видно, что в этих изменчивых сновидениях нечто докучливое и безотрадное возникало гораздо решительней, чем то мимолетное, зыбкое, таинственно-восхитительное, что в первый миг заставляло вздрагивать беспомощного сновидца, а потом вызывало у него восторженную улыбку, которая неожиданно озаряла его покрытое немощной клочковатой растительностью лицо и исчезала бесследно, словно проворная рыба, полыхнувшая призрачным серебром в темных водах дремотного озерца…</w:t>
      </w:r>
    </w:p>
    <w:p>
      <w:pPr>
        <w:pStyle w:val="Normal"/>
        <w:bidi w:val="0"/>
        <w:spacing w:before="0" w:after="0"/>
        <w:ind w:left="0" w:right="0" w:firstLine="567"/>
        <w:rPr/>
      </w:pPr>
      <w:r>
        <w:rPr/>
      </w:r>
    </w:p>
    <w:p>
      <w:pPr>
        <w:pStyle w:val="Normal"/>
        <w:bidi w:val="0"/>
        <w:spacing w:before="0" w:after="0"/>
        <w:ind w:left="0" w:right="0" w:firstLine="567"/>
        <w:rPr/>
      </w:pPr>
      <w:r>
        <w:rPr/>
        <w:t>Только к утру дядюшке Серафиму удалось разбудить бессмертного. Малах не узнал его. Он даже как будто бы и не старался припомнить дядюшку, хотя и разглядывал его с угрюмой, недружелюбной пристальностью, сердито двигая бровью, безнаказанно изучаемой предприимчивым паучком. Этим враждебным взглядом он, казалось, хотел напугать или, по крайней мере, смутить Серафима. Тот же, напротив, смотрел на пробудившегося родителя с веселой, подчеркнуто благодушной приветливостью, «ничуть не выказывая конфуза», как он потом рассказывал Аннушке, даже тогда, когда мрачное беспокойство овладело Малахом настолько, что он, «поверите ли, мамаша!», взялся рычать – о лютые бесы!… Он взялся рычать на дядюшку Серафима, а дядюшка Серафим между тем был не то чтобы совершенно спокоен – он по-своему был взволнован, и притом очень сильно взволнован, то есть находился в том особенном состоянии, когда никакая сила – будь в ней хоть вся свирепость и всё неистовство ада – не могла лишить его равновесия, и уж тем более никакое рычание не могло его ужаснуть, встревожить или хотя бы вызвать легкое замешательство. Словом, с дядюшкой Серафимом, к счастью, уже случился припадок дивной невозмутимости. В надежде, что родитель вот-вот заприметит что-нибудь знакомое в его облике, он то поднимал на лоб, застенчиво и ласково щурясь, узкие, как бы тоже прищуренные, очечки, то снова оседлывал ими раскрасневшийся нос, торопливо ерошил волосы, теребил свой тоненький ус, оживленно вертелся, показывая себя и так и эдак… но никуда не исчезал, не растворялся, не изменялся, что, по-видимому, и настораживало бессмертного: образы яви, вдруг заслонившие от Малаха причудливый мир текучих видений, еще долгое время неприятно поражали его дерзкой устойчивостью и бесхитростной ясностью.</w:t>
      </w:r>
    </w:p>
    <w:p>
      <w:pPr>
        <w:pStyle w:val="Normal"/>
        <w:bidi w:val="0"/>
        <w:spacing w:before="0" w:after="0"/>
        <w:ind w:left="0" w:right="0" w:firstLine="567"/>
        <w:rPr/>
      </w:pPr>
      <w:r>
        <w:rPr/>
        <w:t>В доме, однако ж, объясняли иначе то обстоятельство, что Малах, которого дядюшка Серафим, чрезвычайно гордый находкой, принес незадолго до Рождества в шестиугольный зал, был преисполнен хмурой растерянности. Говорили, что взбалмошные невестки, всегда недостаточно трезвые шурины (чьи румяные лица в тот день не расставались с моноклями и выражением задорной деловитости), смертельно докучливые зятьки, двоюродные сестры зятьков, мужья и золовки этих сестер и прочие родственники, многих из которых, по верному замечанию Аннушки, бессмертный ни разу в жизни не видел, поскольку они появились у дядюшек уже после того, как ему случилось угодить в треклятый чуланчик, где он проспал… Боже правый! никто и не знает теперь, сколько лет… так вот, эти несчастные дуры невестки, эти ужасно бесцеремонные шурины и эти болваны зятьки устроили по недосмотру дядюшек слишком уж бойкую толкотню возле парадно стоявшей между двух настенных зеркал оттоманки, куда Серафим усадил бессмертного, – слишком уж удивленно, назойливо и пытливо, исхитряясь даже потрогать его украдкой, разглядывали они Малаха, чем и повергли его в смущение.</w:t>
      </w:r>
    </w:p>
    <w:p>
      <w:pPr>
        <w:pStyle w:val="Normal"/>
        <w:bidi w:val="0"/>
        <w:spacing w:before="0" w:after="0"/>
        <w:ind w:left="0" w:right="0" w:firstLine="567"/>
        <w:rPr/>
      </w:pPr>
      <w:r>
        <w:rPr/>
        <w:t>Таково было общее мнение, которого не разделял только дядюшка Семен.</w:t>
      </w:r>
    </w:p>
    <w:p>
      <w:pPr>
        <w:pStyle w:val="Normal"/>
        <w:bidi w:val="0"/>
        <w:spacing w:before="0" w:after="0"/>
        <w:ind w:left="0" w:right="0" w:firstLine="567"/>
        <w:rPr/>
      </w:pPr>
      <w:r>
        <w:rPr/>
        <w:t>Он утверждал, что Малах безвозвратно лишился памяти, а вместе с памятью, может быть, утратил и богодарованную способность отличать сон от бдения, день от ночи, год от мгновения и плоть от бесплотности. Все, говорил он, смешалось, все опрокинулось и перепуталось в одряхлевших мозгах истукана. И хорошо, если этот хаос не обернется безумием, мрачным безумием.</w:t>
      </w:r>
    </w:p>
    <w:p>
      <w:pPr>
        <w:pStyle w:val="Normal"/>
        <w:bidi w:val="0"/>
        <w:spacing w:before="0" w:after="0"/>
        <w:ind w:left="0" w:right="0" w:firstLine="567"/>
        <w:rPr/>
      </w:pPr>
      <w:r>
        <w:rPr/>
        <w:t>– </w:t>
      </w:r>
      <w:r>
        <w:rPr/>
        <w:t>О о о, погодите, мои дорогие! – сочувственно стращал он братьев, с удовольствием замечая, что их настораживает новая, совершенно несвойственная для подобных его пророчеств, нежно-язвительная интонация. – Ваш драгоценный папенька будет не только рычать!… Он искусает всех вас! Он будет рыскать по дому, как злобное привидение! И будет свирепо бросаться на всякого, кто попадется ему на глаза! О да!…</w:t>
      </w:r>
    </w:p>
    <w:p>
      <w:pPr>
        <w:pStyle w:val="Normal"/>
        <w:bidi w:val="0"/>
        <w:spacing w:before="0" w:after="0"/>
        <w:ind w:left="0" w:right="0" w:firstLine="567"/>
        <w:rPr/>
      </w:pPr>
      <w:r>
        <w:rPr/>
        <w:t>Ничего этого не случилось, конечно. Но и приветливая, созерцательная безмятежность не воцарилась в душе Малаха так скоро, как того ожидали многие дядюшки. Во всяком случае, на рождественском снимке, где Фелиция Карповна изображает гусара, бессмертный не выглядит умиротворенным. Он смотрит – на кого? на Жака ли, воскликнувшего: «Оп-ля!», или на Клода, добавившего: «Будьет волыпебная пти-щика!»? – с таким же сердитым недоумением, с каким смотрел в чуланчике на дядюшку Серафима.</w:t>
      </w:r>
    </w:p>
    <w:p>
      <w:pPr>
        <w:pStyle w:val="Normal"/>
        <w:bidi w:val="0"/>
        <w:spacing w:before="0" w:after="0"/>
        <w:ind w:left="0" w:right="0" w:firstLine="567"/>
        <w:rPr/>
      </w:pPr>
      <w:r>
        <w:rPr/>
        <w:t>Лишь через несколько месяцев, к началу Страстной недели, Малах, по выражению Аннушки, «приободрился сердцем». То есть он по-прежнему оставался неподвижным, по-прежнему целыми днями сидел, подпирая клюкой подбородок, на пухлой репсовой оттоманке, полюбившейся ему еще с Рождества, и по-прежнему никого из дядюшек – с какими бы задушевными речами ни обращались они к родителю, поочередно подсаживаясь к нему, – не узнавал. Но способность взирать на всех и на всё с жизнерадостным, ласковым равнодушием вернулась к нему. И эта счастливая способность не покинула его, как свидетельствуют творения светописцев, ни на Пасху, когда, вызванный Аннушкой по телефону («Ах, голубчик Викентий Самсонович, об этих шутах французах я и слышать теперь не хочу!»), явился снимать Кикиани, ни позднее, в день похорон Глафиры, третьей супруги дядюшки Анастасия, когда по какой-то, так и не выясненной причине – одни говорили, что по настоянию Аннушки, накануне повздорившей с Кикиани, другие же утверждали, что по требованию самого вдовца, неугомонного греховодника, давно и страстно влюбленного в насмешливую Фелицию, которая обожала Жака и Клода, называя их «миленькими Шевалье-Дуралье», и которая будто бы и склонила ветреного селадона к такому кощунственному решению, – съемка траурной церемонии была доверена весельчакам и фатам.</w:t>
      </w:r>
    </w:p>
    <w:p>
      <w:pPr>
        <w:pStyle w:val="Normal"/>
        <w:bidi w:val="0"/>
        <w:spacing w:before="0" w:after="0"/>
        <w:ind w:left="0" w:right="0" w:firstLine="567"/>
        <w:rPr/>
      </w:pPr>
      <w:r>
        <w:rPr/>
        <w:t>Они же, легкомысленные французы, чудом вывернувшиеся из-под Аннушкиной опалы, снимали и год спустя, в день помолвки дядюшки Анастасия с Иосиной падчерицей Полиной, старшей дочерью Фелиции Карповны. Но бессмертного уже нет на тех безупречно отчетливых (художники все ж таки иногда изменяли торопливой простушке – своей бойкой, неряшливой музе), напоенных холодной, непроницаемой ясностью снимках, где, увы, нельзя угадать ни предшествовавшего съемке, ни последовавшего за ней движения, – где дядюшка Иося, как бы скованный самим воздухом, сдавленный, как и все на этих сухо лоснящихся карточках, неким плотным пространством цвета слоновой кости, смотрит с грустным укором на дядюшку Анастасия, а дядюшка Анастасий тем временем деловито, безо всякого удовольствия, но и без видимого отвращения целует… ах, нет, скорее обследует, словно он не жених, а бесстрастно учтивый, подслеповатый доктор, вялую руку долговязой Полины, вспоминая, быть может, как третьего дня в вечерней кондитерской Феоктиста Присягина (которую, между прочим, облюбовал для шумных воскресных попоек и дядюшка Порфирий, не раз грозившийся на нетрезвую голову подпалить – от избытка любви к нему – это «дьявольски чудное заведение») с наслаждением целовал другую, обольстительно маленькую и упругую, своевольную ручку – ту самую ручку в тяжелых перстнях поверх кружевной перчатки (Фелиция, говорили, обожала кружево не меньше, чем Жака и Клода), что держит теперь грушевидный бокал, искажающий влажным стеклом статуэтку косматого Пана и циферблат каминных часов… без четверти шесть пополудни…</w:t>
      </w:r>
    </w:p>
    <w:p>
      <w:pPr>
        <w:pStyle w:val="Normal"/>
        <w:bidi w:val="0"/>
        <w:spacing w:before="0" w:after="0"/>
        <w:ind w:left="0" w:right="0" w:firstLine="567"/>
        <w:rPr/>
      </w:pPr>
      <w:r>
        <w:rPr/>
        <w:t>Малаха не было и на свадьбе дядюшки Анастасия. Просидев больше года на оттоманке, с которой он, как казалось, уже никогда не расстанется, бессмертный однажды утром поднялся, удивив всех решительным, воинственно-бодрым видом, и, напевая Егерский марш, чьи жизнерадостно злобные звуки – «тум-па-ба-бим! бим-па-ба-бам!» – быть может, и оживили его, нечаянно вспомнившись в полудреме, проворно вышел через южную дверь из шестиугольного зала. Никто из дядюшек не сомневался, что их своевольный родитель, вдруг ободрившийся не только сердцем, но и дремучим, свободным от беспокойного коловращения жизненных соков, высохшим до воздушной легкости телом, двинулся («Чтоб его там проглотил сатана!» – в сердцах воскликнула Аннушка) прямо в чуланчик. Однако ж никто из них – ни дядюшка Серафим, нацелившийся было преградить путь родителю и даже уже раскинувший для этого руки в дверях, но тут же отступивший, ни дядюшка Павел, пообещавший Аннушке минуту спустя, что он сейчас же догонит папеньку, схватит его, принесет назад и усадит на оттоманку, ни дядюшка Нестер, вызвавшийся всячески подсобить в этом брату, «если, конечно, потребуется, Павлуша», – никто не осмелился остановить Малаха, потому что, во-первых, всем было ясно, что не каприз, не пустая прихоть, как думалось Аннушке, а властная, мстительная, необоримая сила влечет Малаха в далекий чуланчик, пленивший его, быть может, беспросветным, надежным мраком – обманным подобием недостижимой смерти, и потому, вовторых, что лицо родителя могло устрашить в то утро любого из дядюшек. В то утро Малах Григорьевич выглядел таким же непримиримо-грозным, пылким и безжалостно-веселым, каким однажды запечатлел его неведомый светописец где-то в Галиции, на Юго-Западном фронте, возле груды колес, изогнутых рам и изрубленных тел (все, что осталось от опрометчивой австровенгерской велосипедной роты, вступившей в баталию с казачьим разъездом) и каким он явился чуть позже Аннушке в ужасающем сновидении, которое побудило ее исполнить немедленно последний завет Антипатроса, то есть сдать в проклятый сиротский приют малютку, оторвать, отторгнуть от сердца живую, теплую драгоценность, потому что не оторвалась, не покатилась с разинутым ртом в бурьян холодная голова чудовища!… Потому что чудовище в полном здравии, вооруженное пикой, винтовкой и дьявольски острой шашкой, уже возвращалось с войны! Потому что оно уже двигалось к дому то ли с запада, то ли с востока! Потому что по пестрым сарматским или рыжим ногайским равнинам оно уже пробиралось, свирепое, пугая удодов и ящериц, к тем высоким парадным дверям, что в хрустально-звездную ночь распахнул для Любви вдохновенный грек!… Потому что, в конце концов, о белокудрые баяны и смуглоликие риши, дядюшка Семен не такой уж степенный сказитель, чтоб, бряцая по самым заветным струнам своей уязвленной души, говорить без слез и обиды, без горестных жестов и вздохов о том, как в другую, беззвездную ночь его привезли, Боже правый, словно ненужную ветошь, в обшарпанном сундучке, гораздо более тесном и душном, чем провонявший гнилью чуланчик, что обернулся узилищем для истукана (скромное Ваше возмездие, о Силы Небесные, за муки младенца), в жалкий сиротский приют!…</w:t>
      </w:r>
    </w:p>
    <w:p>
      <w:pPr>
        <w:pStyle w:val="Normal"/>
        <w:bidi w:val="0"/>
        <w:spacing w:before="0" w:after="0"/>
        <w:ind w:left="0" w:right="0" w:firstLine="567"/>
        <w:rPr/>
      </w:pPr>
      <w:r>
        <w:rPr/>
        <w:t>Приют (ах, все ж таки надобно, надобно бедному дядюшке успокоиться – «хотя бы затем, сынок, чтоб озарить на миг светильником укрощенного сердца эти печально-дорогие подробности!») обретался в сумрачной глубине обнесенного низкой цепной оградой недужного сквера, в полуистлевшем деревянном строении, заросшем с фасада чахлой лозой и дерзким вьюнком. В этомто сквере, примыкавшем с севера к Троицкой площади, неуютно сыром, запущенном, начиненном цикадами и сверчками, заглушавшими вкрадчивое журчание невидимых смрадных вод, и поджидала, прячась в высоком кустарнике возле дощатых ворот приюта, однорукого подхорунжего Сашеньку, предателя Иосю и сотника Павла Фелиция Карповна, не позабывшая, слава Богу, о щедрости грека.</w:t>
      </w:r>
    </w:p>
    <w:p>
      <w:pPr>
        <w:pStyle w:val="Normal"/>
        <w:bidi w:val="0"/>
        <w:spacing w:before="0" w:after="0"/>
        <w:ind w:left="0" w:right="0" w:firstLine="567"/>
        <w:rPr/>
      </w:pPr>
      <w:r>
        <w:rPr/>
        <w:t>Как только они вышли из автомобиля, оставленного с потушенными фарами у фонтана посреди каштановой, мощеной ракушечником аллеи, что вела от площади через сквер к приюту, Фелиция выбежала им навстречу, трижды взмахнула белым платком, как условился с нею в разговоре по телефону дядюшка Павел («Если все будет в порядке, барышня…»), а затем провела их во двор приюта, в небольшой, об одном окошке флигель, где спал на печи опоясанный саблей, смертельно нетрезвый приютский сторож. Улыбаясь лукаво, Фелиция сообщила, что это она прислала на ужин сторожу – якобы от князя Черкесова, в честь праздника Зосимы пчельника – два штофа злой медовухи и что сторож, по ее разумению, проснется не раньше, чем на рассвете. На рассвете – «Сундучок вы должны оставить здесь, господа!» – он нечаянно обнаружит младенца и, разумеется, тут же явится с ним, виновато моргая глазами, к Фелиции Карповне. А уж Фелиция Карповна, сударики вы мои, будет и ласково удивляться, разглядывая миленького подкидыша, и бранить на чем свет стоит безмозглого бражника сторожа за то, что ему – помилуйте, барыня, – по причине бедственной нечувствительности не удалось разведать, когда и какие такие злодеи избавились от дитяти, и за то, что дитя, быть может, томилось всю ночь в сторожке, рыдая от голода и тоски.</w:t>
      </w:r>
    </w:p>
    <w:p>
      <w:pPr>
        <w:pStyle w:val="Normal"/>
        <w:bidi w:val="0"/>
        <w:spacing w:before="0" w:after="0"/>
        <w:ind w:left="0" w:right="0" w:firstLine="567"/>
        <w:rPr/>
      </w:pPr>
      <w:r>
        <w:rPr/>
        <w:t>– </w:t>
      </w:r>
      <w:r>
        <w:rPr/>
        <w:t>Словом, всё обустроится наилучшим образом! – пообещала с пылкой приветливостью подкупленная смотрительница.</w:t>
      </w:r>
    </w:p>
    <w:p>
      <w:pPr>
        <w:pStyle w:val="Normal"/>
        <w:bidi w:val="0"/>
        <w:spacing w:before="0" w:after="0"/>
        <w:ind w:left="0" w:right="0" w:firstLine="567"/>
        <w:rPr/>
      </w:pPr>
      <w:r>
        <w:rPr/>
        <w:t>Приветливость эта, однако, вовсе не помешала дядюшке Павлу, возлагавшему, как он сам выражался, «больше надежд на грозное слово, чем на блазнящее злато», сурово заверить смотрительницу, что он задаст ей хорошего феферу, если она вдруг надумает оповестить достойнейшего господина попечителя, коротко знакомого с Малахом, или кого бы то ни было о происхождении младенца.</w:t>
      </w:r>
    </w:p>
    <w:p>
      <w:pPr>
        <w:pStyle w:val="Normal"/>
        <w:bidi w:val="0"/>
        <w:spacing w:before="0" w:after="0"/>
        <w:ind w:left="0" w:right="0" w:firstLine="567"/>
        <w:rPr/>
      </w:pPr>
      <w:r>
        <w:rPr/>
        <w:t>На этом все трое картинно откланялись несколько раздосадованной сообщнице, втайне настроенной еще почаевничать с обворожительными усачами, все трое поцеловали новоявленного сироту, поочередно наклонившись над распахнутым сундучком («От Иуды, сынок, страшно пахло бензином!»), и, более не задерживаясь – был уже близок рассвет, – уехали прочь – умчались, озаряя карбидными фарами пустынные улицы города, на приснопамятном «Дуксе».</w:t>
      </w:r>
    </w:p>
    <w:p>
      <w:pPr>
        <w:pStyle w:val="Normal"/>
        <w:bidi w:val="0"/>
        <w:spacing w:before="0" w:after="0"/>
        <w:ind w:left="0" w:right="0" w:firstLine="567"/>
        <w:rPr/>
      </w:pPr>
      <w:r>
        <w:rPr/>
        <w:t>Так, согласно легенде («Семеном Малаховичем же и придуманной!» – поклялась как-то раз перед Аннушкой, осенив себя трижды крестным знамением, Фелиция Карповна), сын Антипатроса очутился в сиротском приюте… В ту же ночь и обрушилась в доме Малаха сплошная стена, за которой скрывалась неизвестная зала, а на дощатых воротах приюта проступили сами собою слова:</w:t>
      </w:r>
    </w:p>
    <w:p>
      <w:pPr>
        <w:pStyle w:val="Normal"/>
        <w:bidi w:val="0"/>
        <w:spacing w:before="0" w:after="0"/>
        <w:ind w:left="0" w:right="0" w:firstLine="567"/>
        <w:jc w:val="left"/>
        <w:rPr/>
      </w:pPr>
      <w:r>
        <w:rPr/>
      </w:r>
    </w:p>
    <w:p>
      <w:pPr>
        <w:pStyle w:val="Cite"/>
        <w:bidi w:val="0"/>
        <w:spacing w:before="0" w:after="0"/>
        <w:ind w:left="1134" w:right="600" w:firstLine="567"/>
        <w:rPr/>
      </w:pPr>
      <w:r>
        <w:rPr>
          <w:i/>
        </w:rPr>
        <w:t>Всякий сир и убог в этом мир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ть IV</w:t>
      </w:r>
    </w:p>
    <w:p>
      <w:pPr>
        <w:pStyle w:val="Heading3"/>
        <w:bidi w:val="0"/>
        <w:spacing w:before="0" w:after="0"/>
        <w:ind w:left="0" w:right="0" w:hanging="0"/>
        <w:rPr/>
      </w:pPr>
      <w:r>
        <w:rPr/>
        <w:t>ЗОЛОТАЯ СОСНА</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некоторого времени, поздним вечером, как раз тем вечером, когда Аннушка в порыве мятежной обиды на безжалостную судьбу, разлучившую ее сначала с возлюбленным, а потом и с младенцем Се мушкой, выкрала револьвер у дядюшки Павла, чтобы выстрелить острой пулей в свое маленькое сердце, переполненное печалью, случилось еще одно чудо – в окно Малахова дома постучала тихонько чья-то опасливая рука. Это было одно из многочисленных окон обширного кабинета дядюшки Павла – четырнадцатое окно, если считать от глухой, густо увешанной саблями, пиками и протазанами, восточной стены, возле которой крепко спал на кушетке в сапогах и мундире дядюшка Павел.</w:t>
      </w:r>
    </w:p>
    <w:p>
      <w:pPr>
        <w:pStyle w:val="Normal"/>
        <w:bidi w:val="0"/>
        <w:spacing w:before="0" w:after="0"/>
        <w:ind w:left="0" w:right="0" w:firstLine="567"/>
        <w:rPr/>
      </w:pPr>
      <w:r>
        <w:rPr/>
        <w:t>Именно у этого окна и стояла в позе горестной храбрости, приставив к груди револьвер и запрокинув голову – «Вот так!» – показывал дядюшка Семен, – несчастная Аннушка, над которой уже распростер («Уже жадно раскинул, сынок!») черные крылья тысячеглазый Азраил.</w:t>
      </w:r>
    </w:p>
    <w:p>
      <w:pPr>
        <w:pStyle w:val="Normal"/>
        <w:bidi w:val="0"/>
        <w:spacing w:before="0" w:after="0"/>
        <w:ind w:left="0" w:right="0" w:firstLine="567"/>
        <w:rPr/>
      </w:pPr>
      <w:r>
        <w:rPr/>
        <w:t>Услышав стук, Аннушка отодвинула штору и распахнула окно. Взору ее предстал одинокий всадник. Лицо его закрывали длинные космы горской папахи; за спиною висела винтовка. Одет же он был в гвардейский, с серебряными галунами чекмень, из-под которого однако виднелись, жемчужно сияя в свете летучей луны, панталоны из белой саржи, в каких кувыркались в цирке у грека абиссинские акробаты.</w:t>
      </w:r>
    </w:p>
    <w:p>
      <w:pPr>
        <w:pStyle w:val="Normal"/>
        <w:bidi w:val="0"/>
        <w:spacing w:before="0" w:after="0"/>
        <w:ind w:left="0" w:right="0" w:firstLine="567"/>
        <w:rPr/>
      </w:pPr>
      <w:r>
        <w:rPr/>
        <w:t>Не говоря ни слова, всадник дождался того момента, когда Аннушка, долго его разглядывавшая с изумлением и растерянностью, наконец-таки выронила безотчетно направленный на него револьвер; в ее освободившуюся руку он осторожно вложил небольшой, запечатанный воском конверт, тут же развернул нетерпеливо вытанцовывающего под ним коня и, скакнув через ограду палисадника – через ближнюю – через дальнюю, – быстро умчался в непроглядную темноту – прочь от Малахова дома.</w:t>
      </w:r>
    </w:p>
    <w:p>
      <w:pPr>
        <w:pStyle w:val="Normal"/>
        <w:bidi w:val="0"/>
        <w:spacing w:before="0" w:after="0"/>
        <w:ind w:left="0" w:right="0" w:firstLine="567"/>
        <w:rPr/>
      </w:pPr>
      <w:r>
        <w:rPr/>
        <w:t>Аннушка распечатала конверт, вытащила оттуда тонкий лист почтовой бумаги и, взглянув на него при вспышке лунного света, разорвавшего косматую тучу, – ахнула.</w:t>
      </w:r>
    </w:p>
    <w:p>
      <w:pPr>
        <w:pStyle w:val="Normal"/>
        <w:bidi w:val="0"/>
        <w:spacing w:before="0" w:after="0"/>
        <w:ind w:left="0" w:right="0" w:firstLine="567"/>
        <w:rPr/>
      </w:pPr>
      <w:r>
        <w:rPr/>
        <w:t>Это было письмо от грека.</w:t>
      </w:r>
    </w:p>
    <w:p>
      <w:pPr>
        <w:pStyle w:val="Normal"/>
        <w:bidi w:val="0"/>
        <w:spacing w:before="0" w:after="0"/>
        <w:ind w:left="0" w:right="0" w:firstLine="567"/>
        <w:rPr/>
      </w:pPr>
      <w:r>
        <w:rPr/>
        <w:t>– </w:t>
      </w:r>
      <w:r>
        <w:rPr/>
        <w:t>Вот оно! – вскрикивал дядюшка Семен, указывая на свою грудь. – Вот оно! Вот оно! – повторял он, перемещаясь под люстру. И только уже под люстрой, вдруг согнувшись всем телом, словно ему за пазуху кинули снега, он медленно запускал руку во внутренний карман пиджака и так же медленно, не меняя позы и не обращая внимания на Аннушку, наблюдавшую за ним с нарастающим беспокойством и даже порывавшуюся что-то ему возразить из своего угла, где усиливалось, превращаясь в тревожную музыку, скрипение венского стула, извлекал на свет спасительное послание Антипатроса, которое доставил Аннушке страшной ночью, опередив проворного ангела смерти, таинственный всадник в горской папахе…</w:t>
      </w:r>
    </w:p>
    <w:p>
      <w:pPr>
        <w:pStyle w:val="Normal"/>
        <w:bidi w:val="0"/>
        <w:spacing w:before="0" w:after="0"/>
        <w:ind w:left="0" w:right="0" w:firstLine="567"/>
        <w:rPr/>
      </w:pPr>
      <w:r>
        <w:rPr/>
        <w:t>Выпрямившись во весь рост и глубоко вздохнув после этой сцены, дядюшка Семен долго встряхивал в воздухе драгоценный листок, долго его расправлял на ладони, шевеля бровями, губами, щеками, всеми частями лица, и наконец, когда лицо его застывало, как бы нащупав в самом себе необходимое выражение – выражение грусти и окрыленности, – он приступал к чтению.</w:t>
      </w:r>
    </w:p>
    <w:p>
      <w:pPr>
        <w:pStyle w:val="Normal"/>
        <w:bidi w:val="0"/>
        <w:spacing w:before="0" w:after="0"/>
        <w:ind w:left="0" w:right="0" w:firstLine="567"/>
        <w:rPr/>
      </w:pPr>
      <w:r>
        <w:rPr/>
        <w:t>Он читал мягким, слегка дрожащим, взволнованнонежным голосом, соединявшим в себе и юность и мужество, вобравшим в себя и восторг и печаль. Он читал так, как не читал ни одну свою роль, потому что – вы только представьте себе, Мельпомена и Талия! – он читал безо всяких обдуманных интонаций, без взвешенных пауз, отлаженных придыханий и заготовленных ударений, – как если бы читал собственным голосом – но это был голос его родителя, это был голос самого Антипатроса, изливавшийся естественно и свободно – прямо из сердца дядюшки:</w:t>
      </w:r>
    </w:p>
    <w:p>
      <w:pPr>
        <w:pStyle w:val="Normal"/>
        <w:bidi w:val="0"/>
        <w:spacing w:before="0" w:after="0"/>
        <w:ind w:left="0" w:right="0" w:firstLine="567"/>
        <w:rPr/>
      </w:pPr>
      <w:r>
        <w:rPr/>
        <w:t>«Несравненная Аннушка! О, моя жизнь и судьба!</w:t>
      </w:r>
    </w:p>
    <w:p>
      <w:pPr>
        <w:pStyle w:val="Normal"/>
        <w:bidi w:val="0"/>
        <w:spacing w:before="0" w:after="0"/>
        <w:ind w:left="0" w:right="0" w:firstLine="567"/>
        <w:rPr/>
      </w:pPr>
      <w:r>
        <w:rPr/>
        <w:t>Помнишь ли ты Атаманский сад – кроны каштанов и лип, озаренные вспышками пестрых салютов, огни каруселей и балаганов, звуки летучей уланской мазурки, что разносились в весенние сумерки с высокой эстрады, расцвеченной флагами!</w:t>
      </w:r>
    </w:p>
    <w:p>
      <w:pPr>
        <w:pStyle w:val="Normal"/>
        <w:bidi w:val="0"/>
        <w:spacing w:before="0" w:after="0"/>
        <w:ind w:left="0" w:right="0" w:firstLine="567"/>
        <w:rPr/>
      </w:pPr>
      <w:r>
        <w:rPr/>
        <w:t>Помнишь ли ты, как степенный брандмейстер ласково дирижировал дружным оркестром, кланяясь дамам из-за плеча, как загорались украдкой над садом степные тихие звезды, а вслед за ними – широкие окна в приземистом атаманском дворце…</w:t>
      </w:r>
    </w:p>
    <w:p>
      <w:pPr>
        <w:pStyle w:val="Normal"/>
        <w:bidi w:val="0"/>
        <w:spacing w:before="0" w:after="0"/>
        <w:ind w:left="0" w:right="0" w:firstLine="567"/>
        <w:rPr/>
      </w:pPr>
      <w:r>
        <w:rPr/>
        <w:t>Едва лишь темнело, твой пламенный грек, твой смуглый волшебник, сжигаемый страстью, летел на бесшумной своей колеснице по дивной аллее сквозь легкие арки к заветной ротонде, увитой лозою, где ты назначала ему свидания.</w:t>
      </w:r>
    </w:p>
    <w:p>
      <w:pPr>
        <w:pStyle w:val="Normal"/>
        <w:bidi w:val="0"/>
        <w:spacing w:before="0" w:after="0"/>
        <w:ind w:left="0" w:right="0" w:firstLine="567"/>
        <w:rPr/>
      </w:pPr>
      <w:r>
        <w:rPr/>
        <w:t>Там в упоительные минуты, когда замолкал утомленный оркестр, дав на прощание волю литаврам, и дворцовый огненноусый горнист в позументах, трижды исполнив «Развод караулов», замирал на гранитных ступенях портала, весь окруженный искристым сиянием, ты говорила: «О, Антипатрос! О, чародей мой! Ночь коротка – похитит заря созвездия небес, но ярче небесных созвездий будут гореть в моем сердце, возлюбленный, созвездия твоих поцелуев!» О, Аннушка!…»</w:t>
      </w:r>
    </w:p>
    <w:p>
      <w:pPr>
        <w:pStyle w:val="Normal"/>
        <w:bidi w:val="0"/>
        <w:spacing w:before="0" w:after="0"/>
        <w:ind w:left="0" w:right="0" w:firstLine="567"/>
        <w:rPr/>
      </w:pPr>
      <w:r>
        <w:rPr/>
        <w:t>Так писал грек по-гречески.</w:t>
      </w:r>
    </w:p>
    <w:p>
      <w:pPr>
        <w:pStyle w:val="Normal"/>
        <w:bidi w:val="0"/>
        <w:spacing w:before="0" w:after="0"/>
        <w:ind w:left="0" w:right="0" w:firstLine="567"/>
        <w:rPr/>
      </w:pPr>
      <w:r>
        <w:rPr/>
        <w:t>По-русски же грек писал, что сожалеет о том, что в минуту прощания с Аннушкой, перед своим поспешным отъездом в Африку, он толком не объяснил ей, понадеявшись на лукавство ее женского сердца, как именно нужно обвести вокруг пальца старого болвана, когда тот вернется с войны. А вернется он уже очень скоро. «Не сегодня-завтра, бесценная Аннушка, вернется с войны твой Малах, не сегодня-завтра, моя единственная, сбудется твое сновидение», – уверял ее грек. И уверял неспроста. Уже не только Аннушкино сновидение, о котором греку чудесным образом было известно, предвещало скорое возвращение бессмертного. Предвещала это сама достоверность, состоявшая в том, что баталии в разных местах планеты мало-помалу утрачивали былую величественность, кое-где совершенно сворачиваясь или принимая такой же невеселый, выжидательно-угрюмый характер, какой суждено было обрести во дни одичания Порфириевой усадьбы противоборству дядюшки Измаила с коварными легионами таинственных насекомых; что императору Францу Иосифу, простодушно мечтавшему в бессонные ночи высечь в Шенбруне добрыми розгами («Собственноручно и под оркестр!» – поддакивали ему задорные бесы) короля Петра I Карагеоргиевича, уже случилось скончаться, а император Вильгельм Гогенцоллерн уже не мог объяснить с подобающей вдохновенностью ни раздраженным союзникам, ни удивленным врагам, за каким таким хитроумным дьяволом и под чьим артистичным командованием кружат его эсминцы по Яванскому морю, покрывая загадочными узорами нежно-блескучие воды и злобно обстреливая мысы Калимантана; что санмаринские капитаны-регенты, всегда отличавшиеся дальновидностью, уже приказали солдатам Светлейшей республики, – которая, как искренне говорилось в приказе, «восторженно убедилась в своей героической маловажности», – немедленно возвратиться в крохотное отечество, вручив любому из государств Антанты для дальнейших полетов и подвигов в безбрежном пространстве сражений чудом уцелевший аэроплан; что на лице светописца Фридриха Зойтера, чьи сказочные творения (Аннушка в пышном наряде султана среди стражников с ятаганами, опахальщиков и павлинов… одинокий гусляр Малах на опушке кудрявой дубравы) были с детства знакомы всем дядюшкам, вновь появились как ни в чем не бывало опальные кайзеровские усы, исчезнувшие из-под его могучего швабского носа, чуткого к ветрам «миропфой политик», в день похорон эрцгерцога Фердинанда; что вслед за Светлейшей республикой и некоторые просветленные гималайские королевства уже возводили в доблесть свою незначительность, позволявшую им выказывать небрежение к великой борьбе народов, которая все ж таки еще продолжалась, – во всяком случае, дядюшка Павел, пристрастившийся к шпионскому воздухоплаванию, еще увлеченно чертил мудреные схемы на огромной карте Центральной Африки, помышляя о неких секретных полетах («Зачем? Для чего, Павлуша?» – испуганно удивлялась Аннушка) над Гвинейским заливом и вулканами Камеруна, дядюшка Александр еще наводил и взрывал виадуки в коварно ущелистых Курдистанских горах, а дядюшка Нестер, оправившись от ранения, от того каверзного ранения, которое у него породило особый – и вечный – наклон головы играющего скрипача, еще выкрикивал грозное «Пли!» в Трансильвании, посылая осколочные фугасы в окопы и укрепления австро-венгерских войск…</w:t>
      </w:r>
    </w:p>
    <w:p>
      <w:pPr>
        <w:pStyle w:val="Normal"/>
        <w:bidi w:val="0"/>
        <w:spacing w:before="0" w:after="0"/>
        <w:ind w:left="0" w:right="0" w:firstLine="567"/>
        <w:rPr/>
      </w:pPr>
      <w:r>
        <w:rPr/>
        <w:t>Но как бы то ни было, – писал грек, – какие бы свойства ни проявляла теперь всемирная достоверность, Аннушке в эти тревожные дни нужно собраться с духом. То есть Аннушка не должна от страха тешить себя той опасной фантазией, что будто ее Малах Григорьевич еще далеко от дома; что будто летит он себе потихоньку где-нибудь над барханами Эль-Хамада на расписном монгольфьере, двигаясь в сторону Черного моря, сквозь безветренный воздух аравийских небес, опустошенных неистовым солнцем, или катится кое-как, направляясь к восходу, на измятом грохочущем «РуссоБалте» по захолустному тракту через Подолье, кишащее татями и дезертирами, или в тесной скрипучей повозке, запряженной сонными яками, влечется с грехом пополам к закату по ухабистым горным тропинкам поднебесного царства Друк-Юла, нелюдимого королевства Бутан, блаженно затерянного в Гималаях… Нет уж, пусть лучше грезится Аннушке то, что ей грезилось нынче вечером, когда она приставляла к сердцу – о Боже! – холодный ствол револьвера… Пусть ей мнится, как мнилось минуту назад, что Малах теперь совсем уже близко, что он уже бродит в изорванной бурке где-нибудь в южных залах дома, выискивая удобный путь на север, к уютной Аннушкиной спальне, – уже крушит сверкающей шашкой трухлявые этажерки и проржавевшие короба, плутая в тех коридорах на западе, которые отличаются, по сведениям Павла Малаховича, злохитренной планировкой и чудовищной захламленностью, – уже ломает тяжелым копьем потаенную низкую дверь на востоке, что смотрит в ногайские степи и к осени зарастает могучим бурьяном. Пусть!… Но только вовсе не для того она должна рисовать себе эти картины, чтобы в сердце ее очутилась пуля, а для того, чтобы в нем очутилась решимость встретить Малаха в любую минуту, – чтобы Малах, с какой бы коварной внезапностью ни появился он перед нею, не застигнул ее врасплох.</w:t>
      </w:r>
    </w:p>
    <w:p>
      <w:pPr>
        <w:pStyle w:val="Normal"/>
        <w:bidi w:val="0"/>
        <w:spacing w:before="0" w:after="0"/>
        <w:ind w:left="0" w:right="0" w:firstLine="567"/>
        <w:rPr/>
      </w:pPr>
      <w:r>
        <w:rPr/>
        <w:t>Ей надобно встретить Малаха с улыбкой, безмятежно, приветливо, даже ласково – словно нет и не было никогда никакого грека, которого она сумасбродно любила; словно нет и не было никогда никакого младенца Семушки, с которым ее разлучила судьба. И если бесценная Аннушка сможет встретить Малаха именно так, как теперь ее учит грек, то тогда ее сердце будет готово к возвышенному обману, который ей предстоит совершить ради спасения Семушки!…</w:t>
      </w:r>
    </w:p>
    <w:p>
      <w:pPr>
        <w:pStyle w:val="Normal"/>
        <w:bidi w:val="0"/>
        <w:spacing w:before="0" w:after="0"/>
        <w:ind w:left="0" w:right="0" w:firstLine="567"/>
        <w:rPr/>
      </w:pPr>
      <w:r>
        <w:rPr/>
        <w:t>Через какое-то время пусть она скажет Малаху вот что – ей было видение. Страшное, страшное было это видение! Ей явились во сне мертвецы. Их было великое множество. И все они были в погонах, в мундирах, в диковинных орденах и лентах. И все кружились, скакали, плясали, хоть не у всех были руки и ноги. И только один среди них не плясал. Он был высокого роста. И одет он был в штатское, в черный сюртук. Но стоял по-военному – эдак навытяжку. И голову он тоже держал по-военному. Гордо и строго держал он голову – в согнутой левой руке, точно форменную фуражку. Когда же Аннушка у него спросила, отчего он не пляшет, как все, то он отвечал ей шепотом, устами своей головы, приблизив ее на ладони к Аннушкиному уху, что пляшут земные воины, которых Малах изрубил на войне. Он же – не воин Земли. Он – воин небесный. Он – ангелхранитель, приставленный волей Небес к Малаху. «Таков я теперь! – вдруг воскликнул ангел. – Потому что слишком уж злобно рубил твой Малах этих доблестных воинов, слишком уж яростно размахивал он на войне сверкающей шашкой. И однажды… это было в Галиции, на берегу маленькой смрадной речки, что носит название Золотая Сосна… Малах скакал на коне вдоль берега. Скакал он неспешно, английской рысью, легко догоняя виляющий во все стороны армейский велосипед, на котором ехал, спасаясь от шашки Малаха, австрийский солдат – юный механик той несчастной и дерзновенной велосипедной роты, что храбро выкатилась из прибрежного леса на хрупких своих, дребезжащих машинах и с ликованием, отвечавшим характеру майского дня, – солнце так и блестело, так и играло в стеклышках круглых очков худощавого командира! – устремилась по склону холма в атаку на конный отряд казаков… Ротный механик – слышишь ли, Аннушка, – был единственным, кто уцелел после этой задорной атаки. Но Малах его уже догонял. Малах уже был за его спиною.</w:t>
      </w:r>
    </w:p>
    <w:p>
      <w:pPr>
        <w:pStyle w:val="Normal"/>
        <w:bidi w:val="0"/>
        <w:spacing w:before="0" w:after="0"/>
        <w:ind w:left="0" w:right="0" w:firstLine="567"/>
        <w:rPr/>
      </w:pPr>
      <w:r>
        <w:rPr/>
        <w:t>Я же был за спиною Малаха. И когда Малах с бездумной свирепостью махнул шашкой, занеся ее подальше за спину, чтоб срубить с одного удара беззащитную юную голову австрийского веломеханика, то вместе с этой маленькой стриженой головой он срубил и голову своего ангела-хранителя. Обе они – одна зримо, другая незримо – покатились в речку Золотая Сосна. В тот же час на другой реке, на реке, что зовется Мюрц, в городе Мюрццушлаг, высунулась на свет из чрева женщины мягкая влажная голова младенца, уже наполовину осиротевшего, потому что этот младенец был сыном веломеханика, чью голову скрыли от света весенние мутные воды реки Золотая Сосна. При родах скончалась и мать младенца, супруга веломеханика… Так вот, любезная Аннушка, возьми мою голову и подари ее Малаху в память о битве на Золотой Сосне!» – сказал ей ангел. Сказал и исчез. И Аннушка проснулась. Но в самый миг пробуждения, когда еще длилась, противоборствуя звукам и образам утренней яви, таинственная власть видения, Аннушка успела расслышать голос. И этот голос, наставительно ласковый и приветливо повелевающий, произнес такие слова: «Не надо брать тебе голову ангела, Аннушка! Она сама собою возвратится на место – на плечи небесного воина, хранящего душу твоего супруга. Но случится это только тогда, когда вы с Малахом Григорьевичем возьмете в свой дом из приюта на Троицкой площади какого-нибудь младенца, какого-нибудь несчастного сироту, такого же одинокого и пригожего, как и тот, что в недобрый час родился в городе Мюрццушлаг!…»</w:t>
      </w:r>
    </w:p>
    <w:p>
      <w:pPr>
        <w:pStyle w:val="Normal"/>
        <w:bidi w:val="0"/>
        <w:spacing w:before="0" w:after="0"/>
        <w:ind w:left="0" w:right="0" w:firstLine="567"/>
        <w:rPr/>
      </w:pPr>
      <w:r>
        <w:rPr/>
        <w:t>Пусть Аннушка все это расскажет Малаху, учил ее грек. А рассказав, пусть приступит к нему с мольбою – исполнить то, что повелел ей голос. Малах, конечно же, станет ей возражать. Он станет говорить, что ему безразлично, чьи головы высовывались на свет из женских чрев и чьи скрывались во тьме речных вод в то время, когда он воевал на Юго-Западном фронте. На войне, скажет он, не бывает живых и убитых, не бывает ярости и милосердия, не бывает мужества и малодушия – на войне существует только война. Малах же рожден для войны. Он – воин. И только война хранит его душу, только война в его душу вселяет светлый и прочный покой, потому что Малах на войне вершит свое дело. А дело его – сражаться, не испытывая к сраженному ни любви, ни презрения: их отсутствие в сердце воина и называется доблестью. Доблесть правит сердцем Малаха, доблестью оно озарено. И доблесть не позволяет Малаху раздумывать о печальных или счастливых судьбах всевозможных солдат и младенцев. А что до ангела-хранителя, явившегося Аннушке, то Малаху и вовсе мало заботы, с головою он или без головы. Так ей скажет Малах.</w:t>
      </w:r>
    </w:p>
    <w:p>
      <w:pPr>
        <w:pStyle w:val="Normal"/>
        <w:bidi w:val="0"/>
        <w:spacing w:before="0" w:after="0"/>
        <w:ind w:left="0" w:right="0" w:firstLine="567"/>
        <w:rPr/>
      </w:pPr>
      <w:r>
        <w:rPr/>
        <w:t>Но Аннушка пусть стоит на своем, пусть рыдает и умоляет Малаха пощадить ее душу, говоря ему, что мучительное видение взялось навещать ее во всякую ночь. Что с каждой ночью оно – все ужаснее и ужаснее! Что в пляску уже пустился и обезглавленный ангел! Что среди пляшущих уже видела Аннушка и самого Малаха. И что был он о двух головах: одна была его собственная, другая – ангела, та, которую ангел ему подарил!…</w:t>
      </w:r>
    </w:p>
    <w:p>
      <w:pPr>
        <w:pStyle w:val="Normal"/>
        <w:bidi w:val="0"/>
        <w:spacing w:before="0" w:after="0"/>
        <w:ind w:left="0" w:right="0" w:firstLine="567"/>
        <w:rPr/>
      </w:pPr>
      <w:r>
        <w:rPr/>
        <w:t>«И вот, когда Малах, моя драгоценная Аннушка, уступит твоим мольбам и слезам, возвысившись сердцем над доблестью – ибо выше доблести нежность, ты знаешь! – когда он явится вместе с тобою в сиротский приют, согласившись в угоду неведомой воли, терзающей твою душу тяжкими сновидениями, усыновить сироту-младенца, выбранного наугад, за дело возьмется смотрительница Фелиция.</w:t>
      </w:r>
    </w:p>
    <w:p>
      <w:pPr>
        <w:pStyle w:val="Normal"/>
        <w:bidi w:val="0"/>
        <w:spacing w:before="0" w:after="0"/>
        <w:ind w:left="0" w:right="0" w:firstLine="567"/>
        <w:rPr/>
      </w:pPr>
      <w:r>
        <w:rPr/>
        <w:t>Она станет показывать вам разных младенцев. О каждом будет рассказывать понемногу. Покажет она среди прочих и нашего Семушку, затеяв о нем такой вот рассказ: нашли, мол, его как-то раз поутру на пороге приютской сторожки – и весь он дрожал от холода, потому что завернут-то был, горемыка, в одну лишь тоненькую пеленку, а на пеленке той было вышито золотом деревце – была вышита золотою ниткой сосна…</w:t>
      </w:r>
    </w:p>
    <w:p>
      <w:pPr>
        <w:pStyle w:val="Normal"/>
        <w:bidi w:val="0"/>
        <w:spacing w:before="0" w:after="0"/>
        <w:ind w:left="0" w:right="0" w:firstLine="567"/>
        <w:rPr/>
      </w:pPr>
      <w:r>
        <w:rPr/>
        <w:t>– </w:t>
      </w:r>
      <w:r>
        <w:rPr/>
        <w:t>Ах! – вскрикнешь ты, перебив Фелицию. – Вот он, знак нам, Малах Григорьевич… Золотая Сосна!…</w:t>
      </w:r>
    </w:p>
    <w:p>
      <w:pPr>
        <w:pStyle w:val="Normal"/>
        <w:bidi w:val="0"/>
        <w:spacing w:before="0" w:after="0"/>
        <w:ind w:left="0" w:right="0" w:firstLine="567"/>
        <w:rPr/>
      </w:pPr>
      <w:r>
        <w:rPr/>
        <w:t>Запомни же, Аннушка: Золотая Сосна. Дерево и река. Прощай.</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ощай, моя незабвенная есаульша! Светлую рану любви будет вечно носить в своем сердце</w:t>
      </w:r>
      <w:r>
        <w:rPr/>
        <w:t xml:space="preserve"> </w:t>
      </w:r>
    </w:p>
    <w:p>
      <w:pPr>
        <w:pStyle w:val="Cite"/>
        <w:bidi w:val="0"/>
        <w:spacing w:before="0" w:after="0"/>
        <w:ind w:left="1134" w:right="600" w:firstLine="567"/>
        <w:rPr/>
      </w:pPr>
      <w:r>
        <w:rPr>
          <w:i/>
        </w:rPr>
        <w:t>твой Антипатро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ть V</w:t>
      </w:r>
    </w:p>
    <w:p>
      <w:pPr>
        <w:pStyle w:val="Heading3"/>
        <w:bidi w:val="0"/>
        <w:spacing w:before="0" w:after="0"/>
        <w:ind w:left="0" w:right="0" w:hanging="0"/>
        <w:rPr/>
      </w:pPr>
      <w:r>
        <w:rPr/>
        <w:t>ВРЕМЕНА</w:t>
      </w:r>
    </w:p>
    <w:p>
      <w:pPr>
        <w:pStyle w:val="Normal"/>
        <w:bidi w:val="0"/>
        <w:spacing w:before="0" w:after="0"/>
        <w:ind w:left="0" w:right="0" w:firstLine="567"/>
        <w:jc w:val="left"/>
        <w:rPr/>
      </w:pPr>
      <w:r>
        <w:rPr/>
      </w:r>
    </w:p>
    <w:p>
      <w:pPr>
        <w:pStyle w:val="Normal"/>
        <w:bidi w:val="0"/>
        <w:spacing w:before="0" w:after="0"/>
        <w:ind w:left="0" w:right="0" w:firstLine="567"/>
        <w:rPr/>
      </w:pPr>
      <w:r>
        <w:rPr/>
        <w:t>Малах вернулся с войны таким образом, что в доме никто не ведал, как и когда это случилось.</w:t>
      </w:r>
    </w:p>
    <w:p>
      <w:pPr>
        <w:pStyle w:val="Normal"/>
        <w:bidi w:val="0"/>
        <w:spacing w:before="0" w:after="0"/>
        <w:ind w:left="0" w:right="0" w:firstLine="567"/>
        <w:rPr/>
      </w:pPr>
      <w:r>
        <w:rPr/>
        <w:t>Говорили, что он, по всей видимости, вернулся гораздо раньше, нежели его заметил дядюшка Серафим в глубине Кавказской анфилады – в сквозном заостряющемся пространстве совершенно пустынных, тянувшихся в сторону Кавказа комнат, которые по какой-то, давно забытой, причине считались непроходимыми («Он эдак, знаете ли, мамаша, показался в далеких дверях и пропал!»); гораздо раньше, чем дядюшка Павел объявил, что в одной из буфетных («которая ближе к югу, маменька, – вы в ней никогда не бывали») доподлинно видел родителя в толпе приживальщиков, азартно деливших между собою наливки, но из виду его, увы, потом упустил; и даже раньше, чем дядюшке Александру не то примерещилась от бессонных шатаний по дому, вызванных страхом перед утопленницей, мстившей ему по ночам за его отважных сынков-пантонёров, погубленных им опрометчиво в безвестном притоке далекого Тигра, не то повстречалась на самом деле в круговом коридоре, обрамляющем бильярдную комнату, некая проворнейшая фигура, «похожая складом на папенькину».</w:t>
      </w:r>
    </w:p>
    <w:p>
      <w:pPr>
        <w:pStyle w:val="Normal"/>
        <w:bidi w:val="0"/>
        <w:spacing w:before="0" w:after="0"/>
        <w:ind w:left="0" w:right="0" w:firstLine="567"/>
        <w:rPr/>
      </w:pPr>
      <w:r>
        <w:rPr/>
        <w:t>Предшествовало, говорили, всем этим видениям и наблюдениям сообщение ключника Елизара, который с некоторых пор, как бы в искупление беспрерывного пьянства, самочинно завел порядок делать Аннушке под воздействием вдохновенной вечерней нетрезвости не в меру пространные и до крайности рассудительные доклады о домашнем хозяйстве, мучившие Аннушку, надо сказать, не меньше, чем его утренние покаянные речи, исполненные похмельного косноязычия.</w:t>
      </w:r>
    </w:p>
    <w:p>
      <w:pPr>
        <w:pStyle w:val="Normal"/>
        <w:bidi w:val="0"/>
        <w:spacing w:before="0" w:after="0"/>
        <w:ind w:left="0" w:right="0" w:firstLine="567"/>
        <w:rPr/>
      </w:pPr>
      <w:r>
        <w:rPr/>
        <w:t>Явившись однажды с таким докладом, ключник поведал Аннушке среди прочего, что по дому, где-то в восточных залах, бродит вот уж который день, нанося заметную порчу паркету, игреневой масти цибатая лошаденка под кавалерийским седлом; ключник уже испрашивал у Павла Малаховича, чье бедственное обыкновение пренебрегать конной привязью, сооруженной возле парадного входа родителем, известно, быть может, и матушке-есаульше, не ихняя ли это взошла по ступенькам и, направившись в дом, заплутала лошадка, но так как Павел Малахович разгневанно отвечали, что ихняя лошадь каурой масти и что цибатостью она никак не страдает, а напротив, имеет крепкие ноги и весьма глубокую грудь, то ключник и размышляет теперь: не выпроводить ли ему вон из дома приблудную лошаденку, изловив ее завтра же при содействии кучера, и не объявит ли матушка-есаульша наперед своих приказаний касательно возможной поимки, которая, ежели к ней приступить безрассудно, произведет по восточным залам немало разрухи и шума.</w:t>
      </w:r>
    </w:p>
    <w:p>
      <w:pPr>
        <w:pStyle w:val="Normal"/>
        <w:bidi w:val="0"/>
        <w:spacing w:before="0" w:after="0"/>
        <w:ind w:left="0" w:right="0" w:firstLine="567"/>
        <w:rPr/>
      </w:pPr>
      <w:r>
        <w:rPr/>
        <w:t xml:space="preserve">О том, что на этой таинственной, неизвестно как очутившейся в доме лошади мог приехать с войны Малах, Аннушка поначалу даже и не подумала, и уж тем более никаких приказаний не объявила ключнику Елизару, ибо подобные донесения, неминуемо обретавшие в ее сердце, безразличном к замысловатым частностям, обобщенное и огорчительное заглавие – </w:t>
      </w:r>
      <w:r>
        <w:rPr>
          <w:i/>
        </w:rPr>
        <w:t>О всякого рода хозяйственных неурядицах,</w:t>
      </w:r>
      <w:r>
        <w:rPr/>
        <w:t xml:space="preserve"> – вызывали в ней такое же пагубное для бойкого духа распорядительности и такое же сложное чувство протестующей уязвленности, растерянности и вины, какое она испытывала, слушая рассказы дядюшки Павла об ужасающих пыльных бурях на юго-западе дома, будто бы начинающихся там во второй половине мая и ко дню святой Феодосии набирающих такую адскую силу, что вместе с пылью по иным галереям («Вы представляете, маменька!») несутся, подскакивая и перекатываясь, словно кусты сухого качима, уже не только воздушные этажерки, но даже грузные тумбы; или о другом, еще более страшном, хотя и не столь уж свирепом бедствии – о праздношатающихся приживальщиках, которые рассеяны по отдаленным залам и комнатам, внушал ей дядюшка Павел, в совершенно невообразимом, в совершенно дьявольском множестве.</w:t>
      </w:r>
    </w:p>
    <w:p>
      <w:pPr>
        <w:pStyle w:val="Normal"/>
        <w:bidi w:val="0"/>
        <w:spacing w:before="0" w:after="0"/>
        <w:ind w:left="0" w:right="0" w:firstLine="567"/>
        <w:rPr/>
      </w:pPr>
      <w:r>
        <w:rPr/>
        <w:t>– </w:t>
      </w:r>
      <w:r>
        <w:rPr/>
        <w:t xml:space="preserve">Да вы развели их не меньше тысячи!… Не меньше, не меньше, душа дорогая! – настаивал он, бывало, нисколько не уступая Аннушке, отвечавшей ему с обидой, что в таком безобразном количестве приживальщики не могут водиться в порядочном доме и что если ей и случилось приютить Христа ради десяток, ну пусть даже дюжину, жалких (она говорила просто </w:t>
      </w:r>
      <w:r>
        <w:rPr>
          <w:i/>
        </w:rPr>
        <w:t>жалких</w:t>
      </w:r>
      <w:r>
        <w:rPr/>
        <w:t xml:space="preserve"> – ее излюбленное прилагательное лукаво не откликалось здесь на вопрос </w:t>
      </w:r>
      <w:r>
        <w:rPr>
          <w:i/>
        </w:rPr>
        <w:t>каких;</w:t>
      </w:r>
      <w:r>
        <w:rPr/>
        <w:t xml:space="preserve"> оно удостаивало ответом, притворившись той частью речи, что несет на себе отпечаток некоторой божественной безучастности, только вопрос </w:t>
      </w:r>
      <w:r>
        <w:rPr>
          <w:i/>
        </w:rPr>
        <w:t>кого,</w:t>
      </w:r>
      <w:r>
        <w:rPr/>
        <w:t xml:space="preserve"> не затрагивавший Аннушкиного отношения к этим прелюбопытным </w:t>
      </w:r>
      <w:r>
        <w:rPr>
          <w:i/>
        </w:rPr>
        <w:t>жалким…</w:t>
      </w:r>
      <w:r>
        <w:rPr/>
        <w:t xml:space="preserve"> жалким и величавым, осанистым и тщедушным, заносчивым и смиренным, неряшливым и опрятным, безропотным и капризным, забавно разнообразным и по-своему живописным существам, к которым она питала явную слабость), – если ей и случилось приютить их десяток-другой, то это вовсе не значит, что она повинна во всех безобразиях, какие творятся в доме; и уж тем более она не повинна в тех особенных безобразиях, какие заметны исключительно дядюшке Павлу, которому, может, и доводилось, гуляя по Малахову дому, встречать приживальщиков в удивительном множестве и самого разного вида… Да, но вот ей, – говорила она уже не с обидой, а с мечтательным сожалением, – ей-то всегда попадается на глаза один только Лавр Селантьевич – «Семушкин Лавруша», как она стала называть впоследствии этого жалкого, который, по ее строгому мнению (в нем выражалась, конечно же, и особого рода, снисходительная ревность), «сделался чересчур уж задушевным товарищем» дядюшки Семена.</w:t>
      </w:r>
    </w:p>
    <w:p>
      <w:pPr>
        <w:pStyle w:val="Normal"/>
        <w:bidi w:val="0"/>
        <w:spacing w:before="0" w:after="0"/>
        <w:ind w:left="0" w:right="0" w:firstLine="567"/>
        <w:rPr/>
      </w:pPr>
      <w:r>
        <w:rPr/>
        <w:t>И действительно, Лавр Селантьевич был единственным в доме, кому дядюшка Семен позволял переступать порог своего кабинета в те особенные часы, когда туда допускались («Опускались, сынок, на сверкающих крыльях с блаженных высот Геликона!») лишь дочери Зевса и Мнемозины, – то есть тогда, когда дядюшка Семен, одетый в просторный бордовый халат, с листами бумаги в руках разучивал перед высоким наклонным трюмо новую роль, обращая ее слова – чужеродные, своевольные, еще не пойманные в силки его вдохновения – то к напольным часам в углу, то к двойнику в мутно-серебряной глубине обветшалого зеркала. Случалось даже, что дядюшка Семен сам, заслышав поблизости голос Лавруши, распахивал дверь кабинета и возглашал:</w:t>
      </w:r>
    </w:p>
    <w:p>
      <w:pPr>
        <w:pStyle w:val="Normal"/>
        <w:bidi w:val="0"/>
        <w:spacing w:before="0" w:after="0"/>
        <w:ind w:left="0" w:right="0" w:firstLine="567"/>
        <w:rPr/>
      </w:pPr>
      <w:r>
        <w:rPr/>
        <w:t>– </w:t>
      </w:r>
      <w:r>
        <w:rPr/>
        <w:t>Ты здесь, о Лавр, старик убогий! Ты здесь, сорняк моей души! Так почему ж в мои чертоги взойти, несчастный, не спешишь? Иль за мое благоволенье ты спесью уж платить дерзаешь? Его в единое мгновенье в опалу превращу – ты знаешь!</w:t>
      </w:r>
    </w:p>
    <w:p>
      <w:pPr>
        <w:pStyle w:val="Normal"/>
        <w:bidi w:val="0"/>
        <w:spacing w:before="0" w:after="0"/>
        <w:ind w:left="0" w:right="0" w:firstLine="567"/>
        <w:rPr/>
      </w:pPr>
      <w:r>
        <w:rPr/>
        <w:t>На что Лавр Селантьевич откуда-то из соседних залов незамедлительно отвечал:</w:t>
      </w:r>
    </w:p>
    <w:p>
      <w:pPr>
        <w:pStyle w:val="Normal"/>
        <w:bidi w:val="0"/>
        <w:spacing w:before="0" w:after="0"/>
        <w:ind w:left="0" w:right="0" w:firstLine="567"/>
        <w:rPr/>
      </w:pPr>
      <w:r>
        <w:rPr/>
        <w:t>– </w:t>
      </w:r>
      <w:r>
        <w:rPr/>
        <w:t>Еще настойкой я не вытравил терновой из сердца бесов неуемный хор, а сердцу уж грозит бедою новой жестокий и напрасный твой укор!…</w:t>
      </w:r>
    </w:p>
    <w:p>
      <w:pPr>
        <w:pStyle w:val="Normal"/>
        <w:bidi w:val="0"/>
        <w:spacing w:before="0" w:after="0"/>
        <w:ind w:left="0" w:right="0" w:firstLine="567"/>
        <w:rPr/>
      </w:pPr>
      <w:r>
        <w:rPr/>
        <w:t>Но его ответа, пространного, нескончаемого (это был только зачин), дядюшка Семен уже не слушал. Та ядовито торжественная интонация, которую он тщетно пытался найти, «пробуя», как он выражался, «на зуб», монологи и реплики в новой пьесе, вдруг выискивалась сама собою в словах, обращенных к Лавруше, и дядюшка Семен очень быстро, но вместе с тем осторожно, на цыпочках, словно боясь расплескать на ходу нечаянно обретенную интонацию, устремлялся в глубь кабинета, к зеркалу. А Лавр Селантьевич тем временем, оставаясь на месте, объяснял с нарастающим воодушевлением, почему он не поспешил – и до сих пор еще не спешит – явиться к дядюшке Семену… О! потому что злобноголосые бесы, поселившиеся в его сердце, оказывается, не так чувствительны к настойке терновой, как к померанцевой светлой, и теперь он их травит померанцевой светлой; потому что его измучила трижды проклятая подагра – «ее страшнее лишь твой гнев, питомец гордый геликонских дев»; потому что Аннушка спрятала от него анисовую водку, которая разом спасла бы Лавра Селантьевича и от бесов, и от подагры, и даже, быть может, дала ему крылья, и тогда бы он полетел на крыльях к дядюшке Семену…</w:t>
      </w:r>
    </w:p>
    <w:p>
      <w:pPr>
        <w:pStyle w:val="Normal"/>
        <w:bidi w:val="0"/>
        <w:spacing w:before="0" w:after="0"/>
        <w:ind w:left="0" w:right="0" w:firstLine="567"/>
        <w:rPr/>
      </w:pPr>
      <w:r>
        <w:rPr/>
        <w:t>– </w:t>
      </w:r>
      <w:r>
        <w:rPr/>
        <w:t>Дойдете и так, – вставляла Аннушка.</w:t>
      </w:r>
    </w:p>
    <w:p>
      <w:pPr>
        <w:pStyle w:val="Normal"/>
        <w:bidi w:val="0"/>
        <w:spacing w:before="0" w:after="0"/>
        <w:ind w:left="0" w:right="0" w:firstLine="567"/>
        <w:rPr/>
      </w:pPr>
      <w:r>
        <w:rPr/>
        <w:t>Она проявляла к Лавру Селантьевичу, надо сказать, чересчур уж заметное недружелюбие с той поры, как взяла себе в голову, что именно он, Лавруша, старозаветный трагик с царственным басом, чинно попивавший весь век в буфетной и всегда говоривший стихами («О любых пустяках!» – вздыхала она), пристрастил к лицедейству Семушку. Порой она утверждала даже, что Лавруша и в доме-то, как на грех, появился, сделавшись жалким, как раз в то самое время, когда дядюшка Семен, только что научившийся ходить, жадно впитывал ликующим младенческим разумом всякий образ и всякий звук.</w:t>
      </w:r>
    </w:p>
    <w:p>
      <w:pPr>
        <w:pStyle w:val="Normal"/>
        <w:bidi w:val="0"/>
        <w:spacing w:before="0" w:after="0"/>
        <w:ind w:left="0" w:right="0" w:firstLine="567"/>
        <w:rPr/>
      </w:pPr>
      <w:r>
        <w:rPr/>
        <w:t>– </w:t>
      </w:r>
      <w:r>
        <w:rPr/>
        <w:t>Вот тогда-то Лавруша и прилепился к его нежному разуму, точно репей к бархоточке, – рассуждала она.</w:t>
      </w:r>
    </w:p>
    <w:p>
      <w:pPr>
        <w:pStyle w:val="Normal"/>
        <w:bidi w:val="0"/>
        <w:spacing w:before="0" w:after="0"/>
        <w:ind w:left="0" w:right="0" w:firstLine="567"/>
        <w:rPr/>
      </w:pPr>
      <w:r>
        <w:rPr/>
        <w:t xml:space="preserve">И напрасно иные из дядюшек пытались ей возразить, говоря, что Лавруша таким же манером мог прилепиться, пожалуй, и к младенческому разуму Никиты Малаховича, а заодно уж и Мокея Малаховича, родившегося тотчас же вслед за Никитой, или любого другого дядюшки, хоть и самого старшего. Да, напрасно дядюшка Павел указывал ей на снимок светлой работы Фридриха Зойтера, где пасутся в уютном ущелье под могучими кронами кряжистых вязов пышнорунные овцы и бокастые козы, где свергаются слева и справа со скал струи блещущих водопадов, где блаженно танцуют, ступая по озеру, тонконогие девы наяды, где кудлатые фавны в лозовых венках возлежат на ветвях необхватного дуба, где, подпрыгнув, летит с запрокинутой головой над лохматым кустом тамариска конехвостый довольный сатир, изловивший поблизости, в буковой роще, опрометчивую альсеиду, и где, наконец, Лавруша, сидящий на гипсовом валуне, живописно обряженный в шкуру, изображает Пана, а Аннушкин первенец – пастушка, играющего ему на дудочке, из чего, разумеется, следует, что Лавруша знавал еще дядюшку Порфирия во дни его отрочества и что, стало быть, приживал этот жалкий в доме с неисследимых времен – с тех времен, которые сама Аннушка называла </w:t>
      </w:r>
      <w:r>
        <w:rPr>
          <w:i/>
        </w:rPr>
        <w:t>зойтеровскими.</w:t>
      </w:r>
      <w:r>
        <w:rPr/>
        <w:t xml:space="preserve"> </w:t>
      </w:r>
    </w:p>
    <w:p>
      <w:pPr>
        <w:pStyle w:val="Normal"/>
        <w:bidi w:val="0"/>
        <w:spacing w:before="0" w:after="0"/>
        <w:ind w:left="0" w:right="0" w:firstLine="567"/>
        <w:rPr/>
      </w:pPr>
      <w:r>
        <w:rPr/>
        <w:t>Впрочем, к зойтеровским безначальным временам, откуда были родом Малах и Аннушка, старший их сын да приживальщик Лавруша, ну и, конечно же, светописец Зойтер, Аннушка силой, или, лучше сказать, торжествующей слабостью, своей памяти могла присоединить любое наделенное собственным духом и собственной же природой время. Даже то время на исходе великой борьбы народов, когда бедный дядюшка Семен находился в сиротском приюте под присмотром лживой и грешной Фелиции, время, которое многим его обитателям, во всяком случае старшим дядюшкам, запомнилось как время волнительное, тревожное, время отдельно взятое, с особенной, чрезмерной текучестью, – это время не обнаруживало ни малейших признаков болезненной обособленности в угасающей памяти Аннушки, примыкая там к неподвижным и необъятным, бездонным зойтеровским временам, столь же любезным Аннушкиному сердцу, сколь и сам светописец Зойтер, извечно снимающий стереоскопической камерой Людвига Мозера в глубине этих волшебных времен, подобных, быть может, неистощимому свету, распространяющихся, словно свет, во все стороны от затерянного в бесконечности солнца – крохотного павильона со стеклянной купольной крышей на углу Песчаной и Комитетской, где окрыленный Зойтер, повинуясь привередливой музе, то и дело меняет ландшафты и виды, рисованные на экранах и ширмах из альбуминной бумаги, и где не меняется более ничего.</w:t>
      </w:r>
    </w:p>
    <w:p>
      <w:pPr>
        <w:pStyle w:val="Normal"/>
        <w:bidi w:val="0"/>
        <w:spacing w:before="0" w:after="0"/>
        <w:ind w:left="0" w:right="0" w:firstLine="567"/>
        <w:rPr/>
      </w:pPr>
      <w:r>
        <w:rPr/>
        <w:t xml:space="preserve">И все ж таки время, о котором идет теперь речь, какими бы свойствами оно ни обладало – неуемной текучестью, буйной стремительностью или завораживающей, безмятежной застылостью, родственной той, что за минуту до съемки вдруг поселялась, предвещая припадок лютого вдохновения, в ясных глазах светописца Зойтера, – следовало бы называть справедливости ради </w:t>
      </w:r>
      <w:r>
        <w:rPr>
          <w:i/>
        </w:rPr>
        <w:t>временем заточения дядюшки Семена в сиротском приюте,</w:t>
      </w:r>
      <w:r>
        <w:rPr/>
        <w:t xml:space="preserve"> или же, попросту, </w:t>
      </w:r>
      <w:r>
        <w:rPr>
          <w:i/>
        </w:rPr>
        <w:t>сиротским временем,</w:t>
      </w:r>
      <w:r>
        <w:rPr/>
        <w:t xml:space="preserve"> как и называл его дядюшка Семен, полагавший, что зойтеровские времена имели к сиротскому времени лишь то отношение, что Фридрих Карлович Зойтер, уже давно не снимавший (фотографический павильон еще до русскояпонской войны отсудило у него за долги Общество взаимных кредитов, куражливо учредившее там оранжерею, вскоре дотла сгоревшую), часто навещал в это время Аннушку, угощая ее беседами о том о сем, главным же образом о положении дел «на всьемирный тьятор военный дейстфий», и мало-помалу превращаясь в жалкого под воздействием Аннушкиного благорасположения и под влиянием старого знакомца Лавруши, который сначала привадил его к буфетной, приохотил к крепким настойкам, к водке, потом показал ему кое-какие пространства на юго-востоке Малахова дома («малообжитые, сынок, но очень покойные»), где Фридрих Карлович постепенно обосновался и где, собственно говоря, во все времена обитали, по уверениям дядюшки Павла, «исключительно немцы».</w:t>
      </w:r>
    </w:p>
    <w:p>
      <w:pPr>
        <w:pStyle w:val="Normal"/>
        <w:bidi w:val="0"/>
        <w:spacing w:before="0" w:after="0"/>
        <w:ind w:left="0" w:right="0" w:firstLine="567"/>
        <w:rPr/>
      </w:pPr>
      <w:r>
        <w:rPr/>
        <w:t>Ему-то, Зойтеру, и случилось – месяца полтора спустя после того, как Аннушка рассказала ему об удивительном наблюдении ключника, – ясно припомнить, что точно такую лошадь, какую ей описал в докладе Елизар Афанасьевич, подарил Малаху в четырнадцатом году на святки князь Черкесов, у которого Зойтер, разорившись «до самый-самый копьейка», в тот год служил сторожем.</w:t>
      </w:r>
    </w:p>
    <w:p>
      <w:pPr>
        <w:pStyle w:val="Normal"/>
        <w:bidi w:val="0"/>
        <w:spacing w:before="0" w:after="0"/>
        <w:ind w:left="0" w:right="0" w:firstLine="567"/>
        <w:rPr/>
      </w:pPr>
      <w:r>
        <w:rPr/>
        <w:t>– </w:t>
      </w:r>
      <w:r>
        <w:rPr/>
        <w:t>Я думайт, Анна Андрэефна, что ваш супруг уже возфрашайся!</w:t>
      </w:r>
    </w:p>
    <w:p>
      <w:pPr>
        <w:pStyle w:val="Normal"/>
        <w:bidi w:val="0"/>
        <w:spacing w:before="0" w:after="0"/>
        <w:ind w:left="0" w:right="0" w:firstLine="567"/>
        <w:rPr/>
      </w:pPr>
      <w:r>
        <w:rPr/>
        <w:t>Так сказал Аннушке – поразмыслив – в некую минуту сиротского времени обнищавший светописец ее души. И душа ее вздрогнула; припав к груди Фридриха Карловича, Аннушка зарыдала – от отчаяния, от страха, от жалости к себе и к Семушке. И с этой минуты сиротское время, которому зойтеровские времена поначалу, быть может, и в самом деле сообщали некоторую величественную замедленность, касаясь его своим лучезарным краем, потекло иначе.</w:t>
      </w:r>
    </w:p>
    <w:p>
      <w:pPr>
        <w:pStyle w:val="Normal"/>
        <w:bidi w:val="0"/>
        <w:spacing w:before="0" w:after="0"/>
        <w:ind w:left="0" w:right="0" w:firstLine="567"/>
        <w:rPr/>
      </w:pPr>
      <w:r>
        <w:rPr/>
      </w:r>
    </w:p>
    <w:p>
      <w:pPr>
        <w:pStyle w:val="Normal"/>
        <w:bidi w:val="0"/>
        <w:spacing w:before="0" w:after="0"/>
        <w:ind w:left="0" w:right="0" w:firstLine="567"/>
        <w:rPr/>
      </w:pPr>
      <w:r>
        <w:rPr/>
        <w:t>Быстрей и тревожней, словно оно только того и ждало, что светописец Зойтер разгадает тайну приблудной лошади, потекло сиротское время.</w:t>
      </w:r>
    </w:p>
    <w:p>
      <w:pPr>
        <w:pStyle w:val="Normal"/>
        <w:bidi w:val="0"/>
        <w:spacing w:before="0" w:after="0"/>
        <w:ind w:left="0" w:right="0" w:firstLine="567"/>
        <w:rPr/>
      </w:pPr>
      <w:r>
        <w:rPr/>
        <w:t>Не успела зародиться в сердце Аннушки утешительная надежда, что Фридрих Карлович ошибается, как бессмертный попался на глаза сначала дядюшке Александру неподалеку от бильярдной, потом дядюшке Павлу в малоизвестной буфетной, затем дядюшке Серафиму в Кавказской анфиладе непроходимых комнат.</w:t>
      </w:r>
    </w:p>
    <w:p>
      <w:pPr>
        <w:pStyle w:val="Normal"/>
        <w:bidi w:val="0"/>
        <w:spacing w:before="0" w:after="0"/>
        <w:ind w:left="0" w:right="0" w:firstLine="567"/>
        <w:rPr/>
      </w:pPr>
      <w:r>
        <w:rPr/>
        <w:t>А вскоре Малаха увидела и сама Аннушка.</w:t>
      </w:r>
    </w:p>
    <w:p>
      <w:pPr>
        <w:pStyle w:val="Normal"/>
        <w:bidi w:val="0"/>
        <w:spacing w:before="0" w:after="0"/>
        <w:ind w:left="0" w:right="0" w:firstLine="567"/>
        <w:rPr/>
      </w:pPr>
      <w:r>
        <w:rPr/>
        <w:t>Разыскивая Фридриха Карловича, который уже несколько недель не появлялся на севере дома и о котором среди приживальщиков ходили дурные слухи, будто он жестоко простудился и слег, Аннушка впервые в жизни и в полном одиночестве (Аавруша, сопровождавший ее, очень скоро отстал, громогласно проклиная подагру) удалилась на значительное расстояние от обжитых северных пространств. Она шла в южном направлении, по широкому, со сводчатым потолком коридору вдоль Кавказской анфилады, которая, как считалось, делила дом на две равные части – Ногайскую и Таврическую. Она шла по Ногайской – восточной – половине дома, собираясь свернуть, по совету Аавруши, на восток там, где Кавказская анфилада делала вместе с этим примыкающим к ней коридором несколько излучин, совершенно необъяснимых, ибо точно такой же – широкий, со сводчатым потолком – параллельный коридор, тянувшийся по Таврической стороне и имевший на всем своем протяжении, как и ногайский его близнец, общую с Кавказской анфиладой стену, ни малейших изгибов нигде не обнаруживал.</w:t>
      </w:r>
    </w:p>
    <w:p>
      <w:pPr>
        <w:pStyle w:val="Normal"/>
        <w:bidi w:val="0"/>
        <w:spacing w:before="0" w:after="0"/>
        <w:ind w:left="0" w:right="0" w:firstLine="567"/>
        <w:rPr/>
      </w:pPr>
      <w:r>
        <w:rPr/>
        <w:t>Дойдя до этого места, до призрачных ногайских излучин, Аннушка почувствовала сильное головокружение. Сколько времени оно длилось – минуту, час или два, – Аннушка не в состоянии была понять. Ей помнилось только, что она ни на мгновение не останавливалась; она продолжала идти, но шла уже не по коридору, а через цепь небольших вытянутых залов с высокими распахнутыми дверями. В какой-то миг она подумала, что это, быть может, и есть Кавказская анфилада, в которую она нечаянно попала, свернув из коридора, где изредка и беспорядочно появлялись обширные арочные проемы и слева и справа, не на восток, а на запад. Однако Кавказская анфилада всегда была пустынной. Эти же залы были далеко не пустынными. Мало того, они, казалось, только для того и существовали, чтоб приводить в растерянность или в ужас всякого очутившегося в них путника, хотя в каждом из них по отдельности не было ничего пугающего, ничего необычного, и даже ничего такого, чего бы Аннушка не видела в других комнатах Малахова дома. Оружие на стенах, припорошенное, правда, ржавчиной, а то и совершенно истлевшее, каковым был огромный двуручный меч, осыпавшийся на оттоманку, но оставивший на запыленной стене свои очертания, рельефный глобус, приземистые бюро, высокие шкафы с резьбой – все это напоминало Аннушке кабинет дядюшки Павла. Но в каждом следующем зале было то же самое, что и в каждом предыдущем, на тех же самых местах. Та же оттоманка, тот же глобус, тот же осыпавшийся меч. Залы были не просто похожими друг на друга; они были абсолютно одинаковыми, столь одинаковыми, что Аннушка, переходя все быстрее и быстрее из зала в зал, только прочнее и безнадежнее ощущала собственную неподвижность. В отчаянии она разворачивалась и бежала назад, но от этого ничего не менялось: чувство, что она находится в одном и том же зале, не покидало ее, и она снова разворачивалась и, набравшись решимости, двигалась в первоначальном направлении. Она успела проделать это столько раз, что уже не знала, в каком именно направлении она движется, когда в окружающей ее обстановке начали происходить заметные изменения.</w:t>
      </w:r>
    </w:p>
    <w:p>
      <w:pPr>
        <w:pStyle w:val="Normal"/>
        <w:bidi w:val="0"/>
        <w:spacing w:before="0" w:after="0"/>
        <w:ind w:left="0" w:right="0" w:firstLine="567"/>
        <w:rPr/>
      </w:pPr>
      <w:r>
        <w:rPr/>
        <w:t>Не утрачивая вытянутой формы и анфиладного порядка, залы сделались гораздо более просторными. В них стало появляться все больше и больше рассохшейся мебели, растрескавшихся стен, неприхотливой, скудной растительности и лютой, поднимающей на воздух этажерки и стулья, буйно клубящейся паутины, которая давала понять – и Аннушка это вскоре поняла, припомнив рассказы дядюшки Павла, – что близятся южные окраины дома. Через некоторое время ее взору открылся зал до того обширный, что Аннушке стало ясно – она никогда не достигнет не только его противоположной стены, но даже увенчанного каменной Бабой кургана, который виднелся вдали. Во всяком случае ей показалось, что арочный проем, который она заметила в стене по правую руку, значительно ближе. Добравшись до этого арочного проема и пройдя сквозь него, она обнаружила, что он вывел ее в коридор. И это был по всем приметам тот самый – прямой – Таврический коридор, который, в отличие от Ногайского, не таил в себе никаких коварств. Осмотревшись и успокоившись, она решила вернуться на север, сожалея, что ей не удалось отыскать Фридриха Карловича. Она уже сделала несколько шагов, как вдруг из арочного проема, что в западной стене коридора, до нее донесся бой часов, невозможный в этих краях, ибо ключник даже на севере дома заводил далеко не всякие часы, а только те, которые, по его разумению, могли подвернуться Аннушке на глаза. Поборов страх, она свернула в эту арку, быстро миновала несколько небольших комнат и, распахнув полуприкрытые створки массивных дверей, очутилась в сумрачной, местами поросшей бурьяном и кустами колючего дрока диванной, где продолжали отбивать, перемежая бой шипением дряхлого механизма, напольные часы. Минуту-другую она, как ей помнилось, завороженно смотрела на белесый циферблат, который, казалось, висел прямо в воздухе, точно луна. Когда же из сумрака, разрушая это дивное и нестойкое зрелище, стал мало-помалу проступать высокий корпус часов с круглым маятником, качавшимся за треснувшим стеклом, Аннушка отвела взгляд в сторону и обмерла: в нескольких шагах от нее в покосившемся кресле сидел, смущая своим бесцельным присутствием выжидательно-неподвижных ящериц, бессмертный. Да! она не могла ошибиться – она ясно видела его лицо, видела застывшие, глубоко утопленные глаза, не выражавшие ничего – ни уныния, ни радости, ни любви, ни угрозы. И прежде чем выскочить в Таврический коридор, по которому, не помня себя, она бежала и бежала на север, чтобы там, в своей спальне, забыться бесчувственным сном, она успела расслышать слова, произнесенные бессмертным.</w:t>
      </w:r>
    </w:p>
    <w:p>
      <w:pPr>
        <w:pStyle w:val="Normal"/>
        <w:bidi w:val="0"/>
        <w:spacing w:before="0" w:after="0"/>
        <w:ind w:left="0" w:right="0" w:firstLine="567"/>
        <w:rPr/>
      </w:pPr>
      <w:r>
        <w:rPr/>
        <w:t>– </w:t>
      </w:r>
      <w:r>
        <w:rPr/>
        <w:t>Я скоро приду к тебе, Анна Андреевна. И тогда ты расскажешь мне все свои сны… И об этой вот голове, – сказал Малах, поднимая с пола небольшую юную голову в австрийском военном картузе, – и о тех головах, – добавил он поворачиваясь, – которые…</w:t>
      </w:r>
    </w:p>
    <w:p>
      <w:pPr>
        <w:pStyle w:val="Normal"/>
        <w:bidi w:val="0"/>
        <w:spacing w:before="0" w:after="0"/>
        <w:ind w:left="0" w:right="0" w:firstLine="567"/>
        <w:rPr/>
      </w:pPr>
      <w:r>
        <w:rPr/>
        <w:t>Впрочем, этого добавления Аннушка уже не слышала.</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месяца после этой памятной встречи все исполнилось так, как и замыслил грек.</w:t>
      </w:r>
    </w:p>
    <w:p>
      <w:pPr>
        <w:pStyle w:val="Normal"/>
        <w:bidi w:val="0"/>
        <w:spacing w:before="0" w:after="0"/>
        <w:ind w:left="0" w:right="0" w:firstLine="567"/>
        <w:rPr/>
      </w:pPr>
      <w:r>
        <w:rPr/>
        <w:t>Ценою обмана Семушку вызволили из сиротского приюта, и он стал сыном Малаха, оставаясь сыном вдохновенного грека. И более повествователю ничего не известно… О, конечно, конечно! ему хотелось бы знать очень многое; ему хотелось бы знать, апостолы милосердные, что означали слова Малаха, сказанные в диванной на юге дома, и на самом ли деле Аннушка там побывала или ей привиделось ее путешествие… ах, как хотелось бы знать это повествователю! Но кто ему скажет теперь об этом? Кто перенесет его теперь отсюда, из затерянного царства Друк-Юла, из тесного королевства Бутан, с берегов быстроводной Чинчу в южнорусские степи и в те времена, что проплыли над ними? Ты ли, безжалостный Кронос, ты ли, неумолимый Кала? Или вы, светописцы, приручившие простодушно… время?… Увы, не время – только призрак мгновения, тленный призрак некоего избранного мгновения, драгоценно сверкающего нерушимым бриллиантом в оправе богоустроенной вечности, или, – как сказала бы ты, моя незабвенная Аннушка, —</w:t>
      </w:r>
    </w:p>
    <w:p>
      <w:pPr>
        <w:pStyle w:val="Normal"/>
        <w:bidi w:val="0"/>
        <w:spacing w:before="0" w:after="0"/>
        <w:ind w:left="0" w:right="0" w:firstLine="567"/>
        <w:jc w:val="left"/>
        <w:rPr/>
      </w:pPr>
      <w:r>
        <w:rPr/>
      </w:r>
    </w:p>
    <w:p>
      <w:pPr>
        <w:pStyle w:val="Cite"/>
        <w:bidi w:val="0"/>
        <w:spacing w:before="0" w:after="0"/>
        <w:ind w:left="1134" w:right="600" w:firstLine="567"/>
        <w:rPr/>
      </w:pPr>
      <w:r>
        <w:rPr>
          <w:i/>
        </w:rPr>
        <w:t>в золоте зойтеровских време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ВОР ПРАДЕДА ГРИШИ</w:t>
      </w:r>
    </w:p>
    <w:p>
      <w:pPr>
        <w:pStyle w:val="Heading2"/>
        <w:bidi w:val="0"/>
        <w:spacing w:before="0" w:after="0"/>
        <w:ind w:left="0" w:right="0" w:hanging="0"/>
        <w:rPr/>
      </w:pPr>
      <w:r>
        <w:rPr>
          <w:i w:val="false"/>
        </w:rPr>
        <w:t>повесть в рассказах</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ШЕЛЬМЫ ГАДСК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амом начале весны умер наш сосед Николай Макарович. Вышел во двор чистить снег, махнул туда-сюда лопатой, упал и умер. Прадед мой, Гриша, очень огорчился. Он Николая Макаровича любил. Пил с ним медовуху, учил его с пчелой толковать. Прадед всегда разговаривал с </w:t>
      </w:r>
      <w:r>
        <w:rPr>
          <w:i/>
        </w:rPr>
        <w:t>ней</w:t>
      </w:r>
      <w:r>
        <w:rPr/>
        <w:t xml:space="preserve"> уважительно, а уж если бранил, то ласково. Полезет в улей – </w:t>
      </w:r>
      <w:r>
        <w:rPr>
          <w:i/>
        </w:rPr>
        <w:t>она</w:t>
      </w:r>
      <w:r>
        <w:rPr/>
        <w:t xml:space="preserve"> его жалит куда попало, а он приговаривает: балуй мне, балуй! Николай же Макарович ругался с пчелами нещадно. Бывало, только достанет из улья рамку с сотами и уже кричит на весь двор: «А-а-а, шельмы гадские!» Это было его всегдашнее ругательство, без которого Николая Макаровича и представить невозможно. Залезут ли коты к нему в голубятню или черт в трубе застрянет, да что бы ни случилось – он как выскочит со своей клюкой и давай подметать всех подряд:</w:t>
      </w:r>
    </w:p>
    <w:p>
      <w:pPr>
        <w:pStyle w:val="Normal"/>
        <w:bidi w:val="0"/>
        <w:spacing w:before="0" w:after="0"/>
        <w:ind w:left="0" w:right="0" w:firstLine="567"/>
        <w:rPr/>
      </w:pPr>
      <w:r>
        <w:rPr/>
        <w:t>– </w:t>
      </w:r>
      <w:r>
        <w:rPr/>
        <w:t>А-а-а, шельмы гадские!</w:t>
      </w:r>
    </w:p>
    <w:p>
      <w:pPr>
        <w:pStyle w:val="Normal"/>
        <w:bidi w:val="0"/>
        <w:spacing w:before="0" w:after="0"/>
        <w:ind w:left="0" w:right="0" w:firstLine="567"/>
        <w:rPr/>
      </w:pPr>
      <w:r>
        <w:rPr/>
        <w:t>Я его за это не любил, то есть за то, что он клюкой дрался. Но больше всего я не любил его за кадык. У него была тонкая, длинная и голая шея. Она всегда торчала из воротника, точно палка из колодца. А на этой шее – представляете? – огромный и острый кадык. Когда он пьет, ест или горланит свою шельму, кадык так и ходит под тонкой кожей, будто там гадина какая ползает, б-ррр! Ну вот я и рад был, что он умер.</w:t>
      </w:r>
    </w:p>
    <w:p>
      <w:pPr>
        <w:pStyle w:val="Normal"/>
        <w:bidi w:val="0"/>
        <w:spacing w:before="0" w:after="0"/>
        <w:ind w:left="0" w:right="0" w:firstLine="567"/>
        <w:rPr/>
      </w:pPr>
      <w:r>
        <w:rPr/>
        <w:t>Он все прадеду пенял:</w:t>
      </w:r>
    </w:p>
    <w:p>
      <w:pPr>
        <w:pStyle w:val="Normal"/>
        <w:bidi w:val="0"/>
        <w:spacing w:before="0" w:after="0"/>
        <w:ind w:left="0" w:right="0" w:firstLine="567"/>
        <w:rPr/>
      </w:pPr>
      <w:r>
        <w:rPr/>
        <w:t>– </w:t>
      </w:r>
      <w:r>
        <w:rPr/>
        <w:t>Зажился ты, Григорий Пантелеевич, когда помирать-то будешь, курва?</w:t>
      </w:r>
    </w:p>
    <w:p>
      <w:pPr>
        <w:pStyle w:val="Normal"/>
        <w:bidi w:val="0"/>
        <w:spacing w:before="0" w:after="0"/>
        <w:ind w:left="0" w:right="0" w:firstLine="567"/>
        <w:rPr/>
      </w:pPr>
      <w:r>
        <w:rPr/>
        <w:t>А тот отвечал:</w:t>
      </w:r>
    </w:p>
    <w:p>
      <w:pPr>
        <w:pStyle w:val="Normal"/>
        <w:bidi w:val="0"/>
        <w:spacing w:before="0" w:after="0"/>
        <w:ind w:left="0" w:right="0" w:firstLine="567"/>
        <w:rPr/>
      </w:pPr>
      <w:r>
        <w:rPr/>
        <w:t>– </w:t>
      </w:r>
      <w:r>
        <w:rPr/>
        <w:t>Шут его знает, Коля.</w:t>
      </w:r>
    </w:p>
    <w:p>
      <w:pPr>
        <w:pStyle w:val="Normal"/>
        <w:bidi w:val="0"/>
        <w:spacing w:before="0" w:after="0"/>
        <w:ind w:left="0" w:right="0" w:firstLine="567"/>
        <w:rPr/>
      </w:pPr>
      <w:r>
        <w:rPr/>
        <w:t>Прадед Гриша был очень старый и не помнил своих лет. Николая Макаровича это забавляло. Иной раз возьмется его донимать: девяносто тебе будет? а сто – будет? Бедный прадед Гриша сидит, глазами хлопает, делает вид, что старается что-то припомнить, а сам даже не сообразит, о чем это Николай Макарович толкует спьяну. Что помереть он когда-нибудь должен, Гриша еще как-то запомнил, – когда? этого даже японский городовой не знает, – а вот годы и дни свои он считать позабыл. Да и не отличает он уже день от ночи и год от мгновения, как не отличает меня, своего пятилетнего правнука, от пчел, поросят, куриц и голубей. Плывет его дворик, словно ковчег, в безбрежном океане времени; блуждает по его закоулкам подвыпивший кормчий, и помнит он во хмелю только одно – что в некий час всеобщего пробуждения надо выпустить на волю всю эту излюбленную им живность, открыть клетки, летки, сарайчики и двери дома, где в отдаленной спальне обитает по ночам самое бесполезное, хотя и забавное существо…</w:t>
      </w:r>
    </w:p>
    <w:p>
      <w:pPr>
        <w:pStyle w:val="Normal"/>
        <w:bidi w:val="0"/>
        <w:spacing w:before="0" w:after="0"/>
        <w:ind w:left="0" w:right="0" w:firstLine="567"/>
        <w:rPr/>
      </w:pPr>
      <w:r>
        <w:rPr/>
        <w:t xml:space="preserve">В день, когда хоронили Николая Макаровича, прабабка моя, Анисья, потащила меня к нему в дом. За каким чертом? А вот за таким, говорит, что с покойником попрощаться надо. Я покойников никогда еще не видел, а Николая Макаровича (покойника) и вовсе видеть не хотел, но прабабка сказала, что попрощаться с ним </w:t>
      </w:r>
      <w:r>
        <w:rPr>
          <w:i/>
        </w:rPr>
        <w:t>над</w:t>
      </w:r>
      <w:r>
        <w:rPr/>
        <w:t xml:space="preserve"> о, и в дом-таки меня затащила. Посреди комнаты на двух табуретках стоял гроб – очень широкий, длинный и мелкий (или плоский? а как еще скажешь?).</w:t>
      </w:r>
    </w:p>
    <w:p>
      <w:pPr>
        <w:pStyle w:val="Normal"/>
        <w:bidi w:val="0"/>
        <w:spacing w:before="0" w:after="0"/>
        <w:ind w:left="0" w:right="0" w:firstLine="567"/>
        <w:rPr/>
      </w:pPr>
      <w:r>
        <w:rPr/>
        <w:t>Подошли мы к Николаю Макаровичу – я сразу уставился на его кадык (будь он неладен!). Он стал еще острее, как-то окостенел и торчал выше подбородка, сильно вдавленного в шею. Вид у Николая Макаровича был недовольный, злой и даже презрительный.</w:t>
      </w:r>
    </w:p>
    <w:p>
      <w:pPr>
        <w:pStyle w:val="Normal"/>
        <w:bidi w:val="0"/>
        <w:spacing w:before="0" w:after="0"/>
        <w:ind w:left="0" w:right="0" w:firstLine="567"/>
        <w:rPr/>
      </w:pPr>
      <w:r>
        <w:rPr/>
        <w:t>– </w:t>
      </w:r>
      <w:r>
        <w:rPr/>
        <w:t>Вот торопил, торопил ты Гришу, а-а-а, – неожиданно запела прабабка, не то в укор покойнику, не то в назидание другим дедам и бабкам, которые сидели тут же по лавочкам. – Да са-а-ам первый и по-о-о-ме-е-ер.</w:t>
      </w:r>
    </w:p>
    <w:p>
      <w:pPr>
        <w:pStyle w:val="Normal"/>
        <w:bidi w:val="0"/>
        <w:spacing w:before="0" w:after="0"/>
        <w:ind w:left="0" w:right="0" w:firstLine="567"/>
        <w:rPr/>
      </w:pPr>
      <w:r>
        <w:rPr/>
        <w:t>И Николай Макарович, как будто соглашаясь с ней и в то же время досадуя, отвечал:</w:t>
      </w:r>
    </w:p>
    <w:p>
      <w:pPr>
        <w:pStyle w:val="Normal"/>
        <w:bidi w:val="0"/>
        <w:spacing w:before="0" w:after="0"/>
        <w:ind w:left="0" w:right="0" w:firstLine="567"/>
        <w:rPr/>
      </w:pPr>
      <w:r>
        <w:rPr/>
        <w:t>– </w:t>
      </w:r>
      <w:r>
        <w:rPr/>
        <w:t>Что ж, Аниська, помер я, шельмы гадские!</w:t>
      </w:r>
    </w:p>
    <w:p>
      <w:pPr>
        <w:pStyle w:val="Normal"/>
        <w:bidi w:val="0"/>
        <w:spacing w:before="0" w:after="0"/>
        <w:ind w:left="0" w:right="0" w:firstLine="567"/>
        <w:rPr/>
      </w:pPr>
      <w:r>
        <w:rPr/>
      </w:r>
    </w:p>
    <w:p>
      <w:pPr>
        <w:pStyle w:val="Heading3"/>
        <w:bidi w:val="0"/>
        <w:spacing w:before="0" w:after="0"/>
        <w:ind w:left="0" w:right="0" w:hanging="0"/>
        <w:rPr/>
      </w:pPr>
      <w:r>
        <w:rPr/>
        <w:t>ДУРАК</w:t>
      </w:r>
    </w:p>
    <w:p>
      <w:pPr>
        <w:pStyle w:val="Normal"/>
        <w:bidi w:val="0"/>
        <w:spacing w:before="0" w:after="0"/>
        <w:ind w:left="0" w:right="0" w:firstLine="567"/>
        <w:jc w:val="left"/>
        <w:rPr/>
      </w:pPr>
      <w:r>
        <w:rPr/>
      </w:r>
    </w:p>
    <w:p>
      <w:pPr>
        <w:pStyle w:val="Normal"/>
        <w:bidi w:val="0"/>
        <w:spacing w:before="0" w:after="0"/>
        <w:ind w:left="0" w:right="0" w:firstLine="567"/>
        <w:rPr/>
      </w:pPr>
      <w:r>
        <w:rPr/>
        <w:t>Прадед Гриша никогда не ложился спать, потому что давно уже не отличал день от ночи и сон от бдения, давно потерял счет своим годам, а под конец даже имя свое забыл. Иногда он дремал, но только сидя за столом в своем флигельке, и то если случайно забредет в него, блуждая по двору. Взгромоздится на табурет, положит кулаки на стол, уткнется в них лбом – и так сидит час-другой. А потом снова идет во двор, и первым делом к своим пчелам: что-то там работает, дымарем их окуривает, рамки на свет поднимает. К ульям он подходил запросто – шляпу с защитной сеткой не надевал: пчелы его кусали и в шею, и в уши, и в нос, но он укусов не чувствовал. Балуй мне, балуй! Вытащит из улья рамку, облепленную живыми темными гроздьями, поднимет ее повыше и смотрит на солнце сквозь соты, наполненные лучезарной влагой. Бывало, что в этот момент я оказывался рядом (мне не всегда удавалось пробраться к ульям сквозь заросли чайных роз, которые угрожающе взрывались янтарными жужжащими осколками), и тогда кормчий взирал на меня удивленно, долго соображая, что я за живность и откуда я вынырнул – из конуры, из курятника или прямо из летка. А вынырнул я лет пять назад из бездны, на краю которой он стоял. Он смотрел на меня, едва пробудившегося от утробной дремоты и прозревшего в ускользающей вселенной случайные ориентиры – яркие пятна разноцветных ульев, тучных пчел в желтых бархатных сапожках пыльцы, изящных стрекоз и нежно пугливых ящериц, благоухающие розы, прохладную спальню в доме (что еще?), теплую и пахучую мякоть смолы на крышке погреба, кучу песка у ворот – эти ясные и спокойные островки, просвечивающие из темноты непостижимого хаоса, – а я смотрел на него, на свой главный ориентир, на блуждающее божество, медленно погружающееся в пучину небытия; смотрел на его огромную лысую голову, увенчанную по бокам двумя клубками волос, похожих издалека на рожки – вблизи в них можно было разглядеть запутавшихся, точно в паутине, пчел, жучков, муравьев, стрекоз и других козявок вперемежку с мелкими цветочками, листьями и всяким мусором. Все это еще некоторое время копошилось в его седых волосьях, жило своей жизнью, когда кормчий умер, сидя за столом во флигеле в своей обыкновенной позе, – умер, застигнутый на рассвете случайной дремотой. Помню, как прабабка Анисья зашла во флигель и тут же выскочила прочь. Помню, через некоторое время она вернулась и, шаркая за спиною прадеда Гриши, поминутно оборачиваясь в его сторону, что-то невнятно, с укоризной выговаривала ему. Наконец она остановилась, быстро-быстро закивала головой, а затем, выдергивая ее при каждом слове вперед, закричала, закаркала прямо ему в затылок:</w:t>
      </w:r>
    </w:p>
    <w:p>
      <w:pPr>
        <w:pStyle w:val="Normal"/>
        <w:bidi w:val="0"/>
        <w:spacing w:before="0" w:after="0"/>
        <w:ind w:left="0" w:right="0" w:firstLine="567"/>
        <w:rPr/>
      </w:pPr>
      <w:r>
        <w:rPr/>
        <w:t>– </w:t>
      </w:r>
      <w:r>
        <w:rPr/>
        <w:t>Дурак! Дурак! Умер! Ай, дурак!</w:t>
      </w:r>
    </w:p>
    <w:p>
      <w:pPr>
        <w:pStyle w:val="Normal"/>
        <w:bidi w:val="0"/>
        <w:spacing w:before="0" w:after="0"/>
        <w:ind w:left="0" w:right="0" w:firstLine="567"/>
        <w:rPr/>
      </w:pPr>
      <w:r>
        <w:rPr/>
        <w:t>Развернувшись, она вышла в сени; долго гремела там ведрами, хлопала дверями – и вдруг снова заглянула в комнату. Увидев, что прадед Гриша все так же сидит за столом, уткнувшись лбом в ладонь, она подскочила к нему и еще решительней повторила:</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С первым утренним ветерком, всколыхнувшим на голове кормчего пряди волос, которые теперь потеряли упругость и развивались как-то вольно, сами по себе, в открытую форточку потянулась процессия пчел. Они залетали, кружились, образуя над его теменем живой нимб, а затем поочередно садились на потемневшую лысину (балуй мне, балуй!) и, исполнив на ней затейливый танец, вылетали вон – взвивались в небо, где сиротливо белел тонкий месяц.</w:t>
      </w:r>
    </w:p>
    <w:p>
      <w:pPr>
        <w:pStyle w:val="Normal"/>
        <w:bidi w:val="0"/>
        <w:spacing w:before="0" w:after="0"/>
        <w:ind w:left="0" w:right="0" w:firstLine="567"/>
        <w:rPr/>
      </w:pPr>
      <w:r>
        <w:rPr/>
      </w:r>
    </w:p>
    <w:p>
      <w:pPr>
        <w:pStyle w:val="Heading3"/>
        <w:bidi w:val="0"/>
        <w:spacing w:before="0" w:after="0"/>
        <w:ind w:left="0" w:right="0" w:hanging="0"/>
        <w:rPr/>
      </w:pPr>
      <w:r>
        <w:rPr/>
        <w:t>СОКРОВИЩА</w:t>
      </w:r>
    </w:p>
    <w:p>
      <w:pPr>
        <w:pStyle w:val="Normal"/>
        <w:bidi w:val="0"/>
        <w:spacing w:before="0" w:after="0"/>
        <w:ind w:left="0" w:right="0" w:firstLine="567"/>
        <w:jc w:val="left"/>
        <w:rPr/>
      </w:pPr>
      <w:r>
        <w:rPr/>
      </w:r>
    </w:p>
    <w:p>
      <w:pPr>
        <w:pStyle w:val="Normal"/>
        <w:bidi w:val="0"/>
        <w:spacing w:before="0" w:after="0"/>
        <w:ind w:left="0" w:right="0" w:firstLine="567"/>
        <w:rPr/>
      </w:pPr>
      <w:r>
        <w:rPr/>
        <w:t>Во дворе прадеда Гриши жил горбатый дед Семен. Ему было триста лет. Он ел уголь и живых раков вместе с кожурою, оттого и жил долго. Прадед Гриша когда-то давно-давно поймал его сетями в речке Бакланцы. Там водились самые большие на свете раки – а горбатый дед Семен был у них царем. Он выбрался из сетей, весь в тине, в ракушках, поднял свои громадные клешни (тогда у него еще были не руки, а клешни) и пошел на прадеда Гришу. Я тебе, говорит, сейчас голову откушу, а не то – бери меня к себе во двор, и буду я жить у тебя веки вечные. Прадед Гриша спрашивает у него: чем же я тебя, чума болотная, кормить буду? А ты мне подавай угля побольше да раков сырых, отвечает дед Семен, вот я и не умру никогда.</w:t>
      </w:r>
    </w:p>
    <w:p>
      <w:pPr>
        <w:pStyle w:val="Normal"/>
        <w:bidi w:val="0"/>
        <w:spacing w:before="0" w:after="0"/>
        <w:ind w:left="0" w:right="0" w:firstLine="567"/>
        <w:rPr/>
      </w:pPr>
      <w:r>
        <w:rPr/>
        <w:t>Привез его прадед Гриша во двор, и стал дед Семен жить в сарайчике за флигелем, где хранились дрова и уголь. Страшный он был, этот дед Семен. Голова всажена в плечи по самые уши, подбородок, подпираемый узкой и острой грудью, приподнят так, что аж затылок ложится на горб, а руки, огромные и тяжелые, торчат локтями назад и свисают за спиной едва ли не до земли. Больше всего на свете любил дед Семен рубить головы – курам, уткам и гусям. Они так сильно боялись его, что даже без голов убегали от него, бешено хлопая крыльями. А он, свирепея от радости, гонялся за ними по всему огороду, прыгал, как паук, и, падая на землю, ловил их за ноги.</w:t>
      </w:r>
    </w:p>
    <w:p>
      <w:pPr>
        <w:pStyle w:val="Normal"/>
        <w:bidi w:val="0"/>
        <w:spacing w:before="0" w:after="0"/>
        <w:ind w:left="0" w:right="0" w:firstLine="567"/>
        <w:rPr/>
      </w:pPr>
      <w:r>
        <w:rPr/>
        <w:t>В сарайчике у деда Семена стоял большой кованый сундук. Он на нем спал и ел свой поганый уголь, раскрошив его молотком. А уж охранял он этот сундук зорко и люто, точно пес цепной.</w:t>
      </w:r>
    </w:p>
    <w:p>
      <w:pPr>
        <w:pStyle w:val="Normal"/>
        <w:bidi w:val="0"/>
        <w:spacing w:before="0" w:after="0"/>
        <w:ind w:left="0" w:right="0" w:firstLine="567"/>
        <w:rPr/>
      </w:pPr>
      <w:r>
        <w:rPr/>
        <w:t>Прабабка Анисья говорила, что в сундуке запрятаны несметные сокровища со дна всех донских рек, что будто бы она сама видела, как по ночам в сарайчик к деду Семену стадами приходят раки из колодца – и каждый что-нибудь несет в клешнях: кто – золото, кто – жемчуга, кто – изумруды. А ежели кто порожний явится, того Семен-горбатый живьем сжирает, затем, что он ихний царь и бог, а лет ему не триста – куды там! брешет твой Гришка! – тысяча лет ему, тысяча!</w:t>
      </w:r>
    </w:p>
    <w:p>
      <w:pPr>
        <w:pStyle w:val="Normal"/>
        <w:bidi w:val="0"/>
        <w:spacing w:before="0" w:after="0"/>
        <w:ind w:left="0" w:right="0" w:firstLine="567"/>
        <w:rPr/>
      </w:pPr>
      <w:r>
        <w:rPr/>
        <w:t>Аниська, кобыла лишайная, то и дело науськивала меня:</w:t>
      </w:r>
    </w:p>
    <w:p>
      <w:pPr>
        <w:pStyle w:val="Normal"/>
        <w:bidi w:val="0"/>
        <w:spacing w:before="0" w:after="0"/>
        <w:ind w:left="0" w:right="0" w:firstLine="567"/>
        <w:rPr/>
      </w:pPr>
      <w:r>
        <w:rPr/>
        <w:t>– </w:t>
      </w:r>
      <w:r>
        <w:rPr/>
        <w:t>Пойди, пойди к Семену-горбатому, заглянь в сундук!</w:t>
      </w:r>
    </w:p>
    <w:p>
      <w:pPr>
        <w:pStyle w:val="Normal"/>
        <w:bidi w:val="0"/>
        <w:spacing w:before="0" w:after="0"/>
        <w:ind w:left="0" w:right="0" w:firstLine="567"/>
        <w:rPr/>
      </w:pPr>
      <w:r>
        <w:rPr/>
        <w:t>Я тихонько забирался в сарайчик, пока дед Семен приманивал в огороде глупую индюшку, пряча за горбатой спиной огромный топор: це-це-це, моя золотая, иди сюда, я тебе зернышек дам, це-це-це.</w:t>
      </w:r>
    </w:p>
    <w:p>
      <w:pPr>
        <w:pStyle w:val="Normal"/>
        <w:bidi w:val="0"/>
        <w:spacing w:before="0" w:after="0"/>
        <w:ind w:left="0" w:right="0" w:firstLine="567"/>
        <w:rPr/>
      </w:pPr>
      <w:r>
        <w:rPr/>
        <w:t>В сарайчике было темно и душно. В сдавленных плоских лучах, пробившихся сквозь щели, сверкала угольная пыль. Я долго вглядывался в дальний угол, пока там не проступал затаившийся во мраке Семенов сундук. На крышке висел толстый замок (пропади он пропадом!). Стараясь не шуметь, я упорно дергал его, но он не поддавался, крепко закусив в своих надменно раздутых щеках железную скобу. И вдруг голова моя озарялась изнутри яркой трескучей вспышкой.</w:t>
      </w:r>
    </w:p>
    <w:p>
      <w:pPr>
        <w:pStyle w:val="Normal"/>
        <w:bidi w:val="0"/>
        <w:spacing w:before="0" w:after="0"/>
        <w:ind w:left="0" w:right="0" w:firstLine="567"/>
        <w:rPr/>
      </w:pPr>
      <w:r>
        <w:rPr/>
        <w:t>– </w:t>
      </w:r>
      <w:r>
        <w:rPr/>
        <w:t>Что, антихрист! – слышалось мне сквозь звон, плавающий в ушах. – Еще подзатыльника, ай хватит?!</w:t>
      </w:r>
    </w:p>
    <w:p>
      <w:pPr>
        <w:pStyle w:val="Normal"/>
        <w:bidi w:val="0"/>
        <w:spacing w:before="0" w:after="0"/>
        <w:ind w:left="0" w:right="0" w:firstLine="567"/>
        <w:rPr/>
      </w:pPr>
      <w:r>
        <w:rPr/>
        <w:t>Какой там – еще! Хватит до черта. Я мигом вылетал из сарайчика, не дожидаясь, когда дед Семен надумает совсем отрубить мне голову.</w:t>
      </w:r>
    </w:p>
    <w:p>
      <w:pPr>
        <w:pStyle w:val="Normal"/>
        <w:bidi w:val="0"/>
        <w:spacing w:before="0" w:after="0"/>
        <w:ind w:left="0" w:right="0" w:firstLine="567"/>
        <w:rPr/>
      </w:pPr>
      <w:r>
        <w:rPr/>
        <w:t>Однажды Семен-горбатый так сильно замаялся от жары, что ему стало невмоготу ползать по суше. Он кувыркнулся в колодец вслед за ведром – одни только сапоги мелькнули.</w:t>
      </w:r>
    </w:p>
    <w:p>
      <w:pPr>
        <w:pStyle w:val="Normal"/>
        <w:bidi w:val="0"/>
        <w:spacing w:before="0" w:after="0"/>
        <w:ind w:left="0" w:right="0" w:firstLine="567"/>
        <w:rPr/>
      </w:pPr>
      <w:r>
        <w:rPr/>
        <w:t>Во двор он больше не возвращался – уплыл в Бакланцы к своим ракам, а сундук взять позабыл. То-то мы обрадовались с прабабкой Анисьей. Побежали в сарайчик смотреть сокровища. Сбили замок с сундука, подняли крышку: сундук был до краев набит толстыми книгами, сплошь залитыми воском и перепачканными углем.</w:t>
      </w:r>
    </w:p>
    <w:p>
      <w:pPr>
        <w:pStyle w:val="Normal"/>
        <w:bidi w:val="0"/>
        <w:spacing w:before="0" w:after="0"/>
        <w:ind w:left="0" w:right="0" w:firstLine="567"/>
        <w:rPr/>
      </w:pPr>
      <w:r>
        <w:rPr/>
        <w:t>– </w:t>
      </w:r>
      <w:r>
        <w:rPr/>
        <w:t>Тьфу, сатана горбатый! – досадовала Аниська. – Нешто он их все перечитал?</w:t>
      </w:r>
    </w:p>
    <w:p>
      <w:pPr>
        <w:pStyle w:val="Normal"/>
        <w:bidi w:val="0"/>
        <w:spacing w:before="0" w:after="0"/>
        <w:ind w:left="0" w:right="0" w:firstLine="567"/>
        <w:rPr/>
      </w:pPr>
      <w:r>
        <w:rPr/>
        <w:t>– </w:t>
      </w:r>
      <w:r>
        <w:rPr/>
        <w:t>А про что в них написано? – спросил я.</w:t>
      </w:r>
    </w:p>
    <w:p>
      <w:pPr>
        <w:pStyle w:val="Normal"/>
        <w:bidi w:val="0"/>
        <w:spacing w:before="0" w:after="0"/>
        <w:ind w:left="0" w:right="0" w:firstLine="567"/>
        <w:rPr/>
      </w:pPr>
      <w:r>
        <w:rPr/>
        <w:t>– </w:t>
      </w:r>
      <w:r>
        <w:rPr/>
        <w:t>Про што-пошто! – передразнила меня Аниська. – Про то и написано, как сокровища в куриный помет превращать. Видишь, сколь его тут кругом! Это всё – жемчуга да изумруды Семена-горбатого. Он их заколдовал от людского глаза. Бери корзину, собирай! Снесем помет к Усатой ведьме, пусть она над ним поморокует.</w:t>
      </w:r>
    </w:p>
    <w:p>
      <w:pPr>
        <w:pStyle w:val="Normal"/>
        <w:bidi w:val="0"/>
        <w:spacing w:before="0" w:after="0"/>
        <w:ind w:left="0" w:right="0" w:firstLine="567"/>
        <w:rPr/>
      </w:pPr>
      <w:r>
        <w:rPr/>
        <w:t>Целый день я ползал по сарайчику, тускло освещенному керосиновой лампой, – собирал заколдованные сокровища. К вечеру я выбрался из него с полной корзинкой. Двор, весь залитый лунным светом, исполосованный длинными тенями, представился мне незнакомым и чудным. Я с опаской крался по кромке огорода мимо колодца. Мне казалось, что вот сейчас из его темной утробы извергнется громовыми раскатами голос горбатого деда Семена:</w:t>
      </w:r>
    </w:p>
    <w:p>
      <w:pPr>
        <w:pStyle w:val="Normal"/>
        <w:bidi w:val="0"/>
        <w:spacing w:before="0" w:after="0"/>
        <w:ind w:left="0" w:right="0" w:firstLine="567"/>
        <w:rPr/>
      </w:pPr>
      <w:r>
        <w:rPr/>
        <w:t>– </w:t>
      </w:r>
      <w:r>
        <w:rPr/>
        <w:t>Куда несешь мои сокровища, антихрист проклятый! Или тебе неведомо, что я, царь Семен, бог всех раков на свете, могу превратить тебя, анчутку поганого, в дохлую курицу!</w:t>
      </w:r>
    </w:p>
    <w:p>
      <w:pPr>
        <w:pStyle w:val="Normal"/>
        <w:bidi w:val="0"/>
        <w:spacing w:before="0" w:after="0"/>
        <w:ind w:left="0" w:right="0" w:firstLine="567"/>
        <w:rPr/>
      </w:pPr>
      <w:r>
        <w:rPr/>
      </w:r>
    </w:p>
    <w:p>
      <w:pPr>
        <w:pStyle w:val="Heading3"/>
        <w:bidi w:val="0"/>
        <w:spacing w:before="0" w:after="0"/>
        <w:ind w:left="0" w:right="0" w:hanging="0"/>
        <w:rPr/>
      </w:pPr>
      <w:r>
        <w:rPr/>
        <w:t>МУЗЫКА</w:t>
      </w:r>
    </w:p>
    <w:p>
      <w:pPr>
        <w:pStyle w:val="Normal"/>
        <w:bidi w:val="0"/>
        <w:spacing w:before="0" w:after="0"/>
        <w:ind w:left="0" w:right="0" w:firstLine="567"/>
        <w:jc w:val="left"/>
        <w:rPr/>
      </w:pPr>
      <w:r>
        <w:rPr/>
      </w:r>
    </w:p>
    <w:p>
      <w:pPr>
        <w:pStyle w:val="Normal"/>
        <w:bidi w:val="0"/>
        <w:spacing w:before="0" w:after="0"/>
        <w:ind w:left="0" w:right="0" w:firstLine="567"/>
        <w:rPr/>
      </w:pPr>
      <w:r>
        <w:rPr/>
        <w:t>Прадед Гриша любил по вечерам слушать граммофон. Выносил его из флигеля, ставил на табуретку посреди клумбы и заводил музыку. Сам он в такие вечера являлся во двор в начищенных сапогах, в синих шароварах с красными лампасами и с шашкой, подвешенной на ремешке через плечо. У прабабки Анисьи от такого его вида кишки переворачивались. Она скакала по двору, плевалась и восклицала, стараясь перекричать музыку:</w:t>
      </w:r>
    </w:p>
    <w:p>
      <w:pPr>
        <w:pStyle w:val="Normal"/>
        <w:bidi w:val="0"/>
        <w:spacing w:before="0" w:after="0"/>
        <w:ind w:left="0" w:right="0" w:firstLine="567"/>
        <w:rPr/>
      </w:pPr>
      <w:r>
        <w:rPr/>
        <w:t>– </w:t>
      </w:r>
      <w:r>
        <w:rPr/>
        <w:t>Тьфу, тьфу, видали вы его! Видали! Казак вырядился! Хо-хо! А где же твой чуб, казак? Черти съели и мозгами закусили – одна плешь осталась!</w:t>
      </w:r>
    </w:p>
    <w:p>
      <w:pPr>
        <w:pStyle w:val="Normal"/>
        <w:bidi w:val="0"/>
        <w:spacing w:before="0" w:after="0"/>
        <w:ind w:left="0" w:right="0" w:firstLine="567"/>
        <w:rPr/>
      </w:pPr>
      <w:r>
        <w:rPr/>
        <w:t>Прадед Гриша тем временем чинно сидел на маленькой скамеечке, подставив ухо к трубе, и сосредоточенно слушал звуки, которые один за другим вылетали из темного отверстия. Засовывать туда голову, как ехидно советовала прабабка Анисья, он, кажется, не собирался. Напротив, ее коварные подстрекательства настораживали кормчего: в трубе сидели науськанные прабабкой Анисьей черти, и если бы прадед Гриша время от времени не отдергивал голову, они бы наверняка ухватили его за пучок волос, клубившийся над ухом.</w:t>
      </w:r>
    </w:p>
    <w:p>
      <w:pPr>
        <w:pStyle w:val="Normal"/>
        <w:bidi w:val="0"/>
        <w:spacing w:before="0" w:after="0"/>
        <w:ind w:left="0" w:right="0" w:firstLine="567"/>
        <w:rPr/>
      </w:pPr>
      <w:r>
        <w:rPr/>
        <w:t>Во дворе никто не осмеливался подступить к граммофону, хотя осаждали его беспрестанно – куры, голуби, коты, кабаны и прабабка Анисья. Гриша стращал их, потрясая длинной клюкой. Если же кто-нибудь из этой своры, которая шастала вокруг граммофона с одной только целью – как-нибудь повредить или испакостить его, – оказывался слишком близко, прадед Гриша немедленно пускал в ход свою палку и тогда уже угощал всех подряд, а прабабку Анисью в особенности. Зная это, она все время держалась в тылу вдохновляемой ею шайки вредителей, и лишь иногда, когда потерявшему бдительность стражнику случалось задремать, она, осмелев, выскакивала вперед, грозя сокрушить его крепость. Но кормчий, на беду прабабки Анисьи, неожиданно пробуждался и вынуждал ее поспешно отступить со всем ее воинством. Возглавляя бегство, Аниська неслась по грядкам и клумбам, пританцовывая и путаясь в юбках.</w:t>
      </w:r>
    </w:p>
    <w:p>
      <w:pPr>
        <w:pStyle w:val="Normal"/>
        <w:bidi w:val="0"/>
        <w:spacing w:before="0" w:after="0"/>
        <w:ind w:left="0" w:right="0" w:firstLine="567"/>
        <w:rPr/>
      </w:pPr>
      <w:r>
        <w:rPr/>
        <w:t>Между тем голос из трубы (похожий на мужской) кого-то страстно и жалобно укорял, чего-то требовал, рыдал, по-видимому, очень сильно обиженный. Потом он вдруг запел надменно и властно: очевидно, ему пришло на ум отомстить за свою обиду. Ободренный этой мыслью, он даже начал было злобно прихохатывать и изрекать какие-то страшные клятвы. Но тут же забыл их, и стал слезно молить о прощении, уверяя, что его угрозы были всего лишь шуткой и что он по-прежнему сильно обижен и оттого очень несчастен. Другой голос (несомненно женский) ответил ему – но так, как будто он ни в чем не виноват. Он изо всех сил старался изобразить, что он еще несчастнее первого голоса. Тот с ним не соглашался, что-то вставлял, пытаясь, как видно, напомнить о своих обидах. Так и не договорившись, кто же из них несчастнее, они вдруг запели вместе – но каждый о своем, совсем не слушая друг друга. Они пели все громче и неистовей, обращаясь наперебой к прадеду Грише; они требовали, чтобы он немедленно рассудил их. Но кормчий уже не слушал их взаимных упреков, жалоб и наветов. Его одолевала дремота, нахлынувшая на него внезапной волной из темной бездны, которая день и ночь отвоевывала для себя этот блуждающий остров, размывая его дремучие берега, пока однажды на рассвете не поглотила целиком.</w:t>
      </w:r>
    </w:p>
    <w:p>
      <w:pPr>
        <w:pStyle w:val="Normal"/>
        <w:bidi w:val="0"/>
        <w:spacing w:before="0" w:after="0"/>
        <w:ind w:left="0" w:right="0" w:firstLine="567"/>
        <w:rPr/>
      </w:pPr>
      <w:r>
        <w:rPr/>
        <w:t>В сгущавшихся сумерках прадед Гриша сидел неподвижно, опершись на рукоятку шашки и свесив на грудь лысую голову с рожками курчавых волос, где сонно копошились, устраиваясь на ночлег, пчелы, стрекозы, жуки и кузнечики.</w:t>
      </w:r>
    </w:p>
    <w:p>
      <w:pPr>
        <w:pStyle w:val="Normal"/>
        <w:bidi w:val="0"/>
        <w:spacing w:before="0" w:after="0"/>
        <w:ind w:left="0" w:right="0" w:firstLine="567"/>
        <w:rPr/>
      </w:pPr>
      <w:r>
        <w:rPr/>
        <w:t>Меня, как и всю дворовую живность, Гриша не подпускал к граммофону, и я мог смотреть на этот заветный ящик только издалека.</w:t>
      </w:r>
    </w:p>
    <w:p>
      <w:pPr>
        <w:pStyle w:val="Normal"/>
        <w:bidi w:val="0"/>
        <w:spacing w:before="0" w:after="0"/>
        <w:ind w:left="0" w:right="0" w:firstLine="567"/>
        <w:rPr/>
      </w:pPr>
      <w:r>
        <w:rPr/>
        <w:t>Когда же прадеда Гришу унесли со двора под грохот барабана и пронзительный вой трубы в сопровождении длинной колонны дедов и бабок, которых Аниська натаскала к нам со всей округи прощаться с покойником Гришей, я первым делом выволок во двор граммофон, отыскав его в темном углу опустевшего флигеля, где стоял ровный запах растоптанных цветов и свежих простыней. До позднего вечера я разбирал граммофон на части, орудуя кочергой и лезвием тяпки. Я выпотрошил из него все внутренности, но так и не извлек на свет таинственных голосов. Те двое, которые много лет пререкались, осыпая друг друга то нежными жалобами, то проклятиями и угрозами, сгинули вместе с прадедом Гришей.</w:t>
      </w:r>
    </w:p>
    <w:p>
      <w:pPr>
        <w:pStyle w:val="Normal"/>
        <w:bidi w:val="0"/>
        <w:spacing w:before="0" w:after="0"/>
        <w:ind w:left="0" w:right="0" w:firstLine="567"/>
        <w:rPr/>
      </w:pPr>
      <w:r>
        <w:rPr/>
      </w:r>
    </w:p>
    <w:p>
      <w:pPr>
        <w:pStyle w:val="Heading3"/>
        <w:bidi w:val="0"/>
        <w:spacing w:before="0" w:after="0"/>
        <w:ind w:left="0" w:right="0" w:hanging="0"/>
        <w:rPr/>
      </w:pPr>
      <w:r>
        <w:rPr/>
        <w:t>ВИДЕНИЕ</w:t>
      </w:r>
    </w:p>
    <w:p>
      <w:pPr>
        <w:pStyle w:val="Normal"/>
        <w:bidi w:val="0"/>
        <w:spacing w:before="0" w:after="0"/>
        <w:ind w:left="0" w:right="0" w:firstLine="567"/>
        <w:jc w:val="left"/>
        <w:rPr/>
      </w:pPr>
      <w:r>
        <w:rPr/>
      </w:r>
    </w:p>
    <w:p>
      <w:pPr>
        <w:pStyle w:val="Normal"/>
        <w:bidi w:val="0"/>
        <w:spacing w:before="0" w:after="0"/>
        <w:ind w:left="0" w:right="0" w:firstLine="567"/>
        <w:rPr/>
      </w:pPr>
      <w:r>
        <w:rPr/>
        <w:t>Прабабка Анисья (чтоб ей лопнуть!) посылала меня к Усатой ведьме покупать семечки. Ведьма сидела на высоких каменных ступеньках у дверей своего дома, подпирая коленями громадный живот, туго обтянутый насквозь прожженным, перепачканным сажей фартуком. Из распахнутых дверей, занавешенных грязной марлей, валил благоуханными клубами горячий дым; лоснясь на солнце, он пропитывал знойный воздух жирным запахом раскаленных сковородок и противней. В доме Усатой ведьмы было полно чертей. Они жарили семечки, а ведьма их продавала – сыпала в карманы, в подолы, в фуражки – кому куда.</w:t>
      </w:r>
    </w:p>
    <w:p>
      <w:pPr>
        <w:pStyle w:val="Normal"/>
        <w:bidi w:val="0"/>
        <w:spacing w:before="0" w:after="0"/>
        <w:ind w:left="0" w:right="0" w:firstLine="567"/>
        <w:rPr/>
      </w:pPr>
      <w:r>
        <w:rPr/>
        <w:t>Пока я взбирался к ней по крутым ступенькам, она, казалось, не замечала меня. Тускло-желтые глаза ее, облепленные комарами и мухами, были полуприкрыты. Ведьма протяжно храпела, содрогаясь, точно скала, и покачиваясь в медленных волнах марева. В широких и редких усах ее, в глубоких складках на шее мутно блестели крупные капли пота. Я осторожно вкладывал в ее ладонь прохладные монетки, и ведьма с неожиданной проворностью хватала меня за пояс штанов.</w:t>
      </w:r>
    </w:p>
    <w:p>
      <w:pPr>
        <w:pStyle w:val="Normal"/>
        <w:bidi w:val="0"/>
        <w:spacing w:before="0" w:after="0"/>
        <w:ind w:left="0" w:right="0" w:firstLine="567"/>
        <w:rPr/>
      </w:pPr>
      <w:r>
        <w:rPr/>
        <w:t>– </w:t>
      </w:r>
      <w:r>
        <w:rPr/>
        <w:t>В карманы стервецу! В карманы! – страшно вопила она.</w:t>
      </w:r>
    </w:p>
    <w:p>
      <w:pPr>
        <w:pStyle w:val="Normal"/>
        <w:bidi w:val="0"/>
        <w:spacing w:before="0" w:after="0"/>
        <w:ind w:left="0" w:right="0" w:firstLine="567"/>
        <w:rPr/>
      </w:pPr>
      <w:r>
        <w:rPr/>
        <w:t>И карманы мои разбухали, наполняясь дымными и горячими, как угли, семечками; они припекали мне низ живота и яички, – казалось, штаны мои вот-вот запылают от этих чертовых семечек. Я вырывался и бежал прочь, ощущая пятками сухую колкость раскаленной земли.</w:t>
      </w:r>
    </w:p>
    <w:p>
      <w:pPr>
        <w:pStyle w:val="Normal"/>
        <w:bidi w:val="0"/>
        <w:spacing w:before="0" w:after="0"/>
        <w:ind w:left="0" w:right="0" w:firstLine="567"/>
        <w:rPr/>
      </w:pPr>
      <w:r>
        <w:rPr/>
        <w:t>– </w:t>
      </w:r>
      <w:r>
        <w:rPr/>
        <w:t>Стой, стой, сукин кот! – кричала ведьма мне вдогонку. – Скажи Аниське, умрет она скоро. Завтра умрет, дышло ей в валенок! Я приду ее мыть-наряжать.</w:t>
      </w:r>
    </w:p>
    <w:p>
      <w:pPr>
        <w:pStyle w:val="Normal"/>
        <w:bidi w:val="0"/>
        <w:spacing w:before="0" w:after="0"/>
        <w:ind w:left="0" w:right="0" w:firstLine="567"/>
        <w:rPr/>
      </w:pPr>
      <w:r>
        <w:rPr/>
        <w:t>Прабабка Анисья, с ног до головы засиженная курами, засыпанная пухом и перьями, валялась на раскладушке в темном зловонном курятнике; с некоторых пор она не вылазила из него ни днем ни ночью, потому что там ей было прохладней, и домовой не приходил ее душить, а только заглядывал в маленькое окошко, чихал, плевался и, напугавшись разбуженных петухов, убирался восвояси, страшно злой на Аниську.</w:t>
      </w:r>
    </w:p>
    <w:p>
      <w:pPr>
        <w:pStyle w:val="Normal"/>
        <w:bidi w:val="0"/>
        <w:spacing w:before="0" w:after="0"/>
        <w:ind w:left="0" w:right="0" w:firstLine="567"/>
        <w:rPr/>
      </w:pPr>
      <w:r>
        <w:rPr/>
        <w:t>Я заскочил в курятник, приплясывая от радости, и с ходу сообщил Аниське, что больше не буду таскать ей семечки от ведьмы.</w:t>
      </w:r>
    </w:p>
    <w:p>
      <w:pPr>
        <w:pStyle w:val="Normal"/>
        <w:bidi w:val="0"/>
        <w:spacing w:before="0" w:after="0"/>
        <w:ind w:left="0" w:right="0" w:firstLine="567"/>
        <w:rPr/>
      </w:pPr>
      <w:r>
        <w:rPr/>
        <w:t>– </w:t>
      </w:r>
      <w:r>
        <w:rPr/>
        <w:t>Эт еш-шо почему?! – всполошилась Аниська.</w:t>
      </w:r>
    </w:p>
    <w:p>
      <w:pPr>
        <w:pStyle w:val="Normal"/>
        <w:bidi w:val="0"/>
        <w:spacing w:before="0" w:after="0"/>
        <w:ind w:left="0" w:right="0" w:firstLine="567"/>
        <w:rPr/>
      </w:pPr>
      <w:r>
        <w:rPr/>
        <w:t>– </w:t>
      </w:r>
      <w:r>
        <w:rPr/>
        <w:t>Потому что ты завтра умрешь совсем, и тебя снесут куда-нибудь со двора.</w:t>
      </w:r>
    </w:p>
    <w:p>
      <w:pPr>
        <w:pStyle w:val="Normal"/>
        <w:bidi w:val="0"/>
        <w:spacing w:before="0" w:after="0"/>
        <w:ind w:left="0" w:right="0" w:firstLine="567"/>
        <w:rPr/>
      </w:pPr>
      <w:r>
        <w:rPr/>
        <w:t>– </w:t>
      </w:r>
      <w:r>
        <w:rPr/>
        <w:t>Ну да! – изумилась Аниська. – А Гришка-то наш помер чи лазит где-сь по двору? Чей-то я не видала его.</w:t>
      </w:r>
    </w:p>
    <w:p>
      <w:pPr>
        <w:pStyle w:val="Normal"/>
        <w:bidi w:val="0"/>
        <w:spacing w:before="0" w:after="0"/>
        <w:ind w:left="0" w:right="0" w:firstLine="567"/>
        <w:rPr/>
      </w:pPr>
      <w:r>
        <w:rPr/>
        <w:t>– </w:t>
      </w:r>
      <w:r>
        <w:rPr/>
        <w:t>Давно уже помер, – отвечал я. – И Николай Макарович помер. Все померли. Одна ты еще не померла. Иди мойся и наряжайся, а то ведьма придет, схватит тебя за волосы и будет окунать в бочку с водой, как кошку драную.</w:t>
      </w:r>
    </w:p>
    <w:p>
      <w:pPr>
        <w:pStyle w:val="Normal"/>
        <w:bidi w:val="0"/>
        <w:spacing w:before="0" w:after="0"/>
        <w:ind w:left="0" w:right="0" w:firstLine="567"/>
        <w:rPr/>
      </w:pPr>
      <w:r>
        <w:rPr/>
        <w:t>На следующее утро соседские деды, негромко переговариваясь и угрюмо командуя друг другом, вытащили прабабку Анисью из курятника и понесли в дом на ветхом одеяле; оно туго и глубоко провисало от неподвижной тяжести.</w:t>
      </w:r>
    </w:p>
    <w:p>
      <w:pPr>
        <w:pStyle w:val="Normal"/>
        <w:bidi w:val="0"/>
        <w:spacing w:before="0" w:after="0"/>
        <w:ind w:left="0" w:right="0" w:firstLine="567"/>
        <w:rPr/>
      </w:pPr>
      <w:r>
        <w:rPr/>
        <w:t>К полудню во дворе собралось множество дедов и бабок. С выражением грозной деловитости на лицах они вольно расхаживали по дому, по флигелю, топтались у распахнутых настежь ворот. Аниська, чистая и нарядная, в белой косынке, из-под которой торчала, накрывая лоб, бумажная лента, лежала в коротеньком тесном гробу, приютившемся на табуретках под вишней в жидкой дремотной тени истомленного зноем сада. Усатая ведьма сидела рядом на низенькой скамейке и неспешно раскуривала папиросу, пуская из ноздрей шумные струи дыма.</w:t>
      </w:r>
    </w:p>
    <w:p>
      <w:pPr>
        <w:pStyle w:val="Normal"/>
        <w:bidi w:val="0"/>
        <w:spacing w:before="0" w:after="0"/>
        <w:ind w:left="0" w:right="0" w:firstLine="567"/>
        <w:rPr/>
      </w:pPr>
      <w:r>
        <w:rPr/>
        <w:t>– </w:t>
      </w:r>
      <w:r>
        <w:rPr/>
        <w:t>Было мне видение, Аниська, – рассказывала она, наклоняясь ко гробу. – Пришла ты ко мне и тихим таким голосом просишь: дай мне, Варвара Андреевна, мыло и белый полотенчик. А на что они тебе, спрашиваю. Хочу, говоришь, Гришку помыть. Он, прохвост, напился пьяный и в помойную яму свалился – вымазался весь, как собака. Да что ты, говорю, дура старая надумала? Он же-ть помер давно, я сама его мыла и одевала ко гробу, а гроб той закопали глубоко-глубоко. А и ничиво, говоришь, что помер. Я вот возьму лопатку, откопаю его и намою, напарю его косточки, будет ему, дурню, веселей. Проснулась я и думаю – помрет Аниська, туды ж ее мать. Вот ты и померла, козочка. Отскакалась. Отнесем тебя, закопаем рядом с Гришкой – тот-то напаришь его, балбеса.</w:t>
      </w:r>
    </w:p>
    <w:p>
      <w:pPr>
        <w:pStyle w:val="Normal"/>
        <w:bidi w:val="0"/>
        <w:spacing w:before="0" w:after="0"/>
        <w:ind w:left="0" w:right="0" w:firstLine="567"/>
        <w:rPr/>
      </w:pPr>
      <w:r>
        <w:rPr/>
        <w:t>Прабабка Анисья слушала Усатую ведьму и чему-то внутри себя ласково улыбалась открытым ртом и запавшими глазами.</w:t>
      </w:r>
    </w:p>
    <w:p>
      <w:pPr>
        <w:pStyle w:val="Normal"/>
        <w:bidi w:val="0"/>
        <w:spacing w:before="0" w:after="0"/>
        <w:ind w:left="0" w:right="0" w:firstLine="567"/>
        <w:rPr/>
      </w:pPr>
      <w:r>
        <w:rPr/>
      </w:r>
    </w:p>
    <w:p>
      <w:pPr>
        <w:pStyle w:val="Heading3"/>
        <w:bidi w:val="0"/>
        <w:spacing w:before="0" w:after="0"/>
        <w:ind w:left="0" w:right="0" w:hanging="0"/>
        <w:rPr/>
      </w:pPr>
      <w:r>
        <w:rPr/>
        <w:t>СЧАСТЬЕ</w:t>
      </w:r>
    </w:p>
    <w:p>
      <w:pPr>
        <w:pStyle w:val="Normal"/>
        <w:bidi w:val="0"/>
        <w:spacing w:before="0" w:after="0"/>
        <w:ind w:left="0" w:right="0" w:firstLine="567"/>
        <w:jc w:val="left"/>
        <w:rPr/>
      </w:pPr>
      <w:r>
        <w:rPr/>
      </w:r>
    </w:p>
    <w:p>
      <w:pPr>
        <w:pStyle w:val="Normal"/>
        <w:bidi w:val="0"/>
        <w:spacing w:before="0" w:after="0"/>
        <w:ind w:left="0" w:right="0" w:firstLine="567"/>
        <w:rPr/>
      </w:pPr>
      <w:r>
        <w:rPr/>
        <w:t>Ходил по дворам с попугаем Егором Феликс – слепой шарманщик. Глаз у Феликса не было смолоду. Он сам себе их выколол от сильной любви. Полюбил одну красавицу – а она оказалась княгиней. Когда Феликс был молодой, у нас в станице еще водились княгини – злые такие красавицы: как кто полюбит их, так и смотрит на их красоту, пока не умрет. А эта была до того красивой и гордой, что и смотреть на нее не было сил. Взял тогда Феликс и выковырял свои глаза острым ножиком, чтоб совсем не умереть от любви к той княгине. А на зло ей сделался шарманщиком, хоть и сам был большой генерал. Он так и ходил по дворам в генеральской форме – в длинной серой шинели и в фуражке с лакированным козырьком; не снимал их ни зимой, ни летом, потому что под шинелью был он совсем даже голый, а фуражка Феликсу всегда была нужна – в фуражку ему денежки бросали.</w:t>
      </w:r>
    </w:p>
    <w:p>
      <w:pPr>
        <w:pStyle w:val="Normal"/>
        <w:bidi w:val="0"/>
        <w:spacing w:before="0" w:after="0"/>
        <w:ind w:left="0" w:right="0" w:firstLine="567"/>
        <w:rPr/>
      </w:pPr>
      <w:r>
        <w:rPr/>
        <w:t>Феликс продавал свистульки из глины, колокольчики, дудочки, барабаны и шарики из разноцветной фольги на резиночке. Как занесет он все это во двор – сразу сделается во дворе очень шумно и весело. Шарманка играет без умолку – дринь-ля-ля, дринь-ля-ля! Попугай орет во всю глотку: «Ждрасти, народ! Феликш-ш пришел!» А Феликс крутит и крутит шарманку, звенит в колокольчики, играет в дудочку, ударяет тросточкой в барабаны. Дринь-ля-ля, дринь-ля-ля!</w:t>
      </w:r>
    </w:p>
    <w:p>
      <w:pPr>
        <w:pStyle w:val="Normal"/>
        <w:bidi w:val="0"/>
        <w:spacing w:before="0" w:after="0"/>
        <w:ind w:left="0" w:right="0" w:firstLine="567"/>
        <w:rPr/>
      </w:pPr>
      <w:r>
        <w:rPr/>
        <w:t>А еще продавал Феликс счастье. Про счастье он знал все – какое оно и сколько его на свете. У Феликса этого счастья была целая коробка. Бывало, спросят его:</w:t>
      </w:r>
    </w:p>
    <w:p>
      <w:pPr>
        <w:pStyle w:val="Normal"/>
        <w:bidi w:val="0"/>
        <w:spacing w:before="0" w:after="0"/>
        <w:ind w:left="0" w:right="0" w:firstLine="567"/>
        <w:rPr/>
      </w:pPr>
      <w:r>
        <w:rPr/>
        <w:t>– </w:t>
      </w:r>
      <w:r>
        <w:rPr/>
        <w:t>Ну что, Феликс, счастьем будешь торговать?</w:t>
      </w:r>
    </w:p>
    <w:p>
      <w:pPr>
        <w:pStyle w:val="Normal"/>
        <w:bidi w:val="0"/>
        <w:spacing w:before="0" w:after="0"/>
        <w:ind w:left="0" w:right="0" w:firstLine="567"/>
        <w:rPr/>
      </w:pPr>
      <w:r>
        <w:rPr/>
        <w:t>– </w:t>
      </w:r>
      <w:r>
        <w:rPr/>
        <w:t>А то как же! – улыбается Феликс. Сам улыбается, поворачивая лицо во все стороны, а глаза его – мертвые ямы – молчат, точно каменные, и ничуть не улыбаются, хоть и пляшут над ними задорно, играют и веселятся вовсю широкие светлые брови.</w:t>
      </w:r>
    </w:p>
    <w:p>
      <w:pPr>
        <w:pStyle w:val="Normal"/>
        <w:bidi w:val="0"/>
        <w:spacing w:before="0" w:after="0"/>
        <w:ind w:left="0" w:right="0" w:firstLine="567"/>
        <w:rPr/>
      </w:pPr>
      <w:r>
        <w:rPr/>
        <w:t>Достанет Феликс из мешка заветную коробку и спросит у попугая:</w:t>
      </w:r>
    </w:p>
    <w:p>
      <w:pPr>
        <w:pStyle w:val="Normal"/>
        <w:bidi w:val="0"/>
        <w:spacing w:before="0" w:after="0"/>
        <w:ind w:left="0" w:right="0" w:firstLine="567"/>
        <w:rPr/>
      </w:pPr>
      <w:r>
        <w:rPr/>
        <w:t>– </w:t>
      </w:r>
      <w:r>
        <w:rPr/>
        <w:t>А что тут у нас, Егорушка, в коробочке?</w:t>
      </w:r>
    </w:p>
    <w:p>
      <w:pPr>
        <w:pStyle w:val="Normal"/>
        <w:bidi w:val="0"/>
        <w:spacing w:before="0" w:after="0"/>
        <w:ind w:left="0" w:right="0" w:firstLine="567"/>
        <w:rPr/>
      </w:pPr>
      <w:r>
        <w:rPr/>
        <w:t>– </w:t>
      </w:r>
      <w:r>
        <w:rPr/>
        <w:t>Щастье! Щастье! – кричит попугай. И деловито вышагивает по Феликсову плечу; важничает, вертит головкой, хлопает крыльями.</w:t>
      </w:r>
    </w:p>
    <w:p>
      <w:pPr>
        <w:pStyle w:val="Normal"/>
        <w:bidi w:val="0"/>
        <w:spacing w:before="0" w:after="0"/>
        <w:ind w:left="0" w:right="0" w:firstLine="567"/>
        <w:rPr/>
      </w:pPr>
      <w:r>
        <w:rPr/>
        <w:t>– </w:t>
      </w:r>
      <w:r>
        <w:rPr/>
        <w:t>А кому мы дадим счастье, Егорушка, кому?</w:t>
      </w:r>
    </w:p>
    <w:p>
      <w:pPr>
        <w:pStyle w:val="Normal"/>
        <w:bidi w:val="0"/>
        <w:spacing w:before="0" w:after="0"/>
        <w:ind w:left="0" w:right="0" w:firstLine="567"/>
        <w:rPr/>
      </w:pPr>
      <w:r>
        <w:rPr/>
        <w:t>Попугай выхватит клювом из коробки бумажку, свернутую в трубочку, и давай летать с нею по двору. А в бумажке той написано про счастье – какое оно и сколько его на земле.</w:t>
      </w:r>
    </w:p>
    <w:p>
      <w:pPr>
        <w:pStyle w:val="Normal"/>
        <w:bidi w:val="0"/>
        <w:spacing w:before="0" w:after="0"/>
        <w:ind w:left="0" w:right="0" w:firstLine="567"/>
        <w:rPr/>
      </w:pPr>
      <w:r>
        <w:rPr/>
        <w:t>Все зовут, манят к себе попугая:</w:t>
      </w:r>
    </w:p>
    <w:p>
      <w:pPr>
        <w:pStyle w:val="Normal"/>
        <w:bidi w:val="0"/>
        <w:spacing w:before="0" w:after="0"/>
        <w:ind w:left="0" w:right="0" w:firstLine="567"/>
        <w:rPr/>
      </w:pPr>
      <w:r>
        <w:rPr/>
        <w:t>– </w:t>
      </w:r>
      <w:r>
        <w:rPr/>
        <w:t>Сюда, Егор, сюда! Я тебе гривенник дам!</w:t>
      </w:r>
    </w:p>
    <w:p>
      <w:pPr>
        <w:pStyle w:val="Normal"/>
        <w:bidi w:val="0"/>
        <w:spacing w:before="0" w:after="0"/>
        <w:ind w:left="0" w:right="0" w:firstLine="567"/>
        <w:rPr/>
      </w:pPr>
      <w:r>
        <w:rPr/>
        <w:t>– </w:t>
      </w:r>
      <w:r>
        <w:rPr/>
        <w:t>Лети ко мне, Егор! У меня полтинничек!</w:t>
      </w:r>
    </w:p>
    <w:p>
      <w:pPr>
        <w:pStyle w:val="Normal"/>
        <w:bidi w:val="0"/>
        <w:spacing w:before="0" w:after="0"/>
        <w:ind w:left="0" w:right="0" w:firstLine="567"/>
        <w:rPr/>
      </w:pPr>
      <w:r>
        <w:rPr/>
        <w:t>– </w:t>
      </w:r>
      <w:r>
        <w:rPr/>
        <w:t>А рублика хочешь, Егор! А ну-ка, рублик у меня!</w:t>
      </w:r>
    </w:p>
    <w:p>
      <w:pPr>
        <w:pStyle w:val="Normal"/>
        <w:bidi w:val="0"/>
        <w:spacing w:before="0" w:after="0"/>
        <w:ind w:left="0" w:right="0" w:firstLine="567"/>
        <w:rPr/>
      </w:pPr>
      <w:r>
        <w:rPr/>
        <w:t>Рублик всегда был у деда Семена. Ему и счастье всегда доставалось. Сядет попугай прямо к нему на голову, изогнется весь и сует ему под фуражку счастье. Запихнет его поглубже, да еще притопчет лапами. Береги, мол, дед Семен, свое счастье. А потом спрыгнет к нему на колено и сидит смирно – рублика ждет. Дед Семен полезет в штаны, достанет целую горсть разных монеток – и медных, и серебряных. Попугай разгребает их клювом, на медные монетки злится, швыряет их по сторонам, а как рублик найдет – хвать его в клюв – и к Феликсу в фуражку. Тут уж все смеются и хвалят попугая:</w:t>
      </w:r>
    </w:p>
    <w:p>
      <w:pPr>
        <w:pStyle w:val="Normal"/>
        <w:bidi w:val="0"/>
        <w:spacing w:before="0" w:after="0"/>
        <w:ind w:left="0" w:right="0" w:firstLine="567"/>
        <w:rPr/>
      </w:pPr>
      <w:r>
        <w:rPr/>
        <w:t>– </w:t>
      </w:r>
      <w:r>
        <w:rPr/>
        <w:t>Ишь ты, мошенник, рублика знает!</w:t>
      </w:r>
    </w:p>
    <w:p>
      <w:pPr>
        <w:pStyle w:val="Normal"/>
        <w:bidi w:val="0"/>
        <w:spacing w:before="0" w:after="0"/>
        <w:ind w:left="0" w:right="0" w:firstLine="567"/>
        <w:rPr/>
      </w:pPr>
      <w:r>
        <w:rPr/>
        <w:t>Старики накупят мне у Феликса и шариков, и дудочек, и свистулек, – но Феликс все еще не уходит со двора. Поигрывает на шарманке. И вдруг начинает петь про свою княгиню. Он поет молодым девичьим голосом; широко открывая рот, выталкивает из груди сильные пронзительные звуки, и громкая песня его разносится по всей округ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ша светлость, княгиня Орлова!</w:t>
      </w:r>
    </w:p>
    <w:p>
      <w:pPr>
        <w:pStyle w:val="Stanza"/>
        <w:bidi w:val="0"/>
        <w:spacing w:before="0" w:after="0"/>
        <w:ind w:left="2000" w:right="600" w:firstLine="567"/>
        <w:jc w:val="left"/>
        <w:rPr/>
      </w:pPr>
      <w:r>
        <w:rPr/>
        <w:t>Вас любил удалой есаул.</w:t>
      </w:r>
    </w:p>
    <w:p>
      <w:pPr>
        <w:pStyle w:val="Stanza"/>
        <w:bidi w:val="0"/>
        <w:spacing w:before="0" w:after="0"/>
        <w:ind w:left="2000" w:right="600" w:firstLine="567"/>
        <w:jc w:val="left"/>
        <w:rPr/>
      </w:pPr>
      <w:r>
        <w:rPr/>
        <w:t>Был он вашей красой очарован,</w:t>
      </w:r>
    </w:p>
    <w:p>
      <w:pPr>
        <w:pStyle w:val="Stanza"/>
        <w:bidi w:val="0"/>
        <w:spacing w:before="0" w:after="0"/>
        <w:ind w:left="2000" w:right="600" w:firstLine="567"/>
        <w:jc w:val="left"/>
        <w:rPr/>
      </w:pPr>
      <w:r>
        <w:rPr/>
        <w:t>Был он весел, беспечен и ю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еперь он шарманщик убогий.</w:t>
      </w:r>
    </w:p>
    <w:p>
      <w:pPr>
        <w:pStyle w:val="Stanza"/>
        <w:bidi w:val="0"/>
        <w:spacing w:before="0" w:after="0"/>
        <w:ind w:left="2000" w:right="600" w:firstLine="567"/>
        <w:jc w:val="left"/>
        <w:rPr/>
      </w:pPr>
      <w:r>
        <w:rPr/>
        <w:t>По дворам волочит он суму,</w:t>
      </w:r>
    </w:p>
    <w:p>
      <w:pPr>
        <w:pStyle w:val="Stanza"/>
        <w:bidi w:val="0"/>
        <w:spacing w:before="0" w:after="0"/>
        <w:ind w:left="2000" w:right="600" w:firstLine="567"/>
        <w:jc w:val="left"/>
        <w:rPr/>
      </w:pPr>
      <w:r>
        <w:rPr/>
        <w:t>Он пришел поклониться вам в ноги,</w:t>
      </w:r>
    </w:p>
    <w:p>
      <w:pPr>
        <w:pStyle w:val="Stanza"/>
        <w:bidi w:val="0"/>
        <w:spacing w:before="0" w:after="0"/>
        <w:ind w:left="2000" w:right="600" w:firstLine="567"/>
        <w:jc w:val="left"/>
        <w:rPr/>
      </w:pPr>
      <w:r>
        <w:rPr/>
        <w:t>Христа ради подайте е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любви он не молит, как прежде,</w:t>
      </w:r>
    </w:p>
    <w:p>
      <w:pPr>
        <w:pStyle w:val="Stanza"/>
        <w:bidi w:val="0"/>
        <w:spacing w:before="0" w:after="0"/>
        <w:ind w:left="2000" w:right="600" w:firstLine="567"/>
        <w:jc w:val="left"/>
        <w:rPr/>
      </w:pPr>
      <w:r>
        <w:rPr/>
        <w:t>Не клянет своих тягостных мук.</w:t>
      </w:r>
    </w:p>
    <w:p>
      <w:pPr>
        <w:pStyle w:val="Stanza"/>
        <w:bidi w:val="0"/>
        <w:spacing w:before="0" w:after="0"/>
        <w:ind w:left="2000" w:right="600" w:firstLine="567"/>
        <w:jc w:val="left"/>
        <w:rPr/>
      </w:pPr>
      <w:r>
        <w:rPr/>
        <w:t>Вам шарманка поет о погибшей надежде,</w:t>
      </w:r>
    </w:p>
    <w:p>
      <w:pPr>
        <w:pStyle w:val="Stanza"/>
        <w:bidi w:val="0"/>
        <w:spacing w:before="0" w:after="0"/>
        <w:ind w:left="2000" w:right="600" w:firstLine="567"/>
        <w:jc w:val="left"/>
        <w:rPr/>
      </w:pPr>
      <w:r>
        <w:rPr/>
        <w:t>Христа ради подайте ему!</w:t>
      </w:r>
    </w:p>
    <w:p>
      <w:pPr>
        <w:pStyle w:val="Stanza"/>
        <w:bidi w:val="0"/>
        <w:spacing w:before="0" w:after="0"/>
        <w:ind w:left="2000" w:right="600" w:firstLine="567"/>
        <w:jc w:val="left"/>
        <w:rPr/>
      </w:pPr>
      <w:r>
        <w:rPr/>
      </w:r>
    </w:p>
    <w:p>
      <w:pPr>
        <w:pStyle w:val="Normal"/>
        <w:bidi w:val="0"/>
        <w:spacing w:before="0" w:after="0"/>
        <w:ind w:left="0" w:right="0" w:firstLine="567"/>
        <w:rPr/>
      </w:pPr>
      <w:r>
        <w:rPr/>
        <w:t>Замолкая на минуту, Феликс наклоняет лицо к шарманке и жадно слушает однообразный и неутолимо горестный мотив, безучастно клокочущий в ее звонких внутренностях.</w:t>
      </w:r>
    </w:p>
    <w:p>
      <w:pPr>
        <w:pStyle w:val="Normal"/>
        <w:bidi w:val="0"/>
        <w:spacing w:before="0" w:after="0"/>
        <w:ind w:left="0" w:right="0" w:firstLine="567"/>
        <w:rPr/>
      </w:pPr>
      <w:r>
        <w:rPr/>
        <w:t>«Дринь-ля-ля! Ля-ля! Дринь-ля-ля!» – стрекочет шарманка. Феликс неожиданно вскидывает голову и, сильно раскачивая ею, вытягивая шею, поет куда-то в неб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ассеете мрак вечной ночи</w:t>
      </w:r>
    </w:p>
    <w:p>
      <w:pPr>
        <w:pStyle w:val="Stanza"/>
        <w:bidi w:val="0"/>
        <w:spacing w:before="0" w:after="0"/>
        <w:ind w:left="2000" w:right="600" w:firstLine="567"/>
        <w:jc w:val="left"/>
        <w:rPr/>
      </w:pPr>
      <w:r>
        <w:rPr/>
        <w:t>Ненаглядною вашей красой,</w:t>
      </w:r>
    </w:p>
    <w:p>
      <w:pPr>
        <w:pStyle w:val="Stanza"/>
        <w:bidi w:val="0"/>
        <w:spacing w:before="0" w:after="0"/>
        <w:ind w:left="2000" w:right="600" w:firstLine="567"/>
        <w:jc w:val="left"/>
        <w:rPr/>
      </w:pPr>
      <w:r>
        <w:rPr/>
        <w:t>Черный нож исцелил его очи,</w:t>
      </w:r>
    </w:p>
    <w:p>
      <w:pPr>
        <w:pStyle w:val="Stanza"/>
        <w:bidi w:val="0"/>
        <w:spacing w:before="0" w:after="0"/>
        <w:ind w:left="2000" w:right="600" w:firstLine="567"/>
        <w:jc w:val="left"/>
        <w:rPr/>
      </w:pPr>
      <w:r>
        <w:rPr/>
        <w:t>Напоив их кровавой слезой.</w:t>
      </w:r>
    </w:p>
    <w:p>
      <w:pPr>
        <w:pStyle w:val="Stanza"/>
        <w:bidi w:val="0"/>
        <w:spacing w:before="0" w:after="0"/>
        <w:ind w:left="2000" w:right="600" w:firstLine="567"/>
        <w:jc w:val="left"/>
        <w:rPr/>
      </w:pPr>
      <w:r>
        <w:rPr/>
      </w:r>
    </w:p>
    <w:p>
      <w:pPr>
        <w:pStyle w:val="Normal"/>
        <w:bidi w:val="0"/>
        <w:spacing w:before="0" w:after="0"/>
        <w:ind w:left="0" w:right="0" w:firstLine="567"/>
        <w:rPr/>
      </w:pPr>
      <w:r>
        <w:rPr/>
        <w:t>«Дринь-ля-ля! Ля-ля! Дринь-ля-ля!»</w:t>
      </w:r>
    </w:p>
    <w:p>
      <w:pPr>
        <w:pStyle w:val="Normal"/>
        <w:bidi w:val="0"/>
        <w:spacing w:before="0" w:after="0"/>
        <w:ind w:left="0" w:right="0" w:firstLine="567"/>
        <w:rPr/>
      </w:pPr>
      <w:r>
        <w:rPr/>
        <w:t>Словно упиваясь охватившим его отчаянием, Феликс все быстрее и быстрее поворачивает ручку, заставляя шарманку издавать звуки, исполненные безнадежно ликующего весел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ачем же приходит к вам снова,</w:t>
      </w:r>
    </w:p>
    <w:p>
      <w:pPr>
        <w:pStyle w:val="Stanza"/>
        <w:bidi w:val="0"/>
        <w:spacing w:before="0" w:after="0"/>
        <w:ind w:left="2000" w:right="600" w:firstLine="567"/>
        <w:jc w:val="left"/>
        <w:rPr/>
      </w:pPr>
      <w:r>
        <w:rPr/>
        <w:t>Молит вас о любви есаул?</w:t>
      </w:r>
    </w:p>
    <w:p>
      <w:pPr>
        <w:pStyle w:val="Stanza"/>
        <w:bidi w:val="0"/>
        <w:spacing w:before="0" w:after="0"/>
        <w:ind w:left="2000" w:right="600" w:firstLine="567"/>
        <w:jc w:val="left"/>
        <w:rPr/>
      </w:pPr>
      <w:r>
        <w:rPr/>
        <w:t>Ваша светлость, княгиня Орлова,</w:t>
      </w:r>
    </w:p>
    <w:p>
      <w:pPr>
        <w:pStyle w:val="Stanza"/>
        <w:bidi w:val="0"/>
        <w:spacing w:before="0" w:after="0"/>
        <w:ind w:left="2000" w:right="600" w:firstLine="567"/>
        <w:jc w:val="left"/>
        <w:rPr/>
      </w:pPr>
      <w:r>
        <w:rPr/>
        <w:t>Христа ради подайте ему!</w:t>
      </w:r>
    </w:p>
    <w:p>
      <w:pPr>
        <w:pStyle w:val="Stanza"/>
        <w:bidi w:val="0"/>
        <w:spacing w:before="0" w:after="0"/>
        <w:ind w:left="2000" w:right="600" w:firstLine="567"/>
        <w:jc w:val="left"/>
        <w:rPr/>
      </w:pPr>
      <w:r>
        <w:rPr/>
      </w:r>
    </w:p>
    <w:p>
      <w:pPr>
        <w:pStyle w:val="Normal"/>
        <w:bidi w:val="0"/>
        <w:spacing w:before="0" w:after="0"/>
        <w:ind w:left="0" w:right="0" w:firstLine="567"/>
        <w:rPr/>
      </w:pPr>
      <w:r>
        <w:rPr/>
        <w:t>Собрав из фуражки монетки, Феликс уходит со двора, увозя за собою тележку с шариками, барабанами и свистульками.</w:t>
      </w:r>
    </w:p>
    <w:p>
      <w:pPr>
        <w:pStyle w:val="Normal"/>
        <w:bidi w:val="0"/>
        <w:spacing w:before="0" w:after="0"/>
        <w:ind w:left="0" w:right="0" w:firstLine="567"/>
        <w:rPr/>
      </w:pPr>
      <w:r>
        <w:rPr/>
        <w:t>А через несколько минут откуда-то из соседних дворов снова доносятся возгласы попугая: «Щастье! Щастье!» И снова поет Феликс о любви, о своей ненаглядной княгине и о вечной ночи.</w:t>
      </w:r>
    </w:p>
    <w:p>
      <w:pPr>
        <w:pStyle w:val="Normal"/>
        <w:bidi w:val="0"/>
        <w:spacing w:before="0" w:after="0"/>
        <w:ind w:left="0" w:right="0" w:firstLine="567"/>
        <w:rPr/>
      </w:pPr>
      <w:r>
        <w:rPr/>
      </w:r>
    </w:p>
    <w:p>
      <w:pPr>
        <w:pStyle w:val="Heading3"/>
        <w:bidi w:val="0"/>
        <w:spacing w:before="0" w:after="0"/>
        <w:ind w:left="0" w:right="0" w:hanging="0"/>
        <w:rPr/>
      </w:pPr>
      <w:r>
        <w:rPr/>
        <w:t>КРАЖА</w:t>
      </w:r>
    </w:p>
    <w:p>
      <w:pPr>
        <w:pStyle w:val="Normal"/>
        <w:bidi w:val="0"/>
        <w:spacing w:before="0" w:after="0"/>
        <w:ind w:left="0" w:right="0" w:firstLine="567"/>
        <w:jc w:val="left"/>
        <w:rPr/>
      </w:pPr>
      <w:r>
        <w:rPr/>
      </w:r>
    </w:p>
    <w:p>
      <w:pPr>
        <w:pStyle w:val="Normal"/>
        <w:bidi w:val="0"/>
        <w:spacing w:before="0" w:after="0"/>
        <w:ind w:left="0" w:right="0" w:firstLine="567"/>
        <w:rPr/>
      </w:pPr>
      <w:r>
        <w:rPr/>
        <w:t>Прабабка Анисья не пускала Гришу в дом ни зимой, ни летом.</w:t>
      </w:r>
    </w:p>
    <w:p>
      <w:pPr>
        <w:pStyle w:val="Normal"/>
        <w:bidi w:val="0"/>
        <w:spacing w:before="0" w:after="0"/>
        <w:ind w:left="0" w:right="0" w:firstLine="567"/>
        <w:rPr/>
      </w:pPr>
      <w:r>
        <w:rPr/>
        <w:t>– </w:t>
      </w:r>
      <w:r>
        <w:rPr/>
        <w:t>Чё ему там делать, – говорила она. – Пусть вон шлындает по двору.</w:t>
      </w:r>
    </w:p>
    <w:p>
      <w:pPr>
        <w:pStyle w:val="Normal"/>
        <w:bidi w:val="0"/>
        <w:spacing w:before="0" w:after="0"/>
        <w:ind w:left="0" w:right="0" w:firstLine="567"/>
        <w:rPr/>
      </w:pPr>
      <w:r>
        <w:rPr/>
        <w:t>А прадед Гриша любил захаживать в дом – смотреть на китайских болванчиков. У Аниськи их было пропасть. Они толпились на этажерках, восседали на полке над кожаным диваном, выглядывали из буфета и горки. Дамы в пурпурных и ярко-зеленых одеждах, ощетинившись высокими воротничками, жеманно качали головками и ажурными веерами; им кивали толстые полуголые кавалеры в разноцветных браслетах и бусах с мясистыми ушами, свисающими на круглые плечи.</w:t>
      </w:r>
    </w:p>
    <w:p>
      <w:pPr>
        <w:pStyle w:val="Normal"/>
        <w:bidi w:val="0"/>
        <w:spacing w:before="0" w:after="0"/>
        <w:ind w:left="0" w:right="0" w:firstLine="567"/>
        <w:rPr/>
      </w:pPr>
      <w:r>
        <w:rPr/>
        <w:t>Болванчики так сильно забавляли кормчего, что он мог бы часами любоваться их пляской, раскачивая этажерку или буфет, если б только прабабка Анисья не выталкивала его потихоньку вон из дома.</w:t>
      </w:r>
    </w:p>
    <w:p>
      <w:pPr>
        <w:pStyle w:val="Normal"/>
        <w:bidi w:val="0"/>
        <w:spacing w:before="0" w:after="0"/>
        <w:ind w:left="0" w:right="0" w:firstLine="567"/>
        <w:rPr/>
      </w:pPr>
      <w:r>
        <w:rPr/>
        <w:t>Однажды прадед Гриша взял мешок, собрал в него болванчиков – всех до единого – и унес к себе во флигель. Аниська хватилась их – да поздно. Кормчий заперся с болванчиками во флигеле и ни за что не хотел выходить. Прабабка Анисья бегала по двору и кричала что есть мочи:</w:t>
      </w:r>
    </w:p>
    <w:p>
      <w:pPr>
        <w:pStyle w:val="Normal"/>
        <w:bidi w:val="0"/>
        <w:spacing w:before="0" w:after="0"/>
        <w:ind w:left="0" w:right="0" w:firstLine="567"/>
        <w:rPr/>
      </w:pPr>
      <w:r>
        <w:rPr/>
        <w:t>– </w:t>
      </w:r>
      <w:r>
        <w:rPr/>
        <w:t>Гришка, лысый черт, обокрал меня дотла!</w:t>
      </w:r>
    </w:p>
    <w:p>
      <w:pPr>
        <w:pStyle w:val="Normal"/>
        <w:bidi w:val="0"/>
        <w:spacing w:before="0" w:after="0"/>
        <w:ind w:left="0" w:right="0" w:firstLine="567"/>
        <w:rPr/>
      </w:pPr>
      <w:r>
        <w:rPr/>
        <w:t>Прадед Гриша расставил болванчиков на столе; двоих, самых невзрачных, он кинул в форточку Аниське, думая, что она угомонится. Но прабабка Анисья озлилась еще больше. Она схватила дымарь, разожгла его и принялась выкуривать Гришу из флигеля, пуская струи дыма в широкую щель под дверью.</w:t>
      </w:r>
    </w:p>
    <w:p>
      <w:pPr>
        <w:pStyle w:val="Normal"/>
        <w:bidi w:val="0"/>
        <w:spacing w:before="0" w:after="0"/>
        <w:ind w:left="0" w:right="0" w:firstLine="567"/>
        <w:rPr/>
      </w:pPr>
      <w:r>
        <w:rPr/>
        <w:t>Дым был кормчему нипочем. Он сам его глотал из трубки. А дымарем окуриваться даже любил. Бывало, раскочегарит его так, что аж искры летят из носика, и ходит с ним между ульев – то на пчел его направит, то на себя. А если я подвернусь, он и меня обдаст душистыми клубами, воображая, что я какая-нибудь диковинная пчела.</w:t>
      </w:r>
    </w:p>
    <w:p>
      <w:pPr>
        <w:pStyle w:val="Normal"/>
        <w:bidi w:val="0"/>
        <w:spacing w:before="0" w:after="0"/>
        <w:ind w:left="0" w:right="0" w:firstLine="567"/>
        <w:rPr/>
      </w:pPr>
      <w:r>
        <w:rPr/>
        <w:t>Не замечая, что во флигеле уже темно от дыма, Гриша сидел за столом и развлекался болванчиками; он бахал ладонью по крышке стола, и все собрание дружно приходило в движение. Каждый показывал Грише, во что он горазд: один нырял головкой в плечи, другой размахивал пухлыми ручками, а иной сидел и раскачивался из стороны в сторону, изображая мудреный танец. Из всех болванчиков кормчему нравились те, что были ярче раскрашены, потому что они бодрили его старые глаза, в которых день ото дня меркли все краски полуденного мира, дробясь и расплываясь тусклыми осколками.</w:t>
      </w:r>
    </w:p>
    <w:p>
      <w:pPr>
        <w:pStyle w:val="Normal"/>
        <w:bidi w:val="0"/>
        <w:spacing w:before="0" w:after="0"/>
        <w:ind w:left="0" w:right="0" w:firstLine="567"/>
        <w:rPr/>
      </w:pPr>
      <w:r>
        <w:rPr/>
        <w:t>Убедившись, что Гришу не выкурить никаким дымом, прабабка Анисья привела из загона огромного кабана, самого злостного участника наскоков на Гришин граммофон; он был предан Аниське всем сердцем, а Гришу угрюмо ненавидел за то, что тот чаще других угощал его палкой. Аниська разогнала кабана во всю прыть, пихая ногами в задницу, и он с воинственным визгом въехал всей тушей во флигель, проломив дверь с одного удара. Кормчий, застигнутый врасплох, не сдвинулся с места. Аниська ворвалась во флигель, сгребла у него под носом всех болванчиков к себе в подол и радостная побежала с ними в дом, тыкая дулей во все стороны.</w:t>
      </w:r>
    </w:p>
    <w:p>
      <w:pPr>
        <w:pStyle w:val="Normal"/>
        <w:bidi w:val="0"/>
        <w:spacing w:before="0" w:after="0"/>
        <w:ind w:left="0" w:right="0" w:firstLine="567"/>
        <w:rPr/>
      </w:pPr>
      <w:r>
        <w:rPr/>
      </w:r>
    </w:p>
    <w:p>
      <w:pPr>
        <w:pStyle w:val="Heading3"/>
        <w:bidi w:val="0"/>
        <w:spacing w:before="0" w:after="0"/>
        <w:ind w:left="0" w:right="0" w:hanging="0"/>
        <w:rPr/>
      </w:pPr>
      <w:r>
        <w:rPr/>
        <w:t>КИКИМОРА</w:t>
      </w:r>
    </w:p>
    <w:p>
      <w:pPr>
        <w:pStyle w:val="Normal"/>
        <w:bidi w:val="0"/>
        <w:spacing w:before="0" w:after="0"/>
        <w:ind w:left="0" w:right="0" w:firstLine="567"/>
        <w:jc w:val="left"/>
        <w:rPr/>
      </w:pPr>
      <w:r>
        <w:rPr/>
      </w:r>
    </w:p>
    <w:p>
      <w:pPr>
        <w:pStyle w:val="Normal"/>
        <w:bidi w:val="0"/>
        <w:spacing w:before="0" w:after="0"/>
        <w:ind w:left="0" w:right="0" w:firstLine="567"/>
        <w:rPr/>
      </w:pPr>
      <w:r>
        <w:rPr/>
        <w:t>Бабку Муху, нечисть ехидную, давно надо было прогнать со двора, чтоб она умерла где-нибудь и закопалась в могилу. Это была Аниськина бабка Муха. Аниська сама ее родила, объелась до коликов ведьминых семечек и выродила на свет эту кикимору.</w:t>
      </w:r>
    </w:p>
    <w:p>
      <w:pPr>
        <w:pStyle w:val="Normal"/>
        <w:bidi w:val="0"/>
        <w:spacing w:before="0" w:after="0"/>
        <w:ind w:left="0" w:right="0" w:firstLine="567"/>
        <w:rPr/>
      </w:pPr>
      <w:r>
        <w:rPr/>
        <w:t>Бабка муха с Аниськой так сильно полюбили друг дружку, что даже целовались однажды. Аниська первая целовала Муху в ее безобразную рожицу с маленьким острым носиком и раздутыми, точно шарики, щеками, целовала и приговаривала:</w:t>
      </w:r>
    </w:p>
    <w:p>
      <w:pPr>
        <w:pStyle w:val="Normal"/>
        <w:bidi w:val="0"/>
        <w:spacing w:before="0" w:after="0"/>
        <w:ind w:left="0" w:right="0" w:firstLine="567"/>
        <w:rPr/>
      </w:pPr>
      <w:r>
        <w:rPr/>
        <w:t>– </w:t>
      </w:r>
      <w:r>
        <w:rPr/>
        <w:t>Христоси воскреси! Христоси воскреси!</w:t>
      </w:r>
    </w:p>
    <w:p>
      <w:pPr>
        <w:pStyle w:val="Normal"/>
        <w:bidi w:val="0"/>
        <w:spacing w:before="0" w:after="0"/>
        <w:ind w:left="0" w:right="0" w:firstLine="567"/>
        <w:rPr/>
      </w:pPr>
      <w:r>
        <w:rPr/>
        <w:t>– </w:t>
      </w:r>
      <w:r>
        <w:rPr/>
        <w:t>Воистину воскреси! – поддакивала бабка Муха. И целовала Аниську, поднимаясь на цыпочки, чтоб дотянуться до ее подбородка. А потом, изловчившись, ударяла Аниську по лбу пурпурным яичком; Аниська, вместо того чтоб обидеться, сияла от радости и угощала бабку Муху пряниками и конфетами, подносила ей медовуху в граненой рюмке, а Муха кланялась ей и бормотала скороговоркой:</w:t>
      </w:r>
    </w:p>
    <w:p>
      <w:pPr>
        <w:pStyle w:val="Normal"/>
        <w:bidi w:val="0"/>
        <w:spacing w:before="0" w:after="0"/>
        <w:ind w:left="0" w:right="0" w:firstLine="567"/>
        <w:rPr/>
      </w:pPr>
      <w:r>
        <w:rPr/>
        <w:t>– </w:t>
      </w:r>
      <w:r>
        <w:rPr/>
        <w:t>Дай Бог тебе здоровьица, Анисья Семеновна.</w:t>
      </w:r>
    </w:p>
    <w:p>
      <w:pPr>
        <w:pStyle w:val="Normal"/>
        <w:bidi w:val="0"/>
        <w:spacing w:before="0" w:after="0"/>
        <w:ind w:left="0" w:right="0" w:firstLine="567"/>
        <w:rPr/>
      </w:pPr>
      <w:r>
        <w:rPr/>
        <w:t>Муха и Гришу била яичком по лбу, воображая, что он даст ей за это медовухи или пряничка. Но прадеду вовсе не нравилось, чтоб об его лоб кололи яйца. Он страшно злился и отгонял бабку Муху, ругая ее курвой.</w:t>
      </w:r>
    </w:p>
    <w:p>
      <w:pPr>
        <w:pStyle w:val="Normal"/>
        <w:bidi w:val="0"/>
        <w:spacing w:before="0" w:after="0"/>
        <w:ind w:left="0" w:right="0" w:firstLine="567"/>
        <w:rPr/>
      </w:pPr>
      <w:r>
        <w:rPr/>
        <w:t>Бабка Муха ничего не делала целыми днями, а только шастала с бидончиком во флигель и воровала у Гриши мед. Гришиным пчелам от этого было очень обидно. Они люто ненавидели бабку Муху и воевали с ней неустанно. Бывало, так покусают ее, что у нее вся рожица светится красными шишками.</w:t>
      </w:r>
    </w:p>
    <w:p>
      <w:pPr>
        <w:pStyle w:val="Normal"/>
        <w:bidi w:val="0"/>
        <w:spacing w:before="0" w:after="0"/>
        <w:ind w:left="0" w:right="0" w:firstLine="567"/>
        <w:rPr/>
      </w:pPr>
      <w:r>
        <w:rPr/>
        <w:t>Вот она и взялась однажды губить Гришиных пчел. Разложит возле ульев арбузных корок, пчелы насядут на них полакомиться, тут она как выскочит из-за кустов и давай топтать их ногами. Пока другие пчелы опомнятся да разберутся, куда ее, зануду, кусать побольней, она уже шасть в погреб, закроется там и сидит молчком, выжидает, когда пчелы позабудут про ее злодейство.</w:t>
      </w:r>
    </w:p>
    <w:p>
      <w:pPr>
        <w:pStyle w:val="Normal"/>
        <w:bidi w:val="0"/>
        <w:spacing w:before="0" w:after="0"/>
        <w:ind w:left="0" w:right="0" w:firstLine="567"/>
        <w:rPr/>
      </w:pPr>
      <w:r>
        <w:rPr/>
        <w:t>Подавила она таким ехидным манером великое множество пчел.</w:t>
      </w:r>
    </w:p>
    <w:p>
      <w:pPr>
        <w:pStyle w:val="Normal"/>
        <w:bidi w:val="0"/>
        <w:spacing w:before="0" w:after="0"/>
        <w:ind w:left="0" w:right="0" w:firstLine="567"/>
        <w:rPr/>
      </w:pPr>
      <w:r>
        <w:rPr/>
        <w:t>Кормчий прознал об ее пакостях и очень огорчился. Стал он думать, как бы извести бабку Муху со двора. Хотел было отдать ее Николаю Макаровичу, чтоб он посадил ее на цепь вместо издохшего кобеля, пусть, мол, она бегает у тебя по рыскалу и гавкает на всех день и ночь. Но Николай Макарович сказал, что у него своей нечисти полный двор – одних чертей в трубе сто штук сидит.</w:t>
      </w:r>
    </w:p>
    <w:p>
      <w:pPr>
        <w:pStyle w:val="Normal"/>
        <w:bidi w:val="0"/>
        <w:spacing w:before="0" w:after="0"/>
        <w:ind w:left="0" w:right="0" w:firstLine="567"/>
        <w:rPr/>
      </w:pPr>
      <w:r>
        <w:rPr/>
        <w:t>– </w:t>
      </w:r>
      <w:r>
        <w:rPr/>
        <w:t>На кой мне хрен кикимору еще заводить? Воюй с ней сам, Григорий Пантелеевич!</w:t>
      </w:r>
    </w:p>
    <w:p>
      <w:pPr>
        <w:pStyle w:val="Normal"/>
        <w:bidi w:val="0"/>
        <w:spacing w:before="0" w:after="0"/>
        <w:ind w:left="0" w:right="0" w:firstLine="567"/>
        <w:rPr/>
      </w:pPr>
      <w:r>
        <w:rPr/>
        <w:t>Пошел тогда прадед Гриша к домовому. Домового нашего звали Ефрем Савельевич. А жил он в низах – в особой комнатке под половицами. Днем он там пил чай от скуки, а ночью ходил душить Аниську – навалится на нее, огромный такой, лохматый, и давай ее пытать: чего тебе, Аниська, дать? Мешок золота или мешок дерьма? Как скажет она – золота! – так он ее душит, аж кости у нее трещат; а как закричит – нет! нет! Ефрем Савельевич, батюшка родный, дерьма давай, дерьма! – так он ее отпускает. То-то, мол, Аниська, смотри у меня!</w:t>
      </w:r>
    </w:p>
    <w:p>
      <w:pPr>
        <w:pStyle w:val="Normal"/>
        <w:bidi w:val="0"/>
        <w:spacing w:before="0" w:after="0"/>
        <w:ind w:left="0" w:right="0" w:firstLine="567"/>
        <w:rPr/>
      </w:pPr>
      <w:r>
        <w:rPr/>
        <w:t>Поклонился прадед Гриша домовому и говорит:</w:t>
      </w:r>
    </w:p>
    <w:p>
      <w:pPr>
        <w:pStyle w:val="Normal"/>
        <w:bidi w:val="0"/>
        <w:spacing w:before="0" w:after="0"/>
        <w:ind w:left="0" w:right="0" w:firstLine="567"/>
        <w:rPr/>
      </w:pPr>
      <w:r>
        <w:rPr/>
        <w:t>– </w:t>
      </w:r>
      <w:r>
        <w:rPr/>
        <w:t>Научи меня, Ефремка Савельевич, как мне от Мухи поганой избавиться. От нее ж, подлюки, житья моим пчелам нет: вон уж сколько передушила их, хоронить друг дружку не успевают.</w:t>
      </w:r>
    </w:p>
    <w:p>
      <w:pPr>
        <w:pStyle w:val="Normal"/>
        <w:bidi w:val="0"/>
        <w:spacing w:before="0" w:after="0"/>
        <w:ind w:left="0" w:right="0" w:firstLine="567"/>
        <w:rPr/>
      </w:pPr>
      <w:r>
        <w:rPr/>
        <w:t>Отхлебнул Ефрем Савельевич чайку, попыхтел, пофыркал и говорит:</w:t>
      </w:r>
    </w:p>
    <w:p>
      <w:pPr>
        <w:pStyle w:val="Normal"/>
        <w:bidi w:val="0"/>
        <w:spacing w:before="0" w:after="0"/>
        <w:ind w:left="0" w:right="0" w:firstLine="567"/>
        <w:rPr/>
      </w:pPr>
      <w:r>
        <w:rPr/>
        <w:t>– </w:t>
      </w:r>
      <w:r>
        <w:rPr/>
        <w:t>Ступай себе, прадед Гриша, во двор и не тужи, а я с твоей кикиморой сам, так и быть, потолкую ночью.</w:t>
      </w:r>
    </w:p>
    <w:p>
      <w:pPr>
        <w:pStyle w:val="Normal"/>
        <w:bidi w:val="0"/>
        <w:spacing w:before="0" w:after="0"/>
        <w:ind w:left="0" w:right="0" w:firstLine="567"/>
        <w:rPr/>
      </w:pPr>
      <w:r>
        <w:rPr/>
        <w:t>– </w:t>
      </w:r>
      <w:r>
        <w:rPr/>
        <w:t>Ладно, – согласился прадед Гриша, – потолкуй. А я тебе за эту услугу медку под половицы налью – будет тебе, Ефрему Савельевичу, сладко чаёк свой пить.</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Спала бабка Муха в доме на полу, а на оттоманке спать не хотела, потому что над оттоманкой висела Гришина шашка. Муха боялась ее, как черта.</w:t>
      </w:r>
    </w:p>
    <w:p>
      <w:pPr>
        <w:pStyle w:val="Normal"/>
        <w:bidi w:val="0"/>
        <w:spacing w:before="0" w:after="0"/>
        <w:ind w:left="0" w:right="0" w:firstLine="567"/>
        <w:rPr/>
      </w:pPr>
      <w:r>
        <w:rPr/>
        <w:t>– </w:t>
      </w:r>
      <w:r>
        <w:rPr/>
        <w:t>Кто-е знает, – говорит, – а ну как эта гадина соскочит со стенки и зарубает меня на куски.</w:t>
      </w:r>
    </w:p>
    <w:p>
      <w:pPr>
        <w:pStyle w:val="Normal"/>
        <w:bidi w:val="0"/>
        <w:spacing w:before="0" w:after="0"/>
        <w:ind w:left="0" w:right="0" w:firstLine="567"/>
        <w:rPr/>
      </w:pPr>
      <w:r>
        <w:rPr/>
        <w:t>Вот и явился Ефрем Савельевич бабке Мухе в образе шашки.</w:t>
      </w:r>
    </w:p>
    <w:p>
      <w:pPr>
        <w:pStyle w:val="Normal"/>
        <w:bidi w:val="0"/>
        <w:spacing w:before="0" w:after="0"/>
        <w:ind w:left="0" w:right="0" w:firstLine="567"/>
        <w:rPr/>
      </w:pPr>
      <w:r>
        <w:rPr/>
        <w:t>Наутро она рассказывала Аниське:</w:t>
      </w:r>
    </w:p>
    <w:p>
      <w:pPr>
        <w:pStyle w:val="Normal"/>
        <w:bidi w:val="0"/>
        <w:spacing w:before="0" w:after="0"/>
        <w:ind w:left="0" w:right="0" w:firstLine="567"/>
        <w:rPr/>
      </w:pPr>
      <w:r>
        <w:rPr/>
        <w:t>– </w:t>
      </w:r>
      <w:r>
        <w:rPr/>
        <w:t>Вознёсси надо мной, Анисья Семеновна, меч Господний… Гляжу сёдни ночью, блеснуло чей-то в уголку.</w:t>
      </w:r>
    </w:p>
    <w:p>
      <w:pPr>
        <w:pStyle w:val="Normal"/>
        <w:bidi w:val="0"/>
        <w:spacing w:before="0" w:after="0"/>
        <w:ind w:left="0" w:right="0" w:firstLine="567"/>
        <w:rPr/>
      </w:pPr>
      <w:r>
        <w:rPr/>
        <w:t>Никак, думаю, светляки налетели в хату. Или померещилось чего со сна? Перекинулась на другой бок, а оно – вот оно: в другом уголку сверкает. Тьфу, напасть, думаю, светляки! Дай-ка встану, пошурую их метелкой. Как вдруг вижу, выплывает из угла меч, весь будто огненный. И летит он сам собою по воздуху… Да прямо на меня летит – и надо мной останавливается. Я туда, сюда – он за мной. Всю-то ночь металась я от него по полу, ажнок взмокла вся… А никуда от него не деться, ибо он меч Господний и волю Его творит. Прибрать меня решил Отец наш небесный, знак мне подает… Пойду я от вас со двора, Анисья Семеновна, поищу себе местечко на погосте да там и останусь.</w:t>
      </w:r>
    </w:p>
    <w:p>
      <w:pPr>
        <w:pStyle w:val="Normal"/>
        <w:bidi w:val="0"/>
        <w:spacing w:before="0" w:after="0"/>
        <w:ind w:left="0" w:right="0" w:firstLine="567"/>
        <w:rPr/>
      </w:pPr>
      <w:r>
        <w:rPr/>
        <w:t>К вечеру Муха собрала в узелок свои тряпки, поклонилась всем, даже кобелю, который маялся от скуки возле будки, и поплелась тихонько за ворота, кроша на землю мелкие слезки. Видно, жалко ей было расставаться с душистым Гришиным медом, с его светозарным двором и залазить на ночь глядючи в темную могилу.</w:t>
      </w:r>
    </w:p>
    <w:p>
      <w:pPr>
        <w:pStyle w:val="Normal"/>
        <w:bidi w:val="0"/>
        <w:spacing w:before="0" w:after="0"/>
        <w:ind w:left="0" w:right="0" w:firstLine="567"/>
        <w:rPr/>
      </w:pPr>
      <w:r>
        <w:rPr/>
      </w:r>
    </w:p>
    <w:p>
      <w:pPr>
        <w:pStyle w:val="Heading3"/>
        <w:bidi w:val="0"/>
        <w:spacing w:before="0" w:after="0"/>
        <w:ind w:left="0" w:right="0" w:hanging="0"/>
        <w:rPr/>
      </w:pPr>
      <w:r>
        <w:rPr/>
        <w:t>ТОТ СВЕТ</w:t>
      </w:r>
    </w:p>
    <w:p>
      <w:pPr>
        <w:pStyle w:val="Normal"/>
        <w:bidi w:val="0"/>
        <w:spacing w:before="0" w:after="0"/>
        <w:ind w:left="0" w:right="0" w:firstLine="567"/>
        <w:jc w:val="left"/>
        <w:rPr/>
      </w:pPr>
      <w:r>
        <w:rPr/>
      </w:r>
    </w:p>
    <w:p>
      <w:pPr>
        <w:pStyle w:val="Normal"/>
        <w:bidi w:val="0"/>
        <w:spacing w:before="0" w:after="0"/>
        <w:ind w:left="0" w:right="0" w:firstLine="567"/>
        <w:rPr/>
      </w:pPr>
      <w:r>
        <w:rPr/>
        <w:t>Кум дед Проня заползал во двор на четвереньках – до того он хмелел от медовухи, что ему скучно было ходить на двух ногах. А приползал он затем, чтоб рассказать Аниське историю, каждый раз одну и ту же: про то, как он повесился на чердаке.</w:t>
      </w:r>
    </w:p>
    <w:p>
      <w:pPr>
        <w:pStyle w:val="Normal"/>
        <w:bidi w:val="0"/>
        <w:spacing w:before="0" w:after="0"/>
        <w:ind w:left="0" w:right="0" w:firstLine="567"/>
        <w:rPr/>
      </w:pPr>
      <w:r>
        <w:rPr/>
        <w:t>Прабабка Анисья говорила, что у нее от этой истории печенка наружу выворачивается, так она ей осточертела. Но отвязаться от кума деда Прони не было никакой возможности: пока не расскажет, домой не уползет.</w:t>
      </w:r>
    </w:p>
    <w:p>
      <w:pPr>
        <w:pStyle w:val="Normal"/>
        <w:bidi w:val="0"/>
        <w:spacing w:before="0" w:after="0"/>
        <w:ind w:left="0" w:right="0" w:firstLine="567"/>
        <w:rPr/>
      </w:pPr>
      <w:r>
        <w:rPr/>
        <w:t>Вот, ето, Аниська, надумал я повеситься… Слушай сюда.</w:t>
      </w:r>
    </w:p>
    <w:p>
      <w:pPr>
        <w:pStyle w:val="Normal"/>
        <w:bidi w:val="0"/>
        <w:spacing w:before="0" w:after="0"/>
        <w:ind w:left="0" w:right="0" w:firstLine="567"/>
        <w:rPr/>
      </w:pPr>
      <w:r>
        <w:rPr/>
        <w:t>– </w:t>
      </w:r>
      <w:r>
        <w:rPr/>
        <w:t>Хай тебя черт забодает! – возражала Аниська. – Чё мне глаза твои залитые слушать?!</w:t>
      </w:r>
    </w:p>
    <w:p>
      <w:pPr>
        <w:pStyle w:val="Normal"/>
        <w:bidi w:val="0"/>
        <w:spacing w:before="0" w:after="0"/>
        <w:ind w:left="0" w:right="0" w:firstLine="567"/>
        <w:rPr/>
      </w:pPr>
      <w:r>
        <w:rPr/>
        <w:t>– </w:t>
      </w:r>
      <w:r>
        <w:rPr/>
        <w:t>Вот именно – черт! – радостно подхватывал дед Проня. – Черт меня и подслушал. Я тольке подумал ету думку, а он уж и обрадовался. Вот и хорошо, говорит, Прокопий Никитич, вот и молодцом ты надумал. Мы тебя и повесим аккуратно. Ты тольке думай, говорит, свою думку, а мы уж всё исполним по совести. Ладно. Слушай сюда. Теленькаюсь я, ето, ночью с поминок, а чьих – уж не помню. Темень кругом собачья, дороги не видать. Хотел я было прилечь где-нибудь, полежать маленько до света. Тут меня хватают под руки какие-то чудики. Побежали, говорят, скорей, Прокопий Никитич, пора! Погоди, говорю, вы кто? Анчутки, что ли? Так точно, анчутки и есть! Тольке, мол, некогда нам, Прокопий Никитич, здоровкаться – поспешать надо, бегом бежать. Как же – бегом? – говорю. У меня вон и ноги устали телепаться. А ты подгибай их, Прокопий Никитич, мы тебя под руки мигом снесем. Слушай сюда. Подогнул я ноги, а тут и третий анчутка вынырнул, ихний товарищ. Подлез он мне промеж ног, подлец, и оказался я на ём верхом. Вот и понеслись мы все вчетверёх – да так скоро, весело, с прискоком. Я верхом, те двое под руки меня держат да товарища своего погоняют, ай-лю-ли! Въехали мы во двор. Слышу, они меж собой совещаются: куда его? на чердак, что ли? Давай на чердак. Не желаешь ли, говорят, Прокопий Никитич, на чердаке приладиться? А хоть и на чердаке, говорю, бог с вами. Взметнулись мы туда по лесенке – пока я очухался, они уже всё навострили, поганцы, и веревку подвязали, и скамелечку подставили. Ну, говорят, Прокопий Никитич, погибай, задушевный ты человек! А мы тебе спляшем напоследок. Тут их повылазило со всех углов – анчуток-то етих – видимо-невидимо! Как взялись они хоровод водить да гопать по чердаку вприсядку, аж крыша вся закачалась. Вот я под ету музыку и ухнулся в петельку… А как снимали меня – не помню. А тольке говорят, что бабка моя топотню услыхала, проснулась да подняла весь дом – успели меня выдернуть теплого еще…</w:t>
      </w:r>
    </w:p>
    <w:p>
      <w:pPr>
        <w:pStyle w:val="Normal"/>
        <w:bidi w:val="0"/>
        <w:spacing w:before="0" w:after="0"/>
        <w:ind w:left="0" w:right="0" w:firstLine="567"/>
        <w:rPr/>
      </w:pPr>
      <w:r>
        <w:rPr/>
        <w:t>Кум дед Проня замолкал, стягивая нижней губой с усов сладкие и горячие от медовухи слезы. Глаза его влажно искрились и смотрели прямо перед собой, будто в стену.</w:t>
      </w:r>
    </w:p>
    <w:p>
      <w:pPr>
        <w:pStyle w:val="Normal"/>
        <w:bidi w:val="0"/>
        <w:spacing w:before="0" w:after="0"/>
        <w:ind w:left="0" w:right="0" w:firstLine="567"/>
        <w:rPr/>
      </w:pPr>
      <w:r>
        <w:rPr/>
        <w:t>– </w:t>
      </w:r>
      <w:r>
        <w:rPr/>
        <w:t>Я ведь, Аниська, тот свет видел, – припоминал дед Проня.</w:t>
      </w:r>
    </w:p>
    <w:p>
      <w:pPr>
        <w:pStyle w:val="Normal"/>
        <w:bidi w:val="0"/>
        <w:spacing w:before="0" w:after="0"/>
        <w:ind w:left="0" w:right="0" w:firstLine="567"/>
        <w:rPr/>
      </w:pPr>
      <w:r>
        <w:rPr/>
        <w:t>– </w:t>
      </w:r>
      <w:r>
        <w:rPr/>
        <w:t>Ну и чё там, на том свете? – нехотя интересовалась прабабка.</w:t>
      </w:r>
    </w:p>
    <w:p>
      <w:pPr>
        <w:pStyle w:val="Normal"/>
        <w:bidi w:val="0"/>
        <w:spacing w:before="0" w:after="0"/>
        <w:ind w:left="0" w:right="0" w:firstLine="567"/>
        <w:rPr/>
      </w:pPr>
      <w:r>
        <w:rPr/>
        <w:t>– </w:t>
      </w:r>
      <w:r>
        <w:rPr/>
        <w:t>Темно там, Аниська, темно и безобразно!</w:t>
      </w:r>
    </w:p>
    <w:p>
      <w:pPr>
        <w:pStyle w:val="Normal"/>
        <w:bidi w:val="0"/>
        <w:spacing w:before="0" w:after="0"/>
        <w:ind w:left="0" w:right="0" w:firstLine="567"/>
        <w:rPr/>
      </w:pPr>
      <w:r>
        <w:rPr/>
      </w:r>
    </w:p>
    <w:p>
      <w:pPr>
        <w:pStyle w:val="Heading3"/>
        <w:bidi w:val="0"/>
        <w:spacing w:before="0" w:after="0"/>
        <w:ind w:left="0" w:right="0" w:hanging="0"/>
        <w:rPr/>
      </w:pPr>
      <w:r>
        <w:rPr/>
        <w:t>ПЕСНЯ</w:t>
      </w:r>
    </w:p>
    <w:p>
      <w:pPr>
        <w:pStyle w:val="Normal"/>
        <w:bidi w:val="0"/>
        <w:spacing w:before="0" w:after="0"/>
        <w:ind w:left="0" w:right="0" w:firstLine="567"/>
        <w:jc w:val="left"/>
        <w:rPr/>
      </w:pPr>
      <w:r>
        <w:rPr/>
      </w:r>
    </w:p>
    <w:p>
      <w:pPr>
        <w:pStyle w:val="Normal"/>
        <w:bidi w:val="0"/>
        <w:spacing w:before="0" w:after="0"/>
        <w:ind w:left="0" w:right="0" w:firstLine="567"/>
        <w:rPr/>
      </w:pPr>
      <w:r>
        <w:rPr/>
        <w:t>Всем было жалко, что прадед Гриша умер – и бабкам, и дедам. Они сидели во флигеле кормчего и пели грустную песню о нем.</w:t>
      </w:r>
    </w:p>
    <w:p>
      <w:pPr>
        <w:pStyle w:val="Normal"/>
        <w:bidi w:val="0"/>
        <w:spacing w:before="0" w:after="0"/>
        <w:ind w:left="0" w:right="0" w:firstLine="567"/>
        <w:rPr/>
      </w:pPr>
      <w:r>
        <w:rPr/>
        <w:t>– </w:t>
      </w:r>
      <w:r>
        <w:rPr/>
        <w:t>Бедный прадед Гриша, – пели они, – зачем же ты, родненький, лежишь в гробу? Зачем не ходишь по двору? Там вон пчелы твои жужжат и горюют – не знают, куда без тебя лететь. Ай-ёй, бедный прадед Гриша!</w:t>
      </w:r>
    </w:p>
    <w:p>
      <w:pPr>
        <w:pStyle w:val="Normal"/>
        <w:bidi w:val="0"/>
        <w:spacing w:before="0" w:after="0"/>
        <w:ind w:left="0" w:right="0" w:firstLine="567"/>
        <w:rPr/>
      </w:pPr>
      <w:r>
        <w:rPr/>
        <w:t>Маленький сгорбленный дед, сидевший возле печки, не знал, как надо петь песню, но ему тоже было жалко прадеда Гришу, и он усердно тянул один звук, приладив его к общему хору:</w:t>
      </w:r>
    </w:p>
    <w:p>
      <w:pPr>
        <w:pStyle w:val="Normal"/>
        <w:bidi w:val="0"/>
        <w:spacing w:before="0" w:after="0"/>
        <w:ind w:left="0" w:right="0" w:firstLine="567"/>
        <w:rPr/>
      </w:pPr>
      <w:r>
        <w:rPr/>
        <w:t>– </w:t>
      </w:r>
      <w:r>
        <w:rPr/>
        <w:t>Ай-ёй! Ты вставай, прадед Гриша, иди и спрячься в сарайчике у Семена, а мы положим во гроб полено, накроем его простыней да снесем со двора вместо тебя.</w:t>
      </w:r>
    </w:p>
    <w:p>
      <w:pPr>
        <w:pStyle w:val="Normal"/>
        <w:bidi w:val="0"/>
        <w:spacing w:before="0" w:after="0"/>
        <w:ind w:left="0" w:right="0" w:firstLine="567"/>
        <w:rPr/>
      </w:pPr>
      <w:r>
        <w:rPr/>
        <w:t>Гроб стоял на столе. Кормчий лежал в нем, протянувшись всем ростом: неумолимая сила вдавила, вмяла его могучие плечи и голову в широкую подушку, припечатала к белой наволочке сплющенные клубки волос.</w:t>
      </w:r>
    </w:p>
    <w:p>
      <w:pPr>
        <w:pStyle w:val="Normal"/>
        <w:bidi w:val="0"/>
        <w:spacing w:before="0" w:after="0"/>
        <w:ind w:left="0" w:right="0" w:firstLine="567"/>
        <w:rPr/>
      </w:pPr>
      <w:r>
        <w:rPr/>
        <w:t>Во флигеле было светло от оголенных окон, но бабкам и дедам хотелось еще больше света, они держали в руках зажженные свечи, излучавшие тонкие ароматные струи тепла. Трепетные огоньки отзывались нежным мерцанием на их голоса.</w:t>
      </w:r>
    </w:p>
    <w:p>
      <w:pPr>
        <w:pStyle w:val="Normal"/>
        <w:bidi w:val="0"/>
        <w:spacing w:before="0" w:after="0"/>
        <w:ind w:left="0" w:right="0" w:firstLine="567"/>
        <w:rPr/>
      </w:pPr>
      <w:r>
        <w:rPr/>
        <w:t>– </w:t>
      </w:r>
      <w:r>
        <w:rPr/>
        <w:t>Слышишь ли ты нашу песню, прадед Гриша? Слышишь, как воет у печки маленький дед? Если слышишь, то хоть бы рукою пошевели, хоть бы глаза приоткрой на минуточку. Ай-ёй!</w:t>
      </w:r>
    </w:p>
    <w:p>
      <w:pPr>
        <w:pStyle w:val="Normal"/>
        <w:bidi w:val="0"/>
        <w:spacing w:before="0" w:after="0"/>
        <w:ind w:left="0" w:right="0" w:firstLine="567"/>
        <w:rPr/>
      </w:pPr>
      <w:r>
        <w:rPr/>
        <w:t>Деды пели сдержанно; едва шевеля губами, они гудели в усы и бороды. А бабки все разом ударяли звучными голосами, отдергивая вниз маленькие круглые подбородки.</w:t>
      </w:r>
    </w:p>
    <w:p>
      <w:pPr>
        <w:pStyle w:val="Normal"/>
        <w:bidi w:val="0"/>
        <w:spacing w:before="0" w:after="0"/>
        <w:ind w:left="0" w:right="0" w:firstLine="567"/>
        <w:rPr/>
      </w:pPr>
      <w:r>
        <w:rPr/>
        <w:t>– </w:t>
      </w:r>
      <w:r>
        <w:rPr/>
        <w:t>Крепко ты задремал, прадед Гриша, – пели они, – так крепко, что стал покойником. И вот мы пришли прощаться с тобой, ай-ёй, прощаться с покойником Гришей.</w:t>
      </w:r>
    </w:p>
    <w:p>
      <w:pPr>
        <w:pStyle w:val="Normal"/>
        <w:bidi w:val="0"/>
        <w:spacing w:before="0" w:after="0"/>
        <w:ind w:left="0" w:right="0" w:firstLine="567"/>
        <w:rPr/>
      </w:pPr>
      <w:r>
        <w:rPr/>
        <w:t>Прабабка Анисья сидела у гроба с красными осохшими глазами; она все еще злилась на кормчего за то, что он придумал себе умереть, она злилась, но песня о прадеде Грише источала в ее сердце животворную нежность, и Аниська, забывая обиду, пела со всеми вместе:</w:t>
      </w:r>
    </w:p>
    <w:p>
      <w:pPr>
        <w:pStyle w:val="Normal"/>
        <w:bidi w:val="0"/>
        <w:spacing w:before="0" w:after="0"/>
        <w:ind w:left="0" w:right="0" w:firstLine="567"/>
        <w:rPr/>
      </w:pPr>
      <w:r>
        <w:rPr/>
        <w:t>– </w:t>
      </w:r>
      <w:r>
        <w:rPr/>
        <w:t>Хоть ты и умер зачем-то, старый наш прадед Гриша, а мы тебя все равно любим, прощаем и отпускаем – иди совсем со двора, раз тебе так захотелось увидеть тот свет. Только брешет кум дед Проня, что будто темно на том свете. Как же – темно, раз он свет?</w:t>
      </w:r>
    </w:p>
    <w:p>
      <w:pPr>
        <w:pStyle w:val="Normal"/>
        <w:bidi w:val="0"/>
        <w:spacing w:before="0" w:after="0"/>
        <w:ind w:left="0" w:right="0" w:firstLine="567"/>
        <w:rPr/>
      </w:pPr>
      <w:r>
        <w:rPr/>
        <w:t>– </w:t>
      </w:r>
      <w:r>
        <w:rPr/>
        <w:t>Узрим свет! – протянул кто-то из хора.</w:t>
      </w:r>
    </w:p>
    <w:p>
      <w:pPr>
        <w:pStyle w:val="Normal"/>
        <w:bidi w:val="0"/>
        <w:spacing w:before="0" w:after="0"/>
        <w:ind w:left="0" w:right="0" w:firstLine="567"/>
        <w:rPr/>
      </w:pPr>
      <w:r>
        <w:rPr/>
        <w:t>И грянула во флигеле кормчего песня о свете. Она нарастала, голоса, набирая силу, звучали все громче и решительней. Деды и бабки пели уже не с тихой грустью, но с торжествующей яростью.</w:t>
      </w:r>
    </w:p>
    <w:p>
      <w:pPr>
        <w:pStyle w:val="Normal"/>
        <w:bidi w:val="0"/>
        <w:spacing w:before="0" w:after="0"/>
        <w:ind w:left="0" w:right="0" w:firstLine="567"/>
        <w:rPr/>
      </w:pPr>
      <w:r>
        <w:rPr/>
      </w:r>
    </w:p>
    <w:p>
      <w:pPr>
        <w:pStyle w:val="Heading3"/>
        <w:bidi w:val="0"/>
        <w:spacing w:before="0" w:after="0"/>
        <w:ind w:left="0" w:right="0" w:hanging="0"/>
        <w:rPr/>
      </w:pPr>
      <w:r>
        <w:rPr/>
        <w:t>О СТАРАТЕЛЕ</w:t>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вор прадеда Гриши – знойное царство пчел и стрекоз! Озаренный светом памяти, встает из мрака сияющий остров, и каждая былинка в нем, дивно преображенная, взывает призраком истлевшей радости. Тщится неутомимый старатель достичь ничтожного этого лоскутка земли, отторгнутого пучиной времени, проникнуть в его золотоносные недра.</w:t>
      </w:r>
    </w:p>
    <w:p>
      <w:pPr>
        <w:pStyle w:val="Normal"/>
        <w:bidi w:val="0"/>
        <w:spacing w:before="0" w:after="0"/>
        <w:ind w:left="0" w:right="0" w:firstLine="567"/>
        <w:rPr/>
      </w:pPr>
      <w:r>
        <w:rPr/>
        <w:t>Старатель, старатель! Он жаждет счастья, любви и радости, и нет ему дела, где обретаются их драгоценные россыпи – в настоящем, в былом или в будущем. Он стремится туда, где они блещут ему вернее всего.</w:t>
      </w:r>
    </w:p>
    <w:p>
      <w:pPr>
        <w:pStyle w:val="Normal"/>
        <w:bidi w:val="0"/>
        <w:spacing w:before="0" w:after="0"/>
        <w:ind w:left="0" w:right="0" w:firstLine="567"/>
        <w:rPr/>
      </w:pPr>
      <w:r>
        <w:rPr/>
        <w:t>Двор прадеда Гриши! Отыскав тебя в сумраке отдаленных дней, явился к тебе нежданный пришелец, житель иных, неведомых тебе времен. Уязвленный тоскою, стоит он у твоих ворот, как некогда стояли здесь просящие подаяния шарманщики, побирушки, бродяги. Старатель, старатель! Смотрят на него удивленно старческие лица, смотрят и не узнают в нем былого обитателя светозарного оазиса. Здравствуй, здравствуй, двор прадеда Гриши! Здравствуйте, Анисья Семеновна, Григорий Пантелеевич, Семен Алексеевич и Ефрем Савельевич. Здравствуйте, бабушка Муха, Феликс Аркадьевич, Варвара Андреевна и Николай Макарович. Здравствуйте, жившие и труждавшиеся на этой земле. Чем одарите вы незваного гостя на светлом празднике вашего воскресения? Чем вознаградите труды старателя? Он извлек из реки забвения золотые крупицы вашей жизни! Простите ли вы его за то, что он, утратив право на беззаветную вашу любовь, дерзнул говорить и мыслить о вас на языке любезного вам дитяти, в душе которого едва прозябало зыбкое ощущение бытия, – за то, что он, утратив былую способность смотреть на вашу жизнь светлым оком, не замечая в ней трагизма и неизбежных страданий, дерзнул лепетать с веселой беспечностью о старости, смерти и разрушении.</w:t>
      </w:r>
    </w:p>
    <w:p>
      <w:pPr>
        <w:pStyle w:val="Normal"/>
        <w:bidi w:val="0"/>
        <w:spacing w:before="0" w:after="0"/>
        <w:ind w:left="0" w:right="0" w:firstLine="567"/>
        <w:rPr/>
      </w:pPr>
      <w:r>
        <w:rPr/>
        <w:t>– </w:t>
      </w:r>
      <w:r>
        <w:rPr/>
        <w:t>Бог тебя простит, старатель. Ступай, ступай со двора! Если ты и есть то дитя, что мерцало нам зыбкой звездочкой, освещая темные дни нашей старости, ты уже взял у нас все, что смог, и большего не возьмешь. Ступай, ступай, откуда ты пришел. Живи в своем настоящем мгновении, коим ты пренебрег, как пасынком, ради призраков, взлелеянных памятью. Ибо там, в твоем настоящем, пребывает вовеки немеркнущий свет, там вечный праздник нашего Воскрес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ОВОЧЕРКАССК</w:t>
      </w:r>
    </w:p>
    <w:p>
      <w:pPr>
        <w:pStyle w:val="Heading2"/>
        <w:bidi w:val="0"/>
        <w:spacing w:before="0" w:after="0"/>
        <w:ind w:left="0" w:right="0" w:hanging="0"/>
        <w:rPr/>
      </w:pPr>
      <w:r>
        <w:rPr>
          <w:i w:val="false"/>
        </w:rPr>
        <w:t>повесть в рассказах</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ЛОХАЯ ЖАБ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сё, батюшка, в одной поре, – говорили Троне нищенки, сидевшие на паперти Войскового собора. Троня тоже там иногда сидел среди нищенок – сидел спокойно, прямо, положив руки на колени и глядя куда-то в пространство соборной площади, открытой ветру и солнцу. Он мог часами сидеть так, не обращая внимания ни на нищенок, ни на добротно одетых старух, которые терпеливо и аккуратно, стараясь не заслонять ему зрелища, топтались рядом, протягивая ему время от времени маленькие узелки, зажатые в ладонях.</w:t>
      </w:r>
    </w:p>
    <w:p>
      <w:pPr>
        <w:pStyle w:val="Normal"/>
        <w:bidi w:val="0"/>
        <w:spacing w:before="0" w:after="0"/>
        <w:ind w:left="0" w:right="0" w:firstLine="567"/>
        <w:rPr/>
      </w:pPr>
      <w:r>
        <w:rPr/>
        <w:t>– </w:t>
      </w:r>
      <w:r>
        <w:rPr/>
        <w:t>Возьми у меня, Трофим… У меня возьми, – повторяли старухи тихо и монотонно, опасаясь Троню спугнуть: в любую минуту он мог подняться и уйти от собора прочь, не взяв узелок ни у кого.</w:t>
      </w:r>
    </w:p>
    <w:p>
      <w:pPr>
        <w:pStyle w:val="Normal"/>
        <w:bidi w:val="0"/>
        <w:spacing w:before="0" w:after="0"/>
        <w:ind w:left="0" w:right="0" w:firstLine="567"/>
        <w:rPr/>
      </w:pPr>
      <w:r>
        <w:rPr/>
        <w:t>В узелках были завернуты жабы.</w:t>
      </w:r>
    </w:p>
    <w:p>
      <w:pPr>
        <w:pStyle w:val="Normal"/>
        <w:bidi w:val="0"/>
        <w:spacing w:before="0" w:after="0"/>
        <w:ind w:left="0" w:right="0" w:firstLine="567"/>
        <w:rPr/>
      </w:pPr>
      <w:r>
        <w:rPr/>
        <w:t>Троня вдруг вставал решительно – так, словно собирался двинуться в путь. Но никуда не двигался. Выхватывал узелок у какой-нибудь старухи, разворачивал жабу и поднимал ее высоко двумя руками за передние лапки. Какое-то время он смотрел на нее с интересом. А потом вдруг шмякал ее о гранитные ступеньки, так, что она разлеталась в брызги, и говорил старухе быстробыстро:</w:t>
      </w:r>
    </w:p>
    <w:p>
      <w:pPr>
        <w:pStyle w:val="Normal"/>
        <w:bidi w:val="0"/>
        <w:spacing w:before="0" w:after="0"/>
        <w:ind w:left="0" w:right="0" w:firstLine="567"/>
        <w:rPr/>
      </w:pPr>
      <w:r>
        <w:rPr/>
        <w:t>– </w:t>
      </w:r>
      <w:r>
        <w:rPr/>
        <w:t>Плохая у тебя жаба, скоро сдохнешь, иди домой, становись коромыслом, жопу печке показывай!</w:t>
      </w:r>
    </w:p>
    <w:p>
      <w:pPr>
        <w:pStyle w:val="Normal"/>
        <w:bidi w:val="0"/>
        <w:spacing w:before="0" w:after="0"/>
        <w:ind w:left="0" w:right="0" w:firstLine="567"/>
        <w:rPr/>
      </w:pPr>
      <w:r>
        <w:rPr/>
        <w:t>И старуха отходила, нисколько не обижаясь на Троню; пятилась вниз по ступенькам, кланялась – благодарила его за верную весть.</w:t>
      </w:r>
    </w:p>
    <w:p>
      <w:pPr>
        <w:pStyle w:val="Normal"/>
        <w:bidi w:val="0"/>
        <w:spacing w:before="0" w:after="0"/>
        <w:ind w:left="0" w:right="0" w:firstLine="567"/>
        <w:rPr/>
      </w:pPr>
      <w:r>
        <w:rPr/>
        <w:t>Благодарили Троню и другие старухи – те, которых он бил живой жабой по лбу и по щекам.</w:t>
      </w:r>
    </w:p>
    <w:p>
      <w:pPr>
        <w:pStyle w:val="Normal"/>
        <w:bidi w:val="0"/>
        <w:spacing w:before="0" w:after="0"/>
        <w:ind w:left="0" w:right="0" w:firstLine="567"/>
        <w:rPr/>
      </w:pPr>
      <w:r>
        <w:rPr/>
        <w:t>– </w:t>
      </w:r>
      <w:r>
        <w:rPr/>
        <w:t>Благословляет! – радостно объясняли они друг дружке. – Еще поживем.</w:t>
      </w:r>
    </w:p>
    <w:p>
      <w:pPr>
        <w:pStyle w:val="Normal"/>
        <w:bidi w:val="0"/>
        <w:spacing w:before="0" w:after="0"/>
        <w:ind w:left="0" w:right="0" w:firstLine="567"/>
        <w:rPr/>
      </w:pPr>
      <w:r>
        <w:rPr/>
        <w:t>– </w:t>
      </w:r>
      <w:r>
        <w:rPr/>
        <w:t>А сам-то он – сколько живет? – спрашивал я у старух, пользуясь случаем: бабушка иногда посылала меня к собору, чтобы я отыскал там Троню и довел его до дома, – ей воображалось, что Троня, любивший ходить по улицам скорым шагом и в одном направлении, нечаянно выйдет из города в степь по Крещенскому спуску и будет идти и идти – до Кавказских гор, до Черного моря.</w:t>
      </w:r>
    </w:p>
    <w:p>
      <w:pPr>
        <w:pStyle w:val="Normal"/>
        <w:bidi w:val="0"/>
        <w:spacing w:before="0" w:after="0"/>
        <w:ind w:left="0" w:right="0" w:firstLine="567"/>
        <w:rPr/>
      </w:pPr>
      <w:r>
        <w:rPr/>
        <w:t>– </w:t>
      </w:r>
      <w:r>
        <w:rPr/>
        <w:t>А ты вот у него самого и узнай – сколько… Или – у бабушки своей, – мирно отвечали мне одни.</w:t>
      </w:r>
    </w:p>
    <w:p>
      <w:pPr>
        <w:pStyle w:val="Normal"/>
        <w:bidi w:val="0"/>
        <w:spacing w:before="0" w:after="0"/>
        <w:ind w:left="0" w:right="0" w:firstLine="567"/>
        <w:rPr/>
      </w:pPr>
      <w:r>
        <w:rPr/>
        <w:t>Другие же отвечали недружелюбно:</w:t>
      </w:r>
    </w:p>
    <w:p>
      <w:pPr>
        <w:pStyle w:val="Normal"/>
        <w:bidi w:val="0"/>
        <w:spacing w:before="0" w:after="0"/>
        <w:ind w:left="0" w:right="0" w:firstLine="567"/>
        <w:rPr/>
      </w:pPr>
      <w:r>
        <w:rPr/>
        <w:t>– </w:t>
      </w:r>
      <w:r>
        <w:rPr/>
        <w:t>Нисколько. Никогда не рождался, никогда не умирал, – говорили. – Ступай себе, ступай…</w:t>
      </w:r>
    </w:p>
    <w:p>
      <w:pPr>
        <w:pStyle w:val="Normal"/>
        <w:bidi w:val="0"/>
        <w:spacing w:before="0" w:after="0"/>
        <w:ind w:left="0" w:right="0" w:firstLine="567"/>
        <w:rPr/>
      </w:pPr>
      <w:r>
        <w:rPr/>
        <w:t>Но я и не думал «ступать». Позабыв о бабушкином поручении, я принимался дразнить неприветливых старух.</w:t>
      </w:r>
    </w:p>
    <w:p>
      <w:pPr>
        <w:pStyle w:val="Normal"/>
        <w:bidi w:val="0"/>
        <w:spacing w:before="0" w:after="0"/>
        <w:ind w:left="0" w:right="0" w:firstLine="567"/>
        <w:rPr/>
      </w:pPr>
      <w:r>
        <w:rPr/>
        <w:t>– </w:t>
      </w:r>
      <w:r>
        <w:rPr/>
        <w:t>Все рождаются и умирают, – пререкался я с ними. И азартно крутил им дули в ответ на их возражения; пугал их плохими жабами, особенно ту – маленькую, остроносую, с индюшачьими щеками, катавшимися по воротнику черного бархатного жакета, – которая тараторила злее всех, мотая головой и ругая меня «малохольным чертом».</w:t>
      </w:r>
    </w:p>
    <w:p>
      <w:pPr>
        <w:pStyle w:val="Normal"/>
        <w:bidi w:val="0"/>
        <w:spacing w:before="0" w:after="0"/>
        <w:ind w:left="0" w:right="0" w:firstLine="567"/>
        <w:rPr/>
      </w:pPr>
      <w:r>
        <w:rPr/>
        <w:t>– </w:t>
      </w:r>
      <w:r>
        <w:rPr/>
        <w:t>Вот увидишь, – пообещал я ей однажды, – завтра Троня твою жабу так хлобыснет, что она и квакнуть не успеет!</w:t>
      </w:r>
    </w:p>
    <w:p>
      <w:pPr>
        <w:pStyle w:val="Normal"/>
        <w:bidi w:val="0"/>
        <w:spacing w:before="0" w:after="0"/>
        <w:ind w:left="0" w:right="0" w:firstLine="567"/>
        <w:rPr/>
      </w:pPr>
      <w:r>
        <w:rPr/>
        <w:t>Но назавтра Троня к собору не пришел.</w:t>
      </w:r>
    </w:p>
    <w:p>
      <w:pPr>
        <w:pStyle w:val="Normal"/>
        <w:bidi w:val="0"/>
        <w:spacing w:before="0" w:after="0"/>
        <w:ind w:left="0" w:right="0" w:firstLine="567"/>
        <w:rPr/>
      </w:pPr>
      <w:r>
        <w:rPr/>
        <w:t>Помню, в тот день Фирс разбудил меня чуть свет. Я спал во дворе на топчане под вишней и снился мне, быть может, только первый сон, потому что до глубокой ночи, забравшись на крышу высокого каменного сарая с тремя арочными дверями и множеством квадратных окошек под самой крышей (когда-то давно – когда бабушка Анна была гимназисткой – этот сарай был конюшней), я разглядывал луну в вожделенный древний телескоп на чугунной ножке, который беспризорно кочевал по всей округе – скакал по Кавказской и по Почтовой; не раз поднимался вверх по спуску Разина до самой Архангельской, до ее щеголеватых домов, красовавшихся вблизи Атаманского сада; едва не сгинул где-то на нижних дремотных улицах у берегов Аксая, и таки очутился у меня, выменянный на стайку жемчужных гурами.</w:t>
      </w:r>
    </w:p>
    <w:p>
      <w:pPr>
        <w:pStyle w:val="Normal"/>
        <w:bidi w:val="0"/>
        <w:spacing w:before="0" w:after="0"/>
        <w:ind w:left="0" w:right="0" w:firstLine="567"/>
        <w:rPr/>
      </w:pPr>
      <w:r>
        <w:rPr/>
        <w:t>Растолкав, Фирс затащил меня – еще полусонного – по шаткой деревянной лестнице на крышу сарая, туда, где я ночью оставил телескоп и откуда днем хорошо виделись и левый берег Аксая, огибающего город с юга, и все аксайское займище, поросшее камышами и низкими ивами, и гладкая – без камышей, без ив, – ясная степь за займищем, бледно и ровно желтевшая до берега Дона, до пестрого края утренних небес.</w:t>
      </w:r>
    </w:p>
    <w:p>
      <w:pPr>
        <w:pStyle w:val="Normal"/>
        <w:bidi w:val="0"/>
        <w:spacing w:before="0" w:after="0"/>
        <w:ind w:left="0" w:right="0" w:firstLine="567"/>
        <w:rPr/>
      </w:pPr>
      <w:r>
        <w:rPr/>
        <w:t>Фирс одной рукой отчаянно тряс в воздухе, указывая ею высоко в степь; другой он шевелил мою голову, то приподнимая ее, то опуская, – нацеливал мои глаза, пока я наконец не разглядел у самого горизонта, там, где уже чувствовался яркий свет от невидимого Дона, человеческую фигурку.</w:t>
      </w:r>
    </w:p>
    <w:p>
      <w:pPr>
        <w:pStyle w:val="Normal"/>
        <w:bidi w:val="0"/>
        <w:spacing w:before="0" w:after="0"/>
        <w:ind w:left="0" w:right="0" w:firstLine="567"/>
        <w:rPr/>
      </w:pPr>
      <w:r>
        <w:rPr/>
        <w:t>– </w:t>
      </w:r>
      <w:r>
        <w:rPr/>
        <w:t>Кваква! – вдруг прозвучало у моего уха. И я, окончательно пробуждаясь, мгновенно вспомнил, как вспоминают ускользающее сновидение, и вчерашних жаб, и маленькую старуху в засаленном бархатном жакете, и невыполненное бабушкино поручение, и свое страшное обещание той старухе – тоже невыполненное.</w:t>
      </w:r>
    </w:p>
    <w:p>
      <w:pPr>
        <w:pStyle w:val="Normal"/>
        <w:bidi w:val="0"/>
        <w:spacing w:before="0" w:after="0"/>
        <w:ind w:left="0" w:right="0" w:firstLine="567"/>
        <w:rPr/>
      </w:pPr>
      <w:r>
        <w:rPr/>
        <w:t>– </w:t>
      </w:r>
      <w:r>
        <w:rPr/>
        <w:t>Кваква!</w:t>
      </w:r>
    </w:p>
    <w:p>
      <w:pPr>
        <w:pStyle w:val="Normal"/>
        <w:bidi w:val="0"/>
        <w:spacing w:before="0" w:after="0"/>
        <w:ind w:left="0" w:right="0" w:firstLine="567"/>
        <w:rPr/>
      </w:pPr>
      <w:r>
        <w:rPr/>
        <w:t>Это говорил Фирс, умевший произносить некоторые звуки.</w:t>
      </w:r>
    </w:p>
    <w:p>
      <w:pPr>
        <w:pStyle w:val="Normal"/>
        <w:bidi w:val="0"/>
        <w:spacing w:before="0" w:after="0"/>
        <w:ind w:left="0" w:right="0" w:firstLine="567"/>
        <w:rPr/>
      </w:pPr>
      <w:r>
        <w:rPr/>
        <w:t>«Кваква» – так он называл Троню, умевшего предсказывать по жабам жизнь и смерть…</w:t>
      </w:r>
    </w:p>
    <w:p>
      <w:pPr>
        <w:pStyle w:val="Normal"/>
        <w:bidi w:val="0"/>
        <w:spacing w:before="0" w:after="0"/>
        <w:ind w:left="0" w:right="0" w:firstLine="567"/>
        <w:rPr/>
      </w:pPr>
      <w:r>
        <w:rPr/>
      </w:r>
    </w:p>
    <w:p>
      <w:pPr>
        <w:pStyle w:val="Heading3"/>
        <w:bidi w:val="0"/>
        <w:spacing w:before="0" w:after="0"/>
        <w:ind w:left="0" w:right="0" w:hanging="0"/>
        <w:rPr/>
      </w:pPr>
      <w:r>
        <w:rPr/>
        <w:t>КАК У ЛАТЫША</w:t>
      </w:r>
    </w:p>
    <w:p>
      <w:pPr>
        <w:pStyle w:val="Normal"/>
        <w:bidi w:val="0"/>
        <w:spacing w:before="0" w:after="0"/>
        <w:ind w:left="0" w:right="0" w:firstLine="567"/>
        <w:jc w:val="left"/>
        <w:rPr/>
      </w:pPr>
      <w:r>
        <w:rPr/>
      </w:r>
    </w:p>
    <w:p>
      <w:pPr>
        <w:pStyle w:val="Normal"/>
        <w:bidi w:val="0"/>
        <w:spacing w:before="0" w:after="0"/>
        <w:ind w:left="0" w:right="0" w:firstLine="567"/>
        <w:rPr/>
      </w:pPr>
      <w:r>
        <w:rPr/>
        <w:t>Троне было… не знаю, сколько лет. Никто не знал. Нельзя было этого определить. Иногда я присматривался к нему и мне казалось, что лет ему столько же, сколько соседскому древнему деду Корнею Манилову, давно уже разучившемуся толком бодрствовать, но еще не избавившемуся окончательно от лютой своей непоседливости, которая каждое утро выгоняла его вон из дома с ведром или с сумкой на средину улицы, где он и дремал до вечера, выставив ногу далеко вперед.</w:t>
      </w:r>
    </w:p>
    <w:p>
      <w:pPr>
        <w:pStyle w:val="Normal"/>
        <w:bidi w:val="0"/>
        <w:spacing w:before="0" w:after="0"/>
        <w:ind w:left="0" w:right="0" w:firstLine="567"/>
        <w:rPr/>
      </w:pPr>
      <w:r>
        <w:rPr/>
        <w:t>В другие минуты, бывало, я говорил себе, украдкой разглядывая Троню, что он нисколько не старше здоровенного, с длинным лицом латыша, который квартировал круглый год без дров и без угля у бабушки моей, Анны, в прохладных низах – нижних, наполовину утопленных в землю комнатах – и который так и приманивал к ее дому окрестных блядушек, потому весь был покрыт рыжей шерстью, мелко на нем кучерявившейся от веселой натуры и молодости.</w:t>
      </w:r>
    </w:p>
    <w:p>
      <w:pPr>
        <w:pStyle w:val="Normal"/>
        <w:bidi w:val="0"/>
        <w:spacing w:before="0" w:after="0"/>
        <w:ind w:left="0" w:right="0" w:firstLine="567"/>
        <w:rPr/>
      </w:pPr>
      <w:r>
        <w:rPr/>
        <w:t>Порой я целыми днями развлекал себя тем, что разгадывал возраст Трони. Но развлечение это, не прельщавшее, к моему огорчению, никого, кроме немого Фирса – он сидел вместе со мною на корточках возле палисадника и азартно разглаживал пыльную кашицу на тропинке, готовя место для новой цифры: «18», еще более невероятной, чем прежняя: «90», нарисованная им же, – это развлечение только и делало, что развлекало. Никаких устойчивых результатов оно не приносило, потому что сравнивать Троню по возрасту можно было с кем угодно – хоть с латышом, хоть с дедом Корнеем, хоть с Фирсом, писавшим, указывая на себя, – «35».</w:t>
      </w:r>
    </w:p>
    <w:p>
      <w:pPr>
        <w:pStyle w:val="Normal"/>
        <w:bidi w:val="0"/>
        <w:spacing w:before="0" w:after="0"/>
        <w:ind w:left="0" w:right="0" w:firstLine="567"/>
        <w:rPr/>
      </w:pPr>
      <w:r>
        <w:rPr/>
        <w:t>Сам Троня от этих сравнений не менялся. Вовсе не менялся. Не менялся никак – ни молодел, ни старел. Всегда был одинаковый – в бумазейной теплой рубашке зеленого цвета, застегнутой на все пуговички под самое горло, и в коричневых полотняных брюках, подпоясанных узким кожаным ремешком очень высоко, чуть ли не под мышками; тонкие губы его всегда были крепко сжаты, всегда растянуты в прямую линию, а выпуклый сморщенный подбородок беспрестанно вздрагивал – так, что если смотреть только на губы и подбородок, не заглядывая в безмятежно приветливые, крошечные Тронины глаза, глубоко запрятанные в темных глазницах под высоким и гладким лбом, то можно было нечаянно подумать, будто Троня чем-то сильно обижен и будто бы он подыскивает злобным умом в отместку за эту обиду дерзкое слово, которое он вот сейчас и выпалит.</w:t>
      </w:r>
    </w:p>
    <w:p>
      <w:pPr>
        <w:pStyle w:val="Normal"/>
        <w:bidi w:val="0"/>
        <w:spacing w:before="0" w:after="0"/>
        <w:ind w:left="0" w:right="0" w:firstLine="567"/>
        <w:rPr/>
      </w:pPr>
      <w:r>
        <w:rPr/>
        <w:t xml:space="preserve">Нет, конечно же, в каком-то времени, о котором даже бабушка Анна, отличавшаяся от младших сестер, моих двоюродных бабок, Наты и Ангелины, не только жизнерадостной набожностью, но и особого рода, жизнетворной, памятью, рассуждала сбивчиво, называя его то временем атамана Самсонова – «покойного», говорила она, как будто Самсонов упокоился в прошлую пятницу в своем доме на Троицкой площади, именуемой отчего-то площадью Октябрьской Революции, то временем этой самой революции, то временем </w:t>
      </w:r>
      <w:r>
        <w:rPr>
          <w:i/>
        </w:rPr>
        <w:t>после</w:t>
      </w:r>
      <w:r>
        <w:rPr/>
        <w:t xml:space="preserve"> нее, – в каком-то времени существовал, должен был существовать такой день, когда Троня появился на свет.</w:t>
      </w:r>
    </w:p>
    <w:p>
      <w:pPr>
        <w:pStyle w:val="Normal"/>
        <w:bidi w:val="0"/>
        <w:spacing w:before="0" w:after="0"/>
        <w:ind w:left="0" w:right="0" w:firstLine="567"/>
        <w:rPr/>
      </w:pPr>
      <w:r>
        <w:rPr/>
        <w:t>Но Троня о таком необычном времени и о таком особенном дне не имел ни малейшего представления. А поскольку жил он во все времена один – на Кавказской улице в Новочеркасске, на четной ее стороне, густо заросшей чайными розами и кустами дикой жердёлы, прямо напротив дома бабушки Анны, то и спросить о том, сколько Троне лет, было не у кого. Да и кому бы это и для чего могло понадобиться – выведывать, старый Троня или молодой? В округе просто все знали, что вот есть Троня.</w:t>
      </w:r>
    </w:p>
    <w:p>
      <w:pPr>
        <w:pStyle w:val="Normal"/>
        <w:bidi w:val="0"/>
        <w:spacing w:before="0" w:after="0"/>
        <w:ind w:left="0" w:right="0" w:firstLine="567"/>
        <w:rPr/>
      </w:pPr>
      <w:r>
        <w:rPr/>
        <w:t>Бабушка Анна ласково называла его – если говорила о нем заглазно – Тронечкой-блаженным. В глаза же обращалась к нему обыденно, без всякой ласковости – Троня, Трофим. Разговаривала с ним различно: когда – вежливо, когда – шутливо, когда – взыскательно. Так же, как и со мной. Если же мне случалось назвать Троню Троней-дурачком – а случалось это обычно тогда, когда для какой-то неясной цели, для того, чтобы оживить событием бесплодный послеполуденный час, посеявший дрему по всей округе, я подзывал к высоким парадным дверям бабушкиного дома Троню, шагавшего неизвестно куда по улице, приоткрывал двери и громко, во весь голос, так, чтобы бабушка могла меня расслышать из отдаленных комнат, сообщал: «К нам Троня-дурачок пришел!» – если это случалось, то бабушка как-то чересчур уж быстро появлялась в передней, куда я едва успевал войти вместе с Троней, осторожно подталкивая его в спину, чересчур уж быстро сбегала вниз по истертым каменным ступенькам, сплошь усеянным фиолетовыми, рубиновыми, изумрудными и медовыми пятнами света, перенявшего окраску витражных стекол в круглом окне над дверью, и так же быстро, казалось, гораздо быстрее, чем эти пятна замирали на прежних местах, скользнув по бабушкиному платью, награждала меня зычными подзатыльниками – одним… другим… третьим, – говоря Троне:</w:t>
      </w:r>
    </w:p>
    <w:p>
      <w:pPr>
        <w:pStyle w:val="Normal"/>
        <w:bidi w:val="0"/>
        <w:spacing w:before="0" w:after="0"/>
        <w:ind w:left="0" w:right="0" w:firstLine="567"/>
        <w:rPr/>
      </w:pPr>
      <w:r>
        <w:rPr/>
        <w:t>– </w:t>
      </w:r>
      <w:r>
        <w:rPr/>
        <w:t>Не слушай его, Трофим! Это он – дурачок. А ты – умный.</w:t>
      </w:r>
    </w:p>
    <w:p>
      <w:pPr>
        <w:pStyle w:val="Normal"/>
        <w:bidi w:val="0"/>
        <w:spacing w:before="0" w:after="0"/>
        <w:ind w:left="0" w:right="0" w:firstLine="567"/>
        <w:rPr/>
      </w:pPr>
      <w:r>
        <w:rPr/>
        <w:t>Троня искренне радовался такому обороту дела. Он бил себя по затылку обеими ладонями (изображал мое наказание) и весело восклицал:</w:t>
      </w:r>
    </w:p>
    <w:p>
      <w:pPr>
        <w:pStyle w:val="Normal"/>
        <w:bidi w:val="0"/>
        <w:spacing w:before="0" w:after="0"/>
        <w:ind w:left="0" w:right="0" w:firstLine="567"/>
        <w:rPr/>
      </w:pPr>
      <w:r>
        <w:rPr/>
        <w:t>– </w:t>
      </w:r>
      <w:r>
        <w:rPr/>
        <w:t>Так его, бабушка! Так его, так его! Он – дурачок, а я – умный!</w:t>
      </w:r>
    </w:p>
    <w:p>
      <w:pPr>
        <w:pStyle w:val="Normal"/>
        <w:bidi w:val="0"/>
        <w:spacing w:before="0" w:after="0"/>
        <w:ind w:left="0" w:right="0" w:firstLine="567"/>
        <w:rPr/>
      </w:pPr>
      <w:r>
        <w:rPr/>
        <w:t>– </w:t>
      </w:r>
      <w:r>
        <w:rPr/>
        <w:t>И богатый! – вдруг добавлял он важно. И бабушка замирала. Испуганно настораживалась, предчувствуя недоброе.</w:t>
      </w:r>
    </w:p>
    <w:p>
      <w:pPr>
        <w:pStyle w:val="Normal"/>
        <w:bidi w:val="0"/>
        <w:spacing w:before="0" w:after="0"/>
        <w:ind w:left="0" w:right="0" w:firstLine="567"/>
        <w:rPr/>
      </w:pPr>
      <w:r>
        <w:rPr/>
        <w:t>И недоброе случалось.</w:t>
      </w:r>
    </w:p>
    <w:p>
      <w:pPr>
        <w:pStyle w:val="Normal"/>
        <w:bidi w:val="0"/>
        <w:spacing w:before="0" w:after="0"/>
        <w:ind w:left="0" w:right="0" w:firstLine="567"/>
        <w:rPr/>
      </w:pPr>
      <w:r>
        <w:rPr/>
        <w:t>Троня запускал руку в необыкновенно глубокий – до колена – карман, вытаскивал оттуда железный рубль, вертел его высоко над головой и объявлял:</w:t>
      </w:r>
    </w:p>
    <w:p>
      <w:pPr>
        <w:pStyle w:val="Normal"/>
        <w:bidi w:val="0"/>
        <w:spacing w:before="0" w:after="0"/>
        <w:ind w:left="0" w:right="0" w:firstLine="567"/>
        <w:rPr/>
      </w:pPr>
      <w:r>
        <w:rPr/>
        <w:t>– </w:t>
      </w:r>
      <w:r>
        <w:rPr/>
        <w:t>Вот, бабушка, у меня рублик! А у него – как у латыша – хуй да душа!</w:t>
      </w:r>
    </w:p>
    <w:p>
      <w:pPr>
        <w:pStyle w:val="Normal"/>
        <w:bidi w:val="0"/>
        <w:spacing w:before="0" w:after="0"/>
        <w:ind w:left="0" w:right="0" w:firstLine="567"/>
        <w:rPr/>
      </w:pPr>
      <w:r>
        <w:rPr/>
        <w:t>«Хуй да душа!., хуй да душа!…» – доносилось уже с улицы, с ее противоположной – жаркой, солнечной – стороны, по которой Троня быстро шагал куда-то сквозь мутно лоснящийся воздух, продолжая свой бодрый путь наперекор полуденному зною.</w:t>
      </w:r>
    </w:p>
    <w:p>
      <w:pPr>
        <w:pStyle w:val="Normal"/>
        <w:bidi w:val="0"/>
        <w:spacing w:before="0" w:after="0"/>
        <w:ind w:left="0" w:right="0" w:firstLine="567"/>
        <w:rPr/>
      </w:pPr>
      <w:r>
        <w:rPr/>
      </w:r>
    </w:p>
    <w:p>
      <w:pPr>
        <w:pStyle w:val="Heading3"/>
        <w:bidi w:val="0"/>
        <w:spacing w:before="0" w:after="0"/>
        <w:ind w:left="0" w:right="0" w:hanging="0"/>
        <w:rPr/>
      </w:pPr>
      <w:r>
        <w:rPr/>
        <w:t>ВАРЕНИК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В рождественскую ночь к бабушке Анне приходили колядовать ряженные со всей округи.</w:t>
      </w:r>
    </w:p>
    <w:p>
      <w:pPr>
        <w:pStyle w:val="Normal"/>
        <w:bidi w:val="0"/>
        <w:spacing w:before="0" w:after="0"/>
        <w:ind w:left="0" w:right="0" w:firstLine="567"/>
        <w:rPr/>
      </w:pPr>
      <w:r>
        <w:rPr/>
        <w:t>Приходил немой Фирс, переодетый в толстую бабу так ловко – щеки нарумянены, на голове по бокам скрученные косы, под платьем задница и сиськи из подушек – как настоящие, – что узнать его было бы невозможно, если бы Фирс молчал, когда все хором запевали коля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и мы степью к вам, несли лодочку,</w:t>
      </w:r>
    </w:p>
    <w:p>
      <w:pPr>
        <w:pStyle w:val="Stanza"/>
        <w:bidi w:val="0"/>
        <w:spacing w:before="0" w:after="0"/>
        <w:ind w:left="2000" w:right="600" w:firstLine="567"/>
        <w:jc w:val="left"/>
        <w:rPr/>
      </w:pPr>
      <w:r>
        <w:rPr/>
        <w:t>Никого в степи не обидели,</w:t>
      </w:r>
    </w:p>
    <w:p>
      <w:pPr>
        <w:pStyle w:val="Stanza"/>
        <w:bidi w:val="0"/>
        <w:spacing w:before="0" w:after="0"/>
        <w:ind w:left="2000" w:right="600" w:firstLine="567"/>
        <w:jc w:val="left"/>
        <w:rPr/>
      </w:pPr>
      <w:r>
        <w:rPr/>
        <w:t>Только в небо мы смотрели – да на звездочку,</w:t>
      </w:r>
    </w:p>
    <w:p>
      <w:pPr>
        <w:pStyle w:val="Stanza"/>
        <w:bidi w:val="0"/>
        <w:spacing w:before="0" w:after="0"/>
        <w:ind w:left="2000" w:right="600" w:firstLine="567"/>
        <w:jc w:val="left"/>
        <w:rPr/>
      </w:pPr>
      <w:r>
        <w:rPr/>
        <w:t>Мы младенчика-Христа в небе видели!</w:t>
      </w:r>
    </w:p>
    <w:p>
      <w:pPr>
        <w:pStyle w:val="Stanza"/>
        <w:bidi w:val="0"/>
        <w:spacing w:before="0" w:after="0"/>
        <w:ind w:left="2000" w:right="600" w:firstLine="567"/>
        <w:jc w:val="left"/>
        <w:rPr/>
      </w:pPr>
      <w:r>
        <w:rPr/>
      </w:r>
    </w:p>
    <w:p>
      <w:pPr>
        <w:pStyle w:val="Normal"/>
        <w:bidi w:val="0"/>
        <w:spacing w:before="0" w:after="0"/>
        <w:ind w:left="0" w:right="0" w:firstLine="567"/>
        <w:rPr/>
      </w:pPr>
      <w:r>
        <w:rPr/>
        <w:t>Но Фирсу не хотелось молча получать от бабушки Анны подарки – серебряную мелочь, новые рукавицы, шарф, – и он тоже по-своему пел колядку.</w:t>
      </w:r>
    </w:p>
    <w:p>
      <w:pPr>
        <w:pStyle w:val="Normal"/>
        <w:bidi w:val="0"/>
        <w:spacing w:before="0" w:after="0"/>
        <w:ind w:left="0" w:right="0" w:firstLine="567"/>
        <w:rPr/>
      </w:pPr>
      <w:r>
        <w:rPr/>
        <w:t>– </w:t>
      </w:r>
      <w:r>
        <w:rPr/>
        <w:t>Му-мы-мы! Му-мы-мы! – мелодично мычал он, вытягивая шею и подплясывая на месте.</w:t>
      </w:r>
    </w:p>
    <w:p>
      <w:pPr>
        <w:pStyle w:val="Normal"/>
        <w:bidi w:val="0"/>
        <w:spacing w:before="0" w:after="0"/>
        <w:ind w:left="0" w:right="0" w:firstLine="567"/>
        <w:rPr/>
      </w:pPr>
      <w:r>
        <w:rPr/>
        <w:t>Поднимался из низов латыш – страшный, босой, с огромным посохом и лохматою бородою из пакли, завернутый от колен до подмышек прямо поверх собственной шерсти в седую косулью шкуру, по которой в другое время он расхаживал у себя в низах, с гантелями или эспандером, в одной только этой своей рыжей шерсти, разглядывая в зеркале то широкую грудь, то длинные крепкие ягодицы.</w:t>
      </w:r>
    </w:p>
    <w:p>
      <w:pPr>
        <w:pStyle w:val="Normal"/>
        <w:bidi w:val="0"/>
        <w:spacing w:before="0" w:after="0"/>
        <w:ind w:left="0" w:right="0" w:firstLine="567"/>
        <w:rPr/>
      </w:pPr>
      <w:r>
        <w:rPr/>
        <w:t>Вваливался в двери с мороза вместе с клубами сверкающего пара дед Манилов – бабка Манилиха вела его на поводке, переодетого в медведя; сама же была в сапогах, в атласных огненных шароварах, в намалеванных черных усах и в серьге кольцом – представлялась цыганом.</w:t>
      </w:r>
    </w:p>
    <w:p>
      <w:pPr>
        <w:pStyle w:val="Normal"/>
        <w:bidi w:val="0"/>
        <w:spacing w:before="0" w:after="0"/>
        <w:ind w:left="0" w:right="0" w:firstLine="567"/>
        <w:rPr/>
      </w:pPr>
      <w:r>
        <w:rPr/>
        <w:t>– </w:t>
      </w:r>
      <w:r>
        <w:rPr/>
        <w:t>Гэй-на-на-нэ, золотой! – кричала она медведю не своим голосом. – А ну, кувыркайся, милок, потешай народ!</w:t>
      </w:r>
    </w:p>
    <w:p>
      <w:pPr>
        <w:pStyle w:val="Normal"/>
        <w:bidi w:val="0"/>
        <w:spacing w:before="0" w:after="0"/>
        <w:ind w:left="0" w:right="0" w:firstLine="567"/>
        <w:rPr/>
      </w:pPr>
      <w:r>
        <w:rPr/>
        <w:t>Грозно стучал кулаком в двери отец Василий, поп Васек, живший на вершине спуска Разина в мрачно красивом доме при Александровской церкви, уже много лет закрытой, – стучал, тарабанил, а потом вдруг входил, вкатывался – маленький, круглый, весь в ужасных обмотках, в тряпках, в дырявых платках, в облезлой шубенке. «Подайте заради праздничка нищему бродяге!» – весело вопил.</w:t>
      </w:r>
    </w:p>
    <w:p>
      <w:pPr>
        <w:pStyle w:val="Normal"/>
        <w:bidi w:val="0"/>
        <w:spacing w:before="0" w:after="0"/>
        <w:ind w:left="0" w:right="0" w:firstLine="567"/>
        <w:rPr/>
      </w:pPr>
      <w:r>
        <w:rPr/>
        <w:t>В тулупах наизнанку заскакивали вслед за ним маниловские близняшки, внучки деда Манилова, – на головах пустые тыквы, в которых вырезаны круглые глаза и улыбающиеся рты.</w:t>
      </w:r>
    </w:p>
    <w:p>
      <w:pPr>
        <w:pStyle w:val="Normal"/>
        <w:bidi w:val="0"/>
        <w:spacing w:before="0" w:after="0"/>
        <w:ind w:left="0" w:right="0" w:firstLine="567"/>
        <w:rPr/>
      </w:pPr>
      <w:r>
        <w:rPr/>
        <w:t>Троня тоже в рождественскую ночь переодевался.</w:t>
      </w:r>
    </w:p>
    <w:p>
      <w:pPr>
        <w:pStyle w:val="Normal"/>
        <w:bidi w:val="0"/>
        <w:spacing w:before="0" w:after="0"/>
        <w:ind w:left="0" w:right="0" w:firstLine="567"/>
        <w:rPr/>
      </w:pPr>
      <w:r>
        <w:rPr/>
        <w:t>Оставаясь, как есть, в полотняных брюках и бумазейной рубашке (мороз, как и зной, ему был нипочем), он надевал на голову самую обыкновенную шляпу, такую же, в какой ходил на работу сын Ангелины Аёсик, начальствовавший над кинотеатром в Атаманском саду, и воображал, что наряжен до неузнаваемости.</w:t>
      </w:r>
    </w:p>
    <w:p>
      <w:pPr>
        <w:pStyle w:val="Normal"/>
        <w:bidi w:val="0"/>
        <w:spacing w:before="0" w:after="0"/>
        <w:ind w:left="0" w:right="0" w:firstLine="567"/>
        <w:rPr/>
      </w:pPr>
      <w:r>
        <w:rPr/>
        <w:t>Приходил же Троня позже всех. Подкрадывался к парадным дверям, стараясь не наступать на озаренный горящими окнами снег. Рядом с дверями на косяке был электрический звонок, жалобно пищавший в передней; был и другой звонок, тот, с которым я водил задушевную дружбу, потому что он бодро стрекотал на весь дом, если сильно повернуть вертушку, торчавшую в дверной створке и похожую на увеличенный ключик для заводной игрушки; было и тяжелое бронзовое кольцо с глубокой ложбинкой под ним, народившейся за сто лет от ударов в двери. Но Троня не прикасался ни к звонку, ни к вертушке, ни к бронзовому кольцу. Он стоял в шляпе под дверями, втянув голову в плечи, – так, что плечи упирались в уши, – и негромко выкрикивал:</w:t>
      </w:r>
    </w:p>
    <w:p>
      <w:pPr>
        <w:pStyle w:val="Normal"/>
        <w:bidi w:val="0"/>
        <w:spacing w:before="0" w:after="0"/>
        <w:ind w:left="0" w:right="0" w:firstLine="567"/>
        <w:rPr/>
      </w:pPr>
      <w:r>
        <w:rPr/>
        <w:t>– </w:t>
      </w:r>
      <w:r>
        <w:rPr/>
        <w:t>Тук-тук! Кто-то пришел!</w:t>
      </w:r>
    </w:p>
    <w:p>
      <w:pPr>
        <w:pStyle w:val="Normal"/>
        <w:bidi w:val="0"/>
        <w:spacing w:before="0" w:after="0"/>
        <w:ind w:left="0" w:right="0" w:firstLine="567"/>
        <w:rPr/>
      </w:pPr>
      <w:r>
        <w:rPr/>
        <w:t>Расслышать его сразу было невозможно, потому что в передней уже стоял веселый шум, сопровождавший долгожданное действие: бабушка Анна, отпробовав под пение колядок кутьи, которую принесли ряженные, бросала им в мешки подарки и деньги, а Ната и Ангелина выносили из соседнего зала, наполненного запахом разогретой хвои и теплых свечных огней, волшебные вареники, которые с вечера наготовила Анна. Во всех варениках – творог и только в трех творога нет. В одном – мука: кому он попадется на вилку из большой фарфоровой чашки, на дне которой усердно заталкивают в штормящее море парусник не то разбойники, не то рыбаки, тому – мука весь год. Другой – пустой, весь из теста: кто его съест, тому не будет ни добра, ни худа. А в третьем – серебряный рубль с поцарапанной головой царя Николая, – это вареник счастья…</w:t>
      </w:r>
    </w:p>
    <w:p>
      <w:pPr>
        <w:pStyle w:val="Normal"/>
        <w:bidi w:val="0"/>
        <w:spacing w:before="0" w:after="0"/>
        <w:ind w:left="0" w:right="0" w:firstLine="567"/>
        <w:rPr/>
      </w:pPr>
      <w:r>
        <w:rPr/>
        <w:t>– </w:t>
      </w:r>
      <w:r>
        <w:rPr/>
        <w:t>Тук-тук! Кто-то пришел! – выкрикивал Троня чуть погромче. – Тук-тук! – старательно повторял он до тех пор, пока, наконец, маниловские близняшки, вдруг услышавшие его из-под своих тыкв, не открывали ему двери, приложив указательные пальцы к вырезанным в тыквах ртам.</w:t>
      </w:r>
    </w:p>
    <w:p>
      <w:pPr>
        <w:pStyle w:val="Normal"/>
        <w:bidi w:val="0"/>
        <w:spacing w:before="0" w:after="0"/>
        <w:ind w:left="0" w:right="0" w:firstLine="567"/>
        <w:rPr/>
      </w:pPr>
      <w:r>
        <w:rPr/>
        <w:t>Троня входил в переднюю шаркающими мелкими шажками, все так же держа голову втянутой в плечи по самые уши: изображал незнакомца.</w:t>
      </w:r>
    </w:p>
    <w:p>
      <w:pPr>
        <w:pStyle w:val="Normal"/>
        <w:bidi w:val="0"/>
        <w:spacing w:before="0" w:after="0"/>
        <w:ind w:left="0" w:right="0" w:firstLine="567"/>
        <w:rPr/>
      </w:pPr>
      <w:r>
        <w:rPr/>
        <w:t>– </w:t>
      </w:r>
      <w:r>
        <w:rPr/>
        <w:t>Ой, да кто это?! – удивленно вскрикивала бабушка Анна, притворяясь, что она Троню не узнает.</w:t>
      </w:r>
    </w:p>
    <w:p>
      <w:pPr>
        <w:pStyle w:val="Normal"/>
        <w:bidi w:val="0"/>
        <w:spacing w:before="0" w:after="0"/>
        <w:ind w:left="0" w:right="0" w:firstLine="567"/>
        <w:rPr/>
      </w:pPr>
      <w:r>
        <w:rPr/>
        <w:t>Притворялась и Ната.</w:t>
      </w:r>
    </w:p>
    <w:p>
      <w:pPr>
        <w:pStyle w:val="Normal"/>
        <w:bidi w:val="0"/>
        <w:spacing w:before="0" w:after="0"/>
        <w:ind w:left="0" w:right="0" w:firstLine="567"/>
        <w:rPr/>
      </w:pPr>
      <w:r>
        <w:rPr/>
        <w:t>– </w:t>
      </w:r>
      <w:r>
        <w:rPr/>
        <w:t>Да это же наш латыш! – говорила она, складывая перед собою ладони и пятясь назад, на самого латыша, возвышавшегося за ней и давно уже всеми опознанного по кучерявой шерсти и могучему росту.</w:t>
      </w:r>
    </w:p>
    <w:p>
      <w:pPr>
        <w:pStyle w:val="Normal"/>
        <w:bidi w:val="0"/>
        <w:spacing w:before="0" w:after="0"/>
        <w:ind w:left="0" w:right="0" w:firstLine="567"/>
        <w:rPr/>
      </w:pPr>
      <w:r>
        <w:rPr/>
        <w:t>– </w:t>
      </w:r>
      <w:r>
        <w:rPr/>
        <w:t>Да нет же, Наточка, нет же! Это мой Лёсик! Мой Лёсик! – быстро возражала ей Ангелина, тряся в воздухе костистыми длинными пальцами. – Вот посмотри, посмотри – и шляпа его… фетровая, серенькая! – бойко щебетала она.</w:t>
      </w:r>
    </w:p>
    <w:p>
      <w:pPr>
        <w:pStyle w:val="Normal"/>
        <w:bidi w:val="0"/>
        <w:spacing w:before="0" w:after="0"/>
        <w:ind w:left="0" w:right="0" w:firstLine="567"/>
        <w:rPr/>
      </w:pPr>
      <w:r>
        <w:rPr/>
        <w:t>Но Троне не хотелось быть ни латышом, ни Лёсиком.</w:t>
      </w:r>
    </w:p>
    <w:p>
      <w:pPr>
        <w:pStyle w:val="Normal"/>
        <w:bidi w:val="0"/>
        <w:spacing w:before="0" w:after="0"/>
        <w:ind w:left="0" w:right="0" w:firstLine="567"/>
        <w:rPr/>
      </w:pPr>
      <w:r>
        <w:rPr/>
        <w:t>Не меняя выражения тела – как бы прячась целиком под маленькой шляпой, – Троня стоял посреди передней и затаенно ждал других предположений… Ждал, ждал; поворачивал глаза из стороны в сторону, улыбаясь своей особенной улыбкой, не всем лицом, а только морщинами возле глаз и на носу, – в губах же и подбородке сидела, как всегда, неразрушимая обида, – и вдруг не выдерживал, снимал шляпу и уверенно выкрикивал:</w:t>
      </w:r>
    </w:p>
    <w:p>
      <w:pPr>
        <w:pStyle w:val="Normal"/>
        <w:bidi w:val="0"/>
        <w:spacing w:before="0" w:after="0"/>
        <w:ind w:left="0" w:right="0" w:firstLine="567"/>
        <w:rPr/>
      </w:pPr>
      <w:r>
        <w:rPr/>
        <w:t>– </w:t>
      </w:r>
      <w:r>
        <w:rPr/>
        <w:t>Я Фирс!</w:t>
      </w:r>
    </w:p>
    <w:p>
      <w:pPr>
        <w:pStyle w:val="Normal"/>
        <w:bidi w:val="0"/>
        <w:spacing w:before="0" w:after="0"/>
        <w:ind w:left="0" w:right="0" w:firstLine="567"/>
        <w:rPr/>
      </w:pPr>
      <w:r>
        <w:rPr/>
        <w:t>– </w:t>
      </w:r>
      <w:r>
        <w:rPr/>
        <w:t>Да как же это Фирс, миленький? – ласково сомневалась Ната. – Фирс не разговаривает.</w:t>
      </w:r>
    </w:p>
    <w:p>
      <w:pPr>
        <w:pStyle w:val="Normal"/>
        <w:bidi w:val="0"/>
        <w:spacing w:before="0" w:after="0"/>
        <w:ind w:left="0" w:right="0" w:firstLine="567"/>
        <w:rPr/>
      </w:pPr>
      <w:r>
        <w:rPr/>
        <w:t>– </w:t>
      </w:r>
      <w:r>
        <w:rPr/>
        <w:t>Фирс! Фирс! – повторял Троня еще более уверенно. И тут же, указывая на латыша, радостно сообщал: – А вон то – черт!</w:t>
      </w:r>
    </w:p>
    <w:p>
      <w:pPr>
        <w:pStyle w:val="Normal"/>
        <w:bidi w:val="0"/>
        <w:spacing w:before="0" w:after="0"/>
        <w:ind w:left="0" w:right="0" w:firstLine="567"/>
        <w:rPr/>
      </w:pPr>
      <w:r>
        <w:rPr/>
        <w:t>И сердце у меня вздрагивало. Потому что я отчетливо представлял, что сейчас сделает Троня… Вот сейчас – уже виделось мне – он коротко топнет двумя ногами и, выплясывая, забрасывая на затылок то одну, то другую ладонь, громко, с ядовитым задором пропоет те слова, которые однажды уже пел на ул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т! Черт! Рыжий черт!</w:t>
      </w:r>
    </w:p>
    <w:p>
      <w:pPr>
        <w:pStyle w:val="Stanza"/>
        <w:bidi w:val="0"/>
        <w:spacing w:before="0" w:after="0"/>
        <w:ind w:left="2000" w:right="600" w:firstLine="567"/>
        <w:jc w:val="left"/>
        <w:rPr/>
      </w:pPr>
      <w:r>
        <w:rPr/>
        <w:t>В аду яйцами трясет!</w:t>
      </w:r>
    </w:p>
    <w:p>
      <w:pPr>
        <w:pStyle w:val="Stanza"/>
        <w:bidi w:val="0"/>
        <w:spacing w:before="0" w:after="0"/>
        <w:ind w:left="2000" w:right="600" w:firstLine="567"/>
        <w:jc w:val="left"/>
        <w:rPr/>
      </w:pPr>
      <w:r>
        <w:rPr/>
        <w:t>Девок яйцами зовет!</w:t>
      </w:r>
    </w:p>
    <w:p>
      <w:pPr>
        <w:pStyle w:val="Stanza"/>
        <w:bidi w:val="0"/>
        <w:spacing w:before="0" w:after="0"/>
        <w:ind w:left="2000" w:right="600" w:firstLine="567"/>
        <w:jc w:val="left"/>
        <w:rPr/>
      </w:pPr>
      <w:r>
        <w:rPr/>
      </w:r>
    </w:p>
    <w:p>
      <w:pPr>
        <w:pStyle w:val="Normal"/>
        <w:bidi w:val="0"/>
        <w:spacing w:before="0" w:after="0"/>
        <w:ind w:left="0" w:right="0" w:firstLine="567"/>
        <w:rPr/>
      </w:pPr>
      <w:r>
        <w:rPr/>
        <w:t>«Да каких же это девок, Тронечка?» – уже слышался мне строгий голос Ангелины, чье неуемное любопытство всегда таило в себе и простодушие, и коварство.</w:t>
      </w:r>
    </w:p>
    <w:p>
      <w:pPr>
        <w:pStyle w:val="Normal"/>
        <w:bidi w:val="0"/>
        <w:spacing w:before="0" w:after="0"/>
        <w:ind w:left="0" w:right="0" w:firstLine="567"/>
        <w:rPr/>
      </w:pPr>
      <w:r>
        <w:rPr/>
        <w:t>Слышался мне и голос Трони, знающего все, что происходит в округе, на свете, и отвечающего старательно и беззлобно, даже поощрительно: «А вот таких, бабушка Глина, с которыми ваш внучек играет в карты… Хороших… Блядушек…»</w:t>
      </w:r>
    </w:p>
    <w:p>
      <w:pPr>
        <w:pStyle w:val="Normal"/>
        <w:bidi w:val="0"/>
        <w:spacing w:before="0" w:after="0"/>
        <w:ind w:left="0" w:right="0" w:firstLine="567"/>
        <w:rPr/>
      </w:pPr>
      <w:r>
        <w:rPr/>
        <w:t>Но, на мое счастье, так – как мне виделось, как мне слышалось – в ту рождественскую ночь не случилось, хотя и должно было случиться наверняка.</w:t>
      </w:r>
    </w:p>
    <w:p>
      <w:pPr>
        <w:pStyle w:val="Normal"/>
        <w:bidi w:val="0"/>
        <w:spacing w:before="0" w:after="0"/>
        <w:ind w:left="0" w:right="0" w:firstLine="567"/>
        <w:rPr/>
      </w:pPr>
      <w:r>
        <w:rPr/>
        <w:t>Спасая себя, я быстро и деловито, интонацией Ангелины, проговорил, напомнил: «А что ж мы ряженногото не угощаем варениками?» И тут же протянул Троне на вилке тот вареник, который за минуту до этого я нечаянно выловил из чашки и в котором – я это знал, потому что вилка уперлась во что-то твердое и беззвучно там царапнула, – был серебряный рубль с головой царя Николая.</w:t>
      </w:r>
    </w:p>
    <w:p>
      <w:pPr>
        <w:pStyle w:val="Normal"/>
        <w:bidi w:val="0"/>
        <w:spacing w:before="0" w:after="0"/>
        <w:ind w:left="0" w:right="0" w:firstLine="567"/>
        <w:rPr/>
      </w:pPr>
      <w:r>
        <w:rPr/>
        <w:t>Минуту спустя, когда Троня надкусил волшебный вареник и извлек из него под всеобщее ликование свое счастье на целый год, я уже был спокоен. Железные рубли, чья бы голова на них ни красовалась – царя или Ленина, – Троня страшно любил. Он крепко сжал в кулаке царский рубль, повернулся, метнулся в открытую дверь, в темноту, в сверкающую метель, и там исчез…</w:t>
      </w:r>
    </w:p>
    <w:p>
      <w:pPr>
        <w:pStyle w:val="Normal"/>
        <w:bidi w:val="0"/>
        <w:spacing w:before="0" w:after="0"/>
        <w:ind w:left="0" w:right="0" w:firstLine="567"/>
        <w:rPr/>
      </w:pPr>
      <w:r>
        <w:rPr/>
      </w:r>
    </w:p>
    <w:p>
      <w:pPr>
        <w:pStyle w:val="Heading3"/>
        <w:bidi w:val="0"/>
        <w:spacing w:before="0" w:after="0"/>
        <w:ind w:left="0" w:right="0" w:hanging="0"/>
        <w:rPr/>
      </w:pPr>
      <w:r>
        <w:rPr/>
        <w:t>МАЙЯ</w:t>
      </w:r>
    </w:p>
    <w:p>
      <w:pPr>
        <w:pStyle w:val="Normal"/>
        <w:bidi w:val="0"/>
        <w:spacing w:before="0" w:after="0"/>
        <w:ind w:left="0" w:right="0" w:firstLine="567"/>
        <w:jc w:val="left"/>
        <w:rPr/>
      </w:pPr>
      <w:r>
        <w:rPr/>
      </w:r>
    </w:p>
    <w:p>
      <w:pPr>
        <w:pStyle w:val="Normal"/>
        <w:bidi w:val="0"/>
        <w:spacing w:before="0" w:after="0"/>
        <w:ind w:left="0" w:right="0" w:firstLine="567"/>
        <w:rPr/>
      </w:pPr>
      <w:r>
        <w:rPr/>
        <w:t>Вечерами она тихонько стучала в окно моей комнаты, а когда я выглядывал на ее стук, быстро снимала с головы круглую, в мелких дырочках шляпку, выпуская на волю косы, чтобы по этим косам, коротким, пружинистым, с вплетенными в них разноцветными ленточками, я тут же узнал ее, отличил от сестры… Это была Майя, та из близняшек – близняшка-блядушка, – которая охотно разрешала целовать себя в губы, когда проигрывала мне в карты. Когда же проигрывал я – ей и ее хитрым подругам, Олимпиаде и Саше, – мне приходилось показывать им латыша: таково было их требование; такова была моя ставка.</w:t>
      </w:r>
    </w:p>
    <w:p>
      <w:pPr>
        <w:pStyle w:val="Normal"/>
        <w:bidi w:val="0"/>
        <w:spacing w:before="0" w:after="0"/>
        <w:ind w:left="0" w:right="0" w:firstLine="567"/>
        <w:rPr/>
      </w:pPr>
      <w:r>
        <w:rPr/>
        <w:t>Мы играли в полуразрушенной, обросшей кустами шиповника и вьющимся хмелем каменной беседке, которую бабушка Анна называла Платовской ротондой (Троня говорил: «ритонда»); другую ротонду, точно такую же, но ухоженную, выбеленную, сохранившую при себе только один сиреневый кустик, торчавший из-под железной купольной крыши, она называла Максимовской, потому что ее построили при атамане Максимове – прибавили к Платовской аж через век; обе стояли на средине спуска Разина по разным его сторонам и были хорошо видны из окон бабушкиного дома, но меня это нисколько не беспокоило, потому что Платовская ротонда даже днем не просматривалась насквозь. Мы же играли поздним вечером. Олимпиада и Саша сидели прямо на круглом мраморном столе, разложив по нему короткие расклешенные юбки и маленькие сумочки. Майя стояла рядом со мной и наверняка заглядывала ко мне в карты, хотя я и прятал их от карманного фонарика, которым нам светила ее сестрица, вторая близняшка, Катя, сама никогда не игравшая и даже гордо удалявшаяся из ротонды, когда я получал выигрыш… Я играл кое-как, потому что голова у меня шла кругом – от звона цикад, от пения сверчков, от запаха цветущего хмеля, от протяжных, хрустящих щелчков зажигалки, вслед за которыми бойко разгоралась мятная сигарета, то и дело озарявшая подкрашенные губы Олимпиады, от ночи, от звездного неба, струившегося сквозь громадные дыры в крыше, от самого воздуха в ротонде, расшитого стараниями светлячков фиолетовыми искрящимися узорами, и от того, что Катя иногда вдруг освещала подвижным лучом фонарика беспечно расставленные коленки моих противниц, восседавших по-турецки на столе. Взгляд мой сливался с этим желтым дрожащим лучом, и я уже не мог обдумать свой ход, думая только о той завораживающей тени в глубине меж скрещенных ног, которую слабый луч света не успевал разрушить, беспорядочно прыгая по ногам, – одни были темными, лоснящимися, они принадлежали Олимпиаде, высокой, смуглой, носившей толстую черную косу до пояса; другие были светлыми, светящимися, в свежих мелких царапинах выше коленок… Мне хотелось выиграть трижды, чтобы поцеловать и Майю, и Сашу, и Олимпиаду – в ее накрашенные, мутно блестящие губы. Но этого не случалось. Мой выигрыш всегда был очень скудный – один поцелуй Майи, который она прерывала небрежным шлепком по моей щеке и возгласом: «Хватит! Играем дальше…»</w:t>
      </w:r>
    </w:p>
    <w:p>
      <w:pPr>
        <w:pStyle w:val="Normal"/>
        <w:bidi w:val="0"/>
        <w:spacing w:before="0" w:after="0"/>
        <w:ind w:left="0" w:right="0" w:firstLine="567"/>
        <w:rPr/>
      </w:pPr>
      <w:r>
        <w:rPr/>
        <w:t>Проиграв, я заводил блядушек во двор тайным ходом через узкий, шириной всего в один шаг проулок, образовавшийся оттого, что соседний дом примыкал не вплотную глухой стеной к глухой же стене бабушкиного дома. От улицы проулок был загорожен высокой железной калиткой, закрытой изнутри на засов, который я заранее, с вечера, отодвигал, предвидя свои неизбежные проигрыши. Запустив за калитку Майю, Сашу и Олимпиаду, я сначала пробирался один, стараясь не хрустеть каменной крошкой под ногами, до угла дома, до конца проулка, туда, где гранитные шатающиеся ступеньки выводили во двор, прямо под древний полувысохший абрикос, чудом приносивший плоды величиною с куриное яйцо, а потом уже взмахом руки звал за собой блядушек, убедившись, что во дворе никого нет и что окна у латыша горят – здесь, со двора, они выступали из земли, из узких, выложенных ракушечником ям, гораздо выше, чем с фасада, и здесь латыш их никогда не зашторивал. «Один, два, три, четыре… девяносто восемь, девяносто девять…» – считал я до ста двадцати, добросовестно отмеряя две минуты, во время которых блядушки с веселым и жадным интересом разглядывали латыша, сдвинув головы, зажав ладони коленками и наклонившись на прямых ногах над окном так низко, что их задравшиеся юбки открывали мне сочное, разноцветное и сплоченное зрелище, поднимавшее во мне от живота до ключиц знобящую волну, но вглядеться как следует я, увы, не мог: я осматривал то и дело двор, стоя на страже под абрикосом…</w:t>
      </w:r>
    </w:p>
    <w:p>
      <w:pPr>
        <w:pStyle w:val="Normal"/>
        <w:bidi w:val="0"/>
        <w:spacing w:before="0" w:after="0"/>
        <w:ind w:left="0" w:right="0" w:firstLine="567"/>
        <w:rPr/>
      </w:pPr>
      <w:r>
        <w:rPr/>
        <w:t>Играть в «дурака» на свои поцелуи и на моего латыша Майя и ее подружки готовы были хоть зимой, хоть летом, потому что голым у себя в низах латыш расхаживал во всякое время года, отважно делая гимнастику. И только весной, ранней весной, когда в воздухе впервые после зимы обнаруживался смешанный запах теплых камней, влажной пыли и нарождающейся травы, Майя не в силах была играть. Она не могла даже постучать в окно – отчетливо, коротко, так, как стучала всегда, вызывая меня на игру. Лишь однажды, в поздние мартовские сумерки, мне удалось расслышать за окном странный звук – точно по оконному стеклу разгуливал воробей. Я отодвинул штору и увидел руку – бледную лапку, царапавшую накрашенными ногтями стекло. А когда открыл окно, увидел и Майю.</w:t>
      </w:r>
    </w:p>
    <w:p>
      <w:pPr>
        <w:pStyle w:val="Normal"/>
        <w:bidi w:val="0"/>
        <w:spacing w:before="0" w:after="0"/>
        <w:ind w:left="0" w:right="0" w:firstLine="567"/>
        <w:rPr/>
      </w:pPr>
      <w:r>
        <w:rPr/>
        <w:t>Она была без шапки, без шляпки, в одном только зимнем пальто, из-под которого видны были ее голые ключицы. Она стояла под окном, прижавшись щекой к стене, и тихо, как заклинание, повторяла: «… К латышу… к латышу… к латышу…» Потом замолчала, опустила руку и сползла по стене на землю, словно раненная или мертвая.</w:t>
      </w:r>
    </w:p>
    <w:p>
      <w:pPr>
        <w:pStyle w:val="Normal"/>
        <w:bidi w:val="0"/>
        <w:spacing w:before="0" w:after="0"/>
        <w:ind w:left="0" w:right="0" w:firstLine="567"/>
        <w:rPr/>
      </w:pPr>
      <w:r>
        <w:rPr/>
      </w:r>
    </w:p>
    <w:p>
      <w:pPr>
        <w:pStyle w:val="Heading3"/>
        <w:bidi w:val="0"/>
        <w:spacing w:before="0" w:after="0"/>
        <w:ind w:left="0" w:right="0" w:hanging="0"/>
        <w:rPr/>
      </w:pPr>
      <w:r>
        <w:rPr/>
        <w:t>ПЕЧЕНЕГИ</w:t>
      </w:r>
    </w:p>
    <w:p>
      <w:pPr>
        <w:pStyle w:val="Normal"/>
        <w:bidi w:val="0"/>
        <w:spacing w:before="0" w:after="0"/>
        <w:ind w:left="0" w:right="0" w:firstLine="567"/>
        <w:jc w:val="left"/>
        <w:rPr/>
      </w:pPr>
      <w:r>
        <w:rPr/>
      </w:r>
    </w:p>
    <w:p>
      <w:pPr>
        <w:pStyle w:val="Normal"/>
        <w:bidi w:val="0"/>
        <w:spacing w:before="0" w:after="0"/>
        <w:ind w:left="0" w:right="0" w:firstLine="567"/>
        <w:rPr/>
      </w:pPr>
      <w:r>
        <w:rPr/>
        <w:t>Лёсиком Лёсика звали потому, что он сам себя называл Лёсиком. Всегда сюсюкал, как сюсюкала когда-то, разговаривая с ним по-младенчески до самой женитьбы, Ангелина, и всегда рассуждал о себе как о постороннем.</w:t>
      </w:r>
    </w:p>
    <w:p>
      <w:pPr>
        <w:pStyle w:val="Normal"/>
        <w:bidi w:val="0"/>
        <w:spacing w:before="0" w:after="0"/>
        <w:ind w:left="0" w:right="0" w:firstLine="567"/>
        <w:rPr/>
      </w:pPr>
      <w:r>
        <w:rPr/>
        <w:t>– </w:t>
      </w:r>
      <w:r>
        <w:rPr/>
        <w:t>Да сто вы к Лёсику плистали – покатай, покатай! Лёсик лаботал, Лёсик устал, – хмуро отвечал он близняшкам, когда те просили, чтобы он покатал их на своем животе, как иногда катал меня.</w:t>
      </w:r>
    </w:p>
    <w:p>
      <w:pPr>
        <w:pStyle w:val="Normal"/>
        <w:bidi w:val="0"/>
        <w:spacing w:before="0" w:after="0"/>
        <w:ind w:left="0" w:right="0" w:firstLine="567"/>
        <w:rPr/>
      </w:pPr>
      <w:r>
        <w:rPr/>
        <w:t>– </w:t>
      </w:r>
      <w:r>
        <w:rPr/>
        <w:t>Ну покатай же, сладенький, хороший… покатай нас… как племянничка, – выдавливали они из себя, захлебываясь смехом и приседая от смеха на корточки.</w:t>
      </w:r>
    </w:p>
    <w:p>
      <w:pPr>
        <w:pStyle w:val="Normal"/>
        <w:bidi w:val="0"/>
        <w:spacing w:before="0" w:after="0"/>
        <w:ind w:left="0" w:right="0" w:firstLine="567"/>
        <w:rPr/>
      </w:pPr>
      <w:r>
        <w:rPr/>
        <w:t>– </w:t>
      </w:r>
      <w:r>
        <w:rPr/>
        <w:t>Племяннисик худенький, легкий, – серьезно объяснял им Лёсик, – а вы узэ дылды, у вас зопы тязолые.</w:t>
      </w:r>
    </w:p>
    <w:p>
      <w:pPr>
        <w:pStyle w:val="Normal"/>
        <w:bidi w:val="0"/>
        <w:spacing w:before="0" w:after="0"/>
        <w:ind w:left="0" w:right="0" w:firstLine="567"/>
        <w:rPr/>
      </w:pPr>
      <w:r>
        <w:rPr/>
        <w:t>Катать меня верхом на животе Лёсику, и вправду, было легко и сподручно, потому что у него была особенная походка… Помню, как он возвращался домой с работы, из кинотеатра. Шел по спуску Разина вниз – не шел, а словно съезжал по нему на спине, глядя в небо: так сильно приходилось ему заваливаться назад, чтобы перевесить выпуклый живот. Во дворе же, куда он старался попасть первым делом (любил полежать на топчане, прежде чем зайти в дом), Аёсик никогда не появлялся весь сразу. Сначала распахивалась маленькая калитка, врезанная в створку широких ворот, и заходили во двор – как бы сами собой – одни только ноги; потом долго – и тоже самостоятельно – въезжал в калитку живот; за ним постепенно показывалась грудь; просовывалась подбородком вперед голова – всегда при серой шляпе, лежавшей на лбу, на голубых глазах; последними объявлялись руки, висевшие далеко за спиной: в одной руке кожаная папка, в другой бутылка с красным вином.</w:t>
      </w:r>
    </w:p>
    <w:p>
      <w:pPr>
        <w:pStyle w:val="Normal"/>
        <w:bidi w:val="0"/>
        <w:spacing w:before="0" w:after="0"/>
        <w:ind w:left="0" w:right="0" w:firstLine="567"/>
        <w:rPr/>
      </w:pPr>
      <w:r>
        <w:rPr/>
        <w:t>Близняшки, хотя и изводили Лёсика просьбами (заведомо неисполнимыми: «покатай»; «отдай вино»; «подари папку»), но все же любили его. Часто встречали его на углу Кавказской и спуска Разина, где Лёсик останавливался и покорно ждал, не выпуская из рук бутылку и папку, пока близняшки шарили по его карманам – искали контрамарки на вечерний сеанс в кинотеатр, которые заготовил для них Лёсик. Находили, а потом преувеличенно и весело благодарили его: Майя вдруг отступала назад и отвешивала ему поклон, проводя рукой по траве, а Катя ставила ему на живот железную кружку, полную вишен, с которой Лёсик так и шел домой. Меня в кинотеатр пускали без контрамарок на любой сеанс.</w:t>
      </w:r>
    </w:p>
    <w:p>
      <w:pPr>
        <w:pStyle w:val="Normal"/>
        <w:bidi w:val="0"/>
        <w:spacing w:before="0" w:after="0"/>
        <w:ind w:left="0" w:right="0" w:firstLine="567"/>
        <w:rPr/>
      </w:pPr>
      <w:r>
        <w:rPr/>
        <w:t>– </w:t>
      </w:r>
      <w:r>
        <w:rPr/>
        <w:t>Заходи, племяннисик дилектола, – говорили мне билетерши, передразнивая Лёсика, которого они нисколько не боялись, потому что, во-первых, Лёсику всегда было безразлично, как разговаривают с ним или о нем, то есть о том Лёсике, на чье безмятежное существование он и сам – безмятежно же – взирал со стороны; а во-вторых, Лёсик редко добирался до кинотеатра, отправляясь на работу.</w:t>
      </w:r>
    </w:p>
    <w:p>
      <w:pPr>
        <w:pStyle w:val="Normal"/>
        <w:bidi w:val="0"/>
        <w:spacing w:before="0" w:after="0"/>
        <w:ind w:left="0" w:right="0" w:firstLine="567"/>
        <w:rPr/>
      </w:pPr>
      <w:r>
        <w:rPr/>
        <w:t>Кинотеатр стоял в самом центре Атаманского сада, поднимавшегося тремя террасами (на каждой – своя аллея) от церкви Александра Невского до дворца, который бабушка Анна, повергая в ужас Ангелину, тоже называла Атаманским. «Да ты, Аничка, с ума сошла!» – испуганно шептала ей Ангелина, называвшая дворец совсем по-другому – каркающим словом «горком». Как и дворец, кинотеатр был старинным, но не каменным, а деревянным, с огромными лирами на круглых белых плашках, прилепленных к бирюзовым стенам; с резными плоскими колонными по углам и обширной, заплетенной дикой лозою верандой, которая выходила прямо в сквер, отгороженный от аллеи высокой выбеленной балюстрадой. Чтобы попасть в кинотеатр, нужно было зайти через низкую арку в сквер, где на выпуклых клумбах валялись – на боку, на спине, на животе – курганные Бабы и где стоял, возвышаясь заостренной шатровой крышей над густыми кронами каштанов, буфетный павильон, похожий на парковую карусель.</w:t>
      </w:r>
    </w:p>
    <w:p>
      <w:pPr>
        <w:pStyle w:val="Normal"/>
        <w:bidi w:val="0"/>
        <w:spacing w:before="0" w:after="0"/>
        <w:ind w:left="0" w:right="0" w:firstLine="567"/>
        <w:rPr/>
      </w:pPr>
      <w:r>
        <w:rPr/>
        <w:t>В этом-то павильоне, окольцованном глубоким каналом, по которому плавали, раздвигая ряску, утки, и сидел целыми днями Лёсик. Иногда сидел до позднего вечера, до звезд, до луны, до разноцветных огней, зажигавшихся по краю павильонной крыши. Улыбаясь буфетчицам, которые время от времени меняли пузатые графины на его столе, улыбаясь всякому посетителю, перебравшемуся в павильон по сгорбленному мостику, он курил одну за другой сухие хрустящие папироски и пил стакан за стаканом вино – но ничуть не пьянел, а только глаза его становились такими же бирюзовыми, как стены кинотеатра.</w:t>
      </w:r>
    </w:p>
    <w:p>
      <w:pPr>
        <w:pStyle w:val="Normal"/>
        <w:bidi w:val="0"/>
        <w:spacing w:before="0" w:after="0"/>
        <w:ind w:left="0" w:right="0" w:firstLine="567"/>
        <w:rPr/>
      </w:pPr>
      <w:r>
        <w:rPr/>
        <w:t>За стенами крутилось кино – крутилось, мерцало, вспыхивало, разнообразно озаряя зал, казавшийся мне безграничным. Он был и в самом деле огромным, таким, что по нему было просторно летать воробьям и ласточкам. Экран, светившийся во всю ширину кинотеатра над высокой сценой, даже от кресел первого ряда был удален на большое расстояние. Я обычно сидел в первом ряду, хотя мне хотелось сидеть в последнем, там, где устраивалась со своими подружками Майя; там они украдкой пили вино, заранее купленное в павильоне; там Олимпиада сажала меня на колени, и я, откинувшись назад, ощущал спиной ее плоский тугой живот, твердые ребра, теплые груди, ощущал ее крупные прохладные соски – они, казалось, сверли мне лопатки и вливали в меня вместе с живой прохладой непобедимый яд, заставлявший все тело то дрожать, то цепенеть; там я вдыхал в себя, превозмогая кашель, мятный дым сигареты, которую Олимпиада вдруг подносила к моим губам, пряча в ладонях от взглядов билетерш алый огонек… Оттуда, с последнего ряда, мне хотелось смотреть кино. Но я не мог бросить Троню.</w:t>
      </w:r>
    </w:p>
    <w:p>
      <w:pPr>
        <w:pStyle w:val="Normal"/>
        <w:bidi w:val="0"/>
        <w:spacing w:before="0" w:after="0"/>
        <w:ind w:left="0" w:right="0" w:firstLine="567"/>
        <w:rPr/>
      </w:pPr>
      <w:r>
        <w:rPr/>
        <w:t>Кинотеатр Троню чем-то всегда привлекал, но заходить в него один он боялся – стоял у входных дверей и осторожно заглядывал в зал; с любопытством осматривал бронзовые светильники на стенах, деревянные кресла, покрытые черным лаком, слепо белеющий экран. Стоило мне подойти к дверям, как Троня хватал меня за руку и затаскивал в зал с таким решительным видом, как будто я, а не он, боялся туда войти. Он усаживался на первый ряд, куда и мне приходилось садиться, потому что моя рука была стиснута в его руке, словно в клещах, и он не отпускал ее до тех пор, пока не заканчивалось кино.</w:t>
      </w:r>
    </w:p>
    <w:p>
      <w:pPr>
        <w:pStyle w:val="Normal"/>
        <w:bidi w:val="0"/>
        <w:spacing w:before="0" w:after="0"/>
        <w:ind w:left="0" w:right="0" w:firstLine="567"/>
        <w:rPr/>
      </w:pPr>
      <w:r>
        <w:rPr/>
        <w:t>Троне воображалось, что кино существует только одно, одно-единственное – то, которое он однажды видел вместе со мною: про печенегов. Про то, как летит на свирепых конях по степи громадное войско, все в пушистых, пестрых мехах, и про то, как падает с деревянной башни воин в остроконечном шлеме, успевая нащупать стрелу в груди и тихо вымолвить: «Печенеги…»</w:t>
      </w:r>
    </w:p>
    <w:p>
      <w:pPr>
        <w:pStyle w:val="Normal"/>
        <w:bidi w:val="0"/>
        <w:spacing w:before="0" w:after="0"/>
        <w:ind w:left="0" w:right="0" w:firstLine="567"/>
        <w:rPr/>
      </w:pPr>
      <w:r>
        <w:rPr/>
        <w:t>Что бы ни происходило на экране – плясала ли там, приставляя длинные пальцы к щекам, голоживотая индианка, бежал ли по крыше вагона хитрец-удалец в галифе, охотно стреляя из маузера во все стороны, целовал ли у моря растрепанную девицу, жарко катаясь с ней по песку, гибкий и ласковый оборванец, – Троня ждал печенегов. И, не дождавшись, выкрикивал сам на весь зал:</w:t>
      </w:r>
    </w:p>
    <w:p>
      <w:pPr>
        <w:pStyle w:val="Normal"/>
        <w:bidi w:val="0"/>
        <w:spacing w:before="0" w:after="0"/>
        <w:ind w:left="0" w:right="0" w:firstLine="567"/>
        <w:rPr/>
      </w:pPr>
      <w:r>
        <w:rPr/>
        <w:t>– </w:t>
      </w:r>
      <w:r>
        <w:rPr/>
        <w:t>Печенеги!</w:t>
      </w:r>
    </w:p>
    <w:p>
      <w:pPr>
        <w:pStyle w:val="Normal"/>
        <w:bidi w:val="0"/>
        <w:spacing w:before="0" w:after="0"/>
        <w:ind w:left="0" w:right="0" w:firstLine="567"/>
        <w:rPr/>
      </w:pPr>
      <w:r>
        <w:rPr/>
        <w:t>– </w:t>
      </w:r>
      <w:r>
        <w:rPr/>
        <w:t>Да, печенеги, Тронечка, печенеги… Уже уехали, – успокаивала его Катя, часто сидевшая рядом со мною, когда я попадал к Троне в плен.</w:t>
      </w:r>
    </w:p>
    <w:p>
      <w:pPr>
        <w:pStyle w:val="Normal"/>
        <w:bidi w:val="0"/>
        <w:spacing w:before="0" w:after="0"/>
        <w:ind w:left="0" w:right="0" w:firstLine="567"/>
        <w:rPr/>
      </w:pPr>
      <w:r>
        <w:rPr/>
        <w:t>Она не хотела курить сигареты и пить вино с подружками Майи в последнем ряду. Она не переносила ни табачного дыма, ни вина, и поэтому я очень удивился, когда однажды – после того, как мы вышли с ней из кинотеатра в сквер, – она вдруг наклонилась к моему уху и прошептала: «Пойдем к Лёсику пить вино…»</w:t>
      </w:r>
    </w:p>
    <w:p>
      <w:pPr>
        <w:pStyle w:val="Normal"/>
        <w:bidi w:val="0"/>
        <w:spacing w:before="0" w:after="0"/>
        <w:ind w:left="0" w:right="0" w:firstLine="567"/>
        <w:rPr/>
      </w:pPr>
      <w:r>
        <w:rPr/>
        <w:t>Лёсик встретил нас в павильоне своей обычной, ласково-равнодушной улыбкой, как бы говорившей всему миру: вот он – Лёсик, вот он – тихий вечер, вот оно – вино. Помню, эта улыбка не сходила с его лица ни тогда, когда Катя попросила его налить ей полный стакан вина, который она выпила быстро и лихо – зачем-то тряхнула даже головой над пустым стаканом, – ни тогда, когда она сама, не спрашивая Лёсика, наполнила вином стакан и протянула его мне.</w:t>
      </w:r>
    </w:p>
    <w:p>
      <w:pPr>
        <w:pStyle w:val="Normal"/>
        <w:bidi w:val="0"/>
        <w:spacing w:before="0" w:after="0"/>
        <w:ind w:left="0" w:right="0" w:firstLine="567"/>
        <w:rPr/>
      </w:pPr>
      <w:r>
        <w:rPr/>
        <w:t>Я тоже постарался выпить вино быстро, не показывая Кате, что я делаю это в первый раз. Горячий сладковатый дух перехватил мне горло, замер в груди, пополз вниз; какое-то время он медленно двигался в животе, обдавая жаром внутренности, а потом вдруг помчался вверх, к голове и рассыпался там на тысячи хрустальных иголок. Они кололи мне голову изнутри, плясали снаружи на онемевших щеках. Я видел, как Катя снова наливает себе вино и снова пьет его быстрыми глотками; видел не своими, а чьими-то чужими скользящими глазами, как мы выходим из павильона в сквер; видел по губам Кати, как она что-то говорит Лёсику – но вникнуть в ее слова я не мог, потому что слух отделился от меня и свободно плавал где-то сбоку, вверху, в ночном небе, где дрожали и кружились размазанные звезды…</w:t>
      </w:r>
    </w:p>
    <w:p>
      <w:pPr>
        <w:pStyle w:val="Normal"/>
        <w:bidi w:val="0"/>
        <w:spacing w:before="0" w:after="0"/>
        <w:ind w:left="0" w:right="0" w:firstLine="567"/>
        <w:rPr/>
      </w:pPr>
      <w:r>
        <w:rPr/>
        <w:t>Слух вернулся ко мне вместе с тошнотой в ту минуту, когда я обнаружил себя сидящим на плечах Лёсика. «Курва! Шалава! Слезай сию минуту!» – отчетливо услышал я голос Заиры, жены Лёсика. Черноволосая, кучерявая, всегда злобная и проворная, она бежала вверх по спуску Разина навстречу нам – навстречу мне, Лёсику и Кате, которая тоже сидела на Лёсике. Она сидела верхом на его животе и, широко раскинув длинные ноги, облокотившись на его грудь, весело распевала:</w:t>
      </w:r>
    </w:p>
    <w:p>
      <w:pPr>
        <w:pStyle w:val="Normal"/>
        <w:bidi w:val="0"/>
        <w:spacing w:before="0" w:after="0"/>
        <w:ind w:left="0" w:right="0" w:firstLine="567"/>
        <w:rPr/>
      </w:pPr>
      <w:r>
        <w:rPr/>
        <w:t>– </w:t>
      </w:r>
      <w:r>
        <w:rPr/>
        <w:t>Печенеги, печенеги едут с горки на телеге!</w:t>
      </w:r>
    </w:p>
    <w:p>
      <w:pPr>
        <w:pStyle w:val="Normal"/>
        <w:bidi w:val="0"/>
        <w:spacing w:before="0" w:after="0"/>
        <w:ind w:left="0" w:right="0" w:firstLine="567"/>
        <w:rPr/>
      </w:pPr>
      <w:r>
        <w:rPr/>
        <w:t>Ее непослушная голова с двумя конскими хвостиками по бокам раскачивалась из стороны в сторону так сильно, что и Лёсик, никогда от вина не пьяневший, качался, как пьяный, и подпевал: «Едут, едут песенеги!…»</w:t>
      </w:r>
    </w:p>
    <w:p>
      <w:pPr>
        <w:pStyle w:val="Normal"/>
        <w:bidi w:val="0"/>
        <w:spacing w:before="0" w:after="0"/>
        <w:ind w:left="0" w:right="0" w:firstLine="567"/>
        <w:rPr/>
      </w:pPr>
      <w:r>
        <w:rPr/>
      </w:r>
    </w:p>
    <w:p>
      <w:pPr>
        <w:pStyle w:val="Heading3"/>
        <w:bidi w:val="0"/>
        <w:spacing w:before="0" w:after="0"/>
        <w:ind w:left="0" w:right="0" w:hanging="0"/>
        <w:rPr/>
      </w:pPr>
      <w:r>
        <w:rPr/>
        <w:t>ПЛАНЕТАР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п Васёк был совсем не таким попом, какие служили в Войсковом соборе. Там они были важными, грозными, с длинными плоскими бородами по живот. У попа Васька борода была маленькая и такая же круглая, как и весь он сам. Он не то что охотно, а даже азартно играл в айданы со мной и Володей – сыном бабушки Наты, моим двоюродным дядей, который был старше меня всего на два года, – и с нашими друзьями Родей и Андреем. Иногда Васёк выигрывал у нас подчистую все айданы – такие маленькие квадратные косточки из коленки овцы. Их нужно ставить рядком на кон – в прямоугольник, начерченный на земле, – и сбивать с расстояния десяти шагов байбаком – точно такой же косточкой, но покрупнее. Если байбак после удара становится на бок, – это называется </w:t>
      </w:r>
      <w:r>
        <w:rPr>
          <w:i/>
        </w:rPr>
        <w:t>арцо,</w:t>
      </w:r>
      <w:r>
        <w:rPr/>
        <w:t xml:space="preserve"> – то можно повторить удар с гораздо меньшего расстояния, оттуда, где выпало арцо. У попа Васька байбак беспрестанно </w:t>
      </w:r>
      <w:r>
        <w:rPr>
          <w:i/>
        </w:rPr>
        <w:t>арчил,</w:t>
      </w:r>
      <w:r>
        <w:rPr/>
        <w:t xml:space="preserve"> и поэтому он не метил им в кон, а просто </w:t>
      </w:r>
      <w:r>
        <w:rPr>
          <w:i/>
        </w:rPr>
        <w:t>гнался</w:t>
      </w:r>
      <w:r>
        <w:rPr/>
        <w:t xml:space="preserve"> – подбрасывал байбак вплотную к кону, а потом сбивал им все айданы, закрутив его пальцами, запустив по земле волчком. Обыгрывал нас и уходил, очень довольный, улыбающийся. Да еще поучал: «Вот так надо играть в игру ваших пращуров, отроки никчемные!»</w:t>
      </w:r>
    </w:p>
    <w:p>
      <w:pPr>
        <w:pStyle w:val="Normal"/>
        <w:bidi w:val="0"/>
        <w:spacing w:before="0" w:after="0"/>
        <w:ind w:left="0" w:right="0" w:firstLine="567"/>
        <w:rPr/>
      </w:pPr>
      <w:r>
        <w:rPr/>
        <w:t>Говорить с попом Васьком можно было о чем угодно: о рыбках, о марках, о телескопе, о луне, о Боге – существует Он или нет?</w:t>
      </w:r>
    </w:p>
    <w:p>
      <w:pPr>
        <w:pStyle w:val="Normal"/>
        <w:bidi w:val="0"/>
        <w:spacing w:before="0" w:after="0"/>
        <w:ind w:left="0" w:right="0" w:firstLine="567"/>
        <w:rPr/>
      </w:pPr>
      <w:r>
        <w:rPr/>
        <w:t>– </w:t>
      </w:r>
      <w:r>
        <w:rPr/>
        <w:t>Существует, существует, – отвечал поп Васёк очень буднично (гораздо торжественней он объявлял: «Гонюсь!» – подбрасывая к кону непобедимый айдан). – И Бог существует, и Его Сын, и Богоматерь, и апостолы… У меня арцо, отроки!</w:t>
      </w:r>
    </w:p>
    <w:p>
      <w:pPr>
        <w:pStyle w:val="Normal"/>
        <w:bidi w:val="0"/>
        <w:spacing w:before="0" w:after="0"/>
        <w:ind w:left="0" w:right="0" w:firstLine="567"/>
        <w:rPr/>
      </w:pPr>
      <w:r>
        <w:rPr/>
        <w:t>– </w:t>
      </w:r>
      <w:r>
        <w:rPr/>
        <w:t>А попадья? – спрашивал кто-нибудь.</w:t>
      </w:r>
    </w:p>
    <w:p>
      <w:pPr>
        <w:pStyle w:val="Normal"/>
        <w:bidi w:val="0"/>
        <w:spacing w:before="0" w:after="0"/>
        <w:ind w:left="0" w:right="0" w:firstLine="567"/>
        <w:rPr/>
      </w:pPr>
      <w:r>
        <w:rPr/>
        <w:t>– </w:t>
      </w:r>
      <w:r>
        <w:rPr/>
        <w:t>Что попадья?</w:t>
      </w:r>
    </w:p>
    <w:p>
      <w:pPr>
        <w:pStyle w:val="Normal"/>
        <w:bidi w:val="0"/>
        <w:spacing w:before="0" w:after="0"/>
        <w:ind w:left="0" w:right="0" w:firstLine="567"/>
        <w:rPr/>
      </w:pPr>
      <w:r>
        <w:rPr/>
        <w:t>– </w:t>
      </w:r>
      <w:r>
        <w:rPr/>
        <w:t>Попадья существует?</w:t>
      </w:r>
    </w:p>
    <w:p>
      <w:pPr>
        <w:pStyle w:val="Normal"/>
        <w:bidi w:val="0"/>
        <w:spacing w:before="0" w:after="0"/>
        <w:ind w:left="0" w:right="0" w:firstLine="567"/>
        <w:rPr/>
      </w:pPr>
      <w:r>
        <w:rPr/>
        <w:t>– </w:t>
      </w:r>
      <w:r>
        <w:rPr/>
        <w:t>Я вот те дам попадью, сукин сын! Я вот те холку сейчас так обрею!</w:t>
      </w:r>
    </w:p>
    <w:p>
      <w:pPr>
        <w:pStyle w:val="Normal"/>
        <w:bidi w:val="0"/>
        <w:spacing w:before="0" w:after="0"/>
        <w:ind w:left="0" w:right="0" w:firstLine="567"/>
        <w:rPr/>
      </w:pPr>
      <w:r>
        <w:rPr/>
        <w:t>Только про попадью и нельзя было говорить с попом Васьком.</w:t>
      </w:r>
    </w:p>
    <w:p>
      <w:pPr>
        <w:pStyle w:val="Normal"/>
        <w:bidi w:val="0"/>
        <w:spacing w:before="0" w:after="0"/>
        <w:ind w:left="0" w:right="0" w:firstLine="567"/>
        <w:rPr/>
      </w:pPr>
      <w:r>
        <w:rPr/>
        <w:t>Попадью никто никогда не видел, и поэтому ее воображали какой угодно. Одни говорили, что она старая, уродливая: все лицо в бородавках и жестких волосьях. Другие утверждали, что она страшно юная, тонкая и лицом необыкновенно красивая, но есть у нее острый горб на спине.</w:t>
      </w:r>
    </w:p>
    <w:p>
      <w:pPr>
        <w:pStyle w:val="Normal"/>
        <w:bidi w:val="0"/>
        <w:spacing w:before="0" w:after="0"/>
        <w:ind w:left="0" w:right="0" w:firstLine="567"/>
        <w:rPr/>
      </w:pPr>
      <w:r>
        <w:rPr/>
        <w:t>– </w:t>
      </w:r>
      <w:r>
        <w:rPr/>
        <w:t>Да, красивая, но не тонкая и не горбатая, а огромная… Задница у нее вот такая! – возражал на это Володя, возражал и больше не вступал в спор; молча смотрел куда-то перед собою, остановив у пухлой румяной щеки раскуренную сигаретку, и видно было, как в его светлых, мечтательно умных глазах все разрастается и разрастается эта выдуманная им задница: одна половинка – как весь поп Васёк.</w:t>
      </w:r>
    </w:p>
    <w:p>
      <w:pPr>
        <w:pStyle w:val="Normal"/>
        <w:bidi w:val="0"/>
        <w:spacing w:before="0" w:after="0"/>
        <w:ind w:left="0" w:right="0" w:firstLine="567"/>
        <w:rPr/>
      </w:pPr>
      <w:r>
        <w:rPr/>
        <w:t>Вот об этом-то – существует попадья или нет – я и думал в тот день, когда мне удалось проникнуть незамеченным за чугунную ограду, которая охватывала скобой Александровскую церковь. Само пространство за оградой, застывшее, сумрачное, пропитанное запахом плесневеющих кирпичей и затопленное сонной тишиной, манило меня своей непричастностью к окрестному подвижному миру. Меня манило там все – и гранитные плиты у церковной стены, покрытые длинными надписями на неведомом мне языке; и низкий, кое-как заколоченный гнилыми досками дверной проем в стене, через который можно было забраться в церковный подвал; и валявшиеся под деревьями, вросшие в землю колокола; и дом попа Васька, узкий, длинный, в тяжелой лепнине над окнами, закрытыми наглухо днем и ночью, зимой и летом деревянными ставнями, которые притягивали мой взгляд так же властно, как закрытые выпуклые глаза и желтое лицо деда Корнея, когда того однажды вынесли на улицу в глубоком гробу… Но больше всего меня манила огромная тютина, что росла за оградой у самой церкви, дотягиваясь верхними ветвями до высокого арочного окна, где в железной раме еще торчали осколки разноцветных стекол. Ни на одной тютине в округе нельзя было найти таких ягод – белого налива, – как на этой. Они были сочными, нестерпимо сладкими, тучными – некоторые не уступали величиною грецкому ореху. Добраться до этих вожделенных ягод было почти невозможно. Нет, конечно, пролезть через ограду, аккуратно просунув голову, а потом и все тело между двух чугунных пик, не составляло труда. И я это делал не раз. А потом шел к тютине – крался к ней, ощущая, как каменеют от осторожных движений все мои сухожилия. Прежде чем забраться на дерево, нужно было наступить на толстую гранитную плиту под ним: она помогала подняться повыше и ухватиться за нижнюю ветку. Но я не торопился. Я стоял под тютиной, скованный точно такой же выжидательной неподвижностью, какую хранили серые ящерицы, гревшиеся на плите среди высеченных букв. Ящерицы смотрели на меня; я же присматривался к дому попа Васька. Там все тихо и слепо. Нет ни единой щели между ставнями. Дверь, покрытая пылью и шелушащейся краской неясного цвета, выглядит так, как будто ее не открывали уже много лет, как будто дом мертвый, заброшенный. Я наступаю на плиту – и дом оживает. Дверь распахивается, из нее вылетает поп Васёк и, радуясь удавшемуся коварству, кричит: «Куда, твою мать, по могиле протоиерея!»</w:t>
      </w:r>
    </w:p>
    <w:p>
      <w:pPr>
        <w:pStyle w:val="Normal"/>
        <w:bidi w:val="0"/>
        <w:spacing w:before="0" w:after="0"/>
        <w:ind w:left="0" w:right="0" w:firstLine="567"/>
        <w:rPr/>
      </w:pPr>
      <w:r>
        <w:rPr/>
        <w:t>Так было всегда.</w:t>
      </w:r>
    </w:p>
    <w:p>
      <w:pPr>
        <w:pStyle w:val="Normal"/>
        <w:bidi w:val="0"/>
        <w:spacing w:before="0" w:after="0"/>
        <w:ind w:left="0" w:right="0" w:firstLine="567"/>
        <w:rPr/>
      </w:pPr>
      <w:r>
        <w:rPr/>
        <w:t>Но так не могло быть в тот день, когда я забрался-таки на тютину, тревожно спрашивая взглядом – у слепых окон, у запыленной двери, – существует ли попадья? Попа Васька дома не было. В тот день, я это видел, он вышел из церковного двора, чем-то сильно озабоченный, и вместе с двумя другими попами, чьи розовые гладкие лица над плоскими бородами излучали спокойную строгость, отправился через Атаманский сад в сторону Дворцовой площади, одетый, как и эти попы, в черную рясу…</w:t>
      </w:r>
    </w:p>
    <w:p>
      <w:pPr>
        <w:pStyle w:val="Normal"/>
        <w:bidi w:val="0"/>
        <w:spacing w:before="0" w:after="0"/>
        <w:ind w:left="0" w:right="0" w:firstLine="567"/>
        <w:rPr/>
      </w:pPr>
      <w:r>
        <w:rPr/>
        <w:t>Целый день я смело разгуливал по церковному двору, уже не желая даже смотреть на дерево, накормившее меня своими плодами до сонного головокружения. К вечеру я обследовал во дворе все, кроме древнего, похожего на карету, автомобиля, который стоял возле дома, в нескольких шагах от дверей, утопленный по толстые стекла, сплошь закрашенные белой масляной краской, в лопухи и бурьян.</w:t>
      </w:r>
    </w:p>
    <w:p>
      <w:pPr>
        <w:pStyle w:val="Normal"/>
        <w:bidi w:val="0"/>
        <w:spacing w:before="0" w:after="0"/>
        <w:ind w:left="0" w:right="0" w:firstLine="567"/>
        <w:rPr/>
      </w:pPr>
      <w:r>
        <w:rPr/>
        <w:t>Было уже темно, когда я решил забраться в автомобиль. Я с силой дернул дверцу и она, опережая мое усилие, быстро и широко открылась. Из автомобиля с грохотом покатились, повалились наружу пустые бочки, ведра, тазы. Они еще продолжали шевелиться и греметь, когда под железным козырьком, висевшим на цепях над дверью, зажглась тусклая, грязная лампочка. Я успел спрятаться за угол дома прежде, чем дверь распахнулась и на крыльцо, составленное из двух каменных плит, осторожно вышла попадья.</w:t>
      </w:r>
    </w:p>
    <w:p>
      <w:pPr>
        <w:pStyle w:val="Normal"/>
        <w:bidi w:val="0"/>
        <w:spacing w:before="0" w:after="0"/>
        <w:ind w:left="0" w:right="0" w:firstLine="567"/>
        <w:rPr/>
      </w:pPr>
      <w:r>
        <w:rPr/>
        <w:t>«Вот она, существует!» – мысленно воскликнул я, разглядывая ее. Худощавая, длиннорукая, затянутая в черное платье от шеи до голых ступней, она какое-то время стояла неподвижно и, казалось, всем лицом вслушивалась в темноту, повернув его в мою сторону. Такого лица я никогда еще в жизни не видел! Глубокий шрам, тянувшийся наискось по правой щеке и задиравший край верхней губы так высоко, что из-под нее виднелись два зуба вместе с деснами, делал это лицо не просто уродливым, а уродливым до отвращения. Но с этим нечаянным, нахально торжествующим уродством отважно боролась врожденная красота всех черт юного лица попадьи. И эта борьба, не проигранная и не выигранная, но живая, продолжающаяся, обладала такой завораживающей силой, что мне захотелось сию же минуту выйти из укрытия и сказать попадье, что красивее ее нет никого на свете, и даже поцеловать обезображенные губы. Но вместо этого я затаился еще надежнее – лег в лопухи, – потому что попадья вдруг шагнула с крыльца в темноту и, продвигаясь ощупью вдоль стены к углу дома, прямо на меня, испуганно спросила:</w:t>
      </w:r>
    </w:p>
    <w:p>
      <w:pPr>
        <w:pStyle w:val="Normal"/>
        <w:bidi w:val="0"/>
        <w:spacing w:before="0" w:after="0"/>
        <w:ind w:left="0" w:right="0" w:firstLine="567"/>
        <w:rPr/>
      </w:pPr>
      <w:r>
        <w:rPr/>
        <w:t>– </w:t>
      </w:r>
      <w:r>
        <w:rPr/>
        <w:t>Кто здесь?… Васенька, ты?…</w:t>
      </w:r>
    </w:p>
    <w:p>
      <w:pPr>
        <w:pStyle w:val="Normal"/>
        <w:bidi w:val="0"/>
        <w:spacing w:before="0" w:after="0"/>
        <w:ind w:left="0" w:right="0" w:firstLine="567"/>
        <w:rPr/>
      </w:pPr>
      <w:r>
        <w:rPr/>
        <w:t>– </w:t>
      </w:r>
      <w:r>
        <w:rPr/>
        <w:t>Я… я… Иди в дом, Анюта! – услышал я в то же мгновение сердитый голос попа Васька.</w:t>
      </w:r>
    </w:p>
    <w:p>
      <w:pPr>
        <w:pStyle w:val="Normal"/>
        <w:bidi w:val="0"/>
        <w:spacing w:before="0" w:after="0"/>
        <w:ind w:left="0" w:right="0" w:firstLine="567"/>
        <w:rPr/>
      </w:pPr>
      <w:r>
        <w:rPr/>
        <w:t xml:space="preserve">Его круглую фигуру в черной рясе я сразу же различил в темноте, как только </w:t>
      </w:r>
      <w:r>
        <w:rPr>
          <w:i/>
        </w:rPr>
        <w:t>Анюта,</w:t>
      </w:r>
      <w:r>
        <w:rPr/>
        <w:t xml:space="preserve"> быстро скрывшись в доме, погасила электрический свет, озарявший крыльцо.</w:t>
      </w:r>
    </w:p>
    <w:p>
      <w:pPr>
        <w:pStyle w:val="Normal"/>
        <w:bidi w:val="0"/>
        <w:spacing w:before="0" w:after="0"/>
        <w:ind w:left="0" w:right="0" w:firstLine="567"/>
        <w:rPr/>
      </w:pPr>
      <w:r>
        <w:rPr/>
        <w:t>Поп Васёк стоял посреди церковного двора спиной к дому и, запрокинув голову, смотрел на центральный, могучий, чуть приплюснутый купол церкви, под которым блестели в лунном свете стекла крохотных арочных окон, разделенных тонкими колоннами.</w:t>
      </w:r>
    </w:p>
    <w:p>
      <w:pPr>
        <w:pStyle w:val="Normal"/>
        <w:bidi w:val="0"/>
        <w:spacing w:before="0" w:after="0"/>
        <w:ind w:left="0" w:right="0" w:firstLine="567"/>
        <w:rPr/>
      </w:pPr>
      <w:r>
        <w:rPr/>
        <w:t>– </w:t>
      </w:r>
      <w:r>
        <w:rPr/>
        <w:t>Планетарием будешь, матушка… Планетарий из тебя постановили сделать в горкоме! – проговорил он, не опуская головы. Потом развернулся и, злобно шатаясь из стороны в сторону, направился к дому – исчез там, звучно захлопнув за собою дверь.</w:t>
      </w:r>
    </w:p>
    <w:p>
      <w:pPr>
        <w:pStyle w:val="Normal"/>
        <w:bidi w:val="0"/>
        <w:spacing w:before="0" w:after="0"/>
        <w:ind w:left="0" w:right="0" w:firstLine="567"/>
        <w:rPr/>
      </w:pPr>
      <w:r>
        <w:rPr/>
        <w:t>Я уже был в безопасности – за церковной оградой, – когда снова увидел попадью Анюту. Извиваясь и спотыкаясь, повторяя на ходу: «Не надо, Васенька… пожалуйста… пожалуйста…», она выскочила из дома вслед за попом Васьком. Он уже был без рясы – стоял среди могильных плит в одной только длинной белой рубахе.</w:t>
      </w:r>
    </w:p>
    <w:p>
      <w:pPr>
        <w:pStyle w:val="Normal"/>
        <w:bidi w:val="0"/>
        <w:spacing w:before="0" w:after="0"/>
        <w:ind w:left="0" w:right="0" w:firstLine="567"/>
        <w:rPr/>
      </w:pPr>
      <w:r>
        <w:rPr/>
        <w:t>– </w:t>
      </w:r>
      <w:r>
        <w:rPr/>
        <w:t>Ах вы ж стервы блестящие!… Планетарий!… Я вам покажу планетарий, мать вашу коромыслом!! – грозно кричал он в ночное небо, в звезды…</w:t>
      </w:r>
    </w:p>
    <w:p>
      <w:pPr>
        <w:pStyle w:val="Normal"/>
        <w:bidi w:val="0"/>
        <w:spacing w:before="0" w:after="0"/>
        <w:ind w:left="0" w:right="0" w:firstLine="567"/>
        <w:rPr/>
      </w:pPr>
      <w:r>
        <w:rPr/>
      </w:r>
    </w:p>
    <w:p>
      <w:pPr>
        <w:pStyle w:val="Heading3"/>
        <w:bidi w:val="0"/>
        <w:spacing w:before="0" w:after="0"/>
        <w:ind w:left="0" w:right="0" w:hanging="0"/>
        <w:rPr/>
      </w:pPr>
      <w:r>
        <w:rPr/>
        <w:t>ВОСЬМОЙ ПАРОХОД</w:t>
      </w:r>
    </w:p>
    <w:p>
      <w:pPr>
        <w:pStyle w:val="Normal"/>
        <w:bidi w:val="0"/>
        <w:spacing w:before="0" w:after="0"/>
        <w:ind w:left="0" w:right="0" w:firstLine="567"/>
        <w:jc w:val="left"/>
        <w:rPr/>
      </w:pPr>
      <w:r>
        <w:rPr/>
      </w:r>
    </w:p>
    <w:p>
      <w:pPr>
        <w:pStyle w:val="Normal"/>
        <w:bidi w:val="0"/>
        <w:spacing w:before="0" w:after="0"/>
        <w:ind w:left="0" w:right="0" w:firstLine="567"/>
        <w:rPr/>
      </w:pPr>
      <w:r>
        <w:rPr/>
        <w:t>Дом у Трони был. Но что это был за дом! Это была круглая башенка при воротах, от которых уцелела только одна створка из толстых железных прутьев, сплетенных в узор. Когда-то давно, когда в двухэтажном доме с плоскими колоннами между окон, что стоял за воротами в глубине двора, жил дед Корней Манилов, у которого, говорила бабушка Анна, «было семь пароходов в Азове и миллион рублей серебром», в этой тесной башенке, сменяя друг друга, сидели маниловские сторожа, охранявшие дом. Как и когда в башенке поселился Троня, никто не помнил. Не помнил этого и сам Троня. Иногда он и вовсе забывал, что сторожевая башенка – его дом.</w:t>
      </w:r>
    </w:p>
    <w:p>
      <w:pPr>
        <w:pStyle w:val="Normal"/>
        <w:bidi w:val="0"/>
        <w:spacing w:before="0" w:after="0"/>
        <w:ind w:left="0" w:right="0" w:firstLine="567"/>
        <w:rPr/>
      </w:pPr>
      <w:r>
        <w:rPr/>
        <w:t>– </w:t>
      </w:r>
      <w:r>
        <w:rPr/>
        <w:t>Иди, Тлоня, домой! – бывало, командовал ему мимоходом Лёсик, заметив, что Троня бодрствует поздним вечером, забравшись с ногами на холодный валун у колонки. И Троня шел. Но не в башню, а мимо нее – по улице. Или вдруг говорил Лёсику, не двигаясь с места:</w:t>
      </w:r>
    </w:p>
    <w:p>
      <w:pPr>
        <w:pStyle w:val="Normal"/>
        <w:bidi w:val="0"/>
        <w:spacing w:before="0" w:after="0"/>
        <w:ind w:left="0" w:right="0" w:firstLine="567"/>
        <w:rPr/>
      </w:pPr>
      <w:r>
        <w:rPr/>
        <w:t>– </w:t>
      </w:r>
      <w:r>
        <w:rPr/>
        <w:t>Не хочу домой. Хочу в башенке пожить.</w:t>
      </w:r>
    </w:p>
    <w:p>
      <w:pPr>
        <w:pStyle w:val="Normal"/>
        <w:bidi w:val="0"/>
        <w:spacing w:before="0" w:after="0"/>
        <w:ind w:left="0" w:right="0" w:firstLine="567"/>
        <w:rPr/>
      </w:pPr>
      <w:r>
        <w:rPr/>
        <w:t>– </w:t>
      </w:r>
      <w:r>
        <w:rPr/>
        <w:t>Да ты сто, Тлоня, дулак! Ты там и зывёс! – отвечал ему Лёсик взволнованно, стараясь Троню обрадовать.</w:t>
      </w:r>
    </w:p>
    <w:p>
      <w:pPr>
        <w:pStyle w:val="Normal"/>
        <w:bidi w:val="0"/>
        <w:spacing w:before="0" w:after="0"/>
        <w:ind w:left="0" w:right="0" w:firstLine="567"/>
        <w:rPr/>
      </w:pPr>
      <w:r>
        <w:rPr/>
        <w:t xml:space="preserve">После такого сообщения Троня, случалось, несколько дней никого не подпускал к башне – кричал с ехидной гордостью, с лютым задором всякому, кто пытался приблизится к ней, что это </w:t>
      </w:r>
      <w:r>
        <w:rPr>
          <w:i/>
        </w:rPr>
        <w:t>его</w:t>
      </w:r>
      <w:r>
        <w:rPr/>
        <w:t xml:space="preserve"> дом! что ему </w:t>
      </w:r>
      <w:r>
        <w:rPr>
          <w:i/>
        </w:rPr>
        <w:t>Лёсик</w:t>
      </w:r>
      <w:r>
        <w:rPr/>
        <w:t xml:space="preserve"> сказал! Но проходило еще несколько дней, и Троне наскучивала эта забота, мешавшая другой его заботе – быстро шагать туда-сюда по всему городу, не расставаясь с явью ни днем ни ночью.</w:t>
      </w:r>
    </w:p>
    <w:p>
      <w:pPr>
        <w:pStyle w:val="Normal"/>
        <w:bidi w:val="0"/>
        <w:spacing w:before="0" w:after="0"/>
        <w:ind w:left="0" w:right="0" w:firstLine="567"/>
        <w:rPr/>
      </w:pPr>
      <w:r>
        <w:rPr/>
        <w:t>Он снова куда-то шел – то по одной, то по другой улице, пересекал площади, спешил к собору, спускался к Аксаю, выходил в степь, возвращался в город. Башенку в разгар такого бодрствования он даже не замечал, а если и заходил в нее, то так, как заходят в чужое жилище, – со сдержанным любопытством и вежливой осторожностью.</w:t>
      </w:r>
    </w:p>
    <w:p>
      <w:pPr>
        <w:pStyle w:val="Normal"/>
        <w:bidi w:val="0"/>
        <w:spacing w:before="0" w:after="0"/>
        <w:ind w:left="0" w:right="0" w:firstLine="567"/>
        <w:rPr/>
      </w:pPr>
      <w:r>
        <w:rPr/>
        <w:t xml:space="preserve">В башенке у Трони, в круглой каменной комнате, где едва помещались табуретка и стол (на нем Троня спал), я был много раз. Мне нравилось сидеть там, среди ясного жаркого дня, в полумраке и смотреть на улицу через узкие – шириной в две ладони – окна без стекол. Все отсюда выглядело иначе. Все казалось далеким, неузнаваемым и вместе с тем необыкновенно отчетливым, словно я смотрел с обратной стороны в телескоп, пользуясь его подспудной, удаляющей силой. Даже бабушкин дом представлялся мне незнакомым, оттого что виделся весь целиком в ярком и плотном свете, сдавленном глубокими оконными проемами. Чем дольше я смотрел сквозь них на улицу, тем неподвижней становился мой взгляд, равномерно рассеиваясь на всех предметах – и дальних, и ближних. Предметы сначала теряли отчетливость, потом раздельность; потом превращались в сплошную пеструю пелену. А вслед за этим во мне поселялось странное состояние, которому невозможно было сопротивляться в силу его чужеродности. Оно как будто бы не принадлежало мне; оно наплывало со стороны, извне, вытесняя мое «я». Не я, а совершенно бездумное и бесформенное существо, вдруг завладевшее моим зрением, смотрело из башенки и наслаждалось этим свойственным для него состоянием, в котором соединялись одновременно и упоительное оцепенение, и радостная завороженность, и обморочное безразличие ко всему, что происходит перед глазами, на улице, в округе, за толстыми стенами башенки, в башенке – где бы то ни было. Мне не то чтобы не хотелось крикнуть незнакомому велосипедисту, который быстро и беззвучно катился по улице, по травяной кромке вдоль мостовой, что он – вот сейчас – упадет в глубокую яму (обросшую по краям высокой лебедой и потому для него не заметную); я просто не в силах был этого сделать: я мог только наблюдать – без сочувствия, без насмешки, и даже без любопытства, – как он падает; как исчезают с поверхности земли переднее колесо, хромированный руль, сгорбленная спина, а потом и заднее колесо, сверкнувшее напоследок спицами. Мне было вовсе не обидно, что Родя лежит в </w:t>
      </w:r>
      <w:r>
        <w:rPr>
          <w:i/>
        </w:rPr>
        <w:t>нашем</w:t>
      </w:r>
      <w:r>
        <w:rPr/>
        <w:t xml:space="preserve"> палисаднике и, запрокинув голову на ладони (делая вид, что спит), подглядывает за </w:t>
      </w:r>
      <w:r>
        <w:rPr>
          <w:i/>
        </w:rPr>
        <w:t>нашей</w:t>
      </w:r>
      <w:r>
        <w:rPr/>
        <w:t xml:space="preserve"> Заирой, которая собирает сливы в кастрюлю, забравшись в цветастой юбке на дерево и широко расставив ноги на ветках прямо над Родиной головой. Я не испытывал горячечного азарта, видя, что на улице появляется, выворачивая из-за угла спуска Разина, долгожданный старьевщик в обвислой шляпе, запряженный вместо коня в разрисованную арбу: ему можно было принести любую дрянь, хотя бы и поломанный бабушкин веер, который она прятала в горке среди посуды, и взамен получить губную гармошку, глиняную свистульку, или даже перочинный нож. Но я и не думал бежать за веером. В эти минуты я вообще не мог о чем-либо думать, в чем-либо участвовать действием или мыслью, чего-либо хотеть или не хотеть. Моя воля, словно испорченный оптический прибор, из которого нельзя извлечь искомую резкость, не настраивалась ни на какое событие в окрестном мире. Заира, старьевщик, Родя, проворный велосипедист, блестящий темно-зеленый жук на каменном подоконнике в башенке, печные трубы на отдаленных крышах, макушки пирамидальных тополей на нижних улицах – все это я видел одновременно и в то же время не видел ничего. Мир не воздействовал на мои чувства; я даже не осознавал в эти минуты, что мир существует и что я существую в нем. Это была особая форма небытия, возникавшая по недоразумению – от чрезмерной рассеянности взгляда – в недрах самой жизни. Почему-то именно в Трониной башенке мой взгляд заражался этой мертвящей и блаженной рассеянностью. Иногда, конечно, случалось, что и вдали от башенки, например на террасе за летним обедом, когда Ангелина разливала дымящийся суп по тарелкам (обедами на террасе всегда распоряжалась она, а не бабушка Анна), меня вдруг охватывало точно такое же состояние. Но длиться долго оно не могло. «Засмотрелся!» – тут же говорила Ангелина, словно уличая меня в чем-то опасном или вредном. «Ну-ка, очнись! – приказывала она. – Немедленно! Слышишь?» Я машинально кивал в ответ, хотя слышал одни только звуки, а не сами слова, составленные из них, и, кивая, продолжал смотреть в никуда – в глубину туманного разноцветного кома. И тогда Ангелина, утопив в бокастой фарфоровой супнице тяжелый половник, принималась махать освободившейся ладонью перед моими глазами с такой же заботливой энергичностью, с какой растирают обмороженные щеки. И делала она это до тех пор, пока зрачки мои – вместе с чувствами и мыслями – ни начинали двигаться, схватывая предметы в их привычном, раздельном и ясном, виде. После чего Ангелина строго объясняла мне, что </w:t>
      </w:r>
      <w:r>
        <w:rPr>
          <w:i/>
        </w:rPr>
        <w:t>так</w:t>
      </w:r>
      <w:r>
        <w:rPr/>
        <w:t xml:space="preserve"> засматриваться нельзя; что от такого </w:t>
      </w:r>
      <w:r>
        <w:rPr>
          <w:i/>
        </w:rPr>
        <w:t>засматривания</w:t>
      </w:r>
      <w:r>
        <w:rPr/>
        <w:t xml:space="preserve"> можно нечаянно ослепнуть; можно даже незаметно умереть.</w:t>
      </w:r>
    </w:p>
    <w:p>
      <w:pPr>
        <w:pStyle w:val="Normal"/>
        <w:bidi w:val="0"/>
        <w:spacing w:before="0" w:after="0"/>
        <w:ind w:left="0" w:right="0" w:firstLine="567"/>
        <w:rPr/>
      </w:pPr>
      <w:r>
        <w:rPr/>
        <w:t>– </w:t>
      </w:r>
      <w:r>
        <w:rPr/>
        <w:t>Или сделаться дурачком, – подхватывала Ната.</w:t>
      </w:r>
    </w:p>
    <w:p>
      <w:pPr>
        <w:pStyle w:val="Normal"/>
        <w:bidi w:val="0"/>
        <w:spacing w:before="0" w:after="0"/>
        <w:ind w:left="0" w:right="0" w:firstLine="567"/>
        <w:rPr/>
      </w:pPr>
      <w:r>
        <w:rPr/>
        <w:t>– </w:t>
      </w:r>
      <w:r>
        <w:rPr/>
        <w:t>Как Троня? – спрашивал я, зная, что Ната и Ангелина не посмеют в присутствии бабушки Анны согласиться со мной, а лишь промолчат в ответ и на том прекратят разговор, уже обещающий превратиться в дружное назидание о том, как правильно нужно смотреть, чтобы уберечь и зрение, и жизнь, и ум; и о том, как вообще следует вести себя воспитанному мальчику.</w:t>
      </w:r>
    </w:p>
    <w:p>
      <w:pPr>
        <w:pStyle w:val="Normal"/>
        <w:bidi w:val="0"/>
        <w:spacing w:before="0" w:after="0"/>
        <w:ind w:left="0" w:right="0" w:firstLine="567"/>
        <w:rPr/>
      </w:pPr>
      <w:r>
        <w:rPr/>
        <w:t xml:space="preserve">В башенке у Трони я мог </w:t>
      </w:r>
      <w:r>
        <w:rPr>
          <w:i/>
        </w:rPr>
        <w:t>засматриваться</w:t>
      </w:r>
      <w:r>
        <w:rPr/>
        <w:t xml:space="preserve"> сколько угодно. И этому никто не мог помешать, кроме самого Трони. Однажды он очутился у меня за спиной, когда я смотрел в то окно, из которого виден был дед Корней, спавший стоя с пустым ведром на мостовой – всегда на одном месте, на перекрестке Кавказкой и спуска Разина, недалеко от колонки, – видны были сама колонка и густая ива рядом с ней, похожая на пышный фонтан. Троня осторожно ткнул меня твердым острым пальцем в плечо и негромко проговорил:</w:t>
      </w:r>
    </w:p>
    <w:p>
      <w:pPr>
        <w:pStyle w:val="Normal"/>
        <w:bidi w:val="0"/>
        <w:spacing w:before="0" w:after="0"/>
        <w:ind w:left="0" w:right="0" w:firstLine="567"/>
        <w:rPr/>
      </w:pPr>
      <w:r>
        <w:rPr/>
        <w:t>– </w:t>
      </w:r>
      <w:r>
        <w:rPr/>
        <w:t>Что, нравится смотреть из башенки?… Она хорошая.</w:t>
      </w:r>
    </w:p>
    <w:p>
      <w:pPr>
        <w:pStyle w:val="Normal"/>
        <w:bidi w:val="0"/>
        <w:spacing w:before="0" w:after="0"/>
        <w:ind w:left="0" w:right="0" w:firstLine="567"/>
        <w:rPr/>
      </w:pPr>
      <w:r>
        <w:rPr/>
        <w:t>Он сказал это как-то так (мечтательно? понимающе? – не знаю), что я на мгновение усомнился в том, что он дурачок. Но в то же мгновение сомнения мои рассеялись. Глянув в окно, а затем просунув в него голову, Троня вдруг заорал резким противным голосом, который был знаком всем в округе и в котором слышались одновременно ноты воинственной обиды и отчаянного, кривляющегося веселья:</w:t>
      </w:r>
    </w:p>
    <w:p>
      <w:pPr>
        <w:pStyle w:val="Normal"/>
        <w:bidi w:val="0"/>
        <w:spacing w:before="0" w:after="0"/>
        <w:ind w:left="0" w:right="0" w:firstLine="567"/>
        <w:rPr/>
      </w:pPr>
      <w:r>
        <w:rPr/>
        <w:t>– </w:t>
      </w:r>
      <w:r>
        <w:rPr/>
        <w:t>Корней! Корней! Где твой пароход?! Просыпайся! Вон твой пароход плывет!</w:t>
      </w:r>
    </w:p>
    <w:p>
      <w:pPr>
        <w:pStyle w:val="Normal"/>
        <w:bidi w:val="0"/>
        <w:spacing w:before="0" w:after="0"/>
        <w:ind w:left="0" w:right="0" w:firstLine="567"/>
        <w:rPr/>
      </w:pPr>
      <w:r>
        <w:rPr/>
        <w:t>«Пароход… пароход… А я-то думаю, что за пароход?…» – приговаривала два дня спустя не то радостно, не то сокрушенно бабка Манилиха, стоя вместе со всеми в толпе возле своего дома и глядя, как выплывает, покачиваясь на руках, из распахнутых настежь дверей, из стойкого сумрака на яркий полуденный свет огромный, с высокими бортами гроб. Дед Корней, сделавшийся очень плоским, одетый в пиджак, какого никогда не носил, лежал в нем с желтым лицом, без фуражки, и, казалось, что-то усердно рассматривал в мыслях под голым лбом.</w:t>
      </w:r>
    </w:p>
    <w:p>
      <w:pPr>
        <w:pStyle w:val="Normal"/>
        <w:bidi w:val="0"/>
        <w:spacing w:before="0" w:after="0"/>
        <w:ind w:left="0" w:right="0" w:firstLine="567"/>
        <w:rPr/>
      </w:pPr>
      <w:r>
        <w:rPr/>
      </w:r>
    </w:p>
    <w:p>
      <w:pPr>
        <w:pStyle w:val="Heading3"/>
        <w:bidi w:val="0"/>
        <w:spacing w:before="0" w:after="0"/>
        <w:ind w:left="0" w:right="0" w:hanging="0"/>
        <w:rPr/>
      </w:pPr>
      <w:r>
        <w:rPr/>
        <w:t>Т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и с кем мне не хотелось целоваться – ни с Майей, ни с Сашей, ни с Олимпиадой – после того, как я увидел попадью Анюту. Поздними вечерами, засыпая в одиночестве на топчане под вишней или в компании с Володей на открытой, выходившей во двор деревянной террасе, я думал только о попадье Анюте. Мне даже не хотелось говорить с Володей о том, о чем мы обычно говорили в сладкие предсонные минуты, кутаясь в верблюжьи одеяла (я у стены на грузной оттоманке, он на легкой кушетке у края террасы, под самыми перилами), – о покойниках, об айданах, о том, что завтра нам надо наконец-таки разыскать на Аксайской улице </w:t>
      </w:r>
      <w:r>
        <w:rPr>
          <w:i/>
        </w:rPr>
        <w:t>Енота</w:t>
      </w:r>
      <w:r>
        <w:rPr/>
        <w:t xml:space="preserve"> и выменять у него или выиграть в карты всех моих </w:t>
      </w:r>
      <w:r>
        <w:rPr>
          <w:i/>
        </w:rPr>
        <w:t>негров</w:t>
      </w:r>
      <w:r>
        <w:rPr/>
        <w:t xml:space="preserve"> – четырнадцать серебристых марок родом из Бурунди, скитающихся по округе с тех пор, как я променял их на негодную (чвирк-пырк) зажигалку; об отдаленности Венеры, сияющей в обманчивой близости, над кроной старого абрикоса; о пылком злодействе деда Корнея Манилова, который будто бы взял и отрубил длинной шашкой головы двум молодым актерам и своей первой бабке, то есть, конечно, не бабке, а тоже юной актерке, за то, что она очутилась с актерами голой в садовой беседке («Тсс, видишь?!» – «Что?» – «Кто-то идет… </w:t>
      </w:r>
      <w:r>
        <w:rPr>
          <w:i/>
        </w:rPr>
        <w:t>Они</w:t>
      </w:r>
      <w:r>
        <w:rPr/>
        <w:t xml:space="preserve"> идут! Все трое – без голов!» – «Ты врешь… перестань, Володя…» – «Смотри! Смотри! И дед Корней идет! С шашкой идет… видишь, блестит?…» – «Ничего не блестит: деда Корнея похоронили». – «Ну да, похоронили. А он идет!»); о том, что Лёсик, хоть и добрый, а тоже, наверное, отрубил бы чем-нибудь голову своей Заире, если б узнал нашу тайну; и наконец, об этой заманчивой тайне – о голой Заире.</w:t>
      </w:r>
    </w:p>
    <w:p>
      <w:pPr>
        <w:pStyle w:val="Normal"/>
        <w:bidi w:val="0"/>
        <w:spacing w:before="0" w:after="0"/>
        <w:ind w:left="0" w:right="0" w:firstLine="567"/>
        <w:rPr/>
      </w:pPr>
      <w:r>
        <w:rPr/>
        <w:t xml:space="preserve">Голой ее видел я. Но мне почему-то всегда было интереснее слушать Володю, слушать, как </w:t>
      </w:r>
      <w:r>
        <w:rPr>
          <w:i/>
        </w:rPr>
        <w:t>он</w:t>
      </w:r>
      <w:r>
        <w:rPr/>
        <w:t xml:space="preserve"> рассказывает мне о моем приключении – о том, как беззвучным, томительно жарким полднем я забрался в сарай, надеясь отыскать (на будущее) вещицы, подходящие для старьевщика: искать их в доме я уже не решался, с тех пор как отдал старьевщику за две раскрашенные свистульки бабушкин веер, который, как выяснилось потом, когда бабушка целый день ругала старьевщика «шаромыжником», а меня «безмозглым анчуткой», был ей «дороже всех свистулек на свете».</w:t>
      </w:r>
    </w:p>
    <w:p>
      <w:pPr>
        <w:pStyle w:val="Normal"/>
        <w:bidi w:val="0"/>
        <w:spacing w:before="0" w:after="0"/>
        <w:ind w:left="0" w:right="0" w:firstLine="567"/>
        <w:rPr/>
      </w:pPr>
      <w:r>
        <w:rPr/>
        <w:t>Зайдя в сарай, я плотно закрыл за собою высокую, обитую железом дверь. Из крохотных окошек под крышей сюда проникали мутные лучи, в которых медленно двигалась пыль. Они слабо освещали только переднюю часть сарая, где хранились аккуратно сложенные дрова, колотый уголь, бочонки с керосином, инструменты, всевозможные стулья, столы и кресла, сосланные сюда из дома по дряхлости или по увечности; задняя же часть сарая, отделенная высокими загородками, за которыми когда-то, как говорила бабушка Анна, стояли лошади, была совершенно темной. Но именно там, за этими дощатыми загородками с уцелевшими кое-где дверцами, и можно было найти такие вещи (сбрую, седло, железный поднос, подсвечник), которые зажигали в веселых глазах старьевщика беспокойные огоньки.</w:t>
      </w:r>
    </w:p>
    <w:p>
      <w:pPr>
        <w:pStyle w:val="Normal"/>
        <w:bidi w:val="0"/>
        <w:spacing w:before="0" w:after="0"/>
        <w:ind w:left="0" w:right="0" w:firstLine="567"/>
        <w:rPr/>
      </w:pPr>
      <w:r>
        <w:rPr/>
        <w:t>Сидя за загородкой, я неспешно перебирал разнообразный хлам, как вдруг дверь в сарай приоткрылась, потом захлопнулась, перекусив широкий луч света. И в то же мгновение я услышал голос Заиры.</w:t>
      </w:r>
    </w:p>
    <w:p>
      <w:pPr>
        <w:pStyle w:val="Normal"/>
        <w:bidi w:val="0"/>
        <w:spacing w:before="0" w:after="0"/>
        <w:ind w:left="0" w:right="0" w:firstLine="567"/>
        <w:rPr/>
      </w:pPr>
      <w:r>
        <w:rPr/>
        <w:t>– </w:t>
      </w:r>
      <w:r>
        <w:rPr/>
        <w:t>Боже мой!… Ну и пусть! Ну и пусть! – испуганно говорила она кому-то.</w:t>
      </w:r>
    </w:p>
    <w:p>
      <w:pPr>
        <w:pStyle w:val="Normal"/>
        <w:bidi w:val="0"/>
        <w:spacing w:before="0" w:after="0"/>
        <w:ind w:left="0" w:right="0" w:firstLine="567"/>
        <w:rPr/>
      </w:pPr>
      <w:r>
        <w:rPr/>
        <w:t>Бесшумно наступив на ящик, лежавший возле загородки, я осторожно выглянул в широкую щель между верхними досками. Заира была одна. Она стояла возле изорванного кожаного кресла, и вид у нее был такой, будто она только что очнулась от кошмарного сна. Какое-то время она ерошила короткие кучерявые волосы, быстро двигая растопыренными пальцами вверх от висков. Такими же быстрыми движениями она вдруг стала расстегивать пуговицы блузки, потом широкий лакированный пояс на юбке. Я видел, как юбка упала на земляной утрамбованный пол рядом с блузкой, как Заира, перешагнув через юбку, наклонилась, подняла к груди сначала одно, потом другое колено, и тут же выпрямилась. Я не сразу понял, что она была теперь голой: ее кожа на ягодицах светилась такой же яркой белизной, как и трусы, которые она, скомкав, швырнула в кресло.</w:t>
      </w:r>
    </w:p>
    <w:p>
      <w:pPr>
        <w:pStyle w:val="Normal"/>
        <w:bidi w:val="0"/>
        <w:spacing w:before="0" w:after="0"/>
        <w:ind w:left="0" w:right="0" w:firstLine="567"/>
        <w:rPr/>
      </w:pPr>
      <w:r>
        <w:rPr/>
        <w:t>– </w:t>
      </w:r>
      <w:r>
        <w:rPr/>
        <w:t>Входи! – сказала она, глянув в сторону железной двери. Дверь тут же открылась и в сарай вошел Рюмкин. Это был худощавый, длинноволосый, с подвижным острым кадыком студент, который три раза в неделю занимался математикой с Ангелиной и который очень смешил меня и Володю тем, что называл Ангелину, будто мужчину, профессором («профессор сказала»; «профессор пообещала»; «профессор разрешила мне у вас пообедать»).</w:t>
      </w:r>
    </w:p>
    <w:p>
      <w:pPr>
        <w:pStyle w:val="Normal"/>
        <w:bidi w:val="0"/>
        <w:spacing w:before="0" w:after="0"/>
        <w:ind w:left="0" w:right="0" w:firstLine="567"/>
        <w:rPr/>
      </w:pPr>
      <w:r>
        <w:rPr/>
        <w:t>Увидев Рюмкина, Заира нисколько не испугалась. Напротив, с веселой и злой отвагой она повернулась к нему лицом и, запрокинув вверх подбородок так резко, будто кто-то ее дернул сзади за волосы, проговорила:</w:t>
      </w:r>
    </w:p>
    <w:p>
      <w:pPr>
        <w:pStyle w:val="Normal"/>
        <w:bidi w:val="0"/>
        <w:spacing w:before="0" w:after="0"/>
        <w:ind w:left="0" w:right="0" w:firstLine="567"/>
        <w:rPr/>
      </w:pPr>
      <w:r>
        <w:rPr/>
        <w:t>– </w:t>
      </w:r>
      <w:r>
        <w:rPr/>
        <w:t>Ну вот, Рюмочка, смотри! Где у меня шерсть?</w:t>
      </w:r>
    </w:p>
    <w:p>
      <w:pPr>
        <w:pStyle w:val="Normal"/>
        <w:bidi w:val="0"/>
        <w:spacing w:before="0" w:after="0"/>
        <w:ind w:left="0" w:right="0" w:firstLine="567"/>
        <w:rPr/>
      </w:pPr>
      <w:r>
        <w:rPr/>
        <w:t>Рюмкин осторожным движением, каким он это делал всегда, когда собирался во время урока что-нибудь возразить Ангелине, снял круглые толстые очки, медленно протащив их вниз по носу, и виновато отвернулся в сторону.</w:t>
      </w:r>
    </w:p>
    <w:p>
      <w:pPr>
        <w:pStyle w:val="Normal"/>
        <w:bidi w:val="0"/>
        <w:spacing w:before="0" w:after="0"/>
        <w:ind w:left="0" w:right="0" w:firstLine="567"/>
        <w:rPr/>
      </w:pPr>
      <w:r>
        <w:rPr/>
        <w:t>– </w:t>
      </w:r>
      <w:r>
        <w:rPr/>
        <w:t>Я думаю… то есть я совсем не то хотел сказать, когда говорил… – начал он было что-то объяснять Заире.</w:t>
      </w:r>
    </w:p>
    <w:p>
      <w:pPr>
        <w:pStyle w:val="Normal"/>
        <w:bidi w:val="0"/>
        <w:spacing w:before="0" w:after="0"/>
        <w:ind w:left="0" w:right="0" w:firstLine="567"/>
        <w:rPr/>
      </w:pPr>
      <w:r>
        <w:rPr/>
        <w:t>Но она его не слушала.</w:t>
      </w:r>
    </w:p>
    <w:p>
      <w:pPr>
        <w:pStyle w:val="Normal"/>
        <w:bidi w:val="0"/>
        <w:spacing w:before="0" w:after="0"/>
        <w:ind w:left="0" w:right="0" w:firstLine="567"/>
        <w:rPr/>
      </w:pPr>
      <w:r>
        <w:rPr/>
        <w:t>– </w:t>
      </w:r>
      <w:r>
        <w:rPr/>
        <w:t>Смотри, смотри! – повторяла она, поворачиваясь на месте и качая руками над головой, словно в танце.</w:t>
      </w:r>
    </w:p>
    <w:p>
      <w:pPr>
        <w:pStyle w:val="Normal"/>
        <w:bidi w:val="0"/>
        <w:spacing w:before="0" w:after="0"/>
        <w:ind w:left="0" w:right="0" w:firstLine="567"/>
        <w:rPr/>
      </w:pPr>
      <w:r>
        <w:rPr/>
        <w:t>– </w:t>
      </w:r>
      <w:r>
        <w:rPr/>
        <w:t>Я уже посмотрел… мне очень нравится… но только я пошутил, – бормотал Рюмкин, не глядя на Заиру.</w:t>
      </w:r>
    </w:p>
    <w:p>
      <w:pPr>
        <w:pStyle w:val="Normal"/>
        <w:bidi w:val="0"/>
        <w:spacing w:before="0" w:after="0"/>
        <w:ind w:left="0" w:right="0" w:firstLine="567"/>
        <w:rPr/>
      </w:pPr>
      <w:r>
        <w:rPr/>
        <w:t>– </w:t>
      </w:r>
      <w:r>
        <w:rPr/>
        <w:t>Ах пошутил?! А я не шучу! – Она сердито, но не сильно шлепнула Рюмкина ладонью по щеке.</w:t>
      </w:r>
    </w:p>
    <w:p>
      <w:pPr>
        <w:pStyle w:val="Normal"/>
        <w:bidi w:val="0"/>
        <w:spacing w:before="0" w:after="0"/>
        <w:ind w:left="0" w:right="0" w:firstLine="567"/>
        <w:rPr/>
      </w:pPr>
      <w:r>
        <w:rPr/>
        <w:t>И в эту минуту перевернутый ящик из тонких дощечек, на котором я стоял за загородкой, с громким треском проломился под моей ногой. Из сарая Рюмкин успел выскочить прежде, чем Заира, подхватив с пола юбку, воскликнула:</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Я молча вышел из своего укрытия. Заира стояла в пыльных янтарных лучах, прикрывая юбкой грудь и согнувшись всем телом так, словно она собиралась прыгнуть.</w:t>
      </w:r>
    </w:p>
    <w:p>
      <w:pPr>
        <w:pStyle w:val="Normal"/>
        <w:bidi w:val="0"/>
        <w:spacing w:before="0" w:after="0"/>
        <w:ind w:left="0" w:right="0" w:firstLine="567"/>
        <w:rPr/>
      </w:pPr>
      <w:r>
        <w:rPr/>
        <w:t>Не зная, что делать, я не двигался с места.</w:t>
      </w:r>
    </w:p>
    <w:p>
      <w:pPr>
        <w:pStyle w:val="Normal"/>
        <w:bidi w:val="0"/>
        <w:spacing w:before="0" w:after="0"/>
        <w:ind w:left="0" w:right="0" w:firstLine="567"/>
        <w:rPr/>
      </w:pPr>
      <w:r>
        <w:rPr/>
        <w:t>– </w:t>
      </w:r>
      <w:r>
        <w:rPr/>
        <w:t>Это ты?… Ты подглядывал! Подглядывал! Сволочь, шалава! – Взгляд Заиры горел такой ненавистью и злобой, каких я никогда еще не видел в ее глазах – даже в те минуты, когда она ругалась с Лёсиком.</w:t>
      </w:r>
    </w:p>
    <w:p>
      <w:pPr>
        <w:pStyle w:val="Normal"/>
        <w:bidi w:val="0"/>
        <w:spacing w:before="0" w:after="0"/>
        <w:ind w:left="0" w:right="0" w:firstLine="567"/>
        <w:rPr/>
      </w:pPr>
      <w:r>
        <w:rPr/>
        <w:t>Ноги у меня сделались ватными от страха; мне казалось, что Заира сейчас бросится на меня и задушит крепкими темными пальцами в серебряных кольцах. Но вдруг лицо ее переменилось. Какое-то странное выражение – не то умиления, не то озорства – проступило на нем. Она быстро подошла ко мне и села на корточки, взяв мою голову в ладони.</w:t>
      </w:r>
    </w:p>
    <w:p>
      <w:pPr>
        <w:pStyle w:val="Normal"/>
        <w:bidi w:val="0"/>
        <w:spacing w:before="0" w:after="0"/>
        <w:ind w:left="0" w:right="0" w:firstLine="567"/>
        <w:rPr/>
      </w:pPr>
      <w:r>
        <w:rPr/>
        <w:t>– </w:t>
      </w:r>
      <w:r>
        <w:rPr/>
        <w:t>Прости меня, ну прости, прости, – произнесла она ласковой скороговоркой. – Знаешь, он меня обидел, этот Рюмкин, обидел! Он сказал, что я противная волосатая ведьма, что у меня везде шерсть, как у нашего латыша, только черная, а у мня нет никакой шерсти, ты видел… видишь… Ты никому не скажешь? – внезапно спросила она, отодвинув назад мою голову, чтоб заглянуть в глаза. Я покорно кивнул. Она снова притянула мою голову к своему лицу и еще долго что-то говорила мне, то улыбаясь, то плача, то требуя от меня страшных клятв, которые я произносил монотонно и бесчувственно, потому что чувствовал только одно – как больно вдавливаются ее прохладные кольца в мои горящие уши…</w:t>
      </w:r>
    </w:p>
    <w:p>
      <w:pPr>
        <w:pStyle w:val="Normal"/>
        <w:bidi w:val="0"/>
        <w:spacing w:before="0" w:after="0"/>
        <w:ind w:left="0" w:right="0" w:firstLine="567"/>
        <w:rPr/>
      </w:pPr>
      <w:r>
        <w:rPr/>
        <w:t xml:space="preserve">Потом, когда эту историю мне пересказывал Володя (так запальчиво и подробно, как будто он, а не я был ее участником), я охотно верил, что в ту минуту, когда Заира сидела передо мной на корточках, я чувствовал и видел очень многое – видел вблизи ее плечи, колени, живот, качающиеся груди, внимательно рассматривал ее сплющенные соски в центре больших темно-коричневых кругов, чувствовал мягкое, ароматное тепло, исходившее от ее шеи… О голой Заире мы обычно говорили с Володей до поздней ночи, радостно свидетельствуя друг перед другом, что шерсти у Заиры нет нигде – только под мышками и </w:t>
      </w:r>
      <w:r>
        <w:rPr>
          <w:i/>
        </w:rPr>
        <w:t>там.</w:t>
      </w:r>
      <w:r>
        <w:rPr/>
        <w:t xml:space="preserve"> И это заповедное </w:t>
      </w:r>
      <w:r>
        <w:rPr>
          <w:i/>
        </w:rPr>
        <w:t>там,</w:t>
      </w:r>
      <w:r>
        <w:rPr/>
        <w:t xml:space="preserve"> эта вертикальная выпуклая полоска черных волос (короткая полоска, а вовсе не размашистый треугольник, как рисовало грубое воображение Володи) то и дело проникала в мои сны, где Заира, голая и огромная, выше Платовской ротонды, стояла, раскинув ноги, на средине спуска Разина, покрытого льдом, и в то время, как я пролетал по льду на санях под ее ногами, словно под аркой, грозно кричала мне: «Смотри! Смотри!».</w:t>
      </w:r>
    </w:p>
    <w:p>
      <w:pPr>
        <w:pStyle w:val="Normal"/>
        <w:bidi w:val="0"/>
        <w:spacing w:before="0" w:after="0"/>
        <w:ind w:left="0" w:right="0" w:firstLine="567"/>
        <w:rPr/>
      </w:pPr>
      <w:r>
        <w:rPr/>
        <w:t xml:space="preserve">Но все это было раньше, до того, как я увидел попадью Анюту, до того, как влюбился в ее узкое бледное лицо, изуродованное безжалостным шрамом; влюбился в сам этот шрам, который, как мне казалось, возник на ее непобедимо красивом лице не от будничного несчастья, а силою сказочной злой ворожбы; влюбился в ее черное полотняное платье, которое скрывало всю ее тонкую высокую фигуру от щиколоток до шеи и которое даже смутно, даже краешком мысли не позволяло представлять никакого </w:t>
      </w:r>
      <w:r>
        <w:rPr>
          <w:i/>
        </w:rPr>
        <w:t>там.</w:t>
      </w:r>
      <w:r>
        <w:rPr/>
        <w:t xml:space="preserve"> Мое воображение, за которым бдительно следила душа, возвышенно и нежно тоскующая о попадье Анюте, только тогда и получало свободу и обретало способность рисовать отчетливые картины, когда оно уносилось прочь от всего, что могло скрываться под черным платьем.</w:t>
      </w:r>
    </w:p>
    <w:p>
      <w:pPr>
        <w:pStyle w:val="Normal"/>
        <w:bidi w:val="0"/>
        <w:spacing w:before="0" w:after="0"/>
        <w:ind w:left="0" w:right="0" w:firstLine="567"/>
        <w:rPr/>
      </w:pPr>
      <w:r>
        <w:rPr/>
        <w:t>Ночами, на террасе, дождавшись минуты, когда Володя засыпал, думая, что и я уснул под его оживленный говор, я откидывал одеяло и, глядя сквозь крону старого абрикоса на звезды, представлял, что вот попадью Анюту схватили пираты, вроде тех, что делят сокровища под скалой у берега моря на красочном гобелене, который висит над кроватью в спальне бабушки Анны. Попадья Анюта беспомощно стонет. Пираты заламывают ей руки, рвут на ней платье, надменно хохочут.</w:t>
      </w:r>
    </w:p>
    <w:p>
      <w:pPr>
        <w:pStyle w:val="Normal"/>
        <w:bidi w:val="0"/>
        <w:spacing w:before="0" w:after="0"/>
        <w:ind w:left="0" w:right="0" w:firstLine="567"/>
        <w:rPr/>
      </w:pPr>
      <w:r>
        <w:rPr/>
        <w:t>А один из них, тот, что по пояс голый, в фиолетовых шароварах и красном платке, завязанном на затылке, уже выдернул из-за пояса нож и занес его над лицом попадьи Анюты, чтоб оставить еще один шрам, на другой щеке. Но тут появляюсь я, одетый во что-то черное и очень красивое. У меня в руках пистолеты. «Негодяи!» – кричу я пиратам, и тут же стреляю – они падают мертвыми. Попадья Анюта растерянно плачет. Она еще не верит в свое счастливое освобождение. Ее платье разорвано на груди. Она закрывает локтями голые груди. Но я вовсе и не думаю разглядывать ее, как разглядывал в сарае Заиру. Я гордо и благородно смотрю куда-то в сторону и вверх. «Ты хочешь поцеловать меня?» – говорит Анюта, глядя с покорной нежностью. «Нет, ничего этого не надо!» – великодушно отвечаю я; на моем лице выражение мужественной грусти… Или все ж таки я целую ее – но не там, под скалой, внутри гобелена, а в жарко натопленной хижине посреди заснеженных гор, где я спас ее от других злодеев… Или нет: весь израненный и измученный, после долгого боя с бесчестным соперником, который тоже любил попадью Анюту, но был мною убит, я говорю ей: «Прости! Я победил его!» – и устало уезжаю верхом на коне. А она кричит мне вдогонку: «Вернись, вернись! У меня нет никого, кроме тебя!» Попа Васька я, разумеется, не брал в расчет; ему не было места в этих картинах, и он, словно зная об этом, сразу же исчезал из моей головы вместе со своим нелюдимым домом, Александровской церковью, круглой бородкой, перепачканной рясой и подвижными глазами, полными веселого сверкающего коварства, как только моя фантазия, поставленная на службу печальной и одинокой любви, принималась за свою утешительную работу.</w:t>
      </w:r>
    </w:p>
    <w:p>
      <w:pPr>
        <w:pStyle w:val="Normal"/>
        <w:bidi w:val="0"/>
        <w:spacing w:before="0" w:after="0"/>
        <w:ind w:left="0" w:right="0" w:firstLine="567"/>
        <w:rPr/>
      </w:pPr>
      <w:r>
        <w:rPr/>
        <w:t>Я засыпал лишь под утро, не замечая, как мои послушные грезы превращаются в своевольные сны, где все происходит совсем не так, как мне хочется, где я убегаю и никак не могу убежать (потому что воздух вокруг меня слишком плотный) от попа Васька, который гонится за мной по улице, возглавляя недобрую толпу, ощетинившуюся ножами и палками. «В степь его! Выгоняйте в степь! Там он не полетит!» – кричит поп Васек, и я радостно вспоминаю, что могу полететь. Я машу руками. Плотный воздух уже не мешает мне, а, наоборот, помогает. Я отталкиваюсь от него раскинутыми руками и медленно поднимаюсь вверх; потом переворачиваюсь горизонтально и лечу над толпой вниз лицом. Толпа страшно злится на это чудо, тычет в воздух ножами и палками, но достать до меня уже не может. Я очень высоко. Мне хочется подняться еще выше. Я сильнее машу руками и с ужасом ощущаю, что начинаю падать – воздух не держит меня. Я падаю все быстрей и быстрей и с нарастающим страхом жду того мига, когда ударюсь о землю. Но вдруг какая-то сила все меняет вокруг меня – я оказываюсь на чердаке нашего дома и вижу: возле печной трубы стоит попадья Анюта. Она нетерпеливо стучит кулаками в трубу и просит кого-то:</w:t>
      </w:r>
    </w:p>
    <w:p>
      <w:pPr>
        <w:pStyle w:val="Normal"/>
        <w:bidi w:val="0"/>
        <w:spacing w:before="0" w:after="0"/>
        <w:ind w:left="0" w:right="0" w:firstLine="567"/>
        <w:rPr/>
      </w:pPr>
      <w:r>
        <w:rPr/>
        <w:t xml:space="preserve">«Пустите меня! Пустите! Спрячьте!» Потом оглядывается на меня и говорит: «Ну что же ты стоишь, помогай мне!» Я подхожу к трубе и тоже стучу. Но мне не хочется, чтоб попадью Анюту пустили туда, и поэтому я стучу тихонько – только делаю вид, что стучу. Она замечает это. «Не так! Не так! Стучи громче!» – выкрикивает она, и голос у нее такой же злой, как у Заиры. И тут я только вижу, что и блузка на ней такая же, как у Заиры, и кроме блузки больше нет ничего. Я бью кулаками в трубу изо всех сил, чтоб не смотреть на попадью Анюту, но взгляд мой устремляется к ее голым, белым как мел ногам. И в тот миг, когда я уже должен увидеть, что у нее </w:t>
      </w:r>
      <w:r>
        <w:rPr>
          <w:i/>
        </w:rPr>
        <w:t>там,</w:t>
      </w:r>
      <w:r>
        <w:rPr/>
        <w:t xml:space="preserve"> труба с грохотом рушится.</w:t>
      </w:r>
    </w:p>
    <w:p>
      <w:pPr>
        <w:pStyle w:val="Normal"/>
        <w:bidi w:val="0"/>
        <w:spacing w:before="0" w:after="0"/>
        <w:ind w:left="0" w:right="0" w:firstLine="567"/>
        <w:rPr/>
      </w:pPr>
      <w:r>
        <w:rPr/>
        <w:t>Бум-бум-бум! Там-там-там! – слышу я оглушительные звуки. Но они уже принадлежат утренней, солнечной яви, где Володя катается по террасе на самокате, сильно ударяя в пол ногой, чтоб разбудить меня.</w:t>
      </w:r>
    </w:p>
    <w:p>
      <w:pPr>
        <w:pStyle w:val="Normal"/>
        <w:bidi w:val="0"/>
        <w:spacing w:before="0" w:after="0"/>
        <w:ind w:left="0" w:right="0" w:firstLine="567"/>
        <w:rPr/>
      </w:pPr>
      <w:r>
        <w:rPr/>
      </w:r>
    </w:p>
    <w:p>
      <w:pPr>
        <w:pStyle w:val="Heading3"/>
        <w:bidi w:val="0"/>
        <w:spacing w:before="0" w:after="0"/>
        <w:ind w:left="0" w:right="0" w:hanging="0"/>
        <w:rPr/>
      </w:pPr>
      <w:r>
        <w:rPr/>
        <w:t>ЧЕРВА</w:t>
      </w:r>
    </w:p>
    <w:p>
      <w:pPr>
        <w:pStyle w:val="Normal"/>
        <w:bidi w:val="0"/>
        <w:spacing w:before="0" w:after="0"/>
        <w:ind w:left="0" w:right="0" w:firstLine="567"/>
        <w:jc w:val="left"/>
        <w:rPr/>
      </w:pPr>
      <w:r>
        <w:rPr/>
      </w:r>
    </w:p>
    <w:p>
      <w:pPr>
        <w:pStyle w:val="Normal"/>
        <w:bidi w:val="0"/>
        <w:spacing w:before="0" w:after="0"/>
        <w:ind w:left="0" w:right="0" w:firstLine="567"/>
        <w:rPr/>
      </w:pPr>
      <w:r>
        <w:rPr/>
        <w:t>Все в округе мечтали знать, зачем латыш живет у нас в низах, – что он там делает, кроме гимнастики? Но узнать это было невозможно, потому что латыш никого не пускал в свои комнаты – ни молочницу, ни почтальона, ни настырных подружек Майи, которые ночами царапались к нему в окна. И сам выходил редко. В жару вообще не показывался на улице. Зимой гулял охотней. Одевался легко даже в лютый мороз. Шел себе по скрипучему снегу в лакированных тонких туфлях, черных наглаженных брюках с серебряными блестками и коротком пальто поверх белой рубашки, расстегнутой на шерстяной груди, от которой клубами валил лоснящийся пар, пропитанный запахом «Шипра».</w:t>
      </w:r>
    </w:p>
    <w:p>
      <w:pPr>
        <w:pStyle w:val="Normal"/>
        <w:bidi w:val="0"/>
        <w:spacing w:before="0" w:after="0"/>
        <w:ind w:left="0" w:right="0" w:firstLine="567"/>
        <w:rPr/>
      </w:pPr>
      <w:r>
        <w:rPr/>
        <w:t>– </w:t>
      </w:r>
      <w:r>
        <w:rPr/>
        <w:t>Эй, Екабс! Яйца заморозишь! – кричала ему грубым охрипшим голосом Олимпиада, закрывая пуховой варежкой простуженный нос.</w:t>
      </w:r>
    </w:p>
    <w:p>
      <w:pPr>
        <w:pStyle w:val="Normal"/>
        <w:bidi w:val="0"/>
        <w:spacing w:before="0" w:after="0"/>
        <w:ind w:left="0" w:right="0" w:firstLine="567"/>
        <w:rPr/>
      </w:pPr>
      <w:r>
        <w:rPr/>
        <w:t>– </w:t>
      </w:r>
      <w:r>
        <w:rPr/>
        <w:t>Иди ко мне, я тебе их отогрею в ладошках! – пищала, высовывая бледный подбородок из шарфа, Майя; она топталась возле нарядных подруг на углу Кавказской и спуска Разина, одетая в громадную шубу и валенки.</w:t>
      </w:r>
    </w:p>
    <w:p>
      <w:pPr>
        <w:pStyle w:val="Normal"/>
        <w:bidi w:val="0"/>
        <w:spacing w:before="0" w:after="0"/>
        <w:ind w:left="0" w:right="0" w:firstLine="567"/>
        <w:rPr/>
      </w:pPr>
      <w:r>
        <w:rPr/>
        <w:t>– </w:t>
      </w:r>
      <w:r>
        <w:rPr/>
        <w:t>Ты что, дура?! В твоих ладошках они не поместятся! – испуганно и сердито возражала ей Саша, смеясь глазами. – Они же у него вот такие! – она обхватывала растопыренными пальцами, туго затянутыми в красные кожаные перчатки, невидимый шар величиною с арбуз. – Правда, Екабс?</w:t>
      </w:r>
    </w:p>
    <w:p>
      <w:pPr>
        <w:pStyle w:val="Normal"/>
        <w:bidi w:val="0"/>
        <w:spacing w:before="0" w:after="0"/>
        <w:ind w:left="0" w:right="0" w:firstLine="567"/>
        <w:rPr/>
      </w:pPr>
      <w:r>
        <w:rPr/>
        <w:t>Екабс на это не обижался. На всякий возглас, обращенный к нему, насмешливый или дружелюбный, он радостно поднимал рыжие брови и, вытягивая голову вперед и вниз, словно он нырял в дверной проем под притолоку, приветливо махал огромной ладонью возле виска. Обижались на него блядушки. Говорили, что он хоть и веселый, а никого и ничего не любит, кроме своей длинной задницы, которую он по ночам целует, хитро изогнувшись. Но это были только их ядовитые выдумки.</w:t>
      </w:r>
    </w:p>
    <w:p>
      <w:pPr>
        <w:pStyle w:val="Normal"/>
        <w:bidi w:val="0"/>
        <w:spacing w:before="0" w:after="0"/>
        <w:ind w:left="0" w:right="0" w:firstLine="567"/>
        <w:rPr/>
      </w:pPr>
      <w:r>
        <w:rPr/>
        <w:t>Екабс на самом деле любил очень многое.</w:t>
      </w:r>
    </w:p>
    <w:p>
      <w:pPr>
        <w:pStyle w:val="Normal"/>
        <w:bidi w:val="0"/>
        <w:spacing w:before="0" w:after="0"/>
        <w:ind w:left="0" w:right="0" w:firstLine="567"/>
        <w:rPr/>
      </w:pPr>
      <w:r>
        <w:rPr/>
        <w:t>Любил ходить на Московскую – центральную улицу города – в ресторан «Южный», где, по рассказам Заиры, игравшей там на пианино, заказывал много водки, вина, коньяка и разных дорогих блюд, которые все оставлял нетронутыми; тратил весь вечер деньги налево и направо, посылая шампанское всякому, кто его поприветствовал из-за столика; а ближе к полуночи с боем покупал одеколонный автомат – фигурный, похожий на тумбочку ящик с зеркальным фасадом и щелью для монеты, который висел на стене перед гардеробом и шумно выбрызгивал, проглатывая двадцать копеек, порцию одеколона из подвижного железного соска на макушке.</w:t>
      </w:r>
    </w:p>
    <w:p>
      <w:pPr>
        <w:pStyle w:val="Normal"/>
        <w:bidi w:val="0"/>
        <w:spacing w:before="0" w:after="0"/>
        <w:ind w:left="0" w:right="0" w:firstLine="567"/>
        <w:rPr/>
      </w:pPr>
      <w:r>
        <w:rPr/>
        <w:t>Швейцар и гардеробщик торопливо отключали злополучный автомат, снимали его со стены и, сгибаясь от тяжести, отдавали Екабсу, как только он, исполняя свою угрозу, принимался рвать на мелкие кусочки разноцветные деньги и пускать их по гардеробу, как конфетти. Екабс брал автомат под мышку и очень довольный уходил с ним домой.</w:t>
      </w:r>
    </w:p>
    <w:p>
      <w:pPr>
        <w:pStyle w:val="Normal"/>
        <w:bidi w:val="0"/>
        <w:spacing w:before="0" w:after="0"/>
        <w:ind w:left="0" w:right="0" w:firstLine="567"/>
        <w:rPr/>
      </w:pPr>
      <w:r>
        <w:rPr/>
        <w:t>Наутро Заира, заспанная, с помятыми волосами, отвозила автомат на тележке назад, в ресторан, и забирала там двести рублей, которые Екабс заплатил за него. Заира не сразу их отдавала латышу; она берегла их до того времени (наступавшего очень скоро), когда денег у латыша не было даже на сигареты, и он, все так же чисто одетый и выбритый, пахнущий одеколоном, подбирал на улице окурки, нисколько не стесняясь прохожих.</w:t>
      </w:r>
    </w:p>
    <w:p>
      <w:pPr>
        <w:pStyle w:val="Normal"/>
        <w:bidi w:val="0"/>
        <w:spacing w:before="0" w:after="0"/>
        <w:ind w:left="0" w:right="0" w:firstLine="567"/>
        <w:rPr/>
      </w:pPr>
      <w:r>
        <w:rPr/>
        <w:t>Получив от Заиры двести рублей, Екабс тут же исчезал куда-то и пропадал несколько дней. Потом возвращался – уставший, зевающий, с провалившимися щеками, покрытыми колечками рыжих волос, и очень счастливый: все карманы его были полны деньгами. На следующий день, выспавшись, он с радостью, с неуемным азартом раздавал всем долги – иногда вдвойне и втройне; всякому верил с первого слова.</w:t>
      </w:r>
    </w:p>
    <w:p>
      <w:pPr>
        <w:pStyle w:val="Normal"/>
        <w:bidi w:val="0"/>
        <w:spacing w:before="0" w:after="0"/>
        <w:ind w:left="0" w:right="0" w:firstLine="567"/>
        <w:rPr/>
      </w:pPr>
      <w:r>
        <w:rPr/>
        <w:t>– </w:t>
      </w:r>
      <w:r>
        <w:rPr/>
        <w:t>А вот в позапрошлую среду, голубчик, ты брал у меня еще троячок, – ударяя на слове «еще», ласково выдумывала бабка Манилиха, уже получив один троячок – тоже в счет придуманного долга. И латыш немедленно вручал ей десятку.</w:t>
      </w:r>
    </w:p>
    <w:p>
      <w:pPr>
        <w:pStyle w:val="Normal"/>
        <w:bidi w:val="0"/>
        <w:spacing w:before="0" w:after="0"/>
        <w:ind w:left="0" w:right="0" w:firstLine="567"/>
        <w:rPr/>
      </w:pPr>
      <w:r>
        <w:rPr/>
        <w:t>Не обделял он и Троню – просил меня или Володю незаметно подсунуть ему в карман железный рубль, хотя Троня не только ничего не давал ему, когда латыш в дни безденежья, резво шагая в красивом переливающемся костюме в сторону Горбатой улицы, спрашивал у него на ходу три копейки на трамвай, но и еще испуганно злился – трясся, топал ногами и, ковыряя воздух скрюченным пальцем, кричал:</w:t>
      </w:r>
    </w:p>
    <w:p>
      <w:pPr>
        <w:pStyle w:val="Normal"/>
        <w:bidi w:val="0"/>
        <w:spacing w:before="0" w:after="0"/>
        <w:ind w:left="0" w:right="0" w:firstLine="567"/>
        <w:rPr/>
      </w:pPr>
      <w:r>
        <w:rPr/>
        <w:t>– </w:t>
      </w:r>
      <w:r>
        <w:rPr/>
        <w:t>Бона! Бона! Хуй свой продай блядушкам, нищенка проклятый!</w:t>
      </w:r>
    </w:p>
    <w:p>
      <w:pPr>
        <w:pStyle w:val="Normal"/>
        <w:bidi w:val="0"/>
        <w:spacing w:before="0" w:after="0"/>
        <w:ind w:left="0" w:right="0" w:firstLine="567"/>
        <w:rPr/>
      </w:pPr>
      <w:r>
        <w:rPr/>
        <w:t>Любил латыш играть на гитаре, которая казалась маленькой и хрупкой, когда он держал ее в огромных, покрытых шерстью руках и осторожно, словно боясь раскрошить ее пальцами, перебирал струны, сидя на широком подоконнике, боком к раскрытому окну, выходившему в двор, в прохладную яму, выложенную ракушечником.</w:t>
      </w:r>
    </w:p>
    <w:p>
      <w:pPr>
        <w:pStyle w:val="Normal"/>
        <w:bidi w:val="0"/>
        <w:spacing w:before="0" w:after="0"/>
        <w:ind w:left="0" w:right="0" w:firstLine="567"/>
        <w:rPr/>
      </w:pPr>
      <w:r>
        <w:rPr/>
        <w:t>В низы к себе латыш пускал только Лёсика, которого он (единственный в округе) называл не Лёсиком, а Алешей. Лёсик считался хозяином этих комнат, которые бабушка Анна, исполняя давнее обещание, подарила ему, как только он женился на Заире. Но Лёсик не хотел жить в низах. Он, и женившись, жил по привычке наверху, под боком у Ангелины, в ее сумрачных комнатах, выходивших окнами во двор, а деньги, которые платил ему латыш – «квалтилантские», как он их называл, – беззаботно тратил в парковом павильоне на вино, папиросы и шоколад, уверяя Заиру, что он «всё до копееськи собилает и плясет в надезном месте».</w:t>
      </w:r>
    </w:p>
    <w:p>
      <w:pPr>
        <w:pStyle w:val="Normal"/>
        <w:bidi w:val="0"/>
        <w:spacing w:before="0" w:after="0"/>
        <w:ind w:left="0" w:right="0" w:firstLine="567"/>
        <w:rPr/>
      </w:pPr>
      <w:r>
        <w:rPr/>
        <w:t>– </w:t>
      </w:r>
      <w:r>
        <w:rPr/>
        <w:t>Это где ж такое место, курва?! В твоих залитых глазах?! Или у шлюх между ног?! – ехидно вышептывала ему Заира.</w:t>
      </w:r>
    </w:p>
    <w:p>
      <w:pPr>
        <w:pStyle w:val="Normal"/>
        <w:bidi w:val="0"/>
        <w:spacing w:before="0" w:after="0"/>
        <w:ind w:left="0" w:right="0" w:firstLine="567"/>
        <w:rPr/>
      </w:pPr>
      <w:r>
        <w:rPr/>
        <w:t>– </w:t>
      </w:r>
      <w:r>
        <w:rPr/>
        <w:t>Каких глазах? Каких слюх? – всплескивал руками Лёсик – в точности как Ангелина, когда у нее пригорали пирожки. И тут же бежал в низы, к латышу. Прятался там – лежал на оттоманке, пристроив рядом на полу бутылку вина и стакан и радуясь, что он теперь не видит и не слышит Заиру.</w:t>
      </w:r>
    </w:p>
    <w:p>
      <w:pPr>
        <w:pStyle w:val="Normal"/>
        <w:bidi w:val="0"/>
        <w:spacing w:before="0" w:after="0"/>
        <w:ind w:left="0" w:right="0" w:firstLine="567"/>
        <w:rPr/>
      </w:pPr>
      <w:r>
        <w:rPr/>
        <w:t>– </w:t>
      </w:r>
      <w:r>
        <w:rPr/>
        <w:t>Что, Алёша, опять тебя покусала за сердце твоя змея? – спросил как-то раз латыш, сидя на подоконнике и поглядывая с веселым сочувствием на Лёсика, вошедшего в комнату с бутылкой вина и огромной подушкой. Латыш не заметил, что Заира в эту минуту стояла, подбоченясь, прямо над ним – на краю оконной ямы.</w:t>
      </w:r>
    </w:p>
    <w:p>
      <w:pPr>
        <w:pStyle w:val="Normal"/>
        <w:bidi w:val="0"/>
        <w:spacing w:before="0" w:after="0"/>
        <w:ind w:left="0" w:right="0" w:firstLine="567"/>
        <w:rPr/>
      </w:pPr>
      <w:r>
        <w:rPr/>
        <w:t>Подбородок Заиры затрясся, сжатые губы побелели. По ее сузившимся глазам было видно, что она хотела сказать латышу что-то очень язвительное. Но вместо этого развернулась – так резко, что под ногами захрустели камешки, – и быстро пошла в сад. Сидела там в беседке с осохшими, красными от выплаканных слез глазами и негромко, сквозь зубы ругалась: «Змея, сволочь! Сам он змея! Кобель рыжий! Не люблю его! Не люблю!»</w:t>
      </w:r>
    </w:p>
    <w:p>
      <w:pPr>
        <w:pStyle w:val="Normal"/>
        <w:bidi w:val="0"/>
        <w:spacing w:before="0" w:after="0"/>
        <w:ind w:left="0" w:right="0" w:firstLine="567"/>
        <w:rPr/>
      </w:pPr>
      <w:r>
        <w:rPr/>
        <w:t>С той поры Заира затаила обиду на латыша. Не разговаривала с ним, не здоровалась. Не отвозила в ресторан одеколонный автомат. За автоматом теперь приходил швейцар со своей тележкой. Угрюмый, коренастый, жидкой сквозящей бородой похожий на деда Корнея, он долго стоял у ворот и переминался с ноги на ногу, не решаясь открыть калитку.</w:t>
      </w:r>
    </w:p>
    <w:p>
      <w:pPr>
        <w:pStyle w:val="Normal"/>
        <w:bidi w:val="0"/>
        <w:spacing w:before="0" w:after="0"/>
        <w:ind w:left="0" w:right="0" w:firstLine="567"/>
        <w:rPr/>
      </w:pPr>
      <w:r>
        <w:rPr/>
        <w:t>– </w:t>
      </w:r>
      <w:r>
        <w:rPr/>
        <w:t>Этово, сынок, таво… Сюда… Ага!… – обрадованно мямлил он, завидев меня сквозь щели в воротах.</w:t>
      </w:r>
    </w:p>
    <w:p>
      <w:pPr>
        <w:pStyle w:val="Normal"/>
        <w:bidi w:val="0"/>
        <w:spacing w:before="0" w:after="0"/>
        <w:ind w:left="0" w:right="0" w:firstLine="567"/>
        <w:rPr/>
      </w:pPr>
      <w:r>
        <w:rPr/>
        <w:t>Я впускал его во двор и с важностью недоверчивого хозяина, сложив на груди руки, молча провожал к летней кухне, возле которой на перевернутой бочке латыш всегда оставлял автомат. На старика-швейцара эта моя притворная важность действовала пугающе.</w:t>
      </w:r>
    </w:p>
    <w:p>
      <w:pPr>
        <w:pStyle w:val="Normal"/>
        <w:bidi w:val="0"/>
        <w:spacing w:before="0" w:after="0"/>
        <w:ind w:left="0" w:right="0" w:firstLine="567"/>
        <w:rPr/>
      </w:pPr>
      <w:r>
        <w:rPr/>
        <w:t>– </w:t>
      </w:r>
      <w:r>
        <w:rPr/>
        <w:t>Щас-щас-щас, сынок! Щас! – подбадривал он себя виноватой скороговоркой, укладывая автомат на тележку и быстрыми суетливыми движениями заворачивая его в белую скатерть.</w:t>
      </w:r>
    </w:p>
    <w:p>
      <w:pPr>
        <w:pStyle w:val="Normal"/>
        <w:bidi w:val="0"/>
        <w:spacing w:before="0" w:after="0"/>
        <w:ind w:left="0" w:right="0" w:firstLine="567"/>
        <w:rPr/>
      </w:pPr>
      <w:r>
        <w:rPr/>
        <w:t>– </w:t>
      </w:r>
      <w:r>
        <w:rPr/>
        <w:t>А деньги кто Екабсу отдаст? – строго спрашивал я у него уже за воротами, подступив к нему вплотную и даже сощурив глаза, как это делала в злобе Заира.</w:t>
      </w:r>
    </w:p>
    <w:p>
      <w:pPr>
        <w:pStyle w:val="Normal"/>
        <w:bidi w:val="0"/>
        <w:spacing w:before="0" w:after="0"/>
        <w:ind w:left="0" w:right="0" w:firstLine="567"/>
        <w:rPr/>
      </w:pPr>
      <w:r>
        <w:rPr/>
        <w:t>Но за воротами старик не боялся меня.</w:t>
      </w:r>
    </w:p>
    <w:p>
      <w:pPr>
        <w:pStyle w:val="Normal"/>
        <w:bidi w:val="0"/>
        <w:spacing w:before="0" w:after="0"/>
        <w:ind w:left="0" w:right="0" w:firstLine="567"/>
        <w:rPr/>
      </w:pPr>
      <w:r>
        <w:rPr/>
        <w:t>– </w:t>
      </w:r>
      <w:r>
        <w:rPr/>
        <w:t>Не твоего ума дело! Прочь, прочь! – огрызался он.</w:t>
      </w:r>
    </w:p>
    <w:p>
      <w:pPr>
        <w:pStyle w:val="Normal"/>
        <w:bidi w:val="0"/>
        <w:spacing w:before="0" w:after="0"/>
        <w:ind w:left="0" w:right="0" w:firstLine="567"/>
        <w:rPr/>
      </w:pPr>
      <w:r>
        <w:rPr/>
        <w:t>От старика сильно пахло свежевыпитой водкой в то утро, когда он не стал огрызаться на мое требование вернуть латышу деньги. Осклабив потное, в пунцовых пятнах лицо так, что из-под растянувшихся губ блеснули мокрые розовые десны, он мирно проговорил:</w:t>
      </w:r>
    </w:p>
    <w:p>
      <w:pPr>
        <w:pStyle w:val="Normal"/>
        <w:bidi w:val="0"/>
        <w:spacing w:before="0" w:after="0"/>
        <w:ind w:left="0" w:right="0" w:firstLine="567"/>
        <w:rPr/>
      </w:pPr>
      <w:r>
        <w:rPr/>
        <w:t>– </w:t>
      </w:r>
      <w:r>
        <w:rPr/>
        <w:t>А на што они ему, эти деньги? Наиграет себе еш-шо!</w:t>
      </w:r>
    </w:p>
    <w:p>
      <w:pPr>
        <w:pStyle w:val="Normal"/>
        <w:bidi w:val="0"/>
        <w:spacing w:before="0" w:after="0"/>
        <w:ind w:left="0" w:right="0" w:firstLine="567"/>
        <w:rPr/>
      </w:pPr>
      <w:r>
        <w:rPr/>
        <w:t>– </w:t>
      </w:r>
      <w:r>
        <w:rPr/>
        <w:t>Как наиграет? – спокойно спросил я, затаив удивление.</w:t>
      </w:r>
    </w:p>
    <w:p>
      <w:pPr>
        <w:pStyle w:val="Normal"/>
        <w:bidi w:val="0"/>
        <w:spacing w:before="0" w:after="0"/>
        <w:ind w:left="0" w:right="0" w:firstLine="567"/>
        <w:rPr/>
      </w:pPr>
      <w:r>
        <w:rPr/>
        <w:t>– </w:t>
      </w:r>
      <w:r>
        <w:rPr/>
        <w:t>Как-как… Охвицеров в карты обкромсает, и всё тут!</w:t>
      </w:r>
    </w:p>
    <w:p>
      <w:pPr>
        <w:pStyle w:val="Normal"/>
        <w:bidi w:val="0"/>
        <w:spacing w:before="0" w:after="0"/>
        <w:ind w:left="0" w:right="0" w:firstLine="567"/>
        <w:rPr/>
      </w:pPr>
      <w:r>
        <w:rPr/>
        <w:t>– </w:t>
      </w:r>
      <w:r>
        <w:rPr/>
        <w:t>А если офицеры у него выиграют, тогда что? – продолжал я рассудительным тоном, делая вид, что говорю об известном мне деле и надеясь этой хитростью выманить у старика все тайны.</w:t>
      </w:r>
    </w:p>
    <w:p>
      <w:pPr>
        <w:pStyle w:val="Normal"/>
        <w:bidi w:val="0"/>
        <w:spacing w:before="0" w:after="0"/>
        <w:ind w:left="0" w:right="0" w:firstLine="567"/>
        <w:rPr/>
      </w:pPr>
      <w:r>
        <w:rPr/>
        <w:t>– </w:t>
      </w:r>
      <w:r>
        <w:rPr/>
        <w:t>Да кто ж у его выиграет! Он самый наилучший картёжник в городе! А можа, и во всей области! – с гордостью отвечал раздухарившийся старик. – Вчера вон двух майоров из Таганрога так обмухлевал, что те и до се воют на всю гостиницу: ажнок две тыщ-щи за ночь у них оттяпал – пятьсот кровных и полторы казенных! Во!</w:t>
      </w:r>
    </w:p>
    <w:p>
      <w:pPr>
        <w:pStyle w:val="Normal"/>
        <w:bidi w:val="0"/>
        <w:spacing w:before="0" w:after="0"/>
        <w:ind w:left="0" w:right="0" w:firstLine="567"/>
        <w:rPr/>
      </w:pPr>
      <w:r>
        <w:rPr/>
        <w:t>Так я узнал от швейцара, что латыш – карточный игрок; что он постоянно ходит в гостиницу «Южная», которая над рестораном «Южный», на двух этажах; что там дни и ночи напролет он играет в карты на деньги то с заезжими офицерами, то с актерами из театра Комиссаржевской; что в гостинице его называют Екабсом Червой за красно-рыжую масть и картежную славу; что играет он очень жестоко – не милует ни новичков, ни бывалых; и что нет для него на свете другой радости, кроме карт.</w:t>
      </w:r>
    </w:p>
    <w:p>
      <w:pPr>
        <w:pStyle w:val="Normal"/>
        <w:bidi w:val="0"/>
        <w:spacing w:before="0" w:after="0"/>
        <w:ind w:left="0" w:right="0" w:firstLine="567"/>
        <w:rPr/>
      </w:pPr>
      <w:r>
        <w:rPr/>
        <w:t>Два майора, две тысячи, карты, гостиница – все это не выходило у меня из головы в тот апрельский день. Украдкой и с жадной пристальностью я всматривался в латыша, стараясь найти в нем что-то новое, необыкновенное – того безжалостного Екабса Черву, который никого не милует и ничему не радуется. И не находил.</w:t>
      </w:r>
    </w:p>
    <w:p>
      <w:pPr>
        <w:pStyle w:val="Normal"/>
        <w:bidi w:val="0"/>
        <w:spacing w:before="0" w:after="0"/>
        <w:ind w:left="0" w:right="0" w:firstLine="567"/>
        <w:rPr/>
      </w:pPr>
      <w:r>
        <w:rPr/>
        <w:t>Латыш, как обычно, сидел на подоконнике, переберал струны, курил, улыбался. И вдруг начинал петь. Сам рыжий, он с особенным волнением, закрывая глаза и мотая головой над гитарой, пел песню про рыжую шала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кого ты, стерва, бровь свою подбрила,</w:t>
      </w:r>
    </w:p>
    <w:p>
      <w:pPr>
        <w:pStyle w:val="Stanza"/>
        <w:bidi w:val="0"/>
        <w:spacing w:before="0" w:after="0"/>
        <w:ind w:left="2000" w:right="600" w:firstLine="567"/>
        <w:jc w:val="left"/>
        <w:rPr/>
      </w:pPr>
      <w:r>
        <w:rPr/>
        <w:t>Для кого надела синий свой берет,</w:t>
      </w:r>
    </w:p>
    <w:p>
      <w:pPr>
        <w:pStyle w:val="Stanza"/>
        <w:bidi w:val="0"/>
        <w:spacing w:before="0" w:after="0"/>
        <w:ind w:left="2000" w:right="600" w:firstLine="567"/>
        <w:jc w:val="left"/>
        <w:rPr/>
      </w:pPr>
      <w:r>
        <w:rPr/>
        <w:t>И куда ты, сука, лыжи навострила?</w:t>
      </w:r>
    </w:p>
    <w:p>
      <w:pPr>
        <w:pStyle w:val="Stanza"/>
        <w:bidi w:val="0"/>
        <w:spacing w:before="0" w:after="0"/>
        <w:ind w:left="2000" w:right="600" w:firstLine="567"/>
        <w:jc w:val="left"/>
        <w:rPr/>
      </w:pPr>
      <w:r>
        <w:rPr/>
        <w:t>От меня не скроешь ты в наш клуб второй билет!</w:t>
      </w:r>
    </w:p>
    <w:p>
      <w:pPr>
        <w:pStyle w:val="Stanza"/>
        <w:bidi w:val="0"/>
        <w:spacing w:before="0" w:after="0"/>
        <w:ind w:left="2000" w:right="600" w:firstLine="567"/>
        <w:jc w:val="left"/>
        <w:rPr/>
      </w:pPr>
      <w:r>
        <w:rPr/>
        <w:t>Рыжая шалава, от меня не скроешь!</w:t>
      </w:r>
    </w:p>
    <w:p>
      <w:pPr>
        <w:pStyle w:val="Stanza"/>
        <w:bidi w:val="0"/>
        <w:spacing w:before="0" w:after="0"/>
        <w:ind w:left="2000" w:right="600" w:firstLine="567"/>
        <w:jc w:val="left"/>
        <w:rPr/>
      </w:pPr>
      <w:r>
        <w:rPr/>
        <w:t>Ну а если дальше будешь свой берет носить,</w:t>
      </w:r>
    </w:p>
    <w:p>
      <w:pPr>
        <w:pStyle w:val="Stanza"/>
        <w:bidi w:val="0"/>
        <w:spacing w:before="0" w:after="0"/>
        <w:ind w:left="2000" w:right="600" w:firstLine="567"/>
        <w:jc w:val="left"/>
        <w:rPr/>
      </w:pPr>
      <w:r>
        <w:rPr/>
        <w:t>Я тебя не трону, но живьем зарою,</w:t>
      </w:r>
    </w:p>
    <w:p>
      <w:pPr>
        <w:pStyle w:val="Stanza"/>
        <w:bidi w:val="0"/>
        <w:spacing w:before="0" w:after="0"/>
        <w:ind w:left="2000" w:right="600" w:firstLine="567"/>
        <w:jc w:val="left"/>
        <w:rPr/>
      </w:pPr>
      <w:r>
        <w:rPr/>
        <w:t>Прикажу залить цементом, чтобы не отрыть, —</w:t>
      </w:r>
    </w:p>
    <w:p>
      <w:pPr>
        <w:pStyle w:val="Stanza"/>
        <w:bidi w:val="0"/>
        <w:spacing w:before="0" w:after="0"/>
        <w:ind w:left="2000" w:right="600" w:firstLine="567"/>
        <w:jc w:val="left"/>
        <w:rPr/>
      </w:pPr>
      <w:r>
        <w:rPr/>
      </w:r>
    </w:p>
    <w:p>
      <w:pPr>
        <w:pStyle w:val="Normal"/>
        <w:bidi w:val="0"/>
        <w:spacing w:before="0" w:after="0"/>
        <w:ind w:left="0" w:right="0" w:firstLine="567"/>
        <w:rPr/>
      </w:pPr>
      <w:r>
        <w:rPr/>
        <w:t>пел он с отчаянным наслаждением. Но поверить, что сердце его наслаждается тоскующей свирепостью этих слов, обещающих рыжей шалаве лютую казнь, было невозможно, потому что в светло-голубых глазах латыша, когда он их открывал, чтоб посмотреть из ямы на весеннее небо, сквозившее в ветках старого абрикоса, обсыпанных крупными и редкими цветами, светилось чувство счастья и беззлобного упоения жизнью.</w:t>
      </w:r>
    </w:p>
    <w:p>
      <w:pPr>
        <w:pStyle w:val="Normal"/>
        <w:bidi w:val="0"/>
        <w:spacing w:before="0" w:after="0"/>
        <w:ind w:left="0" w:right="0" w:firstLine="567"/>
        <w:rPr/>
      </w:pPr>
      <w:r>
        <w:rPr/>
      </w:r>
    </w:p>
    <w:p>
      <w:pPr>
        <w:pStyle w:val="Heading3"/>
        <w:bidi w:val="0"/>
        <w:spacing w:before="0" w:after="0"/>
        <w:ind w:left="0" w:right="0" w:hanging="0"/>
        <w:rPr/>
      </w:pPr>
      <w:r>
        <w:rPr/>
        <w:t>ПРОРИЦАНИЕ</w:t>
      </w:r>
    </w:p>
    <w:p>
      <w:pPr>
        <w:pStyle w:val="Normal"/>
        <w:bidi w:val="0"/>
        <w:spacing w:before="0" w:after="0"/>
        <w:ind w:left="0" w:right="0" w:firstLine="567"/>
        <w:jc w:val="left"/>
        <w:rPr/>
      </w:pPr>
      <w:r>
        <w:rPr/>
      </w:r>
    </w:p>
    <w:p>
      <w:pPr>
        <w:pStyle w:val="Normal"/>
        <w:bidi w:val="0"/>
        <w:spacing w:before="0" w:after="0"/>
        <w:ind w:left="0" w:right="0" w:firstLine="567"/>
        <w:rPr/>
      </w:pPr>
      <w:r>
        <w:rPr/>
        <w:t>Бабка Маленькая Махора была на самом деле не маленькой, а такой огромной, что заслоняла туловищем почти весь свой дом, возле которого она сидела на лавке целыми днями. Деревянный, выкрашенный ярко-синей краской, дом ее стоял на Аксайской улице в конце спуска Разина. Спуск упирался в эту улицу, прямо в дом бабки Махоры, в бабку Махору, которая даже с вершины спуска, от Александровской церкви, была хорошо видна. Зимой и летом она сидела перед домом в высоких бурках и громадном тулупе – то крепко спала, то дымила трубкой, всегда торчавшей во рту.</w:t>
      </w:r>
    </w:p>
    <w:p>
      <w:pPr>
        <w:pStyle w:val="Normal"/>
        <w:bidi w:val="0"/>
        <w:spacing w:before="0" w:after="0"/>
        <w:ind w:left="0" w:right="0" w:firstLine="567"/>
        <w:rPr/>
      </w:pPr>
      <w:r>
        <w:rPr/>
        <w:t>Иногда к бабке Махоре приезжал на коне откуда-то из-за Аксая цыган. Конь казался маленькой собачонкой рядом с ней; он стоял возле бабки Махоры и, наклонив вытянутую голову, осторожно щипал траву под ее ногами. А цыган тем временем вытаскивал из-за мягких голенищ ее бурок, засовывая туда руку до самой шеи, разные деньги – бумажные, железные, – которые ей опускали в бурки за то, что она разгадывала сны, открывала всякие тайны, гадала на картах, лечила кур, гусей и старух, что-то нашептывая над ними. Цыган был сыном Маленькой Махоры, которая тоже была цыганкой – но с цыганами в степи она никогда не жила. Не жила она и в доме, в котором, наверное, и не поместилась бы. Ее мочил дождь, обдувал ветер; зимой, вся засыпанная приглаженным снегом, она была похожа на огромный сугроб, взбухший под домом после свирепой метели.</w:t>
      </w:r>
    </w:p>
    <w:p>
      <w:pPr>
        <w:pStyle w:val="Normal"/>
        <w:bidi w:val="0"/>
        <w:spacing w:before="0" w:after="0"/>
        <w:ind w:left="0" w:right="0" w:firstLine="567"/>
        <w:rPr/>
      </w:pPr>
      <w:r>
        <w:rPr/>
        <w:t>Я всегда смотрел на Маленькую Махору издалека – боялся к ней приблизиться. Меня пугало в ней все – черные с проседью космы, свисавшие на тулуп, по которому летом ползали бабочки и гусеницы, белки полусонных коричневых глаз, подернутые мутной синевою, подвижные ноздри, шумно выпускавшие наружу клубы табачного дыма, которые в безветренную погоду еще долго висели плоскими сизыми облаками возле ее верхней губы, покрытой глубокими вертикальными трещинами и морщинами.</w:t>
      </w:r>
    </w:p>
    <w:p>
      <w:pPr>
        <w:pStyle w:val="Normal"/>
        <w:bidi w:val="0"/>
        <w:spacing w:before="0" w:after="0"/>
        <w:ind w:left="0" w:right="0" w:firstLine="567"/>
        <w:rPr/>
      </w:pPr>
      <w:r>
        <w:rPr/>
        <w:t>Ни за что на свете я не решился бы заговорить с Маленькой Махорой. Но разговаривать с ней мне пришлось.</w:t>
      </w:r>
    </w:p>
    <w:p>
      <w:pPr>
        <w:pStyle w:val="Normal"/>
        <w:bidi w:val="0"/>
        <w:spacing w:before="0" w:after="0"/>
        <w:ind w:left="0" w:right="0" w:firstLine="567"/>
        <w:rPr/>
      </w:pPr>
      <w:r>
        <w:rPr/>
        <w:t xml:space="preserve">Это случилось в самый разгар моей несчастной любви к попадье Анюте, когда каждое утро я просыпался с мыслью, что сегодня обязательно увижу ее, и даже скажу, что люблю. Но напрасно я караулил ее возле верхней колонки, что стояла в начале спуска Разина, недалеко от церкви: за водой с двумя ведрами на коромысле выходил поп Васёк. Напрасно кидал камешки в деревянные ставни, когда попадья Анюта оставалась дома одна: дом, скрывавший ее в своих толстых стенах, терпеливо молчал, не отзываясь ни единым скрипом, ни единым звуком. Снова и снова я оказывался возле этого дома, потому что не находил себе никакого другого занятия, как часами смотреть на него, просунув голову между прутьев церковной ограды. Я перестал играть в айданы, забыл о марках, забросил рыбок, которые теперь плавали в мутно-зеленой воде, объедая грязь со стенок аквариума и иногда всплывая вверх животами. По ночам я уже не грезил, а просто плакал от отчаяния, оттого что рядом со мной нет попадьи Анюты. Моя любовь, к которой поначалу лишь примешивалось чувство легкой и светлой тоски, превратилась теперь в сплошную тоску, от которой не было никакого спасения. Все чаще и чаще я слышал, как Ната говорит бабушке Анне, что я плохо ем, плохо сплю и что я, наверное, заболел чахоткой. «Как наш папа», – шептала она, пугая бабушку Анну, и без того боявшуюся самого слова </w:t>
      </w:r>
      <w:r>
        <w:rPr>
          <w:i/>
        </w:rPr>
        <w:t>чахотка,</w:t>
      </w:r>
      <w:r>
        <w:rPr/>
        <w:t xml:space="preserve"> которым называлась болезнь </w:t>
      </w:r>
      <w:r>
        <w:rPr>
          <w:i/>
        </w:rPr>
        <w:t>папы</w:t>
      </w:r>
      <w:r>
        <w:rPr/>
        <w:t xml:space="preserve"> – худощавого, с плеткой в руке и гордо злыми глазами на скуластом лице, невысокого человека в погонах и портупеях, которого я видел только на фотографии и о котором бабушка Анна говорила, что он </w:t>
      </w:r>
      <w:r>
        <w:rPr>
          <w:i/>
        </w:rPr>
        <w:t>есаул</w:t>
      </w:r>
      <w:r>
        <w:rPr/>
        <w:t xml:space="preserve"> и мой прадед.</w:t>
      </w:r>
    </w:p>
    <w:p>
      <w:pPr>
        <w:pStyle w:val="Normal"/>
        <w:bidi w:val="0"/>
        <w:spacing w:before="0" w:after="0"/>
        <w:ind w:left="0" w:right="0" w:firstLine="567"/>
        <w:rPr/>
      </w:pPr>
      <w:r>
        <w:rPr/>
        <w:t xml:space="preserve">Меня теперь утешало только одно – мрачная радость, с которой я думал о том, что заболею </w:t>
      </w:r>
      <w:r>
        <w:rPr>
          <w:i/>
        </w:rPr>
        <w:t>есаульской чахоткой</w:t>
      </w:r>
      <w:r>
        <w:rPr/>
        <w:t xml:space="preserve"> и умру. И вот тогда, думал я, попадья Анюта узнает – ей расскажет об этом мой верный друг Родя, – как я сильно любил ее и как мучился из-за нее.</w:t>
      </w:r>
    </w:p>
    <w:p>
      <w:pPr>
        <w:pStyle w:val="Normal"/>
        <w:bidi w:val="0"/>
        <w:spacing w:before="0" w:after="0"/>
        <w:ind w:left="0" w:right="0" w:firstLine="567"/>
        <w:rPr/>
      </w:pPr>
      <w:r>
        <w:rPr/>
        <w:t>– </w:t>
      </w:r>
      <w:r>
        <w:rPr/>
        <w:t>Ну почему, почему Васёк ее прячет? Почему она не выходит на улицу? Когда я увижу ее? – хмуро спрашивал я у Роди.</w:t>
      </w:r>
    </w:p>
    <w:p>
      <w:pPr>
        <w:pStyle w:val="Normal"/>
        <w:bidi w:val="0"/>
        <w:spacing w:before="0" w:after="0"/>
        <w:ind w:left="0" w:right="0" w:firstLine="567"/>
        <w:rPr/>
      </w:pPr>
      <w:r>
        <w:rPr/>
        <w:t>Родя на это пожимал плечами и предлагал пойти на Аксай, переплыть на другую сторону и спрятаться в заброшенном ржавом катере, чтобы увидеть оттуда, из круглого окошка, затянутого крепкой паутиной, как загорает голой на песчаной ребристой прогалине в камышах сестра Енота.</w:t>
      </w:r>
    </w:p>
    <w:p>
      <w:pPr>
        <w:pStyle w:val="Normal"/>
        <w:bidi w:val="0"/>
        <w:spacing w:before="0" w:after="0"/>
        <w:ind w:left="0" w:right="0" w:firstLine="567"/>
        <w:rPr/>
      </w:pPr>
      <w:r>
        <w:rPr/>
        <w:t>– </w:t>
      </w:r>
      <w:r>
        <w:rPr/>
        <w:t>Спроси про свою Анюту у Маленькой Махоры, – посоветовал мне однажды Родя. – Она всё знает. Только деньги не позабудь – без денег не подходи к н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на тебя наступит ногой и раздавит. Или прикажет цыганам, чтобы они тебя украли и увезли в степь. Будешь у них танцевать по ночам и сапоги им чистить. Понял?</w:t>
      </w:r>
    </w:p>
    <w:p>
      <w:pPr>
        <w:pStyle w:val="Normal"/>
        <w:bidi w:val="0"/>
        <w:spacing w:before="0" w:after="0"/>
        <w:ind w:left="0" w:right="0" w:firstLine="567"/>
        <w:rPr/>
      </w:pPr>
      <w:r>
        <w:rPr/>
        <w:t>– </w:t>
      </w:r>
      <w:r>
        <w:rPr/>
        <w:t>А много ей надо денег? – спросил я.</w:t>
      </w:r>
    </w:p>
    <w:p>
      <w:pPr>
        <w:pStyle w:val="Normal"/>
        <w:bidi w:val="0"/>
        <w:spacing w:before="0" w:after="0"/>
        <w:ind w:left="0" w:right="0" w:firstLine="567"/>
        <w:rPr/>
      </w:pPr>
      <w:r>
        <w:rPr/>
        <w:t>– </w:t>
      </w:r>
      <w:r>
        <w:rPr/>
        <w:t>Не знаю. Много, – брякнул Родя. – Телескоп вон продай Еноту.</w:t>
      </w:r>
    </w:p>
    <w:p>
      <w:pPr>
        <w:pStyle w:val="Normal"/>
        <w:bidi w:val="0"/>
        <w:spacing w:before="0" w:after="0"/>
        <w:ind w:left="0" w:right="0" w:firstLine="567"/>
        <w:rPr/>
      </w:pPr>
      <w:r>
        <w:rPr/>
        <w:t>В тот же день я отправился искать Енота, самого жадного и хитрого меняльщика в округе. Как и Маленькая Махора, он жил на Аксайской улице. Но найти его там было почти невозможно. «Гайдает гдей-то!» – отвечал в любое время его одноглазый дед, беспрестанно чинивший ставни на окнах.</w:t>
      </w:r>
    </w:p>
    <w:p>
      <w:pPr>
        <w:pStyle w:val="Normal"/>
        <w:bidi w:val="0"/>
        <w:spacing w:before="0" w:after="0"/>
        <w:ind w:left="0" w:right="0" w:firstLine="567"/>
        <w:rPr/>
      </w:pPr>
      <w:r>
        <w:rPr/>
        <w:t>К полудню я уже ненавидел сонную и безлюдную Аксайскую улицу, чьи дряхлые домики – все, казалось, лежавшие на стенах от страха свалиться вниз, – кое-как лепились к крутому склону холма, там, где склон, выказывая желтый сыпучий ракушечник, завершался расщелинами и обрывами. Я спускался в эти расщелины по узким тропинкам, выводившим к берегам Аксая, заглядывал в полузаброшенные сарайчики на задних дворах, лазил по тесным, заросшим кустами проулкам между дворами. Енота я нашел только вечером на дне глубокой балки, где он бесцельно палил костер. По моим свежим царапинам, запыленным сандалиям и частому дыханию Енот тут же понял, как долго и упорно я его искал. Он даже не глянул на телескоп, который я держал в руках, гудевших от неотлучной тяжести. Когда же я сказал, что продаю его, Енот изобразил на лице такое угрюмое равнодушие, как если бы речь шла о дымящейся головешке, которую я только что подобрал с земли… Главную драгоценность в округе я продал всего лишь за три рубля! Больше Енот не давал, как я ни упрашивал его.</w:t>
      </w:r>
    </w:p>
    <w:p>
      <w:pPr>
        <w:pStyle w:val="Normal"/>
        <w:bidi w:val="0"/>
        <w:spacing w:before="0" w:after="0"/>
        <w:ind w:left="0" w:right="0" w:firstLine="567"/>
        <w:rPr/>
      </w:pPr>
      <w:r>
        <w:rPr/>
        <w:t>Выбравшись из балки, я пошел по Аксайской улице прямо к бабке Махоре, зажав в кулаке три рубля одной истертой бумажкой, добытые с таким трудом и с такими жертвами. Прощай, Луна в узорчатых серых пятнах! Прощай, Венера, сияющая бирюзовой бусиной в центре дрожащего темного круга!</w:t>
      </w:r>
    </w:p>
    <w:p>
      <w:pPr>
        <w:pStyle w:val="Normal"/>
        <w:bidi w:val="0"/>
        <w:spacing w:before="0" w:after="0"/>
        <w:ind w:left="0" w:right="0" w:firstLine="567"/>
        <w:rPr/>
      </w:pPr>
      <w:r>
        <w:rPr/>
        <w:t>– </w:t>
      </w:r>
      <w:r>
        <w:rPr/>
        <w:t>Дурень чертов! Гэть отсюда! – вот и все, что я услышал от Маленькой Махоры, когда, приблизившись к ней, показал на ладони деньги и спросил отстраненно, как у каменного изваяния, полюбит ли меня попадья Анюта и скоро ли я увижу ее?</w:t>
      </w:r>
    </w:p>
    <w:p>
      <w:pPr>
        <w:pStyle w:val="Normal"/>
        <w:bidi w:val="0"/>
        <w:spacing w:before="0" w:after="0"/>
        <w:ind w:left="0" w:right="0" w:firstLine="567"/>
        <w:rPr/>
      </w:pPr>
      <w:r>
        <w:rPr/>
        <w:t>На следующий день, ранним утром, когда я понуро шел вниз по спуску Разина к Аксайской улице с альбомом марок под мышкой и полными карманами айданов, чтобы выменять у Енота назад телескоп, Маленькая Махора еще издали поманила меня к себе рукой. Я подбежал, остановился в трех шагах от нее.</w:t>
      </w:r>
    </w:p>
    <w:p>
      <w:pPr>
        <w:pStyle w:val="Normal"/>
        <w:bidi w:val="0"/>
        <w:spacing w:before="0" w:after="0"/>
        <w:ind w:left="0" w:right="0" w:firstLine="567"/>
        <w:rPr/>
      </w:pPr>
      <w:r>
        <w:rPr/>
        <w:t>– </w:t>
      </w:r>
      <w:r>
        <w:rPr/>
        <w:t>Анюту любишь?… Зимой ее увидишь! На санках с ней полетишь, у-у-ух! – сказала Махора и захохотала, затряслась – так, что с ее тулупа посыпались на землю сонные бабочки…</w:t>
      </w:r>
    </w:p>
    <w:p>
      <w:pPr>
        <w:pStyle w:val="Normal"/>
        <w:bidi w:val="0"/>
        <w:spacing w:before="0" w:after="0"/>
        <w:ind w:left="0" w:right="0" w:firstLine="567"/>
        <w:rPr/>
      </w:pPr>
      <w:r>
        <w:rPr/>
        <w:t>Зимой меня уже не мучила любовь. Я даже не вспоминал о попадье Анюте. Я радовался снегу, морозам, пьянящему жару от высокой выбеленной печи, возле которой бабушка Анна сажала меня на крохотной скамейке, как только я приходил с горы, чтобы передохнуть, съесть пирожок, обжигающий нёбо распаренной курагой, взять на заслонке сухие, окостеневшие варежки и снова бежать с санями на гору, к Александровской церкви.</w:t>
      </w:r>
    </w:p>
    <w:p>
      <w:pPr>
        <w:pStyle w:val="Normal"/>
        <w:bidi w:val="0"/>
        <w:spacing w:before="0" w:after="0"/>
        <w:ind w:left="0" w:right="0" w:firstLine="567"/>
        <w:rPr/>
      </w:pPr>
      <w:r>
        <w:rPr/>
        <w:t xml:space="preserve">Снежными январями на горе уже после обеда был шумно и тесно. А ближе к вечеру на вершине спуска Разина, у церковной ограды, в подвижной взвизгивающей толпе, из которой то и дело кто-нибудь вырывался и летел на санях вниз по плотному снегу, местами раскатанному в чернеющий лед, можно было встретить обитателей всех окрестных улиц и переулков. Тут был и Енот, который летом не расставался с Аксайской улицей, и его старшая сестра, долговязая сутулая студентка, которую называли по прозвищу братца Енотихой, – она была старше Енота на десять лет, ровно на столько, сколько было самому Еноту, но он почему-то злобно командовал ею: «Пальто застегни, сучка!», «Рейтузы подтяни, мокрощелка!» – выдергивая при каждом слове вперед свое крохотное заостренное личико в грязных подтеках; были тут и лихие Володины друзья Паша Черемухин и Федот Мокрогубов – Черемуха и </w:t>
      </w:r>
      <w:r>
        <w:rPr>
          <w:i/>
        </w:rPr>
        <w:t>Мокрогуб,</w:t>
      </w:r>
      <w:r>
        <w:rPr/>
        <w:t xml:space="preserve"> – они бесстрашно катались в полный рост на ногах, гикая на ходу и куря сигареты, брызгавшие алыми искрами; были Саша и Олимпиада, которые то и дело подсаживались сзади на чьи-нибудь санки и, растопырив ноги, обтянутые длинными сапогами, неслись в сверкающем облаке снежной пыли с пронзительным визгом и задорной руганью, сыпавшейся на голову переднего седока: «Сука! Пацан! Куда рулишь, собачонок? Жопу мне отобьешь!»; были Тоня и немой Фирс, молча и с суровой важностью упорных работников ездившие по спуску вдвоем на громыхающем листе железа; были маниловские близняшки – обе одинаково растрепанные, раскрасневшиеся от жаркого веселья на морозе. Было множество знакомых и полузнакомых лиц.</w:t>
      </w:r>
    </w:p>
    <w:p>
      <w:pPr>
        <w:pStyle w:val="Normal"/>
        <w:bidi w:val="0"/>
        <w:spacing w:before="0" w:after="0"/>
        <w:ind w:left="0" w:right="0" w:firstLine="567"/>
        <w:rPr/>
      </w:pPr>
      <w:r>
        <w:rPr/>
        <w:t>Зимние торопливые сумерки быстро меняли окраску морозного воздуха; сначала янтарный, он вдруг становился розовым, потом зеленоватым, все в нем казалось тонким, непрочным, исчезающим, таким же, как белесый полупрозрачный месяц, висевший в пустых небесах завитком дыма. Но уже в следующую минуту небеса окроплялись ранними мелкими звездами и в густой предночной синеве отчетливо вырисовывались темные ветки деревьев, антенны и трубы на заснеженных крышах; ярко проступали выбеленные колонны Максимовской ротонды и вспыхивали округлые макушки обочных сугробов, посеребренные бледным светом из мутно сияющих, заиндевевших окон. Катание в это время было в самом разгаре.</w:t>
      </w:r>
    </w:p>
    <w:p>
      <w:pPr>
        <w:pStyle w:val="Normal"/>
        <w:bidi w:val="0"/>
        <w:spacing w:before="0" w:after="0"/>
        <w:ind w:left="0" w:right="0" w:firstLine="567"/>
        <w:rPr/>
      </w:pPr>
      <w:r>
        <w:rPr/>
        <w:t>В такое время и вышла однажды с пустым ведром из-за церковной ограды попадья Анюта. Я увидел ее как раз в ту минуту, когда поравнялся с верхней колонкой, поднимаясь с санями в гору. Наклонив голову, Анюта шла мне навстречу мелкими торопливыми шагами. Она была в белом пуховом платке; из-под серого кроличьего полушубка на темно-зеленые ботинки с медными пряжками спускалось то же самое – черное, узкое – платье, в котором я видел ее летом. Знакомый шрам, множество раз возникавший в моих грезах, мертвенно белел на ее зарумянившейся от мороза щеке. Мое сердце застучало дробно и гулко; оно провалилось в бездонную яму, когда Анюта, приблизившись, вопросительно взглянула на меня: я стоял на ее пути, прямо на узкой дорожке, посыпанной угольной жужелицей, не в силах сдвинуться с места.</w:t>
      </w:r>
    </w:p>
    <w:p>
      <w:pPr>
        <w:pStyle w:val="Normal"/>
        <w:bidi w:val="0"/>
        <w:spacing w:before="0" w:after="0"/>
        <w:ind w:left="0" w:right="0" w:firstLine="567"/>
        <w:rPr/>
      </w:pPr>
      <w:r>
        <w:rPr/>
        <w:t>– </w:t>
      </w:r>
      <w:r>
        <w:rPr/>
        <w:t>Посторонись, – сказала она, подождав немного и пощупав кончиком ботинка лед за кромкой дорожки.</w:t>
      </w:r>
    </w:p>
    <w:p>
      <w:pPr>
        <w:pStyle w:val="Normal"/>
        <w:bidi w:val="0"/>
        <w:spacing w:before="0" w:after="0"/>
        <w:ind w:left="0" w:right="0" w:firstLine="567"/>
        <w:rPr/>
      </w:pPr>
      <w:r>
        <w:rPr/>
        <w:t>Но вместо того, чтоб посторониться, я с неожиданной для себя решительностью быстро произнес слова, которые за мгновение до этого и не думал произносить:</w:t>
      </w:r>
    </w:p>
    <w:p>
      <w:pPr>
        <w:pStyle w:val="Normal"/>
        <w:bidi w:val="0"/>
        <w:spacing w:before="0" w:after="0"/>
        <w:ind w:left="0" w:right="0" w:firstLine="567"/>
        <w:rPr/>
      </w:pPr>
      <w:r>
        <w:rPr/>
        <w:t>– </w:t>
      </w:r>
      <w:r>
        <w:rPr/>
        <w:t>Я тебя знаю, ты Анюта, жена попа Васька.</w:t>
      </w:r>
    </w:p>
    <w:p>
      <w:pPr>
        <w:pStyle w:val="Normal"/>
        <w:bidi w:val="0"/>
        <w:spacing w:before="0" w:after="0"/>
        <w:ind w:left="0" w:right="0" w:firstLine="567"/>
        <w:rPr/>
      </w:pPr>
      <w:r>
        <w:rPr/>
        <w:t>– </w:t>
      </w:r>
      <w:r>
        <w:rPr/>
        <w:t>Не попа Васька, а отца Василия, – спокойно поправила она. И тут же улыбнулась, засмеялась. – И не жена вовсе.</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Много ты хочешь знать, мальчик. Пусти…</w:t>
      </w:r>
    </w:p>
    <w:p>
      <w:pPr>
        <w:pStyle w:val="Normal"/>
        <w:bidi w:val="0"/>
        <w:spacing w:before="0" w:after="0"/>
        <w:ind w:left="0" w:right="0" w:firstLine="567"/>
        <w:rPr/>
      </w:pPr>
      <w:r>
        <w:rPr/>
        <w:t>– </w:t>
      </w:r>
      <w:r>
        <w:rPr/>
        <w:t>Не пущу. Говори – кто?</w:t>
      </w:r>
    </w:p>
    <w:p>
      <w:pPr>
        <w:pStyle w:val="Normal"/>
        <w:bidi w:val="0"/>
        <w:spacing w:before="0" w:after="0"/>
        <w:ind w:left="0" w:right="0" w:firstLine="567"/>
        <w:rPr/>
      </w:pPr>
      <w:r>
        <w:rPr/>
        <w:t>– </w:t>
      </w:r>
      <w:r>
        <w:rPr/>
        <w:t>Ой, какой злой выискался, – усмехнулась Анюта и поставила рядом с дорожкой на лед звякнувшее ведро. – А вот ты Алексею Мироновичу – кто?</w:t>
      </w:r>
    </w:p>
    <w:p>
      <w:pPr>
        <w:pStyle w:val="Normal"/>
        <w:bidi w:val="0"/>
        <w:spacing w:before="0" w:after="0"/>
        <w:ind w:left="0" w:right="0" w:firstLine="567"/>
        <w:rPr/>
      </w:pPr>
      <w:r>
        <w:rPr/>
        <w:t>– </w:t>
      </w:r>
      <w:r>
        <w:rPr/>
        <w:t>Какому Алексею Миро… Лёсику, что ли? Племянник.</w:t>
      </w:r>
    </w:p>
    <w:p>
      <w:pPr>
        <w:pStyle w:val="Normal"/>
        <w:bidi w:val="0"/>
        <w:spacing w:before="0" w:after="0"/>
        <w:ind w:left="0" w:right="0" w:firstLine="567"/>
        <w:rPr/>
      </w:pPr>
      <w:r>
        <w:rPr/>
        <w:t>– </w:t>
      </w:r>
      <w:r>
        <w:rPr/>
        <w:t>И я племянница отцу Василию… Санки у тебя красивые, – вдруг добавила она безо всякой связи.</w:t>
      </w:r>
    </w:p>
    <w:p>
      <w:pPr>
        <w:pStyle w:val="Normal"/>
        <w:bidi w:val="0"/>
        <w:spacing w:before="0" w:after="0"/>
        <w:ind w:left="0" w:right="0" w:firstLine="567"/>
        <w:rPr/>
      </w:pPr>
      <w:r>
        <w:rPr/>
        <w:t>– </w:t>
      </w:r>
      <w:r>
        <w:rPr/>
        <w:t>Ага, – самодовольно подтвердил я.</w:t>
      </w:r>
    </w:p>
    <w:p>
      <w:pPr>
        <w:pStyle w:val="Normal"/>
        <w:bidi w:val="0"/>
        <w:spacing w:before="0" w:after="0"/>
        <w:ind w:left="0" w:right="0" w:firstLine="567"/>
        <w:rPr/>
      </w:pPr>
      <w:r>
        <w:rPr/>
        <w:t>Сани у меня были действительно не такие, как у всех в округе, – не железные и низкие с разноцветными рейками, а деревянные, высокие, с деревянными же круто загнутыми полозьями. Их привез из Латвии Екабс и подарил мне вместе с мазью, которой я натирал полозья. Никто не мог обогнать меня на горе. Мои сани скользили легко и бесшумно – так, что я слышал за спиной только шуршание снежного вихря, поднятого ими.</w:t>
      </w:r>
    </w:p>
    <w:p>
      <w:pPr>
        <w:pStyle w:val="Normal"/>
        <w:bidi w:val="0"/>
        <w:spacing w:before="0" w:after="0"/>
        <w:ind w:left="0" w:right="0" w:firstLine="567"/>
        <w:rPr/>
      </w:pPr>
      <w:r>
        <w:rPr/>
        <w:t>– </w:t>
      </w:r>
      <w:r>
        <w:rPr/>
        <w:t>Хочешь прокатиться? – спросил я.</w:t>
      </w:r>
    </w:p>
    <w:p>
      <w:pPr>
        <w:pStyle w:val="Normal"/>
        <w:bidi w:val="0"/>
        <w:spacing w:before="0" w:after="0"/>
        <w:ind w:left="0" w:right="0" w:firstLine="567"/>
        <w:rPr/>
      </w:pPr>
      <w:r>
        <w:rPr/>
        <w:t>Анюта пожала плечами.</w:t>
      </w:r>
    </w:p>
    <w:p>
      <w:pPr>
        <w:pStyle w:val="Normal"/>
        <w:bidi w:val="0"/>
        <w:spacing w:before="0" w:after="0"/>
        <w:ind w:left="0" w:right="0" w:firstLine="567"/>
        <w:rPr/>
      </w:pPr>
      <w:r>
        <w:rPr/>
        <w:t>– </w:t>
      </w:r>
      <w:r>
        <w:rPr/>
        <w:t>В Махору боишься врезаться? – догадался я.</w:t>
      </w:r>
    </w:p>
    <w:p>
      <w:pPr>
        <w:pStyle w:val="Normal"/>
        <w:bidi w:val="0"/>
        <w:spacing w:before="0" w:after="0"/>
        <w:ind w:left="0" w:right="0" w:firstLine="567"/>
        <w:rPr/>
      </w:pPr>
      <w:r>
        <w:rPr/>
        <w:t>– </w:t>
      </w:r>
      <w:r>
        <w:rPr/>
        <w:t>Боюсь, – кивнула Анюта.</w:t>
      </w:r>
    </w:p>
    <w:p>
      <w:pPr>
        <w:pStyle w:val="Normal"/>
        <w:bidi w:val="0"/>
        <w:spacing w:before="0" w:after="0"/>
        <w:ind w:left="0" w:right="0" w:firstLine="567"/>
        <w:rPr/>
      </w:pPr>
      <w:r>
        <w:rPr/>
        <w:t>– </w:t>
      </w:r>
      <w:r>
        <w:rPr/>
        <w:t>Не бойся, поедем вместе. Я буду рулить.</w:t>
      </w:r>
    </w:p>
    <w:p>
      <w:pPr>
        <w:pStyle w:val="Normal"/>
        <w:bidi w:val="0"/>
        <w:spacing w:before="0" w:after="0"/>
        <w:ind w:left="0" w:right="0" w:firstLine="567"/>
        <w:rPr/>
      </w:pPr>
      <w:r>
        <w:rPr/>
        <w:t>Мы поднялись с ней к церкви на утоптанную снежную площадку. Я установил сани. Анюта, высоко подобрав подол платья, села на них верхом. Я устроился впереди, раздвинув спиной ее колени, обтянутые коричневыми ребристыми чулками. Кто-то из толпы подтолкнул нас. Как только сани нырнули с площадки на раскатанный лед, Анюта вскрикнула и крепко обхватила меня руками.</w:t>
      </w:r>
    </w:p>
    <w:p>
      <w:pPr>
        <w:pStyle w:val="Normal"/>
        <w:bidi w:val="0"/>
        <w:spacing w:before="0" w:after="0"/>
        <w:ind w:left="0" w:right="0" w:firstLine="567"/>
        <w:rPr/>
      </w:pPr>
      <w:r>
        <w:rPr/>
        <w:t>Сани не сразу набрали привычную скорость. Но когда мы пролетели первый перекресток – спуска Разина и Архангельской улицы, – мне уже казалось, что я никогда в жизни не мчался с горы так быстро. Я задыхался от радости и волнения. Внутри меня то проваливался в живот, то поднимался к ключицам мягкий, сладостно подвижный ком; в лицо впивались снежные искры; разрозненные огни в окнах по обе стороны спуска сливались от скорости в сплошные сияющие гирлянды. Мы мчались все быстрей и быстрей. Но до конца горы было еще далеко.</w:t>
      </w:r>
    </w:p>
    <w:p>
      <w:pPr>
        <w:pStyle w:val="Normal"/>
        <w:bidi w:val="0"/>
        <w:spacing w:before="0" w:after="0"/>
        <w:ind w:left="0" w:right="0" w:firstLine="567"/>
        <w:rPr/>
      </w:pPr>
      <w:r>
        <w:rPr/>
        <w:t xml:space="preserve">Мы еще не пересекли Кавказскую и только приближались к ротондам, где в моих летних полузабытых снах стояла, раскинув ноги (сама выше ротонд), голая Заира, когда мне захотелось убедиться, что </w:t>
      </w:r>
      <w:r>
        <w:rPr>
          <w:i/>
        </w:rPr>
        <w:t>теперь</w:t>
      </w:r>
      <w:r>
        <w:rPr/>
        <w:t xml:space="preserve"> я не сплю, что мне </w:t>
      </w:r>
      <w:r>
        <w:rPr>
          <w:i/>
        </w:rPr>
        <w:t>не снится,</w:t>
      </w:r>
      <w:r>
        <w:rPr/>
        <w:t xml:space="preserve"> будто я качусь на санях с Анютой, что вот она – рядом, здесь, за моей спиной! Я обернулся, чтобы увидеть ее лицо, и в тот же миг почувствовал, понял запоздало, как понимают во сне, что целую ее, целую в губы, ощущая губами твердый желобок ее шрама… Этот нечаянный поцелуй длился, как мне казалось, одно короткое мгновение. Но когда я глянул вперед, я увидел, что мы давно уже пролетели и ротонды, и Кавказскую улицу, и то место напротив дома немого Фирса, где нужно было затормозить и свернуть в боковой сугроб, чтобы не врезаться в бабку Махору. Мы неслись прямо на нее… Я не сразу почувствовал стеклянно-режущую боль, протянувшуюся от ступни до колена в правой ноге, которую я выставил, чтобы развернуть сани. Снова я думал с той особенной отстраненностью от совершающегося события, какую мысль обретает во сне. Думал о том, как нелепо и беспомощно мы выглядим сейчас с Анютой – летим, кувыркаемся, бьемся о снежные кочки и друг о друга, а где-то над нами летят и кувыркаются в воздухе сани, развернувшиеся и перевернувшиеся вместе с седоками…</w:t>
      </w:r>
    </w:p>
    <w:p>
      <w:pPr>
        <w:pStyle w:val="Normal"/>
        <w:bidi w:val="0"/>
        <w:spacing w:before="0" w:after="0"/>
        <w:ind w:left="0" w:right="0" w:firstLine="567"/>
        <w:rPr/>
      </w:pPr>
      <w:r>
        <w:rPr/>
        <w:t>Боль я почувствовал только тогда, когда всякое движение прекратилось, когда мы с Анютой лежали под ногами бабки Махоры, ударившись об ее громадные бурки, с которых на нас обсыпался снег. Мы лежали рядом и смотрели в небо. Вокруг было удивительно тихо и ясно от ночного высокого месяца. Бабка Махора молчала. Она даже не шевельнулась. Она крепко сп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ССКАЗ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ИЗ ЖИЗНИ ОЛУХА И ЕГО ПРИЯТЕЛ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Николая Львовича большая печаль: третий день не видать Романа Юрьевича. Николай Львович сидит на веранде за круглым столом, накрытым бархатной малиновой скатертью, курит одну за другой длинные хрустящие папироски, высушенные в духовке до воздушной легкости, и страшно злится на этого засранца Романа Юрьевича. А Роман Юрьевич все не идет. Николай Львович купил ему тюбетейку, расшитую бисером, саблю в кожаных ножнах и юлу с огоньками. Ух! какая юла. Раскрутишь ее – вжик-вжик! – и она вся искрится, сверкает – изумрудно-зелеными, красными, синими и желтыми звездами. Роман Юрьевич сроду такой юлы не видал. То-то обрадуется, сукин сын, то-то развеселится: будет скакать, как козел! А Николаю Львовичу – ему что? ему только того и надо: посмотреть, как скачет и радуется этот олух царя небесного – Роман Юрьевич. Николай Львович и сам – хоть и ноги у него тфу-тычерт-как-болят! – будет бегать за ним по комнатам, строить рожки окостеневшими и пожелтевшими от табачного дыма пальцами и кричать на весь дом:</w:t>
      </w:r>
    </w:p>
    <w:p>
      <w:pPr>
        <w:pStyle w:val="Normal"/>
        <w:bidi w:val="0"/>
        <w:spacing w:before="0" w:after="0"/>
        <w:ind w:left="0" w:right="0" w:firstLine="567"/>
        <w:rPr>
          <w:lang w:val="ru-RU"/>
        </w:rPr>
      </w:pPr>
      <w:r>
        <w:rPr>
          <w:lang w:val="ru-RU"/>
        </w:rPr>
        <w:t>– </w:t>
      </w:r>
      <w:r>
        <w:rPr>
          <w:lang w:val="ru-RU"/>
        </w:rPr>
        <w:t>Козел! Козел! Роман Юрьевич – козел!</w:t>
      </w:r>
    </w:p>
    <w:p>
      <w:pPr>
        <w:pStyle w:val="Normal"/>
        <w:bidi w:val="0"/>
        <w:spacing w:before="0" w:after="0"/>
        <w:ind w:left="0" w:right="0" w:firstLine="567"/>
        <w:rPr>
          <w:lang w:val="ru-RU"/>
        </w:rPr>
      </w:pPr>
      <w:r>
        <w:rPr>
          <w:lang w:val="ru-RU"/>
        </w:rPr>
        <w:t xml:space="preserve">А потом они будут играть с Романом Юрьевичем в </w:t>
      </w:r>
      <w:r>
        <w:rPr>
          <w:i/>
          <w:lang w:val="ru-RU"/>
        </w:rPr>
        <w:t>шахматы.</w:t>
      </w:r>
      <w:r>
        <w:rPr>
          <w:lang w:val="ru-RU"/>
        </w:rPr>
        <w:t xml:space="preserve"> У Николая Львовича будут все фигуры, а у Романа Юрьевича только одна – Магараджа. Веемогущий Владыка Земли и Неба Магараджа Великий Воин. Который ходит, как хочет. Как вздумается Роману Юрьевичу.</w:t>
      </w:r>
    </w:p>
    <w:p>
      <w:pPr>
        <w:pStyle w:val="Normal"/>
        <w:bidi w:val="0"/>
        <w:spacing w:before="0" w:after="0"/>
        <w:ind w:left="0" w:right="0" w:firstLine="567"/>
        <w:rPr>
          <w:lang w:val="ru-RU"/>
        </w:rPr>
      </w:pPr>
      <w:r>
        <w:rPr>
          <w:lang w:val="ru-RU"/>
        </w:rPr>
        <w:t>Много отважных ратников полягут в сражении с Магараджей!</w:t>
      </w:r>
    </w:p>
    <w:p>
      <w:pPr>
        <w:pStyle w:val="Normal"/>
        <w:bidi w:val="0"/>
        <w:spacing w:before="0" w:after="0"/>
        <w:ind w:left="0" w:right="0" w:firstLine="567"/>
        <w:rPr>
          <w:lang w:val="ru-RU"/>
        </w:rPr>
      </w:pPr>
      <w:r>
        <w:rPr>
          <w:lang w:val="ru-RU"/>
        </w:rPr>
        <w:t>Круглоголовые пешки – проворные лучники Николая Львовича – окружат со всех сторон Магараджу Романа Юрьевича. Но не дрогнет бесстрашный воитель – всю когорту сметет одним махом. Опечаленный царь Николая Львовича пошлет на бой офицеров – грозных витязей в остроконечных шлемах; вслед за ними двинутся туры – воеводы в зубчатых коронах; и поскачут на Магараджу кони, гордо выгнув могучие шеи. Но рассеет и эту рать несгибаемый воин – славный, всесильный и доблестный Магараджа Романа Юрьевича. А в награду за подвиги и победу он возьмет себе в жены царевну – неприступную и грустную красавицу. Ну а царь Николая Львовича – глупый трусливый царишка – паршивый царек Николая Львовича сам убежит с поля боя…</w:t>
      </w:r>
    </w:p>
    <w:p>
      <w:pPr>
        <w:pStyle w:val="Normal"/>
        <w:bidi w:val="0"/>
        <w:spacing w:before="0" w:after="0"/>
        <w:ind w:left="0" w:right="0" w:firstLine="567"/>
        <w:rPr>
          <w:lang w:val="ru-RU"/>
        </w:rPr>
      </w:pPr>
      <w:r>
        <w:rPr>
          <w:lang w:val="ru-RU"/>
        </w:rPr>
        <w:t xml:space="preserve">А потом они будут играть в </w:t>
      </w:r>
      <w:r>
        <w:rPr>
          <w:i/>
          <w:lang w:val="ru-RU"/>
        </w:rPr>
        <w:t>коня.</w:t>
      </w:r>
      <w:r>
        <w:rPr>
          <w:lang w:val="ru-RU"/>
        </w:rPr>
        <w:t xml:space="preserve"> Роман Юрьевич будет сидеть на </w:t>
      </w:r>
      <w:r>
        <w:rPr>
          <w:i/>
          <w:lang w:val="ru-RU"/>
        </w:rPr>
        <w:t>коне</w:t>
      </w:r>
      <w:r>
        <w:rPr>
          <w:lang w:val="ru-RU"/>
        </w:rPr>
        <w:t xml:space="preserve"> верхом и держать его за уши, как за уздечку: у Николая Львовича уши для этого самые подходящие – большие и жесткие, как ремень, а у Романа Юрьевича они тонкие и прозрачные, как майские листья, и малюсенькие, как пятачки, и держаться за них совсем неудобно, и о чем тут еще толковать? В общем, дернет наездник за левое ухо – </w:t>
      </w:r>
      <w:r>
        <w:rPr>
          <w:i/>
          <w:lang w:val="ru-RU"/>
        </w:rPr>
        <w:t>конь</w:t>
      </w:r>
      <w:r>
        <w:rPr>
          <w:lang w:val="ru-RU"/>
        </w:rPr>
        <w:t xml:space="preserve"> поедет налево, ну а дернет за правое – поедет направо. И будет ехать себе и ехать, пока лбом не упрется в буфет. Упрется и станет как вкопанный, потому что </w:t>
      </w:r>
      <w:r>
        <w:rPr>
          <w:i/>
          <w:lang w:val="ru-RU"/>
        </w:rPr>
        <w:t>конь</w:t>
      </w:r>
      <w:r>
        <w:rPr>
          <w:lang w:val="ru-RU"/>
        </w:rPr>
        <w:t xml:space="preserve"> этот хоть и послушный, но он очень глупый. Он Бестолковый. Сам он не знает, куда надо ехать, а знает только Умный наездник…</w:t>
      </w:r>
    </w:p>
    <w:p>
      <w:pPr>
        <w:pStyle w:val="Normal"/>
        <w:bidi w:val="0"/>
        <w:spacing w:before="0" w:after="0"/>
        <w:ind w:left="0" w:right="0" w:firstLine="567"/>
        <w:rPr>
          <w:lang w:val="ru-RU"/>
        </w:rPr>
      </w:pPr>
      <w:r>
        <w:rPr>
          <w:lang w:val="ru-RU"/>
        </w:rPr>
        <w:t>Ну и мало ли во что еще они будут играть с баламутом этим, Романом Юрьевичем!</w:t>
      </w:r>
    </w:p>
    <w:p>
      <w:pPr>
        <w:pStyle w:val="Normal"/>
        <w:bidi w:val="0"/>
        <w:spacing w:before="0" w:after="0"/>
        <w:ind w:left="0" w:right="0" w:firstLine="567"/>
        <w:rPr>
          <w:lang w:val="ru-RU"/>
        </w:rPr>
      </w:pPr>
      <w:r>
        <w:rPr>
          <w:lang w:val="ru-RU"/>
        </w:rPr>
        <w:t>И юлу, наверно, сломают – разобьют ее в дребезги, раскурочат. Да и саблю, конечно, не пощадят, изогнут ее так, что и в ножны она не влезет. А с тюбетейкою – что ж, друзья! – с тюбетейкою дело такое, с тюбетейкою в сад пойдут – собирать в нее вишни и абрикос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х и повезло же студентам Николая Львовича! Отпустил он их с лекции, шалопаев. А они-то и рады-радешеньки, похватали чемоданчики, папки, сумочки и портфельчики и бегом-кувырком кто куда. Николай Львович кричит им вдогонку: вы ж смотрите, сукины дети, прочитайте про Древний Египет, как его покорял Македонский, и какие там строили храмы, и каким божествам поклонялись; я спрошу вас, такие-сякие, про жрецов хитроумных египетских и про всех фараонов-бездельников, кто какую династию выплодил. А они, шутники-балагуры, говорят: не волнуйтесь, профессор, фараонов мы ваших изучим, им теперь никуда не деться, день-другой подождут – не состарятся, а у нас и без них дел по горло: зацвели, мол, каштаны в городе, и горят их цветы белым пламенем, точно свечи зажгли в канделябрах, как же нам, дорогой профессор, не взглянуть на такое чудо, до свидания, и будьте здоровы, и привет Рамзесу Второму.</w:t>
      </w:r>
    </w:p>
    <w:p>
      <w:pPr>
        <w:pStyle w:val="Normal"/>
        <w:bidi w:val="0"/>
        <w:spacing w:before="0" w:after="0"/>
        <w:ind w:left="0" w:right="0" w:firstLine="567"/>
        <w:rPr>
          <w:lang w:val="ru-RU"/>
        </w:rPr>
      </w:pPr>
      <w:r>
        <w:rPr>
          <w:lang w:val="ru-RU"/>
        </w:rPr>
        <w:t>Николай Львович на студентов не обижается – он сегодня, друзья, от радости сам цветет, как каштан, понимаете ли. Дома ждет его Роман Юрьевич – и у них два билета в театр! Там в двенадцать часов представление – сказка Андерсена «Огниво», про солдата и хитрую ведьму, про собак вот с такими глазами, про любовь и, конечно, про золото – ого-го! полный ранец! не шутка ли? – привалило же счастье солдату!</w:t>
      </w:r>
    </w:p>
    <w:p>
      <w:pPr>
        <w:pStyle w:val="Normal"/>
        <w:bidi w:val="0"/>
        <w:spacing w:before="0" w:after="0"/>
        <w:ind w:left="0" w:right="0" w:firstLine="567"/>
        <w:rPr>
          <w:lang w:val="ru-RU"/>
        </w:rPr>
      </w:pPr>
      <w:r>
        <w:rPr>
          <w:lang w:val="ru-RU"/>
        </w:rPr>
        <w:t>Ну да что толковать вам про сказку – Николай-то Львович торопится, вон бежит он, портфельчик под мышкой, зонт складной торчит из кармана, плащ и шляпа в газету завернуты. Эй, таксист, погоди-ка, голубчик… стой же! ять твою мать коромыслом! – что с того, что ногой голосует он – руки заняты, черт шалопутный ты!., как тебя, говоришь, Филимон? ну прости-извини, Филимон, и давай на Кавказскую улицу… Вот мой дом, посигналь-ка, дружочек. Бип-бибип! – занавеска отдернулась, и в окошке, смотри, Филимон, там в окошке мелькает рожица, вся смеется и скачет, как мячик, и кудряшки взлетают над нею… Кто он есть, Филимон, разумеешь ли? Олух он или сам… царь небесный?… Вот и я говорю, Филимон ты мой, нам с тобой разуметь не да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атр долго они собирались – и чуть было не опоздали. Виноват же во всем – кто б вы думали? – этот старый Осел Оболдуевич, этот Дуб-Дуремар фон Балбесович, Крокодил-Моколил Обормотович, или дурья башка, государи, или как вы еще прикажете величать Николая Львовича? Роман Юрьевич, он ни при чем. Он-то загодя был наряжен. У него белый бант на шее, позолоченной брошкой пристегнут, и беретик с красным помпоном, и костюмчик малиновый в клеточку. Николай же Львович, друзья, он такую развел мороку! Сто часов набривал свои щеки, сто часов поливал себя «Шипром», а потом как достал из шкафа все свое барахлишко паршивое да как начал скакать перед зеркалом – то не так ему, это не эдак, туфли жмут и скрипят, как собаки, галстук пестрый и плохо завязан, а пиджак, хоть и новый совсем, да фасон у него идиотский, можно бочку…</w:t>
      </w:r>
    </w:p>
    <w:p>
      <w:pPr>
        <w:pStyle w:val="Normal"/>
        <w:bidi w:val="0"/>
        <w:spacing w:before="0" w:after="0"/>
        <w:ind w:left="0" w:right="0" w:firstLine="567"/>
        <w:rPr>
          <w:lang w:val="ru-RU"/>
        </w:rPr>
      </w:pPr>
      <w:r>
        <w:rPr>
          <w:lang w:val="ru-RU"/>
        </w:rPr>
        <w:t>– </w:t>
      </w:r>
      <w:r>
        <w:rPr>
          <w:lang w:val="ru-RU"/>
        </w:rPr>
        <w:t>Слона!</w:t>
      </w:r>
    </w:p>
    <w:p>
      <w:pPr>
        <w:pStyle w:val="Normal"/>
        <w:bidi w:val="0"/>
        <w:spacing w:before="0" w:after="0"/>
        <w:ind w:left="0" w:right="0" w:firstLine="567"/>
        <w:rPr>
          <w:lang w:val="ru-RU"/>
        </w:rPr>
      </w:pPr>
      <w:r>
        <w:rPr>
          <w:lang w:val="ru-RU"/>
        </w:rPr>
        <w:t>– </w:t>
      </w:r>
      <w:r>
        <w:rPr>
          <w:lang w:val="ru-RU"/>
        </w:rPr>
        <w:t>Бегемота!</w:t>
      </w:r>
    </w:p>
    <w:p>
      <w:pPr>
        <w:pStyle w:val="Normal"/>
        <w:bidi w:val="0"/>
        <w:spacing w:before="0" w:after="0"/>
        <w:ind w:left="0" w:right="0" w:firstLine="567"/>
        <w:rPr>
          <w:lang w:val="ru-RU"/>
        </w:rPr>
      </w:pPr>
      <w:r>
        <w:rPr>
          <w:lang w:val="ru-RU"/>
        </w:rPr>
        <w:t xml:space="preserve">… </w:t>
      </w:r>
      <w:r>
        <w:rPr>
          <w:lang w:val="ru-RU"/>
        </w:rPr>
        <w:t>можно шкаф в тот пиджак засунуть.</w:t>
      </w:r>
    </w:p>
    <w:p>
      <w:pPr>
        <w:pStyle w:val="Normal"/>
        <w:bidi w:val="0"/>
        <w:spacing w:before="0" w:after="0"/>
        <w:ind w:left="0" w:right="0" w:firstLine="567"/>
        <w:rPr>
          <w:lang w:val="ru-RU"/>
        </w:rPr>
      </w:pPr>
      <w:r>
        <w:rPr>
          <w:lang w:val="ru-RU"/>
        </w:rPr>
        <w:t>В общем, вышли они кое-к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атре пахло паркетом и бархатом… А на сцене такое делалось! У собаки, у той, что – золото, дым клубами валил из пасти, и глаза ее страшно сверкали, полыхали, вращались, скрипели. Ведьма что-то в дупло кричала, скрежетала зубами, хрипела, и визжала, и танцевала, все грозила солдату бравому, а когда из дупла он вылез, ведьма тут же его схватила, отдавай, говорит, огниво, а не то я тебя, паршивец, растопчу, растерзаю на части. Словом, кончилось дело прескверно: Роман Юрьевич, он ведь герой! что ему эта ведьма поганая, вынул саблю – ать-два – и на сцену, то-то было там шума и гама! Повыскакивали царедворцы, и принцесса, и старая фрейлина – все ловили Романа Юрьевича, все кричали, что ведьма хорошая, что она пошутила, беззлобная, что солдата она очень любит, и огниво ей вовсе не нужно, тьфу совсем на это огниво. Провались оно трижды проп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А потом их из театра вывели. И они поругались крепко, шли домой руки-в-брюки и молча, – каждый сам себе что-то думает – Роман Юрьевич, олух безмозглый, и его закадычный приятель, трус-предатель, Осел Оболдуевич, балванессор древней и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АРУХА ТАМ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уха Тамара живет в станице Недвиговка. Высокий, как башня, белый курень ее с плоской крышей, крытой чаканом, стоит на берегу Мертвого Донца, там, где он, растекаясь по ерикам, струит свои мутно коричневые воды в Таганрогский залив. До полудня старуха Тамара спит в доме под окошком на узкой железной кровати, с головою укрывшись простыней от мух и комаров. А в полдень, когда в небесах, раскаленных зноем, замирают маленькие летучие облака, просвеченные солнцем, и от степи, оглашенной жужжанием бесчисленных пчел и тонким рассыпчатым звоном потаенных кузнечиков, исходит крепкий дух сгорающих трав и цветов, старуха Тамара выходит на балясник, усаживается на скамейку и дремлет, подставив к подбородку клюку и прислонившись поясницей к прохладной стене куреня.</w:t>
      </w:r>
    </w:p>
    <w:p>
      <w:pPr>
        <w:pStyle w:val="Normal"/>
        <w:bidi w:val="0"/>
        <w:spacing w:before="0" w:after="0"/>
        <w:ind w:left="0" w:right="0" w:firstLine="567"/>
        <w:rPr>
          <w:lang w:val="ru-RU"/>
        </w:rPr>
      </w:pPr>
      <w:r>
        <w:rPr>
          <w:lang w:val="ru-RU"/>
        </w:rPr>
        <w:t>Короткие и невнятные дневные сновидения утомляют Тамару; бесконечною чередою проносятся они перед нею, захватывая и вплетая в свои мгновенные узоры привычные образы яви. То вдруг качнется и вспорхнет чудовищной бабочкой древний высохший тополь у калитки, то проступит белым пятном из облупленной стены сарая чье-то неугаданное лицо и тут же ускользнет, обратившись в пеструю ящерицу; Тамара гонится за ящерицей: очень хочется ей рассмотреть разноцветные полоски на ее сверкающей шкурке. А ящерица уже далеко. Взбежала на курган. Запрыгнула одним махом на выщербленное темя каменной сарматской Бабы, а у Бабы-то – ах ты ж, сука! – у Бабы рыжая борода, Баба ухмыляется в бороду и говорит Тамаре: что! не признала меня?! Это я – Ермолай! Муж ее, Ермолай, стоит на кургане, врос в него по колено. И живот и рожа у него каменные. Одна только борода пушится на ветру, да глаза в глубоких глазницах поворачиваются, сверкая белками.</w:t>
      </w:r>
    </w:p>
    <w:p>
      <w:pPr>
        <w:pStyle w:val="Normal"/>
        <w:bidi w:val="0"/>
        <w:spacing w:before="0" w:after="0"/>
        <w:ind w:left="0" w:right="0" w:firstLine="567"/>
        <w:rPr>
          <w:lang w:val="ru-RU"/>
        </w:rPr>
      </w:pPr>
      <w:r>
        <w:rPr>
          <w:lang w:val="ru-RU"/>
        </w:rPr>
        <w:t>– </w:t>
      </w:r>
      <w:r>
        <w:rPr>
          <w:lang w:val="ru-RU"/>
        </w:rPr>
        <w:t>Съел ты, съел мою ящерицу! – кричит ему Тамара. – Оттого и помер! Вот отчего ты помер!</w:t>
      </w:r>
    </w:p>
    <w:p>
      <w:pPr>
        <w:pStyle w:val="Normal"/>
        <w:bidi w:val="0"/>
        <w:spacing w:before="0" w:after="0"/>
        <w:ind w:left="0" w:right="0" w:firstLine="567"/>
        <w:rPr>
          <w:lang w:val="ru-RU"/>
        </w:rPr>
      </w:pPr>
      <w:r>
        <w:rPr>
          <w:lang w:val="ru-RU"/>
        </w:rPr>
        <w:t>Баба хохочет над выдумкой Тамары, и от хохота ее содрогается, срывается с места и плывет, уплывает куда-то курган: множатся его очертания; и вот уже не один, а сотни курганов цепью призраков, медленным караваном тянутся по степи…</w:t>
      </w:r>
    </w:p>
    <w:p>
      <w:pPr>
        <w:pStyle w:val="Normal"/>
        <w:bidi w:val="0"/>
        <w:spacing w:before="0" w:after="0"/>
        <w:ind w:left="0" w:right="0" w:firstLine="567"/>
        <w:rPr>
          <w:lang w:val="ru-RU"/>
        </w:rPr>
      </w:pPr>
      <w:r>
        <w:rPr>
          <w:lang w:val="ru-RU"/>
        </w:rPr>
        <w:t>Пробуждаясь, не сразу узнает Тамара полуденный мир – яркую и неподвижную картину, внезапно возникшую в чехарде видений. Изумленно, точно впервые, оглядывает она освещенную солнцем дельту, обугленные, пополам разваленные молниями вековые ивы, каменеющие на песчаных берегах прямого, как палаш, Мертвого Донца, безымянные ерики и протоки, ослепительно сверкающие в тусклой зелени заливных лугов, выжженные солнцем, вытоптанные козами и коровами рыжие макушки осевших в землю курганов, и далекие, окутанные маревом Аксайские холмы, на которых теснятся, возвышаясь над степью, города и станицы нижнего Дона.</w:t>
      </w:r>
    </w:p>
    <w:p>
      <w:pPr>
        <w:pStyle w:val="Normal"/>
        <w:bidi w:val="0"/>
        <w:spacing w:before="0" w:after="0"/>
        <w:ind w:left="0" w:right="0" w:firstLine="567"/>
        <w:rPr>
          <w:lang w:val="ru-RU"/>
        </w:rPr>
      </w:pPr>
      <w:r>
        <w:rPr>
          <w:lang w:val="ru-RU"/>
        </w:rPr>
        <w:t>Смотрит старуха Тамара одним только правым глазом, а левый глаз ее уже много лет ничего не видит, кроме прозрачных зигзагов и темных фиолетовых точек: сколько ни следи за ними, они знай себе плывут и плывут – то в одну, то в другую сторону; а то еще вспыхнут от солнца, подлюки, и вмиг разлетаются искристыми звездами, – когда-нибудь они перескочат и в правый глаз, и тогда уж совсем ослепнет Тамара от ихней пляски. Она бы и посейчас была зоркой на оба глаза, кабы не муж ее, Ермолай. Ух, ревнивый был! ух, лютый! Чуть прознает грех какой за Тамарой – что вправду было, а что наплетут зазря, да ему все одно, – потаскуха, кричит, шалаболка распутная! Задерет все юбки на голову и давай гулять батогом по спине да по ляжкам, так обгуляет, что неделю ползаешь рачки… А это было… куда же он уезжал?., в горы он ездил, в Осетию. Подрядился стекольщиком, стекла вставлять. Кто-то ему рассказал, что стекольщики там в один день богатеют, оттого что в Осетии этой дожди идут ой какие! с градом хлещут дожди, не дай бог, стекла дробит подчистую! А он тебе – кто? Он хоть плотник, хоть свинопас, хоть стекольщик. Ну и поехал, значит. А вернулся в станицу – и что ж! До дома еще не успел дойти, ему уже про Тамару и то, и это. Тамара ведь молода была, и хороша собою казачка. Ух! волосы смоляные, тяжелые, брови в стрелочку, задница арбузами – прости господи, – и мало ли кто за ней ходил кобелем.</w:t>
      </w:r>
    </w:p>
    <w:p>
      <w:pPr>
        <w:pStyle w:val="Normal"/>
        <w:bidi w:val="0"/>
        <w:spacing w:before="0" w:after="0"/>
        <w:ind w:left="0" w:right="0" w:firstLine="567"/>
        <w:rPr>
          <w:lang w:val="ru-RU"/>
        </w:rPr>
      </w:pPr>
      <w:r>
        <w:rPr>
          <w:lang w:val="ru-RU"/>
        </w:rPr>
        <w:t>Вот и порассказали-то Ермолаю, кто да как за Тамарой ходил. Ох озлился же он тогда. В дом вошел – и молчком: шагает по комнатам сам не свой, на Тамару совсем не глядит, только бороду жует и жует… А потом он снял со стены батог – бить хотел, да, видать, передумал. Отшвырнул его в сторону, той батог, да кнутовищем же прямо в глаз угодил Тамаре. А и что? Ничего: эдак зыркнул из-за плеча, басурман, усмехнулся и говорит: запомнишь теперя, сучка ты растакая! – и выбежал во двор. Куда ж его? – на коня. Гикнул и в степь полетел, ускакал к себе в степь. Проветриться.</w:t>
      </w:r>
    </w:p>
    <w:p>
      <w:pPr>
        <w:pStyle w:val="Normal"/>
        <w:bidi w:val="0"/>
        <w:spacing w:before="0" w:after="0"/>
        <w:ind w:left="0" w:right="0" w:firstLine="567"/>
        <w:rPr>
          <w:lang w:val="ru-RU"/>
        </w:rPr>
      </w:pPr>
      <w:r>
        <w:rPr>
          <w:lang w:val="ru-RU"/>
        </w:rPr>
        <w:t>Страшный он был на коне, не дай бог! Без седла гопал, без стремян. Вспрыгнет ему на хребтину, весь согнется, вцепится в гриву – точно ворон какой аль паук! Он ведь карликом был. Муж ее, Ермолай. Вот-такусенький был, боже мой, до сиськи едва доставал. А старый какой! – того и сказать нельзя. Бабка ее, Антонина, говорила, что старый он был всегда: старым на свет народился, старым и жил всю жизнь. А жить, говорила она, жить ему, идолу, вечно! Оттого что он, Ермолай, самого сатаны племянник… Ой, прохвостка! и надо ж ей было такое сплести… А по ночам Антонина пугала Тамару карликом Ермолаем. Она тогда была маленькой девочкой – дитем была Тамара. Бабка качает Тамару в люльке, сама уже спит-засыпает, а все бает и бает сквозь сон байку про Ермолая.</w:t>
      </w:r>
    </w:p>
    <w:p>
      <w:pPr>
        <w:pStyle w:val="Normal"/>
        <w:bidi w:val="0"/>
        <w:spacing w:before="0" w:after="0"/>
        <w:ind w:left="0" w:right="0" w:firstLine="567"/>
        <w:rPr>
          <w:lang w:val="ru-RU"/>
        </w:rPr>
      </w:pPr>
      <w:r>
        <w:rPr>
          <w:lang w:val="ru-RU"/>
        </w:rPr>
        <w:t>– </w:t>
      </w:r>
      <w:r>
        <w:rPr>
          <w:lang w:val="ru-RU"/>
        </w:rPr>
        <w:t>Видала ты, – говорит, – фуражка у него на голове колом стоит?</w:t>
      </w:r>
    </w:p>
    <w:p>
      <w:pPr>
        <w:pStyle w:val="Normal"/>
        <w:bidi w:val="0"/>
        <w:spacing w:before="0" w:after="0"/>
        <w:ind w:left="0" w:right="0" w:firstLine="567"/>
        <w:rPr>
          <w:lang w:val="ru-RU"/>
        </w:rPr>
      </w:pPr>
      <w:r>
        <w:rPr>
          <w:lang w:val="ru-RU"/>
        </w:rPr>
        <w:t>– </w:t>
      </w:r>
      <w:r>
        <w:rPr>
          <w:lang w:val="ru-RU"/>
        </w:rPr>
        <w:t>Видала.</w:t>
      </w:r>
    </w:p>
    <w:p>
      <w:pPr>
        <w:pStyle w:val="Normal"/>
        <w:bidi w:val="0"/>
        <w:spacing w:before="0" w:after="0"/>
        <w:ind w:left="0" w:right="0" w:firstLine="567"/>
        <w:rPr>
          <w:lang w:val="ru-RU"/>
        </w:rPr>
      </w:pPr>
      <w:r>
        <w:rPr>
          <w:lang w:val="ru-RU"/>
        </w:rPr>
        <w:t>– </w:t>
      </w:r>
      <w:r>
        <w:rPr>
          <w:lang w:val="ru-RU"/>
        </w:rPr>
        <w:t>Это он роги свои под фуражкой хоронит, поняла?</w:t>
      </w:r>
    </w:p>
    <w:p>
      <w:pPr>
        <w:pStyle w:val="Normal"/>
        <w:bidi w:val="0"/>
        <w:spacing w:before="0" w:after="0"/>
        <w:ind w:left="0" w:right="0" w:firstLine="567"/>
        <w:rPr>
          <w:lang w:val="ru-RU"/>
        </w:rPr>
      </w:pPr>
      <w:r>
        <w:rPr>
          <w:lang w:val="ru-RU"/>
        </w:rPr>
        <w:t>– </w:t>
      </w:r>
      <w:r>
        <w:rPr>
          <w:lang w:val="ru-RU"/>
        </w:rPr>
        <w:t>Ага… Антонина?</w:t>
      </w:r>
    </w:p>
    <w:p>
      <w:pPr>
        <w:pStyle w:val="Normal"/>
        <w:bidi w:val="0"/>
        <w:spacing w:before="0" w:after="0"/>
        <w:ind w:left="0" w:right="0" w:firstLine="567"/>
        <w:rPr>
          <w:lang w:val="ru-RU"/>
        </w:rPr>
      </w:pPr>
      <w:r>
        <w:rPr>
          <w:lang w:val="ru-RU"/>
        </w:rPr>
        <w:t>– </w:t>
      </w:r>
      <w:r>
        <w:rPr>
          <w:lang w:val="ru-RU"/>
        </w:rPr>
        <w:t>Че тебе, дочка?</w:t>
      </w:r>
    </w:p>
    <w:p>
      <w:pPr>
        <w:pStyle w:val="Normal"/>
        <w:bidi w:val="0"/>
        <w:spacing w:before="0" w:after="0"/>
        <w:ind w:left="0" w:right="0" w:firstLine="567"/>
        <w:rPr>
          <w:lang w:val="ru-RU"/>
        </w:rPr>
      </w:pPr>
      <w:r>
        <w:rPr>
          <w:lang w:val="ru-RU"/>
        </w:rPr>
        <w:t>– </w:t>
      </w:r>
      <w:r>
        <w:rPr>
          <w:lang w:val="ru-RU"/>
        </w:rPr>
        <w:t>А где же хвост у него?</w:t>
      </w:r>
    </w:p>
    <w:p>
      <w:pPr>
        <w:pStyle w:val="Normal"/>
        <w:bidi w:val="0"/>
        <w:spacing w:before="0" w:after="0"/>
        <w:ind w:left="0" w:right="0" w:firstLine="567"/>
        <w:rPr>
          <w:lang w:val="ru-RU"/>
        </w:rPr>
      </w:pPr>
      <w:r>
        <w:rPr>
          <w:lang w:val="ru-RU"/>
        </w:rPr>
        <w:t>– </w:t>
      </w:r>
      <w:r>
        <w:rPr>
          <w:lang w:val="ru-RU"/>
        </w:rPr>
        <w:t>Хвост он в штанине прячет, а на копыта сапоги надевает… Спи уже, спи, а то он придет…</w:t>
      </w:r>
    </w:p>
    <w:p>
      <w:pPr>
        <w:pStyle w:val="Normal"/>
        <w:bidi w:val="0"/>
        <w:spacing w:before="0" w:after="0"/>
        <w:ind w:left="0" w:right="0" w:firstLine="567"/>
        <w:rPr>
          <w:lang w:val="ru-RU"/>
        </w:rPr>
      </w:pPr>
      <w:r>
        <w:rPr>
          <w:lang w:val="ru-RU"/>
        </w:rPr>
        <w:t>– </w:t>
      </w:r>
      <w:r>
        <w:rPr>
          <w:lang w:val="ru-RU"/>
        </w:rPr>
        <w:t>И што?</w:t>
      </w:r>
    </w:p>
    <w:p>
      <w:pPr>
        <w:pStyle w:val="Normal"/>
        <w:bidi w:val="0"/>
        <w:spacing w:before="0" w:after="0"/>
        <w:ind w:left="0" w:right="0" w:firstLine="567"/>
        <w:rPr>
          <w:lang w:val="ru-RU"/>
        </w:rPr>
      </w:pPr>
      <w:r>
        <w:rPr>
          <w:lang w:val="ru-RU"/>
        </w:rPr>
        <w:t>– </w:t>
      </w:r>
      <w:r>
        <w:rPr>
          <w:lang w:val="ru-RU"/>
        </w:rPr>
        <w:t>А и ништо! В мешок тебя посадит да к сатане сволокет. Вон он – слышишь? – ходит уже по баляснику: ууу! Хто-ооо тут не спит?!</w:t>
      </w:r>
    </w:p>
    <w:p>
      <w:pPr>
        <w:pStyle w:val="Normal"/>
        <w:bidi w:val="0"/>
        <w:spacing w:before="0" w:after="0"/>
        <w:ind w:left="0" w:right="0" w:firstLine="567"/>
        <w:rPr>
          <w:lang w:val="ru-RU"/>
        </w:rPr>
      </w:pPr>
      <w:r>
        <w:rPr>
          <w:lang w:val="ru-RU"/>
        </w:rPr>
        <w:t>– </w:t>
      </w:r>
      <w:r>
        <w:rPr>
          <w:lang w:val="ru-RU"/>
        </w:rPr>
        <w:t>Брешешь ты, Антонина. То дед наш ходит, а ты брешешь.</w:t>
      </w:r>
    </w:p>
    <w:p>
      <w:pPr>
        <w:pStyle w:val="Normal"/>
        <w:bidi w:val="0"/>
        <w:spacing w:before="0" w:after="0"/>
        <w:ind w:left="0" w:right="0" w:firstLine="567"/>
        <w:rPr>
          <w:lang w:val="ru-RU"/>
        </w:rPr>
      </w:pPr>
      <w:r>
        <w:rPr>
          <w:lang w:val="ru-RU"/>
        </w:rPr>
        <w:t>– </w:t>
      </w:r>
      <w:r>
        <w:rPr>
          <w:lang w:val="ru-RU"/>
        </w:rPr>
        <w:t>Спи же ты, шалопутная! че деду ходить! дед наш в степи, коней караулит, а Ермолай ходит… Ой! в окошко заглянул. Ух, какой злой! Его дядька послал. Дядька его, сатана, голодный. Послал его детку принесть. Какая не спит – ту он и съест… Тую, тую, бай-ю-бай… тую, тую… он и съест…</w:t>
      </w:r>
    </w:p>
    <w:p>
      <w:pPr>
        <w:pStyle w:val="Normal"/>
        <w:bidi w:val="0"/>
        <w:spacing w:before="0" w:after="0"/>
        <w:ind w:left="0" w:right="0" w:firstLine="567"/>
        <w:rPr>
          <w:lang w:val="ru-RU"/>
        </w:rPr>
      </w:pPr>
      <w:r>
        <w:rPr>
          <w:lang w:val="ru-RU"/>
        </w:rPr>
        <w:t>– </w:t>
      </w:r>
      <w:r>
        <w:rPr>
          <w:lang w:val="ru-RU"/>
        </w:rPr>
        <w:t>Бабуля! Бабуля! – кричит Тамара. – Ложись и ты, он же, Ермолай, и тебя заберет!</w:t>
      </w:r>
    </w:p>
    <w:p>
      <w:pPr>
        <w:pStyle w:val="Normal"/>
        <w:bidi w:val="0"/>
        <w:spacing w:before="0" w:after="0"/>
        <w:ind w:left="0" w:right="0" w:firstLine="567"/>
        <w:rPr>
          <w:lang w:val="ru-RU"/>
        </w:rPr>
      </w:pPr>
      <w:r>
        <w:rPr>
          <w:lang w:val="ru-RU"/>
        </w:rPr>
        <w:t>– </w:t>
      </w:r>
      <w:r>
        <w:rPr>
          <w:lang w:val="ru-RU"/>
        </w:rPr>
        <w:t>И я щас лягу. Вот пойду прогоню Ермолая – и лягу. А ты спи, спи…</w:t>
      </w:r>
    </w:p>
    <w:p>
      <w:pPr>
        <w:pStyle w:val="Normal"/>
        <w:bidi w:val="0"/>
        <w:spacing w:before="0" w:after="0"/>
        <w:ind w:left="0" w:right="0" w:firstLine="567"/>
        <w:rPr>
          <w:lang w:val="ru-RU"/>
        </w:rPr>
      </w:pPr>
      <w:r>
        <w:rPr>
          <w:lang w:val="ru-RU"/>
        </w:rPr>
        <w:t>И Тамара, замирая от страха, засыпала в деревянной люльке. А бабка ее, Антонина, с раскаленною кочергою, сияющей розовым и голубоватым светом, уходила на балясник воевать с Ермолаем…</w:t>
      </w:r>
    </w:p>
    <w:p>
      <w:pPr>
        <w:pStyle w:val="Normal"/>
        <w:bidi w:val="0"/>
        <w:spacing w:before="0" w:after="0"/>
        <w:ind w:left="0" w:right="0" w:firstLine="567"/>
        <w:rPr>
          <w:lang w:val="ru-RU"/>
        </w:rPr>
      </w:pPr>
      <w:r>
        <w:rPr>
          <w:lang w:val="ru-RU"/>
        </w:rPr>
        <w:t>А когда поженились они с Ермолаем Васильевичем, бабка в тот же день померла. Пошла в огород, легла между грядок и померла. А перед этим сказала Тамаре: ежели деток зачнешь от него, вытрави их, бесенят, а не то родятся карликами и с хвостами, господи боже мой! Помирала и говорила ей Антонина:</w:t>
      </w:r>
    </w:p>
    <w:p>
      <w:pPr>
        <w:pStyle w:val="Normal"/>
        <w:bidi w:val="0"/>
        <w:spacing w:before="0" w:after="0"/>
        <w:ind w:left="0" w:right="0" w:firstLine="567"/>
        <w:rPr>
          <w:lang w:val="ru-RU"/>
        </w:rPr>
      </w:pPr>
      <w:r>
        <w:rPr>
          <w:lang w:val="ru-RU"/>
        </w:rPr>
        <w:t>– </w:t>
      </w:r>
      <w:r>
        <w:rPr>
          <w:lang w:val="ru-RU"/>
        </w:rPr>
        <w:t>Околдовал он тебя, злодей, плоти молодой возжелал, сатанинский племянник! Ну да погодь, погодь! Я вот ангелам поклонюсь – может, он и помрет-то скоро или сгинет куда-нибудь, Господи…</w:t>
      </w:r>
    </w:p>
    <w:p>
      <w:pPr>
        <w:pStyle w:val="Normal"/>
        <w:bidi w:val="0"/>
        <w:spacing w:before="0" w:after="0"/>
        <w:ind w:left="0" w:right="0" w:firstLine="567"/>
        <w:rPr>
          <w:lang w:val="ru-RU"/>
        </w:rPr>
      </w:pPr>
      <w:r>
        <w:rPr>
          <w:lang w:val="ru-RU"/>
        </w:rPr>
        <w:t>Нет, не скоро он помер, муж ее, Ермолай. Долго он жил еще, долго. Бог, говорит, про мою смерть позабыл, не нужна Ему душа Ермолая, веки ей вековать в степи… А степь Ермолая любит, и кони его любят, и Тамара, краса молодая, любит его, Ермолая, старого карлика, ой-хо-хо! Она на колени его сажает, она к себе его прижимает, а он еще крепкий какой! жесткий какой! как доска, и пахнет от него древесной корою, и пеплом, и пылью, и боже ты мой!… А помер он в Мертвом Донце, опрокинулся с лодки и канул в воде, унесли его воды в Азовское море… когда ж это было? – грец его знает! наверно, лет тридцать назад. Или сорок? – разве упомнишь… Теперь уж сама Тамара, кажись, старей Ермолая. И, стало быть, лет-то ей много. Может быть, сто их?., а может и больше. Зараз-то вот не сочтешь и не вспомнишь. Старая, старая! как луна. А смерти еще не видать.</w:t>
      </w:r>
    </w:p>
    <w:p>
      <w:pPr>
        <w:pStyle w:val="Normal"/>
        <w:bidi w:val="0"/>
        <w:spacing w:before="0" w:after="0"/>
        <w:ind w:left="0" w:right="0" w:firstLine="567"/>
        <w:rPr>
          <w:lang w:val="ru-RU"/>
        </w:rPr>
      </w:pPr>
      <w:r>
        <w:rPr>
          <w:lang w:val="ru-RU"/>
        </w:rPr>
        <w:t>Дни и ночи – будто мухи-те к меду повадились – беспрестанно являются ей на глаза; тянутся, тянутся друг за другом нескончаемой вереницей – и смерть не пускают к Тамаре, смерть между ними никак не проскочит, никак не протиснется в их череду…</w:t>
      </w:r>
    </w:p>
    <w:p>
      <w:pPr>
        <w:pStyle w:val="Normal"/>
        <w:bidi w:val="0"/>
        <w:spacing w:before="0" w:after="0"/>
        <w:ind w:left="0" w:right="0" w:firstLine="567"/>
        <w:rPr>
          <w:lang w:val="ru-RU"/>
        </w:rPr>
      </w:pPr>
      <w:r>
        <w:rPr>
          <w:lang w:val="ru-RU"/>
        </w:rPr>
        <w:t>А недавно Тамаре привиделся сон – будто выплыла из реки здоровенная рыба, с чешуей, точно медные пятаки. Легла на берег, на серый песок, хлопает плавниками, стонет и Тамару зовет. Подойди, говорит, ко мне, не бойся, я тебе доброе слово скажу. Только Тамара к рыбе той подошла, рыба оскалила острые зубы, подпрыгнула и вцепилась в ключицу Тамаре. Стала Тамара плакать от боли. А рыба ей говорит: что же ты плачешь, Тамара? Меня муж твой послал, Ермолай! Он в море на дне лежит – ему невесело мертвым быть, хочет он снова на свет родиться. Слышишь, Тамара! Пока не родится твой муж, Ермолай, смерти тебе не видать! Как же ему родиться, отвечает Тамара. Он ведь в море на дне лежит, и со дна ему не подняться. А ты меня в чрево свое пусти, рыба ей говорит. Я в чрево твое войду, сама там умру – а ты в тот же час родишь Ермолая, сказала ей рыба и повалила Тамару на землю. И только коснулась Тамара земли, только ударил ей в спину жесткий песок – как сделалось тело ее молодым, косы ее почернели, набухли, и грудь поднялась у Тамары, плоским и гладким стал у нее живот. И долго Тамару мучила проклятая рыба, и больно было Тамаре, и страшно, и от боли старуха Тамара проснулась.</w:t>
      </w:r>
    </w:p>
    <w:p>
      <w:pPr>
        <w:pStyle w:val="Normal"/>
        <w:bidi w:val="0"/>
        <w:spacing w:before="0" w:after="0"/>
        <w:ind w:left="0" w:right="0" w:firstLine="567"/>
        <w:rPr>
          <w:lang w:val="ru-RU"/>
        </w:rPr>
      </w:pPr>
      <w:r>
        <w:rPr>
          <w:lang w:val="ru-RU"/>
        </w:rPr>
        <w:t>И снова предстал перед нею равнодушный к ее видениям мир, явный, немеркнущий, неподвижный, с маленьким полуденным солнцем, яростно полыхающим в синеве. И снова он изумил Тамару бессмысленной ясностью, беспредельностью и покоем неизменных картин. Стоят на могильных курганах, как прежде, как во дни ее юности, бессмертные Бабы – скорбные вехи сарматских кочевий; лижут измученные зноем коровы и козы их гранитные животы, а они, словно упоенные своей долговечностью, потемневшие от дождей и пыли, выщербленные ветрами, смотрят слепыми широкими лицами в безмолвную даль на людские жилища, прилепившиеся к пологим холмам, смотрят безучастно и отрешенно на всю эту вечно живую, озаренную солнцем степь, где скитались, любили, рождались и сгинули в беспрестанных скитаниях сотворившие их народы; колышутся и сгорают травы в жарком бесцветном пламени марева, и сверкает гладкими водами Мертвый Донец, поглотивший карлика Ермолая… Явный, незыблемый и почти уж забытый душою мир, он еще длит свою власть над Тамарой, еще проникает в ее сны и видения, заслоняя и разрушая их, пробуждая в ней память о далеких, исчезнувших днях ее жизни. Но уже прочней и отчетливей памяти стали сны старухи Тамары, вернее и явственней жизни стали ее видения. С каждым днем все меньше и меньше узнает она этот мир. И уже ей снится не только степь, не только эти курганы, эти ерики и протоки, и песчаные берега Донца, но и то, чего она в жизни никогда не видала. Стали ей сниться горы с ледяными вершинами. Могучие и неоглядные, они словно парят над землей, и нет на земле ничего, кроме этих сияющих льдами гор. На горах, на заостренных вершинах, стоят, возвышаясь до солнца, исполинские Бабы, гранитные истуканы, и они говорят Тамаре:</w:t>
      </w:r>
    </w:p>
    <w:p>
      <w:pPr>
        <w:pStyle w:val="Normal"/>
        <w:bidi w:val="0"/>
        <w:spacing w:before="0" w:after="0"/>
        <w:ind w:left="0" w:right="0" w:firstLine="567"/>
        <w:rPr>
          <w:lang w:val="ru-RU"/>
        </w:rPr>
      </w:pPr>
      <w:r>
        <w:rPr>
          <w:lang w:val="ru-RU"/>
        </w:rPr>
        <w:t>– </w:t>
      </w:r>
      <w:r>
        <w:rPr>
          <w:lang w:val="ru-RU"/>
        </w:rPr>
        <w:t>Никто не родится здесь вновь! Ни тебе, ни карлику Ермолаю уже не узрить этот мир, этот немеркнущий свет, только Бог его видит вечно. Слышишь, Тамара!</w:t>
      </w:r>
    </w:p>
    <w:p>
      <w:pPr>
        <w:pStyle w:val="Normal"/>
        <w:bidi w:val="0"/>
        <w:spacing w:before="0" w:after="0"/>
        <w:ind w:left="0" w:right="0" w:firstLine="567"/>
        <w:rPr>
          <w:lang w:val="ru-RU"/>
        </w:rPr>
      </w:pPr>
      <w:r>
        <w:rPr>
          <w:lang w:val="ru-RU"/>
        </w:rPr>
        <w:t>И старуха Тамара смее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й весенний зной, цветут жердёлы. На широкой станичной улице, сплошь покрытой теплой пыльной кашицей, пустынно. Только высокая голая лошадь с белесыми промятыми полосками на боках от подпруги идет неизвестно куда сквозь лоснящийся воздух, беззвучно ступая длинными ногами по мягкому настилу. Мальчик лет семи, внимательно разглядывавший ее, смотревший ей вслед с недружелюбным любопытством, тут же о ней забывает, как только лошадь скрывается – доходит до того места, где улицу пересекает наискось блестящая мелкая речка и где нельзя уже ничего различить от избытка света в степном пространстве.</w:t>
      </w:r>
    </w:p>
    <w:p>
      <w:pPr>
        <w:pStyle w:val="Normal"/>
        <w:bidi w:val="0"/>
        <w:spacing w:before="0" w:after="0"/>
        <w:ind w:left="0" w:right="0" w:firstLine="567"/>
        <w:rPr>
          <w:lang w:val="ru-RU"/>
        </w:rPr>
      </w:pPr>
      <w:r>
        <w:rPr>
          <w:lang w:val="ru-RU"/>
        </w:rPr>
        <w:t>– </w:t>
      </w:r>
      <w:r>
        <w:rPr>
          <w:lang w:val="ru-RU"/>
        </w:rPr>
        <w:t>Пошла! Пошла вон! – командует мальчик, когда лошадь вдруг снова появляется рядом с ним, неслышно вернувшись на улицу из степи. Но лошадь его не слушает – не уходит. Ей тоже любопытно видеть мальчика. Всем любопытно видеть его. Он очень чистый, с гладкой светлой кожей на щеках, с кудрявыми – до плеч – волосами в цвет топленого масла; на нем черные отглаженные брюки, белая рубашка с длинными рукавами, застегнутыми на запонки, которые сверкают зелеными гранеными стекляшками – точно такими же, как в брошке, приколотой под кружевным воротником. Лошадь хорошо понимает, что мальчик не здешний, не станичный, хотя ей и неведомо, откуда он взялся: она бродила по речке, по каменистой журчащей отмели, разглядывая цветные извивающиеся голыши под водой, в тот утренний час, когда мальчика привез из города на запыленном автомобиле рослый нарядный дед, густо пахнущий водкой и новой тканью. Все утро в одном из станичных дворов – в том, где стоит, окруженный пирамидальными тополями, высокий каменный дом с плоской крышей и маленькими арочными окнами, глубоко утопленными в толстые выбеленные стены, – дед громко хохотал, громко разговаривал, хлопая по плечу другого деда, своего брата, которого называл Петром. Петр же называл его Алексеем Ивановичем, обращаясь по отчеству и к мальчику – Родион Родионович.</w:t>
      </w:r>
    </w:p>
    <w:p>
      <w:pPr>
        <w:pStyle w:val="Normal"/>
        <w:bidi w:val="0"/>
        <w:spacing w:before="0" w:after="0"/>
        <w:ind w:left="0" w:right="0" w:firstLine="567"/>
        <w:rPr>
          <w:lang w:val="ru-RU"/>
        </w:rPr>
      </w:pPr>
      <w:r>
        <w:rPr>
          <w:lang w:val="ru-RU"/>
        </w:rPr>
        <w:t>Две одинаково смуглые девочки, одна тринадцати, другая пятнадцати лет, дочери деда Петра, тоже называли мальчика по отчеству. Сгибаясь, прижимая ладони к коленкам, они давились беззвучным смехом, потом глотали, округляя глаза, теплый майский воздух и с готовностью к новому приступу радостного удушья выкрикивали:</w:t>
      </w:r>
    </w:p>
    <w:p>
      <w:pPr>
        <w:pStyle w:val="Normal"/>
        <w:bidi w:val="0"/>
        <w:spacing w:before="0" w:after="0"/>
        <w:ind w:left="0" w:right="0" w:firstLine="567"/>
        <w:rPr>
          <w:lang w:val="ru-RU"/>
        </w:rPr>
      </w:pPr>
      <w:r>
        <w:rPr>
          <w:lang w:val="ru-RU"/>
        </w:rPr>
        <w:t>– </w:t>
      </w:r>
      <w:r>
        <w:rPr>
          <w:lang w:val="ru-RU"/>
        </w:rPr>
        <w:t>Эй, Родион Родионович! Куда-й-то вы в курятник полезли? Рубашечку испачкаете!… Петух брошечку украдет!</w:t>
      </w:r>
    </w:p>
    <w:p>
      <w:pPr>
        <w:pStyle w:val="Normal"/>
        <w:bidi w:val="0"/>
        <w:spacing w:before="0" w:after="0"/>
        <w:ind w:left="0" w:right="0" w:firstLine="567"/>
        <w:rPr>
          <w:lang w:val="ru-RU"/>
        </w:rPr>
      </w:pPr>
      <w:r>
        <w:rPr>
          <w:lang w:val="ru-RU"/>
        </w:rPr>
        <w:t>Родион Родионович ничего не отвечал девочкам. Им отвечал дед Петр. Он высовывал из круглой, заплетенной вьющимся хмелем беседки, где угощал Алексея Ивановича красным вином и медовухой, аккуратно остриженную голову на длинной шее и злобно сквозь зубы цедил:</w:t>
      </w:r>
    </w:p>
    <w:p>
      <w:pPr>
        <w:pStyle w:val="Normal"/>
        <w:bidi w:val="0"/>
        <w:spacing w:before="0" w:after="0"/>
        <w:ind w:left="0" w:right="0" w:firstLine="567"/>
        <w:rPr>
          <w:lang w:val="ru-RU"/>
        </w:rPr>
      </w:pPr>
      <w:r>
        <w:rPr>
          <w:lang w:val="ru-RU"/>
        </w:rPr>
        <w:t>– </w:t>
      </w:r>
      <w:r>
        <w:rPr>
          <w:lang w:val="ru-RU"/>
        </w:rPr>
        <w:t>Сонька, Тамарка, стервы! Выпорю!</w:t>
      </w:r>
    </w:p>
    <w:p>
      <w:pPr>
        <w:pStyle w:val="Normal"/>
        <w:bidi w:val="0"/>
        <w:spacing w:before="0" w:after="0"/>
        <w:ind w:left="0" w:right="0" w:firstLine="567"/>
        <w:rPr>
          <w:lang w:val="ru-RU"/>
        </w:rPr>
      </w:pPr>
      <w:r>
        <w:rPr>
          <w:lang w:val="ru-RU"/>
        </w:rPr>
        <w:t>Девочки мгновенно затихали. Угроза родителя их пугала. Нахмурившись, они быстро шли в дом. Но язвительное любопытство, сулившее им нечаянное веселье, брало верх над привычным страхом. Родион Родионович снова видел их смеющиеся лица – сначала за блестящими стеклами маленьких окон дома, потом во дворе, над кустами смородины, сквозь которые просвечивали разноцветные улья, – снова слышал их голоса, смешанные с сочным гудением пчел:</w:t>
      </w:r>
    </w:p>
    <w:p>
      <w:pPr>
        <w:pStyle w:val="Normal"/>
        <w:bidi w:val="0"/>
        <w:spacing w:before="0" w:after="0"/>
        <w:ind w:left="0" w:right="0" w:firstLine="567"/>
        <w:rPr>
          <w:lang w:val="ru-RU"/>
        </w:rPr>
      </w:pPr>
      <w:r>
        <w:rPr>
          <w:lang w:val="ru-RU"/>
        </w:rPr>
        <w:t>– </w:t>
      </w:r>
      <w:r>
        <w:rPr>
          <w:lang w:val="ru-RU"/>
        </w:rPr>
        <w:t>Родион Родионович, а Родион Родионович! Вам нельзя в сарай! Там крысы водятся!… Ботиночки ваши скушают!</w:t>
      </w:r>
    </w:p>
    <w:p>
      <w:pPr>
        <w:pStyle w:val="Normal"/>
        <w:bidi w:val="0"/>
        <w:spacing w:before="0" w:after="0"/>
        <w:ind w:left="0" w:right="0" w:firstLine="567"/>
        <w:rPr>
          <w:lang w:val="ru-RU"/>
        </w:rPr>
      </w:pPr>
      <w:r>
        <w:rPr>
          <w:lang w:val="ru-RU"/>
        </w:rPr>
        <w:t>К полудню дед Алексей Иванович опьянел. Собравшись уезжать, он долго прощался то с дедом Петром, сжимая ладонями его голову, то с Тамарой и Соней, целуя их в виски. Бережно поддерживая гостя со всех сторон, они вывели его, грузно шатающегося, за ворота, разбудили шофера, беспамятно спавшего на сиденье в автомобиле с запрокинутой головой и открытым ртом, мимо которого смело летали мухи. Когда автомобиль тронулся, увозя Алексея Ивановича, Родион Родионович, все еще не веривший, что дед оставит его здесь, в этом скучном и незнакомом месте, окруженном степью и небом, рванулся было вслед – но тут же остановился, заметив, что Соня и Тамара насмешливо смотрят на него. Он чувствовал, как в глазах его дрожат слезы, от которых дрожало и все вокруг, слышал, как дед Петр виновато ласковым голосом говорит: «Да вы не сердитесь, Родион Родионович… Погостите у нас маленько, а дедушка за вами приедет, приедет… или шофера пришлет…», и совсем другим – злым и требовательным – голосом: «Хватит вам пялиться на него! Ступайте во двор!»</w:t>
      </w:r>
    </w:p>
    <w:p>
      <w:pPr>
        <w:pStyle w:val="Normal"/>
        <w:bidi w:val="0"/>
        <w:spacing w:before="0" w:after="0"/>
        <w:ind w:left="0" w:right="0" w:firstLine="567"/>
        <w:rPr>
          <w:lang w:val="ru-RU"/>
        </w:rPr>
      </w:pPr>
      <w:r>
        <w:rPr>
          <w:lang w:val="ru-RU"/>
        </w:rPr>
        <w:t>Какое-то время, оставшись на улице один, Родион Родионович смотрел с бездумной сосредоточенностью себе под ноги, где нескончаемой извивающейся цепочкой ползли, переваливая через пыльные барханы и старательно огибая мелкие камешки, муравьи. Они спускались на землю из дупла старой сливы, продвигались сначала вдоль ее выступающего на поверхность корня, потом – мимо ботинок Родиона Родионовича через прохладную равнину, усеянную лепестками сливовых цветов, и дальше – к своей цели, к выщербленному валуну, видневшемуся в знойном и ярком свете за пределами тени от густой кроны дерева. Они были заняты этим дружным походом, и им не было никакого дела до Родиона Родионовича, до его обиды и грусти, до его обременительно нарядной одежды, до его имени и отчества. Он был слишком огромным для них, чтобы они замечали его существование.</w:t>
      </w:r>
    </w:p>
    <w:p>
      <w:pPr>
        <w:pStyle w:val="Normal"/>
        <w:bidi w:val="0"/>
        <w:spacing w:before="0" w:after="0"/>
        <w:ind w:left="0" w:right="0" w:firstLine="567"/>
        <w:rPr>
          <w:lang w:val="ru-RU"/>
        </w:rPr>
      </w:pPr>
      <w:r>
        <w:rPr>
          <w:lang w:val="ru-RU"/>
        </w:rPr>
        <w:t>Глядя на муравьев, Родион Родионович и сам перестал замечать себя – перестал испытывать обиду и грусть, помнить во что он одет, как он выглядит и как его зовут. Он присел на корточки, чтобы видеть получше слитное струящееся движение маленьких тел, и просидел так очень долго, сооружая препятствия из щепок и листьев в разных местах на пути муравьев. Солнце уже сдвинулось к западу, удлинив тень от сливы, когда его кто-то окликнул:</w:t>
      </w:r>
    </w:p>
    <w:p>
      <w:pPr>
        <w:pStyle w:val="Normal"/>
        <w:bidi w:val="0"/>
        <w:spacing w:before="0" w:after="0"/>
        <w:ind w:left="0" w:right="0" w:firstLine="567"/>
        <w:rPr>
          <w:lang w:val="ru-RU"/>
        </w:rPr>
      </w:pPr>
      <w:r>
        <w:rPr>
          <w:lang w:val="ru-RU"/>
        </w:rPr>
        <w:t>– </w:t>
      </w:r>
      <w:r>
        <w:rPr>
          <w:lang w:val="ru-RU"/>
        </w:rPr>
        <w:t>Эй!… Ты девчонка?</w:t>
      </w:r>
    </w:p>
    <w:p>
      <w:pPr>
        <w:pStyle w:val="Normal"/>
        <w:bidi w:val="0"/>
        <w:spacing w:before="0" w:after="0"/>
        <w:ind w:left="0" w:right="0" w:firstLine="567"/>
        <w:rPr>
          <w:lang w:val="ru-RU"/>
        </w:rPr>
      </w:pPr>
      <w:r>
        <w:rPr>
          <w:lang w:val="ru-RU"/>
        </w:rPr>
        <w:t>Родион Родионович поднял голову и, даже не разглядывая босого, бритого наголо мальчика, стоявшего в десяти шагах от него посреди улицы, коротко ответил:</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чего же у тебя – брошка? И волосы такие?</w:t>
      </w:r>
    </w:p>
    <w:p>
      <w:pPr>
        <w:pStyle w:val="Normal"/>
        <w:bidi w:val="0"/>
        <w:spacing w:before="0" w:after="0"/>
        <w:ind w:left="0" w:right="0" w:firstLine="567"/>
        <w:rPr>
          <w:lang w:val="ru-RU"/>
        </w:rPr>
      </w:pPr>
      <w:r>
        <w:rPr>
          <w:lang w:val="ru-RU"/>
        </w:rPr>
        <w:t>Родион Родионович встал, отряхнул брюки и, резко нагнувшись, протянул руку к земле – будто за камнем. Он знал, что это движение пугает собак. Оно подействовало и на мальчика. Тот быстро, не оглядываясь, побежал к реке. В воздухе осталась висеть только мелкая искрящаяся пыль, поднятая босыми ногами.</w:t>
      </w:r>
    </w:p>
    <w:p>
      <w:pPr>
        <w:pStyle w:val="Normal"/>
        <w:bidi w:val="0"/>
        <w:spacing w:before="0" w:after="0"/>
        <w:ind w:left="0" w:right="0" w:firstLine="567"/>
        <w:rPr>
          <w:lang w:val="ru-RU"/>
        </w:rPr>
      </w:pPr>
      <w:r>
        <w:rPr>
          <w:lang w:val="ru-RU"/>
        </w:rPr>
        <w:t>Едва она улеглась, по улице прошла та высокая лошадь, которую Родион Родионович провожал долгим недружелюбным взглядом. Как и мальчик, лошадь скрылась в ослепительно светлом пространстве за рекой, но вскоре вернулась и теперь стояла так близко от Родиона Родионовича, что он хорошо видел в ее черном зрачке свое выпуклое отражение. Он дважды скомандовал ей «Пошла вон!», потом отстегнул брошку под воротником и с размаху кинул ее в бок лошади. Лошадь отшатнулась всем туловищем в сторону, быстро переставив с места на место длинные ноги, перепачканные засохшей глиной, – но не разозлилась на Родиона Родионовича, не испугалась – осталась стоять неподалеку, кося на него огромным глазом. Родион Родионович перешел на другую сторону улицы – лошадь поплелась за ним и остановилась только тогда, когда он, пройдя вдоль ветхого забора, свернул в неухоженный, заросший пестрыми травами двор, заметив в его глубине через распахнутую калитку гроб. Во дворе никого не было. Тесный и сумрачный от разросшихся деревьев, он был весь затоплен сладким духом разогретых цветов, осыпающихся в траву со старых искривленных жердёл, обвитых плющом. Таким же старым и искривленным был деревянный дом, глубоко осевший одним боком в землю; рельефные ставни на его окнах, под которыми тянулись гнилые доски балясника, были наглухо закрыты; собачья будка пустовала. Гроб стоял на двух табуретках недалеко от крыльца. Обитый новой бирюзовой материей, он был самым ярким предметом в этом безмолвном дворе, где все потускнело от времени и где, казалось, сам воздух пропитался пепельно-серым цветом, каким светилась здесь повсюду омертвелая древесина. В гробу лежала старуха. Родион Родионович еще на расстоянии увидел над бирюзовым бортиком, окаймленным по краю черной волнистой лентой, ее нос и лоб, наполовину закрытый белой косынкой.</w:t>
      </w:r>
    </w:p>
    <w:p>
      <w:pPr>
        <w:pStyle w:val="Normal"/>
        <w:bidi w:val="0"/>
        <w:spacing w:before="0" w:after="0"/>
        <w:ind w:left="0" w:right="0" w:firstLine="567"/>
        <w:rPr>
          <w:lang w:val="ru-RU"/>
        </w:rPr>
      </w:pPr>
      <w:r>
        <w:rPr>
          <w:lang w:val="ru-RU"/>
        </w:rPr>
        <w:t>Приблизившись вплотную к гробу, от которого исходил такой же сладковатый запах, каким веяло от цветущих деревьев – но только он был не летучим, не наплывающим, а ровным и неподвижным, как прохлада в погребе, – Родион Родионович вытащил руку из кармана, положил ее – будто чужую, будто для того, чтобы она привыкла лежать так – на широкую подушку, занимавшую все изголовье гроба, потом дотронулся указательным пальцем до лба старухи. Желтый, в сиреневых подтеках, он был до того холодный и твердый, что Родион Родионович даже кончиком пальца ощутил глухую каменную тяжесть маленькой головы, затянутой в косынку. Он отдернул руку, спрятал ее в карман и, уже не дотрагиваясь до старухи, смотрел в ее лицо, стараясь понять, знает ли она, что он теперь стоит рядом с нею; и что по ее серым, плотно сжатым губам ползет упавший с дерева паук; и что в небе светит яркое солнце; и что в душном саду носятся над кронами деревьев, соединяя разнообразное жужжание в усыпляющий гул, тысячи пчел, шмелей и ос; и что завтра будет новый жаркий день, – скучно ли ей быть мертвой?</w:t>
      </w:r>
    </w:p>
    <w:p>
      <w:pPr>
        <w:pStyle w:val="Normal"/>
        <w:bidi w:val="0"/>
        <w:spacing w:before="0" w:after="0"/>
        <w:ind w:left="0" w:right="0" w:firstLine="567"/>
        <w:rPr>
          <w:lang w:val="ru-RU"/>
        </w:rPr>
      </w:pPr>
      <w:r>
        <w:rPr>
          <w:lang w:val="ru-RU"/>
        </w:rPr>
        <w:t>Старухе было не скучно и не весело. Превратившись в тугое безответное тело, не замечающее ни паука, ни Родиона Родионовича, ни далекое солнце, она лежала в дырявой тени полувысохшей акации и все ее лицо – просторные глазницы, уже захватившие в свои провалы брови и тонкую кожу с висков, большие овальные ноздри, светлые и чистые внутри, подбородок, распластавшийся по шее, – говорило, что она навсегда сроднилась с той спокойной и властной силой, которая придавила ее к днищу гроба, и даже сама была теперь этой силой, не желающей знать ни о сегодняшнем, ни о завтрашнем дне.</w:t>
      </w:r>
    </w:p>
    <w:p>
      <w:pPr>
        <w:pStyle w:val="Normal"/>
        <w:bidi w:val="0"/>
        <w:spacing w:before="0" w:after="0"/>
        <w:ind w:left="0" w:right="0" w:firstLine="567"/>
        <w:rPr>
          <w:lang w:val="ru-RU"/>
        </w:rPr>
      </w:pPr>
      <w:r>
        <w:rPr>
          <w:lang w:val="ru-RU"/>
        </w:rPr>
        <w:t>Родион Родионович набрал в легкие воздуха и его упругой струей, округлив щеки, сдул паука с губ старухи, потому что ему стало жалко ее – жалко, что она ничего не знает. Ему захотелось убить паука, чтобы тот впредь никогда не ползал по онемевшим губам. Обойдя гроб, он принялся искать его в высокой траве. Но найти его было трудно среди множества других живых существ, таких же невесомых и проворных; они ползли, выпрыгивали, вылетали из потревоженного укрытия. Раздвигая траву руками, Родион Родионович увидел в ней большие ножницы из темного шершавого металла. Он подобрал их и, вытащив из кармана носовой платок, отрезал от него угол. Ножницы резали хорошо, хотя и были очень старыми. С минуту Родион Родионович внимательно разглядывал их, словно собираясь запомнить и бросить назад в траву, но не бросил – еще раз опробовал толстые выщербленные лезвия, надрезав в двух местах атласную ленту, окаймлявшую гроб, потом зашагал к распахнутой калитке, на улицу, не выпуская из рук находку – по пути состригал яркие головки репейников, листья с кустов и уже у самой калитки, быстро присев на корточки, отрезал кончик шнурка на своем ботин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troshenko_vladislav.html" TargetMode="External"/><Relationship Id="rId4" Type="http://schemas.openxmlformats.org/officeDocument/2006/relationships/hyperlink" Target="http://thelib.ru/books/otroshenko_vladislav/prilozhenie_k_fotoalbomu.html" TargetMode="External"/><Relationship Id="rId5" Type="http://schemas.openxmlformats.org/officeDocument/2006/relationships/hyperlink" Target="http://thelib.ru/" TargetMode="External"/><Relationship Id="rId6" Type="http://schemas.openxmlformats.org/officeDocument/2006/relationships/hyperlink" Target="http://thelib.ru/books/otroshenko_vladislav/prilozhenie_k_fotoalbomu-comment.html" TargetMode="External"/><Relationship Id="rId7" Type="http://schemas.openxmlformats.org/officeDocument/2006/relationships/hyperlink" Target="http://thelib.ru/authors/otroshenko_vladisla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Îòðîøåíêî </dc:creator>
  <dc:description/>
  <dc:language>en-US</dc:language>
  <cp:lastModifiedBy/>
  <cp:revision>0</cp:revision>
  <dc:subject/>
  <dc:title>Ïðèëîæåíèå ê ôîòîàëüáîìó</dc:title>
</cp:coreProperties>
</file>