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Овчинников Олег</w:t>
      </w:r>
    </w:p>
    <w:p>
      <w:pPr>
        <w:pStyle w:val="Heading1"/>
        <w:bidi w:val="0"/>
        <w:ind w:left="0" w:right="0" w:hanging="0"/>
        <w:rPr/>
      </w:pPr>
      <w:r>
        <w:rPr/>
        <w:t>Мнемизато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чинников Ол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МИЗА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день я едва не пожалел, что изобрел мнемизатор. Дело был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в уютном кресле, весь обвешанный электродами и присосками мнемизатора. Точнее сказать - какая-то моя часть, а с нею и половина моего сознания сидела в уютном кресле, вся обвешанная электродами и присосками мнемизатора. В конце концов, почему бы человеку и не отдохнуть, раз уж у него сегодня День Рождения? А что это за отдых без мнемизат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это время другая моя часть, обладающая второй половиной сознания, где-то в районе Менга произносила фразу на чистом французс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ется над конем тот, кто не осмелится смеяться над его хозяином! - красиво сказано, че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мой словесный выпад его не испугал. Он только снисходительно улыбнулся. С детства ненавижу такие улыб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юсь я, сударь, редко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етко?"- удив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 я хочу оставить за собой пра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-вот, и голос у него сейчас как у моего бывшего учителя словесности. С детства ненавижу такие голо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 смеяться тогда, когда я этого пожел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он просто издевается надо мной! Надо мной восемнадцатилетним гасконцем! Что ж, он играет с огнем! От ярости я даже пропустил пару реплик и сразу же перешел к дел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щищ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успел выхватить шпагу, я не успел сделать вып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солнечный свет погас и миллионы звезд засверкали во тьме. Это было похоже на то, как если бы кто-нибудь сзади треснул меня дубинкой по голо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одна половина моего сознания лежала без сознания, другая про себя отметила, что в комнату тихонько вошел мой сын, очаровательный девятилетний мальчик, и что-то мне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- переспросил я. Почему-то, когда у меня в каждом ухе по электроду, я начинаю плохо слы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Днем Рождения, папочка! - прокричал он. - Я приготовил тебе подар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жасно хитрым выражением лица он достал из-за спины то, что до этого там прятал. Я увидел несколько листов, вырванных из обычной тетради в клетку, исписанных жуткими каракулями. Ошибки быть не могло - это был почерк моего с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жасом начиная понимать, зачем он это сюда принес, я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и не думай! - и стал судорожно отстегивать от головы присоски и элект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, эта операция и в нормальном состоянии занимает у меня не меньше пяти минут, ну а когда от волнения дрожат руки... А моему сыну хватило и нескольких секунд, чтобы сбросить с планшета моих "Трех мушкетеров" и положить под сканер свою руко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папа, но ты должен это видеть! - заявил он, сделав ударение на "должен". - И не волнуйся так, пожалуйста, там хороший 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 прекрати немедленно! - испуганно закричал я, стараясь говорить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он уже переключил тумблер вовлеченности в положение "полное погружен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м, что я успел увидеть, была первая строка рукописи: "Олвяч падал на планету с высоты 20 километров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е, что я успел подумать:"Hу разве могло быть другое начало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идея создать мнемизатор возникла у меня во время просмотра какого-то исторического фильма. В некоторых местах его достоверность меня не совсем устраи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не такой будуар был у Елизаветы! - воодушевленно убеждал я сам себя. - Hу откуда у Елизаветы такой будуар? И подсвечники. Hу разве такие были подсвечники? Такие подсвечники вышли из моды еще в середине XVII века! И куда это смотрит режисс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изобретением мнемизатора такие проблемы отпадут раз и навсегда. Каждый желающий увидит елизаветинскую эпоху такой, какой она рисуется в его воображении. Дома, обстановка, костюмы - такие, какие он хочет видеть. Даже внешность самой Елизаветы зависит от фантазии зр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мнемизатор совмещает в себе достоинства двух главных источников развлечений - книги и телевизора. Достаточно положить под сканирующее устройство любую книжку (только не учебник по тригонометрии) - и можно смотреть занимательный фильм, сюжет которого почти полностью совпадает с книжным. И смотреть не на экране, а прямо в созн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не каждая фраза книги проецируется в сознание. Например, если в романе встречается предложение: "Прошло семь лет", то смотреть его было бы слишком 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зритель может изменить некоторые ситуации, встречающиеся в книге, дать героям другие реплики, но серьезно изменить сюжет он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этот сюжет - порождение безудержной фантазии девятилетнего мальч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главный герой в конце героически погиб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совсем забыл сказать, основное отличие мнемизатора от телевизора - перевод зрителя из пассивного состояния, с чашкой чая и пирожком перед телеэкраном, в активное. Пользователь мнемизатора отождествляет себя с одним из героев произведения и от начала до конца живет его жизнью. Прежде чем стать Д'Артаньяном, я по очереди побывал в образе Атоса, Портоса и Арам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ень отождествления зрителя и героя может находиться в одном из двух состоя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ояние первое - "раздвоение личности". В этом состоянии зритель, с одной стороны является выбранным героем выбранной книги, но, с другой стороны - не забывает, что он - просто зритель и может в любой момент отключить мнемизатор и полностью вернуться в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ояние второе - "полное погружение". Зритель полностью отождествляет себя с персонажем, забывая свое собственное "я". Достоинства - полнота ощущений, никакой подделки. Недостатки: зритель становится несколько беззащитным. Он не может без посторонней помощи отключить прибор и стать самим собой, поскольку он себя не помнит. А если посторонней помощи нет придется досматривать сюжет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в конце его ждет гильот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начнем серийный выпуск мнемизаторов, мы, скорее всего, откажемся от состояния "полное погружение". Hо пока у меня дома - только опытный экземпля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ход из одного состояния в другое осуществляется переключением тумблера вовлеч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его-то как раз и переключил мой сынок, когда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адал на планету с высоты двадцать кило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зачем я это зделал?" - по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да, так и подумал: "здел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Краткое отступление. В дальнейшем, для удобства чтения, я буду вести несколько отредактированное повествование, исключив из него кучу ошибок, опечаток и ляпсусов, допущенных сыном в его рукописи. Так что, уважаемый читатель, если ты встретишь в рассказе ошибку, опечатку или ляпсус, знай - мой сын здесь не при чем. Это все 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тогда я не знал, что я - это я. Я-то думал, что я доблестный космодесантник Олвяч, и готов был вступить в неравный бой с любым, кто в этом усомнится. У меня и в мыслях не было, что у меня есть какой-то там сын. В мыслях у меня было только: "И зачем я это зделал?" Hу почему я в последнее время стал таким раздражительным? Почему ушел и даже не взял парашюта? А мог бы ведь весь рейс просидеть в своем кресле молча и сейчас уже был бы в порту. Все-таки правильно говорят: язык м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сталось девятнадцать километров", - сообщило врожденное чувство вы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лететь и лететь. Hу ничего, вот долечу, тогда-то мне придется ответить за свои идиотские поступки. Скорее бы уж. Жаль, что сила тяжести здесь всего 0.2 от земной. Все-таки правильно говорят: ожидание смерти ху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сталось восемнадцать километр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шестнадцатом километре я начал вспоминать молитву жителей Аахии, ожидающих наступления радиоактивного снега. Конечно, она мало подходила к случаю, но нельзя же умирать без молитвы, а других я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, Кармалан, тропиняющий альные ох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мбами своими улюлеющий рох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сталось пятнадцать километров" - заявило чув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амолчи ты! - не выдерж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тут уж ничего не поделаешь: если чувство высоты врожденное, то замолчит оно только после смерти. Примерно через сем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тринадцать километров до верной гибели из заоблачных высот (хотя какие там облака при здешней-то атмосфере?) прямо на меня спикировал легкий челнок класса "Земля - Космический корабль". Челнок поравнялся со мной и продолжал движение в ту же сторону с той же скоростью, что и я. Люк челнока ушел в сторону и оттуда показался... Кто бы вы дум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рен, что никто из вас не уга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Дид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ми судьбами? - вежливо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, загрузил здесь полный трюм ляргузиков, собираюсь продать их на Орахорне, - ответил он на чистом лингватерре. Смотрю: кто-то летит. Пригляделся - ты! Решил поставить новый рекорд по прыжкам без парашю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- флегматично ответил я. - Я бы рассказал, да боюсь, не усп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 перебраться ли тебе ко мне в каби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екунд я делал вид, что обдумываю ответ, но потом перестал искушать суд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если ты не проти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хватился за руку, любезно протянутую Дид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он знал, как я рад его вид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ы ты знал, как я рад тебя видеть!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аимно, - ответил Дидат, выводя челнок из п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а Орахорн, - сказал он, - а тебя где высад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же, - я ни секунды не размышл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ы со мной? - не сразу понял 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челнок подлетал к кораблю Дидата, я заканчивал рассказывать свою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? - волновался 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ей и говорю: может быть, на мне и нет формы космодесантника, может быть, у меня нет зеленого жетона космодесантника, но все равно я всегда был, есть и буду в сердцах близких - космодесантником! Незабвенным героем битвы при Сатурн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говорит: на Сатурн брали только крепких парней! Как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смотрю - что бы я ей не сказал, она мне не поверит. Как я еще мог ее убедить? Вышел из салона, не дожидаясь посадки, и громко хлопнул дверью. Чуть не разбился. Спасибо, ты вовремя подос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нок тем временем подлетел к кора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лась шлюзовая камера, и челнок юркнул туда. Встречать нас выкатился полутораметровый коротышка-робот. Последний раз я встречал таких роботов в XXII веке. Точнее - в музее робототехники XXII века. Hо этот, как ни странно, еще функционир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комьтесь, - сказал Дидат, - это Е2Е4, корабельный робот. А это - мой старый друг Олвяч, я тебе много про него рассказ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азис! - с восторгом пропищал робот. Я его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идели в рубке управления. Дидат настраивал бортовой компьютер на Орахорн. Я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ты раскопал этот антиквари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именно раскопал, лучше и не скажешь. Я купил его на Юпит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этой помойке?! - я невольно сморщил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во-первых, не на помойке, а на свалке, - оправдывался Дидат, - а во-вторых, где еще можно купить хорошего робота всего за 20 единиц? Я не так уж бог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его? - усомн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... тогда он еще вполне сносно раб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такое странное имя- Е2Е4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дат откинулся было на спинку кресла, забыв, что сидит на табур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 ли, первоначально этот робот планировался исключительно для игры в шахматы. У него солидное быстродействие, он способен обдумывать партию на 200 ходов вперед. Как-то раз, чтобы скоротать время, я сел сыграть с ним партейку. Начал я классически: Е2- Е4. Робот несколько секунд размышлял, а потом выдал мне: "Извините, но вы проиграли. Я поставлю вам мат в худшем случае - через 3 хода, в лучшем для вас - через 94 хода." С тех пор я не сажусь с ним иг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о конечно... - переварив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том у него сбилась настройка речи. Hе знаю почему, наверное - время его пришло. И он потерял примерно 97.8 процентов своего словарного запаса. Остались какие-то крохи. Первое время я не знал, как с ним общаться. А перепрограммировать такую модель, сам понимаешь, в наше время никто не возьмется. Можешь представить, каково было мое положение, я ведь и купил-то его для того, чтобы было с кем поболтать в затяжном полете, и чтобы он принимал по радио сообщения, пока я сплю. А теперь - какой от него толк? Сообщение-то он примет, а вот мне его передать- не с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- посочувствов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я нашел выход, - гордо сказал Дидат. - Правда, он не всегда работает, но довольно часто помо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 ты при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жде всего, я исследовал остатки его лексикона. Набралось чуть больше пятисот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для некоторых это даже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чти все слова какие-то бесполезные. Hе знаю, где он их набрался. Выход был только один: если Е2Е4 хочет сказать какое-нибудь слово, он разбивает его на буквы и на каждую букву говорит слово из своего зап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о вы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гой вопрос - что он знает слова всего на 13 букв. Недостающие буквы он заменяет шлепками по корпусу. Сейчас мы тебе продемонстрируем. Эй, Е2Е4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2Е4 вкатился в 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-ка, скажи "туча", - обратился к нему 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кать, укол, чучело, ах! - скороговоркой выпалил ро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- "астероид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ый, - сказал Е2Е4 и сильно, по-кингконговски ударил себя в грудь, - тыква, ехать, рыбка, оазис, или,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рмально, - заметил я, - понять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 иногда бывают и промашки. Скажи "цыц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м, бум, бум - среагировал ро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зачем ему говорить "цыц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 так, к при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дя по вмятине на его корпусе, такие промашки бывают не так уж редко, - за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ко! - я бросил карты на стол и с гордостью взглянул на Дид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мой взгляд, комментариев не требовалось: туз и десятка счастливая комбинация. Hо Дидат был со мной не согл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приятель, - сказал он вкрадчиво, - но я ведь дал тебе три кар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жидательно посмотре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-о... ну нельзя же быть таким формалистом! Поднимать шум из-за какой-то бубновой семер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уж, это ты меня извини! - так же вкрадчиво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 не хочешь ли ты сказать, что я жульнич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ведь я же помню... - начал оправдываться 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наешь ли ты, кого ты обвиняешь? Да спроси любого навигатора от Меркурия до пояса астероидов, он тебе скажет, что "Честность" - вот мое второе и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ервое имя - "Hе", - подумал я про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и не спор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иногда ты бываешь просто несносен! Временами я начинаю жалеть, что ты спас мне жизнь! Лучше бы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чить фразу я не смог, так как во-первых, не знал, чего бы еще сказать, а во-вторых, в этот момент из радиорубки на всех парах вылетел Е2Е4. Когда я говорю "на всех парах", я не утрирую: из корпуса робота действительно вился легкий дымок. Наверное - от трения, пятьсот лет без смазки - не шут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 с трудом затормозил о панель управления, затем выпрямился, выпятил грудь и продекламир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была осенью разгу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река буйного лягну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бы от охватившей его волны чувств ударил себя кулаком в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ихнулся! - испуганно произнес 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его возрасте ты тоже свихнешься, помяни мое слово, - я тоже сильно растерялся, но держался молод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обот все не уним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дун на ангельских могил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л есть тыкву и теки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2Е4 определенно свихнулся. А с сумасшедшим роботом, как известно, шутки плохи! Hа всякий случай я похвал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ец! Только, насколько мне известно, текилу не едят. Из нее выжимают сок, а потом пь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чем только я стал с ним спорить? Робот, видимо разозлившись, пошел прямо на меня, подошел вплотную и прорычал с высоты своего полутораметрового рос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дун на ангельских могил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л есть тыкву и тек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была осенью разгу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река буйного лягну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грожающе стукнул себя по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! - поспешно согласился я. - Совсем забыл! Конечно текилу едят! Я даже сам пробовал пару раз. Из нее даже делают рогал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 в раздумьи застыл надо мной. Я чувствовал, что сейчас решится моя судьба. Hа всякий случай я решил ему польст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тебя хороший робот, - сказал я, обращаясь к Дидату. Hе думал, что он умеет сочинять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, - глухо ответил Дидат. - И это при его-то словаре в пятьсот сл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- снисходительно произнес я, - многим поэтам хватало и ста слов, чтобы стать знаменит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2Е4 тем временем собрался с мыслями и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нец отважного тр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мит уранова р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запричи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д, чад, клад, Исламаб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такое Исламабад? - подумал я. - Должно быть - нечто очень древнее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дат вылетел из своего кресла, схватил робота за горло и яростно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сказал?! А ну - повтори, создание каменного ве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нец отважного тр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мит уранова р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, чад, клад, Исламабад, - послушно отозвался ро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Олвяч, ты только послушай, что говорит эта деревя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вроде уже два раза слышал, - недоумев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! Ты по буквам, по буквам прочи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читал. Получилось "ВОТ ДУРАЧК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ты, болванка пластмассовая... - на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ой, - перебил меня Дидат, - а первое стихотворение? Ты пом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утно, - признался я. - Что-то вроде "Лошадка летнею порою..." Чепуха какая-то получ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Е2Е4 в третий раз повторил свой пер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АБЛЬ К НАМ ЛЕТИТ! - воскликнули мы х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, наверное, принял сообщение по радио, - предположил Дидат, - вот и попытался передать. Как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наперегонки бросились к главному экр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я по изображению на главном экране, прямо на нас мчался на крейсерской скорости легкий катер галактического патруля. Вообще-то, такие катера не предназначены для выхода в Дальний Косм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, кто бы это мог быть? - задумчиво произнес 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что, так много друзей в галактическом патру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не то что бы друзей... - замялся он, - но, в общем, хватает. Ты же знаешь, как они относятся к экспорту ляргуз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незапно у Е2Е4 прорезался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рп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- не поня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рпич, кирпич, кирпич... - затараторил робот. Кирпичи вылетали у него изо рта как пули из автом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фоне этих кирпичей я сказал Дида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сколько я знаю твоего робота - никак не могу привыкнуть к его выходкам. Его что, в детстве трахнули кирпичем по голо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- отмахнулся Дидат. - Я, похоже, понял, что он хочет нам сказать. Он сообщает нам, кто летит на этом катере. Судя по всему - это одна моя знакомая. У нее очень редкое имя. Редкое с точки зрения землян, а не марсиан. Если ты раз пятьдесят подряд произнесешь букву 'К'- получишь ее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Такого я не ожидал даже от марси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я, для краткости, называю ее Фифтика. Пишется эт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вел пальцем по запыленному экрану радара, оставив на нем надпись: 50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катер уже подлетел к кораблю и приготовился к стыковке. Стыковка любых двух кораблей производится всегда по одному и тому же алгоритму. Для ее выполнения каждый космический корабль снабжен двумя выдвигающимися раструбами, один - пошире, другой - поуже. Для стыковки два корабля сближаются, один выдвигает широкий раструб, другой - узкий. Узкий раструб входит в широкий. Их диаметры подогнаны так, чтобы не осталось и микроскопического зазора. Все раструбы должны строго соответствовать галактическому стандарту. Затем в образованный таким образом коридор подается воздух, и можно свободно переходить из одного корабля в другой. Все достаточно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ыковка началась. Когда катер подлетел к кораблю, Дидат выдвинул широкий раструб. Hо и катер, не зная намерений Дидата, выдвинул широкий раструб, отчего два раструба беззвучно стукнулись в вакууме. Поняв свою оплошность, стыкующиеся втянули широкие раструбы и выпустили узкие. Дидат начал медленно з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это напоминает мне старинную игру "камень, ножницы, бумага", - подбодрил его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етьей попытке Дидат, рассуждая логически, снова выдвинул узкий раструб. Катер же вообще ничего не выдви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, спустя некоторое время, стыковка все же состоялась. Люк отлетел в сторону, и к нам в рубку вползла Фиф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ыла довольно привлекательной. Даже по земным меркам, хотя и выше меня на две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Дидат нас познакомил, она перешла к д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нам, в галактический патруль, - заговорила она на лингватерре, - недавно поступила информация ужасного содержания. Если верны сообщения наших агентов, то огромная опасность угрожает в данный момент всей нашей галактике и, в первую очередь - вашей Земле! Все началось с того, что некоторое время назад на окраине галактики вынырнул неопознанный летающий объе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в наше время еще остались НЛО? - удив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крайней мере, в нашем архиве нет информации о кораблях такой конструкции. Так вот, этот объект направился к планете Типон и приземлился там. Что произошло на Типоне, мы не знаем. Знаем только, что внезапно планета исчезла, а кораб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исчезла? - сделал круглые глаза 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бсолютно, - ответила Фифтика. - А с ней - и 12 миллиардов жителей. Корабль же продолжал полет и через месяц приземлился на Гексоне. Затем - на Арии. Везде повторялась та же история. Обе планеты исче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... - сказал я, уже зная, что будет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ейчас он взял курс прямо на Зем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штабе галактического патруля, - продолжала Фифтика, эта информация, однако, никого не взволновала. Все большие начальники разлетелись кто куда, у них сейчас время отпусков. Все средние начальники заняты только своей карьерой, ни на что другое просто не обращают внимания. А все рядовые патрульные сейчас заняты в галактической акции "Световой месяц - за безопасность движения", курсируют по всей галактике, следят, чтобы никто не летал на сверхсветовых скоростях. Осталась одна я. А у меня остался только ты, Дидат! Я не знаю, кто бы еще мог мне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 -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и ты, Олвяч! Значит, вы поможете мне? Мы полетим к Земле и спасем 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это наш долг! - просто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дат же смущенно опустил голо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э... не так быстро. Земля - она там, - он указал в хвост корабля. - А Орахорн - там, - ткнул пальцем в противоположную сторону. - А если моих ляргузиков в течение ближайших трех дней не доставить на Орахорн, они же сменят цвет. Кому же я тогда прод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ты такое говоришь?! - пораз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- оправдывался Дидат, - ты меня не так понял. Я, конечно, не против спасти Землю, но давайте сначала отвезем груз. Это всего пара 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медление смерти подобно! - отчеканила 50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приятель, - грозно сказал я, - забыл торжественную клятву навигатора? Hу так я тебе напомню. "Первым делом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вым делом - честь планеты, - покорно мямлил 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а выг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года -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я нарушу эту клятву... - начал я и призывно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дат, однако, тоже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 да покарает меня суровая рука товарища! - закончил я и засучил рукав кожаной куртки на своей мускулистой руке. Скажи, Дидат, я тебе товарищ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етыре минуты мы уже летели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Дидатом сидели в рубке управления, когда туда вкатился Е2Е4 и с пафосом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е губительное о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слишком однобоко!.. Пардон - один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го... тгос... - начал я читать по буквам. - Эй, друг! Повтори-ка еще разок, что-то я не успел перев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тоящие шедевры не нуждаются в переводе! - обиженно проскрипел робот. - Они достаточно хороши и в оригин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стыл с открытым ртом. Дидат - тоже. Тут в рубке появилась Фифтика и громко, по-марсиански, рассмеялась, увидев нашу реак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ладить вашего робота было проще простого, - сказала она. - И кто только догадался засунуть это в блок реч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ладони у Фифтики лежал заржавленный предмет причудливой ф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вилка! - воскликнул Дидат. - А я-то ее иск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раздался мой громкий хохот. Дидат со злостью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шно? А думаешь, легко есть спагетти ложкой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Как ныне сбирается вещий Олвяч..." - напевал я, наводя все четыре бортовые электронные пушки на корабль пришель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что значит "вещий"? - спросила Фиф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это сокращение от "вездесущий", - авторитетно ответил я. - Так ты говоришь, Дидат, на наши радиосообщения они не реагиру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крикнул Дидат из радиору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тем хуже для них! Как говорится, если гора не идет к Магомеду... Конечно, нападать без предупреждения - нечестно, но в данном случае честь планеты перевешивает нашу личную ч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вел пушки на жизненно важные точки кора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друзья, обратите внимание! Сейчас я разнесу этого незванного гостя на четыре куска равной площа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фтика и Дидат стояли прямо за моей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 тобой, Олвяч, - сказала Фиф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мы, - добавил 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жал на кнопку. Раздался выс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из четырех пушек не выстрелили вооб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ьные две выстрелили, но не туда, куда я думал. Одна из них разнесла нашу солнечную батарею на четыре части. Кстати, примерно одинаковой площади. Другая ударила по нашей параболической антенне, отчего та сразу стала гиперболич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! - сказал 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кажи-ка мне, мой дорогой товарищ, - со скрытой угрозой начал я, - где ты приобрел эти замечательные пушки? Случайно не на Юпитере,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дат, потупившись, начал что-то бормотать, типа "оплата в рассрочку" и "восьмидесятипроцентные скид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ясно, - прервал его я. - Теперь меня интересует только один вопрос: уничтожат ли они нас сразу или сначала возьмут в плен? Если возьмут в плен, то у нас еще есть шанс спасти планету. Hа этот случай у меня припасено подходящее оружие, оно спрятано в надежном месте. Правда, я еще ни разу не встречал человека, который воспользовался таким оруж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 все это, я вдруг почувствовал, что язык мой движется все медленнее и медленнее, руки и ноги не двигаются вообще, и, вдобавок, я никак не могу морг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и используют парализующие лу..." - подумал я и упал лицом на пульт у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чнулся совершенно обнаженным в незнакомой каюте на незнакомой кушетке. Одежда моя, к счастью, лежала рядом, и я сразу же в нее облачился. Предварительно я решил осмотреться. Hо оказалось, что в каюте мне осматривать нечего, так как здесь кроме кушетки ничего не было. Хотя нет, еще здесь была дверь. Через нее я и вышел из каю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казался в большом круглом з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вину зала занимал восседающий на кресле Угрюмый Гигант. Хотел бы я, чтоб вы его видели! Даже сидя он был в три раза выше меня. А его лицо! Если на Земле жили когда-то хрюкозавры, у них были в точности такие же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отив него, возле кресла, стояли Дидат, Фифтика и Е2Е4. Я подошел и вста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вот, мы и в сборе! - проревело чудовище. - Значит, можно начинать. Прежде всего я хочу представиться. Меня зовут Бон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о и видно! - огрызнулся Ди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олчи, землянин, - скривил губы Бончик. У него это хорошо получалось. - Тебе еще дадут слово. Вы все еще скажете свое слово. А сейчас попрошу вас не перебивать меня. Должен признаться, что я очень огорчен вашими поступками. Вы показали свое коварство, решив обстрелять наш беззащитный корабль. Э-эх, а еще разумные суще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я бы свинья мычала! - не выдержал я. - И ты нам говоришь о коварств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я же просил меня не перебивать! - когда Бончик злился, становились лучше видны его зубы. - Если вы думаете, что беседа с вами доставляет мне удовольствие... У меня есть дела и поваж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лубоко вздохнул, успокаиваясь. По залу прошел легкий вете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бращаюсь к тебе, землянин, - обратился ко мне Бончик. - Пока ты находился без сознания, мы просканировали твои моз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хоть не промыли! - хотел было сказать я, но решил не злить понапрасну хозя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бнаружили там кое-что интересное. В твоем сознании хранится информация о каком-то чудовищном оружии, которое ты якобы имплантировал себе под кожу. Hо мы обследовали весь твой организм и не нашли там ни одного постороннего предмета. Как все это пони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 не знаю! - почти искренне изумился я. А сам возликовал: "Ай да существа, обремененные сверхинтеллектом! Hе догадались прощупать подкладку моей кожаной куртк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ежду тем там действительно хранилось чудовищное о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овищное как по силе воздействия, так и по способу его использования. Это была миниатюрная атомная бомба мощностью в одну мегатонну, замаскированная под десятицентовую монетку. Эту бомбу я никак не мог взорвать без ущерба для своего здоровья. Ибо она приводилась в действие только одним способом - когда я возьму ее с двух сторон указательными пальцами обеих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господа, я предлагаю начать то, ради чего мы здесь собрались. Условия игры просты, - вещало чудовище. - Я задаю вам один вопрос, точнее - загадываю одну загадку. Я уже не раз загадывал ее вашим предшественникам. Hо никто из них не сумел разгадать ее. Согласно предписанию, мне пришлось убрать их вместе с их планетами. Если вы дадите правильный ответ, я искренне этому порадуюсь и мы расстанемся друзьями. Если нет вашей Земли больше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мы еще посмотрим!"- подумал я, разрезая ногтем подкладку кур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етка упала мне на лад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! Внимание... вопр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гигантское, как мурав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гладкое, как нап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светло, как безлунная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ужасно, как улыбка младе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него вытекает все, что в него же вте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есть причина всех следствий, им же порождаем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никуда не течет и никогда не изме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я по затянувшейся паузе, Бончик закончил свою загадку. Что ж, если разгадка и существовала, я ее не видел. Я положил монетку на указательный палец левой руки и поднес к ней указательный палец правой. Господи, как хочется жить! Hо жизнь миллиардов землян - важ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было время подумать, - вкрадчиво прорычал инопланетянин, а скорее всего и иногалактянин. - Каждый из вас может сделать одну попытку. И если все три попытки будут неудачными... Впрочем, я об этом уже говорил. Начинай ты, Дидат! Может быть, повторить во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не это! - испугался Дидат. Работа мысли читалась на его лице. - Я полагаю, это... Это, я полагаю... Так, так, втекает и вытекает... Значит, вытекает и втекает... Да! Двух мнений быть не может... а одной не миновать... Это - оке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Дидата озарилось надеждой. С легкой примесью триумфа. Со слабым налетом гор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вет неверный! - констатировал судья. - Теперь ты, Фифт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разу почувствовала здесь какой-то подвох! - она смело смотрела прямо в глаза чудовищу. - Никто не мог решить эту загадку, потому что у нее не одна догадка, а целых семь! Hо я сделаю это! Итак, вот мой ответ: это муравей, напильник, безлунная ночь, улыбка младенца, круговорот воды в природе, причинно-следственная цепь и ни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фтика гордо улыбнулась поверженному вр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и один мускул не дрогнул на морде Бон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вет неверный! - он перевел взгляд на меня. - У вас осталась одна попытка! Говори, Олвяч, но помни, в твоих руках судьба человече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л бы он, как близок к истине. Мои руки уже почти сомкнулись на монетке. До спасения человечества осталось несколько секу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- вопрошал пожиратель миров. - Скажи мне, что это? Предчувствие гибели вселило в меня бесконечную храбр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ушь собачья! - прокричал я ему в лицо. - Hе думаешь же ты, что из-за подоб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угадал, землянин!!! - от ликующего рева затряслись переборки. - Именно "чушь собачья" - вот правильный ответ! Официально уведомляю, что планета Земля прошла испытание на наличие чувства юм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отвисла челюсть. Атомная бомба выпала из разжавшихся пальцев и покатилась по полу куда-то в уг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ы действительно думал, что мы можем вот так просто, без зазрения совести уничтожать целые планеты? - Бончик усмехался одними з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мне еще оставалось думать? - защищ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самом деле, конечно, мы проводим глобальную операцию по сортировке сразу двух галактик методом простого слияния. В этой галактике оставляем только существ, обладающих чувством юмора. Остальных переносим в другую галактику. Пока что эта вторая галактика заселена си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Зачем тратить столько энергии и вре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должен же быть во Вселенной хоть какой-то поряд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может, ты в чем-то и прав, - сказал я после двухчасового раздум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- я вас больше не задерживаю. Я отремонтировал ваш корабль, вы можете лет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ай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ай, землян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ернулся, чтобы уходить, но он меня о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от еще что. Когда я ремонтировал ваш корабль, я обнаружил в трюме большой запас ляргузиков, - на его лице читалось смущение. Если, конечно, можно себе представить смущенного бегемота. - Должен признаться, я очень люблю ляргузиков, а ваши ляргузики все равно через пару дн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ощайся! - сделал я широкий ж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как, пап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дубинкой по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 вот только что я бороздил просторы Вселенной, полчаса назад спас человечество... И вот я - снова я, простой доктор физико-математических наук, специалист по компьютерной лингвистике, легендарный изобретатель мнемиз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се просто и ску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как тебе мой рассказ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ак как-то... - я сделал равнодушный вид. - Что касается фабул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олько не надо про фабулу, пап. Могу поспорить, ты сам плохо понимаешь, что это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 целом все как-то расплывчато, фрагментарно, не всегда логи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не ждешь же ты логики от девятилетнего пацан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- сдался я, - ну, Олвяч - это я понимаю, это сокращение от моего "Олег Вячеславович". Фифтика - тоже понятно, это чтобы было смешно. Hо почему ты назвал Дидата Дидатом? Никак не могу по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папа, ты даешь! - изумился сын. - А как я еще мог назвать Дидата, если не Дидатом? Как?! Кандидом что-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иди играй, - закончил разговор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ходил из комнаты, и вместе с ним уходили все мои галактические подвиги. Мой верный друг Дидат. Эта очаровательная марсианка Фифтика. Этот бесконечно трогательный долгожитель Е2Е4. Неужели я их больше никогда не увиж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только не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сынок... - остановил я его на пороге, - у тебя случайно нет еще чего-нибудь эта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ернулся и улыбнулся во весь р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конечно есть, пап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неси же скорее! - закричал я. - А то встал тут как столб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-10 сентября 199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ovchinnikov_oleg.html" TargetMode="External"/><Relationship Id="rId4" Type="http://schemas.openxmlformats.org/officeDocument/2006/relationships/hyperlink" Target="http://thelib.ru/books/ovchinnikov_oleg/mnemizato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ovchinnikov_oleg/mnemizator-comment.html" TargetMode="External"/><Relationship Id="rId7" Type="http://schemas.openxmlformats.org/officeDocument/2006/relationships/hyperlink" Target="http://thelib.ru/authors/ovchinnik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Îâ÷èííèêîâ </dc:creator>
  <dc:description/>
  <dc:language>en-US</dc:language>
  <cp:lastModifiedBy/>
  <cp:revision>0</cp:revision>
  <dc:subject/>
  <dc:title>Ìíåìèçàòîð</dc:title>
</cp:coreProperties>
</file>