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низовская Галина</w:t>
      </w:r>
    </w:p>
    <w:p>
      <w:pPr>
        <w:pStyle w:val="Heading1"/>
        <w:bidi w:val="0"/>
        <w:ind w:left="0" w:right="0" w:hanging="0"/>
        <w:rPr/>
      </w:pPr>
      <w:r>
        <w:rPr/>
        <w:t>Моя Галате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ина Панизов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я Галат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нее было замерз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чего, это она так", - реш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можно было просто привстать и дернуть за кисточку торшера. А что тут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ретил ее полчаса назад: она выходила из театра, и мы чуть не столк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ня! - выдохну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не виделись десять лет. Вернее, я видел ее только из зала. Но она вдруг пошла со мной. Я позвал - и она пошла. А когда к человеку приходит чудо, самое умное, что он может сделать, - не спугнуть его уди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шь,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у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же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была в сумке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 тебе и надо, - сказал я себе, вставая с дивана. - Слюнтя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позвал ее, на улице были сумерки. Потом я тянул ее по темному коридору и предупреждал: "Тут сундук, а тут ступенька", и старался, чтобы не услышали соседи. А она с чужим, "дамским" голосом, в роскошной распахнутой шуб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шубка валялась пустая. А она сидела под самой лампой, и у нее было такое забытое Танино лиц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сел, - сказал я себе. - Ты же хотел, чтобы она к тебе пришла. И вот она здесь. Не разыгрывай идио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мотри, - сказал я себе еще, - ну что ты раскис? Разве есть в ней сейчас хоть что-то от Таньки - лаборантки с рыжими хвостиками? Она актриса. Самая модная, просто прима. И выбрось в мусоропровод свои дурацкие чувст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чем я ее привел? Самое лучшее было бы сейчас извиниться и вызвать такси. Я подал бы ей раздушенный шарфик и втолкнул бы ее в машину. И засунул бы вместе с ней те забытые д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на сидела, опершись виском о пальцы. Прозрачным Таниным виском о те самые паль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, как будто сейчас, белый палец на желтом пластике. Это было десять лет назад в моем лабораторном отсеке. Галатея давала на осциллограф какие-то формулы. Я все еще делал вид, что тоже их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распахнулась. Рыжая Танька-лаборантка, та, что хочет стать артисткой, вошла, качаясь на "шпильк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 вам, Машина! - пропела она и провела по корпусу Галатеи пальцем с неровным ног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луч моей машины забегал, дробясь зигзагами, а приборы разом зашка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 ты что? - сказал я себе в ответ на свою догадку. - Ну при чем здесь Танька?.. И надо же такое выдум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день я первый раз сменил Галатее кристалл: он вдруг не выдержал перегрузок. (Она была биоэлектронная, эта моя машина. Электронный блок управлял в ней синтезом ячеек мозга: серого вещества. И это вещество тоже подключалось к управлению. Так что практически она могла самосовершенствоваться до бесконечности... Я собрал ей электронику, построил первичную биоцепь, смонтировал слух и зрение... Но тут она стала "думать", и я запутался в ее новых схемах.) На другой день кристалл пришлось менять снова. Через день -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я встретил у своего отсека Димку с А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антеннщиков новенькая, вот это да! Видел? - восхищался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 клевый, - согласился Димка. - Абсол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тьяной зовут. У меня предки на даче. Как думаешь, танцевать она люб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ее пойм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то, уже интересо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? Выпендр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ильно делает. Вот если б ты был блистательный шеф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огда бы она не часто меня тут встре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ли хотя бы критский царь Витька-Пигмалион, творец Галатеи... Эй, Вить! Что это она повадилась в твой отс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исталл, конечно, скис опять? - вошел я к Галатее. И, не глядя, взялся за пая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тивно, когда запускают руки тебе во внутренности, - заявила Галатея. - Ты их хотя бы мы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тв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дергаешь провода? Думаешь, это верев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сожалению, не думаю, - отрезал я. - Морочишь девчонке голову, даром что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Галатеи засветились контакты. Вспышка. Еще вспышка. Молч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- сказала наконец Галатея. - Поболтаем о чем-нибудь другом, 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ругом. Как будто в моем мозгу кто-то смонтировал переключ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о другом. Над чем ты сейчас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юс-минус бесконечность через временной парамет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времен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только принц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считаешь это фантастикой? Но в конце концов двигаемся же мы в трех измерения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-то вы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так... - Я отбросил тестер. - Новые уравнения записаны у тебя только в буф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думал, в табличку над двер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ри перегрузке из буфера все стерлось.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тебе понадобится, чтоб вывести все снач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сяца 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том опять явится эта рыж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гмалион не был критским царем. Историки придумали это позже. Пигмалион жил в хижине из кизяка и лепил поделки на критский р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ие дарили миру свои творения. А Пигмалион делал статуэтки по десятку в день. И ваял он не из слоновой кости. Просто брал глину в своем огороде. И потом отжигал в печи, как сосед-горше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кому Афина-Паллада? Эй, пастух, Афина-Паллада за полкозы! Афина-Паллада и три головки чеснока в придачу. Крепкая Афина, не боится никаких переходов. (Обожженная в огне Афина и вправду была крепкой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звратясь с рынка, Пигмалион сидел у порога и мял в пальцах теплую гл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там лепишь, сосед? Не божественную ли Геру в час, когда матерь богов Гея исторгла ее из чр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, сосед! Боги бессмертны. И Гера родилась такой же волоокой и полногрудой, какою любит ее и ныне отец богов Громовержец. Потому и закрепляю я образ богов жестким огнем, что он неизменен. А в час вечернего отдыха леплю я дитя, которое поклонится ходу времен и станет в свой час женщиной. Ибо я од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игмалион слепил дитя из мягкой глины. И днями лежало оно под горячим солнцем, а вечерами он касался его своими широкими, как совки, пальцами. И оттого ли, что, податливое и нежное, оно купалось в лучах, или от силы творящих рук, но оно становилось все больше, росло. И вот однажды, когда ночь спустилась особенно рано, а Пигмалион прибрел к хижине позже обычного, он провел было, как всегда, ладонью по торсу ребенка, но вдруг отдерну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он. - Довольно. Я дал тебе тепло и первоначальные формы. Я научил тебя менять эти формы, чтоб делать их более зрелыми. Я дал тебе гибкость, которой лишены твои братья по глине. А теперь не буду тебя касаться, и посмотрим, что дашь ты себе сама и какой путь изберешь. Потому что каждый избирает себя. И это и есть луч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и есть лучшее. И вот этот идиот с лучшими в мире мозгами (моя машина, моя Галатея!) может вырастить себе сколько угодно извилин. Он мог бы стать Эйнштейном в сорок девятой степени. А предпочел разыгрывать какого-то примитивного Роме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лда, осел беспросветный, - кричу я Галатее, - ведь она же рыжая. Рыжая, ногти обломаны и не знает даже логариф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день я в первый раз по-настоящему замечаю Таньку. И еще я вдруг обнаруживаю, что, думая о моей машине, называю ее "о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день я в первый раз замечаю Таньку. И на другой день я замечаю е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ик, - входит к нам Танька, качаясь на "шпилька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лампы Галатеи переходят в режим перегру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достаю папир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ый палец гладит лоб Галатеи. Тупой палец с коротким ногтем. "По существу, это просто уродливо", - говорю я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начать все сначала, я смотрел бы только на девушек, у которых есть маникюр. Не слишком бле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была Алена. Мы были тогда студентами, вечерами сидели в библиотеке, Алена прижимала к виску тупой палец, а я смотрел, как она это д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начать все сначала, я смотрел бы лучше труды по новой математике и, может быть, постиг бы матричные скопления высших порядков. А я смотрел на ее руки в пятнах химикалий и на то, как она сидит, подогнув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вечере будете? Я выступаю, - сообщает Танька-лаборантка. И подносит пальцы к виску знакомым Алениным ж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нужен? - спрашиваю я Галатею, когда стихает стук каблуч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ранее поставил ей два пушпуля [пушпуль - пушпульная (двойная) схема] на вход: против перегрузок. Но черт ее знает... Валерьянки ей не дашь, курева не предложишь. Сам я стал курить по две пачки в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была рыжая, так что Димка сказал про нее однажды: "Подумаешь, золотое ру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ый день, Машина, - следующим утром кивает Танька и отбрасывает рыжие вол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-то сжимает мне грудь. Так же как когда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. Я был не интересен ей и не нужен. А я сидел на лекциях и писал в конспектах: "Алена". И ждал, когда придет вечер и можно будет пойти по ее улице, подняться по ее лестнице, позвонить и слушать ее шаги: как они рождаются, как приближа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начать все сначала, я читал бы в те вечера солидные журналы... А я ходил по Фонтанке, смотрел в черную в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задумал этот мой совершенный мозг - мою машину. С которой не могло бы такое случ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помни, Галатея, я рассказывал тебе об Але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на... Алена... - вспоминает Галатея. - Это статуя. Из белого мрамора. Она теплая. Она живая... Она прекрасна... Ее никогда не будет... И, может быть, она немножечко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знаешь! Такого я не мог тебе рас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бо мне забыли? - услышал я голос своей гос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Таня. Она сидела, поджав ногу, и пыталась натянуть на колени ю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ня, - сказал я. - Таня. - И почувствовал, что охр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все вспоминаю, - перебила она, - у вас была машина. С каким-то античным имене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меня стукнули по затылку. Потому что Таня сидела под лампой, и свет запутался в ее волосах, и я как раз почти убедил себя, что Галатея тут ни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с ней еще что-то тогда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хочу вспоминать, - остановил я себя, - не хоч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ало ли кто чего не хо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ческий мозг, - сказал я тогда Галатее. - Ты знаешь, в чем его слаб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а скорость переключении, не та пам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Но не только в этом. У нас много "дорожек" мыслей. Понимаешь? Есть одна главная дорожка. Ты решаешь ею задачу, думаешь ею, когда пишешь. Ты видишь и слышишь ею все и всего яснее. Это полезная дорожка - зона ясного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руг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угие вносят путаницу. Главная дорожка берет интеграл, а вторая улавливает в это время музыку, а третья вспоминает вчерашний вечер. И они все перебивают друг друга... Какая уж тут может быть четк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я? - спросила Галатея. - Ты сделал мне только главную дорож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делал главную биоцепь... Но ты синтезируешь мозг сама. С тех пор как ты стала видеть и слышать, я не контролирую больше твою струк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и я не контролирую е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бессознательно. Твой мозг растет. Он стал почти в тысячу раз более электрически интенсивен, с тех пор как я впервые тебя вклю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мог бы различить, есть ли во мне эти ваши вторичные поме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слушайся к себе. Каждый легко различает их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дикатор Галатеи тускн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шь? - интересуюсь я. - Молчишь? Так я скажу тебе. Двадцать процентов мощности идут у тебя по главной дорожке. Только двадцать. Остальные - паразиты. И ты это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не отве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Галатея, все эти боковые линии, и эмоции, и вообще... Ведь ты не человек, в тебе это не фатально. Ты мог бы подавить в с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, - тихо сказала Галатея. - И может быть, не хочу. И это уже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 А я надеялся, что машина меня поймет. И, честно говоря, это была моя почти последняя надежда. Почти - потому что ведь существовал еще шеф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ты, Дон-Жуан от электроники, - сказал я Галатее и пошел его карау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умница, - проворковал шеф, когда мне удалось затащить его в свой отсек. - Га-ла-тея? Ха-ха! Почему Галатея? Берегитесь, коллега: это напоминает манию величия...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ило шутил. А мне было не до ш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адайте духом, коллега, - сказал он на прощанье. - Не падайте духом! На днях мы с вами займемся. Вот только кончатся заседания сове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ты назвал меня так, - упрекнула меня Галатея, как только за ним закрылась дверь. - Она была бездарь, эта ваша критская статуя. Ну что от нее осталось... в нау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 в ее странный зеленый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знал, что шеф не поможет. "Кончатся заседания совета", - как легко он это сказал. Но если по правде, в последние пять лет заседания, конференции, симпозиумы практически не кончались ни разу. Вся жизнь наших институтских столпов - сплошной ученый со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у Галатеи бродили нервные т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т тебя-то еще что останется? - с опозданием огрызнулся я. - Тоже мне страдалец - молодой Верт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шел, хлопнув две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злости пролетаю по коридору до самой аппаратной и натыкаюсь на Димку с Аликом. Только их мне и не хватало! Впрочем, они, кажется, заняты: возбужденно шепчутся в углу у генера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ть! Шеф только что объявил: сегодня на совете наш вопрос опять не попадает! - сообщает мне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понятно, у каждого свои неприятности... Я киваю и делаю вид, что срочно ищу в ящике для крепежа болты или гайки. Да и о чем тут говорить? Ясно и так - ребята бесятся, еще бы! Целый год они ждут, чтобы утвердили темы. Но на нашем Олимпе спешить не приня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и уже шепчутся опять. И вдруг до меня долетает что-то врод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латея... Галате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м нужно от моей машины? Прислушиваюсь, продолжая, конечно, рыться в ящ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латея... Галатее... Галатею, - долетает д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эти недопеченные Эйнштейны собрались учинить очередной розыгры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! - "на ура" вопрошаю я. - Почему вам нужна именно Галат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я попал в точку. Димка наклоняется к генератору и начинает там что-то деловито подкручивать. Алик смущенно проводит ладонью по воло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! - настаиваю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явно не намерен вступать в беседу, он отбрасывает отвертку, включает мотор... В желтых глазах Алика искорка раздум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! Так почему Галат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- вздыхает Алик, - рано или поздно все равно пришлось бы тебе рассказать... Прежде всего потому, что она, может быть, единственное здесь мыслящее сущест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. Она, конечно, мыслящая. Сама задает программу. Сама ее выполняет. И сама решает, быть ей гением, как ты ее задумал, или, может быть, волочиться за девчонкой, которая только и знает, что трясти рыжей чел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рассказыв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... что 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знаю, - вру я. - Но вы все равно давайте излагайте, а то мне не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знаете!.. - взревел я, когда они умолкли. - Чтоб я послал свою возлюбленную Галатею подслушивать под дверьми? Она не так воспитан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лан был грандиозен и нелеп. Галатея должна была стоять в зале заседаний совета и подсчитывать согласно своей логике "полезное" и "бесполезное" время наших столпов, исследуя их ученые речи. Кажется, ребята всерьез рассчитывали кого-то воспитать. Так что я почувствовал к ним что-то вроде почт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усил? - поинтересовался Димка. - Боишься, премию сниз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нимали себя всерьез. И Галатею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вдруг подумал, что Галатея застоялась, что нервы расходятся от безделья, что надо клин клином вышиб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беж! - заявил я. - Но подчиняюсь грубому наси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выводить Гала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латея, - вспомнила Таня. - Галатея, вот как ее з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едленно возвращался в свою шк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вам как конструктору это смешно, но я с ней когда-то дружи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 - Я полез в карман за сигаретами. -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как будто только что узнавали друг друга после стольких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были раньше на "ты", - напомнил я, поднося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, - кивнула она. - Отвы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идел тебя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тебя видела. Раза два. Но ты не хотел меня узн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думал, что звезда жжется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еперь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отянула пальцы ко рту и отдернул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шь. Ты просто влюблен в свои машины. Ребята уверяли, что ты г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время было разлить конь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пьем? - предло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Выпьем за твой успех. За лучшую Галате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 это, - медленно выдавил я. - У меня нет усп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льзя было так говорить. Но мне почему-то не хотелось при ней рисоваться. Я весь напрягся: лицо у меня было в тени, но мог подвести голос. Ну вот. Она отвернулась. Просто удивительно, какие все стали чут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шли Галатею с обугленной схемой, ребята тоже сразу приняли рассеянный вид. Я мог тогда рвать на себе волосы. Никто бы все равно не показал, что это заметил. "Ребята, - хотелось мне им сказать, - чуткость хороша в умеренных дозах". Но я тоже чуткий, и я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тебя, - сказал я ей, - за Та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шее ее при каждом глотке проступала жилка. Все-таки это чудо, что она ко мне пришла. А у чуда не бывает при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од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просить, есть ли у меня муж? - Она стряхнула пепел, смяла сигарету. - У меня Голубой принц. Он выходит ко мне из замка. Замок стоит на моем шкафу, и в нем пять боевых б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у меня машины, - признался я, - то есть идеи машин, а сами машины ко мне не снисход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товься, Пигмалион, - налетел на меня Алик на другой день после совета. - Мы отнесли доклад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восемь утра, день еще не проснулся, и гардеробщики 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подбросили ее в папку "на подпись". САМ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МУ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теперь начнется", - подумал я. Если б я знал, чем это может кончи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это не было судом. Это было, может быть, только чуть пох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 на сцене. Президи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и молодые коллеги Алексей Патерин и Дмитрий Копов, - сообщает докладчик, - подвергли критике работу ученого совета института. Весьма похвальное рвение. Выполнено, к сожалению, методом подслуши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хихи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ожно сделать это иначе? - громко спрашивает Д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зале хихикают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указанные товарищи записали одно заседание совета на ленту магнитофона, вмонтированного в разработанную аспирантом Виктором Гитиным цифровую машину Г-1, в просторечии - "Галатея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ама записала, а не они, - перебивает голос Галатеи. - И не на магнитофон, а в электронную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соблюдать порядок, - стучит председательствующий. - Гитин, прекратите шутки с маши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После этого Патерин и Копов подвергли ход заседания подробному разбору, а выводы изложили в записке, неизвестно каким образом оказавшейся на стопе директора. В этой записке утверждается, что шесть работ из восьми доложенных совету являются простой компиляцией из опубликованных научных статей и только две содержат нечто оригинальное, да и то лишь в смысле толкования вопро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в зале. Впрочем, довольно лег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Итак, товарищи, шесть работ - компиляция. И, заметьте себе, простая компиляция! Утверждение смелое, если, конечно, не сказать больше... Профессор Эмин, всеми нами уважаемый, доложил совету о многоволнистости волноводных отрезков. Интересные выводы об одновременности некратных колебаний... Дорогой Эрнст Иваныч, вы считаете себя компилято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- улыбается Эмин, - я, конечно, читаю прессу. И более того, я пишу. Я и мои коллеги обмениваемся мнениями на страницах печати. И может быть, что-то заимствуем друг у друга. Тем более что мы ведем также частную переписку, и я не скрываю от друзей свои выводы... И потому, молодые лю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оловы поворачиваются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удто мы - солнце, а они - подсолнухи, - дышит мне в ухо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ой человек, вы хотите что-то отве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же ответил. - Алик пожимает плечами. - В докладной приведены все первоисточ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рофессор Эмин дал нам понять, что в этих статьях его коллеги приводят его ж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правда! - гремит Галатея. - Он раньше никогда не занимался многоволнистостью. И ни одной его работы об этом не было. Я смотрю в свою карто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казываюсь вести беседу в подобном тоне. Я не берусь спорить с напетой хулиганами магнитофонной лентой, - вскипает Эм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окойно, брат, - ободряю я Галатею. И радуюсь, что усилил ей "входы". И вправду, если б не эта история с рыжей Танькой, что бы теперь осталось от триода в цепи лог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председатель, - говорит Димка, - я прошу разъяснить всем присутствующим, что мы не хулиганы, а Галатея не магнитофон, не попугай и не граммофон довоенного образца... В нашей докладной указано, что оценка работы совета дана именно Галатеей - гениальной мыслящей машиной биоэлектронного типа, оснащенной огромной памя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не знаю... - тянет председатель с вызовом. - У нас тут не испытательный зал. И машинам слова я не даю... По ходу сообщения слово имеет доктор Викторов. Уважаемый Сергей Петрович, и вы тоже обвиняетесь в плагиате... Да,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ть, дорогуша! - басит огромный Викторов. Он идет из задних рядов, животом вперед. - Говорят, что одна дама слышала звон и решила, что телефон, а это был колоколь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у него такой, что на корпусе Галатеи начинают звенеть шайбы. Или это перегрелся трансформа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"Гипноз и лечение старости" - вот что я имел честь тогда доложить. Я докладывал, а другие писали. Раньше меня писали, правильно? Правильно или нет? Отвечайте быстро! - Палец Викторова устремляется Димке в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ьно, - балдеет Дим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-то вот. Остается выяснить, что, собственно, они писали. И о чем говорил я. Не так ли? Так вот, я говорил о трансляционном воздействии на матричный код, а они - о кодовом управлении. Ясно? Вам ясно, я спрашив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мка смотрит на Алика. Алик - на меня. А зал смотрит на всех нас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ясно, - заверяет Галатея. - Это одно и то же. Смотри энциклопедию, том сто сорок два, страница дев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 вздыхает, как воздушный шар, в котором проткнули ды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здесь не место для аспирантских шуточек? - спрашивает Викторов председателя. - Нехорошо, ребята! Нехорошо. Отберите у них игрушку! - И медленно стекает с триб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едатель стучит по графину проб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тить беспорядок! Или вы уймете ваш арифмометр, или я удалю вас из 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елки Галатеи мелко дро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шу не оскорблять присутствующих, - крич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я мог впутать ее в это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не может считаться присутствующ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раз прошу председателя зачитать вслух параграф докладной с характеристикой Галатеи, - напоминает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лосе его металл: вот-вот брякнет что-нибудь такое... совсем не для широкой публики... Мы с Димкой знаем его привы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нехотя цедит председатель, - вы утверждаете, будто эта ваша машина чуть ли не человек в электронной форме. Мировое открытие! А начинается оно со склоки... Впрочем, ваша докладная далеко не так убедительна, как хотелось бы. В институте есть экспертная комиссия по машинам. Нам лучше заслушать ее м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 Галатеи уже не сверкает. Он чуть зеленеет призрачным светом, будто в цепи упало напря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ишь, - толкаю я Димку, - уведем Гала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ери лапы, - шипит Галатея. - А то как дам тысячью воль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илейший Иван Ефимыч уже вылез из президи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Г-1 предъявлена экспертам три дня назад, - сообщает он. - Я не готов сегодня о ней докладывать. На экспертизу уходит обычно месяца два или три. А пока что я могу сказать? Машина оригинальная. Это безусловно. Немного, правда, нервная... Но это не беда. Вот скоро мы ее испыт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иже к делу, товарищ Осипов, - перебивает председатель. - Вот тут утверждают, что мы имеем дело с гениальной машиной. Считаете ли вы возможным официально подтвердить здесь ее гениаль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фициально? Официально подтвердить гениальность? - Иван Ефимыч оглядывает зал, президиум, растерянно щурится. - Гениальность - это же такое дело... Как квадратный корень из минус единицы... Официальн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, - делает вывод председатель. - Гениальности вы не подтвердили. Остается последнее: считаете ли вы эту машину во всем равной человеческой лич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 я стал, - поднимает плечи Иван Ефимыч. - Тридцать два года я испытываю машины. Но человека я не оцениваю. От этого увол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лагодарю вас, товарищ Осипов, - встает председатель. - Вы сказали достаточно. Нам теперь ясно, что заявления о необыкновенных достоинствах этой машины необоснованны. Она не отличается от известных машин этого типа. И транслировать через нее выпады против уважаемых в институте ученых непростительно, а выдавать их за откровения - просто преступно. Считаю необходимым просить администрацию передать машину Г-1 в цифровой зал для расчета табличных интегралов. А поведение Патерина, Копова и компании мы обсудим особо. Посторонних прошу покинуть 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латея, это же чушь, - сказал я. - Галатея, мы в тебя верим. Скажи мне что-нибудь, Галате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 вас всех... - говорит Галат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м трудно к нам снизойти, - сказал голос Тани, - они такие точные, практичные реалисты. Голубой принц им не ви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множко боюсь машин: в них такая неумолимая лог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гика? Я вынашиваю идею совершенного мозга. И даю им этот мозг, самый лучший в мире... А они моделируют в нем сны, перегружают его схемы из-за обиженной кошки, и да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же мыслят? Ты хочешь сказать, что они мыслят, твои маш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сказать, что они слишком много чувств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о одно и то же. И это... ведь это... - От ее улыбки по стенам забегали зайчики. - Я так рада. И я тебя поздр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вот. Честное слово, я не хотел выдавать себя за нового Винера. Наверное, так смотрела принцесса, когда Аладдин построил дворец из золота. Но я-то был неудачливым Аладд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ты не понимаешь, - буркнул я, и от моего угрюмого голоса зайчики стали блекнуть. - Мало уметь думать, нужно уметь не думать, о чем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имер, об обиженной кошке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Это отнимает время. И перегружает схемы мозга. Кстати, именно эмоции дают наибольший импульс тока - такой, что мозг может просто сгореть... Но если я делаю мозг, он должен быть надежен. Надежнее моего. А иначе зачем он ну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крутила бокал за ножку. Похоже было, что надежный мозг не казался ей симпатичным. Кто их знает, что они там ценят, эта боге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не выдали то, что осталось от Галатеи, я не стал ковыряться в ее блоках. И не стал снимать с нее несгоревшие детали. Потому что моя новая машина должна была стать совсем другой. У нее не должно быть эмоций. Никогда. Никаких. И поэтому она не должна формировать свой мозг сама. Я не должен ей это разр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евний Пигмалион, чудак с перегретым солнцем черепом! Ты вылепил дитя и стал ждать, что из него вырастет. И оно превратилось в нимфу с тонким изгибом прозрачного тела. А ведь ты так любил смотреть на мощные бедра и сильную поступь женщин-атлетов! Так почему же с самого начала не придал ты глине вожделенные фор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ая машина появилась на свет совершенно готовой. То есть возможность биосинтеза в ней все же сохранялась, но только на главной дорожке. Я дал ей только одну главную дорожку мысли, нацело исключив возможность ответвлений. Зато объем ее памяти был огромен, это мне уда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- сказал я ей, как только она уже могла слышать. - А ну, работай мозг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началась свистопля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исывай, - предлагал я ей, вводя в нее информ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е знала, какой регистр памяти у нее заполнен, а какой еще пуст. И портила старые за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находится Мадагаскар? - спраши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а никак не могла найти, где в ней это за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к библиографам. И они больше года составляли ей картотеку памяти по всем законам библиотечного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вел в машину картотечный прибор на 80000 ферритов. Но он все время ломался. И его все равно не хва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ши уравнение, - просил я свою новую машину. - Не волнуйся.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а и не волновалась ни капли. Но чтобы она решила, нужно было продиктовать ей все действия. И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ся к шефу. На этот раз он был ко мне даже внимат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ая машина, - заключил шеф. - И чего вы от нее хотите? Машине всегда надо задавать программу и номера нужных регистров памяти. Это общеизвестно, колл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случайность, - сказал себе я. - Она должна мысли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делал третью маш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сделал четвертую, пятую... Результаты были не лучше. То есть они, конечно, находили себе применение, водили, например, по заданному маршруту космические корабли. Но т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есять лет только раз мне почудился проблеск. Только почу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озился с какой-то биоцепью. Это была, кажется, Г-5. Или Г-8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, Пигмалион, - крикнул за дверью Алик. - Еду матросом на Гавайские острова. Проветрюсь. И ну вас к че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на стол провода. Вытер о брюки скальп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Алеша. Давай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ся я месяцев через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 сачкам! - встретил меня машинный голос. - Если предположить, что период обращения кометы Нияя изменяется в дельта пси раз, что подтверждается трехсотлетними наблюдениями, то можно сделать вывод об ее искусственном происхожд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ед! Кому нужны искусственные кометы? - взвился я с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пнулся. Потому что это была моя "прекрасная, по шефу", машина, а я не оставлял ей "кометной" програм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зкий уровень развития межзвездных сообщений землян, - взъярилась машина, - не дает права считать бре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й глаз ее горел. Контакты опасно трещ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- сказал я, включая анализатор интенсивности мозговых дорожек. По основной линии всего двадцать процентов излуч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нова была Галатея. Нервная, хрупкая Галатея. Видно, я небрежно бросил провода, когда спешил вслед за Аликом. И эти провода нечаянно сомкнулись с биоцепью, так что синтез стал возможен без ограничений... Простая случайность. Ненужный уже блок картотеки валялся, отброшенный ею в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сказал я, - не хочу снова любить тебя и т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ключил руби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тебя обидели женщины? - долетел до меня насмешливый голос. - Ты против эмоций для всех? Или только для маш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явно переоценивала мою галант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многих, - объявил я. - Но тебя это не кас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нее было холодное, а губы колюч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мнишь меня ту? - спросила она. - На вашей сце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 ее на сцене каждый раз, когда мог раздобыть билет. Но сейчас речь шла о другом. О том, как десять лет назад рыжая Танька, неудавшаяся актриса, читала у нас в институте стихи. И как она стояла тогда, такая угловатая, и было видно, что ей некуда девать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ая я была. И была бы до сих пор, если б тебе не удалась твоя затея. Тогда. С Галате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я с Галатеей? Которая уд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умал, что мне ничего, пожалуй, не удалось ни с Галатеей, ни после. Тем более - после. Да, после - тем бо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Такая я была, пока один тип от кибернетики не вздумал запрограммировать объяснение в любви. Он как-то там его обсчитал и ввел в свою машину. И вышло так, что оно досталось мне, хотя до сих пор не знаю, мне ли предназ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латея тебе сказала?.. - У меня высохли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се, что ты там придумал. Ты, наверное, уже не помнишь? Она потрещала своими искрами, а потом сказала, что я - золотое солнце, и предел бесконечной мечты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пробуй, попробуй только засмеяться", - по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не могу над этим смеяться. Я была тогда рыжая Танька, и мне никогда еще так не говорили. Даже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ного лет вспоминала потом. А тогда я слушала эти твои вирши и верила, что солнце и что предел. И что кто-то меня любит. Все равно кто. Взаправду любит. И мне казалось, что это поднимает меня над моими неуклюжими руками, и скованными ногами, и связанным голосом. И что все теперь сбу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ей ответ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ется, я тогда заревела. Стояла, а слезы текли по носу. А потом все так завертелось! Первый успех у меня был в тот вечер в студии. И я ушла из института в театр. А сам ты ведь тек и не сказал мне... Правда, ты был занят: тогда как раз была эта ав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Тогда была авария. То есть тогда она нач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кажется, теперь почти понял, почему старая история с Галатеей так и не смогла соста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тебя я просто забыл. У актеров и правда весь ум - в эмоциях. Но ведь это исключение, - все-таки возразил я Т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казать, что у актеров интеллект второго сор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т побери того, кто придумал эту женскую эмансипацию! И если бы им оставили хотя бы способность к сочувствию... Десять лет я изобретал небо без голубизны и музыку без звуков... А теперь следует встать вот сейчас и сказать об этом вслух? Громко? Торжественно? Потому что многие лучше всего понимают себя с голо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зашевелила губами. Слова доходили, будто сквозь стену. Потом паутинки волос защекотали мн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кружилось. Шеф, ребята, машины стали вдруг такими маленьк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казалось, что я Одиссей, нашедший свою Итаку. На минутку. Потом я вспомнил все, что должен был вс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а моя Галатея, - сказал я отойдя, - она была мыслящая, понимаешь? Ты пойми, она была мыслящая! И никто никогда не мог бы запрограммировать ей объяснение. Она с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, чтоб она это узнала. И чтоб поняла. Я знаю, что должен это своей Гала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бы рассказать понят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наешь, - сказал бы я ем. - Она была втрескавшись, эта моя машина. Здорово втрескавшись в одну рыжую фе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говорить было нельзя. И это я тоже должен был своей Галат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хочешь сказать, что она... что маш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И еще. Помнишь ту аварию? Так вот, аварии не было. Это было самоуби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, как взвились ее ресни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убила себя. Комплекс гения, понимаешь? Гению трудно вы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Хватит, - остановил я себя. - Не над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я не хотел вспоминать, я просто не мог вспоми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обще, черт знает что: быть рядом с женщиной и говорить о машин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а женщина была Таня. Та самая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олу стояли туфельки. Одна впереди другой. И они толкались каблучками. Я представил себе, как она спускает с дивана ноги и как ее ноги ищут их в полут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друг увидел, как тащат на свалку машин обгорелую станину Галатеи. И она как будто упирается своими длинными стойками, все еще стройными, как эт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, конечно, неофициальная версия, - пояснил я Тане. - Да, неофициаль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пишите протокол, - сказал мне тогда председатель комиссии по расследованию ав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шина марки Г-1 по прозвищу Галатея сгорела в результате короткого замыкания в цепи коммутации", - прочел 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пис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 быть, вы что-то добавите? - спроси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ложения? Дога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тут догадки! Сначала сотни глаз совета, которые смотрят сквозь тебя. Которые так не видят тебя, что ты уже и сам не веришь, что ты действительно есть. Что ты есть, что мыслишь, что ты - Галатея, а не арифмометр... Потом машинный зал и общество счетчиков, тупых и довольных счетчиков, непримиримых в своей ограниченности... А главное - табличные интегралы. Сто лет назад обсосанные, до отвращения знакомые табличные интегралы. Мир, замененный табличными интегралами. Табличные интегралы сегодня, завтра, в суббо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она с собой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ключилась к высокому напряж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не могло все же быть случай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лю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 я мог считать это случайностью! Я собрал бы ее из обломков. И вся жизнь пошла бы тогда ина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сидела отверну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усть бы только молчала. Пусть бы только молчала", - 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умительно, - сказала она очень странным тоном. - Ты должен быть очень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ревела. И слезы текли у нее по носу. Если бы можно было к ней подойти! Потому что теперь это действительно была Таня. Та Таня. Она сидела подогнув ногу так, как я всегда знал, что она будет здесь сидеть. Потом поднесла пальцы к виску. А я стоял и смотрел, как она это делает. Я всегда знал, что буду так на нее смотреть. Если бы можно было сесть с ней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спали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хожу часа на два, - сказал я уже от двери. - А ты реши, Таня... Если решишь не ждать, ключ можно оставить в за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не было ни шор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 часа эта тишина, может быть, будет пустой. Но Таня должна решить с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ел, наступая в лужи и в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будет, как быть должно, даже если будет не так", - это была одна из Аликиных поговорок. А я мог еще вспомнить их все, потому что два часа только начин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я вдруг понял, что спешу. Спешу на кладбище машин. Искать мою Галат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nizovskaya_galina.html" TargetMode="External"/><Relationship Id="rId4" Type="http://schemas.openxmlformats.org/officeDocument/2006/relationships/hyperlink" Target="http://thelib.ru/books/panizovskaya_galina/moya_galate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nizovskaya_galina/moya_galateya-comment.html" TargetMode="External"/><Relationship Id="rId7" Type="http://schemas.openxmlformats.org/officeDocument/2006/relationships/hyperlink" Target="http://thelib.ru/authors/panizovskaya_gal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ëèíà Ïàíèçîâñêàÿ </dc:creator>
  <dc:description/>
  <dc:language>en-US</dc:language>
  <cp:lastModifiedBy/>
  <cp:revision>0</cp:revision>
  <dc:subject/>
  <dc:title>Ìîÿ Ãàëàòåÿ</dc:title>
</cp:coreProperties>
</file>