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анькин Иван Федорович</w:t>
      </w:r>
    </w:p>
    <w:p>
      <w:pPr>
        <w:pStyle w:val="Heading1"/>
        <w:bidi w:val="0"/>
        <w:ind w:left="0" w:right="0" w:hanging="0"/>
        <w:rPr/>
      </w:pPr>
      <w:r>
        <w:rPr/>
        <w:t>Легенда о матерях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Федорович Пань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енда о матер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дорогой мальчик! Ты, наверное, уже много сказочного узнал о нашей жизни. Но знаешь ли ты, откуда у моряков взялась сила? Не знаешь? Тогда послуш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-то очень давно на побережье Чёрного моря жили люди. Как их звали, сейчас уже не помню. Они пахали землю, пасли скот и охотились на диких зверей. Осенью, когда заканчивались полевые работы, люди выходили на берег моря и устраивали весёлые праздники: пели, плясали у огромных костров, проводили игры, которые заканчивались метанием стрел - стрел сча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юноша хотел стать охотником, он пускал стрелу в сторону леса, если пастухом - стрелял в сторону стада, а если пахарем - в сторону п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еть на эти игры выходил из морской пучины царь морей и океанов Нептун. Это очень страшный царь, глаза у него большие, белые, как пузыри, борода зелёная - из водорослей, а тело сине-зелёное, под цвет моря. Каждый раз, глядя на игры, он, смеясь,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люди не хвастаются своей силой, а меня боятся: никто из них ещё не решился пустить стрелу в сторону моих влад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л он так потому, что был уверен: никто не посмеет испытать своё счастье на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раз вышли к костру юноши. Они вдруг повернули в сторону моря и все, как один, пустили стрелы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кую ярость пришёл Непту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х вас похороню в пучине морской! - взреве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ы, глядя на своих сыновей, задумались: царь морской действительно может похоронить их детей в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достью тех людей, о которых рассказываю я, всегда были женщины - сильные, красивые, никогда не стареющ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ли, думали женщины и решили отдать всю свою силу сыновьям. Юноши, взяв материнскую силу, подошли к самому берегу моря. Чтобы не подпустить их к воде, Нептун бросил громадный вал, но юноши устояли, не согнулись и не побежали назад. Зато матери после этого стали слаб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видел, мой мальчик, слабых женщин? Если ещё когда-нибудь встретишь, то не смейся над ними; эти женщины всю свою силу отдали таким же детям, как ты. И вот слушай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ептун увидел, что юноши выдержали натиск тяжёлого вала, он дико засмеялся и злобно закричал женщин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ваши сыновья устояли против моей силы здесь, на берегу, но в море я порву им ру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ы опять задумались: да, царь морской и это сделать может, у него крепкие жилы из манильских тр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они думали, на поверхность воды вышли дочери морского царя. Они, как и отец, были некрас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ли дочери Нептуна и сказ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енщины, отдайте нам свою красоту; за это мы достанем со дна моря крепкой манильской травы, совьём из неё жилы для ваших сыновей, и руки у них будут такие же крепкие, как у нашего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ы сразу согласились и отдали дочерям морского царя свою крас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, дорогой мальчик, ты увидишь где-нибудь некрасивую женщину, не отворачивайся от неё, знай, она пожертвовала своей красотой ради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царь Нептун узнал о проделке дочерей, очень разгневался он, выбросил их из моря и превратил в птиц-ча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лышал, мальчик, как чайки плачут над морем? Это они просятся домой, но жестокий отец не пускает их обратно и даже не смотрит на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моряки на чаек всегда глядят и наглядеться не могут, потому что чайки носят красоту их мате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оши, почувствовав крепость в руках и силу в плечах, наконец вышли в море. Вышли они и пропали. Ждут-пождут матери - не возвращаются сынов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лся опять перед женщинами Нептун и громко-громко засмеялся. От его смеха даже волны заходили по м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ождаться вам теперь сыновей! - хохотал Нептун. - Они ведь блуждают. Вы и позабыли, что на море нет дорог и тропи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пять он закатился в страшном сме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женщины воскликну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будет в наших глазах меньше света и пусть над нашей землёй ещё ярче загорятся звёзды, чтобы сыновья нашли по ним дорогу к родным бере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сказали женщины так, в небе сразу ярко-ярко заблистали звёзды. Юноши увидели их и благополучно вернулись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очему, мой друг, моряки сильны и непобедимы: матери отдали им всё лучшее, что им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ankin_ivan.html" TargetMode="External"/><Relationship Id="rId4" Type="http://schemas.openxmlformats.org/officeDocument/2006/relationships/hyperlink" Target="http://thelib.ru/books/pankin_ivan/legenda_o_materya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ankin_ivan/legenda_o_materyah-comment.html" TargetMode="External"/><Relationship Id="rId7" Type="http://schemas.openxmlformats.org/officeDocument/2006/relationships/hyperlink" Target="http://thelib.ru/authors/pankin_iv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âàí Ôåäîðîâè÷ Ïàíüêèí </dc:creator>
  <dc:description/>
  <dc:language>en-US</dc:language>
  <cp:lastModifiedBy/>
  <cp:revision>0</cp:revision>
  <dc:subject/>
  <dc:title>Ëåãåíäà î ìàòåðÿõ</dc:title>
</cp:coreProperties>
</file>