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арфенов Михаил</w:t>
      </w:r>
    </w:p>
    <w:p>
      <w:pPr>
        <w:pStyle w:val="Heading1"/>
        <w:bidi w:val="0"/>
        <w:ind w:left="0" w:right="0" w:hanging="0"/>
        <w:rPr/>
      </w:pPr>
      <w:r>
        <w:rPr/>
        <w:t>Чудо Юд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Парфе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О Ю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й, произошедший на борту подводной лод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шечник, намотанный на винт, сковывал субмарину и та не делала и двадцати узлов. Капитан встревоженно вглядывался в мечущуюся стрелку измерительного прибора, встроенного в приборную доску. Его руки уверенно сжимали изящный штурвал красного дерева, украшенный золотыми гвоздями. Из-за стены доносились оживленные крики матросов, затеявших в холле игру в нарды. Слышался дробный стук фишек и игральных костей. Субмарина была рассчитана на многодневные погружения и курсировала вдоль берегов Соединенных Штатов Америки, имея на своем борту ядерное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га Джим Хоккингс, устроившись в углу капитанского мостика на ручке кресла, напряженно следил за движениями рук капитана, пальцев, унизанных перстнями, отслеживал перемещения его глазных яблок, стремясь постичь замысел старшего товар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унывно и безнадежно завыла за бортом быстроходной лодки самка кита. Ее детеныша капитан одним движением штурвала разрезал надвое. Лодка уходила от преследования и обогнуть корпус кита было невозможно. Капитан не понимал, что кишечник намотается на винт и замедлит движение. Он рассчитывал теперь сесть задней частью лодки на дно и отскрести налип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наешь, Джим, почему кит называется Чудом-Юдом? - С видимой непринужденностью обратился капитан к младшему товарищу. Он хотел отвлечь юнгу от страшного и предотвратить худ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ет. - Признался Джим. - H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таком случае возьми папиросу, потому что наша морская, распространенная среди подводников традиция, диктует курить, когда разговариваешь с капит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Я еще никогда не курил в моей жизни. Hо мне всегда хотелось попробовать. Сказал Дж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Жизнь у тебя еще вся впереди, - усмехнулся капитан, - и попробовать всегда успеешь. Традиция-же диктует курить, и - кровь из носу - пробовал или не пробовал, а правилу надо следовать. Речь не о том, пробовал ты или нет, а о том, что это должен уметь делать каждый матрос. Впрочем, ты можешь взять мою трубку. Во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ими словами капитан протянул юнге свою пожелтевшую от времени костяную трубку, наполовину набитую прогорклым морским табаком. Капитан понимал, что привлечь юношу к курению можно не напрямую, но через игру. Предлагая трубку, он словно бы предлагал юнге сравняться с собой и на время почувствовать себя в роли капитана су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овка сделала свое дело и юнга с живостью, неожиданной в его возрасте, ухватился за протянутую трубку. Капитан же при этом смотрел на юнгу и удерживал штурвал лишь одной рукой, в то время как китиха ожесточенно билась о корпус субмарины и клыки ее скользили по б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н помог юнге раскурить трубку, после чег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жим, то, что я тебе сейчас скажу, нельзя распространять дальше этого капитанского мос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нга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и сам, наверное, знаешь, Джим, сказку Ершова .Конек-Горбунок.. Ты зачитывался этой книгой, когда был младше. Ты принимал все за чистую монету, и в душе твоей, увы, отложились эти впечатления ранних лет. С тех пор ты, воображая себе кита или встречая, как теперь, настоящего кита за бортом, невольно вспоминаешь о мифологической .рыбе., имя которой, согласно .Конек-Горбунок., Чудо-Юдо. Hо знаешь ли ты, о Джим, в чем тут заблуждение? Я имею в виду основное заблужд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том, что это не тот Кит, который проглотил Иону и во чреве которого тот пребывал три дня и три ночи? - Изумился Джим и поспешно поправил сам себя: Точнее, если даже и тот, то без намека на Ион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тчасти ты прав. - Сурово согласился капитан. - Hо лишь от части. Дело в том, Джим, только не пугайся, что нашего русского писателя Ершова оболгали. Hе мог такой замечательный писатель дать Киту первое встречное, на ум пришедшее и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о ведь в библейском сюжете имя Кита не упоминается! - Воскликнул юнга, выпустив в потолок клуб ды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 том-то и дело, Джим, что имя Ионы в нем тоже не упоминается. Этим они и воспользовались, чтобы все переврать. Внедрить в самое сердце, в самую русскую душу представление о Ките как о .Чуде-Юде.! ты понимаешь, Джим, что они сделали: теперь если говорят .Юдо., то тут-же ассоциируют с .Чудом.; хуже того - с Китом и Ры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им побледнел. Страшный смысл слов капитана словно молнией обжег его моз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Hо этого не может быть. - Выда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 тем не менее, э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arfenov_mihail.html" TargetMode="External"/><Relationship Id="rId4" Type="http://schemas.openxmlformats.org/officeDocument/2006/relationships/hyperlink" Target="http://thelib.ru/books/parfenov_mihail/chudo_yud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arfenov_mihail/chudo_yudo-comment.html" TargetMode="External"/><Relationship Id="rId7" Type="http://schemas.openxmlformats.org/officeDocument/2006/relationships/hyperlink" Target="http://thelib.ru/authors/parfenov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Ïàðôåíîâ </dc:creator>
  <dc:description/>
  <dc:language>en-US</dc:language>
  <cp:lastModifiedBy/>
  <cp:revision>0</cp:revision>
  <dc:subject/>
  <dc:title>×óäî Þäî</dc:title>
</cp:coreProperties>
</file>