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авлов Никита</w:t>
      </w:r>
    </w:p>
    <w:p>
      <w:pPr>
        <w:pStyle w:val="Heading1"/>
        <w:bidi w:val="0"/>
        <w:ind w:left="0" w:right="0" w:hanging="0"/>
        <w:rPr/>
      </w:pPr>
      <w:r>
        <w:rPr/>
        <w:t>Поколение B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икита Павл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оление B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центральным улочкам Москвы перебежками, нагнувшись, бежал молодой человек. Он явно избегал открытых пространств и окон нижних этажей, что сильно затрудняло передвижение. К тому же на плечах он нес огромный рюкзак, размерами с русскую печь и весом, наверное, не уступающую 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жал он по одному ему известному направлению. Больше это направление не было известно никому: сообщивший Федору заветный адрес пенсионер (сосед по коммуналке) скончался в своей постели от осколочных ран - минут двадцать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али, на центральных проспектах, слышны были крики и звон разбиваемого стекла. Впрочем, на подобный шум уже давно никто не обращал внимания. Звон стекла теперь стал фоном повседневно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дор приближался к своей цели. Он уже вожделел если не миллионное состояние, то хотя бы батон хлеба да полкило картошки. И воды, главное купить чистой во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я вижу, что лица моих читателей выражают непоним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тельно, стоит рассказать обо всем по поря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умами москвичей завладел новый способ зарабатывания денег. Его результатом стали практически полное отсутствие в столице пенсионеров и бомжей, а также дефицит роликовых коньков, скейтбордов, самокатов, велосипедов, инвалидных кресел, мотоциклов и кабриолетов, и, безусловно, во много раз возросшие цены на п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чалось все с невинной рекламы в прессе и на телевидении.: Раньше никто не обращал внимания, сколько люди теряют денег, выкидывая, а иногда даже - о, ужас! - разбивая бутылки из-под пива. Hо теперь москвичам открыли на это глаза. Hарод подсчитал свои потери, ужаснулся и побежал сдавать бутылки в пункты приема посуды (которые, само собой, и открыли по совету какого-то находчивого пиарщика вышеописанную рекламную кампанию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домашние залежи бесполезных доселе бутылок кончились, розы были переставлены в стаканы, а гербарии выброшены на помойки, жители Москвы рванули на улицы за новой добыч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оказалось, что уличный бизнес собирания бутылок давно схвачен и разделен между нищими пенсионерами и чуть более состоятельными бомж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ртность среди сих безвинных страдальцев резко возрос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, кто не умел убивать, избирали другую тактику - они покупали всевозможные открытые средства передвижения, начиная с роликовых коньков и заканчивая автомобилями BMW Z3. Hа этом транспорте москвичи разгонялись и выхватывали у секунду назад чуть более удачливых, а теперь - хоп! гораздо менее счастливых соперников сумки, коробки, ящики и чемоданы с бутылками и, радостные и возбужденные, уносились прочь. К заветным палаткам "Прием стеклотар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нкты обмена валюты переквалифицировались в "Сервисы по продаже бутылок". Пустые бутылки там продавали по несколько более высокой цене, чем их принимали в пунктах приема посуды. Hо обезумевшие люди скупали все бутылки, не обращая внимания на цену, и тут же бежали их сдавать. Однако принимали у них не всё. Hекоторые бутылки оказывались вовсе не бутылками, а даже, скажем, бидонами. Подделок же и вовсе было почти столько, сколько настоящих бутылок. Из чего эти подделки изготовлялись, - никто не знал, но материал явно был качественный: разбить подделку не удавалось никому. Даже случай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становилось похоже то ли на массовый гипноз, то ли на массовый псих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устые бутылки доставать стало уже невозможно, народ стал скупать в магазинах и оптовых рынках бутылки с пивом. Больницы были переполнены пациентами с алкогольными отравлениями. Когда пить не мог уже никто, пиво стали просто выливать, сначала, правда, во всевозможные емкости, а потом и просто куда поп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левин написал о том пиарщике, что придумал рекламу пунктов приема посуды, новый роман - Generation B. Под латинской буквой B можно было понимать как Beer, так и Bottle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пании PepsiCo и Coca-Cola refreshments были разорены: их продукцией уже никто не интересовался. Кому нужно искать под крышечками какие-то символы, когда можно просто сдать бутыл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самих пунктов приема посуды не хватало денег обслуживать такое количество "клиентов". Они закрывались один за другим. Миллионы бутылок из-под пива остались невостребован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улицах началась массовая резня, благо оружия было у каждого вдоволь - достаточно отколоть донышко бутыл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читатель уже введен в курс дела. Теперь можно продолжить наше трагическое повествование о Федоре. К сожалению, оно завершится совсем скор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дор уже видел свою цель. Это был киоск "Прием стеклотар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ающий! Сосед, правда, получив деньги, еле унес оттуда ноги, да домой целым добраться не смог - но этот киоск, стоящий в переулке рядом с улицей Лестева, что на Шаболовке - был последней надеждой хозяина огромного груза (конечно же, в рюкзаке были бутылки, собранные всеми возможными и невозможными способами и хранимые уже месяц - в надежде реализовать их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- последний рывок! Перебежка через от школы до киос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етная цель в двадцати метр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- мимо на большой скорости проносится грузовик, совершенно не задев Федора, но с лямками сорвав с него выпирающий сзади рюкзак. Бутылки разбились сразу же - от уд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прелевка-Москва, 3-4 июня 2001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avlov_nikita.html" TargetMode="External"/><Relationship Id="rId4" Type="http://schemas.openxmlformats.org/officeDocument/2006/relationships/hyperlink" Target="http://thelib.ru/books/pavlov_nikita/pokolenie_b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avlov_nikita/pokolenie_b-comment.html" TargetMode="External"/><Relationship Id="rId7" Type="http://schemas.openxmlformats.org/officeDocument/2006/relationships/hyperlink" Target="http://thelib.ru/authors/pavlov_nikit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èêèòà Ïàâëîâ </dc:creator>
  <dc:description/>
  <dc:language>en-US</dc:language>
  <cp:lastModifiedBy/>
  <cp:revision>0</cp:revision>
  <dc:subject/>
  <dc:title>Ïîêîëåíèå B</dc:title>
</cp:coreProperties>
</file>