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гей ПАВЛОВ</w:t>
      </w:r>
    </w:p>
    <w:p>
      <w:pPr>
        <w:pStyle w:val="Heading1"/>
        <w:bidi w:val="0"/>
        <w:ind w:left="0" w:right="0" w:hanging="0"/>
        <w:rPr/>
      </w:pPr>
      <w:r>
        <w:rPr/>
        <w:t>БАНКА ФРУКТОВОГО СО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рза, дать тебе галету? Дер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 растерянно вертит га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я должен сделать? – осведомляется он своим трескуч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ъесть ее,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алета – пища людей, – флегматично отвечает ро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сколько лет, Мир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ь лет я принимаю и выдаю информ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. А я занимаюсь этим уже двадцать пять лет. И не тебе меня учить, молокосос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кое молокос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стань от него, – поморщился Ильин. – Вечно ты засоряешь ему блок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нет, – возразил Горин, ловко вскрывая банку с фруктовым соком. – Если уж его угораздило попасть в наше общество, то пусть, по крайней мере, усвоит несколько мужских привы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жчины – лучшая часть человечества, – заявил ро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поперхнулся консервированным молоком и строго посмотрел на хохочущего товар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но хотел тебя спросить: чем объяснить твою, мягко выражаясь, странную манеру смеяться по малейшему пов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ухарь! Населить космос смехом – значит, сделать его обитаемым. Этот неписаный закон космонавтов я двенадцать земных месяцев усваивал на Мерку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им язвительным тоном ты тоже обязан Меркурию? – продолжал Иль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, старина, поживешь в космосе с моё – у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впервые участвовал в межпланетной экспедиции, и его несколько задевал шутливо-покровительственный тон Го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кий звонок возвестил конец отдыха. Они помогли друг другу закрепить шлемы, и, проверив герметичность скафандров, открыли нижний люк бункера. Грушеподобное тело робота первым протиснулось в переходную ка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на четвереньках вполз в заиндевелый каменный мешок. Он отрегулировал освещение, устроился поудобнее на левом боку и включил агрегат. Голубой луч мягко вошел в красноватую твердь. Где-то рядом в своем забое так же вгрызался в породу Иль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егодня взорвем монолит, – мысленно прикинул Горин, – и завтра, если все пойдет так же гладко, можно будет начать бурение скважины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женер-селенолог по профессии, он с самого начала посвятил себя трудной, подчас опасной, но увлекательной работе по изучению недр планет земной группы. Три года назад он участвовал в комплексной экспедиции на Меркурий. На всю жизнь запомнились ему вспененная, пятнистая поверхность планеты, близкий, иззубренный скалами горизонт, лужицы расплавленного свинца и громадный пылающий шар беспощадно горячего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запомнилась тогдашняя мечта: вернуться на Землю и бесконечно долго наслаждаться голубыми океанами ее воздуха и воды, зеленью ее лесов и полей. Когда экспедиция окончила свою работу, он ходил по улицам города и долго не мог привыкнуть к жизнерадостной суете людского потока. Красивые здания на широких проспектах почему-то казались ему игрушечными. А потом он вдыхал волнующий аромат полевых цветов, и его наполняла непонятная грусть; капли росы, сверкающие в траве, казались ему звезд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он заплыл далеко в море и, лежа на спине, следил за вольным полетом чаек. И именно тогда ему показалось очень важным – во что бы то ни стало попасть в число участников экспедиции на луны Юпи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йчивость, великолепное здоровье и, главное, опыт работы на Меркурии помогли ему осуществить свое желание. В Институте космологии он впервые встретился с Николаем Ильиным и Клодом Живье – своими будущими товарищами по путешествию к лунам Юпитера на планетолете «Торнад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ь месяцев занятий и тренировок перед стартом промелькнули быстро. И вот наступил последний вечер на Земле. Это был теплый летний вечер, украшенный жемчужным сиянием полной луны и тихой грустью голубых глаз Верони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оминания теснились в мозгу, наплывая и растворяясь, как призраки, а руки работали размеренно и точно, пока не затекли окон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выключил подачу энергии. Оснащение скафандра мешало лечь на спину, и он отдыхал, лежа лицом вниз, вытянув уставшие руки вдоль туловища. При здешней небольшой силе тяжести поза особого значения не имела. Мешали только едкие капли пота на лице – их невозможно было стря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 опять началась эта мучительная тоска по Земле? Сразу после старта «Торнадо»? Нет. Тогда он думал о предстоящей работе и немного о глазах Вероники. А вот потом… Потом у самой орбиты Марса произошло несчастье с Клодом Живье. Монтируя датчики приборов на внешнем корпусе планетолета, он вдруг перестал отвечать на контрольные вызовы. Милый, веселый Клод… Когда его тело в скафандре внесли внутрь корабля, на левой стороне шлема обнаружили голубую сосульку замерзшего воздуха. Сюда угодила крошечная метеоритная песчинка, адская скорость которой уничтожила жизнь замечательного товар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т решено было продолжать. О случившемся сообщили Земле, и вскоре одна из двух аварийных ракет «Торнадо» унесла страшный саркофаг по орбите Марса навстречу перехватчикам с марсианского космодрома «Деймос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вую крошечную луну Юпитера высадились без происшествий. Она имела в диаметре всего тридцать километров. Планетолет пришлось пришвартовать к планетке, как океанский лайнер к разгрузочной пристани. Странно было видеть громадное рыбообразное тело «Торнадо» среди хаоса черных бесформенных 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нулась длинная цепочка трудных, порой невыносимо тяжелых дней, принесших первую горечь ошибок и первую радость удач и побед. Работа, которой с лихвой хватило бы на троих, потребовала крайнего напряжения физических сил, изобретательности, технической смекалки, изворотливости. Выемка грунта под жилой бункер, его установка и оснащение необходимыми материалами, приборами, инструментами и энергетическим оборудованием, лучевая проходка штреков, подготовка площадки для бурения скважин и, наконец, наклонное бурение с отбором образцов горных пород – все это до предела насыщало шестнадцать рабочих часов в сутки. Оставалось восемь часов на сон и е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потянул Горина за ногу. Он кое-как повернулся, чтобы взглянуть назад. Там, печально покачиваясь, стоял обросший кристаллами инея ро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ьявол! – выругался Г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робота была какая-то неполадка в радиопередатчике, и Горин из-за свиста и треска не мог разобрать ни одного его слова. Видимо, это обстоятельство и принудило робота просить у человек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 ты, урод. Бери этот ящик и неси на «Торнад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 послушно взвалил цинковый ящик с образцами на свою плоску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кстати, возвратишься с банкой фруктового с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 сделал попытку что-то сказать, но Горин опять ничего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вольно болтать. Проваливай и выполняй прик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нь гибели Клода Живье, когда двое его друзей, потрясенные потерей, посылали Земле экстренное сообщение о случившемся, в каюте неожиданно раздались звуки веселой ритмичной мелодии. Время передачи случайно совпало с временем обычного дневного отдыха, и робот, как это с самого начала было заведено Клодом, включил музыкальную звукозапись. Сообщение пришлось прервать. Рассвирепевший Горин грозился тогда выбросить робота в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обот, которому Клод дал смешную кличку Мирза, был очень нужен для завершения программы минералогических исследований на лунах Юпитера. Институт кибернетики и высшего моделирования в контакте с Институтом космологии и Академией астронавтики выработали совместную программу проверки работы этого сложного кибернетического устройства УКМ-5 в условиях космоса. Осуществить программу поручили экипажу «Торнадо». От робота требовалось ни много ни мало – произвести самостоятельный старт с третьего спутника Юпитера – Европы – на специально оборудованной для этой цели аварийной ракете АРТ-2; вывести ракету на орбиту второго спутника – Ио, лежащего в зоне пояса радиации Юпитера; прилуниться на Ио, произвести взрыв на поверхности, собрать нужное количество образцов раздробленных взрывом горных пород; взлететь, выйти на орбиту первого спутника и, повторив предыдущее задание, вернуться на Евро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нституте кибернетики космонавтов предупредили, что в зоне радиации нормальная работа УКМ-5 может быть роковым образом нарушена под влиянием сильной ионизации, хотя и приняты все меры для предотвращения подобной угрозы. Эксперимент должен был подтвердить эффективность принятых мер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девался Мирза? – спросил Г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молча пожал плечами. Он чувствовал себя слишком уста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т знает что! – не успокаивался Горин. – Я послал Мирзу с образцами к «Торнадо» и больше его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 его повредило взрыв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его не было в штреке. На всякий случай пойду посмот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опять забрался в скафандр, из которого с таким трудом вылез минуту назад. Его тревога передалась Иль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жди меня, пойдем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альная дверь переходной камеры отошла в сторону, и Горин включил освещение. Среди хаоса развороченных взрывом глыб плавали облака красной пыли. Робота здесь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верх! – коротко бросил Иль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первым взлетел по трапу к верхнему люку бункера, пролез в него; втащив за собой Ильина. Тонко запели воздушные насосы. Тяжелая броневая плита стала медленно съезжать, открывая усыпанный звездами черный круг космоса. Выйдя наружу, Ильин и Горин увидели то, отчего заледенела кровь в жилах: «Торнадо» не было… Все так же холодно искрился смерзшийся в снегообразные хлопья газ, все так же занимал полмира яркий полосатый диск Юпитера – все было по-прежнему… Исчез только голубой «Торнадо» – исчезло то, без чего они скоро погибнут в холодных объятиях пространств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-ак, – протянул Ильин, глядя себе под ноги, – та-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у в беспорядке валялись брошенные скафандры и цинковые ящики. Тягучую тишину, насыщенную негромким пением энергетической установки, неожиданно взорвал отрывистый нервный смех. Ильин удивленно поднял голову. Смеялся Г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ж, Коля, – наконец, сказал он, – придется нам организовать первобытное общество. А так как мы все равно не умеем делать каменные топоры, я предлагаю начать прямо с атомного века. Представляешь, этакий атомный неол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т знает что, – растерянно проговорил Ильин, – ведь аварийный передатчик тоже у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тебя удивительно туго доходят простые вещи. Все улетело: передатчик улетел, фруктовый сок улетел, улетела возможность вернуться на Землю, Мирза – и тот у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наступила тишина. И снова ее нарушил Г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лектронный мозг, автоматические системы контроля и блокировки, следящие устройства и сервомеханизмы – что делала вся эта музыка, когда поднимался «Торнадо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гда легко переходил от смеха к бурным вспышкам гнева. Сейчас же он метался в приступе пугающей я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втоматика планетолета здесь ни при чем. Во всем виноваты мы сами. – Ильин стал загибать пальцы: – Во-первых, мы нарушили инструкцию, когда перестали устанавливать передатчик в бунк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работали по шестнадцать часов в сутки и не имели времени таскаться с передатчиком, – перебил Г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оправдание. Во-вторых, последние дни мы не обращали никакого внимания на робота, а ведь контроль за его поведением является частью нашей програм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некогда было нянчиться с этим электронным ублюдком, – огрызнулся Г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довод. Отдел высшего моделирования Института кибернетики поручил нам проверить их детище в условиях открытого пространства. Причё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несчастный Клод сумел бы провести эту часть программы со знанием дела, – опять перебил Г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чем нас предупреждали, – невозмутимо продолжал Ильин, – о возможности проявления новых самовозникающих логических связей в сложном аналитическом аппарате ро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только сложном, что попробуй разберись, как он додумался удрать на «Торнад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буем разобраться. Ты ничего особенного не заметил, когда видел его в последний р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лохо работал передатчик, но это случалось и раньше. Сегодня мне просто некогда было искать неполадку. Звуковой генератор работал отлично и, несмотря на помехи, я понял, что с голосом у него все в порядке. Во всем остальном Мирза вел себя совершенно нормально. Я приказал ему отнести образцы на «Торнадо», и он послушно исполнил при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се, что ты ему гов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 Кроме того, я приказал ему принести банку фруктового сока. Но какое отношение это имеет к происшеств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… Действительно странно… Что же в конце концов произошло? Совершенно ясно, что «Торнадо» не мог взлететь сам по себе. Где-то кроется вполне реальная причина. Что же все-таки заставило робота поднять планетолет? – не унимался Иль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тия не имею, – ответил Горин. Он внимательно разглядывал остатки продовольствия. – Одно я представляю себе совершенно отчетливо: самое большее через месяц нам кры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оложение ахов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Горин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кля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вопросительно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ля, прочти этот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послушно прочел номер на продовольственном ящ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, что Мирза улетел на шестую луну Юпи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я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 ты спятил. Я случайно запомнил количество ящиков, содержащих рацион серии «Д». Этот послед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чем здесь шестая лу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мы в спешке оставили продовольственный ящик серии «Д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равно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одной, слышишь, ни одной банки с фруктовым соком на «Торнадо» не было! И наш отлично осведомленный во всем Мирза нашел довольно оригинальное решение задачи. Ведь только серия «Д» содержала в своем рационе фруктовый 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вероятно! – прошептал пораженный Ильин. – Впрочем, логически все это выглядит безупречно. Получен приказ доставить в бункер злосчастную банку, которой нет здесь, но которую можно найти на спутнике шесть. Добраться туда можно с помощью «Торнадо» и таким образом выполнить задание. Мирза – не человек, и при всей его способности к четкому анализу сложившихся обстоятельств он, понятно, не сумел осмыслить ничтожный процент целесообразности своего посту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самое страш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помедлил с от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того, чтобы поднять «Торнадо», Мирза должен был включить в комплекс автоматики корабля собственную цепь логических схем. Автоматика ракеты АРТ-2 заранее настроена на определенный код программы робота в зоне радиации, чего нельзя сказать о «Торнадо». Представляешь, что получится, когда электронный мозг планетолета прочтет и расшифрует этот код и подаст в пост управления соответственные команды? Если Мирза не уступит, завяжется борьба двух кибернетических машин за управление кораблем со всеми вытекающими отсюда последств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адежд никаких… Планетолет мы потеряли. Неуправляемый «Торнадо» сгорит в атмосфере Юпитера или в лучшем случае станет тринадцатой луной, чтобы сохранить для людей полученные нами результаты исследо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мы посылали Земле последнее сообщение? – спросил Г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тверо суток тому назад. Очередной отчет мы должны были бы послать не позже чем через пятнадцать суток. Потом еще трое суток служба Космической связи будет ждать наши позывные. И только после этого вылетит спасательная группа с ближайшей к нам марсианской базы. Итак, около трех месяцев мы должны продержаться на остатках продовольствия до прибытия спас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вяносто восемь суток, – мрачно поправил Ильина Г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он снова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ердись, – примирительно сказал он товарищу. – Я сейчас представил себе, как пораженные спасатели будут ломать голову над разгадкой всей этой истории, когда обнаружат здесь небритые тощие трупы двух неудачников, потерявших планетолет каким-то сверхъестественным образом. Надо оставить им объяснительную зап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реждевременно ли ты собрался на тот с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вы, туда далеко… А пока что я ощущаю потребность что-нибудь съесть. Ты не находишь, что это символично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с трудом приподнялся с постели. Голова кружилась от слабости. Взглянув на календарный хронометр, пририсовал к длинному ряду отметин еще одну палочку – сутки. Заметив, что этой палочкой завершался третий десяток, он слабым голосом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ля, юби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е десятые сутки кроме мизерной порции обычной пищи полагалось полплитки шоколада на д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не откликнулся. Одна из ниш для скафандров пустовала. Раз в трое суток они позволяли себе выходить на поверхность «подышать свежим воздухом». Выходили всегда вдвоем, быстро разыскивали в узорах созвездий голубую звездочку и, повернувшись спиной к Юпитеру, с любовью и надеждой долго вглядывались в ее прозрачные лучики… Сегодня Ильин ушёл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торопливо влез в скафандр и бросился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неподвижно стоял на каменной глыбе. Казалось, на гигантском диске Юпитера, раскрашенном оранжевыми и зелеными полосами и пятнами, был вырезан силуэт человека в скафандре. Горин с грустью смотрел на товарища, не решаясь прервать его размыш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 это? Ильин поднял руки – похоже, хочет отвинчивать крепления шлема… Прыжок – и две неуклюжие фигуры в скафандрах, сцепившись, плавно упали на гру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и, – прохрипел, высвобождаясь, Ильин. – Пищи на двоих все равно не хватит. Ты моложе – ты должен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, ругаясь сквозь стиснутые зубы, волоком потащил его к отверстию лю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ункере Ильин перестал сопротивляться, и Горин быстро стащил с него ш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думаешь, я пожалел твою дурацкую жизнь? – Горин выразительно сплюнул. – Одним идиотом стало бы меньше. Я приволок тебя на пару слов и не задержу надолго. Так вот выбирай: или мы с тобой будем держаться до последнего, или вместе снимем шлемы. А если ты опять надумаешь умирать в одиночку, клянусь, что я уничтожу твою половину продовольствия и не воспользуюсь ни кро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молча вылез из скафандра, лег на постель и отвернулся. У Горина уже не хватило сил снять скафандр. Он опустился на пол и впал в забытье. Внезапно очнувшись, услышал стон. Почти теряя сознание, выбрался из скафандра и на коленях подполз к товарищу. Ильин широко раскрытыми глазами смотрел на друга и, видимо, не узнавал его. На лице проступила болезненная испарина, лоб пылал. Он вдруг о чем-то заговорил, и Горин понял, что это б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ическая лихорадка! Проклятье! Все медикаменты остались на «Торнадо». Горин, пошатываясь, подошел к ящику, вынул плитку шоколада и растворил ее в горячей воде. С трудом удалось разжать Ильину зубы и заставить его выпить ароматный напиток. Больному стало немного легче. Сам же Горин съел две размокшие в воде галеты и тоже впал в забыть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циферблатах хронометра зафиксированы сорок четвертые сутки непрерывного кошмара. А где-то там, в глубине бездны, затерялся солнечный, счастливый мир… Земля… Там когда-то лучились голубые девичьи глаза Вероники. Давно, наверное, они перестали искать на вечернем небе желтоватый Юпитер… А что там сейчас: день или н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не помнил, как влез в скафандр. Сумасшедшее желание выйти на поверхность оказалось сильнее мертвящей слабости. Перевалив непослушное тело через край люка, попытался встать на ноги. В глазах завертелась карусель голубых пятен. Пятна вытягивались, удлинялись, приобретая знакомые формы «Торнадо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очнулся от укола в руку и увидел над собой сияющего Го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вай, Коля. Я помогу тебе забраться в скафан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равнодушно повин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бережно взвалил себе на спину закованного в скафандр друга и стал подниматься к верхнему люку. «Сошел с ума», – вяло подумал Иль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ху Горин помог ему встать на ноги и показал рукой. Неподалеку голубой башней возвышался «Торнадо». Ильин сквозь слезы увидел, как у ажурного штормтрапа деловито копошился Мирз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ясно! – Ильин отложил в сторону прозрачный диск и повернулся к Горину. – Запись взаимодействия логических схем робота и электронного мозга корабля подтверждает твою догадку. Мозг быстро расшифровал код, предназначенный для АРТ-2, и немедленно отреагировал на закодированные команды. Мирза тут же заблокировал эту реакцию и с хладнокровием счетной машины стал разбираться в возникшей ситуации. Тем временем «Торнадо» отклонился от заранее рассчитанной роботом траектории полета на шестой спутник. Мирза сообразил, что теперь он находится в полной зависимости от электронного лоцмана, и, перестроив последовательность программ, снял блокаду. Лоцман быстро ввел поправку на смещение и благополучно доставил робота сначала на Ио, а затем и на первую луну, где Мирза выполнил всю программу работ. Самое удивительное то, что Мирза догадался включить весь комплекс саморегистрирующих приборов, благодаря чему мы получили массу ценнейших астрофизических данных о Юпитере и его радиационных поясах. На обратном пути к Европе Мирза выудил у электронного лоцмана все необходимые данные для ориентации в пространстве и, отключив его от электронного мозга, сам взялся за управление планетолетом. Точный расчет траектории полета и режима времени работы моторов корабля помог ему благополучно сесть на шестой спутник. Так он выполнил твое знаменитое зада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рза – молодец. Только, в одном он допустил пром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имеешь в ви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привез только одну банку фруктового сока, а нас двое. Что стоило ему захватить с собой весь ящ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ише, а не то еще услыш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рас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Горин настроился на родную вол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мля! Земля! Я – «Торнадо»! Вызываю на связ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н представил себе, как планета настораживает чуткие уши своих антенн, прислушиваясь к долгожданному зову, и голос его от волнения др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мля! Экипаж планетолета «Торнадо» докладывает: программа исследований двенадцати лун Юпитера полностью выполнена. Экипаж «Торнадо» передает свои поздравления коллективу Института кибернетики и высшего моделирования в связи с успешно выдержанным испытанием кибернетического устройства УКМ-5, который оказался хорошим парнем, мы зачислили его в свой экипаж. Условия испытаний были сильно усложнены непредвиденными обстоятельствами. Самочувствие экипажа хорошее. К старту на Землю готовы. Перехожу на при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–</w:t>
      </w:r>
      <w:r>
        <w:rPr>
          <w:i w:val="false"/>
        </w:rPr>
        <w:t>*–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 xml:space="preserve">Спасибо, что скачали книгу в </w:t>
      </w:r>
      <w:hyperlink r:id="rId5">
        <w:r>
          <w:rPr>
            <w:rFonts w:ascii="Arial" w:hAnsi="Arial"/>
            <w:b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b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b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avlov_sergey_ivanovich.html" TargetMode="External"/><Relationship Id="rId4" Type="http://schemas.openxmlformats.org/officeDocument/2006/relationships/hyperlink" Target="http://thelib.ru/books/pavlov_sergey_ivanovich/banka_fruktovogo_soka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avlov_sergey_ivanovich/banka_fruktovogo_soka_ver2-comment.html" TargetMode="External"/><Relationship Id="rId7" Type="http://schemas.openxmlformats.org/officeDocument/2006/relationships/hyperlink" Target="http://thelib.ru/authors/pavlov_sergey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Èâàíîâè÷ Ïàâëîâ </dc:creator>
  <dc:description/>
  <dc:language>en-US</dc:language>
  <cp:lastModifiedBy/>
  <cp:revision>0</cp:revision>
  <dc:subject/>
  <dc:title>Áàíêà ôðóêòîâîãî ñîêà</dc:title>
</cp:coreProperties>
</file>