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кара Яцек</w:t>
      </w:r>
    </w:p>
    <w:p>
      <w:pPr>
        <w:pStyle w:val="Heading1"/>
        <w:bidi w:val="0"/>
        <w:ind w:left="0" w:right="0" w:hanging="0"/>
        <w:rPr/>
      </w:pPr>
      <w:r>
        <w:rPr/>
        <w:t>Баллада о трех слова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цек Пек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ЛАДА О ТРЕХ СЛОВ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го я впервые услышал про пещеру? Может быть от какого-нибудь бродячего торговца или наемника-варвара, а может от нищего босоногого монаха? Кто теперь знает, чей рассказ заставил меня пуститься в это далекое странствие? Я ничего и никого за собой не оставил, ибо во всем огромном мире никого и ничего у меня не было кроме коня, котомки с кое-какими пожитками, да тощего пояса с несколькими серебряными монетами, зашитыми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с поздней осени до ранней весны я проводил в гостеприимных домах обедневших рыцарей, семьи которых с радостью встречали пришельца из дальних краев. Долгими вечерами я вел рассказы о далеких странах, а они за это кормили меня и моего коня. Остальную часть года я проводил в пути, двигаясь в одиночку или нанимаясь охранять купеческий караван. Так прошли три года. Три долгих года прошли вот так, прежде чем я достиг предгорий Ширу. И чем дальше продвигался я на запад, тем чаще слышал о тайне Тре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чением дней я все чаще встречал таких же как я бродячих рыцарей, и чем выше вздымался могучий горный кряж, тем страшнее становились рассказы о Трех Сло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дножия гор Ширу нас оказалось трое. Одним из моих спутников был монах Гердвиг из рыцарского Ордена Побирающихся. Другим - юноша, а верней почти совсем еще мальчик по имени Афнель, он нам представился как третий сын барон из Эрдангира, но по-моему он более походил на сына богатого горожанина, чем на дворянина. Но раздоров между нами не было. Не знаю, возможно ли было в других обстоятельствах такое единение гордого рыцаря Ордена, бедного бродячего дворянина и подростка, возомнившего себя мужчиной. Нас влекла тайна Трех Слов, нас объединяло чувство опасности и всепоглощающее любопытство. Никто из нас не поверял другим своих планов, никто и намеком не выдавал - хочет ли он потягаться с Предназначением, либо довольствоваться ролью зрителя. Таким образом, о будущем мы не говорили, ограничиваясь лишь рассказами о бы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влекал товарищей рассказами о странах, в которых побывал, монах-рыцарь красочно описывал жизнь Побирающегося, хвастался подви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ыми в битвах с язычниками или рассказывал о муках, им испытанных, когда он было в плену у варваров. Афнель разговаривал мало, зато с жадностью поглощал наши истории (хотя, Бог свидетель, частенько нам случалось расходиться с истиной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мы и шли к цели. Дорогу не приходилось долго отыскивать. Сотни ног и сотни конских копыт оставили отчетливые следы на горных пастбищах. И выше, где идти уже приходилось каменистыми тропами, на каждом шагу мы встречали следы предшественников. А то и остатки биваков, а то кострищи или кучки конских яб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 солнечным утром мы достигли вершины горы, у подножия которой, с другой стороны, скрывалась тайна. Первым на верхушку забрался Гердвиг. Он ожидал нас там и на его тонких губах была улыбка. Когда мы, тяжело дыша, добрались до него, он широко пове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дите,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смотрели и поразились. Под нами топились сотни людей, десятки шатров сверкали красками на солнце, множество лошадей паслось на берегу озера, до нас доносился приглушенный шум множества гол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много!- прошепт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много!- эхом повторил за мной Афн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 один не отгадал,- сказал я обескураж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икто и не пробовал,- рассмеялся м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ы знаешь?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меня снисход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ожидают того, кто первым войдет в пещ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ут и не могут дожд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минуту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- спросил я так тихо, что почти не расслышал собственного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дружище? Я в нее в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урил голову. Только сейчас, в этот миг, я осознал, что и я прибыл сюда с той же целью, что и все остальные. Не для того, чтобы войти самому, а для того, чтобы увидеть, как входит кто-то другой. Я понял, что никогда не рискну жизнью и спасением души, чтобы отгадать Три Слова. На сердце мне легла тяжесть, я понял, что три года я шел к цели, достичь которой никогда не с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войду туда ,- прервал мои раздумья твердый голос Афн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двиг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йду,- повторил юноша решительным т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ах повернулся к нем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г с тобой, юноша, если хочешь, можешь даже войти туда передо мной. Знаешь, почему? Потому что ты никогда не отгадаешь Тре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нель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так думаешь,- спросил он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двиг пожал плечами и вытер пот со л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ишком хорошо знаю людей и слишком хорошо знаю жизнь. Ты же не ведаешь ни того ни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нель посмотрел ему прямо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лжен,- сказал он с нажи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должен так должен,- задумчиво повторил Гердвиг. А только ты еще молод, возможно у тебя неплохое будущее. Зачем прибегать к магии. Зачем рисковать спасением ду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не переубедишь!- выкрикнул Афн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их беседа закончилась. Гердвиг начал медленно опускаться по крутой, скалистой тропинке, а мы двинулись за ним. Людское море приближалось к нам. Среди нескольких пестрых рыцарских шатров толпились не только рыцари, были там и монахи и торговцы и девицы легкого по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тут,- сказал Гердвиг как бы самому себе.- как те, кого привлекла тайна, так и те, кто хочет на ней нажиться. Интересно, сколько здесь стоит фляга 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к нам и сказал, ухмыля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чаюсь, что вино тут на вес зо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ы нам хватит на неделю,- ответил я,- а потом надо будет 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деля - слишком долгий срок для того, чтобы произнести Три Слова,- заметил Гердв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ймал себя на том, что действительно верю - Гердвиг войдет в пещеру и попробует разгадать тайну. "Да поможет ему Бог". Подумал я, надеясь, что может быть нам вдвоем удастся переубедить юного Афнеля, чтобы он не рисковал спасением души, пытаясь сразиться с Предназнач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задумался о своей ответственности за судьбу монаха. Имею ли я право позволять приятелю и товарищу по странствию так легкомысленно играть с судьбой? Может быть мой долг - пусть даже силой удержать его от опасного предприятия? Но тогда, удержав его, я, тем самым, пошлю на смерть кого-то другого, кто войдет в пещеру вместо Гердвига. И вообще, могу ли я говорить о чистой совести? Я, который прибыл сюда добровольно, чтобы посмотреть, как какой-нибудь несчастный смертник будет сражаться с приговором судь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 вопросы без ответа и угрюмые мысли кружили в моей голове, пока мы по склону горы спускались к разбитому в долине лагерю. Гердвиг, от быстрого взгляда которого ничего не укрывалось, успокаивающе похлопал меня по пл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 Чтобы тут ни случилось, твоей вины в этом не будет,- сказал он.- Бог каждому из нас дал свободную волю, и как ею воспользоваться дело совести кажд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остановил бы друга, прыгающего в огонь?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его знает,- ответил он.- А только никого нельзя сделать счастливым нас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гать же в огонь можно по разным причи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спасти кого-то другого, чтобы избавиться от боли и горестей бренного мира, либо хотя бы для того, чтобы спасти из пламени ценное сокро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ли сокровище ценней веры, что наши души будут спас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двиг остановился. Пронзительный взгляд его холодных, бледно-голубых глаз пробил меня навы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человек потерял право на обладание этим сокровищем?прошеп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о отвернулся и оставив меня, пораженного этими словами, погнал коня дальше. Внизу должно быть уже заметили характерный белый плащ рыцаря Ордена Побирающихся, ибо встретить нас вышел богато одетый рыц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ствую тебя, господин,- обратился он к монаху, полностью игнорируя меня и Афнеля,- я - Хамзин из Тергонта и рад видеть тебя в нашей компании. Твое прибытие - знак того, что и могущественные Ордены начинают заниматься тайной Тре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десь не как посланник Ордена,- ответил Гердвиг, спешиваясь,- и, честно говоря, не думаю, что таковой тут когда-нибудь поя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ь понимающе по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политика, тут все ясно,- пробормотал он,- но предупреждаю тебя, господин, что неинтересное ты выбрал место для поездки. Это быдло,он махнул рукой в сторону лагеря,- не смеет даже приблизиться к пещ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ах бросил на меня выразительный взгляд, как бы хотел сказать: "А что я говорил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господин,- спросил я вежливо Хамзина из Терг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- ледяной взгляд рыцаря остановился на мне.- Ты что, человече, ошал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наверно, давно уже здесь находишься?- спросил его Гердвиг, отвлекая внимание рыц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отвел от меня злой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ти месяц,- он вздохнул.- И скоро буду собираться обратно. В этой пустыне можно сдохнуть от ск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нель выеха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е поеду, если позволишь,- обратился он к Гердв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ах, поколебавшись,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фнель! Нет!- кр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печальн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удерживай меня,- не то попросил, не то приказал он и, пришпорив коня, поехал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енный Хамзин из Тергонта молча глядел ему вслед. Потом заорал: Что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едет туда, куда никто из вас не отважился отправиться, спокойно пояснил м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кажи задержать этого сумасшед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- спросил Гердвиг.- Я буду следу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мзин из Тергонта беспомощно развел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же?- спросил он у меня хрипл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а покачал головой, затем сказал тихо, как бы про себя, но и Гердвиг и Хамзин услыш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трупа для одного дня более чем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беспечно улыбнулся, зато второй кивнул с одобр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нимательно следили за Афнелем, едущим к пещере. Поначалу никто, кроме нас, на него не глядел, но когда цель его стала ясна, в обозе началось необычайное оживление. Все бросали свои занятия, выбегали из шатров, бежали со стороны озера, желая во что бы то ни стало увидеть смельчака, который первым переступит порог Неведо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еличайший день в его жизни,- услышал я тихий голос монаха.Он всегда об этом меч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колебимый, отважный до безумия рыцарь, устремляющийся на глазах толпы навстречу испытанию, повергающему всех в ужас. Дальше этого его мечты не заходили. Для него главное - вот этот миг и он сам по себе награда за все, что он претерпел и что ему предстоит претер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пустился на колени и воздел руки к не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, спаси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двиг печаль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и слушай,- при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нель тем временем остановился у самой пещеры, соскочил с коня, ласково потрепал его по холке, перекрестился и медленным шагом переступил порог пещеры. Я знал, что благодаря форме скалистых стен пещеры каждый, находящийся в долине, услышит слова, произнесенные юношей. Уже сейчас до нас доносился звук его шагов и слышно было его короткое, прерывистое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оизойдет сейчас. Как близок миг, когда будут произнесены Три Слова. Три Слова, являющиеся Столпами Жизни, Три Слова, пролагающие пути мира и определяющие его смыс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ьно ли угадал их Афнель? Если да - дай-то ему Бог - то его ждет власть над миром, власть бесконечно огромная и ничем не огранич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 ошибается, то тело его навсегда останется в пещере, а душа никогда не попадет в Царство Бо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 внимательно,- прошептал мне на ухо Гердвиг,- первое слово будет: "Добр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!- гулко громыхнул из пещеры голос и эхо разнесло слово по дол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, собравшаяся на безопасном расстоянии от пещеры, громко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торое - "любовь",- снова шепнул м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вь!- прогремел голос Афн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ретье?- спросил я др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дрость,- ответил Гердв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?- снова спросил я, едва шевеля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?- голос монаха-рыцаря был полон печали и одновременно бесконечного презрения.- Для него уже не будет никакого "пот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нель медлил. Слышно было лишь его нервное, прерывистое дыхание. Я знал, что это не раздумье над тем, что сказать - он давно уже все обдумал; я был уверен, что Афнель просто хочет протянуть минуту, отделяющую его от приго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дрость,- услышали мы наконец третье слово, произнесенное тише, чем первые д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 застыла в ожидании. Когда затихло эхо, вызванное голосом Афнеля и скалы перестали повторять ": ость: ость: ость:", до ушей наших дошел, а скорее ударил в них жуткий вопль смертельно напуганного человека. Затем был короткий стон, как бы стон облегчения от того, что мучение закончилось так быстро, а потом уже одна только удушающая тишина воцарилась в долине. И мы и вся толпа стояли как пораженные громом, пока наконец, после долгого-долгого молчания люди не стали расходиться, двигаясь медленно, как бы в оцепенении. Не слышно было ни возгласов, ни громких разговоров, лишь изредка кто-то что-то шептал своему спутнику и тут же замолкал, как-будто боясь нарушать эту кошмарную и сокрушительную тишину, повисшую в воздухе с момента последнего стона Афн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ы знал?- спросил я, все еще стоя на коленях рядом с мон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вства и мысли человека похожи на строки в раскрытой книге. Но читать ее может лишь тот, кто познал тайну алфав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бы я там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двиг с минуту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го сам не знаешь,- произнес он наконец.- Твое отношение к миру, это смесь любви и ненависти, гордости и смирения, надежды и чувства бессмысленности бытия. Ты никогда не решился бы определить смысл бытия мира в трех сло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авда,- я склонил голову,- наверно поэтому я никогда туда не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в сторону пещеры, где спокойно пасся конь Афн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щий неподалеку Хамзин из Тергонта вз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озвращаюсь,- сказал он хрип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станешься на вторую часть представления, господин?- учтиво спросил Гердв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что?- выдавил рыцарь, не поня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меня,- спокойно пояснил м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мзин облизнул пересохшие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 грехов совершил я за свою жизнь, но пусть Господь Бог в своем безмерном милосердии зачтет мне во дни Страшного Суда, что я пытался отговорить от этого поступка и того юношу и сейчас вот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ь оглянулся на свой шатер, потом бросил быстрый взгляд на монаха, но тот разгадал его наме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изывай своих людей, чтобы они меня задержали,- сказал он спокойным голосом,- ибо я не желаю, чтобы здешняя земля обагрилась твоей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он повернулся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, приятель,- сказал он сердечно,- и, не взирая на то, что выйдет из моей попытки, не забывай помянуть монаха Гердвига в своих каждодневных моли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янусь тебе в этом,- ответил я и стиснул его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едленно отъехал, держась в седле с небрежной легкостью и уверенностью, и ветер развевал его белый плащ, а солнце блестело на полированном железе шл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им я его и заполнил до конца дней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мне закрыть глаза и я вижу вздымаемое холодным весенним ветром бело полотно, просвечиваемое лучами яркого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ытайся его задержать,- обратился я ко все еще колеблющемуся Хамзину из Тергонта,- тебе пришлось бы его у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ь опусти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ожет я спас бы его душу,- сказал он задум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обуй даже, а если ты опасаешься, что на тебя падет грех, то не бойся. Я возьму эту тяжесть на свои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мы молчали до самого конца. А что было дальше? Гердвиг спокойно, не привлекая ничьего внимания доехал до пещеры - возможно все думали, что он поехал за оставленным конем Афнеля. Только когда монах соскочил со своего скакуна, люди поняли, что нашелся очередной смельчак. Но толпа вела себя уже по-другому - сейчас это были не те люди, что бросались к пещере с жадным блеском в глазах, надеясь насытиться острыми ощущениями. Теперь лишь в немногих глазах виден был блеск возб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а большинства застыли в болезненном напряжении. Люди опускались на колени и возносили молитвы Богу, многие отворачивались, чтобы не видеть очередного несчастного, входящего в пещ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двиг, перед тем как переступить порог пещеры, последний раз обернулся и наши глаза встретились. Мне даже показалось, что он слегка кивнул, после чего быстро повернулся и решительным шагом вошел во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 замерла в ожидании. Три Слова, которые произнес монах, прозвучали быстро, одно за другим, так что громовое эхо слилось в единый раскат. Но можно было все разобрать. И услышали мы: "Страдание. Ненависть. Страх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, как только умолкло эхо, горы затряслись. Безоблачное небо прорезала молния, а после черная мгла закрыла солнце и стало темно, как ночью. Пораженная толпа вопя и завывая от ужаса ринулась прочь, затаптывая людей и сметая шатры, лишь бы убраться подальше от страшного места. В воздухе стоял убийственный грохот и он с каждым мгновением набирал силу. Я лишь каким-то чудом сумел вскочить в седло и ошалевший от страха конь сам нашел обратную дорогу среди 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позже я потерял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в чувство я далеко от проклятой долины. Я лежал на земле, а мой конь спокойно пасся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же днем, когда я глядел на свое отражение в воде, я заметило, что страшные минуты оставили свой след в виде седой пряди на моей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вращался той же дорогой, по которой ехали мы с Афнелем и Гердвигом. Отдыхал у гостеприимных очагов тех же людей, которые принимали нас троих. Некоторые уже знали, что случилось в горах Ширу, другим я рассказывал холодными вечерами о тайне Трех слов и ее тревожащем разрешении. Скоро, однако, выяснилось, что вести о происшедшем опережали мой приезд и тогда случалось, что двери домов оставались закрытыми для меня. Чем дальше я продвигался на восток, тем больше слышал о бандах, рыскающих по окрестностям и об опустошительных грабежах. В городах я видел закрытые лавки и людей, передающих друг другу зловещие новости. Я не удивляюсь их испугу, ибо Неведомое всегда будит страх в сердцах. Но я, который еще три недели назад своими глазами видел пещеру, где погиб Афнель, оставался спокой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ся спокойным, несмотря на то. Что по сей день не знаю, было ли сотрясение гор и внезапная ночь среди дня признаком гнева создателя против человека, осмелившегося так понять сотворенный им мир, или же эти события предшествовали передаче власти над миром в руки Гердвига. Если монах верно угадал Три Слова, то об этом скоро узнает весь белый свет. Я уверен, что этот человек не будет колебаться и использует данную ему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ами назойливая, неотступная мысль терзает мой разум. Если именно страдание, Ненависть и Страх правят нашим миром, то мог ли быть его Создателем Бог? Бог, имя которому - милосердный Избавитель? Так может быть создателем существующего порядка вещей был именно Падший Ангел? Или же мир сотворил все-таки Бог, а Тайна Трех Слов - это изобретенная Сатаной ловушка, долженствующая вводить во искус людей малодушных и уводить их на путь богохульных сомне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се-таки по-настоящему выиграл в пещере - Афнель или Гердви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, когда я об этом думаю, меня утешает поведение толпы, которая провожала уходящего в пещеру монаха. Поведение это внушает надежду, что не только страх, Ненависть и Страдание правят миром, но существуют в нем также Доброта и Любовь. И с этой мыслью, утром и вечером каждого дня возношу я горячие молитвы во искупление и спасение моего несчастного друга Афнеля. Ибо, клянусь Господом, кто может поручиться, что все происшедшее было окончательным разрешением, а не просто эпизодом в битве Добра и Зла за его бессмертную душу? В битве, исхода которой мы не вед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шава, сентябрь 1988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цек ПЕКАРА Родился 19 мая 1965 года в Кракове. Учился на юридическом факультете Варшавского университ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ый автор, принадлежащий к "четвертой генерации" польских фантастов, искушаемый панк-философией и соблазнами развлекательных жанров. Пекара - писатель уже крепко владеющий ремеслом, но все еще ищущий свою дорогу в фантастике. Он пробует писать классическую НФ, фэнтези, приключенческие вещи. Лучшие результаты он получает, заигрывая с "воплощенным Злом", о чем свидетельствует его дебют в журнале "Fantastyka" (№8/1983) "Все лица Сатаны" и предлагаемый читателю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екары выходили, в частности, следующие книг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абиринт" (Альмапресс, 1986, НФ роман), "Империум - Драконы Хальдора" (Искры, 1987, фрагмент романа фэнтези), "Проклятый город" (Наша ксенгарня, 1989, сборник рассказов в жанре фэнтези), "Добро пожаловать в мой ад" сборник социологических рассказов, "Время анафемы" - роман, основанный на демонологии и мифологии славянских язычников; последние две книги - в Катовицком отделении издательства К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kara_yacek.html" TargetMode="External"/><Relationship Id="rId4" Type="http://schemas.openxmlformats.org/officeDocument/2006/relationships/hyperlink" Target="http://thelib.ru/books/pekara_yacek/ballada_o_treh_slov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kara_yacek/ballada_o_treh_slovah-comment.html" TargetMode="External"/><Relationship Id="rId7" Type="http://schemas.openxmlformats.org/officeDocument/2006/relationships/hyperlink" Target="http://thelib.ru/authors/pekara_yac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öåê Ïåêàðà </dc:creator>
  <dc:description/>
  <dc:language>en-US</dc:language>
  <cp:lastModifiedBy/>
  <cp:revision>0</cp:revision>
  <dc:subject/>
  <dc:title>Áàëëàäà î òðåõ ñëîâàõ</dc:title>
</cp:coreProperties>
</file>